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 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caps/>
          <w:sz w:val="32"/>
          <w:szCs w:val="32"/>
        </w:rPr>
        <w:t>Физическая культура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ля специальности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02.07 Автоматизация производственных процессов и производств (по отраслям)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(базовая подготовка)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НО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ФГОС СПО по специальности 15.02.07 Автоматизация технологических процессов и производств (по отраслям)</w:t>
                  </w:r>
                </w:p>
                <w:p>
                  <w:pPr>
                    <w:pStyle w:val="Style2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__»_______2019г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Потапов О.Ю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2019 г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итель: Якимова Е.М.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еподаватель Южно-Уральского государственного технического колледжа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изация: Гусев Н.Н., преподаватель Южно-Уральского государственного технического колледжа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цензент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.А. Лихачев, </w:t>
      </w:r>
      <w:r>
        <w:rPr>
          <w:rFonts w:cs="Times New Roman" w:ascii="Times New Roman" w:hAnsi="Times New Roman"/>
          <w:sz w:val="24"/>
          <w:szCs w:val="24"/>
        </w:rPr>
        <w:t xml:space="preserve"> доцент кафедры физического воспитания ЮУрГАУ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на программу, составленную преподавателем Южно-Уральского государственного технического колледжа Якимовой Еленой Михайловной и актуализированную Гусевым Н.Н. по учебной дисциплине «Физическая культура»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специальности 15.02.07 Автоматизация технологических процессов и производств (по отраслям)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«Физическая культура»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а для организации занятий по физической культуре в ОУ СПО в соответствии с ФГОС СПО.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ориентирована на использование физкультурно-оздоровительной деятельности для укрепления здоровья, достижения жизненных  и профессиональных целей, на формирование у обучающихся общих компетенций: </w:t>
      </w:r>
    </w:p>
    <w:p>
      <w:pPr>
        <w:pStyle w:val="List"/>
        <w:widowControl w:val="false"/>
        <w:ind w:firstLine="709"/>
        <w:jc w:val="both"/>
        <w:rPr/>
      </w:pPr>
      <w:r>
        <w:rPr/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firstLine="709"/>
        <w:jc w:val="both"/>
        <w:rPr/>
      </w:pPr>
      <w:r>
        <w:rPr/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firstLine="709"/>
        <w:jc w:val="both"/>
        <w:rPr/>
      </w:pPr>
      <w:r>
        <w:rPr/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firstLine="709"/>
        <w:jc w:val="both"/>
        <w:rPr/>
      </w:pPr>
      <w:r>
        <w:rPr/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firstLine="709"/>
        <w:jc w:val="both"/>
        <w:rPr/>
      </w:pPr>
      <w:r>
        <w:rPr/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firstLine="709"/>
        <w:jc w:val="both"/>
        <w:rPr/>
      </w:pPr>
      <w:r>
        <w:rPr/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firstLine="709"/>
        <w:jc w:val="both"/>
        <w:rPr/>
      </w:pPr>
      <w:r>
        <w:rPr/>
        <w:t>ОК 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firstLine="709"/>
        <w:jc w:val="both"/>
        <w:rPr>
          <w:spacing w:val="-8"/>
        </w:rPr>
      </w:pPr>
      <w:r>
        <w:rPr>
          <w:spacing w:val="-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</w:rPr>
      </w:pPr>
      <w:r>
        <w:rPr>
          <w:spacing w:val="-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</w:rPr>
      </w:pPr>
      <w:r>
        <w:rPr>
          <w:spacing w:val="-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firstLine="709"/>
        <w:jc w:val="both"/>
        <w:rPr/>
      </w:pPr>
      <w:r>
        <w:rPr/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Style26"/>
        <w:spacing w:lineRule="auto" w:line="276"/>
        <w:ind w:firstLine="709"/>
        <w:jc w:val="both"/>
        <w:rPr>
          <w:rFonts w:ascii="Times New Roman" w:hAnsi="Times New Roman" w:cs="Times New Roman"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программе приведен тематический план и содержание учебной дисциплины, наименование разделов и тем, которые необходимы при изучении дисциплины «Физическая культура», содержание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учебного материала, теоретический раздел, практическая и самостоятельная работа обучающихся, т</w:t>
      </w:r>
      <w:r>
        <w:rPr>
          <w:rFonts w:cs="Times New Roman" w:ascii="Times New Roman" w:hAnsi="Times New Roman"/>
          <w:bCs/>
          <w:color w:val="262626"/>
          <w:sz w:val="24"/>
          <w:szCs w:val="24"/>
        </w:rPr>
        <w:t xml:space="preserve">ребования к минимальному материально-техническому обеспечению, </w:t>
      </w:r>
      <w:r>
        <w:rPr>
          <w:rFonts w:cs="Times New Roman" w:ascii="Times New Roman" w:hAnsi="Times New Roman"/>
          <w:color w:val="262626"/>
          <w:sz w:val="24"/>
          <w:szCs w:val="24"/>
        </w:rPr>
        <w:t>информационное обеспечение обучения.</w:t>
      </w:r>
    </w:p>
    <w:p>
      <w:pPr>
        <w:pStyle w:val="Style26"/>
        <w:spacing w:lineRule="auto" w:line="276"/>
        <w:ind w:firstLine="709"/>
        <w:rPr>
          <w:rFonts w:ascii="Times New Roman" w:hAnsi="Times New Roman" w:cs="Times New Roman"/>
          <w:color w:val="262626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189230</wp:posOffset>
            </wp:positionV>
            <wp:extent cx="3590925" cy="1541780"/>
            <wp:effectExtent l="0" t="0" r="0" b="0"/>
            <wp:wrapTight wrapText="bothSides">
              <wp:wrapPolygon edited="0">
                <wp:start x="-112" y="0"/>
                <wp:lineTo x="-112" y="21349"/>
                <wp:lineTo x="21654" y="21349"/>
                <wp:lineTo x="21654" y="0"/>
                <wp:lineTo x="-112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62626"/>
          <w:sz w:val="24"/>
          <w:szCs w:val="24"/>
        </w:rPr>
        <w:t>Указанная программа может быть рекомендована к применению.</w:t>
      </w:r>
    </w:p>
    <w:p>
      <w:pPr>
        <w:pStyle w:val="Style26"/>
        <w:spacing w:lineRule="auto" w:line="276"/>
        <w:ind w:firstLine="709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26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Style w:val="FontStyle12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12"/>
          <w:rFonts w:eastAsia="Calibri" w:cs="Calibri"/>
        </w:rPr>
        <w:t xml:space="preserve">    </w:t>
      </w:r>
      <w:r>
        <w:rPr>
          <w:rStyle w:val="FontStyle12"/>
        </w:rPr>
        <w:t xml:space="preserve">Лихачев Виктор </w:t>
      </w:r>
    </w:p>
    <w:p>
      <w:pPr>
        <w:pStyle w:val="Style26"/>
        <w:rPr/>
      </w:pPr>
      <w:r>
        <w:rPr>
          <w:rStyle w:val="FontStyle12"/>
        </w:rPr>
        <w:t>Александрович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 ПРОГРАММЫ  УЧЕБНОЙ 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 - Программа учебной дисциплины является частью программы подготовки специалистов среднего звена в соответствии с ФГОС по специальности 15.02.07 Автоматизация технологических процессов и производств (по отраслям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программы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гуманитарный и социально-экономический цикл  (ОГСЭ.04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компетенций, элементы которых формируются в ходе изучения учебной дисциплины: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ть:</w:t>
      </w:r>
    </w:p>
    <w:p>
      <w:pPr>
        <w:pStyle w:val="Style2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Style2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Style2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Количество часов на освоение программы учебной дисциплины: </w:t>
      </w:r>
    </w:p>
    <w:p>
      <w:pPr>
        <w:pStyle w:val="Style26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sz w:val="28"/>
          <w:szCs w:val="28"/>
          <w:u w:val="single"/>
        </w:rPr>
        <w:t>344</w:t>
      </w:r>
      <w:r>
        <w:rPr>
          <w:rFonts w:cs="Times New Roman" w:ascii="Times New Roman" w:hAnsi="Times New Roman"/>
          <w:sz w:val="28"/>
          <w:szCs w:val="28"/>
        </w:rPr>
        <w:t xml:space="preserve"> часа, в том числе:</w:t>
      </w:r>
    </w:p>
    <w:p>
      <w:pPr>
        <w:pStyle w:val="Style26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172</w:t>
      </w:r>
      <w:r>
        <w:rPr>
          <w:rFonts w:cs="Times New Roman" w:ascii="Times New Roman" w:hAnsi="Times New Roman"/>
          <w:sz w:val="28"/>
          <w:szCs w:val="28"/>
        </w:rPr>
        <w:t xml:space="preserve"> часа;</w:t>
      </w:r>
    </w:p>
    <w:p>
      <w:pPr>
        <w:pStyle w:val="Style26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0 </w:t>
      </w:r>
      <w:r>
        <w:rPr>
          <w:rFonts w:cs="Times New Roman" w:ascii="Times New Roman" w:hAnsi="Times New Roman"/>
          <w:sz w:val="28"/>
          <w:szCs w:val="28"/>
        </w:rPr>
        <w:t xml:space="preserve"> час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 спортивно-оздоровитель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спортивных секциях,  клуб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8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 план и содержание учебной дисциплины «Физическая культура»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9377"/>
        <w:gridCol w:w="1881"/>
        <w:gridCol w:w="1276"/>
      </w:tblGrid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8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ческий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самостоятельного освоения отдельных элементов профессионально-прикладной физической подготовки (ППФП)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онятия ППФП. Прикладная значимость некоторых видов спорта, специальных комплексов упражнений. Цели и задачи, средства, методы и методика направленного формирования профессионально значимых двигательных навыков. Контроль за эффективностью ППФП с помощью специальных тестов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ка рефератов: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ика самостоятельного освоения отдельных элементов ППФП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Методика эффективных и экономических способов овладения жизненно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жными умениями и навыками.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Легкая атлетик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а на короткие дистанци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е, прикладное значение легкой атлетик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ег 100м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техники бега: начало бега (старт), стартовый разбег, бег по дистанции и финиширование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Выполнение бега на короткие дистанции.  Выполнение норматива в беге на100м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совершенствования техники низкого старта, техники бег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й для развития скоростных способност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беговые упражнения.</w:t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митационные упражнения, упражнения, выполняемые с помощью тренажёра, специальных устройств и в особых условиях внешней среды. Повторное выполнение быстрого или барьерного бега, прыжков, метаний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пециальных беговых упражнений: бег с высоким подниманием бедра, с захлестыванием голени, прыжковой бег, бег приставными шагами, ускорения.     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ное выполнение быстрого бега, прыжков, мета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пражнения на шведской стенке, гимнастической скамейке.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ражнения с предметами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писание рефератов по теме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комплекса упражнений  утренней специализированной гимнастики (УСГ)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специальных упражнений бегун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Занятия в спортивных клубах, секциях по видам спорта, группах ОФП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менный бег, повторный бег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365D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и повторный бег, «фартлек» игра скоростей, когда бег выполняется с разной скоростью и чередуется с различными прыжковыми или имитационными упражнениями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на развитие координационных способносте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хника передачи эстафетной палочк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ру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афетной полочки.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полнение техники эстафетного бега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полнение эстафетного бега 4х100м и 4х400м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писание реферата на тему «Эстафетный бег»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г на средние и длинные дистанци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сокий старт, переход от стартового разбега к бегу по дистанции, бег по прямой, по повороту, финишный бросок на ленточку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ег по пересеченной местности  (кросс)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 старт, бег по дистанции (по пересечённой местности, преодоление препятствий), умение правильно  распределять свои силы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ыполнение техники бега на средние дистанци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полнение техники кроссового бега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ега (кросс): 300м (дев), 500м (юн); 2000м. (дев.), 3000м. (юн.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 на  развитие выносливост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ок в длину с мест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и прыжка: отталкивание, полет, приземление, подводящие упражнения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Выполнение тех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а в длину  с места: отталкивание, полет, приземление.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а в длину с места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й для развития скоростно-силовых способносте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ок в длину с разбег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техники прыжка: разбег, отталкивание, полет, приземление. Скорость и длина  разбега, сила отталкивания, подводящие упражнения.  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Выполнение тех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а в длину  с разбега: отталкивание, полет, приземление.   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а в длину с разбега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скоростно-силовых способносте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Волейбол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ая  физическая подготовка волейболист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характеристика игры в волейбол, правила игры, судейство игры.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ециальная  физическая подготовка волейболист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: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ля повышения уровня прыгучести: прыжки через скакалку, с отягощением, бег прыжкам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укрепления мышц и связок пальцев рук и кисти: упражнения с кистевым эспандером, с теннисным мячом, упоры на пальцах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ля выполнения подач и передач мяча: упражнения с мячом у высокой стены    с нарисованной на ней мишенью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: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укрепления мышц и связок пальцев рук и кист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повышения прыгучести.    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ки перемещения, шаги, бег, прыжк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Стойки: основная, высокая, низкая. Перемещения: ходьба, бег или скачок.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хника выполнения стоек: основной, высокой, низкой.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перемещений: ходьба, бег, скачок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ение специальных упражнений волейболиста.        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хняя передача двумя рукам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яя передача мяча вперед, над собой и назад, длинные передачи через зону, короткие  в соседнюю зону, укороченные в свою зону, передачи: низкие, высокие, близкие и отдаленные; в парах с шагом, в прыжке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хника выполнения верхней передачи мяча двумя руками.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для выполнения верхней передачи мяча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пражнения для мышц: рук и плечевого пояса, туловища и шеи, ног и таза.        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жняя передача и прием мяч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яя передача и прием мяча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яя передача и прием мяча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Техника выполнения нижней передачи и приема мяча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для нижней передачи и приёма мяч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специальных упражнений волейболист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: нижние, верхние и боковые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чи: нижние, верхние и боковые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хника выполнения подач: нижней, верхней и боковой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я для развития качеств, необходимых при выполнении подач 2. Упражнения для развития прыгучест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1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адающие удары: прямые и боковые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365D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падающие удары, скорость полета мяча, сила удара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хника выполнения нападающих ударов: прямые и боковые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при выполнении нападающих удар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я для развития силы, прыгучест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ирование и страховк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 страховка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хника выполнения блокирования и страховки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й для развития координации движений, прыгучест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тика одиночного блок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ак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очного блока, командные тактические взаимодействия (страховка сместившихся партнеров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тактических действий одиночного блока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при выполнении одиночного блок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специальных упражнений волей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тика группового блок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Так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го блока. Групповые взаимодействия игроков в нападении и защите.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ыполнение тактических действий группового блока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при выполнении группового блок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й для развития скоростно-силовых качеств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1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тика защиты на задней лини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тика защиты на задней линии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х защитных действий на задней линии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специальных упражнений волейболист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ма 3.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сторонняя учебная иг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, судейство игры.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ённым правилам. Игра по правилам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е ранее изученных технических и тактических приемов игре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специальных упражнений волей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 4. Баскетбол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ая  физическая подготовка баскет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характеристика игры в баскетбол. Правила игры, правила соревнований. Судейство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пециальная  физическая подготовка баскетболиста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специальных упражнений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пециальная физическая подготовка баскет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мещения приставными шагами, прыжки, остановки, повороты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упражнения в движении: повороты по свистку, остановки в два шага и прыжком, обманные движения с мячом и без мяча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щитные действия в движении: в парах, в тройках со сменой мест используя технические приемы: рывки, повороты и остановки.      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ение техники перемещений, поворотов и вышагиваний с мячом.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Техника выполнения защитной стойки, передвижений в защитной стойке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ение специальных упражнений баскетболиста. 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вля и передачи мяч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и мяча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хника выполнения ловли и передач мяч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полнение ловли и передач мяча на месте и в движении. 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я для развития качеств, необходимых при выполнении техники ловли и передач мяч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нятия в спортивных клубах, секциях по видам спорта, группах ОФП.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специальных упражнений баскетболиста.      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мяча (дриблинг)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ыполнение тех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 (дриблинг)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я мяча с защитником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й для развития ловкости, быстроты движени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ски мяча в корзину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росков: бросок двумя руками от груди, двумя руками снизу, двумя руками сверху, одной рукой от плеча, одной рукой сверху, « крюком»; техника и тактика игры.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техники бросков мяча в корзину.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при выполнении техники бросков мяча в корзину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пражнения на развитие скоростно-силовых качеств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е тактические комбинации: передачи в парах, в тройках, треугольниках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тактических вариантов нападения и защиты, умение владеть мячом и доводить атаку своей команды до результативного броска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Техника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в парах,  тройках, треугольниках без защитника и с защитником, на месте и в движении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ыполнение упражнений для развития качеств, необходимых при выполнении техники передач мяча в парах, тройках, треугольниках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Выполнение упражнений для развития скоростно-силовых качеств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ные действия проти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грока с мячом и без мяча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защитных действий: стойки игрока, перемещения в защитной стойке, опека игрока с мячом и без мяча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 занятие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ыполнение техники защитных действ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разви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ецифической координации.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ыполнение упражнений для развития качеств, необходимых при выполнении техники защитных действ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й для развития специфической координаци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1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ции с заслонами: внутренний заслон, наружный заслон игроку с мячом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с заслонами: внутренний заслон, наружный заслон игроку с мячом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Техника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заслона, наружного заслона, двойного заслона игроку с мячом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я для развития качеств, необходимых при выполнении техники внутреннего и наружного заслон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полнение упражнений для развития специфической координации.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личной защиты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личной защиты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Техника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личной защиты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для развития качеств, необходимых при выполнении техники  личной защиты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й для развития специальной выносливост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зонной защиты, нападение протии нее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зонной защиты, нападение протии нее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Техника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ной защиты, нападение протии нее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зонной защиты в игре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я для развития качеств, необходимых при выполнении техники  зонной защиты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ма 4.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смешанной защиты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шанной защиты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Техника выполнения системы смешанной защиты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пражнения для развития качеств, необходимых при выполнении техники смешанной защиты.     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упражнений для развития специальной выносливост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вусторонняя учебная игра в баскетбол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редосторожности при игре в баскетбол, правилами игры, судейство игры.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ранее изученных технических и тактических приёмов в игре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специальных упражнений баскет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1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Общая и специальная физическая подготовк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 Общая физическая подготовка (ОФП)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имнастические, акробатические, легкоатлетические упражнения.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ивные игры, плавание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гимнастических, акробатических, легкоатлетических упражне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портивные игры: волейбол, ручной мяч, футбол, хоккей, теннис.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Ходьба на лыжах: основные способы передвижения, повороты, спуски, подъёмы и торможения. Передвижение на скорость до 1-5 км, эстафеты на лыжах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лавание.  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пражнений по ОФП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упражнений по ОФП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ециальная физическая подготовка (СФП)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6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я на развитие быстроты, скоростно-силовых качеств, специальной выносливости, специфической координации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 занят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ение упражнений на развитие быстроты,  скоростно-силовых качеств,  специальной выносливости,  специфической координации.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ыполнение упражнений для развитие быстроты, скоростно-силовых качеств,  специальной выносливости, специфической координ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: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20" w:top="1134" w:footer="709" w:bottom="1134"/>
          <w:pgNumType w:start="9"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 учебной дисциплины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учебной дисциплины колледж располагает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ртивный зал, 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ытый стадион широкого профиля с элементами полосы препятствий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и спортивный инвентарь: 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мнастический инвентарь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имнастические скамейки;</w:t>
        <w:tab/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русья паралле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антел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енки гимнастически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аты гимнастически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какалк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егкоатлетический инвентарь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ундомеры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ойки финиш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улетка металлическая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стафетные палочк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ыжный инвентарь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ыжи беговые с креплениям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отинки лыж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алки лыж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азь лыжная для различной температуры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Инвентарь для спортивных игр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ячи баскетбо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ячи волейбо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ячи футбо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щиты баскетбольные с кольцам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тки волейбо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рота для игры в футбол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сосы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вистки судейски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ойки для обводк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асы секундомеры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шахматные часы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лектронное табло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учное табло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идеоаппаратура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удиоаппаратура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Бишаева, А. А. Физическая культура [Текст] : учебник / А. А. Бишаева. - 2-е изд., стер. - М. : Академия, 2017. - 313 с. : ил. - (Профессиональное образование). </w:t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арчуков, И. С. Физическая культура и физическая подготовка [Электронный ресурс] : учебник / И. С. Барчуков, Ю. Н. Назаров, С. С. Егоров ; под ред. В. Я. Кикоть. - М. : ЮНИТИ-ДАНА, 2015. - 431 с. -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883774</w:t>
        </w:r>
      </w:hyperlink>
    </w:p>
    <w:p>
      <w:pPr>
        <w:pStyle w:val="Style26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Style2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Журналы «Физкультура и спорт» </w:t>
      </w:r>
    </w:p>
    <w:p>
      <w:pPr>
        <w:pStyle w:val="Style2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hyperlink r:id="rId2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fismag.ru/pub.php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ФИС: Золотая библиотека здоровья)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0" w:top="1134" w:footer="680" w:bottom="1134"/>
          <w:pgNumType w:start="101"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/>
      </w:pPr>
      <w:r>
        <w:rPr/>
        <w:t>4. Контроль и оценка результатов освоения учебной дисциплины</w:t>
      </w:r>
    </w:p>
    <w:tbl>
      <w:tblPr>
        <w:tblW w:w="94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753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 зачеты, дифференцированный зачет</w:t>
            </w:r>
          </w:p>
        </w:tc>
      </w:tr>
      <w:tr>
        <w:trPr>
          <w:trHeight w:val="114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 зачеты, дифференцированный зачет</w:t>
            </w:r>
          </w:p>
        </w:tc>
      </w:tr>
      <w:tr>
        <w:trPr>
          <w:trHeight w:val="52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 зачеты, дифференцированный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0" w:header="720" w:top="1134" w:footer="709" w:bottom="1134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Контроль и оценка результатов освоения учебной дисциплин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задания (упражнения, тесты) по физическому воспитанию для студентов основной медицинской группы.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19"/>
        <w:gridCol w:w="756"/>
        <w:gridCol w:w="897"/>
        <w:gridCol w:w="768"/>
        <w:gridCol w:w="847"/>
        <w:gridCol w:w="897"/>
        <w:gridCol w:w="766"/>
      </w:tblGrid>
      <w:tr>
        <w:trPr>
          <w:trHeight w:val="135" w:hRule="atLeast"/>
        </w:trPr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 курс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и 4  курс</w:t>
            </w:r>
          </w:p>
        </w:tc>
      </w:tr>
      <w:tr>
        <w:trPr>
          <w:trHeight w:val="135" w:hRule="atLeast"/>
        </w:trPr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”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8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30</w:t>
            </w:r>
          </w:p>
        </w:tc>
      </w:tr>
      <w:tr>
        <w:trPr>
          <w:trHeight w:val="40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Контрольные задания для оценки физической подготовленности студентов специальной медицинской групп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100м. (юноши и девушки) - без учета времени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2000м.(девушки),3000м.(юноши)-без учета времени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 (девушки и юнош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я на перекладине (юнош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я туловища из положения лежа на спине (девушки и юнош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я разгибания рук в упоре лежа (юноши и девушк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ез учета времени – 50м. (юноши и девушк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без учёта времени (девушки – 2000м, юноши – 3000м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ки мяча в баскетбольную корзину (юноши и девушк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ушк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передача волейбольного мяча (юноши и девушк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гранаты (юнош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20" w:top="1134" w:footer="709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>
        <w:lang w:val="en-US"/>
      </w:rPr>
    </w:pPr>
    <w:r>
      <w:rPr>
        <w:lang w:val="en-US"/>
      </w:rPr>
      <w:t>26</w:t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lang w:val="en-US"/>
      </w:rPr>
      <w:t>26</w:t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lang w:val="en-US"/>
      </w:rPr>
      <w:t>26</w:t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1">
    <w:name w:val="Верхний колонтитул Знак"/>
    <w:basedOn w:val="11"/>
    <w:qFormat/>
    <w:rPr>
      <w:rFonts w:cs="Times New Roman"/>
      <w:sz w:val="24"/>
      <w:szCs w:val="24"/>
    </w:rPr>
  </w:style>
  <w:style w:type="character" w:styleId="Style12">
    <w:name w:val="Нижний колонтитул Знак"/>
    <w:basedOn w:val="11"/>
    <w:qFormat/>
    <w:rPr>
      <w:rFonts w:cs="Times New Roman"/>
      <w:sz w:val="24"/>
      <w:szCs w:val="24"/>
    </w:rPr>
  </w:style>
  <w:style w:type="character" w:styleId="Style13">
    <w:name w:val="Схема документа Знак"/>
    <w:basedOn w:val="11"/>
    <w:qFormat/>
    <w:rPr>
      <w:rFonts w:cs="Times New Roman"/>
      <w:sz w:val="2"/>
    </w:rPr>
  </w:style>
  <w:style w:type="character" w:styleId="Style14">
    <w:name w:val="Подзаголовок Знак"/>
    <w:basedOn w:val="11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Подзаголовок Знак1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11"/>
    <w:rPr/>
  </w:style>
  <w:style w:type="character" w:styleId="15">
    <w:name w:val="Схема документа Знак1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нак Знак1"/>
    <w:basedOn w:val="Style10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WW1">
    <w:name w:val="WW-Знак Знак1"/>
    <w:basedOn w:val="Style10"/>
    <w:qFormat/>
    <w:rPr>
      <w:sz w:val="24"/>
      <w:szCs w:val="24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9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yperlink" Target="http://znanium.com/bookread2.php?book=883774" TargetMode="External"/><Relationship Id="rId22" Type="http://schemas.openxmlformats.org/officeDocument/2006/relationships/hyperlink" Target="http://fismag.ru/pub.php" TargetMode="Externa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4:50:00Z</dcterms:created>
  <dc:creator>krashakova</dc:creator>
  <dc:description/>
  <cp:keywords/>
  <dc:language>en-US</dc:language>
  <cp:lastModifiedBy>Lykova</cp:lastModifiedBy>
  <cp:lastPrinted>2020-03-27T14:39:00Z</cp:lastPrinted>
  <dcterms:modified xsi:type="dcterms:W3CDTF">2020-03-27T09:40:00Z</dcterms:modified>
  <cp:revision>8</cp:revision>
  <dc:subject/>
  <dc:title/>
</cp:coreProperties>
</file>