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Техническая механик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 среднего профессион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.02.07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матизация технологических процессов и производств (по отраслям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ая подготовк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9 г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а составлена в соответствии  с Федеральным государственным образовательным стандартом  среднего профессионального  образования по специальности  15.02.0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матизация технологических процессов и производст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по отрасля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__»___________2019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.В.Лык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 </w:t>
            </w:r>
            <w:r>
              <w:rPr/>
              <w:t>«___»_________2019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Автор</w:t>
      </w:r>
      <w:r>
        <w:rPr>
          <w:rFonts w:cs="Times New Roman" w:ascii="Times New Roman" w:hAnsi="Times New Roman"/>
          <w:i w:val="false"/>
        </w:rPr>
        <w:t xml:space="preserve">: </w:t>
      </w:r>
      <w:r>
        <w:rPr>
          <w:rFonts w:cs="Times New Roman" w:ascii="Times New Roman" w:hAnsi="Times New Roman"/>
          <w:b w:val="false"/>
          <w:i w:val="false"/>
        </w:rPr>
        <w:t>Шичкина Г.Н</w:t>
      </w:r>
      <w:r>
        <w:rPr>
          <w:rFonts w:cs="Times New Roman" w:ascii="Times New Roman" w:hAnsi="Times New Roman"/>
          <w:i w:val="false"/>
        </w:rPr>
        <w:t xml:space="preserve">. -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40"/>
          <w:szCs w:val="40"/>
          <w:vertAlign w:val="superscript"/>
        </w:rPr>
        <w:t xml:space="preserve">  </w:t>
      </w:r>
      <w:r>
        <w:rPr>
          <w:sz w:val="40"/>
          <w:szCs w:val="40"/>
          <w:vertAlign w:val="superscript"/>
        </w:rPr>
        <w:t>программы  учебной дисциплины «Техническая механика» 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40"/>
          <w:szCs w:val="40"/>
          <w:vertAlign w:val="superscript"/>
        </w:rPr>
        <w:t>15.02.07 Автоматизация технологических процессов и производств (по отраслям),</w:t>
      </w:r>
      <w:r>
        <w:rPr>
          <w:sz w:val="40"/>
          <w:szCs w:val="40"/>
          <w:vertAlign w:val="superscript"/>
        </w:rPr>
        <w:t xml:space="preserve">  разработанной преподавателем Южно-Уральского государственного технического колледжа Шичкиной Г.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Представленная на согласование программа  учебной дисциплины составлена в соответствии с требованиями ФГОС по специальности СПО  15.02.07 Автоматизация технологических процессов и производств (по отраслям) с учетом времени, отведенного на изучение дисциплины учебным план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40"/>
          <w:szCs w:val="40"/>
          <w:vertAlign w:val="superscript"/>
        </w:rPr>
        <w:t>Программа содержит паспорт, в котором описана область применения прог-раммы и излагаются требования к результатам освоения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Контроль и оценка результатов освоения учебной дисциплины проводится преподавателем в процессе проведения практических работ, тестирования, а также выполнения обучающимися индивидуальных заданий, подготовки презента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40"/>
          <w:szCs w:val="40"/>
          <w:vertAlign w:val="superscript"/>
        </w:rPr>
        <w:t>Представленный в программе тематический план актуален и составлен на ос-новании рабочего учебного плана специальности и дает представление о времени, от-веденном на обязательные аудиторные занятия и на внеаудиторную самостоятельную работу студен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Программа может быть использована в учебном процессе по специальности 15.02.07 Автоматизация технологических процессов и производств (по отраслям) базовой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40"/>
          <w:szCs w:val="40"/>
          <w:vertAlign w:val="superscript"/>
          <w:lang w:val="en-US" w:eastAsia="en-US"/>
        </w:rPr>
      </w:pPr>
      <w:r>
        <w:rPr>
          <w:sz w:val="40"/>
          <w:szCs w:val="4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23335</wp:posOffset>
            </wp:positionH>
            <wp:positionV relativeFrom="paragraph">
              <wp:posOffset>361315</wp:posOffset>
            </wp:positionV>
            <wp:extent cx="748030" cy="3683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348" t="5855" r="67117" b="7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5845</wp:posOffset>
            </wp:positionH>
            <wp:positionV relativeFrom="paragraph">
              <wp:posOffset>8255</wp:posOffset>
            </wp:positionV>
            <wp:extent cx="1450340" cy="13658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90" t="23481" r="5557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ический директор ООО «Автоматика»</w:t>
      </w:r>
      <w:r>
        <w:rPr>
          <w:sz w:val="28"/>
          <w:szCs w:val="28"/>
          <w:lang w:val="en-US" w:eastAsia="en-US"/>
        </w:rPr>
        <w:t xml:space="preserve">                      </w:t>
      </w:r>
      <w:r>
        <w:rPr>
          <w:sz w:val="28"/>
          <w:szCs w:val="28"/>
        </w:rPr>
        <w:t>Осипов А. 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учебной дисциплины является частью программы подготовки специалистов среднего звена (ППССЗ) по специальности 15.02.07 Автоматизация технологических процессов и производств (по отраслям)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ППССЗ: </w:t>
      </w:r>
      <w:r>
        <w:rPr/>
        <w:t>общепрофессиональная</w:t>
      </w:r>
      <w:r>
        <w:rPr>
          <w:b/>
        </w:rPr>
        <w:t xml:space="preserve"> </w:t>
      </w:r>
      <w:r>
        <w:rPr/>
        <w:t>дисциплина профессионального цикла (ОП.0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3. Цели и задачи дисциплины – требования к результатам осво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</w:rPr>
        <w:t>Общие и профессиональные компетенции, элементы которых формируются в ходе изучения учебной дисциплины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/>
      </w:pPr>
      <w:r>
        <w:rPr>
          <w:bCs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/>
      </w:pPr>
      <w:r>
        <w:rPr>
          <w:bCs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bCs/>
        </w:rPr>
      </w:pPr>
      <w:r>
        <w:rPr>
          <w:bCs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bCs/>
        </w:rPr>
      </w:pPr>
      <w:r>
        <w:rPr>
          <w:bCs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/>
      </w:pPr>
      <w:r>
        <w:rPr>
          <w:bCs/>
        </w:rPr>
        <w:t>ОК 6. Работать в коллективе и команде, эффективно общаться с коллегами, руководством, потребителями</w:t>
      </w:r>
    </w:p>
    <w:p>
      <w:pPr>
        <w:pStyle w:val="Normal"/>
        <w:jc w:val="both"/>
        <w:rPr>
          <w:bCs/>
        </w:rPr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1.Проводить анализ работоспособности измерительных приборов и средств авто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2. Диагностировать измерительные приборы и средства авто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3. Производить проверку измерительных приборов и средств авто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1. Выполнять работы по монтажу систем автоматического  с учетом специфики технолог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2. Проводить ремонт технических средств и систем автоматического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Выполнять работы по наладке систем автоматического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4. Организовывать работу исполн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1. Выполнять работы по эксплуатации систем автоматического  с учетом специфики технолог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2. Контролировать и анализировать функционирование параметров систем в процессе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3. Снимать и анализировать показания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1. Проводить анализ систем автоматического управления с учетом специфики технолог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2. Выбирать приборы и средства автоматизации с учетом специфики технолог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3. Составлять схемы специализированных узлов, блоков, устройств и систем автоматического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 результате освоения дисциплины обучающийся должен </w:t>
      </w:r>
      <w:r>
        <w:rPr>
          <w:b/>
          <w:i/>
        </w:rPr>
        <w:t>уметь</w:t>
      </w:r>
      <w:r>
        <w:rPr>
          <w:i/>
        </w:rPr>
        <w:t xml:space="preserve">: </w:t>
      </w:r>
    </w:p>
    <w:p>
      <w:pPr>
        <w:pStyle w:val="Normal"/>
        <w:ind w:firstLine="284"/>
        <w:rPr/>
      </w:pPr>
      <w:r>
        <w:rPr/>
        <w:t>-проводить расчеты при проверке на прочность механических систем;</w:t>
      </w:r>
    </w:p>
    <w:p>
      <w:pPr>
        <w:pStyle w:val="Normal"/>
        <w:ind w:firstLine="284"/>
        <w:rPr/>
      </w:pPr>
      <w:r>
        <w:rPr/>
        <w:t>-рассчитывать параметры электрических и элементов механических схем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ind w:firstLine="284"/>
        <w:rPr/>
      </w:pPr>
      <w:r>
        <w:rPr/>
        <w:t>-общие понятия технической механики в приложении к профессиональной деятельности;</w:t>
      </w:r>
    </w:p>
    <w:p>
      <w:pPr>
        <w:pStyle w:val="Normal"/>
        <w:ind w:firstLine="284"/>
        <w:rPr/>
      </w:pPr>
      <w:r>
        <w:rPr/>
        <w:t>-типовые детали машин и механизмов и способы их соеди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-основные понятия и аксиомы статики, кинематики и дина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максимальной учебной нагрузки обучающегося - </w:t>
      </w:r>
      <w:r>
        <w:rPr>
          <w:b/>
        </w:rPr>
        <w:t xml:space="preserve">120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    </w:t>
      </w:r>
      <w:r>
        <w:rPr/>
        <w:t>-обязательной аудиторной учебной нагрузки обучающегося –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    </w:t>
      </w:r>
      <w:r>
        <w:rPr/>
        <w:t xml:space="preserve">-самостоятельной работы обучающегося - </w:t>
      </w:r>
      <w:r>
        <w:rPr>
          <w:b/>
        </w:rPr>
        <w:t>40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8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;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40</w:t>
            </w:r>
          </w:p>
        </w:tc>
      </w:tr>
      <w:tr>
        <w:trPr>
          <w:trHeight w:val="227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истематическая проработка конспектов занятий, учебной литературы и других источников информации; </w:t>
            </w:r>
          </w:p>
          <w:p>
            <w:pPr>
              <w:pStyle w:val="Normal"/>
              <w:rPr/>
            </w:pPr>
            <w:r>
              <w:rPr/>
              <w:t xml:space="preserve">-подготовка к различным формам контроля знаний. </w:t>
            </w:r>
          </w:p>
          <w:p>
            <w:pPr>
              <w:pStyle w:val="Normal"/>
              <w:rPr/>
            </w:pPr>
            <w:r>
              <w:rPr/>
              <w:t>-выполнение индивидуальных заданий;</w:t>
            </w:r>
          </w:p>
          <w:p>
            <w:pPr>
              <w:pStyle w:val="Normal"/>
              <w:rPr/>
            </w:pPr>
            <w:r>
              <w:rPr/>
              <w:t xml:space="preserve">-выполнение схем и заполнение таблиц; </w:t>
            </w:r>
          </w:p>
          <w:p>
            <w:pPr>
              <w:pStyle w:val="Normal"/>
              <w:rPr/>
            </w:pPr>
            <w:r>
              <w:rPr/>
              <w:t>-выполнение конспектов</w:t>
            </w:r>
          </w:p>
          <w:p>
            <w:pPr>
              <w:pStyle w:val="Normal"/>
              <w:rPr/>
            </w:pPr>
            <w:r>
              <w:rPr/>
              <w:t>- выполнение презент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 дифференцированного зачет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ТЕХНИЧЕСКАЯ МЕХАНИК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3"/>
        <w:gridCol w:w="6"/>
        <w:gridCol w:w="9639"/>
        <w:gridCol w:w="992"/>
        <w:gridCol w:w="99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Теоретическая механик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Основные</w:t>
            </w:r>
          </w:p>
          <w:p>
            <w:pPr>
              <w:pStyle w:val="Normal"/>
              <w:rPr/>
            </w:pPr>
            <w:r>
              <w:rPr/>
              <w:t>понятия и аксиомы</w:t>
            </w:r>
          </w:p>
          <w:p>
            <w:pPr>
              <w:pStyle w:val="Normal"/>
              <w:rPr/>
            </w:pPr>
            <w:r>
              <w:rPr/>
              <w:t>статики.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/>
              <w:t>Основные понятия: абсолютно твердое тело, сила, система сил, эквивалентные системы сил, равнодействующая и  уравновешивающая сил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сиомы стат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и и реакции связей. Определение направления реакций основных типов связ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Выполнить конспект «Аксиомы ст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.2. Плоская система сходящихся сил.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ubtitle"/>
              <w:spacing w:before="0" w:after="0"/>
              <w:ind w:left="68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истема сходящихся сил. Способы сложения двух сил, силовой многоугольник.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ы на две составляющие. Геометрическое условие равновес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ция силы на ось. Аналитическое определение равнодействующей. Условие равновесия в аналитической фор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left="3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ое занятие №1 «Определение величины и направления равнодействующей плоской системы сходящихся сил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5" w:hanging="0"/>
              <w:rPr/>
            </w:pPr>
            <w:r>
              <w:rPr/>
              <w:t>Подготовиться к тестовому контролю по теме «Проекция силы на ос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34"/>
        <w:gridCol w:w="20"/>
        <w:gridCol w:w="9585"/>
        <w:gridCol w:w="992"/>
        <w:gridCol w:w="993"/>
      </w:tblGrid>
      <w:tr>
        <w:trPr>
          <w:trHeight w:val="27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.3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Пара сил. Момент силы относительно точк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tabs>
                <w:tab w:val="clear" w:pos="708"/>
                <w:tab w:val="left" w:pos="318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ара сил и ее характеристики. Момент пары. Эквивалентные пары. Сложение пар, условие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вновесия пар. Момент силы относительно точ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mbria"/>
              </w:rPr>
              <w:t xml:space="preserve"> </w:t>
            </w:r>
            <w:r>
              <w:rPr/>
              <w:t xml:space="preserve">Заполнить  1-ую строку таблицы № 1 «Условия и уравнения равновесия различных систем сил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4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Плоская система произвольно расположенных си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едение силы и плоской системы сил к центру. Главный вектор и главный момент системы сил. Равновесие плоской произвольной системы сил, уравнения равновесия и их фор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9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алочные системы. Классификация нагрузок и виды балочных опор. Определение реакций опор и моментов защемл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ое занятие № 2 «Определение реакций опор двух опорной и жестко защемленной балок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Контрольная работа по теме</w:t>
            </w:r>
            <w:r>
              <w:rPr>
                <w:rFonts w:eastAsia="Calibri"/>
                <w:bCs/>
              </w:rPr>
              <w:t xml:space="preserve"> «Плоская система произвольно расположенных си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Заполнить  2-ую строку таблицы № 1 «Условия и уравнения равновесия различных систем сил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 </w:t>
            </w:r>
            <w:r>
              <w:rPr/>
              <w:t xml:space="preserve">2.Выполнить индивидуальные задания, подготовиться к контрольной работе №1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.5. Центр тяже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ила тяжести – как равнодействующая вертикальных сил. Центр тяжести простых геометрических фигу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ределение положения центра тяжести составных плоских фигу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1 «Определение центра тяжести плоской фигуры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/>
              <w:t xml:space="preserve">Выполнить индивидуальные зад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</w:t>
            </w:r>
            <w:r>
              <w:rPr/>
              <w:t>.6. Основные понятия  кинематики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1"/>
              <w:ind w:hanging="0"/>
              <w:rPr/>
            </w:pPr>
            <w:r>
              <w:rPr/>
              <w:t xml:space="preserve">Основные характеристики движения: траектория, путь, время, скорость, ускорение. Способы задания движения точки: естественный и координатны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Subtitle"/>
              <w:tabs>
                <w:tab w:val="clear" w:pos="708"/>
                <w:tab w:val="left" w:pos="318" w:leader="none"/>
              </w:tabs>
              <w:spacing w:before="0" w:after="0"/>
              <w:ind w:left="3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основные понятия кине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.7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Кинематика точки и твердого тел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няя скорость и скорость в данный момент времени. Ускорение: полное, нормальное, касательное. Частные случаи движения точки. Кинематические графики дви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упательное движение твердого тела. Вращательное движение твердого тела вокруг неподвижной оси. Частные случаи вращательного дви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35" w:hanging="0"/>
              <w:rPr/>
            </w:pPr>
            <w:r>
              <w:rPr/>
              <w:t>1. Подготовиться к тестовому контролю знаний по теме: «Ускорение т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8.Основные понятия и аксиомы динамик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ижение материальной точки. Метод кинетостатики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сновные задачи динамики.</w:t>
            </w:r>
            <w:r>
              <w:rPr>
                <w:b/>
              </w:rPr>
              <w:t xml:space="preserve">   </w:t>
            </w:r>
            <w:r>
              <w:rPr/>
              <w:t xml:space="preserve">Закон инерции. Основной закон динамики. Масса материальной точки. Закон независимости действия сил. Закон действия и противодейств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вободная и несвободная материальная точка. Силы инерции при прямолинейном и криволинейном движениях. Принцип Даламбера. Метод кинетостат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>Выполнить конспект «Аксиомы динам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9. Трение. Работа и мощность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ды трения. Законы т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left="30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та постоянной силы. Работа силы тяжести. Работа при вращательном движении. Мощность, КП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аблицу №3 «Классификация видов тр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Раздел 2. Сопротивление материалов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оложения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Основные задачи сопромата. Деформации упругие и пластические. Основные гипотезы и допущения. Классификация нагрузок и элементов конструкций. Силы внешние и внутрен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Метод сечений. Напряжение: полное, нор</w:t>
            </w:r>
            <w:r>
              <w:rPr>
                <w:b/>
              </w:rPr>
              <w:t>м</w:t>
            </w:r>
            <w:r>
              <w:rPr/>
              <w:t>альное, касательно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60" w:hanging="0"/>
              <w:jc w:val="both"/>
              <w:rPr/>
            </w:pPr>
            <w:r>
              <w:rPr/>
              <w:t xml:space="preserve">1.  Выполнить  конспект по теме:- «Классификация элементов конструкций»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60" w:hanging="0"/>
              <w:jc w:val="both"/>
              <w:rPr/>
            </w:pPr>
            <w:r>
              <w:rPr/>
              <w:t xml:space="preserve">2.Выучить алгоритм метода сечений.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тяжение, сжатие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нутренние силовые факторы при растяжении, сжатии. Эпюры продольных сил. Нормальные напряжения. Эпюры нормальных напря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дольные и поперечные деформации. Закон Гука. Коэффициент Пуассона. Определение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осевых перемещений поперечных сечений брус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спытание материалов на растяжение, сжатие при статическом  нагружении. Диаграммы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растяжения, сжатия пластичных и хрупких материалов. Механические характеристики 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материа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пряжения: расчетные, предельные, допускаемые. Коэффициент запаса прочности. Условие прочности, расчеты на проч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bCs/>
              </w:rPr>
              <w:t>Лабораторная работа № 2  «Испытание стали на растяжение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актическое занятие № 3. «Построение эпюр продольных сил и нормальных напряжений. Определение абсолютного удлинения брус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1.Выполнить индивидуальные за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Заполнить таблицу №4 «Механические характеристики прочности материалов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3. Заполнить 1-ую строку системной таблицы  №5 «Характеристика видов нагружений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ие расчеты на срез и смятие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з: основные расчетные предпосылки, расчетные формулы, условие прочности. Смятие: условности расчета, расчетные формулы, условие проч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  <w:p>
            <w:pPr>
              <w:pStyle w:val="Normal"/>
              <w:ind w:left="360" w:hanging="0"/>
              <w:rPr/>
            </w:pPr>
            <w:r>
              <w:rPr/>
              <w:t>Заполнить 2-ую, 3-ью строки системной таблицы №5 «Характеристика видов нагруж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чение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нутренние силовые факторы. Эпюры крутящих моментов. Рациональное расположение колёс на валу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ручение бруса круглого поперечного сечения. Основные гипотезы. Напряжения в поперечном сечении. Рациональные формы поперечных сечений. Расчет на прочность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Лабораторная работа №3 </w:t>
            </w:r>
            <w:r>
              <w:rPr>
                <w:b/>
              </w:rPr>
              <w:t>«</w:t>
            </w:r>
            <w:r>
              <w:rPr/>
              <w:t>Испытание стального образца на кручение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актическое занятие  №4 «Расчет бруса круглого поперечного сечения на прочность при круч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Заполнить 4-ую строку таблицы №5 «Характеристика видов  нагружений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Выполнить индивидуаль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 2.5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иб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иб: основные понятия и определения. Внутренние силовые факторы при прямом  изгибе. Эпюры поперечных сил и изгибающих момен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рмальные напряжения при изгибе. Расчет на прочность. Рациональные формы поперечных сечений пластичных бало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ческое занятие  № 5«Расчет на прочность балок, изготовленных из пластичных материал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по теме «Изги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Выучить формулы для определения внутренних силовых факторов (в.с. ф.) и правила построения эпю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Заполнить5-ую строку системной  таблицы №5 «Характеристика видов нагружений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Выполнить индивидуальные задания и подготовиться к контрольной работ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8" w:leader="none"/>
              </w:tabs>
              <w:rPr/>
            </w:pPr>
            <w:r>
              <w:rPr>
                <w:color w:val="FF0000"/>
              </w:rPr>
              <w:tab/>
            </w:r>
            <w:r>
              <w:rPr/>
              <w:t xml:space="preserve">5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Детали машин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Тема 3.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 сведения о передачах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значение и классификация механических передач. Основные кинематические и силовые </w:t>
            </w:r>
          </w:p>
          <w:p>
            <w:pPr>
              <w:pStyle w:val="Normal"/>
              <w:rPr/>
            </w:pPr>
            <w:r>
              <w:rPr/>
              <w:t>характеристики механических передач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6 «Выбор электродвигателя. Кинематический и силовой расчет привод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1.Выполнить таблицу «Классификация механических передач»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2.Познакомиться с обозначениями, используемыми на кинематических схем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 3.2. Фрикционные  и ременные передач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нцип работы фрикционных передач с нерегулируемым передаточным числом. Общие сведения о вариатор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ие сведения, принцип работы, устройство, область применения, детали ременных передач. Сравнительная характеристика передач плоскими, клиновыми ремня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Выполнить схему лобового вариатора и описать его работ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Заполнить таблицу №7 «Силовые соотношения в ременной передач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 3.3. Зубчатые и цепные передачи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Зубчатые передачи: общие сведения, классификация и область применения. Основы теории эвольвентного зубчатого зацепле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   </w:t>
            </w:r>
            <w:r>
              <w:rPr/>
              <w:t>Виды разрушения зубчатых колес. Основные критерии работоспособности и расчеты. Материалы и допускаемые напря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 xml:space="preserve">   </w:t>
            </w:r>
            <w:r>
              <w:rPr/>
              <w:t>Цилиндрические прямозубые передачи: геометрические и силовые соотношения. Особенности косозубых передач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Передача винт-гайка: назначение, материалы деталей передачи, основы расче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Червячная передача: геометрические и силовые соотношения, материалы, расчет переда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Цепная передача: общие сведения, детали передачи, геометрические соотношения, критерии работоспособности, расчет на износостойкость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7 «Расчет геометрических размеров зубчатых колес по их замерам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1.Выполнить конспект по теме: «Виды разрушения, критерии работоспособности зубчатых передач».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 </w:t>
            </w:r>
            <w:r>
              <w:rPr/>
              <w:t>2.Изучить тему «Материалы зубчатых передач» и ответить на вопросы.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 </w:t>
            </w:r>
            <w:r>
              <w:rPr/>
              <w:t>3.Выполнить презентации по темам:- «Назначение и разновидности цепных передач»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-«Передача винт-гайка»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  </w:t>
            </w:r>
            <w:r>
              <w:rPr/>
              <w:t>4.Заполнить таблицу №8 «Сравнительный анализ  достоинств и недостатков ременных и цепных перед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4.Валы и оси.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Муфты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алы и оси: назначение, классификация. Элементы конструкций, материалы валов и осей, проектный расчет ва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фты: назначение, классификация, устройство, принцип действия и подбор основных типов муф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Выполнить классификационную таблицу №9«Муфты»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Тема 3.5 Подшипник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Общие сведения: назначение, особенности рабочего процесса в подшипник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Подшипники скольжения: конструкция, разновидности, материалы, виды разрушения, критерии работоспособ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ind w:left="35" w:hanging="0"/>
              <w:jc w:val="both"/>
              <w:rPr/>
            </w:pPr>
            <w:r>
              <w:rPr/>
              <w:t>3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/>
            </w:pPr>
            <w:r>
              <w:rPr/>
              <w:t>Подшипники качения: конструкция, классификация, применение, маркировка, подбор подшипни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/>
              <w:t xml:space="preserve">    </w:t>
            </w:r>
            <w:r>
              <w:rPr/>
              <w:t>Выполнить презентацию на тему «Подшипники сколь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6 Соединения деталей машин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/>
              <w:t>Разъемные соединения: шпоночные, шлицевые, резьбовые. Неразъемные соединения: сварные, клеевые, заклепочны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360" w:hanging="0"/>
              <w:rPr/>
            </w:pPr>
            <w:r>
              <w:rPr/>
              <w:t>Выполнить сравнительный анализ шпоночных и шлицевых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колледж располаг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лабораторией технической меха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лаборатории технической меха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бучающихся и преподава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зрывная машинаУМ-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ывная машина с программным обеспе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абораторные установки для проведения испытан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на кр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/>
      </w:pPr>
      <w:r>
        <w:rPr>
          <w:bCs/>
          <w:sz w:val="28"/>
          <w:szCs w:val="28"/>
        </w:rPr>
        <w:t>-    модели механических передач и мех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/>
      </w:pPr>
      <w:r>
        <w:rPr>
          <w:bCs/>
          <w:sz w:val="28"/>
          <w:szCs w:val="28"/>
        </w:rPr>
        <w:t>-    наборы деталей и узлов общ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 информационные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/>
      </w:pPr>
      <w:r>
        <w:rPr>
          <w:bCs/>
          <w:sz w:val="28"/>
          <w:szCs w:val="28"/>
        </w:rPr>
        <w:t>-    комплект учебно-методической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лект плакатов по разделам технической меха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плект демонстрационных кодограмм по разде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8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ической меха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280" w:after="0"/>
        <w:ind w:left="42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2.1. Основные источни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Эрдеди А.А. Техническая механика: учебник для студ. учреждений сред. проф.образования / А.А.Эрдеди,  Н.А.Эрдедию – 5-е изд., стер.  – М. Издательский центр «Академия», 2018. – 528 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4468-5973-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Лекции, примеры решения задач. [Электронный ресурс]. – Режим доступа: </w:t>
      </w:r>
      <w:hyperlink r:id="rId7">
        <w:r>
          <w:rPr>
            <w:rStyle w:val="InternetLink"/>
            <w:bCs/>
            <w:color w:val="0000FF"/>
            <w:sz w:val="28"/>
            <w:szCs w:val="28"/>
            <w:u w:val="single"/>
          </w:rPr>
          <w:t>http://teh-meh.ucoz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pacing w:lineRule="auto" w:line="360" w:before="28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2. Дополнительные источ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Лекции. [Электронный ресурс]. – Режим доступа: </w:t>
      </w:r>
      <w:hyperlink r:id="rId8">
        <w:r>
          <w:rPr>
            <w:rStyle w:val="InternetLink"/>
            <w:bCs/>
            <w:color w:val="0000FF"/>
            <w:sz w:val="28"/>
            <w:szCs w:val="28"/>
            <w:u w:val="single"/>
          </w:rPr>
          <w:t>http://technical-mechanics.narod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Иванов М.Н. Детали машин. [Электронный ресурс]. – Режим доступа:lib.mexmat.ru›books/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Методические рекомендации по выполнению  лабораторных и практических работ по учебной дисциплине «Техническая механика» для специальности 15.02.07  Автоматизация технологических процессов и производств Г.Н.Шичкина, ЮУрГТК - Челябинск: РИО, 2019,-74 с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Методические рекомендации по организации внеаудиторной самостоятельной работы по учебной дисциплине «Техническая механика» для специальности 15.02.07  Автоматизация технологических процессов и производств Г.Н.Шичкина, ЮУрГТК - Челябинск: РИО, 2019,-34 с.</w:t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7.  ГОСТы и другие нормативные документы, отражающие требования к машиностроительным деталям, конструкциям и их деталям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 лабораторных </w:t>
      </w:r>
      <w:r>
        <w:rPr>
          <w:color w:val="000000"/>
          <w:sz w:val="28"/>
          <w:szCs w:val="28"/>
        </w:rPr>
        <w:t>и практических</w:t>
      </w:r>
      <w:r>
        <w:rPr>
          <w:sz w:val="28"/>
          <w:szCs w:val="28"/>
        </w:rPr>
        <w:t xml:space="preserve"> работ, тестирования, опроса, оценивание внеаудиторных самостоятельных работ , выполнения контрольных работ и на дифференцированном за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0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проводить расчеты при проверке на прочность механических сист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ссчитывать параметры элементов механических сис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выполнением и оценивание лабораторных, практических работ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ные работы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дифференцированный заче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выполнением и оценивание практических работ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фференцированный зачет</w:t>
            </w:r>
          </w:p>
        </w:tc>
      </w:tr>
      <w:tr>
        <w:trPr>
          <w:trHeight w:val="16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общие понятия технической механики в приложении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типовые детали машин и механизмов и способы их соеди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сновные понятия и аксиомы статики, кинематики и дина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тестирование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ный опрос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оценивание внеаудиторных самостоятельных работ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дифференцированный заче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устный опрос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оценивание внеаудиторных самостоятельных работ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фференцированный зачет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тестирование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оценивание внеаудиторных самостоятельных работ</w:t>
            </w:r>
          </w:p>
          <w:p>
            <w:pPr>
              <w:pStyle w:val="Default"/>
              <w:rPr>
                <w:bCs/>
                <w:iCs/>
              </w:rPr>
            </w:pPr>
            <w:r>
              <w:rPr>
                <w:sz w:val="28"/>
                <w:szCs w:val="28"/>
              </w:rPr>
              <w:t>- 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teh-meh.ucoz.ru/" TargetMode="External"/><Relationship Id="rId8" Type="http://schemas.openxmlformats.org/officeDocument/2006/relationships/hyperlink" Target="http://technical-mechanics.narod.r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4:05:00Z</dcterms:created>
  <dc:creator>BLINOV</dc:creator>
  <dc:description/>
  <cp:keywords/>
  <dc:language>en-US</dc:language>
  <cp:lastModifiedBy>medoeva</cp:lastModifiedBy>
  <cp:lastPrinted>2019-06-10T11:27:00Z</cp:lastPrinted>
  <dcterms:modified xsi:type="dcterms:W3CDTF">2019-06-10T10:05:00Z</dcterms:modified>
  <cp:revision>6</cp:revision>
  <dc:subject/>
  <dc:title>ПРОЕКТ</dc:title>
</cp:coreProperties>
</file>