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СНОВЫ ФИЛОСОФИ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  <w:r>
        <w:rPr>
          <w:b/>
          <w:sz w:val="28"/>
        </w:rPr>
        <w:t xml:space="preserve">15.02.07 </w:t>
      </w:r>
      <w:r>
        <w:rPr>
          <w:sz w:val="28"/>
        </w:rPr>
        <w:t>Автоматизация технологических процессов и производств</w:t>
      </w:r>
      <w:r>
        <w:rPr>
          <w:sz w:val="28"/>
          <w:szCs w:val="28"/>
        </w:rPr>
        <w:t xml:space="preserve"> (по отраслям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8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/>
              <w:t>Программа составлена на основе Федерального государственного образовательного стандарта по специальности СПО 15.02.07 Автоматизация технологических процессов и производств (по отраслям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rPr/>
            </w:pPr>
            <w:r>
              <w:rPr/>
              <w:t>комиссией</w:t>
            </w:r>
          </w:p>
          <w:p>
            <w:pPr>
              <w:pStyle w:val="Header"/>
              <w:rPr/>
            </w:pPr>
            <w:r>
              <w:rPr/>
              <w:t xml:space="preserve">протокол № </w:t>
            </w:r>
          </w:p>
          <w:p>
            <w:pPr>
              <w:pStyle w:val="Header"/>
              <w:rPr/>
            </w:pPr>
            <w:r>
              <w:rPr/>
              <w:t>от «  » _________   2018 г.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rPr/>
            </w:pPr>
            <w:r>
              <w:rPr/>
              <w:t>О.В. Коротыч</w:t>
            </w:r>
          </w:p>
          <w:p>
            <w:pPr>
              <w:pStyle w:val="Header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 по НМР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Т.Ю. Крашакова</w:t>
            </w:r>
            <w:r>
              <w:rPr>
                <w:sz w:val="20"/>
                <w:szCs w:val="20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</w:t>
            </w:r>
            <w:r>
              <w:rPr/>
              <w:t>2018 г.</w:t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800" w:hanging="180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ind w:left="1800" w:hanging="180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ind w:left="1800" w:hanging="180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ind w:left="1800" w:hanging="1800"/>
        <w:jc w:val="both"/>
        <w:rPr/>
      </w:pPr>
      <w:r>
        <w:rPr>
          <w:rFonts w:cs="Times New Roman" w:ascii="Times New Roman" w:hAnsi="Times New Roman"/>
          <w:i w:val="false"/>
        </w:rPr>
        <w:t xml:space="preserve">Составитель: Агеева О.В.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  технического     колледжа.</w:t>
      </w:r>
    </w:p>
    <w:p>
      <w:pPr>
        <w:pStyle w:val="Heading2"/>
        <w:ind w:left="1800" w:hanging="1800"/>
        <w:jc w:val="both"/>
        <w:rPr/>
      </w:pPr>
      <w:r>
        <w:rPr>
          <w:rFonts w:cs="Times New Roman" w:ascii="Times New Roman" w:hAnsi="Times New Roman"/>
          <w:i w:val="false"/>
        </w:rPr>
        <w:t xml:space="preserve">Актуализация: Коротыч О.В.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  технического     колледж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5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57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Основы философ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5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в соответствии с ФГОС специальности 15.02.07 </w:t>
      </w:r>
      <w:r>
        <w:rPr>
          <w:sz w:val="28"/>
        </w:rPr>
        <w:t>Автоматизация технологических процессов и производств</w:t>
      </w:r>
      <w:r>
        <w:rPr>
          <w:sz w:val="28"/>
          <w:szCs w:val="28"/>
        </w:rPr>
        <w:t xml:space="preserve">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284"/>
        <w:jc w:val="both"/>
        <w:rPr/>
      </w:pPr>
      <w:r>
        <w:rPr>
          <w:b/>
          <w:sz w:val="28"/>
          <w:szCs w:val="28"/>
        </w:rPr>
        <w:t>1.2. Место учебной дисциплины в структуре программы подготовки специалистов среднего звена:</w:t>
      </w:r>
      <w:r>
        <w:rPr>
          <w:sz w:val="28"/>
          <w:szCs w:val="28"/>
        </w:rPr>
        <w:t xml:space="preserve"> общий гуманитарный и социально-экономический цикл (ОГСЭ.0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бщие и профессиональные компетенций, элементы которых формируются в ходе освоения учебной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ОК 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ОК 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sz w:val="28"/>
        </w:rPr>
        <w:t>ОК 3.</w:t>
      </w:r>
      <w:r>
        <w:rPr>
          <w:sz w:val="28"/>
          <w:lang w:val="en-US"/>
        </w:rPr>
        <w:t> </w:t>
      </w:r>
      <w:r>
        <w:rPr>
          <w:sz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sz w:val="28"/>
        </w:rPr>
        <w:t>ОК 5.</w:t>
      </w:r>
      <w:r>
        <w:rPr>
          <w:sz w:val="28"/>
          <w:lang w:val="en-US"/>
        </w:rPr>
        <w:t> </w:t>
      </w:r>
      <w:r>
        <w:rPr>
          <w:sz w:val="28"/>
        </w:rPr>
        <w:t>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К 8.</w:t>
      </w:r>
      <w:r>
        <w:rPr>
          <w:sz w:val="28"/>
          <w:lang w:val="en-US"/>
        </w:rPr>
        <w:t> </w:t>
      </w:r>
      <w:r>
        <w:rPr>
          <w:sz w:val="28"/>
        </w:rPr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2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ПК</w:t>
      </w:r>
      <w:r>
        <w:rPr>
          <w:bCs/>
          <w:sz w:val="28"/>
        </w:rPr>
        <w:t> </w:t>
      </w:r>
      <w:r>
        <w:rPr>
          <w:sz w:val="28"/>
        </w:rPr>
        <w:t>2.1. Осуществлять входной контроль исходных материалов литейного производства в соответствии с технологическим процессом (в том числе с использованием микропроцессорной техни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новные категории и понятия филосо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оль философии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новы философского учения о быт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ущность процесса п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новы научной, философской и религиозной картин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- 5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-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269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 аудиторная учебная нагрузка (всего)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>
          <w:trHeight w:val="1932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бота с различными источниками информации (в т.ч. с нормативно-справочной литературой и Интернет-ресурсами) подготовка докладов, рефератов, составление конспе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творческие задания (индивидуальные, групповые, проекты, исследования, эссе, кроссворды)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экзамен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/>
        <w:t xml:space="preserve">   «</w:t>
      </w:r>
      <w:r>
        <w:rPr>
          <w:b/>
          <w:caps/>
        </w:rPr>
        <w:t>Основы  философии».</w:t>
      </w:r>
      <w:r>
        <w:rPr/>
        <w:t xml:space="preserve">  </w:t>
      </w:r>
    </w:p>
    <w:tbl>
      <w:tblPr>
        <w:tblW w:w="15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142"/>
        <w:gridCol w:w="9357"/>
        <w:gridCol w:w="1074"/>
        <w:gridCol w:w="9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История философии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Тема 1.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Введение. Философия как любовь к мудрости.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лософия как любовь к мудрости, как учение о разумной и правильной жизни. Философия как учение о мире в целом, как мышление об основных идеях мироустройства. Соотношение философии, науки, религии и искусства. Мудрость и знание. Проблема и тайна. Основной вопрос философии. Язык философии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Семинарские занят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>Ответы на творческие вопросы по теме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Введение. Философия как любовь к мудрости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Тема 1.2. </w:t>
            </w:r>
            <w:r>
              <w:rPr>
                <w:b/>
              </w:rPr>
              <w:t xml:space="preserve">Вехи мировой философской мысли: античность-средневековье-эпоха Возрождения. 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нтичная философия. Гераклит и Парменид, Сократ и Платон, система Аристотеля, </w:t>
            </w:r>
          </w:p>
          <w:p>
            <w:pPr>
              <w:pStyle w:val="Default"/>
              <w:jc w:val="both"/>
              <w:rPr/>
            </w:pPr>
            <w:r>
              <w:rPr/>
              <w:t>Деомокрит и Эпикур, циники, стоики и скептики. Средневековая философия. Философия и религия, патристика (Августин) и  схоластика (Фома Аквинский). Спор номиналистов и реалистов в Средние века. Философия эпохи возрождения. Сравнение  философских теорий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Семинарские занят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ехи мировой философской мысли: античность-средневековье-эпоха Возрождения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дготовка сообщений по  теме: «</w:t>
            </w:r>
            <w:r>
              <w:rPr/>
              <w:t>Вехи мировой философской мысли: античность-средневековье-эпоха Возрождения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0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Тема 1.3. Философия нового времени и классическая немецкая философия.</w:t>
            </w:r>
          </w:p>
        </w:tc>
        <w:tc>
          <w:tcPr>
            <w:tcW w:w="992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Default"/>
              <w:rPr/>
            </w:pPr>
            <w:r>
              <w:rPr/>
              <w:t xml:space="preserve">   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29" w:hanging="0"/>
              <w:rPr/>
            </w:pPr>
            <w:r>
              <w:rPr/>
              <w:t xml:space="preserve"> </w:t>
            </w:r>
            <w:r>
              <w:rPr/>
              <w:t>Философия Нового времени, спор сенсуалистов (Ф. Бэкон, Т. Гоббс, Дж. Локк) и рационалистов (Р. Декарт,    Б. Спиноза, В. Г. Лейбниц). Субъективный идеализм (Дж. Беркли) и агностицизм      (Д. Юм) Нового времени.</w:t>
            </w:r>
            <w:r>
              <w:rPr>
                <w:bCs/>
              </w:rPr>
              <w:t xml:space="preserve"> </w:t>
            </w:r>
            <w:r>
              <w:rPr/>
              <w:t>Характеристика  немецкой классической философии: И.Кант, И. Фитхе, Ф.Шеллинг, Ф.Гегель, Л.Фейербах.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782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209" w:hRule="atLeast"/>
              </w:trPr>
              <w:tc>
                <w:tcPr>
                  <w:tcW w:w="972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Изучение постклассической европейской философии ХIХ в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Иррационализма    А. Шопенгауэра и Ф. Ницше, философии С. Кьеркегора и А.Берксона, диалектического материализма  К. Маркса, позитивизма  О. Конта. </w:t>
                  </w:r>
                </w:p>
              </w:tc>
            </w:tr>
          </w:tbl>
          <w:p>
            <w:pPr>
              <w:pStyle w:val="Default"/>
              <w:ind w:left="-129" w:hanging="0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Семинарские занятия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Философия нового времени. 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1 по теме «Классическая немецкая философия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1.4 Западная философия </w:t>
            </w:r>
            <w:r>
              <w:rPr>
                <w:b/>
                <w:bCs/>
                <w:lang w:val="en-US"/>
              </w:rPr>
              <w:t>XIX</w:t>
            </w:r>
            <w:r>
              <w:rPr>
                <w:b/>
                <w:bCs/>
              </w:rPr>
              <w:t xml:space="preserve"> века.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лософская антропология М.Шелера, экзиспенциализм: Ясперс, Марсель, Бердяев, Шестов, Сартр, Камю, Хайдеггер. Прагматизм: Ч.Пирс, У.Джемс, Д.Дьюи. Психоанализ: З.Фрейд. Религиозная философия: персонализм, христианский эволюционизм (П.Тейяр де  Шарден), неотомизм. Философская Герменевтика, Аналитическая философия: Б.Рассел, Л. Витгенштейн, философы «Венского кружка» (Р.Карнап и др.)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еминарские занят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1.5. Русская философия  </w:t>
            </w:r>
            <w:r>
              <w:rPr>
                <w:b/>
                <w:bCs/>
                <w:lang w:val="en-US"/>
              </w:rPr>
              <w:t>XIX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века.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лавянофильство: А.С. Хомяков, И.В. Киреевский. Западники: П.Я. Чаадаев и др. Народничество. Н. Бердяев и его философия персонализма. В. Соловьёв и христианский эволюционизм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color w:val="000000"/>
              </w:rPr>
              <w:t>Семинарские занят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Русская философия 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конспектов по теме «</w:t>
            </w:r>
            <w:r>
              <w:rPr>
                <w:bCs/>
              </w:rPr>
              <w:t xml:space="preserve">Русская философия 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Раздел 2. Основы философского учения о бытии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Тема 2.1. Основы философского учения о бытии.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Философский смысл понятия «бытия». Материальное единство мира и его многообразие: понятие материи: материя, как субстанция.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Основные формы бытия. Бытие вещей, процессов и состояний природы. Специфика человеческого бытия. Бытие духовного (идеального) и его формы. Социальное бытие как единство индивидуального и общественного бытия.  </w:t>
            </w:r>
          </w:p>
          <w:p>
            <w:pPr>
              <w:pStyle w:val="Default"/>
              <w:jc w:val="both"/>
              <w:rPr/>
            </w:pPr>
            <w:r>
              <w:rPr/>
              <w:t>Формирование научно-философского понятия материи и его методологическое значение. Современная наука о сложной системной организации материи. Основные уровни организации неживой и живой природы. Общество как высший уровень организации материи. Философия о многообразии и единстве мир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еминарские занят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Тема 2.2. Движение, пространство и врем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both"/>
              <w:rPr/>
            </w:pPr>
            <w:r>
              <w:rPr/>
              <w:t>Движение – атрибут материи; пространство и время – формы бытия материи. Движение и развитие</w:t>
            </w:r>
            <w:r>
              <w:rPr>
                <w:color w:val="000000"/>
              </w:rPr>
              <w:t>. Оценка практического значения теор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сновные формы движения материи. Современная наука и проблема классификации форм движения. Единство материи и движения.</w:t>
            </w:r>
          </w:p>
          <w:p>
            <w:pPr>
              <w:pStyle w:val="Normal"/>
              <w:jc w:val="both"/>
              <w:rPr/>
            </w:pPr>
            <w:r>
              <w:rPr/>
              <w:t>Пространство и время. Субстанциональная и реляционная концепции пространства и времени. Свойства пространства и времени. Единство материи, пространства и времени в свете теории относительности. Пространство и время в микро-, макро- и мега-мире. Специфика пространственно-временных отношений в природных и социальных процессах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Семинарские занят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highlight w:val="yellow"/>
              </w:rPr>
            </w:pPr>
            <w:r>
              <w:rPr>
                <w:bCs/>
              </w:rPr>
              <w:t>Движение, пространство и врем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-25" w:hanging="0"/>
              <w:jc w:val="both"/>
              <w:rPr>
                <w:highlight w:val="yellow"/>
              </w:rPr>
            </w:pPr>
            <w:r>
              <w:rPr/>
              <w:t>Составление кроссворда по теме «</w:t>
            </w:r>
            <w:r>
              <w:rPr>
                <w:bCs/>
              </w:rPr>
              <w:t>Движение, пространство и время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Раздел 3. Философия человека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3.1. Природа и сущность человека.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</w:rPr>
            </w:pPr>
            <w:r>
              <w:rPr/>
              <w:t>Религиозные, философские и естественнонаучные теории происхождения человека. Проблема антропосоциогенеза, анализ взаимоотношения духовного и телесного, биологического и социального начала в человеке. Предметно-материальная деятельность человека. Сущность сознания. Человек: индивид, личность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еминарские занят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а и сущность человека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Тема 3.2. Человек и бог. 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истианство: о взаимоотношениях человека и бога. Христианская концепция человека. А. Августин, Ф. Аквинский о человеке. Буддизм о человеке и его судьбе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3.3. Проблема смысла жизни. Свобода и ответственность личности. Человек и космос.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23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/>
              <w:t xml:space="preserve">Анализ современного экзистенциализма, утилитаризма, гедонизма, эвдемонизма, христианства, материализма, современной биосферной концепции культуры о смысле жизни человека, свободе и необходимости в бытии человека. Фатализм, волюнтаризм, Б. Спиноза, современная философия о свободе и ответственности человека. Человек и космос: концепции Циолковского, Вернадского, Чижевского.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7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2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Семинарские занят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/>
              <w:t>Проблема смысла жизни. Свобода и ответственность личности. Человек и космос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езентаций по теме: « Проблема смысла жизни. Свобода и ответственность личности. Человек и космос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magenta"/>
              </w:rPr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5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b/>
                <w:b/>
              </w:rPr>
            </w:pPr>
            <w:r>
              <w:rPr>
                <w:b/>
                <w:bCs/>
              </w:rPr>
              <w:t>Раздел 4. Философия познания.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>
                <w:b/>
              </w:rPr>
              <w:t>Тема 4.1. Сознание, его структура и функции.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Философия о происхождении и сущности сознания. Анализ проблемы сознания в истории западной философии. Сознание, память, самосознание. Три стороны сознания: предметное сознание, самосознание и сознание как поток переживаний (душа). Психофизическая проблема в науке и философии, её современная интерпретация. Идеальное и материальное. Сознание, мышление, язык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Основные идеи психоанализа З.Фрейда. Теория архетипов К.Юнга. Современная цивилизация и психическое здоровье личности. Анализ диалектико-материалистической концепции сознания.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ие занят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Сознание, его структура и функции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сновные идеи психоанализа З.Фрейда. Теория архетипов К.Юнг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ставление тезисов по теме:</w:t>
            </w:r>
            <w:r>
              <w:rPr>
                <w:b/>
              </w:rPr>
              <w:t xml:space="preserve"> </w:t>
            </w:r>
            <w:r>
              <w:rPr/>
              <w:t>«Сознание, его структура и функции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2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4.2. Познание, его формы и уровни.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87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знание на разных этапах философи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Рассмотрение теории познания в концепции античных философов: Сократа, Аристотеля. Анализ философии Нового времени о познании. Агностицизм Я. Юма, И. Канта, концепция конвенциального знания, диалектический материализм о познании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едмет и проблематика теории познания. Познание и практика. Субъект и объект познани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Чувства, разум, воля, память, мышление, воображение и их роль в познании. Что такое знание. Здравый смысл, наивный  реализм и научное знание. Методы и формы научного познания, проблема истины.</w:t>
            </w:r>
            <w:r>
              <w:rPr>
                <w:bCs/>
              </w:rPr>
              <w:t xml:space="preserve"> </w:t>
            </w:r>
            <w:r>
              <w:rPr/>
              <w:t xml:space="preserve"> Этапы приобщения человека к культуре. Современная гносеология, герменевтика. Формы познания: наука, аксиология, искусство, практическая жизнь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ие занят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9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знание на разных этапах философи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0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едмет и проблематика теории познания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Контрольная работа №2 по теме</w:t>
            </w:r>
            <w:r>
              <w:rPr/>
              <w:t xml:space="preserve"> «</w:t>
            </w:r>
            <w:r>
              <w:rPr>
                <w:b/>
              </w:rPr>
              <w:t>Познание, его формы и уровни</w:t>
            </w:r>
            <w:r>
              <w:rPr/>
              <w:t>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4.3. Научная, философская, религиозная картины мира.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ъективистские картины мира. Ньютоновско-картизианская парадигма мышления, теория относительности, современная наука о картине мира. И. Пригожин о строении и развитии Вселенной. Христианство и буддизм о возникновении мира, структура пространства и времени, сравнение теорий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ие занят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учная, философская, религиозная картины мир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4.4. Наука, ее роль в жизни человека и общества.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труктура научного сознания, его методы и формы. Методы научного исследования, их применение. Наука как специализированная форма познания. Специфические признаки и основания научного знания. Философия и методология науки. Эмпирический и теоретический уровни научного познания, их различие по предмету, методам и формам знания. Особенности естественнонаучного, технического и социального познания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ост научного знания и проблема научного метода. Специфика социально-гуманитарного познания. Позитивистские и постпозитивистские концепции в методологии науки. Рациональные реконструкции истории науки. Научные революции и смена типов рациональности.  Свобода научного поиска и социальная ответственность ученого. Социальные и этические проблемы, связанные с развитием и использованием достижений науки, техники и технологии.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ие занят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ука, ее роль в жизни человека и обществ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ост научного знания и проблема научного метод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Написание эссе по теме: «Наука, ее роль в жизни человека и общества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magenta"/>
              </w:rPr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5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Раздел 5. Социальная философия.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Тема 5.1.Общество и его развитие.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щество и его структура. Оценка общества как саморазвивающейся  системы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ровни организации общественной жизни. Материальные и  идеологические отношения. Общественные организации и учреждения как «орудия» социальной практики. Политика и власть как средства социального управления. Соотношение экономики и политики. Гражданское общество и государство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ормационная и цивилизационная концепция общественного развития, их сравнение. Современные концепции социального управления.         Проблема закономерностей социально-исторического раз</w:t>
              <w:softHyphen/>
              <w:softHyphen/>
              <w:softHyphen/>
              <w:t>вития. Единство и многообразие мировой истории. Концепции формационного анализа,  “индустриального общества” (Р.Арон),  “информационного общества” (Д.Белл), “локальных цивилиза</w:t>
              <w:softHyphen/>
              <w:softHyphen/>
              <w:t>ций” (А.Тойнби, Н.Данилевский и др.) и замкнутых структур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ие занят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щество и его развитие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5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ормационная и цивилизационная концепция общественного развития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Тема 5.2. Философия культуры. 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Анализ содержания понятия «культура». Законы и особенности функционирования культуры. Массовая и элитарная культура. Х. Маршалл о массовой коммуникации как новом типе культуры и новом этапе социального развития общества. Оптимистическая концепция массовой культуры Маклюэна, философия Франкфуртской школы. Г. Маркузе, Т. Оддорна) о молодежной контркультуре. Сравнение и анализ взаимосвязи понятий «культура» и «цивилизация». Концепция культуры Шпенглера О., А. Тойнби, Л.Н. Гумилева, мистика, географической детерминизм о культуре. Концепция человека и культуры в 21 веке. Биосферная концепция культуры в трудах В.И. Вернадского. Запад и Восток. Россия в диалоге культур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ие занят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Философия культуры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№3 по теме «Россия в диалоге культур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Тема 5.3. Глобальные проблемы современности.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Глобальные проблемы современности: сущность, содержание, общечеловеческий смысл. Проблема ресурсов в жизни современного человечества. Анализ демографической и продовольственной проблемы. Угрозы уничтожения жизни в глобальном масштабе (прогнозы будущего «Римского клуба») необходимость гармонизации отношений человека и среды его обитания. Глобальная мирная стратегия сохранения человека и человечеств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ие занят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Глобальные проблемы современности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тематических вопросов по теме:  «Глобальные проблемы современности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magenta"/>
              </w:rPr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1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28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Для реализации программы  учебной дисциплины колледж располагает кабинетом  социально-экономических и гуманитарных дисциплин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места для обучающихся и преподавателя</w:t>
      </w:r>
    </w:p>
    <w:p>
      <w:pPr>
        <w:pStyle w:val="Default"/>
        <w:ind w:firstLine="284"/>
        <w:jc w:val="both"/>
        <w:rPr/>
      </w:pPr>
      <w:r>
        <w:rPr>
          <w:sz w:val="28"/>
          <w:szCs w:val="28"/>
        </w:rPr>
        <w:t xml:space="preserve">- учебно-наглядные пособия и раздаточный материал по «Основам философии» 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РМ преподавателя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, экран</w:t>
      </w:r>
    </w:p>
    <w:p>
      <w:pPr>
        <w:pStyle w:val="Default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2. Информационное обеспечение обучения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учебных изданий, Интернет-ресурсов, дополнительной литературы </w:t>
      </w:r>
    </w:p>
    <w:p>
      <w:pPr>
        <w:pStyle w:val="Default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Default"/>
        <w:ind w:firstLine="284"/>
        <w:jc w:val="both"/>
        <w:rPr/>
      </w:pPr>
      <w:r>
        <w:rPr>
          <w:sz w:val="28"/>
          <w:szCs w:val="28"/>
        </w:rPr>
        <w:t>1.Губин В.Д. Основы философии: учеб. пособие / В.Д. Губин.-2-е изд.-М.: ФОРУМ: ИНФРА-М, 2016.-288 с.</w:t>
      </w:r>
    </w:p>
    <w:p>
      <w:pPr>
        <w:pStyle w:val="Default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Сычев А.А. Основы философии : учеб. пособие / А.А. Сычев.-М.: Альфа-М: ИНФРА - М, 2016.-368 с.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Гуревич П.С. Основы философии : учеб. пособие / П.С.  Гуревич.-М.: Кнорус, 2016.- 478 с.</w:t>
      </w:r>
    </w:p>
    <w:p>
      <w:pPr>
        <w:pStyle w:val="Default"/>
        <w:ind w:firstLine="284"/>
        <w:jc w:val="both"/>
        <w:rPr/>
      </w:pPr>
      <w:r>
        <w:rPr>
          <w:sz w:val="28"/>
          <w:szCs w:val="28"/>
        </w:rPr>
        <w:t>4. Конспекта лекций по дисциплине «Основы философии», для всех специальностей очной и заочной формы обучения// сост. Агеева О.В., Челябинск, 2018. – 93 с.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ука и религия: научно-популярный журнал ООО «НИР Лтд».  </w:t>
      </w:r>
    </w:p>
    <w:p>
      <w:pPr>
        <w:pStyle w:val="Default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: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filosof.historic.ru/ - Цифровая библиотека по философии; 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filosofia.ru/ -Библиотека философии и религии; 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http://www.biblioclub.ru/img/nd/img/online.gif- Университетская библиотека online</w:t>
      </w:r>
    </w:p>
    <w:p>
      <w:pPr>
        <w:sectPr>
          <w:footerReference w:type="default" r:id="rId5"/>
          <w:type w:val="nextPage"/>
          <w:pgSz w:w="12240" w:h="15840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 xml:space="preserve">КОНТРОЛЬ И ОЦЕНКА РЕЗУЛЬТАТОВ ОСВОЕНИЯ ДИСЦИПЛИНЫ </w:t>
      </w:r>
    </w:p>
    <w:p>
      <w:pPr>
        <w:pStyle w:val="Default"/>
        <w:ind w:left="6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284"/>
        <w:jc w:val="both"/>
        <w:rPr/>
      </w:pPr>
      <w:r>
        <w:rPr>
          <w:sz w:val="28"/>
          <w:szCs w:val="28"/>
        </w:rPr>
        <w:t xml:space="preserve">Контроль и оценка результатов освоения дисциплины осуществляется преподавателем в процессе проведения семинарских занятий, контрольных работ, тестирования, а также выполнения обучающимися внеаудиторных самостоятельных работ и на дифференцированном зачете. </w:t>
      </w:r>
    </w:p>
    <w:p>
      <w:pPr>
        <w:pStyle w:val="Default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"/>
        <w:gridCol w:w="4076"/>
      </w:tblGrid>
      <w:tr>
        <w:trPr>
          <w:trHeight w:val="638" w:hRule="atLeast"/>
        </w:trPr>
        <w:tc>
          <w:tcPr>
            <w:tcW w:w="5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обуче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усвоенные знания) 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jc w:val="center"/>
              <w:rPr/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79" w:hRule="atLeast"/>
        </w:trPr>
        <w:tc>
          <w:tcPr>
            <w:tcW w:w="96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</w:tc>
      </w:tr>
      <w:tr>
        <w:trPr>
          <w:trHeight w:val="638" w:hRule="atLeast"/>
        </w:trPr>
        <w:tc>
          <w:tcPr>
            <w:tcW w:w="5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hanging="20"/>
              <w:jc w:val="both"/>
              <w:rPr/>
            </w:pPr>
            <w:r>
              <w:rPr/>
              <w:t xml:space="preserve"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ступление на семинаре</w:t>
            </w:r>
          </w:p>
          <w:p>
            <w:pPr>
              <w:pStyle w:val="Default"/>
              <w:ind w:right="-20" w:hanging="0"/>
              <w:rPr/>
            </w:pPr>
            <w:r>
              <w:rPr/>
              <w:t>контрольные работы</w:t>
            </w:r>
          </w:p>
          <w:p>
            <w:pPr>
              <w:pStyle w:val="Default"/>
              <w:ind w:right="-20" w:hanging="0"/>
              <w:rPr>
                <w:bCs/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</w:tr>
      <w:tr>
        <w:trPr>
          <w:trHeight w:val="291" w:hRule="atLeast"/>
        </w:trPr>
        <w:tc>
          <w:tcPr>
            <w:tcW w:w="96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</w:tr>
      <w:tr>
        <w:trPr>
          <w:trHeight w:val="63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-основные категории и понятия философии</w:t>
            </w:r>
          </w:p>
        </w:tc>
        <w:tc>
          <w:tcPr>
            <w:tcW w:w="4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ступление на семинаре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/>
            </w:pPr>
            <w:r>
              <w:rPr/>
              <w:t>контрольные работы</w:t>
            </w:r>
          </w:p>
          <w:p>
            <w:pPr>
              <w:pStyle w:val="Default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 xml:space="preserve">дифференцированный зачет </w:t>
            </w:r>
          </w:p>
        </w:tc>
      </w:tr>
      <w:tr>
        <w:trPr>
          <w:trHeight w:val="63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роль философии в жизни человека и общества </w:t>
            </w:r>
          </w:p>
        </w:tc>
        <w:tc>
          <w:tcPr>
            <w:tcW w:w="4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ступление на семинаре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/>
            </w:pPr>
            <w:r>
              <w:rPr/>
              <w:t>контрольные работы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экзамен</w:t>
            </w:r>
          </w:p>
        </w:tc>
      </w:tr>
      <w:tr>
        <w:trPr>
          <w:trHeight w:val="63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философского учения о быти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rPr/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/>
            </w:pPr>
            <w:r>
              <w:rPr/>
              <w:t>оценивание внеаудиторных самостоятельных работ</w:t>
            </w:r>
          </w:p>
          <w:p>
            <w:pPr>
              <w:pStyle w:val="Default"/>
              <w:ind w:right="-20" w:hanging="0"/>
              <w:rPr/>
            </w:pPr>
            <w:r>
              <w:rPr/>
              <w:t>контрольные работы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экзамен</w:t>
            </w:r>
          </w:p>
        </w:tc>
      </w:tr>
      <w:tr>
        <w:trPr>
          <w:trHeight w:val="63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сущность процесса познания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rPr/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/>
            </w:pPr>
            <w:r>
              <w:rPr/>
              <w:t>оценивание внеаудиторных самостоятельных работ</w:t>
            </w:r>
          </w:p>
          <w:p>
            <w:pPr>
              <w:pStyle w:val="Default"/>
              <w:ind w:right="-20" w:hanging="0"/>
              <w:rPr/>
            </w:pPr>
            <w:r>
              <w:rPr/>
              <w:t>контрольные работы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экзамен</w:t>
            </w:r>
          </w:p>
        </w:tc>
      </w:tr>
      <w:tr>
        <w:trPr>
          <w:trHeight w:val="63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научной, философской и религиозной картины мира </w:t>
            </w:r>
          </w:p>
        </w:tc>
        <w:tc>
          <w:tcPr>
            <w:tcW w:w="4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ступление на семинаре</w:t>
            </w:r>
          </w:p>
          <w:p>
            <w:pPr>
              <w:pStyle w:val="Default"/>
              <w:ind w:right="-20" w:hanging="0"/>
              <w:rPr/>
            </w:pPr>
            <w:r>
              <w:rPr/>
              <w:t>оценивание внеаудиторных самостоятельных работ</w:t>
            </w:r>
          </w:p>
          <w:p>
            <w:pPr>
              <w:pStyle w:val="Default"/>
              <w:ind w:right="-20" w:hanging="0"/>
              <w:rPr/>
            </w:pPr>
            <w:r>
              <w:rPr/>
              <w:t>контрольные работы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экзамен</w:t>
            </w:r>
          </w:p>
        </w:tc>
      </w:tr>
      <w:tr>
        <w:trPr>
          <w:trHeight w:val="63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б условиях формирования личности, свободе и ответственности за сохранение жизни, культуры, окружающей среды; </w:t>
            </w:r>
          </w:p>
        </w:tc>
        <w:tc>
          <w:tcPr>
            <w:tcW w:w="4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ступление на семинаре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/>
            </w:pPr>
            <w:r>
              <w:rPr/>
              <w:t>оценивание внеаудиторных самостоятельных работ</w:t>
            </w:r>
          </w:p>
          <w:p>
            <w:pPr>
              <w:pStyle w:val="Default"/>
              <w:ind w:right="-20" w:hanging="0"/>
              <w:rPr/>
            </w:pPr>
            <w:r>
              <w:rPr/>
              <w:t>контрольные работы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экзамен</w:t>
            </w:r>
          </w:p>
        </w:tc>
      </w:tr>
      <w:tr>
        <w:trPr>
          <w:trHeight w:val="63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о социальных и этических проблемах, связанных с развитием и использованием достижений науки, техники и технологии.</w:t>
            </w:r>
          </w:p>
        </w:tc>
        <w:tc>
          <w:tcPr>
            <w:tcW w:w="4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rPr/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/>
            </w:pPr>
            <w:r>
              <w:rPr/>
              <w:t>оценивание внеаудиторных самостоятельных работ</w:t>
            </w:r>
          </w:p>
          <w:p>
            <w:pPr>
              <w:pStyle w:val="Default"/>
              <w:ind w:right="-20" w:hanging="0"/>
              <w:rPr/>
            </w:pPr>
            <w:r>
              <w:rPr/>
              <w:t>контрольные работы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экзамен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6:44:00Z</dcterms:created>
  <dc:creator>BLINOV</dc:creator>
  <dc:description/>
  <cp:keywords/>
  <dc:language>en-US</dc:language>
  <cp:lastModifiedBy>medoeva</cp:lastModifiedBy>
  <cp:lastPrinted>2012-01-17T14:44:00Z</cp:lastPrinted>
  <dcterms:modified xsi:type="dcterms:W3CDTF">2021-01-12T10:31:00Z</dcterms:modified>
  <cp:revision>34</cp:revision>
  <dc:subject/>
  <dc:title>ПРОЕКТ</dc:title>
</cp:coreProperties>
</file>