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07 Автоматизация технологических процессов и производст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отраслям)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азовая подготовка)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978"/>
        <w:gridCol w:w="2840"/>
      </w:tblGrid>
      <w:tr>
        <w:trPr>
          <w:trHeight w:val="2361" w:hRule="atLeast"/>
        </w:trPr>
        <w:tc>
          <w:tcPr>
            <w:tcW w:w="3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по специальности 15.02.07 Автоматизация технологических процессов и производств (по отраслям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/>
              <w:t>и примерной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Heading9"/>
              <w:spacing w:before="240" w:after="60"/>
              <w:ind w:firstLine="56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ind w:hanging="1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</w:t>
            </w:r>
          </w:p>
          <w:p>
            <w:pPr>
              <w:pStyle w:val="Header"/>
              <w:rPr/>
            </w:pPr>
            <w:r>
              <w:rPr/>
              <w:t>«__»______ 20  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ind w:firstLine="34"/>
              <w:jc w:val="both"/>
              <w:rPr/>
            </w:pPr>
            <w:r>
              <w:rPr/>
              <w:t>Председатель ПЦК _________/О.В.Коротыч/</w:t>
            </w:r>
          </w:p>
        </w:tc>
        <w:tc>
          <w:tcPr>
            <w:tcW w:w="284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ind w:hanging="10"/>
              <w:jc w:val="right"/>
              <w:rPr/>
            </w:pPr>
            <w:r>
              <w:rPr/>
              <w:t>Т.Ю. Крашакова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10"/>
              <w:jc w:val="both"/>
              <w:rPr/>
            </w:pPr>
            <w:r>
              <w:rPr/>
              <w:t>«___»__________        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i w:val="false"/>
          <w:lang w:val="ru-RU"/>
        </w:rPr>
        <w:t>Первушина И.Б.,</w:t>
      </w:r>
      <w:r>
        <w:rPr>
          <w:rFonts w:cs="Times New Roman" w:ascii="Times New Roman" w:hAnsi="Times New Roman"/>
          <w:b w:val="false"/>
          <w:i w:val="false"/>
        </w:rPr>
        <w:t xml:space="preserve"> преподаватель Южно-Уральского государственного технического колледжа.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 w:val="28"/>
          <w:szCs w:val="28"/>
          <w:lang w:val="en-US"/>
        </w:rPr>
        <w:t>Актуализация:</w:t>
      </w:r>
      <w:r>
        <w:rPr>
          <w:b/>
          <w:bCs/>
          <w:iCs/>
          <w:sz w:val="28"/>
          <w:szCs w:val="28"/>
        </w:rPr>
        <w:t xml:space="preserve">   Кубрак Н.В.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en-US"/>
        </w:rPr>
        <w:t xml:space="preserve"> преподаватель Южно-Уральского </w:t>
      </w:r>
      <w:r>
        <w:rPr>
          <w:bCs/>
          <w:iCs/>
          <w:sz w:val="28"/>
          <w:szCs w:val="28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</w:t>
      </w:r>
      <w:r>
        <w:rPr>
          <w:bCs/>
          <w:iCs/>
          <w:sz w:val="28"/>
          <w:szCs w:val="28"/>
          <w:lang w:val="en-US"/>
        </w:rPr>
        <w:t>государственного технического колледжа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ограмму учебной дисциплины «История» для специальности 15.02.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атизация технологических процессов и производств (по отраслям) </w:t>
      </w:r>
      <w:r>
        <w:rPr>
          <w:bCs/>
          <w:sz w:val="28"/>
          <w:szCs w:val="28"/>
        </w:rPr>
        <w:t>(базовая подготовка)</w:t>
      </w:r>
      <w:r>
        <w:rPr>
          <w:sz w:val="28"/>
          <w:szCs w:val="28"/>
        </w:rPr>
        <w:t>, актуализированную преподавателем Южно-Уральского государственного технического колледжа  Кубрак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История» является частью программы подготовки специалистов среднего звена в соответствии с ФГОС СПО для специальности 15.02.07 Автоматизация технологических процессов и производств (по отраслям) </w:t>
      </w:r>
      <w:r>
        <w:rPr>
          <w:bCs/>
          <w:sz w:val="28"/>
          <w:szCs w:val="28"/>
        </w:rPr>
        <w:t>(базовая подготов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определяет общий объем знаний, подлежащий усвоению студентами. Программа рассчитана на 56 часов максимальной учебной нагрузки обучающегося, из которых 8 часов составляет внеаудиторная самостоятельная рабо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программы отражает современные представления исторических знаний и позволяет дать студенту основные преставления о современной экономической, политической и культурной ситуации в России и ми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имеет следующие структурные единицы: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и содержание дисциплины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;</w:t>
      </w:r>
    </w:p>
    <w:p>
      <w:pPr>
        <w:pStyle w:val="Heading1"/>
        <w:ind w:firstLine="284"/>
        <w:jc w:val="both"/>
        <w:rPr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 xml:space="preserve">          </w:t>
      </w:r>
      <w:r>
        <w:rPr>
          <w:b/>
          <w:caps/>
          <w:sz w:val="28"/>
          <w:szCs w:val="28"/>
          <w:lang w:val="ru-RU" w:eastAsia="ru-RU"/>
        </w:rPr>
        <w:t xml:space="preserve">-    </w:t>
      </w:r>
      <w:r>
        <w:rPr>
          <w:sz w:val="28"/>
          <w:szCs w:val="28"/>
          <w:lang w:val="ru-RU" w:eastAsia="ru-RU"/>
        </w:rPr>
        <w:t>контроль и оценка результатов освоения уч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ждой теме программы указаны основные понятия, их характеристика, которые подлежат усвоению студента, темы практических занятий и виды внеаудиторной самостоятельн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чебного материала, предусмотренного программой, в полной мере обеспечивает формирование знаний и умений, предусмотренных ФГОС по специа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ой итоговой аттестации по учебной дисциплине (промежуточной по ППССЗ) является дифференцированный за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предусмотренное данной программой, соответствует современному научному и методическому уровню подготовки студентов специальности 15.02.07 Автоматизация технологических процессов и производств (по отраслям) </w:t>
      </w:r>
      <w:r>
        <w:rPr>
          <w:bCs/>
          <w:sz w:val="28"/>
          <w:szCs w:val="28"/>
        </w:rPr>
        <w:t>(базовая подготовка).</w:t>
      </w:r>
      <w:r>
        <w:rPr>
          <w:sz w:val="28"/>
          <w:szCs w:val="28"/>
        </w:rPr>
        <w:t xml:space="preserve"> Программа может быть рекомендована для использования в образовательном процессе колледж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140</wp:posOffset>
            </wp:positionH>
            <wp:positionV relativeFrom="paragraph">
              <wp:posOffset>156210</wp:posOffset>
            </wp:positionV>
            <wp:extent cx="2880360" cy="195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6205</wp:posOffset>
            </wp:positionH>
            <wp:positionV relativeFrom="paragraph">
              <wp:posOffset>8217535</wp:posOffset>
            </wp:positionV>
            <wp:extent cx="1595755" cy="1556385"/>
            <wp:effectExtent l="0" t="0" r="0" b="0"/>
            <wp:wrapNone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57755</wp:posOffset>
            </wp:positionH>
            <wp:positionV relativeFrom="paragraph">
              <wp:posOffset>7674610</wp:posOffset>
            </wp:positionV>
            <wp:extent cx="1595755" cy="1556385"/>
            <wp:effectExtent l="0" t="0" r="0" b="0"/>
            <wp:wrapNone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57755</wp:posOffset>
            </wp:positionH>
            <wp:positionV relativeFrom="paragraph">
              <wp:posOffset>7674610</wp:posOffset>
            </wp:positionV>
            <wp:extent cx="1595755" cy="1556385"/>
            <wp:effectExtent l="0" t="0" r="0" b="0"/>
            <wp:wrapNone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7755</wp:posOffset>
            </wp:positionH>
            <wp:positionV relativeFrom="paragraph">
              <wp:posOffset>7674610</wp:posOffset>
            </wp:positionV>
            <wp:extent cx="1595755" cy="1556385"/>
            <wp:effectExtent l="0" t="0" r="0" b="0"/>
            <wp:wrapNone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Л.В. Ники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 специальности 15.02.07 Автоматизация технологических процессов и производств (по отраслям) </w:t>
      </w:r>
      <w:r>
        <w:rPr>
          <w:bCs/>
          <w:sz w:val="28"/>
          <w:szCs w:val="28"/>
        </w:rPr>
        <w:t>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 xml:space="preserve">Общий гуманитарный и социально-экономически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компетенции, элементы которых формируются в ходе освоения учебной дисциплины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/>
      </w:pPr>
      <w:r>
        <w:rPr>
          <w:sz w:val="28"/>
          <w:szCs w:val="28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/>
      </w:pPr>
      <w:r>
        <w:rPr>
          <w:sz w:val="28"/>
          <w:szCs w:val="28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/>
      </w:pPr>
      <w:r>
        <w:rPr>
          <w:sz w:val="28"/>
          <w:szCs w:val="28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/>
      </w:pPr>
      <w:r>
        <w:rPr>
          <w:sz w:val="28"/>
          <w:szCs w:val="28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/>
      </w:pPr>
      <w:r>
        <w:rPr>
          <w:sz w:val="28"/>
          <w:szCs w:val="28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держание и назначение важнейших правовых и законодательных актов 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- 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61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дготовка практико-ориентированных работ аналитического характер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- работа с источниками информации, подготовка сообщений, доклад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3" w:gutter="0" w:header="708" w:top="1134" w:footer="708" w:bottom="1134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   </w:t>
      </w:r>
      <w:r>
        <w:rPr>
          <w:b/>
          <w:caps/>
        </w:rPr>
        <w:t>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08"/>
        <w:gridCol w:w="9366"/>
        <w:gridCol w:w="950"/>
        <w:gridCol w:w="1029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оссия и мир в конце 70-80-х годах ХХ века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Последний этап холодной войны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ыделение ключевых событий, определивших картину мира в конце ХХ века в Европе, Азии, США; рассмотрение взаимоотношения между СССР и США в 70-80-е годы ХХ века; характеристика противостояния между НАТО и Варшавским договором в последний период «холодной войны»; оценка причин и хода войны в Афганистан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 xml:space="preserve">1.2.СССР в конце 70-х начале 80-х годов </w:t>
            </w:r>
            <w:r>
              <w:rPr/>
              <w:t>ХХ века</w:t>
            </w:r>
            <w:r>
              <w:rPr>
                <w:bCs/>
              </w:rPr>
              <w:t>.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Характеристика экономических и внутриполитических процессов в СССР в конце 70-х начале 80-х годов ХХ века; «пятилетки пышных похорон»; духовной сферы советского общества; оценка социально - демографической ситуация в стране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СССР в конце 70-х начале 80-х годов </w:t>
            </w:r>
            <w:r>
              <w:rPr/>
              <w:t>ХХ века</w:t>
            </w:r>
            <w:r>
              <w:rPr>
                <w:bCs/>
              </w:rPr>
              <w:t>: оценка ситуации в стране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1.3.Преобразования в СССР 1985-1989 гг.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мотрение этапов проведения перестройки, характеристика реформационных процессов в экономике и политике СССР, оценка преобразований в духовной сфере советского общества в период перестройки; определение очагов межнациональных конфликтов на территории СССР;  определение особенностей внешней политики страны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  <w:p>
            <w:pPr>
              <w:pStyle w:val="Default"/>
              <w:ind w:left="-108" w:hanging="0"/>
              <w:rPr/>
            </w:pPr>
            <w:r>
              <w:rPr/>
              <w:t>Сбор информации из СМИ и интернета</w:t>
            </w:r>
            <w:r>
              <w:rPr>
                <w:b/>
              </w:rPr>
              <w:t xml:space="preserve"> </w:t>
            </w:r>
            <w:r>
              <w:rPr/>
              <w:t>по разделу «</w:t>
            </w:r>
            <w:r>
              <w:rPr>
                <w:bCs/>
              </w:rPr>
              <w:t>Россия и мир в конце 70-80-х годов ХХ века</w:t>
            </w:r>
            <w:r>
              <w:rPr/>
              <w:t xml:space="preserve">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Россия в постперестроечный период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1. </w:t>
            </w:r>
            <w:r>
              <w:rPr/>
              <w:t xml:space="preserve">Периодизация современной истории 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пределение парадигм мира после холодной войны, рассмотрение карты мира в конце </w:t>
            </w:r>
            <w:r>
              <w:rPr>
                <w:lang w:val="en-US"/>
              </w:rPr>
              <w:t>XX</w:t>
            </w:r>
            <w:r>
              <w:rPr/>
              <w:t xml:space="preserve"> - начале </w:t>
            </w:r>
            <w:r>
              <w:rPr>
                <w:lang w:val="en-US"/>
              </w:rPr>
              <w:t>XXI</w:t>
            </w:r>
            <w:r>
              <w:rPr/>
              <w:t xml:space="preserve"> века, оценка глобализации современного мир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ериодизация современной истории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2. </w:t>
            </w:r>
            <w:r>
              <w:rPr/>
              <w:t xml:space="preserve">«Парад суверенитетов»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,  рассмотрение Декларации о суверенитете РСФСР,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пад СССР, анализ последствий событий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2.3. </w:t>
            </w:r>
            <w:r>
              <w:rPr/>
              <w:t>Политические кризис начала 90-х годов ХХ века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пределение значения Первого съезда Народных депутатов </w:t>
            </w:r>
            <w:r>
              <w:rPr>
                <w:bCs/>
              </w:rPr>
              <w:t>РСФСР.</w:t>
            </w:r>
            <w:r>
              <w:rPr/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,  оценка последствий августовских событий для политического, социального, духовного развития российского обществ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литический кризис начала 90-х годов ХХ века, анализ событий, оценка последствий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2.4. С</w:t>
            </w:r>
            <w:r>
              <w:rPr/>
              <w:t>обытия 1989-1991 гг.  в странах Восточной Европы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зучение событий, связанных с разрушением организации стран Варшавского договора, 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Анализ политических с</w:t>
            </w:r>
            <w:r>
              <w:rPr/>
              <w:t>обытий 1989-1991 гг. в странах Восточной Европы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. 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 xml:space="preserve">Анализ причин межнациональных конфликтов в России кон.80-нач.90-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Раздел 3. Российская Федерация и мир (1992—1993 годы)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3.1. Конституционный кризис 1992-1993 гг.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Анализ предпосылок политического противостояния в стране,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, оценивание апрельского референдума и конституционного совещания, разгона Верховного Совета, рассмотрение поэтапной конституционной реформы, проектов Конституции РФ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7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Выяснение причин конституционного кризиса 1992-1993 год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Cs/>
              </w:rPr>
              <w:t xml:space="preserve">3.2. Социально-экономическое развитие России в начале 90-х годов </w:t>
            </w:r>
            <w:r>
              <w:rPr/>
              <w:t>ХХ века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смотрение направления экономического развития России начала 90-х годов ХХ века,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, социально-демографической ситуация в России в начале 90- годов ХХ века. Характеристика проблем интеграции в мировую экономику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Анализ социально-экономического развития России в начале 90-х годов </w:t>
            </w:r>
            <w:r>
              <w:rPr/>
              <w:t>ХХ век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3.3. Обновление федерального устройства России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, рассмотрение позиции Татарстана и Чечни, оценки ведущих Европейских стран и США федерального устройства России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Изучение федерального устройства России, </w:t>
            </w:r>
            <w:r>
              <w:rPr>
                <w:color w:val="000000"/>
              </w:rPr>
              <w:t>его сущности  и  последствий для политического развития страны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.4. Международные отношения в начале 90-х годов </w:t>
            </w:r>
            <w:r>
              <w:rPr/>
              <w:t>ХХ века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аправлений внешней политики России этого периода, приоритетов внешней политики российского руководства, Потеря контроля России над традиционными зонами влияния. Россия и страны ближнего зарубежья, Рассмотрение причин, развития событий  Балканского кризиса конца ХХ века, участия стран Европы и США в нём,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Характеристика международных отношений в начале 90-х годов </w:t>
            </w:r>
            <w:r>
              <w:rPr/>
              <w:t>ХХ век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. </w:t>
            </w:r>
          </w:p>
          <w:p>
            <w:pPr>
              <w:pStyle w:val="Default"/>
              <w:jc w:val="both"/>
              <w:rPr/>
            </w:pPr>
            <w:r>
              <w:rPr/>
              <w:t>1. Анализ документов по разделу «</w:t>
            </w:r>
            <w:r>
              <w:rPr>
                <w:bCs/>
              </w:rPr>
              <w:t>Российская Федерация и мир (1992—1993 годы)»</w:t>
            </w:r>
          </w:p>
          <w:p>
            <w:pPr>
              <w:pStyle w:val="Normal"/>
              <w:jc w:val="both"/>
              <w:rPr/>
            </w:pPr>
            <w:r>
              <w:rPr/>
              <w:t>2.Составление плана-конспекта по разделу «</w:t>
            </w:r>
            <w:r>
              <w:rPr>
                <w:bCs/>
              </w:rPr>
              <w:t>Российская Федерация и мир (1992—1993 годы)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Российская Федерация (1994—1999 годы)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1. </w:t>
            </w: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одов, характеристика  этапа либеральных социально- экономических реформ (1997-1999 годы), реформирование сельского хозяйства. Экономической ситуации августа 1998 года, международного экономического сотрудничества России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Изучение процесса и причин экономического развития Российской Федерации в </w:t>
            </w:r>
            <w:r>
              <w:rPr>
                <w:bCs/>
              </w:rPr>
              <w:t>1994-1999-х годах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4.2. Внутриполитическая ситуация в России в 1994—1999 г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практического занятия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результатов парламентских выборов 1993, 1995 года, рассмотрение многопартийности в России 90-х годов, результатов президентских выборов 1996 года, деятельности правительств РФ и их состава 1996-1999 годов. Рассмотрение причин, развития событий и последствий первой чеченской войны. Межвоенный период (1996-1998 годы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8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Анализ внутриполитической ситуации в России в 1994—1999-х годах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4.3. Внешняя политика Российская Федерация второй половины 90-х годов ХХ века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50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нешняя политика РФ второй половины 1990-х годо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4 Ситуация в социальной и духовной сферах России второй половины 90-х годов ХХ века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арактеристика изменений в социальной структуре России второй</w:t>
            </w:r>
            <w:r>
              <w:rPr>
                <w:bCs/>
              </w:rPr>
              <w:t xml:space="preserve"> половины 90-х годов ХХ века. Анализ изменений духовной сферы, развития культуры России. Рассмотрение воздействия церкви на общество и государство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9" w:hanging="0"/>
              <w:jc w:val="both"/>
              <w:rPr/>
            </w:pPr>
            <w:r>
              <w:rPr>
                <w:bCs/>
              </w:rPr>
              <w:t>Анализ ситуации в социальной и духовной сферах России второй половины 90-х годов ХХ век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ставление социального портрета российского общества (1994-1999 годы)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5. Российская Федерация  (2000-2008 годы)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1.</w:t>
            </w:r>
            <w:r>
              <w:rPr>
                <w:bCs/>
              </w:rPr>
              <w:t xml:space="preserve"> Политическая глобализация на рубеже ХХ-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</w:t>
            </w:r>
            <w:r>
              <w:rPr/>
              <w:t xml:space="preserve"> 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Рассмотрение проблемы международного терроризма и совместных усилий по борьбе с ним, характеристика деятельности Шанхайская организация сотрудничества, изменений в Европейском Союзе, оценка деятельности Совета Безопасности ООН и США в международных столкновениях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5.2.</w:t>
            </w:r>
            <w:r>
              <w:rPr/>
              <w:t xml:space="preserve"> Политическое развитие РФ в 2000-2008 гг.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  <w:r>
              <w:rPr>
                <w:b/>
                <w:color w:val="000000"/>
              </w:rPr>
              <w:t>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равнение президентских выборов 2000 и 2004  года характеристика, изменение многопартийной системы в России, анализ укрепления позиций партии «Единая Россия»,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литическое развитие РФ в 2000-2008-х годах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5.3. Социально-</w:t>
            </w:r>
            <w:r>
              <w:rPr/>
              <w:t>экономические преобразования 2000-2008 гг. в РФ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  <w:r>
              <w:rPr>
                <w:b/>
                <w:color w:val="000000"/>
              </w:rPr>
              <w:t>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Анализ </w:t>
            </w:r>
            <w:r>
              <w:rPr>
                <w:bCs/>
              </w:rPr>
              <w:t>социально-</w:t>
            </w:r>
            <w:r>
              <w:rPr/>
              <w:t>экономических преобразований 2000-2008 года в РФ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5.4. Развитие культуры  в первое  десятилетие 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Характеристика современной российской идеологии, развития науки, изменений в образовании, отношения общества к религии. Рассмотрение достижений современного российского искусства, науки, спор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достижений в развитии культуры, науки, спорта   в первое десятилетие 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оставление докладов и презентаций (по выбору) на темы: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Культура и наука в Российской Федерации (2000-2008 годы)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Спорт в  Российской Федерации (2000-2008 годы)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6. Современный мир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1.Экономическое развитие мира и России с 200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мотрение мирового экономического кризиса 2008-2011 гг.: причин, влияния и последствия на экономику России, протекционистских мер, экономического развития ЕС. Оценка взаимодействия России и ВТО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ценка экономического развития мира и России с 2008 года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рольная рабо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6.2. Президентство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Д. Медвед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результатов президентских выборов 2008 года. Оценка вооружённого конфликта в Южной Осетии (2008 год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alibri"/>
              </w:rPr>
              <w:t>Сбор информации из СМИ и интернета по разделу «Современный мир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 (схемы, таблицы, тестовые задания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- персональный компьютер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ртёмов В.В., Лубченко Ю.Н. История:  учебник в 2-х частях - ОИЦ Академия, 2016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 источники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ёмов В.В., Лубченко Ю.Н. История  учебник, ОИЦ Академия, 2016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ртёмов В.В., Лубченко Ю.Н. История: дидактические материалы .- ОИЦ  Академия, 2016</w:t>
      </w:r>
    </w:p>
    <w:p>
      <w:pPr>
        <w:pStyle w:val="Style22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Методические рекомендации к выполнению практических работ по дис-</w:t>
      </w:r>
    </w:p>
    <w:p>
      <w:pPr>
        <w:pStyle w:val="Style22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плине "История" для студентов II и III курсов всех специальностей очной и заочной форм обучения [Текст] / М.С. Варганова: ЮУрГТК. - Челябинск: РИО, 2016. </w:t>
      </w:r>
    </w:p>
    <w:p>
      <w:pPr>
        <w:pStyle w:val="Style22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БУ «Российская государственная библиотека» http://rsl.ru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электронных ресурсов исторического факультета МГУ http://hist.msu.ru/ER/index.html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исторической литературы http://rikonti-khalsivar.narod.ru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Азия и Африка сегодня» asiaafrica.ru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электронных книг по истории historybook.at.ua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 политический журнал «Историк» http://www.historicus.ru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овая и новейшая история» http://novayaistoria.r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ценка</w:t>
      </w:r>
      <w:r>
        <w:rPr>
          <w:sz w:val="28"/>
          <w:szCs w:val="28"/>
          <w:lang w:val="ru-RU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дифференцированного зачёта, а также проверки внеаудиторной самостоятельной работы: докладов, сообщений, презентаций, аналитических материало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фференцированный зачё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внеаудиторной самостоятельной 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сновные направления развития ключевых регионов мира на рубеже веков (XX и XXI вв.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докладов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сущность и причины локальных, региональных, межгосударственных конфликтов в конце XX – начале XXI в.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докладов</w:t>
            </w:r>
          </w:p>
          <w:p>
            <w:pPr>
              <w:pStyle w:val="Normal"/>
              <w:rPr/>
            </w:pPr>
            <w:r>
              <w:rPr/>
              <w:t>дифференцированный  зачё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докладов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назначение ООН, НАТО, ЕС и других организаций и основные направления их деятельност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</w:tr>
      <w:tr>
        <w:trPr>
          <w:trHeight w:val="3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  <w:color w:val="333333"/>
              </w:rPr>
              <w:t xml:space="preserve">- </w:t>
            </w:r>
            <w:r>
              <w:rPr/>
              <w:t>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ценивание практическ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38:00Z</dcterms:created>
  <dc:creator>BLINOV</dc:creator>
  <dc:description/>
  <cp:keywords/>
  <dc:language>en-US</dc:language>
  <cp:lastModifiedBy>medoeva</cp:lastModifiedBy>
  <cp:lastPrinted>2018-10-25T13:32:00Z</cp:lastPrinted>
  <dcterms:modified xsi:type="dcterms:W3CDTF">2022-03-09T05:57:00Z</dcterms:modified>
  <cp:revision>51</cp:revision>
  <dc:subject/>
  <dc:title>ПРОЕКТ</dc:title>
</cp:coreProperties>
</file>