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образования и науки Челябинской области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 ПМ.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425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СНОВЫ ПРЕДПРИНИМАТЕЛЬСТВА И ТРУДОУСТРОЙСТВА НА РАБОТУ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left="-142" w:right="1229" w:firstLine="10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hd w:fill="FFFFFF" w:val="clear"/>
        <w:ind w:left="-142" w:right="1229" w:firstLine="10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5.02.07 Автоматизация технологических процессов и производств (по отраслям) </w:t>
      </w:r>
    </w:p>
    <w:p>
      <w:pPr>
        <w:pStyle w:val="Normal"/>
        <w:shd w:fill="FFFFFF" w:val="clear"/>
        <w:ind w:left="-142" w:right="1229" w:firstLine="1008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, 2021 г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260"/>
      </w:tblGrid>
      <w:tr>
        <w:trPr>
          <w:trHeight w:val="444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Программа составлена на основе требований работодателей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77" w:hanging="0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ОБРЕ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ной (цикловой) комисси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07 Автоматизация технологических процессов и производст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 № ____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77" w:hanging="0"/>
              <w:rPr/>
            </w:pPr>
            <w:r>
              <w:rPr>
                <w:sz w:val="24"/>
                <w:szCs w:val="24"/>
              </w:rPr>
              <w:t>«____»____________ 2021 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пециа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 С.А. Ченцов</w:t>
            </w:r>
          </w:p>
          <w:p>
            <w:pPr>
              <w:pStyle w:val="Normal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77" w:hanging="0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ind w:right="77" w:hanging="0"/>
              <w:rPr/>
            </w:pPr>
            <w:r>
              <w:rPr>
                <w:sz w:val="24"/>
                <w:szCs w:val="24"/>
              </w:rPr>
              <w:t>директора по УМР</w:t>
            </w:r>
          </w:p>
          <w:p>
            <w:pPr>
              <w:pStyle w:val="Normal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ind w:right="77" w:hanging="0"/>
              <w:rPr/>
            </w:pPr>
            <w:r>
              <w:rPr>
                <w:sz w:val="24"/>
                <w:szCs w:val="24"/>
              </w:rPr>
              <w:t>«___»________2021 г.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 xml:space="preserve">Костенко Н.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преподаватель ГБПОУ «Южно-Уральский государственный 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Актуализация: Медоева Т.И. -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подаватель ГБПОУ «Южно-Уральский государственный технический колледж»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рофессионального модуля ПМ 07 «</w:t>
      </w:r>
      <w:r>
        <w:rPr>
          <w:color w:val="000000"/>
          <w:sz w:val="28"/>
          <w:szCs w:val="28"/>
        </w:rPr>
        <w:t>Основы предпринимательства и трудоустройства на работу»</w:t>
      </w:r>
    </w:p>
    <w:p>
      <w:pPr>
        <w:pStyle w:val="Normal"/>
        <w:shd w:fill="FFFFFF" w:val="clear"/>
        <w:ind w:left="-142" w:right="1230" w:firstLine="1009"/>
        <w:jc w:val="center"/>
        <w:rPr/>
      </w:pPr>
      <w:r>
        <w:rPr>
          <w:sz w:val="28"/>
          <w:szCs w:val="28"/>
        </w:rPr>
        <w:t>для специальности 15.02.07 Автоматизация технологических процессов и производств (по отраслям) (базовая подготовка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анной  преподав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 технического колледжа Костенко Н.А, актуализированной преподавателем Южно-Уральского государственного технического колледжа Медоевой Т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left="0" w:firstLine="708"/>
        <w:jc w:val="both"/>
        <w:rPr/>
      </w:pPr>
      <w:r>
        <w:rPr>
          <w:sz w:val="28"/>
          <w:szCs w:val="28"/>
        </w:rPr>
        <w:t xml:space="preserve">Программа профессионального модуля составлена за счет часов вариативной части образовательного стандарта среднего профессионального образования по специальности 15.02.07 Автоматизация технологических процессов и производств (по отраслям) на основе требований работодателя с учетом времени, отведенного учебным планам специальности. </w:t>
      </w:r>
    </w:p>
    <w:p>
      <w:pPr>
        <w:pStyle w:val="Style17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Программа ПМ 07 «</w:t>
      </w:r>
      <w:r>
        <w:rPr>
          <w:color w:val="000000"/>
          <w:sz w:val="28"/>
          <w:szCs w:val="28"/>
        </w:rPr>
        <w:t>Основы предпринимательства и трудоустройства на работу</w:t>
      </w:r>
      <w:r>
        <w:rPr>
          <w:sz w:val="28"/>
          <w:szCs w:val="28"/>
        </w:rPr>
        <w:t>» определяет объем знаний и умений, составляющих базу общих и профессиональных компетенций выпускник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Настоящая программа, в соответствии  с учебным планом, разработана на 138 часов, предусматривающих 68 часов аудиторной нагрузки и 34 часа самостоятельной работы студентов. Программа включает в себя 2 раздела, обеспечивающих подготовку квалифицированных специалистов среднего звена по специальности 15.02.07 Автоматизация технологических процессов и производств (по отраслям) (базовая подготовка) в части освоения вида деятельности: </w:t>
      </w:r>
      <w:r>
        <w:rPr>
          <w:b/>
          <w:color w:val="000000"/>
          <w:sz w:val="28"/>
          <w:szCs w:val="28"/>
        </w:rPr>
        <w:t>Предпринимательство и трудоустройство на работу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иобретения практических умений и первоначального опыта в программе предусмотрена учебная практика на которую отводится 36 часов. Практическая направленность обучения реализуется также через систему практических заданий, выполняемых на уроках в целях формирования необходимых для осуществления данного вида деятельности умений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ожет быть использована в процессе подготовки специалистов среднего звена и поможет выпускникам освоить способы поиска работы и трудоустройства, а также механизмы предпринимательской деятельности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40</wp:posOffset>
            </wp:positionH>
            <wp:positionV relativeFrom="paragraph">
              <wp:posOffset>393700</wp:posOffset>
            </wp:positionV>
            <wp:extent cx="5958840" cy="1685925"/>
            <wp:effectExtent l="0" t="0" r="0" b="0"/>
            <wp:wrapTight wrapText="bothSides">
              <wp:wrapPolygon edited="0">
                <wp:start x="-66" y="-1933"/>
                <wp:lineTo x="-66" y="22087"/>
                <wp:lineTo x="21612" y="22087"/>
                <wp:lineTo x="21612" y="-1933"/>
                <wp:lineTo x="-66" y="-193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7921" r="-6" b="3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51"/>
      </w:tblGrid>
      <w:tr>
        <w:trPr>
          <w:trHeight w:val="764" w:hRule="atLeast"/>
        </w:trPr>
        <w:tc>
          <w:tcPr>
            <w:tcW w:w="8188" w:type="dxa"/>
            <w:tcBorders/>
          </w:tcPr>
          <w:p>
            <w:pPr>
              <w:pStyle w:val="Heading1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 ПАСПОРТ  ПРОГРАММЫ ПРОФЕССИОНАЛЬНОГО МОДУЛ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/>
                <w:b/>
                <w:cap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2. результаты освоения ПРОФЕССИОНАЛЬНОГО МОДУ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8188" w:type="dxa"/>
            <w:tcBorders/>
          </w:tcPr>
          <w:p>
            <w:pPr>
              <w:pStyle w:val="Heading1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3. СТРУКТУРА и содержание профессионального моду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8188" w:type="dxa"/>
            <w:tcBorders/>
          </w:tcPr>
          <w:p>
            <w:pPr>
              <w:pStyle w:val="Heading1"/>
              <w:spacing w:lineRule="auto" w:line="276" w:before="240" w:after="6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4.  условия реализации программы ПРОФЕССИОНАЛЬНОГО МОДУЛЯ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692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720" w:right="-1" w:hanging="360"/>
        <w:jc w:val="center"/>
        <w:rPr>
          <w:b/>
          <w:b/>
          <w:sz w:val="32"/>
        </w:rPr>
      </w:pPr>
      <w:r>
        <w:rPr>
          <w:b/>
          <w:caps/>
          <w:sz w:val="28"/>
          <w:szCs w:val="28"/>
        </w:rPr>
        <w:t>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–  является частью программы подготовки специалистов среднего звена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редпринимательство и трудоустройство на работу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 7.1 Применять нормы законодательства в области создания, развития и  поддержки предпринимательской деятельности;</w:t>
      </w:r>
    </w:p>
    <w:p>
      <w:pPr>
        <w:pStyle w:val="Style1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7.2. Осуществлять создание субъектов предпринимательской деятельности, планировать и управлять бизнес- процессами вновь созданных хозяйствующих субъектов различных видов деятельности;</w:t>
      </w:r>
    </w:p>
    <w:p>
      <w:pPr>
        <w:pStyle w:val="Style1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7.3. Давать оценку в соответствии с трудовым законодательством законности действий работодателя и работника;</w:t>
      </w:r>
    </w:p>
    <w:p>
      <w:pPr>
        <w:pStyle w:val="Style13"/>
        <w:ind w:left="0" w:firstLine="709"/>
        <w:jc w:val="both"/>
        <w:rPr/>
      </w:pPr>
      <w:r>
        <w:rPr>
          <w:sz w:val="28"/>
          <w:szCs w:val="28"/>
        </w:rPr>
        <w:t>ПК 7.4. Осуществлять поиск работы.</w:t>
      </w:r>
    </w:p>
    <w:p>
      <w:pPr>
        <w:pStyle w:val="Style1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именения норм законодательства в области создания, развития и поддержки предпринимательской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ления создания субъектов предпринимательской деятельности,     планировать и управлять бизнес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ценки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о правовыми акт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ления поиска рабо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арактеризовать виды предпринимательской деятельности  и предпринимательскую сред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ять  пакет документов для открытия  своего дел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атывать стратегию и тактику деятельности предприят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ссчитывать основные виды налог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ссчитывать</w:t>
      </w:r>
      <w:r>
        <w:rPr/>
        <w:t xml:space="preserve"> </w:t>
      </w:r>
      <w:r>
        <w:rPr>
          <w:bCs/>
          <w:sz w:val="28"/>
          <w:szCs w:val="28"/>
        </w:rPr>
        <w:t>рентабельность предпринимательской деятельнос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нализировать финансовое состояние предприят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ешать трудовые спор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иентироваться в ситуации на рынке труд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ять индивидуальные (личностные) особенност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вести телефонные переговоры с потенциальным работодателем, заполнять анкеты и опросчики, подготавливать резюме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ять трудовой договор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ипологию предприним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рганизационно-правовые формы предпринимательск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- учредительные документы, их виды и особ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рядок государственной регистрации и лицензирования предприят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щность предпринимательского риска и основные способы снижения ри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положения по оплате труда на предприятиях, предпринимательского тип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ды налог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нятие, функции, элементы рынка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ы поиска ваканс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одержание и порядок заключения 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законодательные документы по трудовому пра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b/>
          <w:color w:val="000000"/>
          <w:sz w:val="28"/>
          <w:szCs w:val="28"/>
        </w:rPr>
        <w:t>Количество часов на освоение программы профессионального модул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- 138 часов, часть программы - 3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– 102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3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й  практики –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РЕЗУЛЬТАТЫ  ОСВОЕНИЯ  ПРОФЕССИОНАЛЬНОГО  МОДУЛЯ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 Основы предпринимательства и трудоустройства на работу,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932"/>
      </w:tblGrid>
      <w:tr>
        <w:trPr>
          <w:trHeight w:val="31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6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ПК 7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нормы законодательства в области создания, развития и поддержки предпринимательской деятельности</w:t>
            </w:r>
          </w:p>
        </w:tc>
      </w:tr>
      <w:tr>
        <w:trPr>
          <w:trHeight w:val="86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7.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оздание субъектов предпринимательской деятельности, планировать и управлять бизнес - процессами вновь созданных хозяйствующих субъектов различных видов деятельности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7.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оценку в соответствии с трудовым законодательством законности действий работодателя и работника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7.4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работы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ботать в коллективе и команде, эффективно общаться с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коллегами, руководством, потребителями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</w:rPr>
              <w:t>ОК 7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rPr>
                <w:sz w:val="28"/>
              </w:rPr>
            </w:pPr>
            <w:r>
              <w:rPr>
                <w:sz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К 8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К 9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иентироваться в условиях частой смены технологий в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МЕЖУТОЧНАЯ АТТЕСТАЦИИ ПО ПМ. 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849"/>
        <w:gridCol w:w="850"/>
        <w:gridCol w:w="850"/>
        <w:gridCol w:w="851"/>
        <w:gridCol w:w="850"/>
        <w:gridCol w:w="851"/>
      </w:tblGrid>
      <w:tr>
        <w:trPr/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ДК и УП, ПП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межуточная аттестация по семестр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Y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Y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YIII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ДК 07.01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ДК 07.02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.07 Учебная практи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З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замен (квалификационный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</w:t>
            </w:r>
            <w:bookmarkStart w:id="0" w:name="_GoBack"/>
            <w:bookmarkEnd w:id="0"/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91" w:right="1191" w:gutter="0" w:header="0" w:top="1134" w:footer="709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385"/>
        <w:gridCol w:w="1066"/>
        <w:gridCol w:w="757"/>
        <w:gridCol w:w="1488"/>
        <w:gridCol w:w="1046"/>
        <w:gridCol w:w="757"/>
        <w:gridCol w:w="1054"/>
        <w:gridCol w:w="1023"/>
        <w:gridCol w:w="1883"/>
      </w:tblGrid>
      <w:tr>
        <w:trPr>
          <w:trHeight w:val="435" w:hRule="atLeast"/>
        </w:trPr>
        <w:tc>
          <w:tcPr>
            <w:tcW w:w="2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0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Всего 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енная (по профилю 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ьности)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7.3,ПК 7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ОК 9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  <w:r>
              <w:rPr/>
              <w:t xml:space="preserve"> 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Способы поиска работы, трудоустройство на работу</w:t>
            </w:r>
            <w:r>
              <w:rPr>
                <w:b/>
              </w:rPr>
              <w:t xml:space="preserve"> 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</w:tr>
      <w:tr>
        <w:trPr>
          <w:trHeight w:val="693" w:hRule="atLeast"/>
        </w:trPr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7.1,ПК 7.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ОК 9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сновы организации и открытия собственного дела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7.1-ПК 7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ОК 9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43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Содержание обучения по профессиональному модулю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7 «</w:t>
      </w:r>
      <w:r>
        <w:rPr>
          <w:b/>
          <w:color w:val="000000"/>
          <w:sz w:val="28"/>
          <w:szCs w:val="28"/>
        </w:rPr>
        <w:t>ОСНОВЫ ПРЕДПРИНИМАТЕЛЬСТВА И ТРУДОУСТРОЙСТВА НА РАБОТУ</w:t>
      </w:r>
      <w:r>
        <w:rPr>
          <w:b/>
          <w:sz w:val="28"/>
          <w:szCs w:val="28"/>
        </w:rPr>
        <w:t>»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8"/>
        <w:gridCol w:w="493"/>
        <w:gridCol w:w="51"/>
        <w:gridCol w:w="83"/>
        <w:gridCol w:w="8513"/>
        <w:gridCol w:w="1134"/>
        <w:gridCol w:w="1255"/>
      </w:tblGrid>
      <w:tr>
        <w:trPr/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Раздел 1. Способы поиска работы, трудоустройство на работу</w:t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К.07.01. Способы поиска работы, трудоустройства</w:t>
            </w:r>
          </w:p>
        </w:tc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ль дисциплины в формировании специалиста. Цели и задачи дисциплины. Информационные источн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center" w:pos="4462" w:leader="none"/>
              </w:tabs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облематики трудоустройства молодежи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1. Рынок труда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труда: понятие, функции, элементы. Классификация рынков труда. Конкуренция на рынке труд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. Безработица. Государственное регулирование занятости. Федеральный закон РФ «О занятости населения в Российской Федерации». Отраслевая структура занятости Челябинска и Челябинской обла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иск информации о структуре занятости населения в Челябинске и Челябинской области с использованием Интернет-ресурсов с последующим составлением диаграмм, презент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Тема </w:t>
            </w:r>
            <w:r>
              <w:rPr>
                <w:bCs/>
              </w:rPr>
              <w:t>1.</w:t>
            </w:r>
            <w:r>
              <w:rPr/>
              <w:t>2. Профессиональная деятельность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фессиональная деятельность</w:t>
            </w:r>
            <w:r>
              <w:rPr>
                <w:sz w:val="24"/>
                <w:szCs w:val="24"/>
              </w:rPr>
              <w:t>: виды, типы, режимы. Классификация профессий, ФГОС и профессиональный стандар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направленность личности</w:t>
            </w:r>
            <w:r>
              <w:rPr>
                <w:sz w:val="24"/>
                <w:szCs w:val="24"/>
              </w:rPr>
              <w:t>. Личностные качества и профессиональные особенности выпускников СПО. Модели конкурентоспособности работни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готовка сообщения «Готовность человека к профессиональной деятельност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Тема </w:t>
            </w: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 xml:space="preserve"> Технология  трудоустройства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иск работы</w:t>
            </w:r>
            <w:r>
              <w:rPr>
                <w:sz w:val="24"/>
                <w:szCs w:val="24"/>
              </w:rPr>
              <w:t>: Активная и пассивная фазы поиска работы. Алгоритм поиска работы. Методы поиска вакансий. Источники информации о вакансиях. Основные сведения о профессиограм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резюме:</w:t>
            </w:r>
            <w:r>
              <w:rPr>
                <w:sz w:val="24"/>
                <w:szCs w:val="24"/>
              </w:rPr>
              <w:t xml:space="preserve"> Основные правила подготовки и оформления резюме. Сопроводительное письмо. Общие сведения о Портфолио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едения телефонных переговоров с потенциальным работодателе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бор и отбор персонала</w:t>
            </w:r>
            <w:r>
              <w:rPr>
                <w:sz w:val="24"/>
                <w:szCs w:val="24"/>
              </w:rPr>
              <w:t>: Этапы и методы отбора персонала. Техника заполнения анкет и опросников. Подготовка к собеседованию с потенциальным работодателем. Собеседование: правила, внешний вид соискателя вакансии, манера поведения и речи. Техника ответов на возможные вопрос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оработка сведений для составления резюме и Портфолио.</w:t>
            </w:r>
          </w:p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оработка и оформление  резюме с помощью ИКТ. 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>3. Подготовка презентации  «Основные правила делового этикета при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собеседовани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4. Профессиональная карьера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«адаптация». Профессиональная адаптация, ее виды. Требования профессии к человеку. Профпригодность. Учет индивидуальных психологических особенностей личности в профессиональной деятельност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и реализация профессиональной карьер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карьер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разование и повышение квалификации как необходимое условие профессионального рост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циально-профессиональная мобильность л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и определения индивидуальных психологических особенностей лич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ситуаций, отображенных в литературе, кинематографе, а также описание конкретных жизненных ситуаций, с целью определения психологических особенностей отдельных личност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5. Правовое регулирование трудовых отнош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вой договор</w:t>
            </w:r>
            <w:r>
              <w:rPr>
                <w:sz w:val="24"/>
                <w:szCs w:val="24"/>
              </w:rPr>
              <w:t xml:space="preserve">: понятие, форма, содержание (условия), порядок заключения, изменения и прекращен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лективный  трудовой договор</w:t>
            </w:r>
            <w:r>
              <w:rPr>
                <w:sz w:val="24"/>
                <w:szCs w:val="24"/>
              </w:rPr>
              <w:t xml:space="preserve">: понятие, содержание,  функци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вые споры:</w:t>
            </w:r>
            <w:r>
              <w:rPr>
                <w:sz w:val="24"/>
                <w:szCs w:val="24"/>
              </w:rPr>
              <w:t xml:space="preserve"> понятие, виды; порядок рассмотрения и разрешения в трудовом арбитраже. Исковые заявления в суд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ое регулирование занятости и правовой статус безработного</w:t>
            </w:r>
            <w:r>
              <w:rPr>
                <w:sz w:val="24"/>
                <w:szCs w:val="24"/>
              </w:rPr>
              <w:t>: Правовой статус, права, обязанности безработных граждан. Повышение квалификации и переподготовка безработных гражда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таблицы: «Обязанности работодателя при приеме на работу»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езентации «Права и обязанности работников и работодателей»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сновы организации и открытия собственного дела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ДК.07.02. Основы предпринимательства, открытие собственного дела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2.1. </w:t>
            </w:r>
            <w:r>
              <w:rPr>
                <w:bCs/>
                <w:sz w:val="24"/>
                <w:szCs w:val="24"/>
              </w:rPr>
              <w:t>Сущность предпринимательства и его вид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предпринимательства в России. Предпринимательство в современной экономик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ущность предпринимательства и предпринимательской деятельности. Типологии коммерческой организаци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иды предпринимательской деятельности. Функции предпринимателя  Предприниматель — рыночный субъект. Возникновение и развитие современных форм собственности и   предприниматель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Appleconvertedspace"/>
                <w:color w:val="333333"/>
                <w:sz w:val="24"/>
                <w:szCs w:val="24"/>
              </w:rPr>
              <w:t>Подготовка презентации «</w:t>
            </w:r>
            <w:r>
              <w:rPr>
                <w:sz w:val="24"/>
                <w:szCs w:val="24"/>
              </w:rPr>
              <w:t>Интеллектуальная собственность как объект инновационного предпринимательства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</w:t>
            </w:r>
            <w:r>
              <w:rPr>
                <w:bCs/>
                <w:sz w:val="24"/>
                <w:szCs w:val="24"/>
              </w:rPr>
              <w:t xml:space="preserve"> Выбор сферы деятельности и обоснование создания нового предприятия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нятие о предпринимательской идее и бизнес-плане. Проект создания собственного дела. </w:t>
            </w:r>
            <w:r>
              <w:rPr>
                <w:bCs/>
                <w:sz w:val="24"/>
                <w:szCs w:val="24"/>
              </w:rPr>
              <w:t xml:space="preserve">Выбор сферы деятельности нового предприятия. </w:t>
            </w:r>
            <w:r>
              <w:rPr>
                <w:sz w:val="24"/>
                <w:szCs w:val="24"/>
              </w:rPr>
              <w:t>Фирменное наименование предприятия: особенности и назначение.</w:t>
            </w:r>
            <w:r>
              <w:rPr>
                <w:bCs/>
                <w:sz w:val="24"/>
                <w:szCs w:val="24"/>
              </w:rPr>
              <w:t xml:space="preserve"> Учредительные документы.  Государственная регистрация предприятий.  Лицензирование деятельности предприятий</w:t>
            </w:r>
            <w:r>
              <w:rPr>
                <w:sz w:val="24"/>
                <w:szCs w:val="24"/>
              </w:rPr>
              <w:t>. Порядок  открытия расчетного счета в бан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одготовка презентации «Бизнес-инкубаторы как эффективный инструмент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3. </w:t>
            </w:r>
            <w:r>
              <w:rPr>
                <w:bCs/>
                <w:sz w:val="24"/>
                <w:szCs w:val="24"/>
              </w:rPr>
              <w:t>Организационно-управленческие функции предприятия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работка стратегии и тактики нового предприятия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рганизация управления предприятием.</w:t>
            </w:r>
            <w:r>
              <w:rPr>
                <w:iCs/>
                <w:sz w:val="24"/>
                <w:szCs w:val="24"/>
              </w:rPr>
              <w:t xml:space="preserve"> Функции управления на предприятии. Основные функции организации на предприятии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Механизм функционирования предприятия. Технология маркетинговой деятельности: товарная, ценовая и сбытовая политика предприятия. Реклама в  предпринимательской деятельности Назначение и проведение маркетинговых исследований. </w:t>
            </w:r>
            <w:r>
              <w:rPr>
                <w:sz w:val="24"/>
                <w:szCs w:val="24"/>
              </w:rPr>
              <w:t>Мероприятия по организации рекламной компа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сообщения «Прекращение деятельности предприятия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4. Трудовые ресурсы. Оплата труда на предприятии предпринимательского типа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персонала предпринимательской фир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управления персоналом в предпринимательском деле. Основные положения об оплате труда на предприятии предпринимательского типа.</w:t>
            </w:r>
            <w:r>
              <w:rPr/>
              <w:t xml:space="preserve"> </w:t>
            </w:r>
            <w:r>
              <w:rPr>
                <w:bCs/>
                <w:color w:val="424242"/>
                <w:sz w:val="24"/>
                <w:szCs w:val="24"/>
              </w:rPr>
              <w:t>Основные элементы премиальной системы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Appleconvertedspace"/>
                <w:color w:val="333333"/>
                <w:sz w:val="24"/>
                <w:szCs w:val="24"/>
              </w:rPr>
              <w:t>Подготовка презентации «</w:t>
            </w:r>
            <w:r>
              <w:rPr>
                <w:sz w:val="24"/>
                <w:szCs w:val="24"/>
              </w:rPr>
              <w:t>Система мотивации персо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5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тветственность субъектов предпринимательск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щность и виды ответственности предпринимателей. Условия возникновения гражданской ответственности предпринимателей. Способы обеспечения исполнения предпринимателями своих обязательств. Административная ответственность предпринимателей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b/>
                <w:sz w:val="24"/>
                <w:szCs w:val="24"/>
              </w:rPr>
              <w:t xml:space="preserve"> студ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а «</w:t>
            </w:r>
            <w:r>
              <w:rPr>
                <w:bCs/>
                <w:sz w:val="24"/>
                <w:szCs w:val="24"/>
              </w:rPr>
              <w:t>Ответственность предпринимателей за нарушение антимонопольного законодательств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6.Финансы и налогообложение предпринимательской деятельно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ресурсы предприятия. Система управления финансами на предприятии. Взаимодействия предпринимателей с кредитными организациями. Расчет по кредитам.  Общая характеристика налоговой системы. Виды налогов: НДС, акциз, налог на прибыль, налог на имущество предприятий, страховые взносы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b/>
                <w:sz w:val="24"/>
                <w:szCs w:val="24"/>
              </w:rPr>
              <w:t xml:space="preserve"> студ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я «Банкротство предприятия»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расчетных зада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7.  Оценка эффективности предпринимательской деятельности</w:t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оказателей эффективности предпринимательской деятельности. Принципы и методы оценки эффективности предпринимательской деятельности. Пути повышения и контроль эффективности предпринимательской деятельност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расчета рентабельности предпринимательско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b/>
                <w:sz w:val="24"/>
                <w:szCs w:val="24"/>
              </w:rPr>
              <w:t xml:space="preserve"> студент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счетных зада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чебная практика </w:t>
            </w:r>
            <w:r>
              <w:rPr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разработка бизнес – плана ИП</w:t>
            </w:r>
            <w:r>
              <w:rPr>
                <w:bCs/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оставление пакета документов для открытия собственного де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 xml:space="preserve"> оформление и рассылка резюме (с предварительным определением личностных качеств и проф. пригодност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и проведение собеседования с потенциальным работодателем (ролевая игра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сещение Центра занятости г. Челябин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инстанции по разрешению индивидуальных и коллективных трудовых споров и сроков обращения в выбранную инстанцию, исходя из ситуации, предложенной преподавателем (с предоставлением отчет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РЕАЛИЗАЦИИ ПРОФЕССИОНАЛЬНОГО  МОДУЛЯ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Материально-техническое обеспечен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еализации профессионального модуля  колледж располагает кабинетом «</w:t>
      </w:r>
      <w:r>
        <w:rPr>
          <w:sz w:val="28"/>
          <w:szCs w:val="28"/>
        </w:rPr>
        <w:t>Экономика отрасли и менеджмент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чие места по количеству обучающихся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чее место преподавателя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т учебно-методической документации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ормативно-правовые документы.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ультимедиапроект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фессионального модуля предполагает обязательную  учебную практику, которая осуществляется в кабинете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Экономика отрасли и менеджмента» с посещением Бизнес-инкубатор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формационное обеспечение обучения. 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ind w:firstLine="709"/>
        <w:jc w:val="both"/>
        <w:rPr/>
      </w:pPr>
      <w:r>
        <w:rPr>
          <w:bCs/>
          <w:sz w:val="28"/>
          <w:szCs w:val="28"/>
        </w:rPr>
        <w:t>1. Лапуста, М.Г. Предпринимательство [Электронный ресурс]: учебник / М.Г. Лапуста. — Изд. испр. — М. : ИНФРА-М, 2019. — 384 с. 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Технология поиска работы и трудоустройства [Текст]: учебник /  А. М. Корякин [и др. ]- М. :  Академия, 2018. - 112с.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Тыщенко, А.И. Правовое обеспечение профессиональной деятельности: учебное пособие/А.И. Тыщенко.- 2-е изд., стер. – М.: РИОР : ИНФРА-М, 2018.-203с. 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ind w:firstLine="709"/>
        <w:jc w:val="both"/>
        <w:rPr/>
      </w:pPr>
      <w:r>
        <w:rPr>
          <w:bCs/>
          <w:sz w:val="28"/>
          <w:szCs w:val="28"/>
        </w:rPr>
        <w:t>4. Захарьин В.Р.  Налоги и налогообложение  [Электронный ресурс]: учеб. пособие / В.Р. Захарьин. – 3-е изд., перераб. и доп.– М.: ИД «ФОРУМ» : ИНФРА-М, 2019. – 336 с .  - доступ из ЭБС "Знаниум"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Гуреева, М.А  Основы экономики машиностроения [Текст]: учебник / М.А. Гуреева - М. : Академия, 2018.-256.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оляренко Л.Д. Психология общения: учебник/ Л.Д. Столяренко, С.И. Самыгин.-3-е изд.- Ростов н/Д: Феникс, 2018. -317с. – (Среднее профессиональное образова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сультант Плюс </w:t>
      </w:r>
      <w:r>
        <w:rPr>
          <w:bCs/>
          <w:sz w:val="28"/>
          <w:szCs w:val="28"/>
        </w:rPr>
        <w:t>— Режим доступа:</w:t>
      </w:r>
      <w:r>
        <w:rPr>
          <w:bCs/>
          <w:sz w:val="28"/>
          <w:szCs w:val="28"/>
          <w:lang w:val="en-US"/>
        </w:rPr>
        <w:t>consultan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191" w:right="119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38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color w:val="FF0000"/>
          <w:sz w:val="28"/>
        </w:rPr>
      </w:pPr>
      <w:r>
        <w:rPr>
          <w:sz w:val="28"/>
        </w:rPr>
        <w:t>Обязательным условием изучения профессионального модуля  «Основы предпринимательства и трудоустройства на работу» является освоение обучающимися</w:t>
      </w:r>
      <w:r>
        <w:rPr>
          <w:color w:val="FF0000"/>
          <w:sz w:val="28"/>
        </w:rPr>
        <w:t xml:space="preserve">  </w:t>
      </w:r>
      <w:r>
        <w:rPr>
          <w:sz w:val="28"/>
        </w:rPr>
        <w:t>общепрофессиональной  дисциплины профессионального цикла ППССЗ: «Основы экономики отрасли и правового обеспечения профессиональной деятельност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В целях реализации компетентностного подхода в образовательном процессе используются активные и интерактивные формы проведения занятий (решение ситуационных задач, практические работы) практикоориентированная внеаудиторная работа обучающихся. </w:t>
      </w:r>
    </w:p>
    <w:p>
      <w:pPr>
        <w:pStyle w:val="Normal"/>
        <w:tabs>
          <w:tab w:val="clear" w:pos="708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цессе изучения модуля в целях формирования и закрепления практических умений, полученных при освоении содержания модуля, предусматривается учебная практ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>Наличие учебной практики является необходимым условием для изучения данного профессионального модуля. Обязательным условием допуска к учебной практике в рамках профессионального модуля «</w:t>
      </w:r>
      <w:r>
        <w:rPr>
          <w:color w:val="000000"/>
          <w:sz w:val="28"/>
          <w:szCs w:val="28"/>
        </w:rPr>
        <w:t>Основы предпринимательства и трудоустройства на работу</w:t>
      </w:r>
      <w:r>
        <w:rPr>
          <w:sz w:val="28"/>
        </w:rPr>
        <w:t>» является освоение  теоретических знаний  по МДК 07.01 «</w:t>
      </w:r>
      <w:r>
        <w:rPr>
          <w:sz w:val="28"/>
          <w:szCs w:val="28"/>
        </w:rPr>
        <w:t xml:space="preserve">Способы поиска работы, трудоустройства» </w:t>
      </w:r>
      <w:r>
        <w:rPr>
          <w:sz w:val="28"/>
        </w:rPr>
        <w:t>и МДК 07.02 «</w:t>
      </w:r>
      <w:r>
        <w:rPr>
          <w:sz w:val="28"/>
          <w:szCs w:val="28"/>
        </w:rPr>
        <w:t>Основы предпринимательства, открытие собственного дела»</w:t>
      </w:r>
      <w:r>
        <w:rPr>
          <w:sz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адровое обеспечение образовательного процесс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чебные занятия и учебную практику ведут преподаватели, имеющие высшее профессиональное образование, соответствующее профилю специальности.</w:t>
      </w:r>
    </w:p>
    <w:p>
      <w:pPr>
        <w:pStyle w:val="Normal"/>
        <w:tabs>
          <w:tab w:val="clear" w:pos="708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>Дополнительные требования к квалификации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повышение педагогической квалификации и прохождение стажировки не менее 1 раза в 3 года</w:t>
      </w:r>
    </w:p>
    <w:p>
      <w:pPr>
        <w:pStyle w:val="Normal"/>
        <w:tabs>
          <w:tab w:val="clear" w:pos="708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-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iCs/>
          <w:sz w:val="28"/>
          <w:szCs w:val="28"/>
        </w:rPr>
        <w:t>данного модуля.</w:t>
      </w:r>
    </w:p>
    <w:p>
      <w:pPr>
        <w:pStyle w:val="Normal"/>
        <w:tabs>
          <w:tab w:val="clear" w:pos="708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5. Контроль и оценка результатов  освоения   профессионального модуля</w:t>
      </w:r>
    </w:p>
    <w:p>
      <w:pPr>
        <w:pStyle w:val="Normal"/>
        <w:tabs>
          <w:tab w:val="clear" w:pos="708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онтроль и оценка результатов освоения профессионального модуля осуществляется преподавателем в процессе выполнения практических заданий на уроках, опроса, тестирования, а также выполнения обучающимися внеаудиторных самостоятельных работ, заданий на практике, аттестации и дифференцированного зачета по практике, экзамена квалификационного по модулю.</w:t>
      </w:r>
    </w:p>
    <w:tbl>
      <w:tblPr>
        <w:tblW w:w="970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  <w:gridCol w:w="261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ценки результата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  <w:t>Формы и методы контроля и оценки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К 7.1. Применя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созда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кой деятель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ый выбор видов нормативных и законодательных актов при осуществлении предпринимательской деятельн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статьями законодательных актов, при создании, развитии и ликвидации предпринимательской фирмы.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4"/>
                <w:sz w:val="24"/>
                <w:szCs w:val="24"/>
              </w:rPr>
              <w:t xml:space="preserve">- наблюдение за выполнением и оценка практических работ на уроке и учебной практике; </w:t>
            </w:r>
          </w:p>
          <w:p>
            <w:pPr>
              <w:pStyle w:val="Normal"/>
              <w:ind w:right="-108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оценивание внеаудиторных самостоятельных работ;</w:t>
            </w:r>
          </w:p>
          <w:p>
            <w:pPr>
              <w:pStyle w:val="Normal"/>
              <w:ind w:right="-108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- тестирование;</w:t>
            </w:r>
          </w:p>
          <w:p>
            <w:pPr>
              <w:pStyle w:val="Normal"/>
              <w:ind w:right="-108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- опрос;</w:t>
            </w:r>
          </w:p>
          <w:p>
            <w:pPr>
              <w:pStyle w:val="Normal"/>
              <w:ind w:right="-108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- аттестация и дифференцированный зачет по учебной практике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- экзамен квалификацион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ПК 7.2. Осуществлять создание субъектов предпринимательской деятельности, планировать и управлять бизнес- процессами вновь созданных хозяйствующих субъектов различных видов деятель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ланирование бизнес-процессов на уровне хозяйствующих субъектов, в соответствии с поставленными задачам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акета документов на ведение предпринимательской деятельности в соответствии с нормативными актам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т управленческие решения при возникновении проблемных ситуаций</w:t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К 7.3 Давать оценку в соответствии с трудовым законодательством законности действий работодателя и работника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>
                <w:i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пользование</w:t>
            </w:r>
            <w:r>
              <w:rPr>
                <w:sz w:val="24"/>
                <w:szCs w:val="24"/>
              </w:rPr>
              <w:t xml:space="preserve"> трудового кодекса РФ и нормативно правовых актов при решении вопросов взаимодействия . действий работодателя и работника</w:t>
            </w:r>
          </w:p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анализ законности</w:t>
            </w:r>
            <w:r>
              <w:rPr>
                <w:sz w:val="24"/>
                <w:szCs w:val="24"/>
              </w:rPr>
              <w:t xml:space="preserve"> действий работодателя и работника, в соответствии с трудовым кодексом РФ и нормативно правовыми актами</w:t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7.4 Осуществлять поиск работ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нализа рынка труда в соответствии с освоенной методико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ставление резюме, в соответствии с установленными требованиям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кцентирование личностных и профессиональных качеств, необходимых для выполнения трудовых функций при собеседовании с работодателем.</w:t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spacing w:val="4"/>
                <w:sz w:val="24"/>
                <w:szCs w:val="24"/>
                <w:shd w:fill="FFFFFF" w:val="clear"/>
              </w:rPr>
            </w:pPr>
            <w:r>
              <w:rPr>
                <w:color w:val="FF0000"/>
                <w:spacing w:val="4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right="139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right="139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right="139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2409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175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интереса к будущей професси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профессиональной  мотив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ложительные отзывы по результатам практики.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наблюдение  и оценивание результатов деятельности  при выполнении практических заданий на уроке, учебной практике, экзамене квалификационном.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циональность выбора методов и способов решения профессиональных задач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ость выполнения  заданий и отчетов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Style w:val="C0"/>
                <w:color w:val="000000"/>
              </w:rPr>
              <w:t>анализ результатов деятельности, самоанализ: отчет о проделанной работе, вывод.</w:t>
            </w:r>
          </w:p>
          <w:p>
            <w:pPr>
              <w:pStyle w:val="C4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-отслеживание результатов деятельности по отдельным операциям.</w:t>
            </w:r>
          </w:p>
          <w:p>
            <w:pPr>
              <w:pStyle w:val="C4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-коррекция своей деятельности по основным этапам работы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эффективный поиск необходимой информ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спользование различных источников, включая электронные, с целью решения поставленных задач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а на компьютере с использованием программ, справочно-поисковыми системами;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 6. Работать в коллективе и команде, эффективно общаться с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коллегами, руководством, потребителям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доброжелательное, толерантное отношение с сокурсниками, преподавателями, руководителями практик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проявление ответственности за результаты выполнения заданий каждым членом команд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проявление способности оказать и принять взаимную помощь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демонстрация стремления к постоянному профессионализму и личностному рост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проявление способности осознанно планировать и самостоятельно проводить повышение своей квалификации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К 9. Ориентироваться в условиях частой смены технологий в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фессиональной деятельност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емонстрация умения осваивать новые технолог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демонстрация умения осваивать технику заполнения документации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191" w:right="11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50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libri" w:hAnsi="Calibri" w:cs="Calibri"/>
      <w:b/>
      <w:bCs/>
      <w:i/>
      <w:iCs/>
      <w:color w:val="94B6D2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libri" w:hAnsi="Calibri" w:cs="Calibri"/>
      <w:color w:val="345C7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200" w:after="0"/>
      <w:outlineLvl w:val="5"/>
    </w:pPr>
    <w:rPr>
      <w:rFonts w:ascii="Calibri" w:hAnsi="Calibri" w:cs="Calibri"/>
      <w:i/>
      <w:iCs/>
      <w:color w:val="345C7D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outlineLvl w:val="6"/>
    </w:pPr>
    <w:rPr>
      <w:rFonts w:ascii="Calibri" w:hAnsi="Calibri" w:cs="Calibri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200" w:after="0"/>
      <w:outlineLvl w:val="7"/>
    </w:pPr>
    <w:rPr>
      <w:rFonts w:ascii="Calibri" w:hAnsi="Calibri" w:cs="Calibri"/>
      <w:color w:val="94B6D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200" w:after="0"/>
      <w:outlineLvl w:val="8"/>
    </w:pPr>
    <w:rPr>
      <w:rFonts w:ascii="Calibri" w:hAnsi="Calibri" w:cs="Calibri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sz w:val="24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b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i/>
      <w:iCs/>
      <w:color w:val="94B6D2"/>
      <w:sz w:val="22"/>
      <w:szCs w:val="22"/>
      <w:lang w:val="en-US"/>
    </w:rPr>
  </w:style>
  <w:style w:type="character" w:styleId="5">
    <w:name w:val="Заголовок 5 Знак"/>
    <w:basedOn w:val="Style5"/>
    <w:qFormat/>
    <w:rPr>
      <w:rFonts w:ascii="Calibri" w:hAnsi="Calibri" w:cs="Calibri"/>
      <w:color w:val="345C7D"/>
      <w:sz w:val="22"/>
      <w:szCs w:val="22"/>
      <w:lang w:val="en-US"/>
    </w:rPr>
  </w:style>
  <w:style w:type="character" w:styleId="6">
    <w:name w:val="Заголовок 6 Знак"/>
    <w:basedOn w:val="Style5"/>
    <w:qFormat/>
    <w:rPr>
      <w:rFonts w:ascii="Calibri" w:hAnsi="Calibri" w:cs="Calibri"/>
      <w:i/>
      <w:iCs/>
      <w:color w:val="345C7D"/>
      <w:sz w:val="22"/>
      <w:szCs w:val="22"/>
      <w:lang w:val="en-US"/>
    </w:rPr>
  </w:style>
  <w:style w:type="character" w:styleId="7">
    <w:name w:val="Заголовок 7 Знак"/>
    <w:basedOn w:val="Style5"/>
    <w:qFormat/>
    <w:rPr>
      <w:rFonts w:ascii="Calibri" w:hAnsi="Calibri" w:cs="Calibri"/>
      <w:i/>
      <w:iCs/>
      <w:color w:val="404040"/>
      <w:sz w:val="22"/>
      <w:szCs w:val="22"/>
      <w:lang w:val="en-US"/>
    </w:rPr>
  </w:style>
  <w:style w:type="character" w:styleId="8">
    <w:name w:val="Заголовок 8 Знак"/>
    <w:basedOn w:val="Style5"/>
    <w:qFormat/>
    <w:rPr>
      <w:rFonts w:ascii="Calibri" w:hAnsi="Calibri" w:cs="Calibri"/>
      <w:color w:val="94B6D2"/>
      <w:lang w:val="en-US"/>
    </w:rPr>
  </w:style>
  <w:style w:type="character" w:styleId="9">
    <w:name w:val="Заголовок 9 Знак"/>
    <w:basedOn w:val="Style5"/>
    <w:qFormat/>
    <w:rPr>
      <w:rFonts w:ascii="Calibri" w:hAnsi="Calibri" w:cs="Calibri"/>
      <w:i/>
      <w:iCs/>
      <w:color w:val="404040"/>
      <w:lang w:val="en-US"/>
    </w:rPr>
  </w:style>
  <w:style w:type="character" w:styleId="Style6">
    <w:name w:val="Название Знак"/>
    <w:basedOn w:val="Style5"/>
    <w:qFormat/>
    <w:rPr>
      <w:sz w:val="28"/>
    </w:rPr>
  </w:style>
  <w:style w:type="character" w:styleId="Style7">
    <w:name w:val="Подзаголовок Знак"/>
    <w:basedOn w:val="Style5"/>
    <w:qFormat/>
    <w:rPr>
      <w:sz w:val="28"/>
      <w:szCs w:val="24"/>
    </w:rPr>
  </w:style>
  <w:style w:type="character" w:styleId="Style8">
    <w:name w:val="Основной текст Знак"/>
    <w:basedOn w:val="Style5"/>
    <w:qFormat/>
    <w:rPr/>
  </w:style>
  <w:style w:type="character" w:styleId="11">
    <w:name w:val="Основной текст Знак1"/>
    <w:basedOn w:val="Style5"/>
    <w:qFormat/>
    <w:rPr/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Highlight">
    <w:name w:val="highlight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Style10">
    <w:name w:val="Нижний колонтитул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en-US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bCs/>
      <w:i/>
      <w:iCs/>
      <w:color w:val="94B6D2"/>
      <w:sz w:val="22"/>
      <w:szCs w:val="22"/>
      <w:lang w:val="en-US"/>
    </w:rPr>
  </w:style>
  <w:style w:type="character" w:styleId="Style12">
    <w:name w:val="Верхний колонтитул Знак"/>
    <w:basedOn w:val="Style5"/>
    <w:qFormat/>
    <w:rPr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Calibri" w:hAnsi="Calibri" w:cs="Calibri"/>
      <w:sz w:val="16"/>
      <w:szCs w:val="16"/>
      <w:lang w:val="en-US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C14">
    <w:name w:val="c14"/>
    <w:basedOn w:val="Style5"/>
    <w:qFormat/>
    <w:rPr>
      <w:rFonts w:cs="Times New Roman"/>
    </w:rPr>
  </w:style>
  <w:style w:type="character" w:styleId="C5">
    <w:name w:val="c5"/>
    <w:basedOn w:val="Style5"/>
    <w:qFormat/>
    <w:rPr>
      <w:rFonts w:cs="Times New Roman"/>
    </w:rPr>
  </w:style>
  <w:style w:type="character" w:styleId="C5c23">
    <w:name w:val="c5 c23"/>
    <w:basedOn w:val="Style5"/>
    <w:qFormat/>
    <w:rPr>
      <w:rFonts w:cs="Times New Roman"/>
    </w:rPr>
  </w:style>
  <w:style w:type="character" w:styleId="C5c25">
    <w:name w:val="c5 c25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Artpostheadericon">
    <w:name w:val="art-postheadericon"/>
    <w:basedOn w:val="Style5"/>
    <w:qFormat/>
    <w:rPr>
      <w:rFonts w:cs="Times New Roman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>
      <w:rFonts w:cs="Times New Roman"/>
    </w:rPr>
  </w:style>
  <w:style w:type="character" w:styleId="C0">
    <w:name w:val="c0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3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211">
    <w:name w:val="Цитата 21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13">
    <w:name w:val="Выделенная цитата1"/>
    <w:basedOn w:val="Normal"/>
    <w:next w:val="Normal"/>
    <w:qFormat/>
    <w:pPr>
      <w:widowControl/>
      <w:pBdr>
        <w:bottom w:val="single" w:sz="4" w:space="4" w:color="94B6D2"/>
      </w:pBdr>
      <w:autoSpaceDE w:val="tru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94B6D2"/>
      <w:sz w:val="22"/>
      <w:szCs w:val="22"/>
      <w:lang w:val="en-US"/>
    </w:rPr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9c10">
    <w:name w:val="c9 c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9c6">
    <w:name w:val="c9 c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3">
    <w:name w:val="a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0">
    <w:name w:val="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tecenter">
    <w:name w:val="rtecente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spacing w:lineRule="exact" w:line="322"/>
      <w:ind w:hanging="358"/>
    </w:pPr>
    <w:rPr>
      <w:sz w:val="24"/>
      <w:szCs w:val="24"/>
    </w:rPr>
  </w:style>
  <w:style w:type="paragraph" w:styleId="Style23">
    <w:name w:val="Style23"/>
    <w:basedOn w:val="Normal"/>
    <w:qFormat/>
    <w:pPr>
      <w:spacing w:lineRule="exact" w:line="322"/>
      <w:ind w:hanging="353"/>
    </w:pPr>
    <w:rPr>
      <w:sz w:val="24"/>
      <w:szCs w:val="24"/>
    </w:rPr>
  </w:style>
  <w:style w:type="paragraph" w:styleId="Style25">
    <w:name w:val="Style25"/>
    <w:basedOn w:val="Normal"/>
    <w:qFormat/>
    <w:pPr>
      <w:spacing w:lineRule="exact" w:line="322"/>
      <w:ind w:hanging="346"/>
    </w:pPr>
    <w:rPr>
      <w:sz w:val="24"/>
      <w:szCs w:val="24"/>
    </w:rPr>
  </w:style>
  <w:style w:type="paragraph" w:styleId="111">
    <w:name w:val="Абзац списка11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26">
    <w:name w:val="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17">
    <w:name w:val="c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2">
    <w:name w:val="c4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4:46:00Z</dcterms:created>
  <dc:creator>1</dc:creator>
  <dc:description/>
  <dc:language>en-US</dc:language>
  <cp:lastModifiedBy>medoeva</cp:lastModifiedBy>
  <cp:lastPrinted>2020-02-18T14:58:00Z</cp:lastPrinted>
  <dcterms:modified xsi:type="dcterms:W3CDTF">2022-05-17T04:48:00Z</dcterms:modified>
  <cp:revision>3</cp:revision>
  <dc:subject/>
  <dc:title/>
</cp:coreProperties>
</file>