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Челябинской области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Т КОНТРОЛЬНО-ОЦЕНОЧНЫХ СРЕДСТВ                                                                                                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Экологические основы природопольз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02.01   Монтаж и техническая эксплуатация промышле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я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овой подго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г. Челябинск, 2019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08"/>
      </w:tblGrid>
      <w:tr>
        <w:trPr/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контрольно-оценочных средств составлен в соответствии с ФГОС СПО специа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.01   Монтаж и техническая эксплуатация промышлен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граммой учебной дисциплины «Экологические основы природопользования»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Н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. Озорнина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втор: Ф.И.О  -  Озорнин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ь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Южно-Уральского государственного  технического колледж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13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189"/>
        <w:gridCol w:w="8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b/>
                <w:sz w:val="28"/>
                <w:szCs w:val="28"/>
              </w:rPr>
              <w:t>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аспорт </w:t>
            </w:r>
            <w:r>
              <w:rPr>
                <w:rStyle w:val="CharStyle45"/>
                <w:b/>
                <w:sz w:val="28"/>
                <w:szCs w:val="28"/>
              </w:rPr>
              <w:t xml:space="preserve"> контрольно-оценочных средств УД</w:t>
            </w:r>
          </w:p>
          <w:p>
            <w:pPr>
              <w:pStyle w:val="Style86"/>
              <w:spacing w:lineRule="auto" w:line="360"/>
              <w:rPr/>
            </w:pPr>
            <w:r>
              <w:rPr>
                <w:rStyle w:val="CharStyle45"/>
                <w:sz w:val="28"/>
                <w:szCs w:val="28"/>
              </w:rPr>
              <w:t>1.1 Область применения ККОС</w:t>
            </w:r>
          </w:p>
          <w:p>
            <w:pPr>
              <w:pStyle w:val="Style86"/>
              <w:spacing w:lineRule="auto" w:line="360"/>
              <w:rPr/>
            </w:pPr>
            <w:r>
              <w:rPr>
                <w:rStyle w:val="CharStyle45"/>
                <w:sz w:val="28"/>
                <w:szCs w:val="28"/>
              </w:rPr>
              <w:t>1.2  Система контроля и оценки освоения программы учебной дисциплины</w:t>
            </w:r>
          </w:p>
          <w:p>
            <w:pPr>
              <w:pStyle w:val="Style86"/>
              <w:spacing w:lineRule="auto" w:line="360"/>
              <w:rPr/>
            </w:pPr>
            <w:r>
              <w:rPr>
                <w:rStyle w:val="CharStyle45"/>
                <w:sz w:val="28"/>
                <w:szCs w:val="28"/>
              </w:rPr>
              <w:t>1.2.1 Формы промежуточной аттестации по учебной дисциплине</w:t>
            </w:r>
          </w:p>
          <w:p>
            <w:pPr>
              <w:pStyle w:val="Style86"/>
              <w:spacing w:lineRule="auto" w:line="360"/>
              <w:rPr/>
            </w:pPr>
            <w:r>
              <w:rPr>
                <w:rStyle w:val="CharStyle45"/>
                <w:sz w:val="28"/>
                <w:szCs w:val="28"/>
              </w:rPr>
              <w:t>1.2.2 Организация текущего контроля успеваемости, промежуточной аттестации по итогам освоения учебной дисциплины</w:t>
            </w:r>
          </w:p>
          <w:p>
            <w:pPr>
              <w:pStyle w:val="Normal"/>
              <w:numPr>
                <w:ilvl w:val="2"/>
                <w:numId w:val="21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ромежуточной аттестации по УД</w:t>
            </w:r>
          </w:p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а контроля и оценки освоения программы 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360"/>
              <w:rPr/>
            </w:pPr>
            <w:r>
              <w:rPr>
                <w:rStyle w:val="CharStyle45"/>
                <w:b/>
                <w:sz w:val="28"/>
                <w:szCs w:val="28"/>
              </w:rPr>
              <w:t>I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CharStyle45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т материалов</w:t>
            </w:r>
            <w:r>
              <w:rPr>
                <w:rStyle w:val="CharStyle45"/>
                <w:b/>
                <w:sz w:val="28"/>
                <w:szCs w:val="28"/>
              </w:rPr>
              <w:t xml:space="preserve"> для оценки освоенных умений и усвоенных знани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360"/>
              <w:rPr/>
            </w:pPr>
            <w:r>
              <w:rPr>
                <w:rStyle w:val="CharStyle45"/>
                <w:b/>
                <w:sz w:val="28"/>
                <w:szCs w:val="28"/>
              </w:rPr>
              <w:t>2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ния для текуще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360"/>
              <w:rPr/>
            </w:pPr>
            <w:r>
              <w:rPr>
                <w:rStyle w:val="CharStyle45"/>
                <w:b/>
                <w:sz w:val="28"/>
                <w:szCs w:val="28"/>
              </w:rPr>
              <w:t>2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Задания для промежуточной аттес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napToGrid w:val="false"/>
              <w:spacing w:lineRule="auto" w:line="360"/>
              <w:rPr>
                <w:rStyle w:val="CharStyle45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аспорт комплекта контрольно-оценочных средств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предназначен для контроля и оценки уровня освоения учебной дисциплины «Экологические основы природопользования» (далее УД)  программы подготовки специалистов среднего звена (далее ППССЗ) по специальности С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.02.01 Монтаж и техническая эксплуатация промышленного оборудования </w:t>
      </w:r>
      <w:r>
        <w:rPr>
          <w:rFonts w:cs="Times New Roman" w:ascii="Times New Roman" w:hAnsi="Times New Roman"/>
          <w:sz w:val="28"/>
          <w:szCs w:val="28"/>
        </w:rPr>
        <w:t>(по отраслям) базовой подготов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контроля по УД являются элементы компетенций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яния природных ресурсов России и мониторинга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кологических принципов рационального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вых и социальных основ природопольз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ть анализ влияния отходов производств на окружающую среду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шать задачи и разрабатывать мероприятия по сохранению окружающей среды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загрязнители окружающей среды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анализ последствий, полученных в результате жизнедеятельности человека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т контрольно-оценочных средств позволяет оценивать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Формирование элементов профессиональных компетенций (ПК) и элементов общих компетенций (ОК):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К 2.1. Выбирать эксплуатационно-смазочные материалы при обслуживании оборудования. 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3. Участвовать в работах по устранению недостатков,  выявленных в процессе эксплуатации промышленного оборудова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>ПК 3.2. </w:t>
      </w:r>
      <w:r>
        <w:rPr>
          <w:rFonts w:cs="Times New Roman" w:ascii="Times New Roman" w:hAnsi="Times New Roman"/>
          <w:sz w:val="28"/>
        </w:rPr>
        <w:t>Участвовать в организации  работы структурного подразделе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>ПК 3.3. </w:t>
      </w:r>
      <w:r>
        <w:rPr>
          <w:rFonts w:cs="Times New Roman" w:ascii="Times New Roman" w:hAnsi="Times New Roman"/>
          <w:sz w:val="28"/>
        </w:rPr>
        <w:t>Участвовать в руководстве  работой структурного подразделе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3.4. Участвовать в анализе процесса и результатов работы  подразделения, оценке экономической эффективности производственной деятельности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3. 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6. Работать в коллективе и команде, эффективно общаться с коллегами, руководством, потребителями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9. Ориентироваться в условиях частой смены технологий в профессиональной деятельности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) Освоенные умения и усвоенные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 и усвоенные зн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риантов заданий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ля проверки</w:t>
            </w:r>
          </w:p>
        </w:tc>
      </w:tr>
      <w:tr>
        <w:trPr>
          <w:trHeight w:val="26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анализ влияния отходов производств на окружающую среду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color w:val="000000"/>
              </w:rPr>
              <w:t>- практические работы  №  1, 2, 4-7;</w:t>
            </w:r>
            <w:r>
              <w:rPr/>
              <w:t xml:space="preserve"> дифференцированный зачет</w:t>
            </w:r>
          </w:p>
        </w:tc>
      </w:tr>
      <w:tr>
        <w:trPr>
          <w:trHeight w:val="55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ать задачи и разрабатывать мероприятия по сохранению окружающей среды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практические работы  №  3-6, 8,</w:t>
            </w:r>
            <w:r>
              <w:rPr/>
              <w:t xml:space="preserve"> дифференцированный зачет</w:t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ределять загрязнители окружающей среды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практические работы  №  2, 3, 6, </w:t>
            </w:r>
            <w:r>
              <w:rPr/>
              <w:t>дифференцированный зачет</w:t>
            </w:r>
          </w:p>
        </w:tc>
      </w:tr>
      <w:tr>
        <w:trPr>
          <w:trHeight w:val="57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анализ последствий, полученных в результате жизнедеятельност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практические работы  №  1, 2, 4-8;</w:t>
            </w:r>
            <w:r>
              <w:rPr/>
              <w:t xml:space="preserve"> дифференцированный зачет</w:t>
            </w:r>
          </w:p>
        </w:tc>
      </w:tr>
      <w:tr>
        <w:trPr>
          <w:trHeight w:val="72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 1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е природных ресурсов России и мониторинга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вопросы для опроса № 9, 10, 36-42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стовое задание, внеаудиторные самостоятельные работы, </w:t>
            </w:r>
            <w:r>
              <w:rPr/>
              <w:t>дифференцированный зачет</w:t>
            </w:r>
          </w:p>
        </w:tc>
      </w:tr>
      <w:tr>
        <w:trPr>
          <w:trHeight w:val="99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е принципы рационального природополь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вопросы для опроса № 1-8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-2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стовое задания, внеаудиторные самостоятельные работы, </w:t>
            </w:r>
            <w:r>
              <w:rPr/>
              <w:t>дифференцированный зачет</w:t>
            </w:r>
          </w:p>
        </w:tc>
      </w:tr>
      <w:tr>
        <w:trPr>
          <w:trHeight w:val="99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З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правовые и социальные основы природопользовани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вопросы для опроса №,6, 22-26, 28, 29, 33, 42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стовое задание, внеаудиторные самостоятельные работы, </w:t>
            </w:r>
            <w:r>
              <w:rPr/>
              <w:t>дифференцированный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. Система контроля и оценки освоения программы УД</w:t>
      </w:r>
    </w:p>
    <w:p>
      <w:pPr>
        <w:pStyle w:val="Normal"/>
        <w:numPr>
          <w:ilvl w:val="2"/>
          <w:numId w:val="41"/>
        </w:numPr>
        <w:rPr/>
      </w:pPr>
      <w:r>
        <w:rPr/>
        <w:t>Формы промежуточной аттестации по УД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402"/>
      </w:tblGrid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</w:tr>
      <w:tr>
        <w:trPr>
          <w:trHeight w:val="5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 семестр</w:t>
            </w:r>
          </w:p>
        </w:tc>
      </w:tr>
    </w:tbl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1.2.2. Система контроля и оценки освоения программы У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осуществляется при проведении дифференцированного зачета по УД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м оценки освоения УД являются элементы компетенций: умения, зн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ый зачет осуществляется в форме т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Текущий контроль знаний и умений по дисциплине «Экологические основы природопользования» осуществляется по результатам устного опроса обучающихся, тестирования, выполнения практических  и внеаудиторных самостоятельных работ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- оценка «хорошо» выставляется обучающемуся за работу, выполненную в полном объеме с недочет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- оценка «удовлетворительно» выставляется обучающемуся за работу, выполненную не в полном объеме (не </w:t>
      </w:r>
      <w:r>
        <w:rPr>
          <w:rFonts w:eastAsia="Calibri" w:cs="Times New Roman" w:ascii="Times New Roman" w:hAnsi="Times New Roman"/>
          <w:iCs/>
          <w:sz w:val="24"/>
          <w:szCs w:val="24"/>
        </w:rPr>
        <w:t>менее 70 %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 правильно выполненных заданий от общего объема работ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- оценка «неудовлетворительно» выставляется обучающемуся за работу, выполненную в не полном объеме (</w:t>
      </w:r>
      <w:r>
        <w:rPr>
          <w:rFonts w:eastAsia="Calibri" w:cs="Times New Roman" w:ascii="Times New Roman" w:hAnsi="Times New Roman"/>
          <w:iCs/>
          <w:sz w:val="24"/>
          <w:szCs w:val="24"/>
        </w:rPr>
        <w:t>менее 70%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 правильно выполненных заданий от общего объема рабо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560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Комплект материалов</w:t>
      </w:r>
      <w:r>
        <w:rPr>
          <w:rStyle w:val="CharStyle45"/>
          <w:b/>
          <w:sz w:val="24"/>
          <w:szCs w:val="24"/>
        </w:rPr>
        <w:t xml:space="preserve"> для оценки освоенных умений и усвоенных знан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Задание для текущего контроля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CharStyle45"/>
          <w:b/>
          <w:i/>
          <w:sz w:val="24"/>
          <w:szCs w:val="24"/>
        </w:rPr>
        <w:t>Для проверки умений используются задания практических  (№1-8), а также внеаудиторных самостоятельных работ (см. методические рекомендации по выполнению практических и самостоятельных работ)</w:t>
      </w:r>
    </w:p>
    <w:p>
      <w:pPr>
        <w:pStyle w:val="Normal"/>
        <w:spacing w:before="0" w:after="0"/>
        <w:ind w:firstLine="709"/>
        <w:rPr/>
      </w:pPr>
      <w:r>
        <w:rPr/>
        <w:t>Перечень практических работ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7578"/>
        <w:gridCol w:w="1436"/>
      </w:tblGrid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9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актической работ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45" w:right="7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5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9" w:hanging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уровня влияния урбанизации на биосферу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5" w:right="79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воздействия негативных экологических факторов на человек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сификации особенностей  земельных ресурсов регион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чинение вреда промышленными предприятиям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нализа последствий парникового эффект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15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сификации загрязнителей окружающей сред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15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лияния на окружающую среду строительство предприят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ind w:right="49" w:hanging="15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государственных и общественных мероприятий по предотвращению разрушающих воздействий на природу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Style w:val="CharStyle45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CharStyle45"/>
          <w:b/>
          <w:i/>
          <w:sz w:val="24"/>
          <w:szCs w:val="24"/>
        </w:rPr>
        <w:t>Перечень внеаудиторных самостоятельных 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7"/>
        <w:gridCol w:w="106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неаудиторной самостоятельной  рабо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446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новы взаимодействия общества и природы</w:t>
            </w:r>
          </w:p>
        </w:tc>
      </w:tr>
      <w:tr>
        <w:trPr>
          <w:trHeight w:val="566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1.1. Природоохранный потенциа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Заполнение таблицы ресурсной базы план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8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писание эссе по предложенным те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юди повинуются законам природы, даже когда действуют против них …»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примирить город и природу?»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кология для меня – это…»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жно ли помочь человечеству выжить?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 рефератов по пройденным те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кологический кризи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изводственные силы общества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5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 доклада «Последствия заражения токсичными веществами окружающей среды» ил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ценка и прогнозирование состояние окружающей среды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Природные ресурсы и рациональное природопользование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 сообщения «Последствия заражения токсичными веществами окружающей среды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 рефератов по пройденным те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блемы питания человечест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инципы рационального природопользования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презен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блемы сохранения человеческих ресур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72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рязнение окружающей среды токсичными и радиоактивными веществами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писание эссе по темам (на выбор):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розит ли Земле экологическая катастрофа?»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зможно ли бережное использование природных ресурсов?»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хранять природу или использовать?»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й экологичный ДОМ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конспектов занятий, учебной литературы и других источников информации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 сообщ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ы использования и воспроизводства природных ресурсов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 доклад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«Виды загрязнений окружающей среды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1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 рефератов по пройденным темам (на выбор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новные пути миграции и накопления в биосфере токсичных и радиоактивных вещест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начение и экологическая роль применения удобрений и пестицидов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равовые и социальные вопросы природопользования</w:t>
            </w:r>
          </w:p>
        </w:tc>
      </w:tr>
      <w:tr>
        <w:trPr>
          <w:trHeight w:val="115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2. Государственные и общественные мероприятия по предотвращению разрушающих воздействий на природу. Природоохранный надзор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аналитической таблицы участия России в деятельности международных природоохранных организациях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фератов по пройденным темам (на выбор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История Российского природоохранного законодательст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Нормативные акты по рациональному природопользованию окружающей среды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Style w:val="CharStyle45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ОПРОСА: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 экологии и экономика природопользования  как межотраслевая учебная дисциплина. Предмет, методология и задачи учебной дисциплины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опользование как объект изучения курса. Эколого-экономические системы – основополагающая категория учебной дисциплины.</w:t>
      </w:r>
    </w:p>
    <w:p>
      <w:pPr>
        <w:pStyle w:val="Heading1"/>
        <w:keepNext w:val="false"/>
        <w:numPr>
          <w:ilvl w:val="0"/>
          <w:numId w:val="45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нятие об экологии как науке и общенаучном подходе к решению проблем взаимодействия природы и общества</w:t>
      </w:r>
    </w:p>
    <w:p>
      <w:pPr>
        <w:pStyle w:val="Heading1"/>
        <w:keepNext w:val="false"/>
        <w:numPr>
          <w:ilvl w:val="0"/>
          <w:numId w:val="45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новополагающие понятия экологии: уровни организации живого вещества, экологические факторы, трофические цепи и трофические уровни, биогеохимические циклы веществ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е В.И.Вернадского о биосфере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коны и принципы экологии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Диалектика взаимодействия человека и природы в процессе развития производительных сил. Усиление антропогенного воздействия на природную среду в эпоху НТП и его последствия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сущность понятий «природные условия» и «природные ресурсы». Классификация природных ресурсов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о-ресурсный потенциал и его значение. Общая оценка природно-ресурсного потенциала России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Атмосфера и ее экологические особенности. Основные источники и виды загрязнения атмосферы. Последствия загрязнения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 xml:space="preserve">Регламентация качества и контроль за состоянием воздушного бассейна. 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Основные направления охраны воздушного бассейна. Методы и средства очистки воздуха от загрязнений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Эколого-экономическое значение водных ресурсов. Водные ресурсы мира и России. Антропогенное влияние на гидросферу и его последствия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Основные направления охраны водных ресурсов от загрязнения и истощения. Методы очистки сточных вод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Земельные ресурсы как средство производства и пространственный базис развития общества. Причины утраты земель и снижения их плодородия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Основные направления совершенствования использования и охраны земельных ресурсов. Рекультивация земель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Нормативно-правовое и экономическое регулирование рационального землепользования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Эколого-экономическое значение лесных и других биологических ресурсов. Лесные ресурсы мира и России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Основные направления охраны и рационального использования лесных и других биологических ресурсов. Особо охраняемые природные территории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и классификация полезных ископаемых. Оценка богатств недр России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ути рационального использования и охраны ресурсов недр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Управление природопользованием: методы, функции, организационные структуры.. Отраслевой и территориальный принципы управления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 xml:space="preserve">Система планирования и прогнозирования природоохранных мероприятий и рационального природопользования. 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Документы эколого-экономического прогнозирования и планирования. Отраслевое и территориальное планирование. Планирование природоохранной деятельности на предприятиях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 xml:space="preserve">Законодательные и другие нормативные акты по вопросам природопользования и охраны природы. 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Ответственность за нарушение экологического законодательства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Сущность и задачи мониторинга окружающей среды. Нормативы качества окружающей среды и допустимого воздействия на природу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Экологический контроль и аудит. Оценка воздействия на окружающую среду и экологическая экспертиза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Экономическая оценка природных ресурсов: сущность, теоретические подходы и методы определения. Функции и задачи экономической оценки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Понятие ущерба от загрязнения окружающей среды и истощения природных ресурсов. Виды ущерба и методы его определения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Экономическая сущность природоохранных затрат. Капитальные и текущие затраты. Структура инвестиций в охрану окружающей среды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и социальная эффективность природоохранных мероприятий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Сущность экономического стимулирования рационального природопользования и природоохранной деятельности. Поощрительные, принудительные, компенсационные меры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сточники и виды финансирования природоохранных мероприятий.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Глобальный характер экологических проблем, их связь с другими мировыми проблемами</w:t>
      </w:r>
    </w:p>
    <w:p>
      <w:pPr>
        <w:pStyle w:val="Style19"/>
        <w:numPr>
          <w:ilvl w:val="0"/>
          <w:numId w:val="45"/>
        </w:numPr>
        <w:spacing w:lineRule="auto" w:line="36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кологической ситуации в России.</w:t>
      </w:r>
    </w:p>
    <w:p>
      <w:pPr>
        <w:pStyle w:val="Style19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 w:before="0" w:after="0"/>
        <w:ind w:left="284" w:hanging="284"/>
        <w:rPr/>
      </w:pPr>
      <w:r>
        <w:rPr>
          <w:color w:val="000000"/>
          <w:sz w:val="28"/>
          <w:szCs w:val="28"/>
        </w:rPr>
        <w:t>Состояние воздушного бассейна городов и промышленных центров России. Основные направления его охраны.</w:t>
      </w:r>
    </w:p>
    <w:p>
      <w:pPr>
        <w:pStyle w:val="Style19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 w:before="0" w:after="0"/>
        <w:ind w:left="284" w:hanging="284"/>
        <w:rPr/>
      </w:pPr>
      <w:r>
        <w:rPr>
          <w:color w:val="000000"/>
          <w:sz w:val="28"/>
          <w:szCs w:val="28"/>
        </w:rPr>
        <w:t>Состояние водных ресурсов России. Основные направления охраны и рационального использования водных ресурсов.</w:t>
      </w:r>
    </w:p>
    <w:p>
      <w:pPr>
        <w:pStyle w:val="Style19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 w:before="0" w:after="0"/>
        <w:ind w:left="284" w:hanging="284"/>
        <w:rPr/>
      </w:pPr>
      <w:r>
        <w:rPr>
          <w:color w:val="000000"/>
          <w:sz w:val="28"/>
          <w:szCs w:val="28"/>
        </w:rPr>
        <w:t>Земельные ресурсы России: состояние, пути улучшения использования и сохранения плодородия.</w:t>
      </w:r>
    </w:p>
    <w:p>
      <w:pPr>
        <w:pStyle w:val="Style19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 w:before="0" w:after="0"/>
        <w:ind w:left="284" w:hanging="284"/>
        <w:rPr/>
      </w:pPr>
      <w:r>
        <w:rPr>
          <w:color w:val="000000"/>
          <w:sz w:val="28"/>
          <w:szCs w:val="28"/>
        </w:rPr>
        <w:t>Лесные и другие биологические ресурсы России: состояние, основные направления повышения эффективности использования и охраны.</w:t>
      </w:r>
    </w:p>
    <w:p>
      <w:pPr>
        <w:pStyle w:val="Style19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 w:before="0" w:after="0"/>
        <w:ind w:left="284" w:hanging="284"/>
        <w:rPr/>
      </w:pPr>
      <w:r>
        <w:rPr>
          <w:color w:val="000000"/>
          <w:sz w:val="28"/>
          <w:szCs w:val="28"/>
        </w:rPr>
        <w:t>Природопользование в условиях радиационного загрязнения России.</w:t>
      </w:r>
    </w:p>
    <w:p>
      <w:pPr>
        <w:pStyle w:val="Style19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 w:before="0" w:after="0"/>
        <w:ind w:left="284" w:hanging="284"/>
        <w:rPr>
          <w:color w:val="000000"/>
        </w:rPr>
      </w:pPr>
      <w:r>
        <w:rPr>
          <w:color w:val="000000"/>
          <w:sz w:val="28"/>
          <w:szCs w:val="28"/>
        </w:rPr>
        <w:t>Основные направления и формы международного сотрудничества в экологической сфере. Экологическая деятельность ООН и ее специализированных органов. Участие России в международном экологическом сотрудничестве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ЗАДАНИЯ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1. Живая и неживая природа, окружающая растения, животных и человека – это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ланета Земл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среда обитани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ологическая ниша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экосистема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2. Отдельные элементы среды обитания – это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локи биогеоценоза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экологические факторы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труктурные элементы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экосистемы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3. Факторы неживой природы называютс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иотическими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абиотическими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вижущими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антропогенными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4. К абиотическим факторам относят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аразитизм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менсализм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ловой отбор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) климатические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5. Факторы, связанные с деятельностью живых организмов, называютс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биотическими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биотическими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лиматическими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антропогенными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6. К биотическим факторам относят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льтрафиолетовое излучение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паразитизм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держание кислорода в среде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лиматические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7. Факторы среды, обусловленные присутствием человека и результатами его трудовой деятельности, называютс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иотическими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биотическими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лиматическими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) антропогенными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8. Организмы, способные переносить значительные колебания условий среды, называютс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мойотермными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енобионтными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йкилотермными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) эврибионтными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9. Организмы, существующие в узких пределах колебаний экологического фактора - это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мойотермные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стенобионтные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йкилотермные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эврибионтные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10. Комплексная наука, изучающая закономерности взаимодействия человека с окружающей средой, вопросы народонаселения, сохранения и развития здоровья людей – это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циальная гигиена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экология человека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емографи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биология человека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11. Влияние окружающей среды на организм человека осуществляется по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биологическому каналу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кологическому каналу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изиологическому каналу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лиматическому каналу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12. Влияние окружающей среды на организм человека осуществляется по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социальному каналу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кологическому каналу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изиологическому каналу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лиматическому каналу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13. Биосоциальный процесс приспособления человека к окружающей среде, направленный на поддержание нормальной жизнедеятельности в конкретных условиях среды – это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генераци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адаптаци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живаемость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епарация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14. Приспособленность человека, записанная в генах ДНК, которая передается при размножении через гаметы – это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даптивная реакци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генетическая адаптированность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способительная реакци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акклиматизация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15. Внегенетическая биосоциальная адаптация к сложному комплексу внешних условий – это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даптивная реакция</w:t>
      </w:r>
    </w:p>
    <w:p>
      <w:pPr>
        <w:pStyle w:val="Style19"/>
        <w:spacing w:lineRule="auto" w:line="360" w:before="0" w:after="0"/>
        <w:rPr/>
      </w:pPr>
      <w:r>
        <w:rPr>
          <w:i/>
          <w:iCs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) генетическая адаптированность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способительная реакци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) акклиматизация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16. Приспособленность человека посредством социальной программы наследования – это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енетическая адаптированность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внегенетическая адаптированность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кклиматизаци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генетическая программа наследования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17. Территория обитания, чрезвычайная в отношении возможного неблагоприятного влияния на организм человека - это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пасная зона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экстремальная зона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она риска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еблагоприятная зона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18. Основные экстремальные зоны на планете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тропическая, аридная, высокогорье, арктическая,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инентальная зона Сибири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устынная, высокогорье, арктическая, европейская зона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ропическая, аридная, высокогорье, антарктическая,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ропическая, аридная, ледниковая, горная, зона Сибири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19. Норма реакции на комплекс условий среды, обеспечивающая состояние равновесия популяции со средой и выражающаяся в морфофункциональных особенностях популяции называетс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са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адаптивный тип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тнос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родность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>20. Наука о взаимодействии организмов между собой и с окружающей их средой - это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иологи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экологи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истологи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рнитология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12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 Задание для промежуточной аттестации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(дифференцированного зачет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ОВОЕ ЗАДАНИЕ №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Санитарно-эпидемиологический государственный контроль над соблюдением и выполнением санитарно-гигиенических правил и норм ведется служба… </w:t>
      </w:r>
    </w:p>
    <w:p>
      <w:pPr>
        <w:pStyle w:val="Normal"/>
        <w:numPr>
          <w:ilvl w:val="0"/>
          <w:numId w:val="3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сстандарта  </w:t>
      </w:r>
    </w:p>
    <w:p>
      <w:pPr>
        <w:pStyle w:val="Normal"/>
        <w:numPr>
          <w:ilvl w:val="0"/>
          <w:numId w:val="3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оссанэпидемнадзора </w:t>
      </w:r>
    </w:p>
    <w:p>
      <w:pPr>
        <w:pStyle w:val="Normal"/>
        <w:numPr>
          <w:ilvl w:val="0"/>
          <w:numId w:val="3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савтоинспекции  </w:t>
      </w:r>
    </w:p>
    <w:p>
      <w:pPr>
        <w:pStyle w:val="Normal"/>
        <w:numPr>
          <w:ilvl w:val="0"/>
          <w:numId w:val="3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осрыбнадзор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Совокупность живых организмов, их биомасс в биосфере В.И. Вернадский назвал ____ веществом…  </w:t>
      </w:r>
    </w:p>
    <w:p>
      <w:pPr>
        <w:pStyle w:val="Normal"/>
        <w:numPr>
          <w:ilvl w:val="0"/>
          <w:numId w:val="4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олубым </w:t>
      </w:r>
    </w:p>
    <w:p>
      <w:pPr>
        <w:pStyle w:val="Normal"/>
        <w:numPr>
          <w:ilvl w:val="0"/>
          <w:numId w:val="4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еленым  </w:t>
      </w:r>
    </w:p>
    <w:p>
      <w:pPr>
        <w:pStyle w:val="Normal"/>
        <w:numPr>
          <w:ilvl w:val="0"/>
          <w:numId w:val="4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вым  </w:t>
      </w:r>
    </w:p>
    <w:p>
      <w:pPr>
        <w:pStyle w:val="Normal"/>
        <w:numPr>
          <w:ilvl w:val="0"/>
          <w:numId w:val="4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тропогенным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 Воздействие на сознание в процессе формирования личности с целью выработки природоохранительных установок у студентов и учащихся, называется _____ воспитанием. </w:t>
      </w:r>
    </w:p>
    <w:p>
      <w:pPr>
        <w:pStyle w:val="Normal"/>
        <w:numPr>
          <w:ilvl w:val="0"/>
          <w:numId w:val="4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рациональным  </w:t>
      </w:r>
    </w:p>
    <w:p>
      <w:pPr>
        <w:pStyle w:val="Normal"/>
        <w:numPr>
          <w:ilvl w:val="0"/>
          <w:numId w:val="4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фессиональным  </w:t>
      </w:r>
    </w:p>
    <w:p>
      <w:pPr>
        <w:pStyle w:val="Normal"/>
        <w:numPr>
          <w:ilvl w:val="0"/>
          <w:numId w:val="4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ческим  </w:t>
      </w:r>
    </w:p>
    <w:p>
      <w:pPr>
        <w:pStyle w:val="Normal"/>
        <w:numPr>
          <w:ilvl w:val="0"/>
          <w:numId w:val="4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кологически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Экологическое страхование проводят с целью возмещение труда при наступлении…  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ихийного бедствия  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нкротства мероприятия  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нового сброса загрязнителей  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варии или катастрофы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В лесной фонд Российской Федерации входят, ______ расположенные в пределах территории России. </w:t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состепи и степи  </w:t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леса  </w:t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лько лиственные леса  </w:t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йоны тундры  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 Биологическими загрязнителями окружающей природной среды являются… 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ассовые инфекционные заболевания 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плые промышленные стоки  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умовые загрязнители  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диационные выбросы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7. Примеров непреднамеренного воздействия человека на природу является…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здание водохранилищ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тощение плодородного слоя почвы после неверных агромероприятий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быча полезных ископаемых  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троительство город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8. Охране водных ресурсов от загрязнения способствует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) создание водохранилищ на крупных реках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) вырубка лесов в поймах рек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) осушение болот в верховьях рек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) создание систем оборотного водоснабжени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К возобновимым природным ресурсам, то есть способным к самопроизводству относят…  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фть  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рф  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вотные  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стени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 Слой атмосферы, отражающее губительное для всего живого ультрафиолетовое излучение, называет _____ экраном…  </w:t>
      </w:r>
    </w:p>
    <w:p>
      <w:pPr>
        <w:pStyle w:val="Normal"/>
        <w:numPr>
          <w:ilvl w:val="0"/>
          <w:numId w:val="3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иологическим  </w:t>
      </w:r>
    </w:p>
    <w:p>
      <w:pPr>
        <w:pStyle w:val="Normal"/>
        <w:numPr>
          <w:ilvl w:val="0"/>
          <w:numId w:val="3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умовым  </w:t>
      </w:r>
    </w:p>
    <w:p>
      <w:pPr>
        <w:pStyle w:val="Normal"/>
        <w:numPr>
          <w:ilvl w:val="0"/>
          <w:numId w:val="3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ргоновым  </w:t>
      </w:r>
    </w:p>
    <w:p>
      <w:pPr>
        <w:pStyle w:val="Normal"/>
        <w:numPr>
          <w:ilvl w:val="0"/>
          <w:numId w:val="3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зоновы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1. Наблюдение за экосистемами называется ________ мониторингом. </w:t>
      </w:r>
    </w:p>
    <w:p>
      <w:pPr>
        <w:pStyle w:val="Normal"/>
        <w:numPr>
          <w:ilvl w:val="0"/>
          <w:numId w:val="4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гиональным </w:t>
      </w:r>
    </w:p>
    <w:p>
      <w:pPr>
        <w:pStyle w:val="Normal"/>
        <w:numPr>
          <w:ilvl w:val="0"/>
          <w:numId w:val="4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новым  </w:t>
      </w:r>
    </w:p>
    <w:p>
      <w:pPr>
        <w:pStyle w:val="Normal"/>
        <w:numPr>
          <w:ilvl w:val="0"/>
          <w:numId w:val="4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смическим  </w:t>
      </w:r>
    </w:p>
    <w:p>
      <w:pPr>
        <w:pStyle w:val="Normal"/>
        <w:numPr>
          <w:ilvl w:val="0"/>
          <w:numId w:val="4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кономически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 Недостаток пресной воды в последние годы вызван увеличившимся расходом воды…  </w:t>
      </w:r>
    </w:p>
    <w:p>
      <w:pPr>
        <w:pStyle w:val="Normal"/>
        <w:numPr>
          <w:ilvl w:val="0"/>
          <w:numId w:val="3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энергетической промышленности  </w:t>
      </w:r>
    </w:p>
    <w:p>
      <w:pPr>
        <w:pStyle w:val="Normal"/>
        <w:numPr>
          <w:ilvl w:val="0"/>
          <w:numId w:val="3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сельскохозяйственной цели  </w:t>
      </w:r>
    </w:p>
    <w:p>
      <w:pPr>
        <w:pStyle w:val="Normal"/>
        <w:numPr>
          <w:ilvl w:val="0"/>
          <w:numId w:val="3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ультурной сфере  </w:t>
      </w:r>
    </w:p>
    <w:p>
      <w:pPr>
        <w:pStyle w:val="Normal"/>
        <w:numPr>
          <w:ilvl w:val="0"/>
          <w:numId w:val="3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реа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. Пестициды распространяются на большие расстояния, весьма удаленных от мест их применения, так как могут…  </w:t>
      </w:r>
    </w:p>
    <w:p>
      <w:pPr>
        <w:pStyle w:val="Normal"/>
        <w:numPr>
          <w:ilvl w:val="0"/>
          <w:numId w:val="4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мещаться через магму Земли  </w:t>
      </w:r>
    </w:p>
    <w:p>
      <w:pPr>
        <w:pStyle w:val="Normal"/>
        <w:numPr>
          <w:ilvl w:val="0"/>
          <w:numId w:val="4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хватываться ветром  </w:t>
      </w:r>
    </w:p>
    <w:p>
      <w:pPr>
        <w:pStyle w:val="Normal"/>
        <w:numPr>
          <w:ilvl w:val="0"/>
          <w:numId w:val="4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мещаться по пищевым цепочкам </w:t>
      </w:r>
    </w:p>
    <w:p>
      <w:pPr>
        <w:pStyle w:val="Normal"/>
        <w:numPr>
          <w:ilvl w:val="0"/>
          <w:numId w:val="4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игрировать через ионосфер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4. Факт причинения вреда здоровью является _____ формой возмещения вреда.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ной  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дебной  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дивидуальной  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униципально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5. Извержение вулканов, пыльные бури, т.е. природные процессы и явления могут быть  ___ загрязнением среды.  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тественным  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тропогенным  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кусственными  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изводственны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 Очистка промышленных отходов…  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дохраняет атмосферу от загрязнений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ет дополнительно сырье  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приносит прибыли  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ньшает размер озонового по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7. Отходы, не подлежащие переработке и дальнейшему использованию в качестве вторичных ресурсов, подвергаются…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ческому воздействию  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жиганию  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спространению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хоронению на полигона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8. Процесс разрушение и переноса  почвенных частиц воздушными потоками называется  ____ эрозией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рригационной  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вражной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тровой  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дно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9. Непригодные для производства данной продукции виды сырья, остатки веществ, возникающих в ходе технологических процессов, не подвергающиеся утилизации в данном производстве, называются ______ производства.  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йтрализаторами  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ходами  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копителями  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стижениям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0. Создание заповедников – это один из способов решения экологической проблемы… 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хранения экологических ресурсов 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хранения народонаселения  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решения свободной охоты  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хранения видов разнообраз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1. Всемирная организация здравоохранения (ВОЗ) – организация ООН (Организация объединенных наций). Ее деятельность направлена на борьбу с особоопасными…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ступлениями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уппировками  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ественными организациями  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болеваниям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2. Всевозрастающие потребности человека в природных ресурсах привели к проблеме ______ природных ресурсов. 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чества  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бытка  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копления 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тоще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. Особенностью рационального природопользования является ______ использование природных ресурсов.</w:t>
      </w:r>
    </w:p>
    <w:p>
      <w:pPr>
        <w:pStyle w:val="Normal"/>
        <w:numPr>
          <w:ilvl w:val="0"/>
          <w:numId w:val="4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мплексное </w:t>
      </w:r>
    </w:p>
    <w:p>
      <w:pPr>
        <w:pStyle w:val="Normal"/>
        <w:numPr>
          <w:ilvl w:val="0"/>
          <w:numId w:val="4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упномасштабное  </w:t>
      </w:r>
    </w:p>
    <w:p>
      <w:pPr>
        <w:pStyle w:val="Normal"/>
        <w:numPr>
          <w:ilvl w:val="0"/>
          <w:numId w:val="4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борочное </w:t>
      </w:r>
    </w:p>
    <w:p>
      <w:pPr>
        <w:pStyle w:val="Normal"/>
        <w:numPr>
          <w:ilvl w:val="0"/>
          <w:numId w:val="4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жедневно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4. Установите соответстви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. Исчерпаемые возобновимые природные ресур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Исчерпаемые  невозобновимые природные ресур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нефть      2. почва       3. вода              4. лес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5. Дополните:   соотношение между величиной природных ресурсов и размерами их использования называется….. </w:t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ОВОЕ ЗАДАНИЕ №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Многократное использование вод, строительство очистных сооружений, соблюдение правил при разведке подземных вод, строительстве и эксплуатации водозаборов – все это меры по: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грязнению поверхностных и подземных вод  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циональному использованию вод  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илизации использованных вод  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идролизу воды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К каким негативным экологическим последствиям может привести орошение пустынь?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засоление почв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)распространение ветровой эрозии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)образование глеевого горизонта в почве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)образование глубоких овраг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 Международный союз охраны природы и природных ресурсов (МСОП) – неправительственная международная организация ведет исследования и пропаганду… </w:t>
      </w:r>
    </w:p>
    <w:p>
      <w:pPr>
        <w:pStyle w:val="Normal"/>
        <w:numPr>
          <w:ilvl w:val="0"/>
          <w:numId w:val="4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диационного мониторинга  </w:t>
      </w:r>
    </w:p>
    <w:p>
      <w:pPr>
        <w:pStyle w:val="Normal"/>
        <w:numPr>
          <w:ilvl w:val="0"/>
          <w:numId w:val="4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храны природы  </w:t>
      </w:r>
    </w:p>
    <w:p>
      <w:pPr>
        <w:pStyle w:val="Normal"/>
        <w:numPr>
          <w:ilvl w:val="0"/>
          <w:numId w:val="4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храны космоса  </w:t>
      </w:r>
    </w:p>
    <w:p>
      <w:pPr>
        <w:pStyle w:val="Normal"/>
        <w:numPr>
          <w:ilvl w:val="0"/>
          <w:numId w:val="4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ращивания вооруж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Возмещения вреда здоровью граждан со стороны государства оказывают при…  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и глобальных проблем  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диоактивном воздействии  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ссовом заболевании  гриппа  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менении климата окружающей сред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К природным ресурсам – природным веществам, относят…  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ду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здух  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пловую энергию  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ливы и отлив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Современный этап взаимодействия общества и природы характеризуется тем, что человеческое общество…  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 интересуется проблемами охраны природы 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больше сил вкладывает в охрану природы  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сстанавливает запасы полезных ископаемых 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звращается к древнему земледелию и животноводств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7. В лесной фонд Российской Федерации входят, ______ расположенные в пределах территории России. 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состепи и степи  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леса  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лько лиственные леса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йоны тундры 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8. Недостаточный уровень здравоохранения, образования относится к ______ факторам экологической опасности.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енными  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стественными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юридическими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циально-экономическим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Преобразование сельского хозяйства на основе современной агротехники и селекции, то есть период кардинальной смены подходов к выращиванию культурных растений и домашних животных называют…  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иотехнологией  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зеленой революцией»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отходным производством  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енной инженерие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0. Основным промышленными способом обеззараживания водопроводной воды является… </w:t>
      </w:r>
    </w:p>
    <w:p>
      <w:pPr>
        <w:pStyle w:val="Normal"/>
        <w:numPr>
          <w:ilvl w:val="0"/>
          <w:numId w:val="3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лорирование  </w:t>
      </w:r>
    </w:p>
    <w:p>
      <w:pPr>
        <w:pStyle w:val="Normal"/>
        <w:numPr>
          <w:ilvl w:val="0"/>
          <w:numId w:val="3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стаивание </w:t>
      </w:r>
    </w:p>
    <w:p>
      <w:pPr>
        <w:pStyle w:val="Normal"/>
        <w:numPr>
          <w:ilvl w:val="0"/>
          <w:numId w:val="3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льтрование  </w:t>
      </w:r>
    </w:p>
    <w:p>
      <w:pPr>
        <w:pStyle w:val="Normal"/>
        <w:numPr>
          <w:ilvl w:val="0"/>
          <w:numId w:val="3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пяч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1. Наибольшими ресурсами приливной энергии обладают: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) Эстония и Бразилия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Канада и Норвегия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) Индия и Ливия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 Казахстан и Болив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 К структурным элементам экономического механизма природопользования относятся…  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кономические преграды для охраны окружающей среды 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ту за природопользования  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т природных ресурсов  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лименты за природоохранную деятель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. Озоновый щит планеты состоит из молекул и атомов…  </w:t>
      </w:r>
    </w:p>
    <w:p>
      <w:pPr>
        <w:pStyle w:val="Normal"/>
        <w:numPr>
          <w:ilvl w:val="0"/>
          <w:numId w:val="4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слорода </w:t>
      </w:r>
    </w:p>
    <w:p>
      <w:pPr>
        <w:pStyle w:val="Normal"/>
        <w:numPr>
          <w:ilvl w:val="0"/>
          <w:numId w:val="4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глерода  </w:t>
      </w:r>
    </w:p>
    <w:p>
      <w:pPr>
        <w:pStyle w:val="Normal"/>
        <w:numPr>
          <w:ilvl w:val="0"/>
          <w:numId w:val="4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зона  </w:t>
      </w:r>
    </w:p>
    <w:p>
      <w:pPr>
        <w:pStyle w:val="Normal"/>
        <w:numPr>
          <w:ilvl w:val="0"/>
          <w:numId w:val="4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ргон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4. Всевозрастающие потребности человека в природных ресурсах привели к проблеме ______ природных ресурсов.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чества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бытка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копления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тоще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5. Сибирская язва является примером ______ загрязнения. 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иологического 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ханического  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имического  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изическог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 Санитарно-эпидемиологический государственный контроль над соблюдением и выполнением санитарно-гигиенических правил и норм ведется служба…  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сстандарта  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ссанэпидемнадзора  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савтоинспекции  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осрыбнадзор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7. Непригодные для производства данной продукции виды сырья, остатки веществ, возникающих в ходе технологических процессов, не подвергающиеся утилизации в данном производстве, называются ______ производства.  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йтрализаторами  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ходами  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копителями  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стижения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8. Накопители тепла приводит к нагреву земли и превращению ее в источник длинноволнового излучения. Это явление называется… </w:t>
      </w:r>
    </w:p>
    <w:p>
      <w:pPr>
        <w:pStyle w:val="Normal"/>
        <w:numPr>
          <w:ilvl w:val="0"/>
          <w:numId w:val="3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зонированием  </w:t>
      </w:r>
    </w:p>
    <w:p>
      <w:pPr>
        <w:pStyle w:val="Normal"/>
        <w:numPr>
          <w:ilvl w:val="0"/>
          <w:numId w:val="3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базовым эффектом»  </w:t>
      </w:r>
    </w:p>
    <w:p>
      <w:pPr>
        <w:pStyle w:val="Normal"/>
        <w:numPr>
          <w:ilvl w:val="0"/>
          <w:numId w:val="3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зоновым экраном  </w:t>
      </w:r>
    </w:p>
    <w:p>
      <w:pPr>
        <w:pStyle w:val="Normal"/>
        <w:numPr>
          <w:ilvl w:val="0"/>
          <w:numId w:val="3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арниковым эффектом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9. Пестициды поражают различные компоненты  природных экосистем и…  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ньшают видовое разнообразие  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нижают численность животных  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величивают численность животных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величивают численность сельскохозяйственных вредителе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0. Исследование отдельных видов животных и растений приводят методом…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ческим  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иоиндикацией  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химическим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истанционны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1. Создание заповедников – это один из способов решения экологической проблемы… 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хранения экологических ресурсов  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хранения народонаселения 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решения свободной охоты 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хранения видового  разнообраз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2. Химическое соединение, вовлеченное в земляные сферы деятельностью человека, относят к _____ веществам.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ионосным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тропогенным  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смическим  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биогенны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3. Извержение вулканов, пыльные бури, т.е. природные процессы и явления могут быть  ___ загрязнением среды. 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стественным 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тропогенным 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кусственными  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изводственны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4. Соотнесит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. Исчерпаемые  природные   ресурсы      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. Неисчерпаемые природные ресурс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) энергия солнца          2) рекреационные ресурсы        3)минеральные ресурсы    4) лесны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5. Дополните: Сернистый газ служит главным источником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Эталоны ответ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Тестовое задание №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. 2;   2. 3;   3. 4;   4. 4;  5. 2;   6. 1;     7. 2;   8. 4;    9. 3,4;   10. 4;   11. 2; 12. 2;    13. 2;  14. 2; 15. 1;  16. 1;   17. 4;   18. 3;  19. 2;   20. 4;  21. 4;   22. 4; 23. 1;  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4.  А-2,3,4 В-1   25.  ресурсообеспеченн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Тестовое задание № 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1. 2;    2. 1;   3. 2;   4. 2;   5. 2;    6. 2;    7. 2; 8. 4;    9. 2;    10. 1;  11. 2;  12. 3; 13. 3;  14. 4;    15. 1;   16. 2;   17. 2;  18. 4;   19. 4; 20. 2;  21. 4; 22. 2;  23. 1; 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4. А-3,4  В-1,2   25.    кислотные</w:t>
      </w:r>
      <w:r>
        <w:rPr>
          <w:rFonts w:cs="Times New Roman" w:ascii="Times New Roman" w:hAnsi="Times New Roman"/>
          <w:color w:val="FFFFFF"/>
          <w:sz w:val="28"/>
          <w:szCs w:val="28"/>
          <w:shd w:fill="FFFFFF" w:val="clear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жд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итера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rStyle w:val="FontStyle2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rStyle w:val="FontStyle18"/>
          <w:b w:val="false"/>
          <w:sz w:val="28"/>
          <w:szCs w:val="28"/>
        </w:rPr>
        <w:t>Константинов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В.М., Челидзе Ю.Б. Экологические основы природопользования. - М: ИЦ Академия, 2017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Style w:val="FontStyle21"/>
          <w:sz w:val="28"/>
          <w:szCs w:val="28"/>
        </w:rPr>
        <w:t>2. https//www.ronl.ru/stati/ekologiya/231705/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rStyle w:val="FontStyle21"/>
          <w:sz w:val="28"/>
          <w:szCs w:val="28"/>
        </w:rPr>
        <w:t>3. https//</w:t>
      </w:r>
      <w:r>
        <w:rPr>
          <w:rStyle w:val="FontStyle21"/>
          <w:sz w:val="28"/>
          <w:szCs w:val="28"/>
          <w:lang w:val="en-US"/>
        </w:rPr>
        <w:t>fb</w:t>
      </w:r>
      <w:r>
        <w:rPr>
          <w:rStyle w:val="FontStyle21"/>
          <w:sz w:val="28"/>
          <w:szCs w:val="28"/>
        </w:rPr>
        <w:t>.</w:t>
      </w:r>
      <w:r>
        <w:rPr>
          <w:rStyle w:val="FontStyle21"/>
          <w:sz w:val="28"/>
          <w:szCs w:val="28"/>
          <w:lang w:val="en-US"/>
        </w:rPr>
        <w:t>ru</w:t>
      </w:r>
      <w:r>
        <w:rPr>
          <w:rStyle w:val="FontStyle21"/>
          <w:sz w:val="28"/>
          <w:szCs w:val="28"/>
        </w:rPr>
        <w:t>/</w:t>
      </w:r>
      <w:r>
        <w:rPr>
          <w:rStyle w:val="FontStyle21"/>
          <w:sz w:val="28"/>
          <w:szCs w:val="28"/>
          <w:lang w:val="en-US"/>
        </w:rPr>
        <w:t>article</w:t>
      </w:r>
      <w:r>
        <w:rPr>
          <w:rStyle w:val="FontStyle21"/>
          <w:sz w:val="28"/>
          <w:szCs w:val="28"/>
        </w:rPr>
        <w:t>/43854/</w:t>
      </w:r>
      <w:r>
        <w:rPr>
          <w:rStyle w:val="FontStyle21"/>
          <w:sz w:val="28"/>
          <w:szCs w:val="28"/>
          <w:lang w:val="en-US"/>
        </w:rPr>
        <w:t>ecologicheskie</w:t>
      </w:r>
      <w:r>
        <w:rPr>
          <w:rStyle w:val="FontStyle21"/>
          <w:sz w:val="28"/>
          <w:szCs w:val="28"/>
        </w:rPr>
        <w:t>-</w:t>
      </w:r>
      <w:r>
        <w:rPr>
          <w:rStyle w:val="FontStyle21"/>
          <w:sz w:val="28"/>
          <w:szCs w:val="28"/>
          <w:lang w:val="en-US"/>
        </w:rPr>
        <w:t>osnovyi</w:t>
      </w:r>
      <w:r>
        <w:rPr>
          <w:rStyle w:val="FontStyle21"/>
          <w:sz w:val="28"/>
          <w:szCs w:val="28"/>
        </w:rPr>
        <w:t>-</w:t>
      </w:r>
      <w:r>
        <w:rPr>
          <w:rStyle w:val="FontStyle21"/>
          <w:sz w:val="28"/>
          <w:szCs w:val="28"/>
          <w:lang w:val="en-US"/>
        </w:rPr>
        <w:t>prirodopolzovaniya</w:t>
      </w:r>
    </w:p>
    <w:p>
      <w:pPr>
        <w:pStyle w:val="Style21"/>
        <w:spacing w:lineRule="auto" w:line="312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62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62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4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831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  <w:sz w:val="20"/>
      <w:szCs w:val="20"/>
    </w:rPr>
  </w:style>
  <w:style w:type="character" w:styleId="WW8Num19z1">
    <w:name w:val="WW8Num19z1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sz w:val="20"/>
      <w:szCs w:val="20"/>
    </w:rPr>
  </w:style>
  <w:style w:type="character" w:styleId="WW8Num51z0">
    <w:name w:val="WW8Num51z0"/>
    <w:qFormat/>
    <w:rPr>
      <w:b/>
      <w:i/>
      <w:sz w:val="20"/>
      <w:szCs w:val="20"/>
    </w:rPr>
  </w:style>
  <w:style w:type="character" w:styleId="WW8Num52z0">
    <w:name w:val="WW8Num52z0"/>
    <w:qFormat/>
    <w:rPr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100z0">
    <w:name w:val="WW8Num10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2"/>
      <w:szCs w:val="22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6">
    <w:name w:val="Название Знак"/>
    <w:basedOn w:val="Style10"/>
    <w:qFormat/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Style17">
    <w:name w:val="Без интервала Знак"/>
    <w:qFormat/>
    <w:rPr>
      <w:rFonts w:eastAsia="Calibri"/>
      <w:sz w:val="22"/>
      <w:szCs w:val="22"/>
      <w:lang w:bidi="ar-SA"/>
    </w:rPr>
  </w:style>
  <w:style w:type="character" w:styleId="C1">
    <w:name w:val="c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Bul">
    <w:name w:val="ListBul"/>
    <w:basedOn w:val="Normal"/>
    <w:qFormat/>
    <w:pPr>
      <w:numPr>
        <w:ilvl w:val="0"/>
        <w:numId w:val="7"/>
      </w:num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jc w:val="both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????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2">
    <w:name w:val="????? ??????"/>
    <w:basedOn w:val="Style21"/>
    <w:qFormat/>
    <w:pPr>
      <w:widowControl/>
      <w:ind w:left="72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6:49:00Z</dcterms:created>
  <dc:creator>medoeva</dc:creator>
  <dc:description/>
  <cp:keywords/>
  <dc:language>en-US</dc:language>
  <cp:lastModifiedBy>medoeva</cp:lastModifiedBy>
  <cp:lastPrinted>2019-12-09T15:57:00Z</cp:lastPrinted>
  <dcterms:modified xsi:type="dcterms:W3CDTF">2019-12-09T10:58:00Z</dcterms:modified>
  <cp:revision>10</cp:revision>
  <dc:subject/>
  <dc:title/>
</cp:coreProperties>
</file>