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Й ДИСЦИПЛ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ТРОЛОГИЯ, СТАНДАРТИЗАЦИЯ И СЕРТИФИКАЦ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СП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02.01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нтаж и техническая эксплуатац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мышленного оборудования (по отраслям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. Челябинск, 2019 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оценочных средств составлен в соответствии с ФГОС СПО специальности 15.02.01 Монтаж и техническая эксплуатация промышленного оборудования (по отраслям) базовая подготовка  и программой учебной дисциплины «Метрология, стандартизация и сертификация»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2019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Н.В.Озорнина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Дубровина Т.Б. - 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13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АК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комплект контрольно-оценоч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бной дисциплине «Метрология, стандартизация и сертификация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специальности 15.02.01 Монтаж и техническая эксплуатация промышленного оборудования (по отраслям) базовая подготовка, составленный преподавателем Южно-Уральского государственного технического колледжа Дубровиной Т.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мплект контрольно-оценочных средств  (ККОС)   по учебной дисциплине                                                                                         «Метрология, стандартизация и сертификация» для специальности 15.02.01 Монтаж и техническая эксплуатация промышленного оборудования (по отраслям) базовая подготовка, составлены в соответствии требованиями  Федерального государственного образовательного стандарта  СПО и с программой учебной дисциплины (УД). Комплект контрольно-оценочных средств предназначен для контроля и оценки уровня освоения программы УД подготовки специалистов  среднего звена по специальности СПО 15.02.01 Монтаж и техническая эксплуатация промышленного оборудования (по отраслям) базовая подготов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Комплект контрольно-оценочных средств позволяет осуществлять текущий контроль и оценивать  результаты обучения по УД </w:t>
      </w:r>
      <w:r>
        <w:rPr>
          <w:rFonts w:cs="Times New Roman" w:ascii="Times New Roman" w:hAnsi="Times New Roman"/>
          <w:sz w:val="25"/>
          <w:szCs w:val="25"/>
        </w:rPr>
        <w:t>«Метрология, стандартизация и сертификация»-элементы компетенций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мени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менять документацию систем качеств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менять требования нормативных документов к основным видам продукции (услуг) и процесс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нани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кументацию систем качеств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единство терминологии, единиц измерения с действующими стандартами и международной системой единиц СИ в учебных дисциплинах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сновные положения систем (комплексов) общетехнических и организационно-методических стандарт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сновные понятия и определения метрологии, стандартизации и сертификации;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before="0" w:after="0"/>
        <w:ind w:left="360" w:right="707" w:hanging="36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основы повышения качества продукции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94080</wp:posOffset>
            </wp:positionH>
            <wp:positionV relativeFrom="paragraph">
              <wp:posOffset>433070</wp:posOffset>
            </wp:positionV>
            <wp:extent cx="3796030" cy="1755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01265</wp:posOffset>
            </wp:positionH>
            <wp:positionV relativeFrom="paragraph">
              <wp:posOffset>928370</wp:posOffset>
            </wp:positionV>
            <wp:extent cx="1510030" cy="147764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58" r="595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5"/>
          <w:szCs w:val="25"/>
        </w:rPr>
        <w:t>ККОС по учебной  дисциплине «Метрология, стандартизация и сертификация» для специальности 15.02.01 Монтаж и техническая эксплуатация промышленного оборудования (по отраслям) базовая подготовка может быть использован в образовательном процессе.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хнический директор</w:t>
        <w:tab/>
        <w:t xml:space="preserve">Р.Г. Девальд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О ВММ-2</w:t>
      </w:r>
    </w:p>
    <w:p>
      <w:pPr>
        <w:pStyle w:val="Normal"/>
        <w:ind w:right="1134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89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b/>
                <w:sz w:val="28"/>
                <w:szCs w:val="28"/>
              </w:rPr>
              <w:t>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аспорт </w:t>
            </w:r>
            <w:r>
              <w:rPr>
                <w:rStyle w:val="CharStyle45"/>
                <w:b/>
                <w:sz w:val="28"/>
                <w:szCs w:val="28"/>
              </w:rPr>
              <w:t xml:space="preserve"> контрольно-оценочных средств УД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1 Область применения ККОС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  Система контроля и оценки освоения программы учебной дисциплины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.1 Формы промежуточной аттестации по учебной дисциплине</w:t>
            </w:r>
          </w:p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sz w:val="28"/>
                <w:szCs w:val="28"/>
              </w:rPr>
              <w:t>1.2.2 Организация текущего контроля успеваемости и промежуточной аттестации по итогам освоения учебной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I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CharStyle45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т материалов</w:t>
            </w:r>
            <w:r>
              <w:rPr>
                <w:rStyle w:val="CharStyle45"/>
                <w:b/>
                <w:sz w:val="28"/>
                <w:szCs w:val="28"/>
              </w:rPr>
              <w:t xml:space="preserve"> для оценки освоенных умений и усвоенных знани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harStyle45"/>
                <w:b/>
                <w:sz w:val="28"/>
                <w:szCs w:val="28"/>
              </w:rPr>
              <w:t>Комплект материалов для оценки уровня усвоенных знаний и освоенных умений (задания текущего контр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плект материалов для оценки уровня освоения учебной дисциплины на экзаме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napToGrid w:val="false"/>
              <w:spacing w:lineRule="auto" w:line="240"/>
              <w:rPr>
                <w:rStyle w:val="CharStyle45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тера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аспорт комплекта контрольно-оценочных средств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предназначен для контроля и оценки уровня освоения учебной дисципли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.05. Метрология, стандартизация  и сертификация программы подготовки специалистов среднего звена по специальности СПО 15.02.01 Монтаж и техническая эксплуатация промышленного оборудования (по отраслям) базовая подготов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контроля по УД являются элементы компетенций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документацию систем качеств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требования нормативных документов к основным видам продукции (услуг) и процесс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ю систем качеств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терминологии, единиц измерения с действующими стандартами и международной системой единиц СИ в учебных дисциплинах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ложения систем (комплексов) общетехнических и организационно-методических стандарт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нятия и определения метрологии, стандартизации и сертификации;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360"/>
        <w:ind w:left="360" w:right="70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ы повышения качества продукции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 контрольно-оценочных средств позволяет оценивать: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Формирование элементов профессиональных компетенций (ПК) и элементов общих компетенций (ОК):</w:t>
      </w:r>
    </w:p>
    <w:p>
      <w:pPr>
        <w:pStyle w:val="List"/>
        <w:widowControl w:val="false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1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2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3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Решать проблемы, оценивать риски и принимать решения в нестандартных ситуациях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4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5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6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7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1. Руководить работами, связанными с применением грузоподъёмных механизмов, при монтаже и ремонте промышленного оборудова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2. Проводить контроль работ по монтажу и ремонту промышленного оборудования с  использованием контрольно-измерительных приборов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3. Участвовать в пусконаладочных работах и испытаниях промышленного оборудования после ремонта и монтажа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4. Выбирать методы восстановления деталей и участвовать в процессе их изготовле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5. Составлять документацию для проведения работ по монтажу и ремонту промышленного оборудова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К 2.1. Выбирать эксплуатационно-смазочные материалы при обслуживании оборудования. 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К 2.2. Выбирать методы регулировки и наладки промышленного оборудования в зависимости от внешних факторов. 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3. Участвовать в работах по устранению недостатков,  выявленных в процессе эксплуатации промышленного оборудова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4. Составлять документацию для проведения работ по эксплуатации промышленного оборудова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ПК 3.1. Участвовать в планировании работы структурного подразделе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ПК 3.2. Участвовать в организации  работы структурного подразделе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ПК 3.3. Участвовать в руководстве  работой структурного подразделе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2). Освоение умений и усвоение знан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Освоенные умения и усвоенные з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</w:rPr>
              <w:t>вариантов задан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ля проверки</w:t>
            </w:r>
          </w:p>
        </w:tc>
      </w:tr>
      <w:tr>
        <w:trPr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1.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 № 1,4-8, 1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стоятельная работа по выполнению заданий в методических рекомендациях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. Применять документацию систем кач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стоятельная работа по выполнению заданий в методических рекомендациях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-6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. Применять требования нормативных документов к основным видам продукции (услуг) и процес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 № 2-4,9-1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стоятельная работа по выполнению заданий в методических рекомендациях</w:t>
            </w:r>
          </w:p>
        </w:tc>
      </w:tr>
      <w:tr>
        <w:trPr>
          <w:trHeight w:val="2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 Документацию систем кач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(для опроса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стоятельная работа по выполнению заданий в методических рекомендациях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. Единство терминологии, единиц измерения с действующими стандартами и международной системой единиц СИ в учебных дисциплин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 № 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стоятельная работа по выполнению заданий в методических рекомендациях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3.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ческие работы № 1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стоятельная работа по выполнению заданий в методических рекомендациях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4. Основные понятия и определения метрологии, стандартизации и сертифик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 № 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стоятельная работа по выполнению заданий в методических рекомендациях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. Основы повышения качества продук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 № 7,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(для опроса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стоятельная работа по выполнению заданий в методических рекомендациях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. Система контроля и оценки освоения программы УД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2"/>
          <w:numId w:val="80"/>
        </w:numPr>
        <w:rPr/>
      </w:pPr>
      <w:r>
        <w:rPr/>
        <w:t>Формы промежуточной аттестации по УД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720"/>
        <w:gridCol w:w="4080"/>
      </w:tblGrid>
      <w:tr>
        <w:trPr>
          <w:trHeight w:val="83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экзамен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семестр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контрольно-оценочных заданий </w:t>
            </w:r>
          </w:p>
        </w:tc>
      </w:tr>
    </w:tbl>
    <w:p>
      <w:pPr>
        <w:pStyle w:val="Heading3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рганизация текущего контроля успеваемости и промежуточной аттестации по итогам освоения программы учебной дисциплины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ровня освоения умений и усвоения знаний  по дисциплине производится по результатам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текущего контроля</w:t>
      </w:r>
      <w:r>
        <w:rPr>
          <w:rFonts w:cs="Times New Roman" w:ascii="Times New Roman" w:hAnsi="Times New Roman"/>
          <w:sz w:val="28"/>
          <w:szCs w:val="28"/>
        </w:rPr>
        <w:t xml:space="preserve"> (оценок, полученных за выполнение практических и внеаудиторных самостоятельных работ)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ивания:</w:t>
      </w:r>
    </w:p>
    <w:p>
      <w:pPr>
        <w:pStyle w:val="Style17"/>
        <w:numPr>
          <w:ilvl w:val="0"/>
          <w:numId w:val="10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Style17"/>
        <w:numPr>
          <w:ilvl w:val="0"/>
          <w:numId w:val="10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 выставляется обучающемуся  за  работу, выполненную в полном объеме с недочетами;</w:t>
      </w:r>
    </w:p>
    <w:p>
      <w:pPr>
        <w:pStyle w:val="Style17"/>
        <w:numPr>
          <w:ilvl w:val="0"/>
          <w:numId w:val="10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spacing w:lineRule="auto" w:line="360"/>
        <w:rPr/>
      </w:pPr>
      <w:r>
        <w:rPr/>
        <w:t>Оценка за тестовые задания определяется  после сравнения с эталоном:</w:t>
      </w:r>
    </w:p>
    <w:tbl>
      <w:tblPr>
        <w:tblW w:w="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669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авильных ответов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бучающегося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(отлично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1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хорошо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(удовлетворительно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и менее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неудовлетвор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полн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но-оценочных зада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(критерии оценивания см. п.2.2.2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ой итоговой аттестации по учебной дисциплине является экзам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80"/>
        </w:numPr>
        <w:spacing w:lineRule="auto" w:line="360" w:before="0" w:after="0"/>
        <w:ind w:left="0" w:hanging="0"/>
        <w:jc w:val="both"/>
        <w:rPr>
          <w:rStyle w:val="CharStyle45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материалов</w:t>
      </w:r>
      <w:r>
        <w:rPr>
          <w:rStyle w:val="CharStyle45"/>
          <w:b/>
          <w:sz w:val="28"/>
          <w:szCs w:val="28"/>
        </w:rPr>
        <w:t xml:space="preserve"> для оценки освоенных умений и </w:t>
      </w:r>
    </w:p>
    <w:p>
      <w:pPr>
        <w:pStyle w:val="Normal"/>
        <w:spacing w:lineRule="auto" w:line="360"/>
        <w:ind w:left="709" w:hanging="0"/>
        <w:rPr/>
      </w:pPr>
      <w:r>
        <w:rPr>
          <w:rStyle w:val="CharStyle45"/>
          <w:b/>
          <w:sz w:val="28"/>
          <w:szCs w:val="28"/>
        </w:rPr>
        <w:t>усвоенных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 </w:t>
      </w:r>
      <w:r>
        <w:rPr>
          <w:rStyle w:val="CharStyle45"/>
          <w:b/>
          <w:sz w:val="28"/>
          <w:szCs w:val="28"/>
        </w:rPr>
        <w:t>Комплект материалов для оценки уровня усвоенных знаний и освоенных умений (задания текущего контроля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Heading"/>
        <w:spacing w:lineRule="auto" w:line="360"/>
        <w:ind w:firstLine="709"/>
        <w:jc w:val="both"/>
        <w:rPr>
          <w:rStyle w:val="CharStyle45"/>
          <w:b/>
          <w:b/>
          <w:sz w:val="28"/>
          <w:szCs w:val="28"/>
        </w:rPr>
      </w:pPr>
      <w:r>
        <w:rPr>
          <w:rStyle w:val="CharStyle45"/>
          <w:b/>
          <w:sz w:val="28"/>
          <w:szCs w:val="28"/>
        </w:rPr>
        <w:t xml:space="preserve">Для проверки умений и знаний </w:t>
      </w:r>
      <w:r>
        <w:rPr>
          <w:b w:val="false"/>
          <w:sz w:val="28"/>
          <w:szCs w:val="28"/>
        </w:rPr>
        <w:t xml:space="preserve">по дисциплине «Метрология, стандартизация и сертификация»  </w:t>
      </w:r>
      <w:r>
        <w:rPr>
          <w:rStyle w:val="CharStyle45"/>
          <w:b/>
          <w:sz w:val="28"/>
          <w:szCs w:val="28"/>
        </w:rPr>
        <w:t>используются задания практических  работ,  тестовые задания, контрольные вопросы (для опроса), а также внеаудиторных самостоятельных работ.</w:t>
      </w:r>
    </w:p>
    <w:p>
      <w:pPr>
        <w:pStyle w:val="Heading"/>
        <w:spacing w:lineRule="auto" w:line="276"/>
        <w:ind w:firstLine="709"/>
        <w:jc w:val="both"/>
        <w:rPr>
          <w:rStyle w:val="CharStyle45"/>
          <w:b/>
          <w:b/>
          <w:sz w:val="28"/>
          <w:szCs w:val="28"/>
        </w:rPr>
      </w:pPr>
      <w:r>
        <w:rPr/>
      </w:r>
    </w:p>
    <w:p>
      <w:pPr>
        <w:pStyle w:val="Heading"/>
        <w:spacing w:lineRule="auto" w:line="276"/>
        <w:ind w:firstLine="709"/>
        <w:jc w:val="both"/>
        <w:rPr>
          <w:rStyle w:val="CharStyle45"/>
          <w:b/>
          <w:b/>
          <w:sz w:val="28"/>
          <w:szCs w:val="28"/>
        </w:rPr>
      </w:pPr>
      <w:r>
        <w:rPr>
          <w:rStyle w:val="CharStyle45"/>
          <w:b/>
          <w:sz w:val="28"/>
          <w:szCs w:val="28"/>
        </w:rPr>
        <w:t xml:space="preserve"> </w:t>
      </w:r>
    </w:p>
    <w:p>
      <w:pPr>
        <w:pStyle w:val="Heading"/>
        <w:spacing w:lineRule="auto" w:line="276"/>
        <w:ind w:firstLine="709"/>
        <w:jc w:val="both"/>
        <w:rPr>
          <w:rStyle w:val="CharStyle45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CharStyle45"/>
          <w:b/>
          <w:b/>
          <w:sz w:val="28"/>
          <w:szCs w:val="28"/>
        </w:rPr>
      </w:pPr>
      <w:r>
        <w:rPr/>
      </w:r>
    </w:p>
    <w:p>
      <w:pPr>
        <w:pStyle w:val="Heading"/>
        <w:rPr/>
      </w:pPr>
      <w:r>
        <w:rPr>
          <w:sz w:val="28"/>
          <w:szCs w:val="28"/>
        </w:rPr>
        <w:t xml:space="preserve">Перечень  </w:t>
      </w:r>
      <w:r>
        <w:rPr/>
        <w:t>практических работ</w:t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229"/>
        <w:gridCol w:w="1134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чертежа на соответствие  ГОСТ 2.104-2006,  ГОСТ 2.305-2008, ГОСТ 2.109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ение параметров посадки с зазором в соответствии с ГОСТ 25347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ение параметров посадки с натягом в соответствии с ГОСТ 25347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сполнительных размеров калибров в соответствии с ГОСТ 24853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ение параметров шпоночных пазов в соответствии с ГОСТ 23360-7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ение параметров резьбы в соответствии с ГОСТ 24705-2004, ГОСТ 16093-200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ение отклонений формы детали и оформление чертежа в соответствии с ГОСТ 2.308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ение точности размерных цепей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22222"/>
                <w:szCs w:val="24"/>
                <w:shd w:fill="FFFFFF" w:val="clear"/>
              </w:rPr>
              <w:t>в соответствии с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22222"/>
                <w:szCs w:val="24"/>
                <w:shd w:fill="FFFFFF" w:val="clear"/>
              </w:rPr>
              <w:t>РД 50-635-87</w:t>
            </w:r>
            <w:r>
              <w:rPr>
                <w:rFonts w:cs="Times New Roman" w:ascii="Times New Roman" w:hAnsi="Times New Roman"/>
                <w:color w:val="222222"/>
                <w:szCs w:val="24"/>
                <w:shd w:fill="FFFFFF" w:val="clea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ение метрологических характеристик  штангенинструментов в соответствии с ГОСТ 166-89. Отработка навыков работы с штангенинструментами.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ение метрологических характеристик  микрометрических инструментов в соответствии с ГОСТ 6507-90. Отработка навыков работы с микрометрическими инструментами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ение параметров конуса с помощью угломера и синусной линейки. Отработка навыков работы с угломерами и синусной линейкой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ение параметров резьбы на микроскопе. Отработка навыков работы с микроскопом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ение параметра шероховатости в соответствии с ГОСТ 2789-73.  Отработка навыков работы с образцами шероховатости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бланка сертификата соответ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</w:tbl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Перечень самостоятельных раб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5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2" w:firstLine="142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№</w:t>
            </w:r>
          </w:p>
          <w:p>
            <w:pPr>
              <w:pStyle w:val="Normal"/>
              <w:spacing w:before="0" w:after="0"/>
              <w:ind w:right="-392" w:hanging="0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 w:bidi="hi-IN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lang w:eastAsia="zh-CN" w:bidi="hi-IN"/>
              </w:rPr>
              <w:t>самостоятель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готовка сообщения: «Принципы технического регулир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хемы: «Пирамида моделей обеспечения кач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хемы: «Развернутая модель системы качества» в соответствии с ГОСТ Р ИСО 9004-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хемы: «Органы и службы по стандартиз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ообщений по теме: «Организации по стандартизации в странах мир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аблицы: «Виды взаимозаменяем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эскиза детали  с указанием размеров и откло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схемы расположения полей допуск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эскизов гладких калибров с указанием исполнительных размер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 эскиза шпоночного и шлицевого соединений с указанием точности размеров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полнение  эскиза сборочной единицы  с  резьбовым, угловым или  коническим соединением, указание технических требов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аблиц: «Зависимость допусков формы поверхностей от уровня геометрической точности», «Допуски и отклонения от формы», «Допуски и отклонения от расположения поверхнос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размерной цепи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формление таблицы: «Метрологическая характеристика средств измер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формление таблицы: «Функциональное назначение частей штангенинструмент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формление таблицы: «Функциональное назначение частей микрометрических инструмент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аблицы: «Условное обозначение калибр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зентаций по теме: «Средства измерения и контроля  резьб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зентаций по теме: «Средства измерения и контроля  зубчатых коле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 эскизов  деталей, с указанием   требований  к шероховатости поверхносте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хемы информационного обеспечения серт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дготовка к практическим   работам с использованием методических рекомендаций преподавателя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экзаме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1</w:t>
            </w:r>
          </w:p>
        </w:tc>
      </w:tr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lang w:eastAsia="zh-CN" w:bidi="hi-IN"/>
              </w:rPr>
              <w:t>3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zh-CN" w:bidi="hi-IN"/>
        </w:rPr>
        <w:t>Тестовые задания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З2 - единство терминологии, единиц измерения с действующими стандартами и международной системой единиц СИ в учебных дисциплинах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З3 - основные понятия и определения метрологии, стандартизации и сертификации;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4 - основные положения систем (комплексов) общетехнических и организационно-методических стандартов;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5 - основы повышения качества продукци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1</w:t>
      </w:r>
    </w:p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037"/>
      </w:tblGrid>
      <w:tr>
        <w:trPr>
          <w:trHeight w:val="1691" w:hRule="atLeast"/>
        </w:trPr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ормула наибольшего предельного размера  вала </w:t>
            </w:r>
          </w:p>
          <w:p>
            <w:pPr>
              <w:pStyle w:val="Style17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</w:t>
            </w:r>
          </w:p>
          <w:p>
            <w:pPr>
              <w:pStyle w:val="Style17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</w:p>
          <w:p>
            <w:pPr>
              <w:pStyle w:val="Style17"/>
              <w:numPr>
                <w:ilvl w:val="0"/>
                <w:numId w:val="8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начения  параметра высоты в условном обозначении призматической шпонки 6х8х10 ГОСТ 23360-78 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ула наибольшего предельного  размера  отверстия</w:t>
            </w:r>
          </w:p>
          <w:p>
            <w:pPr>
              <w:pStyle w:val="Style17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+ES </w:t>
            </w:r>
          </w:p>
          <w:p>
            <w:pPr>
              <w:pStyle w:val="Style17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+EI </w:t>
            </w:r>
          </w:p>
          <w:p>
            <w:pPr>
              <w:pStyle w:val="Style17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+es</w:t>
            </w:r>
          </w:p>
          <w:p>
            <w:pPr>
              <w:pStyle w:val="Style17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+e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пуск поверхности ǿ 18H12 (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тервал  значений допуска на  размер</w:t>
            </w:r>
          </w:p>
          <w:p>
            <w:pPr>
              <w:pStyle w:val="Style17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ль</w:t>
            </w:r>
          </w:p>
          <w:p>
            <w:pPr>
              <w:pStyle w:val="Style17"/>
              <w:numPr>
                <w:ilvl w:val="0"/>
                <w:numId w:val="7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е нуля (отрицательный)</w:t>
            </w:r>
          </w:p>
          <w:p>
            <w:pPr>
              <w:pStyle w:val="Style17"/>
              <w:numPr>
                <w:ilvl w:val="0"/>
                <w:numId w:val="7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нуля (положительный)</w:t>
            </w:r>
          </w:p>
          <w:p>
            <w:pPr>
              <w:pStyle w:val="Style17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нтервал  значений зазора </w:t>
            </w:r>
          </w:p>
          <w:p>
            <w:pPr>
              <w:pStyle w:val="Style17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ль</w:t>
            </w:r>
          </w:p>
          <w:p>
            <w:pPr>
              <w:pStyle w:val="Style17"/>
              <w:numPr>
                <w:ilvl w:val="0"/>
                <w:numId w:val="9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е нуля (отрицательный)</w:t>
            </w:r>
          </w:p>
          <w:p>
            <w:pPr>
              <w:pStyle w:val="Style17"/>
              <w:numPr>
                <w:ilvl w:val="0"/>
                <w:numId w:val="9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нуля (положительный)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нтервал  значений натяга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ль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е нуля (отрицательный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нуля (положительный)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иды  отклонения формы поверхности от «профиля продольного сечения» </w:t>
            </w:r>
          </w:p>
          <w:p>
            <w:pPr>
              <w:pStyle w:val="Style17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клость</w:t>
            </w:r>
          </w:p>
          <w:p>
            <w:pPr>
              <w:pStyle w:val="Style17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нутость</w:t>
            </w:r>
          </w:p>
          <w:p>
            <w:pPr>
              <w:pStyle w:val="Style17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усообразность</w:t>
            </w:r>
          </w:p>
          <w:p>
            <w:pPr>
              <w:pStyle w:val="Style17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лообразность</w:t>
            </w:r>
          </w:p>
          <w:p>
            <w:pPr>
              <w:pStyle w:val="Style17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кообраз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иды  отклонения формы поверхности от «плоскостности» 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клость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нутость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усообразность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лообразность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кообраз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иды  отклонения формы поверхности от «круглости» </w:t>
            </w:r>
          </w:p>
          <w:p>
            <w:pPr>
              <w:pStyle w:val="Style17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клость</w:t>
            </w:r>
          </w:p>
          <w:p>
            <w:pPr>
              <w:pStyle w:val="Style17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нутость</w:t>
            </w:r>
          </w:p>
          <w:p>
            <w:pPr>
              <w:pStyle w:val="Style17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альность</w:t>
            </w:r>
          </w:p>
          <w:p>
            <w:pPr>
              <w:pStyle w:val="Style17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ка</w:t>
            </w:r>
          </w:p>
          <w:p>
            <w:pPr>
              <w:pStyle w:val="Style17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кообраз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мер, относительно которого определяют предельные размеры и отсчитывают  отклонения</w:t>
            </w:r>
          </w:p>
          <w:p>
            <w:pPr>
              <w:pStyle w:val="Style17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</w:t>
            </w:r>
          </w:p>
          <w:p>
            <w:pPr>
              <w:pStyle w:val="Style17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й минимальный </w:t>
            </w:r>
          </w:p>
          <w:p>
            <w:pPr>
              <w:pStyle w:val="Style17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ый</w:t>
            </w:r>
          </w:p>
          <w:p>
            <w:pPr>
              <w:pStyle w:val="Style17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макс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мер, установленный измерением с допустимой погрешностью</w:t>
            </w:r>
          </w:p>
          <w:p>
            <w:pPr>
              <w:pStyle w:val="Style17"/>
              <w:numPr>
                <w:ilvl w:val="0"/>
                <w:numId w:val="93"/>
              </w:numPr>
              <w:spacing w:lineRule="auto" w:line="240" w:before="0" w:after="0"/>
              <w:ind w:left="742" w:hanging="42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</w:t>
            </w:r>
          </w:p>
          <w:p>
            <w:pPr>
              <w:pStyle w:val="Style17"/>
              <w:numPr>
                <w:ilvl w:val="0"/>
                <w:numId w:val="93"/>
              </w:numPr>
              <w:spacing w:lineRule="auto" w:line="240" w:before="0" w:after="0"/>
              <w:ind w:left="742" w:hanging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й </w:t>
            </w:r>
          </w:p>
          <w:p>
            <w:pPr>
              <w:pStyle w:val="Style17"/>
              <w:numPr>
                <w:ilvl w:val="0"/>
                <w:numId w:val="93"/>
              </w:numPr>
              <w:spacing w:lineRule="auto" w:line="240" w:before="0" w:after="0"/>
              <w:ind w:left="742" w:hanging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ый</w:t>
            </w:r>
          </w:p>
          <w:p>
            <w:pPr>
              <w:pStyle w:val="Style17"/>
              <w:spacing w:lineRule="auto" w:line="240" w:before="0" w:after="0"/>
              <w:ind w:left="7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ния, положение которой на схеме полей допусков соответствует номинальному размеру</w:t>
            </w:r>
          </w:p>
          <w:p>
            <w:pPr>
              <w:pStyle w:val="Style17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тикальная </w:t>
            </w:r>
          </w:p>
          <w:p>
            <w:pPr>
              <w:pStyle w:val="Style17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изонтальная </w:t>
            </w:r>
          </w:p>
          <w:p>
            <w:pPr>
              <w:pStyle w:val="Style17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левая </w:t>
            </w:r>
          </w:p>
          <w:p>
            <w:pPr>
              <w:pStyle w:val="Style17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арактер соединения деталей, определяемый величиной получающихся в нем зазоров S или натягов N</w:t>
            </w:r>
          </w:p>
          <w:p>
            <w:pPr>
              <w:pStyle w:val="Style17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ъёмное </w:t>
            </w:r>
          </w:p>
          <w:p>
            <w:pPr>
              <w:pStyle w:val="Style17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разъёмное </w:t>
            </w:r>
          </w:p>
          <w:p>
            <w:pPr>
              <w:pStyle w:val="Style17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адка </w:t>
            </w:r>
          </w:p>
          <w:p>
            <w:pPr>
              <w:pStyle w:val="Style17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ип посадки для соедин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отверстие  3H8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vertAlign w:val="superscript"/>
              </w:rPr>
              <w:t>+0.01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); вал 3e8(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</m:t>
                  </m:r>
                </m:sup>
              </m:sSubSup>
            </m:oMath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 )</w:t>
            </w:r>
          </w:p>
          <w:p>
            <w:pPr>
              <w:pStyle w:val="Style17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ная</w:t>
            </w:r>
          </w:p>
          <w:p>
            <w:pPr>
              <w:pStyle w:val="Style17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азором</w:t>
            </w:r>
          </w:p>
          <w:p>
            <w:pPr>
              <w:pStyle w:val="Style17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тягом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ип посадки для соединения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8H7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vertAlign w:val="superscript"/>
              </w:rPr>
              <w:t>+0,01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)/  18m6(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</m:t>
                  </m:r>
                </m:sup>
              </m:sSubSup>
            </m:oMath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7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ная</w:t>
            </w:r>
          </w:p>
          <w:p>
            <w:pPr>
              <w:pStyle w:val="Style17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азором</w:t>
            </w:r>
          </w:p>
          <w:p>
            <w:pPr>
              <w:pStyle w:val="Style17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тягом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начение допуска для размера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27 k7(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sup>
              </m:sSubSup>
            </m:oMath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7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,023</w:t>
            </w:r>
          </w:p>
          <w:p>
            <w:pPr>
              <w:pStyle w:val="Style17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,002</w:t>
            </w:r>
          </w:p>
          <w:p>
            <w:pPr>
              <w:pStyle w:val="Style17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,025</w:t>
            </w:r>
          </w:p>
          <w:p>
            <w:pPr>
              <w:pStyle w:val="Style17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,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оминальный размер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340 N7(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7"/>
              <w:numPr>
                <w:ilvl w:val="0"/>
                <w:numId w:val="61"/>
              </w:numPr>
              <w:spacing w:lineRule="auto" w:line="240" w:before="0" w:after="0"/>
              <w:ind w:left="742" w:hanging="425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0,037</w:t>
            </w:r>
          </w:p>
          <w:p>
            <w:pPr>
              <w:pStyle w:val="Style17"/>
              <w:numPr>
                <w:ilvl w:val="0"/>
                <w:numId w:val="61"/>
              </w:numPr>
              <w:spacing w:lineRule="auto" w:line="240" w:before="0" w:after="0"/>
              <w:ind w:left="742" w:hanging="425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0,094</w:t>
            </w:r>
          </w:p>
          <w:p>
            <w:pPr>
              <w:pStyle w:val="Style17"/>
              <w:numPr>
                <w:ilvl w:val="0"/>
                <w:numId w:val="61"/>
              </w:numPr>
              <w:spacing w:lineRule="auto" w:line="240" w:before="0" w:after="0"/>
              <w:ind w:left="742" w:hanging="425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,057</w:t>
            </w:r>
          </w:p>
          <w:p>
            <w:pPr>
              <w:pStyle w:val="Style17"/>
              <w:numPr>
                <w:ilvl w:val="0"/>
                <w:numId w:val="61"/>
              </w:numPr>
              <w:spacing w:lineRule="auto" w:line="240" w:before="0" w:after="200"/>
              <w:ind w:left="742" w:hanging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ип документов: стандарт СЭВ, ИСО; ГОСТ; ОСТ; СТП; РСТ  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стандарта 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тандарта 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ндарта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ерхнее отклонение для размера равн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340 N7(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7"/>
              <w:numPr>
                <w:ilvl w:val="0"/>
                <w:numId w:val="10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0,037</w:t>
            </w:r>
          </w:p>
          <w:p>
            <w:pPr>
              <w:pStyle w:val="Style17"/>
              <w:numPr>
                <w:ilvl w:val="0"/>
                <w:numId w:val="10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0,094</w:t>
            </w:r>
          </w:p>
          <w:p>
            <w:pPr>
              <w:pStyle w:val="Style17"/>
              <w:numPr>
                <w:ilvl w:val="0"/>
                <w:numId w:val="10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,057</w:t>
            </w:r>
          </w:p>
          <w:p>
            <w:pPr>
              <w:pStyle w:val="Style17"/>
              <w:numPr>
                <w:ilvl w:val="0"/>
                <w:numId w:val="10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776220</wp:posOffset>
                  </wp:positionH>
                  <wp:positionV relativeFrom="paragraph">
                    <wp:posOffset>3175</wp:posOffset>
                  </wp:positionV>
                  <wp:extent cx="504825" cy="209550"/>
                  <wp:effectExtent l="0" t="0" r="0" b="0"/>
                  <wp:wrapNone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начение допуска для размера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20</w:t>
            </w:r>
          </w:p>
          <w:p>
            <w:pPr>
              <w:pStyle w:val="Style17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35</w:t>
            </w:r>
          </w:p>
          <w:p>
            <w:pPr>
              <w:pStyle w:val="Style17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  <w:p>
            <w:pPr>
              <w:pStyle w:val="Style17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17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словное обозначение нижнего отклонения  отверстия: 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S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I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s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мерительный инструмент для контроля  поверхности детали: M10 х1,5-6G</w:t>
            </w:r>
          </w:p>
          <w:p>
            <w:pPr>
              <w:pStyle w:val="Style17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- скоба</w:t>
            </w:r>
          </w:p>
          <w:p>
            <w:pPr>
              <w:pStyle w:val="Style17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-пробка</w:t>
            </w:r>
          </w:p>
          <w:p>
            <w:pPr>
              <w:pStyle w:val="Style17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ьбовой калибр-кольцо</w:t>
            </w:r>
          </w:p>
          <w:p>
            <w:pPr>
              <w:pStyle w:val="Style17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ьбовой калибр-пробка</w:t>
            </w:r>
          </w:p>
          <w:p>
            <w:pPr>
              <w:pStyle w:val="Style17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нгенциркуль ШЦ-I-125-0,1</w:t>
            </w:r>
          </w:p>
          <w:p>
            <w:pPr>
              <w:pStyle w:val="Style17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нгенциркуль ШЦ-II-250-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мерительный инструмент для контроля  поверхности детали: 2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- скоба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ьбовой калибр-кольцо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ьбовой калибр-пробка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нгенциркуль ШЦ-I-125-0,1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на деления штангенциркуля  ШЦ-I-125-0,1  ГОСТ166-80</w:t>
            </w:r>
          </w:p>
          <w:p>
            <w:pPr>
              <w:pStyle w:val="Style17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  <w:p>
            <w:pPr>
              <w:pStyle w:val="Style17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  <w:p>
            <w:pPr>
              <w:pStyle w:val="Style17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Style17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ариант 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20"/>
      </w:tblGrid>
      <w:tr>
        <w:trPr/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Формула допуска  посадки </w:t>
            </w:r>
          </w:p>
          <w:p>
            <w:pPr>
              <w:pStyle w:val="Style17"/>
              <w:numPr>
                <w:ilvl w:val="0"/>
                <w:numId w:val="10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S-ei</w:t>
            </w:r>
          </w:p>
          <w:p>
            <w:pPr>
              <w:pStyle w:val="Style17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i-ES</w:t>
            </w:r>
          </w:p>
          <w:p>
            <w:pPr>
              <w:pStyle w:val="Style17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S-EI</w:t>
            </w:r>
          </w:p>
          <w:p>
            <w:pPr>
              <w:pStyle w:val="Style17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D+T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Формула определения  наибольшего зазора  в соединении</w:t>
            </w:r>
          </w:p>
          <w:p>
            <w:pPr>
              <w:pStyle w:val="Style17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S-ei</w:t>
            </w:r>
          </w:p>
          <w:p>
            <w:pPr>
              <w:pStyle w:val="Style17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i-ES</w:t>
            </w:r>
          </w:p>
          <w:p>
            <w:pPr>
              <w:pStyle w:val="Style17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S-EI</w:t>
            </w:r>
          </w:p>
          <w:p>
            <w:pPr>
              <w:pStyle w:val="Style17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D+T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Наименование поверхности, относительно которой задаётся допуск расположения элементов детали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скость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изонталь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а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  <w:p>
            <w:pPr>
              <w:pStyle w:val="Style17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вание требования к форме поверхности    /О/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сть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  продольного сечения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скостность 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индричность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Наименование требования к расположению поверхностей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 Х</w:t>
            </w:r>
          </w:p>
          <w:p>
            <w:pPr>
              <w:pStyle w:val="Style17"/>
              <w:numPr>
                <w:ilvl w:val="0"/>
                <w:numId w:val="3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иционный допуск</w:t>
            </w:r>
          </w:p>
          <w:p>
            <w:pPr>
              <w:pStyle w:val="Style17"/>
              <w:numPr>
                <w:ilvl w:val="0"/>
                <w:numId w:val="3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уск параллельности</w:t>
            </w:r>
          </w:p>
          <w:p>
            <w:pPr>
              <w:pStyle w:val="Style17"/>
              <w:numPr>
                <w:ilvl w:val="0"/>
                <w:numId w:val="3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уск пересечения осей</w:t>
            </w:r>
          </w:p>
          <w:p>
            <w:pPr>
              <w:pStyle w:val="Style17"/>
              <w:numPr>
                <w:ilvl w:val="0"/>
                <w:numId w:val="3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уск соос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словное обозначение верхнего отклонения  отверстия: </w:t>
            </w:r>
          </w:p>
          <w:p>
            <w:pPr>
              <w:pStyle w:val="Style17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S</w:t>
            </w:r>
          </w:p>
          <w:p>
            <w:pPr>
              <w:pStyle w:val="Style17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I</w:t>
            </w:r>
          </w:p>
          <w:p>
            <w:pPr>
              <w:pStyle w:val="Style17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s</w:t>
            </w:r>
          </w:p>
          <w:p>
            <w:pPr>
              <w:pStyle w:val="Style17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азмер, относительно которого определяют предельные размеры и отсчитывают  отклонения.</w:t>
            </w:r>
          </w:p>
          <w:p>
            <w:pPr>
              <w:pStyle w:val="Style17"/>
              <w:numPr>
                <w:ilvl w:val="0"/>
                <w:numId w:val="9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тельный</w:t>
            </w:r>
          </w:p>
          <w:p>
            <w:pPr>
              <w:pStyle w:val="Style17"/>
              <w:numPr>
                <w:ilvl w:val="0"/>
                <w:numId w:val="9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инальный</w:t>
            </w:r>
          </w:p>
          <w:p>
            <w:pPr>
              <w:pStyle w:val="Style17"/>
              <w:numPr>
                <w:ilvl w:val="0"/>
                <w:numId w:val="9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ельный</w:t>
            </w:r>
          </w:p>
          <w:p>
            <w:pPr>
              <w:pStyle w:val="Style17"/>
              <w:numPr>
                <w:ilvl w:val="0"/>
                <w:numId w:val="9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ния, положение которой на схем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полей допусков соответствует номинальному размеру.</w:t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тикальная</w:t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изонтальная</w:t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ная</w:t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азмер, установленный измерением с допустимой погрешностью.</w:t>
            </w:r>
          </w:p>
          <w:p>
            <w:pPr>
              <w:pStyle w:val="Style17"/>
              <w:numPr>
                <w:ilvl w:val="0"/>
                <w:numId w:val="4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тельный</w:t>
            </w:r>
          </w:p>
          <w:p>
            <w:pPr>
              <w:pStyle w:val="Style17"/>
              <w:numPr>
                <w:ilvl w:val="0"/>
                <w:numId w:val="4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инальный</w:t>
            </w:r>
          </w:p>
          <w:p>
            <w:pPr>
              <w:pStyle w:val="Style17"/>
              <w:numPr>
                <w:ilvl w:val="0"/>
                <w:numId w:val="4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ельный</w:t>
            </w:r>
          </w:p>
          <w:p>
            <w:pPr>
              <w:pStyle w:val="Style17"/>
              <w:numPr>
                <w:ilvl w:val="0"/>
                <w:numId w:val="4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больш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Верхнее отклонение для размер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6(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sup>
              </m:sSubSup>
            </m:oMath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 )</w:t>
            </w:r>
          </w:p>
          <w:p>
            <w:pPr>
              <w:pStyle w:val="Style17"/>
              <w:numPr>
                <w:ilvl w:val="0"/>
                <w:numId w:val="2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-0,016</w:t>
            </w:r>
          </w:p>
          <w:p>
            <w:pPr>
              <w:pStyle w:val="Style17"/>
              <w:numPr>
                <w:ilvl w:val="0"/>
                <w:numId w:val="2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-0,027</w:t>
            </w:r>
          </w:p>
          <w:p>
            <w:pPr>
              <w:pStyle w:val="Style17"/>
              <w:numPr>
                <w:ilvl w:val="0"/>
                <w:numId w:val="2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0,011</w:t>
            </w:r>
          </w:p>
          <w:p>
            <w:pPr>
              <w:pStyle w:val="Style17"/>
              <w:numPr>
                <w:ilvl w:val="0"/>
                <w:numId w:val="2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Два предельно допустимых размера, между которыми должен находиться или которым может быть равен действительный размер.</w:t>
            </w:r>
          </w:p>
          <w:p>
            <w:pPr>
              <w:pStyle w:val="Style17"/>
              <w:numPr>
                <w:ilvl w:val="0"/>
                <w:numId w:val="3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тельный</w:t>
            </w:r>
          </w:p>
          <w:p>
            <w:pPr>
              <w:pStyle w:val="Style17"/>
              <w:numPr>
                <w:ilvl w:val="0"/>
                <w:numId w:val="3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инальный</w:t>
            </w:r>
          </w:p>
          <w:p>
            <w:pPr>
              <w:pStyle w:val="Style17"/>
              <w:numPr>
                <w:ilvl w:val="0"/>
                <w:numId w:val="3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ельный</w:t>
            </w:r>
          </w:p>
          <w:p>
            <w:pPr>
              <w:pStyle w:val="Style17"/>
              <w:numPr>
                <w:ilvl w:val="0"/>
                <w:numId w:val="3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больш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Тип посадки , определяемый величиной получающихся в нем зазоров S или натягов N 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зазором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натягом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ип посадки для соедин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93H7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vertAlign w:val="superscript"/>
              </w:rPr>
              <w:t>+0,03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) / 93s6(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3</m:t>
                  </m:r>
                </m:sup>
              </m:sSubSup>
            </m:oMath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7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ная</w:t>
            </w:r>
          </w:p>
          <w:p>
            <w:pPr>
              <w:pStyle w:val="Style17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азором</w:t>
            </w:r>
          </w:p>
          <w:p>
            <w:pPr>
              <w:pStyle w:val="Style17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тя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асть штангенциркуля, по которой определяется цена деления этого инструмен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7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ниус</w:t>
            </w:r>
          </w:p>
          <w:p>
            <w:pPr>
              <w:pStyle w:val="Style17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нга</w:t>
            </w:r>
          </w:p>
          <w:p>
            <w:pPr>
              <w:pStyle w:val="Style17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ки</w:t>
            </w:r>
          </w:p>
          <w:p>
            <w:pPr>
              <w:pStyle w:val="Style17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асть микрометра, по которой определяется цена деления этого инструмента</w:t>
            </w:r>
          </w:p>
          <w:p>
            <w:pPr>
              <w:pStyle w:val="Style17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бель </w:t>
            </w:r>
          </w:p>
          <w:p>
            <w:pPr>
              <w:pStyle w:val="Style17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щотка</w:t>
            </w:r>
          </w:p>
          <w:p>
            <w:pPr>
              <w:pStyle w:val="Style17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</w:t>
            </w:r>
          </w:p>
          <w:p>
            <w:pPr>
              <w:pStyle w:val="Style17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а (корпу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7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на деления штангенциркуля  ШЦ-I-125-0,1  ГОСТ166-80</w:t>
            </w:r>
          </w:p>
          <w:p>
            <w:pPr>
              <w:pStyle w:val="Style17"/>
              <w:numPr>
                <w:ilvl w:val="0"/>
                <w:numId w:val="65"/>
              </w:numPr>
              <w:spacing w:lineRule="auto" w:line="240" w:before="0" w:after="0"/>
              <w:ind w:left="1080" w:hanging="65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  <w:p>
            <w:pPr>
              <w:pStyle w:val="Style17"/>
              <w:numPr>
                <w:ilvl w:val="0"/>
                <w:numId w:val="65"/>
              </w:numPr>
              <w:spacing w:lineRule="auto" w:line="240" w:before="0" w:after="0"/>
              <w:ind w:left="1080" w:hanging="65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  <w:p>
            <w:pPr>
              <w:pStyle w:val="Style17"/>
              <w:numPr>
                <w:ilvl w:val="0"/>
                <w:numId w:val="65"/>
              </w:numPr>
              <w:spacing w:lineRule="auto" w:line="240" w:before="0" w:after="0"/>
              <w:ind w:left="1080" w:hanging="65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Style17"/>
              <w:numPr>
                <w:ilvl w:val="0"/>
                <w:numId w:val="65"/>
              </w:numPr>
              <w:spacing w:lineRule="auto" w:line="240" w:before="0" w:after="0"/>
              <w:ind w:left="1080" w:hanging="65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ind w:left="56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аксимальное предельное значение  для размер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340 N7(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1080" w:hanging="654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39,906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1080" w:hanging="654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39,963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1080" w:hanging="654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,037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1080" w:hanging="65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,094</w:t>
            </w:r>
          </w:p>
          <w:p>
            <w:pPr>
              <w:pStyle w:val="Style17"/>
              <w:spacing w:lineRule="auto" w:line="240" w:before="0" w:after="0"/>
              <w:ind w:left="720" w:hanging="654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ind w:left="56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начение допуска для размера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0</w:t>
            </w:r>
            <w:r>
              <w:rPr/>
              <w:drawing>
                <wp:inline distT="0" distB="0" distL="0" distR="0">
                  <wp:extent cx="504825" cy="2089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ind w:left="709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35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ind w:left="709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ind w:left="709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ind w:left="709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7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змерительный инструмент для контроля  поверхности детал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Ø 92h8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>(-0,054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- скоба</w:t>
            </w:r>
          </w:p>
          <w:p>
            <w:pPr>
              <w:pStyle w:val="Style17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-пробка</w:t>
            </w:r>
          </w:p>
          <w:p>
            <w:pPr>
              <w:pStyle w:val="Style17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ьбовой калибр-кольцо</w:t>
            </w:r>
          </w:p>
          <w:p>
            <w:pPr>
              <w:pStyle w:val="Style17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ьбовой калибр-пробка</w:t>
            </w:r>
          </w:p>
          <w:p>
            <w:pPr>
              <w:pStyle w:val="Style17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нгенциркуль ШЦ I-125-0,1 ГОС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6-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начения  параметра ширины в условном обозначении призматической шпонки 16х10х50 ГОСТ 23360-78 …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ип  документов «Стандарт правил приемки и методов контроля» </w:t>
            </w:r>
          </w:p>
          <w:p>
            <w:pPr>
              <w:pStyle w:val="Style17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стандарта </w:t>
            </w:r>
          </w:p>
          <w:p>
            <w:pPr>
              <w:pStyle w:val="Style17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тандарта </w:t>
            </w:r>
          </w:p>
          <w:p>
            <w:pPr>
              <w:pStyle w:val="Style17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ндарта</w:t>
            </w:r>
          </w:p>
          <w:p>
            <w:pPr>
              <w:pStyle w:val="Style17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ормула наибольшего предельного размера  вала </w:t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</w:t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начения  параметра высоты в условном обозначении призматической шпонки 6х8х10 ГОСТ 23360-78 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ула наименьшего предельного размера  отверстия</w:t>
            </w:r>
          </w:p>
          <w:p>
            <w:pPr>
              <w:pStyle w:val="Style17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+ES </w:t>
            </w:r>
          </w:p>
          <w:p>
            <w:pPr>
              <w:pStyle w:val="Style17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+EI </w:t>
            </w:r>
          </w:p>
          <w:p>
            <w:pPr>
              <w:pStyle w:val="Style17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+es</w:t>
            </w:r>
          </w:p>
          <w:p>
            <w:pPr>
              <w:pStyle w:val="Style17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+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инимальный предельный размер  18H12 (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)</w:t>
            </w:r>
          </w:p>
          <w:p>
            <w:pPr>
              <w:pStyle w:val="Style17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  <w:p>
            <w:pPr>
              <w:pStyle w:val="Style17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17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Style17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 (для опроса)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1 - документацию систем качеств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5 - основы повышения качества продукции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36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7"/>
        <w:numPr>
          <w:ilvl w:val="0"/>
          <w:numId w:val="9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пределение понятиям: качество продукции, изделия, продукты.</w:t>
      </w:r>
    </w:p>
    <w:p>
      <w:pPr>
        <w:pStyle w:val="Style17"/>
        <w:numPr>
          <w:ilvl w:val="0"/>
          <w:numId w:val="9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групп показателей качества установлено? Какие показатели качества продукции входят в каждую группу?</w:t>
      </w:r>
    </w:p>
    <w:p>
      <w:pPr>
        <w:pStyle w:val="Style17"/>
        <w:numPr>
          <w:ilvl w:val="0"/>
          <w:numId w:val="9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тоды применяют для оценки качества продукции?</w:t>
      </w:r>
    </w:p>
    <w:p>
      <w:pPr>
        <w:pStyle w:val="Style17"/>
        <w:numPr>
          <w:ilvl w:val="0"/>
          <w:numId w:val="9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тандарты системы качества действуют на территории РФ?</w:t>
      </w:r>
    </w:p>
    <w:p>
      <w:pPr>
        <w:pStyle w:val="Style17"/>
        <w:numPr>
          <w:ilvl w:val="0"/>
          <w:numId w:val="9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задачи, стоящие перед организацией в области качества, сформулированы в этих стандартах?</w:t>
      </w:r>
    </w:p>
    <w:p>
      <w:pPr>
        <w:pStyle w:val="Style17"/>
        <w:numPr>
          <w:ilvl w:val="0"/>
          <w:numId w:val="9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а предприятии создается система управления качеством?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 Комплект материалов для оценки уровня освоения учебной дисциплины на экзамене: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теоретических вопросов для экзаменующихся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правила обозначения на чертежах допусков формы. 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варианты допусков и посадок шлицевых соединений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едельные отклонения метрической резьбы при посадках с зазором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жите о посадке с зазором для гладких соединений 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жите о посадках шпоночных соединений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жите о правилах обозначения на чертежах допусков расположения  поверхностей 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инципы построения системы допусков и посадок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жите о посадках конических соединений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нятие  шлицевого соединения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нятие  шпоночного соединения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параметры крепежных цилиндрических метрических резьб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авила разработки и утверждения национальных стандартов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редства для измерения и контроля линейных размеров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виды гладких калибров. 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цели и принципы стандартизации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авила образования посадок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авила нанесения предельных отклонений размеров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методы измерений физических величин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сновные определения размерных цепей.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араметры шероховатости поверхности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виды измерений физических величин.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иды микрометрических инструментов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положения об обязательной сертификации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жите о посадке с зазором для гладких соединений 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рядок проведения сертификации продукции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ите о посадке с натягом для гладких соединений 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б условном обозначении метрических резьб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жите о переходной посадке для гладких соединений 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авила обозначения на чертежах шероховатости поверхности</w:t>
      </w:r>
    </w:p>
    <w:p>
      <w:pPr>
        <w:pStyle w:val="Normal"/>
        <w:widowControl w:val="false"/>
        <w:numPr>
          <w:ilvl w:val="0"/>
          <w:numId w:val="9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иды штангенинструментов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заданий  для экзаменующих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хему полей допусков, определить параметры данной поверхности 30H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ть значения допусков формы и расположения плоской поверхности для различных уровней геометрической точности 51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 w:ascii="Times New Roman" w:hAnsi="Times New Roman"/>
          <w:sz w:val="28"/>
          <w:szCs w:val="28"/>
        </w:rPr>
        <w:t>0.13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хему полей допусков 10 H6 / 10 js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хему полей допусков, определить параметры  поверхности 25H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параметры посадки  10 H6 / 10 js5. Построить схему полей допуск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хему полей допусков М12 - 5Н6Н/6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хему полей допусков, определить параметры  поверхности 120G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хему полей допусков, определить параметры  поверхности 100F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9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параметры посадки 282 F8 / 282h6. Построить схему полей допуск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значения допусков формы и расположения плоской поверхности 340 h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араметры резьбы и построить схему полей допусков М24 х 5Н6Н/6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параметры посадки. 51 G5 / 51 h4. Построить схему полей допуск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хему полей допусков, определить параметры  поверхности 350 E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значения допусков формы и расположения плоской поверхности для различных уровней геометрической точности 12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 w:ascii="Times New Roman" w:hAnsi="Times New Roman"/>
          <w:sz w:val="28"/>
          <w:szCs w:val="28"/>
        </w:rPr>
        <w:t>0.12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араметры резьбы и построить схему полей допусков М56 - 5Н6Н/6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6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параметры посадки. 315 U8/ 315 h7 Построить схему полей допуск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хему полей допусков, определить параметры данной поверхности 95 H7/ s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8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значения допусков формы и расположения цилиндрической поверхности 120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 w:ascii="Times New Roman" w:hAnsi="Times New Roman"/>
          <w:sz w:val="28"/>
          <w:szCs w:val="28"/>
        </w:rPr>
        <w:t>0.43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араметры резьбы и построить схему полей допусков М56 - 7G/6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параметры посадки 287 F8 / h6 Построить схему полей допуск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хему полей допусков, определить параметры данной поверхности 95 s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ть значения допусков формы и расположения цилиндрической поверхности 20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 w:ascii="Times New Roman" w:hAnsi="Times New Roman"/>
          <w:sz w:val="28"/>
          <w:szCs w:val="28"/>
        </w:rPr>
        <w:t>0.2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араметры резьбы и построить схему полей допусков М48-6Н/6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параметры посадки 287 F8 / h6. Построить схему полей допусков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троить схему полей допусков, определить параметры поверхности 120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 w:ascii="Times New Roman" w:hAnsi="Times New Roman"/>
          <w:sz w:val="28"/>
          <w:szCs w:val="28"/>
        </w:rPr>
        <w:t>0.26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6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ть значения допусков формы и расположения цилиндрической поверхности для различных уровней геометрической точности. 40 K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7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параметры посадки 30 H10/js9.  Построить схему полей допуск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хему полей допусков, определить параметры данной поверхности. 75Н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хему полей допусков, определить параметры данной поверхности. 42 G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значения допусков формы и расположения цилиндрической поверхности для различных уровней геометрической точности  75Н8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кет экзаменатора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969"/>
        <w:gridCol w:w="2780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краткое содержание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мые умения и знан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№ 1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зовите правила обозначения на чертежах допусков формы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20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роить схему полей допусков, определить параметры данной поверхности 30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-107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autoSpaceDE w:val="false"/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все правила  условного обозначения допусков формы на чертежах в соответствии с ГОСТ 24642-81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схемы полей допусков в соответствии с ГОСТ 25347-82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 и поля допуска данной поверхности в соответствии с ГОСТ 25347-8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риант № 2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зовите варианты допусков и посадок шлицевых соедин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ить значения допусков формы и расположения плоской поверхности для различных уровней геометрической точности 51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</w:rPr>
              <w:t>0.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/>
              <w:ind w:left="317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все правила  условного обозначения допусков на шлицевые соединения и виды посадок шлицевых соединений в соответствии с ГОСТ 1139-80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200"/>
              <w:ind w:left="317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допуска формы и расположения плоской поверхности в соответствии с ГОСТ 24642-81</w:t>
            </w:r>
          </w:p>
        </w:tc>
      </w:tr>
      <w:tr>
        <w:trPr>
          <w:trHeight w:val="4809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риант № 3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предельные отклонения метрической резьбы при посадках с зазор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строить схему полей допусков 10 H6 /  js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40"/>
              <w:ind w:left="317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предельные отклонения метрической резьбы при посадках с зазором в соответствии с ГОСТ 16093-2004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схемы полей допусков в соответствии с ГОСТ 25347-82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200"/>
              <w:ind w:left="317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 полей допусков, допуска посадки в соответствии с ГОСТ 25347-8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те о посадке с зазором для гладких соедин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строить схему полей допусков, определить параметры  поверхности 25H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/>
              <w:ind w:left="318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ет определение посадки с зазором, рассказывает о размещении полей допусков и условном обозначении зазоров в соответствии с ГОСТ 25347-82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схемы полей допусков в соответствии с ГОСТ 25347-82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20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 и поля допуска данной поверхности в соответствии с ГОСТ 25347-8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5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жите о  посадках шпоночных соедин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ить параметры посадки  10 H6 / 10 js5. Построить схему полей допусков.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т о посадках шпоночных соединений в соответствии  с ГОСТ 23360-78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схемы полей допусков в соответствии с ГОСТ 25347-82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20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 полей допусков, допуска посадки в соответствии с ГОСТ 25347-8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6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кажите о правилах обозначения на чертежах допусков расположения  поверхносте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роить схему полей допусков М12 - 5Н6Н/6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все правила  условного обозначения допусков расположения поверхностей на чертежах в соответствии с ГОСТ 24642-81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схемы полей допусков и расчет в соответствии с ГОСТ 16093-2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7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принципы построения системы допусков и посад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роить схему полей допусков, определить параметры  поверхности 120G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ет принципы построения системы допусков и посадок в соответствии с ГОСТ 25347-8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 и поля допуска данной поверхности в соответствии с ГОСТ 25347-8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8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жите о посадках конических соедин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роить схему полей допусков, определить параметры  поверхности 100F6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pacing w:lineRule="auto" w:line="240"/>
              <w:ind w:left="318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ет о посадках конических соединений в соответствии  с ГОСТ 25307-82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20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 и поля допуска данной поверхности в соответствии с ГОСТ 25347-8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9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те понятие  шлицевого соедин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ить параметры посадки 282 F8 / 282h6. Построить схему полей допусков.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pacing w:lineRule="auto" w:line="24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т о шлицевом соединении в соответствии  с ГОСТ 1139-80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, поля допуска, допуска посадки и строит схему полей допусков в соответствии с ГОСТ 25347-8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те понятие  шпоночного соедин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ить значения допусков формы и расположения плоской поверхности 340 h6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/>
              <w:ind w:left="318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ет о шпоночном соединении в соответствии  с ГОСТ 23360-78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значения допусков формы и расположения в соответствии с ГОСТ 24642-81</w:t>
            </w:r>
          </w:p>
          <w:p>
            <w:pPr>
              <w:pStyle w:val="Normal"/>
              <w:spacing w:lineRule="auto" w:line="240" w:before="0" w:after="20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11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основные параметры крепежных цилиндрических метрических резьб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ить параметры посадки 28 F8 / 28h6. Построить схему полей допуск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lineRule="auto" w:line="240"/>
              <w:ind w:left="317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ет основные параметры крепежных цилиндрических метрических резьб в соответствии с ГОСТ 16093-2004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/>
              <w:ind w:left="317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, поля допуска, допуска посадки и строит схему полей допусков в соответствии с ГОСТ 25347-8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12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правила разработки и утверждения национальных стандарт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ить параметры посадки. 51 G5 / 51 h4. Построить схему полей допусков.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документацию систем качества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uto" w:line="240"/>
              <w:ind w:left="318" w:hanging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зывает правила разработки и утверждения национальных стандартов в соответствии с 184-ФЗ "О техническом регулировании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200"/>
              <w:ind w:left="318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, поля допуска, допуска посадки и строит схему полей допусков в соответствии с ГОСТ 25347-8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те о плоскопараллельных концевых мерах длин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роить схему полей допусков, определить параметры  поверхности 350 E9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документацию систем качества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применять документацию систем качества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т о плоскопараллельных концевых мерах длины в соответствии с ГОСТ 9038-90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20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 и поля допуска данной поверхности в соответствии с ГОСТ 25347-8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14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виды гладких калибр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ить значения допусков формы и расположения плоской поверхности для различных уровней геометрической точности 12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</w:rPr>
              <w:t>0.125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документацию систем качества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применять документацию систем качества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виды гладких калибров в соответствии с ГОСТ 24851-81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значения допусков формы и расположения в соответствии с ГОСТ 24642-8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15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цели и принципы стандартизаци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ить параметры резьбы и построить схему полей допусков М56 - 5Н6Н/6g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документацию систем качества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применять документацию систем качества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зывает цели и принципы стандартизации в соответствии с </w:t>
            </w:r>
            <w:r>
              <w:rPr>
                <w:rFonts w:cs="Times New Roman" w:ascii="Times New Roman" w:hAnsi="Times New Roman"/>
                <w:color w:val="000000"/>
              </w:rPr>
              <w:t>184-ФЗ "О техническом регулировани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схемы полей допусков и расчет в соответствии с ГОСТ 16093-2004</w:t>
            </w:r>
          </w:p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16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правила образования посад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ить параметры посадки. 315 U8/ 315 h7 Построить схему полей допусков.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правила образования посадок в соответствии с ГОСТ 25347-82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20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, поля допуска, допуска посадки и строит схему полей допусков в соответствии с ГОСТ 25347-8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17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правила нанесения предельных отклонений размер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роить схему полей допусков, определить параметры данной поверхности 95 H7/ s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318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ет правила нанесения предельных отклонений размеров в соответствии с ГОСТ 25347-82</w:t>
            </w:r>
          </w:p>
          <w:p>
            <w:pPr>
              <w:pStyle w:val="Normal"/>
              <w:numPr>
                <w:ilvl w:val="0"/>
                <w:numId w:val="46"/>
              </w:numPr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, поля допуска, допуска посадки и строит схему полей допусков в соответствии с ГОСТ 25347-8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18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методы измерений физических величи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ить значения допусков формы и расположения цилиндрической поверхности 120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</w:rPr>
              <w:t>0.435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документацию систем качества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применять документацию систем качества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методы измерений физических величин в соответствии с 102-ФЗ «Об обеспечении единства измерений»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значения допусков формы и расположения в соответствии с ГОСТ 24642-8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19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йте основные определения размерных цепе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ить параметры резьбы и построить схему полей допусков М56 - 7G/6h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ает основные определения размерных цепей в соответствии с РД 50-635-87</w:t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, поля допуска, допуска посадки и строит схему полей допусков в соответствии с ГОСТ 25347-8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зовите параметры шероховатости поверх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ить параметры посадки 287 F8 / h6 Построить схему полей допусков.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зывает параметры шероховатости поверхности в соответствии с ГОСТ 2789-73</w:t>
            </w:r>
          </w:p>
          <w:p>
            <w:pPr>
              <w:pStyle w:val="Normal"/>
              <w:numPr>
                <w:ilvl w:val="0"/>
                <w:numId w:val="90"/>
              </w:numPr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, поля допуска, допуска посадки и строит схему полей допусков в соответствии с ГОСТ 25347-8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21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виды измерений физических величи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роить схему полей допусков, определить параметры данной поверхности 95 s6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документацию систем качества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применять документацию систем качества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виды измерений физических величин в соответствии с 102-ФЗ «Об обеспечении единства измерений»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20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 и поля допуска данной поверхности в соответствии с ГОСТ 25347-8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22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виды микрометрических инструмент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ить значения допусков формы и расположения цилиндрической поверхности 20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</w:rPr>
              <w:t>0.25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документацию систем качества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применять документацию систем качества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виды микрометрических инструментов в соответствии с ГОСТ 6507-90, ГОСТ 7470-92, ГОСТ 10-88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значения допусков формы и расположения в соответствии с ГОСТ 24642-8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23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зовите основные положения об обязательной сертифик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ить параметры резьбы и построить схему полей допусков М48-6Н/6g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документацию систем качества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pacing w:lineRule="auto" w:line="240"/>
              <w:ind w:left="318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Называет основные положения об обязательной сертификации в соответствии с </w:t>
            </w:r>
            <w:r>
              <w:rPr>
                <w:rFonts w:cs="Times New Roman" w:ascii="Times New Roman" w:hAnsi="Times New Roman"/>
                <w:color w:val="000000"/>
              </w:rPr>
              <w:t>184-ФЗ "О техническом регулировании»</w:t>
            </w:r>
          </w:p>
          <w:p>
            <w:pPr>
              <w:pStyle w:val="Normal"/>
              <w:numPr>
                <w:ilvl w:val="0"/>
                <w:numId w:val="99"/>
              </w:numPr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, поля допуска, допуска посадки и строит схему полей допусков в соответствии с ГОСТ 25347-8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те о посадке с зазором для гладких соедин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ить параметры посадки 287 F8 / h6. Построить схему полей допусков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/>
              <w:ind w:left="318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ет определение посадки с зазором, рассказывает о размещении полей допусков и условном обозначении зазоров в соответствии с ГОСТ 25347-82</w:t>
            </w:r>
          </w:p>
          <w:p>
            <w:pPr>
              <w:pStyle w:val="Normal"/>
              <w:numPr>
                <w:ilvl w:val="0"/>
                <w:numId w:val="10"/>
              </w:numPr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, поля допуска, допуска посадки и строит схему полей допусков в соответствии с ГОСТ 25347-82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25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порядок проведения сертификации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роить схему полей допусков, определить параметры поверхности 120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</w:rPr>
              <w:t>0.265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документацию систем качества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-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применять документацию систем качества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18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зывает порядок проведения сертификации продукции в соответствии с </w:t>
            </w:r>
            <w:r>
              <w:rPr>
                <w:rFonts w:cs="Times New Roman" w:ascii="Times New Roman" w:hAnsi="Times New Roman"/>
                <w:color w:val="000000"/>
              </w:rPr>
              <w:t>184-ФЗ "О техническом регулировании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 и поля допуска данной поверхности в соответствии с ГОСТ 25347-8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26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те о посадке с натягом для гладких соедин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ить значения допусков формы и расположения цилиндрической поверхности для различных уровней геометрической точности. 40 K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-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uto" w:line="240"/>
              <w:ind w:left="318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ет о посадке с натягом для гладких соединений в соответствии с ГОСТ 25347-82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значения допусков формы и расположения в соответствии с ГОСТ 24642-8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27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жите об условном обозначении метрических резьб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ить параметры посадки. 30 H10/js9 Построить схему полей допусков.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ind w:left="37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т об условном обозначении метрических резьб в соответствии с ГОСТ 9150-2002</w:t>
            </w:r>
          </w:p>
          <w:p>
            <w:pPr>
              <w:pStyle w:val="Normal"/>
              <w:numPr>
                <w:ilvl w:val="0"/>
                <w:numId w:val="55"/>
              </w:numPr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, поля допуска, допуска посадки и строит схему полей допусков в соответствии с ГОСТ 25347-8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28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жите о переходной посадке для гладких соединени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роить схему полей допусков, определить параметры данной поверхности. 75Н8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ет о переходной посадке для гладких соединений в соответствии с ГОСТ 25347-82</w:t>
            </w:r>
          </w:p>
          <w:p>
            <w:pPr>
              <w:pStyle w:val="Normal"/>
              <w:numPr>
                <w:ilvl w:val="0"/>
                <w:numId w:val="14"/>
              </w:numPr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 и поля допуска данной поверхности в соответствии с ГОСТ 25347-8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29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правила обозначения на чертежах шероховатости поверхнос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роить схему полей допусков, определить параметры данной поверхности. 42 G8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4" w:leader="none"/>
                <w:tab w:val="left" w:pos="46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правила обозначения на чертежах шероховатости поверхности в соответствии с ГОСТ 2.309-73,  ГОСТ 2789-73</w:t>
            </w:r>
          </w:p>
          <w:p>
            <w:pPr>
              <w:pStyle w:val="Normal"/>
              <w:numPr>
                <w:ilvl w:val="0"/>
                <w:numId w:val="43"/>
              </w:numPr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 расчет предельных размеров и поля допуска данной поверхности в соответствии с ГОСТ 25347-8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30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ие вопросы: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виды штангенинструмент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дания: </w:t>
            </w:r>
          </w:p>
          <w:p>
            <w:pPr>
              <w:pStyle w:val="Normal"/>
              <w:spacing w:before="0" w:after="20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ить значения допусков формы и расположения цилиндрической поверхности для различных уровней геометрической точности  75Н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документацию систем качества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4" w:leader="none"/>
                <w:tab w:val="left" w:pos="46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18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новы повышения качества продук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- применять документацию систем качества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требования нормативных документов к основным видам продукции (услуг) и процессов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виды штангенинструментов в соответствии с ГОСТ 166-89, ГОСТ 162-90, ГОСТ 164-90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/>
              <w:ind w:left="31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начения допусков формы и расположения в соответствии с ГОСТ 24642-81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</w:t>
      </w: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контрольно-оценочных заданий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олнение контрольно-оценочного задания отводится </w:t>
      </w:r>
      <w:r>
        <w:rPr>
          <w:rFonts w:cs="Times New Roman" w:ascii="Times New Roman" w:hAnsi="Times New Roman"/>
          <w:b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инут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ные задания оцениваются по пятибалльной шкале: </w:t>
      </w:r>
    </w:p>
    <w:p>
      <w:pPr>
        <w:pStyle w:val="Style17"/>
        <w:numPr>
          <w:ilvl w:val="0"/>
          <w:numId w:val="10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обучающемуся за задание, выполненное безошибочно, в полном объеме с учетом рациональности выбранных решений; </w:t>
      </w:r>
    </w:p>
    <w:p>
      <w:pPr>
        <w:pStyle w:val="Style17"/>
        <w:numPr>
          <w:ilvl w:val="0"/>
          <w:numId w:val="10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«хорошо»  выставляется обучающемуся  за  задание, выполненное в полном объеме с недочетами;</w:t>
      </w:r>
    </w:p>
    <w:p>
      <w:pPr>
        <w:pStyle w:val="Style17"/>
        <w:numPr>
          <w:ilvl w:val="0"/>
          <w:numId w:val="10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выставляется обучающемуся  за задание, выполненное в не полном объеме  (не менее 50% правильно выполненных заданий от общего объема работы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«неудовлетворительно» выставляется обучающемуся за задание, выполненное в не полном объеме  (менее 50% правильно выполненных заданий от общего объема рабо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 w:before="0" w:after="0"/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шевая И.П. Метрология, стандартизация, сертификация [Электронный ресурс]: учебник / И.П. Кошевая, А.А. Канке. — М.: ИД «ФОРУМ»: ИНФРА-М, 2017. — 415 с.- Режим доступа</w:t>
      </w:r>
      <w:r>
        <w:rPr>
          <w:rFonts w:cs="Times New Roman" w:ascii="Times New Roman" w:hAnsi="Times New Roman"/>
          <w:b/>
          <w:color w:val="555555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catalog/product/56021</w:t>
        </w:r>
      </w:hyperlink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 w:before="0" w:after="0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ерасимова Е.Б. Метрология, стандартизация и сертификация [Электронный ресурс]: учеб. пособие/Е.Б. Герасимова, Б.И. Герасимов. — 2-е изд. -  М.: ФОРУМ: ИНФРА-М, 2017. — 224 с.— Режим доступа</w:t>
      </w:r>
      <w:r>
        <w:rPr>
          <w:rFonts w:cs="Times New Roman" w:ascii="Times New Roman" w:hAnsi="Times New Roman"/>
          <w:b/>
          <w:color w:val="555555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catalog/product/493233</w:t>
        </w:r>
      </w:hyperlink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Единая система конструкторской документации» (ЕСКД). Общие правила выполнения чертежей – М.: Изд. Стандартов, 1994.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государствен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. Основные нормы взаимозаменяемости. Единая система допусков и посадок. Общие положения, ряды допусков и основных отклонений: ГОСТ 25346-89 от 01.01.1990 г. // Консультант Плюс [Электронный ресурс]: справочная правовая система.– Режим доступа: Компьютерная сеть библиотеки     ЮУрГТК, свободный.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организации внеаудиторной самостоятельной работы по учебной дисциплине "Метрология, стандартизация и сертификация" для специальности 15.02.01 Монтаж и техническая эксплуатация промышленного оборудования (по отраслям) (базовая подготовка) [Текст] / сост. Т.Б. Дубровина; ЮУрГТК. - Челябинск: РИО, 2019. - 31 с.: табл.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практических работ по учебной дисциплине "Метрология, стандартизация и сертификация" для 15.02.01 Монтаж и техническая эксплуатация промышленного оборудования (по отраслям) (базовая подготовка) [Текст] / Т.Б. Дубровина; ЮУрГТК. - Челябинск: РИО, 2019. - 62 с.: ил.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– РЕСУРСЫ</w:t>
      </w:r>
    </w:p>
    <w:p>
      <w:pPr>
        <w:pStyle w:val="Style17"/>
        <w:numPr>
          <w:ilvl w:val="0"/>
          <w:numId w:val="104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за данных</w:t>
      </w:r>
      <w:r>
        <w:rPr>
          <w:rFonts w:cs="Times New Roman" w:ascii="Times New Roman" w:hAnsi="Times New Roman"/>
          <w:sz w:val="28"/>
          <w:szCs w:val="28"/>
        </w:rPr>
        <w:t xml:space="preserve"> «Кодекс» [Электронный ресурс]: www.kodeks.ru.- Режим доступа: Компьютерная сеть библиотеки    ЮУрГТК, свободный</w:t>
      </w:r>
    </w:p>
    <w:p>
      <w:pPr>
        <w:pStyle w:val="Style17"/>
        <w:numPr>
          <w:ilvl w:val="0"/>
          <w:numId w:val="56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ая сеть</w:t>
      </w:r>
      <w:r>
        <w:rPr>
          <w:rFonts w:cs="Times New Roman" w:ascii="Times New Roman" w:hAnsi="Times New Roman"/>
          <w:sz w:val="28"/>
          <w:szCs w:val="28"/>
        </w:rPr>
        <w:t xml:space="preserve"> «Техэксперт: Машиностроение. Навигатор в мире ГОСТов» [Электронный ресурс]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cntd.ru</w:t>
        </w:r>
      </w:hyperlink>
      <w:r>
        <w:rPr>
          <w:rFonts w:cs="Times New Roman" w:ascii="Times New Roman" w:hAnsi="Times New Roman"/>
          <w:sz w:val="28"/>
          <w:szCs w:val="28"/>
        </w:rPr>
        <w:t>.- Режим доступа: Компьютерная сеть библиотеки ЮУрГТК, свободный</w:t>
      </w:r>
    </w:p>
    <w:p>
      <w:pPr>
        <w:pStyle w:val="Style17"/>
        <w:numPr>
          <w:ilvl w:val="0"/>
          <w:numId w:val="56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ультант Плюс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]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consultant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-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Компьютерная сеть библиотеки ЮУрГТК, свободный</w:t>
      </w:r>
    </w:p>
    <w:p>
      <w:pPr>
        <w:pStyle w:val="Style17"/>
        <w:numPr>
          <w:ilvl w:val="0"/>
          <w:numId w:val="56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нтр дистанционного</w:t>
      </w:r>
      <w:r>
        <w:rPr>
          <w:rFonts w:cs="Times New Roman" w:ascii="Times New Roman" w:hAnsi="Times New Roman"/>
          <w:sz w:val="28"/>
          <w:szCs w:val="28"/>
        </w:rPr>
        <w:t xml:space="preserve"> образования МГУП [Электронный ресурс] / Моск. гос. ун-т печати. – Электрон. дан. – М.: Центр дистанционного образования МГУП, – Режим доступа: http: // www.hi-edu.ru, свобод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2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/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1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4">
    <w:lvl w:ilvl="0">
      <w:start w:val="3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1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5">
    <w:lvl w:ilvl="0">
      <w:start w:val="3"/>
      <w:numFmt w:val="decimal"/>
      <w:lvlText w:val="%1."/>
      <w:lvlJc w:val="left"/>
      <w:pPr>
        <w:tabs>
          <w:tab w:val="num" w:pos="0"/>
        </w:tabs>
        <w:ind w:left="620" w:hanging="360"/>
      </w:pPr>
      <w:rPr/>
    </w:lvl>
  </w:abstractNum>
  <w:abstractNum w:abstractNumId="8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/>
    </w:lvl>
  </w:abstractNum>
  <w:abstractNum w:abstractNumId="8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0">
    <w:lvl w:ilvl="0">
      <w:start w:val="2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8"/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9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10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3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5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  <w:i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  <w:i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position w:val="0"/>
      <w:sz w:val="28"/>
      <w:sz w:val="28"/>
      <w:szCs w:val="28"/>
      <w:vertAlign w:val="baseli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6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Bul">
    <w:name w:val="ListBul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Îáû÷íûé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http://znanium.com/catalog/product/56021" TargetMode="External"/><Relationship Id="rId7" Type="http://schemas.openxmlformats.org/officeDocument/2006/relationships/hyperlink" Target="http://znanium.com/catalog/product/493233" TargetMode="External"/><Relationship Id="rId8" Type="http://schemas.openxmlformats.org/officeDocument/2006/relationships/hyperlink" Target="http://www.cntd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12:00Z</dcterms:created>
  <dc:creator>medoeva</dc:creator>
  <dc:description/>
  <cp:keywords/>
  <dc:language>en-US</dc:language>
  <cp:lastModifiedBy>obuhovair</cp:lastModifiedBy>
  <cp:lastPrinted>2015-12-11T11:30:00Z</cp:lastPrinted>
  <dcterms:modified xsi:type="dcterms:W3CDTF">2019-08-30T06:03:00Z</dcterms:modified>
  <cp:revision>17</cp:revision>
  <dc:subject/>
  <dc:title/>
</cp:coreProperties>
</file>