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Челябинской области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                                                                                                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 07 «Технологическое оборуд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02.01   Монтаж и техническая эксплуатация промышл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азова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Челябинск, 2019</w:t>
      </w:r>
      <w:r>
        <w:rPr/>
        <w:t>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ФГОС С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01   Монтаж и техническая эксплуатация промышлен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ой учебной дисциплины «Технологическое оборудование»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«__»__________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седатель ПЦК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Н.В. Озорнина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втор: Ф.И.О  -  Ористова Т.В., </w:t>
      </w:r>
      <w:r>
        <w:rPr>
          <w:rFonts w:cs="Times New Roman" w:ascii="Times New Roman" w:hAnsi="Times New Roman"/>
          <w:b w:val="false"/>
          <w:i w:val="false"/>
        </w:rPr>
        <w:t>преподаватель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Южно-Уральского государственного 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>
                <w:rStyle w:val="CharStyle45"/>
                <w:sz w:val="28"/>
                <w:szCs w:val="28"/>
              </w:rPr>
            </w:pPr>
            <w:r>
              <w:rPr>
                <w:rStyle w:val="CharStyle45"/>
                <w:sz w:val="28"/>
                <w:szCs w:val="28"/>
              </w:rPr>
              <w:t>1.2.1 Формы и порядок сопровождающего оценивания по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 xml:space="preserve">1.2.2 </w:t>
            </w:r>
            <w:r>
              <w:rPr>
                <w:sz w:val="28"/>
                <w:szCs w:val="28"/>
              </w:rPr>
              <w:t>Формы промежуточной аттестации по УД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1.2.3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Система контроля и оценки освоения программы 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контроля и оценки уровня освоения учебной дисциплины «Технологическое оборудование» (базовая подготовка) (далее УД) программы подготовки специалистов среднего звена (далее ППССЗ) по специальности С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.02.01 Монтаж и техническая эксплуатация промышленного оборудования </w:t>
      </w:r>
      <w:r>
        <w:rPr>
          <w:rFonts w:cs="Times New Roman" w:ascii="Times New Roman" w:hAnsi="Times New Roman"/>
          <w:sz w:val="28"/>
          <w:szCs w:val="28"/>
        </w:rPr>
        <w:t>(по отраслям) базово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существлять текущий контроль и оценивать  результаты обучения по УД </w:t>
      </w:r>
      <w:r>
        <w:rPr>
          <w:rFonts w:cs="Times New Roman" w:ascii="Times New Roman" w:hAnsi="Times New Roman"/>
          <w:sz w:val="28"/>
          <w:szCs w:val="28"/>
        </w:rPr>
        <w:t>«Технологическое оборудование» (базовая подготовка).  Объектами контроля по учебной дисциплине являются элементы компетенц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, область применения, устройство, принципы работы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ехнические характеристики и технологические возможности промышлен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рмы допустимых нагрузок оборудования в процессе эксплуат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тать кинематические схемы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параметры работы оборудования и его технические возм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ценивать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элементов профессиональных компетенций (ПК) и элементов общих компетенций (ОК)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1.1 Руководить работами, связанными с применением грузоподъемных механизмов, при монтаже и ремонте промышленного оборуд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1.2  Проводить контроль  по монтажу и ремонту промышленного оборудования с использованием контрольно-измерительных прибор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1.3 Участвовать в пусконаладочных работах и испытаниях промышленного оборудования после ремонта и монтаж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1.4 Выбирать методы восстановления деталей и участвовать в процессе их изготов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1.5 Составлять документацию для проведения работ по монтажу и ремонту промышленного оборудов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К2.1 Выбирать эксплуатационно-смазочные материалы при  обслуживании оборуд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2.2 Выбирать методы регулировки и накладки промышленн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в зависимости от внешних фактор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2.3 Участвовать в работах по устранению недостатков, выявленных в процессе эксплуатации промышленного оборуд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2.3 Составлять документацию для проведения работ по эксплуатации промышленного оборудов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К3.1 Участвовать в планировании работы структурного подразд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3.2 Участвовать в организации работы структурного подразд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К3.3 Участвовать в руководстве работой структурного подразд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3.4 Участвовать в анализе процесса и результатов работы подразделения, оценке экономической эффективности производственной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 – коммуникационные технологии в профессиональной деятель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 эффективно общаться с коллегами, руководством, потребителям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 результат выполнения заданий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) Освоение умений и усвоение знан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40"/>
      </w:tblGrid>
      <w:tr>
        <w:trPr>
          <w:trHeight w:val="69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оенные умения и усвоенные зн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ариантов задани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ля проверки</w:t>
            </w:r>
          </w:p>
        </w:tc>
      </w:tr>
      <w:tr>
        <w:trPr>
          <w:trHeight w:val="52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итать кинематические схемы;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актические работы №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5,8,12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амостоятельные внеаудиторные работы</w:t>
            </w:r>
          </w:p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замен</w:t>
            </w:r>
          </w:p>
        </w:tc>
      </w:tr>
      <w:tr>
        <w:trPr>
          <w:trHeight w:val="55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определять параметры работы оборудования и его технические возможности;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актические работы №1-13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амостоятельные внеаудиторные работы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замен</w:t>
            </w:r>
          </w:p>
        </w:tc>
      </w:tr>
      <w:tr>
        <w:trPr>
          <w:trHeight w:val="29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1. - назначение, область применения, устройство, принципы работы оборуд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просы для опроса № 1,3,4,5,9,11,13,16,17,19,20,21,22,25-30,32,33,34,35,39,41,42,43.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>- вопросы тестовых заданий: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 –6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замен</w:t>
            </w:r>
          </w:p>
        </w:tc>
      </w:tr>
      <w:tr>
        <w:trPr>
          <w:trHeight w:val="72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2. - технические характеристики и технологические возможности промышленн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просы для опроса №6,7,8,10,12,14,15,18,23,24,31,36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0,44,45,46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просы тестовых заданий: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 –6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замен</w:t>
            </w:r>
          </w:p>
        </w:tc>
      </w:tr>
      <w:tr>
        <w:trPr>
          <w:trHeight w:val="99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ормы допустимых нагрузок оборудования в процессе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просы для опроса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2,17,38,39,47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просы тестовых заданий: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 –6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заме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1 </w:t>
      </w:r>
      <w:r>
        <w:rPr/>
        <w:t>Формы промежуточной аттестации по У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755"/>
      </w:tblGrid>
      <w:tr>
        <w:trPr>
          <w:trHeight w:val="83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59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семестр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2.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Организация текущего контроля успеваемости и промежуточной аттестации по итогам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очная аттестация осуществляется при проведении экзамена по учебной дисциплин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оценки освоения учебной дисциплины являются элементы компетенций: умения, з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оценочные мероприятия при проведении экзамена проводятся в учебном кабинете № 11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Экзамен проводится в форме выполнения контрольно-оценочных заданий на экзаме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Текущий контроль знаний и умений по дисциплине «Технологическое оборудование» осуществляется по результатам устного опроса обучающихся, тестирования, выполнения практических работ, заданий внеаудиторных самостоятельных работ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хорошо» выставляется обучающемуся за работу, выполненную в полном объеме с недоче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- оценка «удовлетворительно» выставляется обучающемуся за работу, выполненную не в полном объеме (не </w:t>
      </w:r>
      <w:r>
        <w:rPr>
          <w:rFonts w:eastAsia="Calibri" w:cs="Times New Roman" w:ascii="Times New Roman" w:hAnsi="Times New Roman"/>
          <w:iCs/>
          <w:sz w:val="28"/>
          <w:szCs w:val="28"/>
        </w:rPr>
        <w:t>менее 50 %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 правильно выполненных заданий от общего объема раб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неудовлетворительно» выставляется обучающемуся за работу, выполненную в не полном объеме (</w:t>
      </w:r>
      <w:r>
        <w:rPr>
          <w:rFonts w:eastAsia="Calibri" w:cs="Times New Roman" w:ascii="Times New Roman" w:hAnsi="Times New Roman"/>
          <w:iCs/>
          <w:sz w:val="28"/>
          <w:szCs w:val="28"/>
        </w:rPr>
        <w:t>менее 50%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 правильно выполненных заданий от общего объема рабо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мплект материалов</w:t>
      </w:r>
      <w:r>
        <w:rPr>
          <w:rStyle w:val="CharStyle45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1 Комплект материалов для сопровождающего оценива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CharStyle45"/>
          <w:b/>
          <w:i/>
          <w:sz w:val="28"/>
          <w:szCs w:val="28"/>
        </w:rPr>
        <w:t>Для проверки умений используются задания практических (№1-13), а также внеаудиторных самостоятельных работ (см. Методические рекомендации по выполнению практических и самостоятельных работ)</w:t>
      </w:r>
    </w:p>
    <w:p>
      <w:pPr>
        <w:pStyle w:val="Normal"/>
        <w:spacing w:before="0" w:after="0"/>
        <w:ind w:firstLine="709"/>
        <w:rPr/>
      </w:pPr>
      <w:r>
        <w:rPr/>
        <w:t>Перечень практических работ: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7622"/>
        <w:gridCol w:w="1182"/>
      </w:tblGrid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актической работы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5" w:right="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61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1 «Составление схемы устройства и работа насоса. Основные параметры работы насос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рактическое занятие №2 «Составление схемы работы паровой котельной установки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3 «Чтение кинематических схем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4 «Определение параметров работы оборудования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5 «Составление схемы устройства и принцип работы агломерационной машины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6 «Составление схемы устройства доменной печи и определение параметров ее работы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7 «Составление схемы устройства бункерной эстакады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8 «Составление схемы устройства засыпного аппарата и определение параметров работы оборудования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9 «Составление схемы устройства и принцип работы пылеуловителей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10 «Составление схемы устройства и принцип работы электродуговой печи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11 «Составление схемы устройства и принцип работы МНЛЗ радиального тип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12 «Составление схемы оборудования главной линии прокатного стана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13 «Составление технологии подготовки и испытания машин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before="0" w:after="0"/>
        <w:ind w:firstLine="709"/>
        <w:rPr>
          <w:rStyle w:val="CharStyle4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CharStyle45"/>
          <w:b/>
          <w:i/>
          <w:sz w:val="28"/>
          <w:szCs w:val="28"/>
        </w:rPr>
        <w:t xml:space="preserve"> </w:t>
      </w:r>
      <w:r>
        <w:rPr>
          <w:rStyle w:val="CharStyle45"/>
          <w:b/>
          <w:i/>
          <w:sz w:val="28"/>
          <w:szCs w:val="28"/>
        </w:rPr>
        <w:t xml:space="preserve">Перечень внеаудиторных самостоятельных </w:t>
      </w:r>
      <w:r>
        <w:rPr/>
        <w:t xml:space="preserve">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945"/>
        <w:gridCol w:w="1134"/>
      </w:tblGrid>
      <w:tr>
        <w:trPr>
          <w:trHeight w:val="93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17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дготовить реферат на т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рименение насосов в промышленности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хему мембранного насоса. Определить основные параметры работы насоса и его технические возм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конспект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урбокомпресс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конспект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помогательные элементы котельных установ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ить анализ видов топлива, применяемого в котельных установка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конспект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денсат и его поте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3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ить схему системы жидкой смазки. Указать принцип работы системы и ее технологические возм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ить схемы предохранительных муфт металлообрабатывающих станков. Указать принцип работы муфт и их технологические возм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ить таблицу классификации металлообрабатывающих станк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ить схему универсального токарно-винторезного стан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ь основные параметры работы станка и его технические возможност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хемы основных типов фрезерных станков. Выполнить кинематическую схему одного из станк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схемы фрезерования. Определить технологические возможности фрезерования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схемы компоновки узлов многоцелевых станков. Определить технологические возможности и технические характеристики многоцелевых станков. Выполнить схемы постоянных технологических циклов обработки на многоцелевых станк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ить анализ исходного сырья обогатительной фабрик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ить таблицу технических характеристик оборудования для дробления руд. Указать их типы,  определить параметры работы оборудования и его технические возмож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ить перечень основных параметров и технических характеристик сушильных барабан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конспект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Шихтовые материалы для производства агломер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ить схему общего вида охладителя агломерата. Указать технологические возможности оборудования. Выполнить схему производства окатышей. Сделать к ней необходимые пояс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ить анализ железосодержащих руд для производства чугун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перечень основных частей профиля доменной печи. Указать их назначен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ить схему доменного цеха с рудным двор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основные параметры работы цеха и его технологические возможности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ить схему устройства шихтового скипа. Указать технологические возможности оборудовани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конспект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зовый затвор засыпного аппарата доменной п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ить схемы устройства балансиров большого и малого конусов. Указать технологические возможности оборудовани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схему устройства фурменного прибора доменной печи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казать технологические возможности оборуд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хему устройства воздухонагревателя. Определить основные параметры работы оборудования и его технические возмож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конспект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лутонкая очистка доменного га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ить схему устройства электрофильтр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ь основные параметры работы оборудования и его технические возможност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схему радиального отстойника для очистки воды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казать технологические возможности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ить анализ шихтовых материалов для производства стал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конспект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фитированные электр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ить схему устройства индукционной печи. Указать принцип работы оборуд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ить основные параметры работы оборудования и его технические возможност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ить схему общего вида фурмы для подачи кислорода в конвертор. Указать принцип работы и  технологические возможности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ить схему одноручьевой разливки стал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основные параметры работы оборудования и его технические возможност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хему промежуточного разливочного ковша. У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азать принцип работы и технологические возможности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3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ить схему производства проката от слитка до готового продукта в современных прокатных цехах. Указать технологические особенности обработ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конспект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готовки для производства прок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конспект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жимные ст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ить схему прокатки металла в валках с калибрами. Указать технологические особенности обработки. Выполнить схему универсальных шпинделей прокатного стана. Указать принцип работы оборуд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ить основные параметры работы оборудования и его технические возмож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хему устройства шестеренной клети прокатного стана. Определить основные параметры работы оборудования и его технические возможности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ыполнить кинематическую схему оборуд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хему устройства рабочей клети листоправильной машины. Определить основные параметры работы оборудования и его технические возм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ить схему процесса непрерывной печной сварки труб встык. Указать технологические особенности дан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3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ставить перечень работ по подготовке к испытаниям машин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ить технологию проведения испытаний под нагрузкой. Сделать вывод о последовательности этапов данных испытаний в соответствии с параметрами работы оборудования и его техническими возможност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Style w:val="CharStyle45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ОПРОСА: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е значение технологического оборудования. 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работы насосов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компрессоров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ое применение теплообменных аппаратов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лементы котельных установок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ды топлива и его характеристик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иркуляция воды в паровой котельной установке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мазочные материалы металлургического оборудования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истема ручной подачи густой смазк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дачи, применяемые на металлообрабатывающих станках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ое применение станков токарной группы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ботка поверхностей фрезерными станкам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начение многоцелевых станков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концентрата руд на обогатительной фабрике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тоды обогащения руд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крупного, среднего и мелкого дробления руд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тонкого измельчения руд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ассификация частиц руды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обезвоживания материалов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лектромагнитные сепараторы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производства агломерат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производства окатышей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ой агрегат доменного цеха – доменная печь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ый двор доменного цех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бункерной эстакады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ной аппарат доменной печ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машинного зал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поддоменика и литейного двор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здухонагреватели  доменной печ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очистки доменного газ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диальные отстойники доменного производств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я для хранения запаса жидкого чугуна в миксерном отделени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тройство электродуговой печ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кислородно-конвертерного цех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непрерывной разливки стал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ды обработки металла давлением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ология производства прокат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прокатных станов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орудование прокатного стана – рабочая клеть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ды рабочих валков прокатных станов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еренные клет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для перемещения металла – рольганги прокатного стан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ъемно-качающиеся столы трехвалковых клетей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правки металлопрокат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руб методом прошивк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варных труб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испытание маш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ОВОЕ ЗАДАНИЕ №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0FFFF" w:val="clear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 Закон Паскаля – это основной закон: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дролиза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дростатики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дродинамики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дропири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Основной параметр насоса:</w:t>
      </w:r>
    </w:p>
    <w:p>
      <w:pPr>
        <w:pStyle w:val="Normal"/>
        <w:numPr>
          <w:ilvl w:val="0"/>
          <w:numId w:val="4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р</w:t>
      </w:r>
    </w:p>
    <w:p>
      <w:pPr>
        <w:pStyle w:val="Normal"/>
        <w:numPr>
          <w:ilvl w:val="0"/>
          <w:numId w:val="4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чка</w:t>
      </w:r>
    </w:p>
    <w:p>
      <w:pPr>
        <w:pStyle w:val="Normal"/>
        <w:numPr>
          <w:ilvl w:val="0"/>
          <w:numId w:val="4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рс</w:t>
      </w:r>
    </w:p>
    <w:p>
      <w:pPr>
        <w:pStyle w:val="Normal"/>
        <w:numPr>
          <w:ilvl w:val="0"/>
          <w:numId w:val="4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 Тип компрессора в зависимости от давления:</w:t>
      </w:r>
    </w:p>
    <w:p>
      <w:pPr>
        <w:pStyle w:val="Normal"/>
        <w:numPr>
          <w:ilvl w:val="0"/>
          <w:numId w:val="3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нтиляторный</w:t>
      </w:r>
    </w:p>
    <w:p>
      <w:pPr>
        <w:pStyle w:val="Normal"/>
        <w:numPr>
          <w:ilvl w:val="0"/>
          <w:numId w:val="3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зодувка</w:t>
      </w:r>
    </w:p>
    <w:p>
      <w:pPr>
        <w:pStyle w:val="Normal"/>
        <w:numPr>
          <w:ilvl w:val="0"/>
          <w:numId w:val="3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дутьевой</w:t>
      </w:r>
    </w:p>
    <w:p>
      <w:pPr>
        <w:pStyle w:val="Normal"/>
        <w:numPr>
          <w:ilvl w:val="0"/>
          <w:numId w:val="3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тье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Вид теплопередач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луктуаци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урбулентность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лучени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мещ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5. Устройство, включаемое в котельную установку: 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гонное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рмализирующее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ягодутьевое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елитель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 Количество барабанов парового котла:</w:t>
      </w:r>
    </w:p>
    <w:p>
      <w:pPr>
        <w:pStyle w:val="Normal"/>
        <w:numPr>
          <w:ilvl w:val="0"/>
          <w:numId w:val="4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тыре</w:t>
      </w:r>
    </w:p>
    <w:p>
      <w:pPr>
        <w:pStyle w:val="Normal"/>
        <w:numPr>
          <w:ilvl w:val="0"/>
          <w:numId w:val="4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</w:t>
      </w:r>
    </w:p>
    <w:p>
      <w:pPr>
        <w:pStyle w:val="Normal"/>
        <w:numPr>
          <w:ilvl w:val="0"/>
          <w:numId w:val="4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н</w:t>
      </w:r>
    </w:p>
    <w:p>
      <w:pPr>
        <w:pStyle w:val="Normal"/>
        <w:numPr>
          <w:ilvl w:val="0"/>
          <w:numId w:val="4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7. Подача смазочного материала в системах смазки: 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одящая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нтрализованная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ртовая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межуточная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ОВОЕ ЗАДАНИЕ №2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. Элемент несущей системы станка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ина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пиндель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ец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Количество типов токарных станков: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емь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вять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ся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 Разновидность токарных станков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ерные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усельные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даточные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аточ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Тип фрезерного станк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ировальный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ольный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оротный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лазков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 Смена инструмента на многоцелевых станках выполняется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ручную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атически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льтом управления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станционно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СТОВОЕ ЗАДАНИЕ №3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. Операция обогащения руды: 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люсование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окирование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охочение 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ло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Метод обогащения руд…: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лотация 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ирование 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форация 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гон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 Дробилки для крупного дробления руд: </w:t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пастные</w:t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тационные</w:t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ековые</w:t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ссификационны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Мельницы для тонкого измельчения руд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нтовые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ержневые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естеренные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нековы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 Спиральный классификатор: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ямоточный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иволинейный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дной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ическ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 Классифицирующий аппарат нового поколения:  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дроциклон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дроперегон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ужатель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гатител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7. Оборудование для доведения концентрата до необходимой степени влажности: 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мерная печь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шильная печь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шильный барабан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куум-камер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8. Метод получения железосодержащего концентрата: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ледация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обообработка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лотация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пар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9. Метод окускования руд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блимация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гломерация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ссование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ека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0. Тип агломерационной машины: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нточная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нтовая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убчатая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ральн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1. Оборудование для загрузки шихты в агломерационную машину: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гружатель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нкерные тележки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лежки-паллеты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ружат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2. Конечный продукт окускования руд:</w:t>
      </w:r>
    </w:p>
    <w:p>
      <w:pPr>
        <w:pStyle w:val="Normal"/>
        <w:numPr>
          <w:ilvl w:val="0"/>
          <w:numId w:val="5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тыши</w:t>
      </w:r>
    </w:p>
    <w:p>
      <w:pPr>
        <w:pStyle w:val="Normal"/>
        <w:numPr>
          <w:ilvl w:val="0"/>
          <w:numId w:val="5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уляторы</w:t>
      </w:r>
    </w:p>
    <w:p>
      <w:pPr>
        <w:pStyle w:val="Normal"/>
        <w:numPr>
          <w:ilvl w:val="0"/>
          <w:numId w:val="5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нулы</w:t>
      </w:r>
    </w:p>
    <w:p>
      <w:pPr>
        <w:pStyle w:val="Normal"/>
        <w:numPr>
          <w:ilvl w:val="0"/>
          <w:numId w:val="5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дня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3. Метод упрочнения окускованных руд:</w:t>
      </w:r>
    </w:p>
    <w:p>
      <w:pPr>
        <w:pStyle w:val="Normal"/>
        <w:numPr>
          <w:ilvl w:val="0"/>
          <w:numId w:val="4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днение</w:t>
      </w:r>
    </w:p>
    <w:p>
      <w:pPr>
        <w:pStyle w:val="Normal"/>
        <w:numPr>
          <w:ilvl w:val="0"/>
          <w:numId w:val="4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жиг</w:t>
      </w:r>
    </w:p>
    <w:p>
      <w:pPr>
        <w:pStyle w:val="Normal"/>
        <w:numPr>
          <w:ilvl w:val="0"/>
          <w:numId w:val="4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ссирование</w:t>
      </w:r>
    </w:p>
    <w:p>
      <w:pPr>
        <w:pStyle w:val="Normal"/>
        <w:numPr>
          <w:ilvl w:val="0"/>
          <w:numId w:val="4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нуля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4. Оборудование для получения сырых окатышей: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брационный грохот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ический прессатор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ральный механизм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рельчатый гранулят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5. Нагнетатели для создания потока воздуха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сгаустеры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вихрители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хладители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нипуляторы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СТОВОЕ ЗАДАНИЕ №4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. Железоуглеродистый сплав, выплавляемый в доменной печ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рросплав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аллокерами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ль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угу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Копильник продуктов доменной плавки:</w:t>
      </w:r>
    </w:p>
    <w:p>
      <w:pPr>
        <w:pStyle w:val="Normal"/>
        <w:numPr>
          <w:ilvl w:val="0"/>
          <w:numId w:val="5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лоб</w:t>
      </w:r>
    </w:p>
    <w:p>
      <w:pPr>
        <w:pStyle w:val="Normal"/>
        <w:numPr>
          <w:ilvl w:val="0"/>
          <w:numId w:val="5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люс</w:t>
      </w:r>
    </w:p>
    <w:p>
      <w:pPr>
        <w:pStyle w:val="Normal"/>
        <w:numPr>
          <w:ilvl w:val="0"/>
          <w:numId w:val="5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н</w:t>
      </w:r>
    </w:p>
    <w:p>
      <w:pPr>
        <w:pStyle w:val="Normal"/>
        <w:numPr>
          <w:ilvl w:val="0"/>
          <w:numId w:val="5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 Газ, образующийся в доменной пе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ново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ошниковы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лаковы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ароч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Оборудование рудного двора:</w:t>
      </w:r>
    </w:p>
    <w:p>
      <w:pPr>
        <w:pStyle w:val="Normal"/>
        <w:numPr>
          <w:ilvl w:val="0"/>
          <w:numId w:val="5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гоноопрокидыватель</w:t>
      </w:r>
    </w:p>
    <w:p>
      <w:pPr>
        <w:pStyle w:val="Normal"/>
        <w:numPr>
          <w:ilvl w:val="0"/>
          <w:numId w:val="5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невматический молоток</w:t>
      </w:r>
    </w:p>
    <w:p>
      <w:pPr>
        <w:pStyle w:val="Normal"/>
        <w:numPr>
          <w:ilvl w:val="0"/>
          <w:numId w:val="5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гломерационная машина</w:t>
      </w:r>
    </w:p>
    <w:p>
      <w:pPr>
        <w:pStyle w:val="Normal"/>
        <w:numPr>
          <w:ilvl w:val="0"/>
          <w:numId w:val="5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усная дробил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 Бункерная эстакада - хранилище:</w:t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ихтовых материалов</w:t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рудования</w:t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сарных инструментов</w:t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измов подъем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 Расположение бункерной эстакады над:  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дным двором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иповой ямой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лонным мостом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ейнером для отход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7. Основное оборудование скиповой ямы: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ивировачный механизм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изм поднятия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ронко-весы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ическая пуш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8. Оборудование для подачи шихтовых материалов  для загрузки доменной пе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лаковый затвор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иповый подъемник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осник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лечни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9. Расположение наклонного моста над:</w:t>
      </w:r>
    </w:p>
    <w:p>
      <w:pPr>
        <w:pStyle w:val="Normal"/>
        <w:numPr>
          <w:ilvl w:val="0"/>
          <w:numId w:val="5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нтажным залом</w:t>
      </w:r>
    </w:p>
    <w:p>
      <w:pPr>
        <w:pStyle w:val="Normal"/>
        <w:numPr>
          <w:ilvl w:val="0"/>
          <w:numId w:val="5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шинным залом</w:t>
      </w:r>
    </w:p>
    <w:p>
      <w:pPr>
        <w:pStyle w:val="Normal"/>
        <w:numPr>
          <w:ilvl w:val="0"/>
          <w:numId w:val="5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шинным парком</w:t>
      </w:r>
    </w:p>
    <w:p>
      <w:pPr>
        <w:pStyle w:val="Normal"/>
        <w:numPr>
          <w:ilvl w:val="0"/>
          <w:numId w:val="5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иповым подъемник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0. Помещение доменного цеха, в котором вскрывается чугунная летка: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доменник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иповая яма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нкерная эстакада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дный дво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1. Оборудование забивки чугунной летки: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изатор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невматический молоток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шка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изированный инструмен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2. Площадка для уборки продуктов доменной плавки: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дный двор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йный двор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шинный зал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нкерная эстакад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СТОВОЕ ЗАДАНИЕ №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. Печь для выплавки углеродистой стали: 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мна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вертор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гранка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гл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Оборудование для хранения запасов жидкого чугуна:</w:t>
      </w:r>
    </w:p>
    <w:p>
      <w:pPr>
        <w:pStyle w:val="Normal"/>
        <w:numPr>
          <w:ilvl w:val="0"/>
          <w:numId w:val="5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еватель</w:t>
      </w:r>
    </w:p>
    <w:p>
      <w:pPr>
        <w:pStyle w:val="Normal"/>
        <w:numPr>
          <w:ilvl w:val="0"/>
          <w:numId w:val="5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мос</w:t>
      </w:r>
    </w:p>
    <w:p>
      <w:pPr>
        <w:pStyle w:val="Normal"/>
        <w:numPr>
          <w:ilvl w:val="0"/>
          <w:numId w:val="5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ксер</w:t>
      </w:r>
    </w:p>
    <w:p>
      <w:pPr>
        <w:pStyle w:val="Normal"/>
        <w:numPr>
          <w:ilvl w:val="0"/>
          <w:numId w:val="5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мостабилизато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 Печь для выплавки высоколегированной стали: </w:t>
      </w:r>
    </w:p>
    <w:p>
      <w:pPr>
        <w:pStyle w:val="Normal"/>
        <w:numPr>
          <w:ilvl w:val="0"/>
          <w:numId w:val="4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дуговая</w:t>
      </w:r>
    </w:p>
    <w:p>
      <w:pPr>
        <w:pStyle w:val="Normal"/>
        <w:numPr>
          <w:ilvl w:val="0"/>
          <w:numId w:val="4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евательная</w:t>
      </w:r>
    </w:p>
    <w:p>
      <w:pPr>
        <w:pStyle w:val="Normal"/>
        <w:numPr>
          <w:ilvl w:val="0"/>
          <w:numId w:val="4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овая</w:t>
      </w:r>
    </w:p>
    <w:p>
      <w:pPr>
        <w:pStyle w:val="Normal"/>
        <w:numPr>
          <w:ilvl w:val="0"/>
          <w:numId w:val="4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теновск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Способ разливки стали для получения высококачественного слитка: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фонная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прерывная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зложницы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ссформенн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 Тип машины непрерывного литья заготовок, наиболее современный: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ртикальный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ртикальная с изгибом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иальный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иволинейный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ОВОЕ ЗАДАНИЕ №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. Способ обработки металлов давлением, которым обрабатывается более 80% стали: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вка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катка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тамповка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ссование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Материал исходный для прокатки: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итки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ливки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ванки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уш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 Стан обжимной: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ртовой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юминг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отовочный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льсобалоч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Оборудование главной линии прокатного стана: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жницы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еть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ла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льган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 Оборудование для перемещения металла на прокатном стане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льганг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пиндель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талк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е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 Стан прокатный для производства труб:  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лочный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шивной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елочный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ртов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7. Вид испытания оборудования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одное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лостое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пенчатое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узоч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Эталоны ответов: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естовое задание №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1.б; 2.а; 3б; 4в; 5в; 6г; 7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естовое задание № 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1.а; 2.в; 3.б; 4.а; 5.б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естовое задание № 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1.в; 2.а; 3.в; 4.б; 5.г; 6.а; 7.в; 8.г; 9.б; 10.а; 11.в; 12.а; 13.б; 14.г; 15.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естовое задание № 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1.г; 2.в; 3.б; 4.а; 5.а; 6.б; 7.б; 8.б; 9.б; 10.а; 11.в; 12.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естовое задание № 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1.б; 2.в; 3.а; 4.б; 5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естовое задание № 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1.б; 2.а; 3.б; 4.б; 5.а; 6.б; 7.б</w:t>
      </w:r>
    </w:p>
    <w:p>
      <w:pPr>
        <w:pStyle w:val="Normal"/>
        <w:spacing w:lineRule="auto" w:line="312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2 Комплект материалов для оценки уровня освоения учебной дисциплины на экзаме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Задание для экзаменующихся (теоретическая часть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классификация насосов. Основные параметры работы насосо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принцип действия поршневого насоса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классификации компрессоров. Основные параметры работы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ационные компрессоры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классификация котельных установок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основные элементы котельной установк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роцесс паровой котельной установк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дачи смазки на металлургическом оборудовании. Устройство и принцип работы системы ручной густой смазк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детали станко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таллообрабатывающих станко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ки токарной группы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зерные станк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целевые станк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ческие схемы. Назначение. Условные обозначения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обогатительной фабрик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огащения руд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дробления руд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60" w:leader="none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принцип действия щековой дробилк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тонкого измельчения руд. Шаровые и стержневые мельницы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принцип действия механических классификаторов частиц руды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обезвоживания материалов. Сушильный барабан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обогащения железных руд. Электромагнитные сепараторы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кусковывания руд после их обогащения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цесса агломераци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принцип действия агломерационной машины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изводства окатышей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производства окатышей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и принцип действия тарельчатого гранулятора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енная печь. Профиль печи. Основные параметры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рудного двора доменного цеха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бункерной эстакады доменного цеха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киповой ямы и наклонного моста доменной печ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ашинного зала и поддоменника доменной печ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йный двор доменного цеха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онагреватели доменной печ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грубой очистки доменного газа. Пылеуловители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олутонкой очистки доменного газа. Скруббер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296" w:leader="none"/>
        </w:tabs>
        <w:spacing w:lineRule="auto" w:line="240" w:before="0" w:after="0"/>
        <w:ind w:left="129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тонкой очистки доменного газа. Электрофильтр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хлаждения оборудования и деталей доменной печи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льные отстойники доменной печи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шлама – отхода доменного производств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шлака – отхода доменного производств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иксерного отделения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ый миксер сталеплавильного производств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уговая печь. Назначение. Устройство. Принцип нагрев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ционная печь. Назначение. Устройство. Принцип нагрев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ный конвертор. Назначение. Устройство. Принцип работы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непрерывной разливки стали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шины непрерывного литья заготовок (МНЛЗ)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производства проката. Классификация прокатных станов. 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 и вспомогательное оборудование прокатных станов. Основные параметры прокатных станов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клеть прокатного стана. Валки прокатных станов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овешивающие устройства рабочей клети прокатного стана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жимное устройство рабочей клети прокатного стан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еренные клети прокатного стан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ганги прокатного стан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но-качающиеся столы прокатного стан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машины прокатного стана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труб на установке с автоматическим станом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а подготовки к испытаниям машин. Виды испытаний оборудования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2.2. Задания для экзаменующихся (практическая ча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прощенную схему поршневого насоса и указать его устрой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 виде схемы технологию производства окаты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ать обозначения кинематических схем для ременных пере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ать обозначения кинематических схем для зубчатых пере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ать обозначения муфт на кинематических схе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ать обозначения тормозов на кинематических схе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роизводительность  универсального токарного станка с ручным управлением при обработке деталей, если калькуляционное время их обработки составляет 18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калькуляционное время обработки 10 заготовок на токарном станке, если штучное время их обработки составило 7200 секунд, а подготовительно-заключительное время обработки заготовок 240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штучное время обработки заготовки детали на токарном станке, если основное технологическое время ее обработки 5400 секунд, вспомогательное время 1800 секунд, а время технического и организационного обслуживания, отнесенного к изготовлению одной детали соответственно 2400 секунд и 120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коэффициент полезного действия насоса, если полезно используемая им мощность составляет 320 кВт, а полная мощность 540 кВ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оэффициент полезного действия компрессора, если мощность используемая им для сжатия газа составляет 480 кВт, а полная мощность компрессора 910 кВ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оизводительность токарного станка при обработке заготовок деталей, если калькуляционное время их обработки составило 2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алькуляционное время обработки 15 заготовок деталей на токарном станке, если штучное время на их обработку составило 4 часа, а подготовительно-заключительное время составило 1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прощенную схему устройства системы ручной густой смазки. Указать принцип е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ь этапы дробления и тонкого измельчения руд и оборудование, применяемое на этих эта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равнительный анализ результатов работы шаровых и стержневых мельн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равнительный анализ результатов работы реечных и спиральных классифик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коэффициент полезного действия насоса, если полезно используемая им мощность составляет 450 кВт, а полная мощность насоса 780 кВ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оэффициент полезного действия компрессора, если мощность используемая им для сжатия газа составляет 520 кВт, а полная мощность компрессора 890 кВ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оэффициент использования полезного объема доменной печи (КИПО), если доменная печь с полезным объемом 27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ыпускает в сутки 5000 тонн чугу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олезную высоту доменной печи объемом 27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если нижнее положение большого конуса в опущенном положении находится на высоте 38400 м от низа печи, а ось чугунной ледки - на высоте 6630 м от низа п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олную высоту доменной печи объемом 27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если верхний край чаши большого конуса находится на высоте 43400 м от низа печи, а ось чугунной ледки – на высоте 6630 м от низа п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достаточно ли запаса кокса в зимний период в доменном цехе, если при суточном его расходе 2500 тонн на рудном дворе хранится 97500 тон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остаточно ли запаса агломерата в зимний период в доменном цехе, если при суточном его расходе 10000 тонн на рудном дворе хранится 420000 тон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сравнительный анализ главных показателей работы двух доменных печей, если коэффициент использования полезного объема первой печи КИПО = 1,19, а второй печи КИПО = 0,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технологию непрерывной вертикальной разливки стали, используя схему установки для непрерывной разливки с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хему технологии производства про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технологию проведения испытания металлургического оборудования при комплексном опробовании маш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технологию проведения испытания металлургического оборудования под нагрузкой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технологию проведения испытания металлургического оборудования на холостом ходу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3. Пакет экзаменатора 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219"/>
        <w:gridCol w:w="2984"/>
      </w:tblGrid>
      <w:tr>
        <w:trPr>
          <w:trHeight w:val="75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краткое содержание зад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мые умения и зна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</w:t>
            </w:r>
          </w:p>
        </w:tc>
      </w:tr>
      <w:tr>
        <w:trPr>
          <w:trHeight w:val="63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я для экзаменующихс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-3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задани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вопросы для экзаменующих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араметров работы технологического оборудования общего назначения и отраслевого общезаводск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хнических характеристик технологического оборудования общего назначения и отраслевого общезаводск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хем устройства и кинематических технологическ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ерчивание схем оборуд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1 - назначение, область применения, устройство, принципы работы оборудов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2 - технические характеристики и технологические возможности промышленного оборудования отрас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3 - нормы допустимых нагрузок оборудования в процессе эксплуат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1- читать кинематические схе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2- определять параметры работы оборудования и его технические возмож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5» ставится если: - студент полно излагает материал, дает правильное определение основных пон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стрирует понимание материала, может обосновать свои суждения, применить знание на практике, привести необходимые прим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 - студент дает ответ, удовлетворяющий тем же требованиям, что и для отметки «5», но допускает некоторые ошибки, которые сам же и исправля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3» - студент демонстрирует знание и понимание основных положений данной темы, но излагает материал неполно и допускает неточности в определении понятий или формулировке правил, не умеет достаточно глубоко и доказательно обосновать свои суждения и привести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2» - ставится, если студент не знает большей части соответствующего вопрос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, которые являются серьезным препятствием к успешному овладению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5» (отлично) выставляется в случае безошибочного расчета, размерность всех параметров сведена к единой системе. Оценка «4» (хорошо) выставляется в случае, если расчет выполнен, но параметры расчета не сведены к единым единицам. Оценка «3» (удовлетворительно) выставляется в том случае, если расчет произведен с ошибками, не учтены все необходимые коэффициенты. Оценка «2» (неудовлетворительно) выставляется в случае, если расчет выполнен неверно, студент не умеет пользоваться нормативной литературой.</w:t>
            </w:r>
          </w:p>
        </w:tc>
      </w:tr>
    </w:tbl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монтажа и  ремонта промышленного оборудования: в 2 ч.: учебник для студ. СПО/ А. Г . Схиртладзе и др. -2-е изд., стер.-М.: Академия, 2016 ч2.-256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Методические рекомендации по выполнению практических работ по учебной дисциплине "Технологическое оборудование" для специальности 15.02.01  Монтаж и техническая эксплуатация промышленного оборудования (по отраслям) (базовая подготовка) [Текст] / сост. Т.В. Ористова ; ЮУрГТК. - Челябинск : РИО, 2019. - 77 с. : схем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тодические рекомендации по организации внеаудиторной самостоятельной работы по учебной дисциплине "Технологическое оборудование" для студентов специальности 15.02.01  Монтаж и техническая эксплуатация промышленного оборудования (по отраслям) (базовая подготовка) [Текст] / сост. Т.В. Ористова ; ЮУрГТК. - Челябинск : РИО, 2019. - 2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ванов В.П. Оборудование и оснастка промышленного предприятия [электронный ресурс]: учебное пособие / В.П. Иванов, А.В. Крыленко. - м.: НИЦ  ИНФРА-М; мн.: нов. знание, 2016. - 235 с.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9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0"/>
      <w:szCs w:val="20"/>
    </w:rPr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sz w:val="20"/>
      <w:szCs w:val="20"/>
    </w:rPr>
  </w:style>
  <w:style w:type="character" w:styleId="WW8Num51z0">
    <w:name w:val="WW8Num51z0"/>
    <w:qFormat/>
    <w:rPr>
      <w:b/>
      <w:i/>
      <w:sz w:val="20"/>
      <w:szCs w:val="20"/>
    </w:rPr>
  </w:style>
  <w:style w:type="character" w:styleId="WW8Num52z0">
    <w:name w:val="WW8Num52z0"/>
    <w:qFormat/>
    <w:rPr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7">
    <w:name w:val="Без интервала Знак"/>
    <w:qFormat/>
    <w:rPr>
      <w:rFonts w:eastAsia="Calibri"/>
      <w:sz w:val="22"/>
      <w:szCs w:val="22"/>
      <w:lang w:bidi="ar-SA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55:00Z</dcterms:created>
  <dc:creator>medoeva</dc:creator>
  <dc:description/>
  <cp:keywords/>
  <dc:language>en-US</dc:language>
  <cp:lastModifiedBy>medoeva</cp:lastModifiedBy>
  <cp:lastPrinted>2019-06-13T12:02:00Z</cp:lastPrinted>
  <dcterms:modified xsi:type="dcterms:W3CDTF">2019-06-13T07:18:00Z</dcterms:modified>
  <cp:revision>439</cp:revision>
  <dc:subject/>
  <dc:title/>
</cp:coreProperties>
</file>