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КОНТРОЛЬНО-ОЦЕНОЧ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РОФЕССИОНАЛЬНОМУ МОДУЛЮ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М 05 «ОСНОВЫ ПРЕДПРИНИМАТЕЛЬСТВ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ТРУДОУСТРОЙСТВА НА РАБОТУ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специа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02.01 Монтаж и техническая эксплуатация промышленного оборудования  (по отраслям) (базовая подготовк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. Челябинск, 2020 </w:t>
      </w:r>
      <w:r>
        <w:rPr/>
        <w:t>г.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166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о-оценочных средств составлен на основе программы профессионального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0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едпринимательства и трудоустройства на раб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БР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комисс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2.0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таж и техническая эксплуатация промышленного оборудования  (по отрасл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 № ____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 202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пециа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 Н.В. Озорнина</w:t>
            </w:r>
          </w:p>
        </w:tc>
        <w:tc>
          <w:tcPr>
            <w:tcW w:w="3166" w:type="dxa"/>
            <w:tcBorders/>
          </w:tcPr>
          <w:p>
            <w:pPr>
              <w:pStyle w:val="Heading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М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Т.Ю. Кра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20 г.</w:t>
            </w:r>
          </w:p>
        </w:tc>
      </w:tr>
    </w:tbl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1134" w:hanging="1134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  <w:r>
        <w:rPr>
          <w:rFonts w:cs="Times New Roman" w:ascii="Times New Roman" w:hAnsi="Times New Roman"/>
          <w:sz w:val="28"/>
          <w:szCs w:val="28"/>
        </w:rPr>
        <w:t xml:space="preserve"> Костенко Н.А. – преподаватель ГБПОУ «Южно-Уральский государственный технический колледж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изация:</w:t>
      </w:r>
      <w:r>
        <w:rPr>
          <w:rFonts w:cs="Times New Roman" w:ascii="Times New Roman" w:hAnsi="Times New Roman"/>
          <w:sz w:val="28"/>
          <w:szCs w:val="28"/>
        </w:rPr>
        <w:t xml:space="preserve"> Медоева Т.И. - методист ГБПОУ «Южно-Уральский государственный технический колледж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/>
        <w:jc w:val="center"/>
        <w:rPr/>
      </w:pPr>
      <w:r>
        <w:rPr/>
        <w:t>СОДЕРЖ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275"/>
        <w:gridCol w:w="479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аспорт  комплекта контрольно-оценочных средств П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CharStyle45"/>
                <w:sz w:val="24"/>
                <w:szCs w:val="24"/>
              </w:rPr>
              <w:t>1.1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sz w:val="24"/>
                <w:szCs w:val="24"/>
              </w:rPr>
            </w:pPr>
            <w:r>
              <w:rPr>
                <w:rStyle w:val="CharStyle45"/>
                <w:sz w:val="24"/>
                <w:szCs w:val="24"/>
              </w:rPr>
              <w:t>Область примене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CharStyle45"/>
                <w:sz w:val="24"/>
                <w:szCs w:val="24"/>
              </w:rPr>
              <w:t>1.2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sz w:val="24"/>
                <w:szCs w:val="24"/>
              </w:rPr>
            </w:pPr>
            <w:r>
              <w:rPr>
                <w:rStyle w:val="CharStyle45"/>
                <w:sz w:val="24"/>
                <w:szCs w:val="24"/>
              </w:rPr>
              <w:t>Система контроля и оценки освоения программы П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CharStyle45"/>
                <w:sz w:val="24"/>
                <w:szCs w:val="24"/>
              </w:rPr>
              <w:t>1.2.1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sz w:val="24"/>
                <w:szCs w:val="24"/>
              </w:rPr>
            </w:pPr>
            <w:r>
              <w:rPr>
                <w:rStyle w:val="CharStyle45"/>
                <w:sz w:val="24"/>
                <w:szCs w:val="24"/>
              </w:rPr>
              <w:t>Формы промежуточной аттестации по ОПОП при освоении П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CharStyle45"/>
                <w:sz w:val="24"/>
                <w:szCs w:val="24"/>
              </w:rPr>
              <w:t>1.2.2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sz w:val="24"/>
                <w:szCs w:val="24"/>
              </w:rPr>
            </w:pPr>
            <w:r>
              <w:rPr>
                <w:rStyle w:val="CharStyle45"/>
                <w:sz w:val="24"/>
                <w:szCs w:val="24"/>
              </w:rPr>
              <w:t>Организация контроля и оценки освоения программы П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Комплект материалов для оценки сформированности общих и профессиональных компетенций по виду профессиональной деятельност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дания для экзаменующихс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акет экзаменатор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I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струментарий для осуществления контроля приобретения практического опыт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V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ния для оценки освоения умений и усвоения знаний (</w:t>
            </w:r>
            <w:r>
              <w:rPr>
                <w:rStyle w:val="CharStyle45"/>
                <w:b/>
                <w:sz w:val="24"/>
                <w:szCs w:val="24"/>
              </w:rPr>
              <w:t>комплект материалов для оценки освоения междисциплинарных курсов, входящих в состав профессионального модуля)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текущего контро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</w:rPr>
              <w:t>Литератур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комплекта контрольно-оценочных средст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12"/>
        </w:numPr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Область применения</w:t>
      </w:r>
    </w:p>
    <w:p>
      <w:pPr>
        <w:pStyle w:val="211"/>
        <w:widowControl w:val="false"/>
        <w:spacing w:lineRule="auto" w:line="360"/>
        <w:ind w:left="0" w:right="-1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плект контрольно-оценочных средств предназначен для оценки результатов освоения профессионального модуля (далее ПМ) программой подготовки специалистов среднего звена (далее ППССЗ) по специальности СПО: 15.02.01 </w:t>
      </w:r>
      <w:r>
        <w:rPr>
          <w:rFonts w:cs="Times New Roman" w:ascii="Times New Roman" w:hAnsi="Times New Roman"/>
          <w:bCs/>
          <w:sz w:val="28"/>
        </w:rPr>
        <w:t xml:space="preserve">Монтаж и техническая эксплуатация промышленного оборудования  (по отраслям) </w:t>
      </w:r>
      <w:r>
        <w:rPr>
          <w:rFonts w:cs="Times New Roman" w:ascii="Times New Roman" w:hAnsi="Times New Roman"/>
          <w:sz w:val="28"/>
        </w:rPr>
        <w:t xml:space="preserve">базовой подготовки в части овладения видом профессиональной деятельности (ВПД): </w:t>
      </w:r>
      <w:r>
        <w:rPr>
          <w:rFonts w:cs="Times New Roman" w:ascii="Times New Roman" w:hAnsi="Times New Roman"/>
          <w:sz w:val="28"/>
          <w:lang w:eastAsia="ru-RU"/>
        </w:rPr>
        <w:t>Основы предпринимательства и трудоустройства на работ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контрольно-оценочных средств позволяет оценива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/>
      </w:pPr>
      <w:r>
        <w:rPr/>
        <w:t>1.1.1. Освоение  профессиональных компетенций (ПК), соответствующих виду профессиональной деятельности, и общих компетенций (ОК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4"/>
        <w:gridCol w:w="246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ые и общие компетенци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очные средства проверки (№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ариантов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й)</w:t>
            </w:r>
          </w:p>
        </w:tc>
      </w:tr>
      <w:tr>
        <w:trPr>
          <w:trHeight w:val="19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5.1. Применя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законодательства в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 создания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и поддержки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выбор видов нормативных и законодательных актов при осуществлении предпринимательск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статьями законодательных актов, при создании, развитии и ликвидации предпринимательской фирмы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о-оценочные задания для экзамена (квалификационного) - 26 вариантов</w:t>
            </w:r>
          </w:p>
        </w:tc>
      </w:tr>
      <w:tr>
        <w:trPr>
          <w:trHeight w:val="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 Осуществлять создание субъектов предпринимательской деятельности, планировать и управлять бизнес- процессами вновь созданных хозяйствующих субъектов различных видов деятельност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бизнес-процессов на уровне хозяйствующих субъектов, в соответствии с поставленными задачам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кета документов на ведение предпринимательской деятельности в соответствии с нормативными актам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целесообразных  управленческих решений при возникновении проблемных ситуаций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5.3 Давать оценку в соответствии с трудовым законодательством законности действий работодателя и работник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удового кодекса РФ и нормативно правовых актов при решении вопросов взаимодействия . действий работодателя и работник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анализ зако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й работодателя и работника, в соответствии с трудовым кодексом РФ и нормативно правовыми актами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 Осуществлять поиск работы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нализ  рынка труда в соответствии с освоенной методико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резюме, в соответствии с установленными требования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кцентирование личностных и профессиональных качеств, необходимых для выполнения трудовых функций при собеседовании с работодателем.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интереса к будущей професс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офессиональной  мотив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ложительные отзывы по результатам практики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практики</w:t>
            </w:r>
          </w:p>
          <w:p>
            <w:pPr>
              <w:pStyle w:val="Footnote"/>
              <w:rPr/>
            </w:pPr>
            <w:r>
              <w:rPr>
                <w:sz w:val="24"/>
                <w:szCs w:val="24"/>
              </w:rPr>
              <w:t xml:space="preserve">Аттестационный лист о прохождении практики </w:t>
            </w:r>
          </w:p>
          <w:p>
            <w:pPr>
              <w:pStyle w:val="Footnote"/>
              <w:rPr/>
            </w:pPr>
            <w:r>
              <w:rPr>
                <w:sz w:val="24"/>
                <w:szCs w:val="24"/>
              </w:rPr>
              <w:t>Характеристика обучающегося (учебная практик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ональность выбора методов и способов решения профессиональных задач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сть сдачи заданий и отчетов.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hd w:fill="FFFFFF" w:val="clear"/>
              <w:spacing w:before="0" w:after="0"/>
              <w:rPr/>
            </w:pPr>
            <w:r>
              <w:rPr>
                <w:color w:val="000000"/>
              </w:rPr>
              <w:t>- анализ результатов деятельности, самоанализ: отчет о проделанной работе, вывод.</w:t>
            </w:r>
          </w:p>
          <w:p>
            <w:pPr>
              <w:pStyle w:val="C42"/>
              <w:shd w:fill="FFFFFF" w:val="clear"/>
              <w:spacing w:before="0" w:after="0"/>
              <w:rPr/>
            </w:pPr>
            <w:r>
              <w:rPr>
                <w:color w:val="000000"/>
              </w:rPr>
              <w:t>-отслеживание результатов деятельности по отдельным операциям.</w:t>
            </w:r>
          </w:p>
          <w:p>
            <w:pPr>
              <w:pStyle w:val="C4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коррекция своей деятельности по основным этапам работы.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эффективный поиск необходимой информ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различных источников, включая электронные, с целью решения производственных задач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работа на компьютере с использованием программ, справочно-поисковыми системами;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оброжелательное, толерантное отношение с сокурсниками, преподавателями, руководителями практики, работодателем.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эффективная организация работы микрогруппы, получение запланированного результата,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области знаний, необходимых для трудоустройства на определенную работу или открытие собственного дел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пределение способов получения необходимых знаний и умений, необходимых для работы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ОК 9. Ориентироваться в условиях частой смены технологий в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профессиональной деятельности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владение способами получения и изучения информации по новым производственным технологиям.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rPr/>
      </w:pPr>
      <w:r>
        <w:rPr/>
        <w:t>1.1.2. Приобретение в ходе освоения профессионального модуля практического опы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946"/>
      </w:tblGrid>
      <w:tr>
        <w:trPr>
          <w:trHeight w:val="86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ть практический опы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на учебной практике </w:t>
            </w:r>
          </w:p>
        </w:tc>
      </w:tr>
      <w:tr>
        <w:trPr>
          <w:trHeight w:val="28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98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норм законодательства в области создания, развития и  поддержки предпринимательской деятельност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20" w:hanging="72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пакета документов для открытия собственного дела;</w:t>
            </w:r>
          </w:p>
          <w:p>
            <w:pPr>
              <w:pStyle w:val="Style17"/>
              <w:spacing w:lineRule="auto" w:line="240" w:before="0" w:after="0"/>
              <w:ind w:left="73" w:hanging="79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— </w:t>
            </w:r>
          </w:p>
        </w:tc>
      </w:tr>
      <w:tr>
        <w:trPr>
          <w:trHeight w:val="98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я создания субъектов предпринимательской деятельности, планирования и управления бизнесом;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 документов для открытия расчетного счета в банк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бизнес – плана ИП</w:t>
            </w:r>
          </w:p>
        </w:tc>
      </w:tr>
      <w:tr>
        <w:trPr>
          <w:trHeight w:val="111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и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о правовыми актам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инстанции по разрешению индивидуальных и коллективных трудовых споров и сроков обращения в выбранную инстанцию, исходя из ситуации, предложенной преподавателем (с предоставлением отчета)..</w:t>
            </w:r>
          </w:p>
        </w:tc>
      </w:tr>
      <w:tr>
        <w:trPr>
          <w:trHeight w:val="116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я поиска работы;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ещение Центра Занятости Населения г. Челябинска</w:t>
            </w:r>
          </w:p>
          <w:p>
            <w:pPr>
              <w:pStyle w:val="Style17"/>
              <w:spacing w:lineRule="auto" w:line="240" w:before="0" w:after="0"/>
              <w:ind w:left="73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ка, оформление и рассылка резюме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проведение собеседования с потенциальным работодателем (ролевая игра)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/>
      </w:pPr>
      <w:r>
        <w:rPr/>
        <w:t>1.1.3. Освоение умений и усвоение зна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318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военные умения, усвоенные знания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ариантов заданий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ля проверки</w:t>
            </w:r>
          </w:p>
        </w:tc>
      </w:tr>
      <w:tr>
        <w:trPr>
          <w:trHeight w:val="266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2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1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зовать виды предпринимательской деятельности  и предпринимательскую среду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на уроке по теме 2.2. (№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5.02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ы на учебной практике (№1)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2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ять  пакет документов для открытия  своего дел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на уроке по теме 2.2. (№2,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5.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на учебной практике(№1,2)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 - разрабатывать стратегию и тактику деятельности предприятия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на уроке по теме 2.3. (№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5.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на учебной практике (№1)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 - рассчитывать основные виды налог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на уроке по теме 2.6. (№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5.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Р (№ 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5.02)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5 - рассчитывать рентабельность предпринимательской деятельност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на уроке по теме 2.7. (№8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5.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на учебной практике (№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Р (№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5.02)</w:t>
            </w:r>
          </w:p>
        </w:tc>
      </w:tr>
      <w:tr>
        <w:trPr>
          <w:trHeight w:val="254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6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ешать трудовые спор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ы на учебной практике (№7)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7 - ориентироваться в ситуации на рынке труд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на уроке по теме 1.1. (№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5.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на учебной практике (№8)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8 определять индивидуальные (личностные) особенност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на уроке по теме 1.3. (№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5.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на учебной практике (№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Р (№ 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5.01)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9 - вести телефонные переговоры с потенциальным работодателем, заполнять анкеты и опросчики, подготавливать резюме;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на уроке по теме 1.3. (№4,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5.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на учебной практике (№4)</w:t>
            </w:r>
          </w:p>
        </w:tc>
      </w:tr>
      <w:tr>
        <w:trPr>
          <w:trHeight w:val="623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10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трудовой договор;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на уроке по теме 1.3. (№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5.01)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 - типология предпринимательств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опроса №.1-6,  внеаудиторные самостоятельные работ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-правовые формы предпринимательской деятельности;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опроса № 2,3, внеаудиторные самостоятельные работ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редительные документы, их виды и особенности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опроса № 7-13, внеаудиторные самостоятельные работ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государственной регистрации и лицензирования предприятия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опроса №.10-13,  внеаудиторные самостоятельные работ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5. сущность предпринимательского риска и основные способы снижения риска;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для опроса №.22, тестовое задание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ложения по оплате труда на предприятиях, предпринимательского ти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опроса №14-17,  внеаудиторные самостоятельные работ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7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нало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  для опроса №.18-21, внеаудиторные самостоятельные работы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hanging="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законодательные документы по трудовому праву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опроса №.27-41,  внеаудиторные самостоятельные работ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9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и порядок заключения  трудового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опроса №.27-40,  внеаудиторные самостоятельные работ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10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, функции, элементы рынка тр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опроса №.23-25; внеаудиторные самостоятельные работ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1.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поиска ваканс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опроса №.30,  внеаудиторные самостоятельные работ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iCs w:val="false"/>
        </w:rPr>
        <w:t>1.2. Система контроля и оценки освоения программы ПМ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1.2.1. Формы промежуточной аттестации по ППССЗ при освоении профессионально</w:t>
      </w:r>
      <w:r>
        <w:rPr/>
        <w:t>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845"/>
      </w:tblGrid>
      <w:tr>
        <w:trPr>
          <w:trHeight w:val="83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модуля, профессиональный модуль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66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5.01. Способы поиска работы, трудоустройств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6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5.02. Основы предпринимательства, открытие собственного дел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предусмотрено </w:t>
            </w:r>
          </w:p>
        </w:tc>
      </w:tr>
      <w:tr>
        <w:trPr>
          <w:trHeight w:val="25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0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М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замен (квалификационный)</w:t>
            </w:r>
          </w:p>
        </w:tc>
      </w:tr>
    </w:tbl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.2 Организация контроля и оценки освоения программы профессионального модуля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Итоговый контроль освоения вида профессиональной деятельности ПМ 07 «Основы предпринимательства и трудоустройства на работу» осуществляется на экзамене (квалификационном).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замен (квалификационный) проводится в виде выполнения студентами контрольно-оценочного задания, включающего 3 практических вопроса. 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ловием положительной аттестации (вид профессиональной деятельности освоен) на экзамене (квалификационном) является положительная оценка освоения всех профессиональных компетенций по всем контролируемым показателям на экзамене (квалификационном, а также в соответствии с аттестационным листом по учебной практике; и общих компетенций, которые оцениваются на основании характеристики студента, полученной на учебной практике. 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ри отрицательном заключении хотя бы по одной  из компетенций принимается решение «вид профессиональной деятельности не освоен».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межуточный контроль освоения профессионального модуля осуществляется при проведении дифференцированного зачета по учебной практике, текущего контроля усвоенных знаний и освоенных умений по междисциплинарным курсам.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ом оценки по учебной практике является приобретение практического опыта, элементов общих и профессиональных компетенций. 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 и оценка по учебной практике проводится  в процессе и по результатам выполнения заданий, предусмотренных программой практики. </w:t>
      </w:r>
    </w:p>
    <w:p>
      <w:pPr>
        <w:pStyle w:val="ConsPlus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Комплект материалов для оценки сформированности общих и профессиональных компетенций по виду профессиональной деятельност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В состав комплекта входят задания для экзаменующихся и пакет экзаменатора (эксперта).</w:t>
      </w:r>
    </w:p>
    <w:p>
      <w:pPr>
        <w:pStyle w:val="Normal"/>
        <w:spacing w:before="0" w:after="0"/>
        <w:ind w:right="11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1.ЗАДАНИЯ ДЛЯ ЭКЗАМЕНУЮЩИХСЯ</w:t>
      </w:r>
    </w:p>
    <w:p>
      <w:pPr>
        <w:pStyle w:val="Normal"/>
        <w:spacing w:before="0" w:after="0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личество вариантов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6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иваемые компетенции</w:t>
      </w:r>
      <w:r>
        <w:rPr>
          <w:rFonts w:cs="Times New Roman" w:ascii="Times New Roman" w:hAnsi="Times New Roman"/>
          <w:sz w:val="28"/>
          <w:szCs w:val="28"/>
        </w:rPr>
        <w:t xml:space="preserve"> ПК 5.1</w:t>
      </w:r>
      <w:r>
        <w:rPr>
          <w:rStyle w:val="FontStyle46"/>
          <w:sz w:val="28"/>
          <w:szCs w:val="28"/>
        </w:rPr>
        <w:t>, ПК 5.2, ПК 5.3, ПК 5.4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 1 – ОК 9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речень контрольно-оценочных заданий: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писание резюме для трудоустройства на работу;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хождение собеседования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ка 1 из разделов бизнес-плана:</w:t>
      </w:r>
    </w:p>
    <w:p>
      <w:pPr>
        <w:pStyle w:val="Normal"/>
        <w:shd w:fill="FAFAFA" w:val="clear"/>
        <w:spacing w:lineRule="auto" w:line="240" w:before="0" w:after="0"/>
        <w:ind w:firstLine="709"/>
        <w:jc w:val="left"/>
        <w:textAlignment w:val="baseline"/>
        <w:rPr>
          <w:rFonts w:ascii="Times New Roman" w:hAnsi="Times New Roman" w:cs="Times New Roman"/>
          <w:color w:val="232323"/>
          <w:sz w:val="28"/>
          <w:szCs w:val="28"/>
        </w:rPr>
      </w:pPr>
      <w:r>
        <w:rPr>
          <w:rFonts w:cs="Times New Roman" w:ascii="Times New Roman" w:hAnsi="Times New Roman"/>
          <w:color w:val="232323"/>
          <w:sz w:val="28"/>
          <w:szCs w:val="28"/>
        </w:rPr>
        <w:t>3.1 Резюме;</w:t>
      </w:r>
    </w:p>
    <w:p>
      <w:pPr>
        <w:pStyle w:val="Normal"/>
        <w:shd w:fill="FAFAFA" w:val="clear"/>
        <w:spacing w:lineRule="auto" w:line="240" w:before="0" w:after="0"/>
        <w:ind w:firstLine="709"/>
        <w:jc w:val="left"/>
        <w:textAlignment w:val="baseline"/>
        <w:rPr>
          <w:rFonts w:ascii="Times New Roman" w:hAnsi="Times New Roman" w:cs="Times New Roman"/>
          <w:color w:val="232323"/>
          <w:sz w:val="28"/>
          <w:szCs w:val="28"/>
        </w:rPr>
      </w:pPr>
      <w:r>
        <w:rPr>
          <w:rFonts w:cs="Times New Roman" w:ascii="Times New Roman" w:hAnsi="Times New Roman"/>
          <w:color w:val="232323"/>
          <w:sz w:val="28"/>
          <w:szCs w:val="28"/>
        </w:rPr>
        <w:t>3.2 Описание компании;</w:t>
      </w:r>
    </w:p>
    <w:p>
      <w:pPr>
        <w:pStyle w:val="Normal"/>
        <w:shd w:fill="FAFAFA" w:val="clear"/>
        <w:spacing w:lineRule="auto" w:line="240" w:before="0" w:after="0"/>
        <w:ind w:firstLine="709"/>
        <w:jc w:val="left"/>
        <w:textAlignment w:val="baseline"/>
        <w:rPr>
          <w:rFonts w:ascii="Times New Roman" w:hAnsi="Times New Roman" w:cs="Times New Roman"/>
          <w:color w:val="232323"/>
          <w:sz w:val="28"/>
          <w:szCs w:val="28"/>
        </w:rPr>
      </w:pPr>
      <w:r>
        <w:rPr>
          <w:rFonts w:cs="Times New Roman" w:ascii="Times New Roman" w:hAnsi="Times New Roman"/>
          <w:color w:val="232323"/>
          <w:sz w:val="28"/>
          <w:szCs w:val="28"/>
        </w:rPr>
        <w:t>3.3 Описание проекта;</w:t>
      </w:r>
    </w:p>
    <w:p>
      <w:pPr>
        <w:pStyle w:val="Normal"/>
        <w:shd w:fill="FAFAFA" w:val="clear"/>
        <w:spacing w:lineRule="auto" w:line="240" w:before="0" w:after="0"/>
        <w:ind w:firstLine="709"/>
        <w:jc w:val="left"/>
        <w:textAlignment w:val="baseline"/>
        <w:rPr>
          <w:rFonts w:ascii="Times New Roman" w:hAnsi="Times New Roman" w:cs="Times New Roman"/>
          <w:color w:val="232323"/>
          <w:sz w:val="28"/>
          <w:szCs w:val="28"/>
        </w:rPr>
      </w:pPr>
      <w:r>
        <w:rPr>
          <w:rFonts w:cs="Times New Roman" w:ascii="Times New Roman" w:hAnsi="Times New Roman"/>
          <w:color w:val="232323"/>
          <w:sz w:val="28"/>
          <w:szCs w:val="28"/>
        </w:rPr>
        <w:t>3.4 Анализ положения дел в отрасли;</w:t>
      </w:r>
    </w:p>
    <w:p>
      <w:pPr>
        <w:pStyle w:val="Normal"/>
        <w:shd w:fill="FAFAFA" w:val="clear"/>
        <w:spacing w:lineRule="auto" w:line="240" w:before="0" w:after="0"/>
        <w:ind w:firstLine="709"/>
        <w:jc w:val="left"/>
        <w:textAlignment w:val="baseline"/>
        <w:rPr>
          <w:rFonts w:ascii="Times New Roman" w:hAnsi="Times New Roman" w:cs="Times New Roman"/>
          <w:color w:val="232323"/>
          <w:sz w:val="28"/>
          <w:szCs w:val="28"/>
        </w:rPr>
      </w:pPr>
      <w:r>
        <w:rPr>
          <w:rFonts w:cs="Times New Roman" w:ascii="Times New Roman" w:hAnsi="Times New Roman"/>
          <w:color w:val="232323"/>
          <w:sz w:val="28"/>
          <w:szCs w:val="28"/>
        </w:rPr>
        <w:t>3.5 Анализ рынков сбыта продукции и закупок сырья;</w:t>
      </w:r>
    </w:p>
    <w:p>
      <w:pPr>
        <w:pStyle w:val="Normal"/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8"/>
          <w:szCs w:val="28"/>
        </w:rPr>
        <w:t>4. Составление учредительного договора (6 пунктов)</w:t>
      </w:r>
    </w:p>
    <w:p>
      <w:pPr>
        <w:pStyle w:val="Normal"/>
        <w:spacing w:lineRule="auto" w:line="240" w:before="0" w:after="0"/>
        <w:ind w:right="113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щая часть </w:t>
      </w:r>
    </w:p>
    <w:p>
      <w:pPr>
        <w:pStyle w:val="Normal"/>
        <w:spacing w:lineRule="auto" w:line="240" w:before="0" w:after="0"/>
        <w:ind w:right="113" w:firstLine="709"/>
        <w:rPr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>4.1. вводная часть;</w:t>
      </w:r>
    </w:p>
    <w:p>
      <w:pPr>
        <w:pStyle w:val="Normal"/>
        <w:spacing w:lineRule="auto" w:line="240" w:before="0" w:after="0"/>
        <w:ind w:right="113" w:firstLine="709"/>
        <w:rPr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 xml:space="preserve">4.2. цель заключения соглашения; </w:t>
      </w:r>
    </w:p>
    <w:p>
      <w:pPr>
        <w:pStyle w:val="Normal"/>
        <w:spacing w:lineRule="auto" w:line="240" w:before="0" w:after="0"/>
        <w:ind w:right="113" w:firstLine="709"/>
        <w:rPr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 xml:space="preserve">4.3.название и правовая форма организации; </w:t>
      </w:r>
    </w:p>
    <w:p>
      <w:pPr>
        <w:pStyle w:val="Normal"/>
        <w:spacing w:lineRule="auto" w:line="240" w:before="0" w:after="0"/>
        <w:ind w:right="113" w:firstLine="709"/>
        <w:rPr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 xml:space="preserve">4.4. сфера деятельности; </w:t>
      </w:r>
    </w:p>
    <w:p>
      <w:pPr>
        <w:pStyle w:val="Normal"/>
        <w:spacing w:lineRule="auto" w:line="240" w:before="0" w:after="0"/>
        <w:ind w:right="113" w:firstLine="709"/>
        <w:rPr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>4.5.местонахождение организации;</w:t>
      </w:r>
    </w:p>
    <w:p>
      <w:pPr>
        <w:pStyle w:val="Normal"/>
        <w:spacing w:lineRule="auto" w:line="240" w:before="0" w:after="0"/>
        <w:ind w:right="113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тивная часть</w:t>
      </w:r>
    </w:p>
    <w:p>
      <w:pPr>
        <w:pStyle w:val="Normal"/>
        <w:spacing w:lineRule="auto" w:line="240" w:before="0" w:after="0"/>
        <w:ind w:right="113" w:firstLine="709"/>
        <w:rPr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>4.6 обязанности участников (учредителей) по созданию юридического лица.</w:t>
      </w:r>
    </w:p>
    <w:p>
      <w:pPr>
        <w:pStyle w:val="Normal"/>
        <w:spacing w:lineRule="auto" w:line="240" w:before="0" w:after="0"/>
        <w:ind w:right="113" w:firstLine="709"/>
        <w:rPr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 xml:space="preserve">4.7 порядок образования имущества; </w:t>
      </w:r>
    </w:p>
    <w:p>
      <w:pPr>
        <w:pStyle w:val="Normal"/>
        <w:spacing w:lineRule="auto" w:line="240" w:before="0" w:after="0"/>
        <w:ind w:right="113" w:firstLine="709"/>
        <w:rPr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 xml:space="preserve">4.8 условия об ответственности конкретных участников (учредителей) по обязательствам созданного юридического лица; </w:t>
      </w:r>
    </w:p>
    <w:p>
      <w:pPr>
        <w:pStyle w:val="Normal"/>
        <w:spacing w:lineRule="auto" w:line="240" w:before="0" w:after="0"/>
        <w:ind w:right="113" w:firstLine="709"/>
        <w:rPr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 xml:space="preserve">4.9 порядок распределения прибыли и погашения убытков; </w:t>
      </w:r>
    </w:p>
    <w:p>
      <w:pPr>
        <w:pStyle w:val="Normal"/>
        <w:spacing w:lineRule="auto" w:line="240" w:before="0" w:after="0"/>
        <w:ind w:right="113" w:firstLine="709"/>
        <w:rPr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 xml:space="preserve">4.10 порядок управления делами юридического лица; </w:t>
      </w:r>
    </w:p>
    <w:p>
      <w:pPr>
        <w:pStyle w:val="Normal"/>
        <w:spacing w:lineRule="auto" w:line="240" w:before="0" w:after="0"/>
        <w:ind w:right="113" w:firstLine="709"/>
        <w:rPr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 xml:space="preserve">4.11.права и обязанности участников (учредителей); </w:t>
      </w:r>
    </w:p>
    <w:p>
      <w:pPr>
        <w:pStyle w:val="Normal"/>
        <w:spacing w:lineRule="auto" w:line="240" w:before="0" w:after="0"/>
        <w:ind w:right="113" w:firstLine="709"/>
        <w:rPr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 xml:space="preserve">ответственность за нарушение договора; </w:t>
      </w:r>
    </w:p>
    <w:p>
      <w:pPr>
        <w:pStyle w:val="Normal"/>
        <w:spacing w:lineRule="auto" w:line="240" w:before="0" w:after="0"/>
        <w:ind w:right="113" w:firstLine="709"/>
        <w:rPr/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 xml:space="preserve">4.12. условия и порядок выхода участников (учредителей) из состава организации и принятия новых членов; </w:t>
      </w:r>
    </w:p>
    <w:p>
      <w:pPr>
        <w:pStyle w:val="Normal"/>
        <w:spacing w:lineRule="auto" w:line="240" w:before="0" w:after="0"/>
        <w:ind w:right="113" w:firstLine="709"/>
        <w:rPr/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 xml:space="preserve">4.13 порядок рассмотрения споров; </w:t>
      </w:r>
    </w:p>
    <w:p>
      <w:pPr>
        <w:pStyle w:val="Normal"/>
        <w:spacing w:lineRule="auto" w:line="240" w:before="0" w:after="0"/>
        <w:ind w:right="113" w:firstLine="709"/>
        <w:rPr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>4.14. порядок изменения и расторжения договоренности, реорганизации и ликвидации юридического лица.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>5. Составление перечня разделов и пунктов трудового договора;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 xml:space="preserve">6. Решение ситуационной задачи в области трудового законодательства 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7. Решение расчетно - аналитической задачи.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eastAsia="TimesNewRomanPSMT" w:cs="Times New Roman"/>
          <w:b/>
          <w:b/>
          <w:sz w:val="28"/>
          <w:szCs w:val="28"/>
        </w:rPr>
      </w:pPr>
      <w:r>
        <w:rPr>
          <w:rFonts w:eastAsia="TimesNewRomanPSMT" w:cs="Times New Roman" w:ascii="Times New Roman" w:hAnsi="Times New Roman"/>
          <w:b/>
          <w:sz w:val="28"/>
          <w:szCs w:val="28"/>
        </w:rPr>
        <w:t xml:space="preserve">СИТУАЦИОННЫЕ ЗАДАЧИ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риеме на работу, Варлеев А.В. представил справку с последнего места работы,  так как трудовую книжку он утратил при переезде на новое место жительства, в связи с этим ему было отказано в приеме на работу. Правомерен ли отказ в приеме на работу? Какие документы работодатель имеет право требовать при приеме на работу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собеседовании при приеме на работу на должность начальника цеха  от гражданина Петрова  потребовали паспорт, трудовую книжку, характеристику с последнего места работы, копию документа о высшем образовании, справку с места жительства, справку из налоговой инспекции о предоставлении сведений об имущественном положении. Какие документы работодатель не имеет права требовать при приеме на  работу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алютин Л.И. после окончания колледжа, пришел  трудоустраиваться по полученной  специальности (техник) на предприятие. При ознакомлении с приказом о приеме на работу Малютин Л.И. обнаружил в приказе формулировку о приеме на работу с трех-месячным испытательным сроком. Однако в подписанном им трудовом договоре условие об установлении испытательного срока не было. Дайте оценку законности такого приказ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еонов Г.И. работал мастером  участка  ремонтного цеха.  С 11 марта Леонов Г.И был принят на работу по совместительству контролером сборочного цеха , 25 мая директор сообщил  Леонову Г.И. , что трудовой договор по совместительству с ним расторгается 30 мая, т.к. на должность контролера принят новый сотрудник, для которого данная работа будет основной. Правомерны ли действия директора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вязи с поступившим в профсоюзную организацию жалобами работников на серьезные нарушения безопасности и охраны труда, угрожающие жизни и здоровью работников, профсоюзные органы в организации приняли решение осуществить профсоюзный контроль за состоянием безопасности и охраны труда через своих представителей по безопасности и охране труда. Работодатель всячески препятствовал проведению такой проверки, ссылаясь на то, что проверкой могут заниматься лишь государственные инспекторы по безопасности и охране труда. Законны ли действия работодателя? Каковы права профсоюзов в области безопасности и охране труда? Какие меры могут применить профсоюзные органы в организации в случае выявления нарушений норм по безопасности и охране труда? На основании чего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6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ботодатель организации обратился в органы местного самоуправления с просьбой запретить деятельность профсоюза, созданного в его организации. При этом он ссылался на то, что профсоюз не зарегистрирован, кроме того, он ссылается на то, что профсоюзная организация вмешивается в его решение по вопросам условий трудовых договоров, которые он заключает с поступающими к нему на работу, увольнения и перевода отдельных работников, а также добивается заключения коллективного договора. Каков порядок создания профсоюзов и чем регулируется его деятельность? Подлежат ли регистрации в компетентных органах? Кто и при каких условиях может запретить деятельность профсоюзной организации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7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  Мукашевым Данияром заключен трудовой договор сроком на 1 год. В приказе о приеме на работу указан испытательный срок – 3 месяца. По истечении 2-х месяцев работодатель расторгает с Данияром договор на основании пп.5 п.1 ст. 54 ТК РК (отрицательный результат в период испытательного срока). Правомерны ли действия работодателя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8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рудовой договор (ТД) между Ивановым Сергеем и работодателем оформлен в двух экземплярах, заключен на неопределенный срок с 1 февраля 2017 года. Иванов приступил к работе 1 февраля согласно дате, указанной в ТД. Приказ о приеме Иванова  на работу был издан в организации 5 февраля 2017 года, что не было доведено до сведения работника. По результатам работы за месяц оплата была произведена за период с 5 по 28 февраля. Требование Иванова произвести оплату за период с 1 по 5 февраля бухгалтерией не было удовлетворено.Подлежит ли оплате период с 1 по 5 февраля 2017года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9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 работником заключен трудовой договор с условием испытательного срока на 3 месяца. По истечении двух месяцев работодатель увольняет работника, при этом не выплачивает заработную плату и компенсацию за неиспользованный трудовой отпуск. Правомерны ли действия работодателя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0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ботник подал заявление о расторжении трудового договора. Срок увольнения наступил, однако работодатель не отпускает работника, так как не нашел ему замену. Имеет ли право работодатель задерживать увольнение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1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период дежурства Талгатова А. С. на охраняемой им территории произошла попытка хищения не установленными лицами материальных ценностей, переданных ему под охрану. На следующий день администрация организации, узнав о случившемся решила уволить его с работы. Правомерно ли решение администрации организации ?Есть ли основания для увольнения сотрудника службы охраны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2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лесарь Морозов был призван на воинскую службу 20 июня 2017 г. На его место был принят Озеров. В связи с демобилизацией по состоянию здоровья Морозов 10 августа 2017г. возвратился на завод и потребовал предоставления ему прежней работы. Администрация отказала ему в этом, сославшись на то, что принятый на его место Озеров справляется с возложенными на него трудовыми обязанностями. Морозов обратился в суд с иском о восстановлении его на прежнюю работу. Как решить данный спор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3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зникла необходимость переезда организации в другую местность, работодатель решил поставил в известность работников о переводе в другую местность. За какой срок должен предупреждать работодатель работников о предстоящем переводе в связи с переездом организации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4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иректор фирмы объявил работникам о переезде юридического лица в другой населенный пункт. Не все работники согласились поменять место жительства, объясняя это семейными обстоятельств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последствия в случае отказа работника от перевода в другую мест-ность вместе с организацией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5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принял решение изменить условия оплаты и режим работы группе работников. Как оформить эти изменения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ли в этом случае письменно ознакомить работников с приказом за один месяц до ввода новых условий труд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НО-АНАЛИТИЧЕСКАЯ ЗАДАЧ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ь сумму чистой прибыли, рентабельность активов и рентабельность продукции предприятия. Проанализировать изменение рентабельности в течение трёх лет деятельности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color w:val="000000"/>
          <w:sz w:val="24"/>
          <w:szCs w:val="24"/>
        </w:rPr>
        <w:t>: Величина активов (основных и оборотных средств) и других исходных данных устанавливается преподавателем в пяти вариантах при оформлении контрольно-оценочных заданий.</w:t>
      </w:r>
    </w:p>
    <w:p>
      <w:pPr>
        <w:pStyle w:val="Normal"/>
        <w:spacing w:before="0" w:after="0"/>
        <w:ind w:right="113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контрольно-оценочных зада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81"/>
        <w:gridCol w:w="1621"/>
        <w:gridCol w:w="1086"/>
        <w:gridCol w:w="1086"/>
        <w:gridCol w:w="1100"/>
        <w:gridCol w:w="1463"/>
        <w:gridCol w:w="1369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онной задач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а расчетной задач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ечня раздетов и пунктов Т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зюм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аздела бизнес-плана (№ раздела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чредительного договора (№ заполняемого пункта договора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собесед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13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13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13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13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13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13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13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ы 1-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13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ы 1-5+7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13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ы 1-5+8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13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ы 1-5+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13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ы 1-5+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13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ы 1-5+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13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ы 1-5+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13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ы 1-5+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13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ы 1-5+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113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113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113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ы 1-5+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113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113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" w:right="113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варианты могут корректироваться при оформлении контрольно-оценочных заданий.</w:t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заданий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задания – 2,5 часа</w:t>
      </w:r>
    </w:p>
    <w:p>
      <w:pPr>
        <w:sectPr>
          <w:footerReference w:type="default" r:id="rId7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практического задания, обучающиеся вправе использовать СПС «Консультант Плюс».</w:t>
      </w:r>
    </w:p>
    <w:p>
      <w:pPr>
        <w:pStyle w:val="Normal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2. ПАКЕТ ЭКЗАМЕНАТОРА</w:t>
      </w:r>
    </w:p>
    <w:p>
      <w:pPr>
        <w:pStyle w:val="Normal"/>
        <w:spacing w:before="0" w:after="0"/>
        <w:ind w:right="-1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Показатели оценки результатов освоения программы профессионального модуля:</w:t>
      </w:r>
    </w:p>
    <w:p>
      <w:pPr>
        <w:pStyle w:val="Normal"/>
        <w:spacing w:before="0" w:after="0"/>
        <w:ind w:right="-1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60"/>
        <w:gridCol w:w="3329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и краткое содержание зад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емы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 (требования к выполнению задания)</w:t>
            </w:r>
          </w:p>
        </w:tc>
      </w:tr>
      <w:tr>
        <w:trPr>
          <w:trHeight w:val="1773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зюме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 Осуществлять поиск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ет резюме, в соответствии с установленными требованиями, отражая личностные и профессиональные характеристики, которые могут привлечь работодателя</w:t>
            </w:r>
          </w:p>
        </w:tc>
      </w:tr>
      <w:tr>
        <w:trPr>
          <w:trHeight w:val="698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собеседования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141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грамотно отвечает на вопросы работодателя;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141" w:right="113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акцентирует свои личностные и профессиональные качества, которые могут быть необходимы для выполнения трудовых функций.</w:t>
            </w:r>
          </w:p>
        </w:tc>
      </w:tr>
      <w:tr>
        <w:trPr>
          <w:trHeight w:val="556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азделов бизнес-план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К 5.2. Осуществлять создание субъектов предпринимательской деятельности, планировать и управлять  бизнес- процессами вновь созданных хозяйствующих субъектов различных видов деятельности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tLeast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</w:rPr>
              <w:tab/>
              <w:t>-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ланирует бизнес-процессы на уровне хозяйствующих субъектов, в соответствии с поставленными 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tLeast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дачами.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грамотно и четко излагает содержание разделов бизнес плана</w:t>
            </w:r>
          </w:p>
        </w:tc>
      </w:tr>
      <w:tr>
        <w:trPr>
          <w:trHeight w:val="1515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Решение ситуационной задачи в области трудового законодательств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5.3 Давать оценку в соответствии с трудовым законодательством законности действий работодателя и работник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tLeast" w:line="240" w:before="0" w:after="0"/>
              <w:ind w:left="-1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</w:t>
              <w:tab/>
              <w:t>использует трудовой кодекс РФ и нормативно правовых акты при решении вопросов взаимодействия . действий работодателя и работника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tLeast" w:line="240" w:before="0" w:after="0"/>
              <w:ind w:left="-1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анализирует законность действий работодателя и работника, в соответствии с трудовым кодексом РФ и нормативно правовыми актами</w:t>
            </w:r>
          </w:p>
        </w:tc>
      </w:tr>
      <w:tr>
        <w:trPr>
          <w:trHeight w:val="2186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чредительного договор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ПК 5.1. Применять</w:t>
            </w:r>
          </w:p>
          <w:p>
            <w:pPr>
              <w:pStyle w:val="List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рмы</w:t>
            </w:r>
          </w:p>
          <w:p>
            <w:pPr>
              <w:pStyle w:val="List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онодательства в</w:t>
            </w:r>
          </w:p>
          <w:p>
            <w:pPr>
              <w:pStyle w:val="List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и создания,</w:t>
            </w:r>
          </w:p>
          <w:p>
            <w:pPr>
              <w:pStyle w:val="List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я и</w:t>
            </w:r>
          </w:p>
          <w:p>
            <w:pPr>
              <w:pStyle w:val="List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держки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принимательской деятельност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tLeast" w:line="240" w:before="0" w:after="0"/>
              <w:ind w:left="-1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ab/>
              <w:t>оформляет документы (пункты учредительного договора) на ведение предпринимательской деятельности в соответствии с нормативными актами.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tLeast" w:line="240" w:before="0" w:after="0"/>
              <w:ind w:left="-1"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етко излагает свои мысли.</w:t>
            </w:r>
          </w:p>
        </w:tc>
      </w:tr>
      <w:tr>
        <w:trPr>
          <w:trHeight w:val="1098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ятельность студента на практик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1 - ОК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tLeast" w:line="240" w:before="0" w:after="0"/>
              <w:ind w:left="-1"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характеристика, аттестационный лист по практике, отражающие уровень освоения ОК.</w:t>
            </w:r>
          </w:p>
        </w:tc>
      </w:tr>
    </w:tbl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МАТЕРИАЛЫ ДЛЯ РАБОТЫ ЭКСП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зю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 содержать следующие обязательные компонет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ата рождения: (число/месяц/год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дрес </w:t>
      </w:r>
      <w:r>
        <w:rPr>
          <w:rFonts w:cs="Times New Roman" w:ascii="Times New Roman" w:hAnsi="Times New Roman"/>
          <w:sz w:val="28"/>
          <w:szCs w:val="28"/>
        </w:rPr>
        <w:t>проживания</w:t>
      </w:r>
      <w:r>
        <w:rPr>
          <w:rFonts w:cs="Times New Roman" w:ascii="Times New Roman" w:hAnsi="Times New Roman"/>
          <w:sz w:val="28"/>
          <w:szCs w:val="28"/>
          <w:lang w:val="uk-UA"/>
        </w:rPr>
        <w:t>:  (город, улица, дом, квартира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моб., дом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лучение работы … (указываете должность, на которую претендуете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ый уровень заработной платы (указываете по желанию): от  $ 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офессиональная деятельность (сфера деятельности и достижения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Опыт работы</w:t>
      </w:r>
      <w:r>
        <w:rPr>
          <w:rFonts w:cs="Times New Roman" w:ascii="Times New Roman" w:hAnsi="Times New Roman"/>
          <w:sz w:val="28"/>
          <w:szCs w:val="28"/>
        </w:rPr>
        <w:t>: (месяц, год, должность, наименование компании,сфера деятельности компании,город месторасположения компан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Образование</w:t>
      </w:r>
      <w:r>
        <w:rPr>
          <w:rFonts w:cs="Times New Roman" w:ascii="Times New Roman" w:hAnsi="Times New Roman"/>
          <w:sz w:val="28"/>
          <w:szCs w:val="28"/>
        </w:rPr>
        <w:t>: (полное название учебного заведения, факультет, специальность, присвоенная квалификация - указываете по желани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образован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офессиональные навы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владения ПК: новичок,  опытный пользователь, системный; программы, с которыми работал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ние иностранных языков: название языка, уровень знания;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Личные качества</w:t>
      </w:r>
      <w:r>
        <w:rPr>
          <w:rFonts w:cs="Times New Roman" w:ascii="Times New Roman" w:hAnsi="Times New Roman"/>
          <w:sz w:val="28"/>
          <w:szCs w:val="28"/>
        </w:rPr>
        <w:t>: … (5-10 качест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 (указывается по мере необходимости):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- семейное положение, наличие детей;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личие водительского удостоверения, собственного автомобиля);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- готовность к командировкам);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личие загранпаспорта);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- (готовность к ненормированному рабочему дню);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- (отношение к переезду в другой город);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- (наличие вредных привычек - лучше указывать, если они отсутствуют: вредных привычек не имею);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- хобб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екомендац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720" w:right="113" w:hanging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экзаменационной комиссии  для ситуационного интервью:</w:t>
      </w:r>
    </w:p>
    <w:p>
      <w:pPr>
        <w:pStyle w:val="Style17"/>
        <w:spacing w:lineRule="auto" w:line="240" w:before="0" w:after="0"/>
        <w:ind w:left="473" w:right="113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75" w:type="dxa"/>
          <w:left w:w="105" w:type="dxa"/>
          <w:bottom w:w="75" w:type="dxa"/>
          <w:right w:w="105" w:type="dxa"/>
        </w:tblCellMar>
      </w:tblPr>
      <w:tblGrid>
        <w:gridCol w:w="2365"/>
        <w:gridCol w:w="7047"/>
      </w:tblGrid>
      <w:tr>
        <w:trPr>
          <w:trHeight w:val="144" w:hRule="atLeast"/>
        </w:trPr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левые компетенции</w:t>
            </w:r>
          </w:p>
        </w:tc>
      </w:tr>
      <w:tr>
        <w:trPr>
          <w:trHeight w:val="460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хорошая команда? Что главное в успешном бизнесе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ав: спортсмен, который стремится прийти первым, но при этом в командном зачете команда не получит первого места или тот, кто придет вторым, но при этом выигрывает вся команда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стремятся работать в команде, а другим более комфортна самостоятельная работа?</w:t>
            </w:r>
          </w:p>
        </w:tc>
      </w:tr>
      <w:tr>
        <w:trPr>
          <w:trHeight w:val="1018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Представьте себе, что ваш коллега на совещании высказывает идею, которая, с Вашей точки зрения, абсолютно неверна и может нанести ущерб бизнесу. К коллеге вы относитесь очень хорошо и не хотите портить отношения.</w:t>
            </w:r>
          </w:p>
        </w:tc>
      </w:tr>
      <w:tr>
        <w:trPr>
          <w:trHeight w:val="739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у некоторых складываются очень конструктивные взаимоотношения с коллегами из других отделов, а у других возникают проблемы?</w:t>
            </w:r>
          </w:p>
        </w:tc>
      </w:tr>
      <w:tr>
        <w:trPr>
          <w:trHeight w:val="313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 понятия внешний и внутренний клиент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 по конкретной должности: кто ваш внутренний клиент и что вы должны ему предоставлять и чей вы внутренний клиент и какую информацию вы должны получать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из тех людей в компании, который должен вам предоставлять определенную информацию, часто вас подводит по срокам или качеству работы. Ваши 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настоящий профессионал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асто вы читаете профессиональную литературу в своей сфере? Внедрение, использование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люди стремятся постоянно повышать квалификацию, а другие рассчитывают преимущественно на свой опыт? Что правильно, с Вашей точки зрен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пример ситуации (конкретно), когда вы выступили в роли эксперта и ваше предложение было использовано. Какую выгоду это дало организации (конкретно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бизн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ажнее: обладать лучшими продуктами и технологиями, но при этом уменьшать прибыльность бизнеса, или выбрать не самый топовый продукт, но оптимальный с точки зрения затрат и прибыли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й ситуации может быть оптимальным решение осуществлять продажи с нулевой прибыльностью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роль в достижении бизнес результатов играет Е(должность или подразделение) - опишите максимально подробно в бизнес терминах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люди предпочитают работать по четким постоянным схемам, а другим нравятся изменения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пример ситуации, в которой вы инициировали изменения в существующих рабочих процессах, к чему это привело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 себе ситуацию, в которой вы видите, что могут быть внесены позитивные изменения в рабочие процессы, но ваше предложение может не понравиться другим сотрудникам. Ваши 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ление вне рамок: кейс из другой сферы, кейс на нестандартное мышление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урдная продажа: приведите как можно больше аргументов пользу покупки такого продукта, как антивиагра ИЛИ убедить в абсурдном утверждении (типа "Почему не надо умываться"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а ли подстройка при общении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считаете, в чем будет разница между убеждением человека, который привык самостоятельно принимать решения, и тем, кто привык в больше степени следовать советам и инструкциям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позитивно относятся к переменам, а другие их не любят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ли полезны изменения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едите меня, что красный цвет лучше, чем синий. Убедил. А теперь убедите, что синий лучше, чем красный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ссоустойчив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-за чего люди испытывают стресс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рилетели на важную встречу с партнером в другой город. Выходите из самолета, до встречи, которая назначена в офисе в центре города, остался час. Вдруг вы обнаруживаете, что у вас пропали все деньги. Предложите как можно больше выходов из этой ситуации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люди в стрессовых ситуациях достигают успеха, а другие нет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й ситуации человек более эффективен: в условиях стресса или в спокойной рабочей ситуации? Многозадачность и цейтнот - это хорошо или плохо для результативности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ер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люди стремятся сделать карьеру, а другие нет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а карьера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ффективный лидер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часто приходит к вам и переспрашивает, как выполнять ту или иную задачу, хотя вы знаете, что он мог бы работать более самостоятельно. При этом работу он в итоге выполняет. Приведите как можно больше объяснений этой ситуации и варианты ваших действий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о мотивировать сотрудников? Предложите как можно больше вариантов эффективного мотивационного воз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и как может руководитель завоевать авторитет у подчиненных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ичество и развитие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допустил по неопытности (не по халатности или злому умыслу) достаточно серьезную ошибку, исправление которой потребовало большого времени и усилий. Ваши действия как руководител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 сотрудник недостаточно корректно общается с коллегами. Проведите беседу с ним, представьте себе, что я этот сотрудник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есет ответственность за развитие сотрудников компании? От кого в большей степени зависит рост эффективности сотрудника в организации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 одних отделах люди развиваются профессионально и карьерно, а в других нет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Может ли быть целесообразным взять на работу на рядовую позицию в ваш отдел человека, у которого был ранее руководящий опыт работы? В каких случаях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ал вам указание, как и что делать, но вы не понимаете, зачем это надо. Ваши 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склонны соблюдать принятые процедуры и правила, а другие часто стремятся внести изменения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часто опаздывают, а другие редко? Что такое допустимое опоздание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рганизова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 на расстановку приоритетов с адаптацией к должности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люди предпочитают четко планировать свой день, неделю, месяц, а другие действуют по обстоятельствам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 по расчету ресурсов разного типа с адаптацией к должности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времени стоит в день "закладывать" на непредвиденные обстоятельства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еленность на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шите свою работу за последний квартал (процесс или результат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амое главное в работе по вашей специальности? (процесс - результат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люди предпочитают в сложных ситуациях обращаться за советом, а другие действовать самостоятельно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 на стрессоустойчивость (деньги пропали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планка целей является оптимальной: завышенная или средняя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лучше: точно спрогнозировать и выполнить план или перевыполнить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й ситуации можно сказать, что ты всего достиг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ка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ли соблюдать технологии работы тогда, когда, отказавшись от них, ты можешь добиться более быстрого результата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основные показатели качества и технологичности в работе (ваша специальность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ошибку в действиях человека или в документе (с адаптацией к должности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выполнили определенную работу, после ее сдачи вы поняли, что допустили несущественную ошибку, которая, скорее всего, не приведет к каким-то последствиям. Ваши 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люди способны принимать решения самостоятельно, а другим нужен совет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 на принятие решения или расстановку приоритетов в ситуации, когда не можешь посоветоваться (с адаптацией к конкретной должности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люди добиваются успеха, а другие нет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 себе ситуацию: у вас в подразделении работает сотрудник, к которому все очень хорошо относятся. Но он недостаточно эффективен в работе и остановился в своем профессиональном развитии. Ваши действия как руководител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бывает необходима критика сотрудника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руководители склонны многое делегировать, а другие предпочитают все важные задачи решать самостоятельно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руководители поощряют больше инициативность, а другие ждут только исполнительности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: описание задач, который стоят перед подразделением. Что вы полностью возьмете на себя, что полностью делегируете, что делегируете частично и почему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из сотрудников постоянно уклоняется от ответственности и его работу приходится брать на себя другим. Ваши 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в данный момент времени выполнить задачу рядового сотрудника лучше, чем это сделает он. Ваши 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 про отношение к ошибках (в разделе Наставничество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ое мыш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остояние отрасли и тенденции ее развития (адаптировано к специальности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считаете оптимальным развитием компании на таком-то рынке (или внутренней службы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шите место и роль вашей службы в стратегическом развитии организации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три ключевые задачи вашей службы в ситуации, когда она формируется с нуля в современной рыночной ситуации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жите три сценария развития событий в такой-то службе или бизнесе (адаптировано к должности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и умение убежд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едите меня, что (абсурдное отверждение - типа "Почему надо переходить дорогу на красный цвет" или что-то подобное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м необходимо убедить аудиторию, состояющую из мужчин, приобрести губную помаду ярких нестандартных цветов, стоимостью 50 долларов за тюбик, в очень красивом футляре. Пожалуйста, проведите презентацию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м необходимо убедить руководство в необходимости проведения для вашего отдела тренинга по командообразованию, который стоит достаточно дорого. Пожалуйста, приведите как можно больше аргументов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м нравится общаться с новыми незнакомыми людьми, а другие предпочитают постоянный круг общения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будет разница в убеждении человека, для которого более важен процесс и для которого более значим результат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ус на клиен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 понятия внешний и внутренний клиент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хороший клиент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вляется критерием успешности выполнения вашей работы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убедить клиента принять выгодное для вас решение, в котором он впоследствии несколько разочаруется, но не сможет предъявлять формальных претензий. Ваши 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клиент. Осуществите мне продажу (оцениваем, будет ли выявлять потребности или просто сделает презентацию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сформировать дополнительные потребности у клиента. Приведите пример из вашей практики с конкретными техниками убежден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 настроен агрессивно. Почему и ваши 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 соотнесения потребностей клиента, которые вы описали, с конкретными продуктами</w:t>
            </w:r>
          </w:p>
        </w:tc>
      </w:tr>
      <w:tr>
        <w:trPr>
          <w:trHeight w:val="14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ей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релевантную для бизнеса и должности информацию и попросить проанализировать</w:t>
            </w:r>
          </w:p>
        </w:tc>
      </w:tr>
      <w:tr>
        <w:trPr>
          <w:trHeight w:val="144" w:hRule="atLeast"/>
        </w:trPr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ности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рженность бизне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человек работает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люди с готовностью задерживаются на работе, а для других это проблема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люди сильно стремятся добиться успехов в бизнесе, а у других другие приоритеты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сутствует, а люди работают хорошо. Почему?</w:t>
            </w:r>
          </w:p>
        </w:tc>
      </w:tr>
      <w:tr>
        <w:trPr>
          <w:trHeight w:val="308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ность и открыт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случаях допустим обман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допустили небольшую ошибку в работе, которая, вероятнее всего, не приведет к серьезным последствиям, а работа уже сдана. Ваши 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 одних компаниях часты случаи нечестности сотрудников, а в других нет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случайно узнали, что равный вам коллега, который никак не зависит от вас и вы не зависите от него, нелоялен к компании и совершает негативные поступки по отношению к организации. Ваши 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 сотрудник просит вас оценить его работу. Вы понимаете, что он не очень успешен. Ваши 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т ли открыто объяснять подчиненному, почему он был поощрен или наказан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убедить клиента принять решение, выгодное для вас и компании, но не выгодное для него в долгосрочной перспективе. Ваши действия</w:t>
            </w:r>
          </w:p>
        </w:tc>
      </w:tr>
    </w:tbl>
    <w:p>
      <w:pPr>
        <w:pStyle w:val="Style17"/>
        <w:spacing w:lineRule="auto" w:line="240" w:before="0" w:after="0"/>
        <w:ind w:left="833" w:right="113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. Инструментарий для осуществления контроля приобретения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практического опыта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ь приобретения практического опыта при освоении ВПД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едпринимательство и трудоустройство на рабо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2410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к практическому опыту и коды формируемых профессиональных компетен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и наименование формируемых профессиональных, общих компетенций,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и объем работ на учебной и/ или производственной практике, требования к их выполнению и/ или условия вы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подтверждающий качество выполнения рабо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1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актический опы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менения норм законодательства в области создания, развития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и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я создания субъектов предпринимательской деятельности,     планировать и управлять бизне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и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о правовыми акт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я поиска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ind w:left="0" w:right="113" w:hanging="108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ПК 5.1. Применять нормы законодательства в области создания, развития и поддержки предпринимательской деятельности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ind w:left="34" w:right="113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ПК 5.2. Осуществлять создание субъектов предпринимательской деятельности,   планировать и управлять бизнес- процессами вновь созданных хозяйствующих субъектов различных видов деятельности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ind w:left="34" w:right="113" w:hanging="34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ПК 5.3. Давать оценку в соответствии с трудовым законодательством законности действий работодателя и работника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ind w:left="34" w:right="113" w:hanging="34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ПК 5.4. Осуществлять поиск работы</w:t>
            </w:r>
          </w:p>
          <w:p>
            <w:pPr>
              <w:pStyle w:val="List"/>
              <w:widowControl w:val="false"/>
              <w:ind w:left="0" w:firstLine="34"/>
              <w:rPr/>
            </w:pPr>
            <w:r>
              <w:rPr>
                <w:rFonts w:cs="Times New Roman" w:ascii="Times New Roman" w:hAnsi="Times New Roman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firstLine="34"/>
              <w:rPr/>
            </w:pPr>
            <w:r>
              <w:rPr>
                <w:rFonts w:cs="Times New Roman" w:ascii="Times New Roman" w:hAnsi="Times New Roman"/>
                <w:szCs w:val="24"/>
              </w:rPr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firstLine="34"/>
              <w:rPr/>
            </w:pPr>
            <w:r>
              <w:rPr>
                <w:rFonts w:cs="Times New Roman" w:ascii="Times New Roman" w:hAnsi="Times New Roman"/>
                <w:szCs w:val="24"/>
              </w:rPr>
              <w:t>ОК 3. Принимать решения в 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firstLine="34"/>
              <w:rPr/>
            </w:pPr>
            <w:r>
              <w:rPr>
                <w:rFonts w:cs="Times New Roman" w:ascii="Times New Roman" w:hAnsi="Times New Roman"/>
                <w:szCs w:val="24"/>
              </w:rPr>
              <w:t>ОК 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List"/>
              <w:widowControl w:val="false"/>
              <w:ind w:left="0" w:firstLine="34"/>
              <w:rPr/>
            </w:pPr>
            <w:r>
              <w:rPr>
                <w:rFonts w:cs="Times New Roman" w:ascii="Times New Roman" w:hAnsi="Times New Roman"/>
                <w:szCs w:val="24"/>
              </w:rPr>
              <w:t>ОК 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List"/>
              <w:widowControl w:val="false"/>
              <w:ind w:left="0" w:firstLine="34"/>
              <w:rPr/>
            </w:pPr>
            <w:r>
              <w:rPr>
                <w:rFonts w:cs="Times New Roman" w:ascii="Times New Roman" w:hAnsi="Times New Roman"/>
                <w:szCs w:val="24"/>
              </w:rPr>
              <w:t>ОК 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List"/>
              <w:widowControl w:val="false"/>
              <w:ind w:left="0" w:firstLine="34"/>
              <w:rPr/>
            </w:pPr>
            <w:r>
              <w:rPr>
                <w:rFonts w:cs="Times New Roman" w:ascii="Times New Roman" w:hAnsi="Times New Roman"/>
                <w:szCs w:val="24"/>
              </w:rPr>
              <w:t>ОК 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List"/>
              <w:widowControl w:val="false"/>
              <w:ind w:left="0" w:firstLine="34"/>
              <w:rPr/>
            </w:pPr>
            <w:r>
              <w:rPr>
                <w:rFonts w:cs="Times New Roman" w:ascii="Times New Roman" w:hAnsi="Times New Roman"/>
                <w:szCs w:val="24"/>
              </w:rPr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List"/>
              <w:widowControl w:val="false"/>
              <w:ind w:left="0" w:firstLine="34"/>
              <w:rPr/>
            </w:pPr>
            <w:r>
              <w:rPr>
                <w:rFonts w:cs="Times New Roman" w:ascii="Times New Roman" w:hAnsi="Times New Roman"/>
                <w:szCs w:val="24"/>
              </w:rPr>
              <w:t>ОК 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бизнес – плана ИП и составление пакета документов для открытия собственного де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 документов для открытия расчетного счета в банке;- подготовка, оформление и рассылка резюме;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проведение собеседования с потенциальным работодателем (ролевая игра);- посещение Центра Занятости Населения г. Челябин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инстанции по разрешению индивидуальных и коллективных трудовых споров и сроков обращения в выбранную инстанцию, исходя из ситуации, предложенной преподавателем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евник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учебной практик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11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ый лист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34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eastAsia="Calibri" w:cs="Times New Roman" w:ascii="Times New Roman" w:hAnsi="Times New Roman"/>
          <w:b/>
          <w:sz w:val="28"/>
          <w:szCs w:val="28"/>
        </w:rPr>
        <w:t>. Задания для оценки освоения умений и усвоения знаний (</w:t>
      </w:r>
      <w:r>
        <w:rPr>
          <w:rStyle w:val="CharStyle45"/>
          <w:b/>
          <w:sz w:val="28"/>
          <w:szCs w:val="28"/>
        </w:rPr>
        <w:t>комплект материалов для оценки освоения междисциплинарных курсов, входящих в состав профессионального модуля)</w:t>
      </w:r>
    </w:p>
    <w:p>
      <w:pPr>
        <w:pStyle w:val="Heading2"/>
        <w:spacing w:lineRule="auto" w:line="360" w:before="0" w:after="0"/>
        <w:ind w:firstLine="709"/>
        <w:rPr>
          <w:rStyle w:val="CharStyle45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</w:rPr>
        <w:t>4.1.Задания для текущего контрол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я для оценки освоения умений и усвоения знаний (</w:t>
      </w:r>
      <w:r>
        <w:rPr>
          <w:rStyle w:val="CharStyle45"/>
          <w:sz w:val="28"/>
          <w:szCs w:val="28"/>
        </w:rPr>
        <w:t>комплект материалов для оценки освоения междисциплинарных курсов, входящих в состав профессионального модуля)</w:t>
      </w:r>
      <w:r>
        <w:rPr>
          <w:rFonts w:eastAsia="Calibri"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ind w:firstLine="709"/>
        <w:rPr>
          <w:rStyle w:val="CharStyle45"/>
          <w:sz w:val="28"/>
          <w:szCs w:val="28"/>
        </w:rPr>
      </w:pPr>
      <w:r>
        <w:rPr>
          <w:rStyle w:val="CharStyle45"/>
          <w:sz w:val="28"/>
          <w:szCs w:val="28"/>
        </w:rPr>
        <w:t>Для проверки умений используются задания практических работ на уроках, а также внеаудиторных самостоятельных работ.</w:t>
      </w:r>
    </w:p>
    <w:p>
      <w:pPr>
        <w:pStyle w:val="Normal"/>
        <w:spacing w:before="0" w:after="0"/>
        <w:ind w:firstLine="709"/>
        <w:rPr>
          <w:rStyle w:val="CharStyle45"/>
          <w:b/>
          <w:b/>
          <w:sz w:val="24"/>
          <w:szCs w:val="24"/>
        </w:rPr>
      </w:pPr>
      <w:r>
        <w:rPr/>
      </w:r>
    </w:p>
    <w:p>
      <w:pPr>
        <w:pStyle w:val="Style19"/>
        <w:spacing w:lineRule="auto" w:line="276"/>
        <w:jc w:val="center"/>
        <w:rPr>
          <w:rStyle w:val="CharStyle4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верочных работ, выполняемых на уроке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35"/>
          <w:i/>
          <w:sz w:val="28"/>
          <w:szCs w:val="28"/>
        </w:rPr>
        <w:t>(</w:t>
      </w:r>
      <w:r>
        <w:rPr>
          <w:rStyle w:val="FontStyle35"/>
          <w:sz w:val="28"/>
          <w:szCs w:val="28"/>
        </w:rPr>
        <w:t>МДК 05.01 Способы поиска работы, трудоустройства</w:t>
      </w:r>
      <w:r>
        <w:rPr>
          <w:rStyle w:val="FontStyle37"/>
          <w:b/>
          <w:i/>
          <w:sz w:val="28"/>
          <w:szCs w:val="28"/>
        </w:rPr>
        <w:t>)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7922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верочной работы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и проанализировать состояние временного трудоустройства в г.Челябинске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алгоритма поиска работы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резюме по заданному шаблону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ехники проведения телефонного разговора (деловая игра)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ехники ответов на возможные вопросы работодателя (групповая работа)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ндивидуальных личностных (собственных) особенностей с использованием предложенных методик</w:t>
            </w:r>
          </w:p>
        </w:tc>
      </w:tr>
      <w:tr>
        <w:trPr>
          <w:trHeight w:val="29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Составление трудового договора (по образцу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 xml:space="preserve">Решение ситуационных задач по определению зако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заключения, изменения, расторжения трудового договора</w:t>
            </w:r>
          </w:p>
        </w:tc>
      </w:tr>
    </w:tbl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верочных работ, выполняемых на уроке</w:t>
      </w:r>
    </w:p>
    <w:p>
      <w:pPr>
        <w:pStyle w:val="Style19"/>
        <w:spacing w:lineRule="auto" w:line="276"/>
        <w:jc w:val="center"/>
        <w:rPr>
          <w:rStyle w:val="FontStyle37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МДК 05.02 Основы предпринимательства, открытие собственного дела</w:t>
      </w:r>
      <w:r>
        <w:rPr>
          <w:rStyle w:val="FontStyle37"/>
          <w:b/>
          <w:bCs/>
          <w:sz w:val="28"/>
          <w:szCs w:val="28"/>
        </w:rPr>
        <w:t>)</w:t>
      </w:r>
    </w:p>
    <w:p>
      <w:pPr>
        <w:pStyle w:val="Style19"/>
        <w:jc w:val="center"/>
        <w:rPr>
          <w:rStyle w:val="FontStyle37"/>
          <w:bCs/>
          <w:sz w:val="24"/>
          <w:szCs w:val="24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7922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верочной работы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идов предпринимательской деятельности и определение  типологии коммерческой организации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бизнес-плана ИП (определенных разделов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ечня документов для открытия собственного дел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оприятий по организации рекламной компании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ожения о премировании персонал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асчета по кредитам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федеральных и региональных налогов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рентабельности предпринимательской деятельности</w:t>
            </w:r>
          </w:p>
        </w:tc>
      </w:tr>
    </w:tbl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неаудиторных самостоятельных рабо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К 05.01 «Способы поиска работы, трудоустро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308"/>
        <w:gridCol w:w="216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неаудиторной самостоятельной  рабо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о структуре занятости населения в Челябинске и Челябинской области с использованием Интернет-ресурсов с последующим составлением диаграмм, презентаци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роблематики трудоустройства молодежи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«Биржа труда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фессиограмм (по заданным условиям)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 «Основные правила делового этикета пр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и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итуаций, отображенных в литературе, кинематографе, а также описание конкретных жизненных ситуаций, с целью определения психологических особенностей отдельных личностей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: «Последствия незаконного предпринимательства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«Особенности трудовой деятельности несовершеннолетних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езентации «Права и обязанности работников и работодателей»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ConsPlus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7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ДК 05.02 «Основы предпринимательства, открытие собственного де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648"/>
        <w:gridCol w:w="182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неаудиторной самостоятельной  работ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«Интеллектуальная собственность как объект инновационного предпринимательства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«Бизнес-инкубаторы как эффективный инструмент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«Прекращение деятельности предприяти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Подготовка презентаци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мотивации персонала»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Appleconvertedspace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ость предпринимателей за нарушение антимонопольного законодательств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«Банкротство предприятия»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расчетных задач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ы и налогообложение предпринимательской деятельност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расчетных задач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эффективности предпринимательской деятельност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7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ConsPlus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1 Тестовые  задания для оценки усвоения знаний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</w:rPr>
        <w:t xml:space="preserve">МДК 05.02 </w:t>
      </w:r>
      <w:r>
        <w:rPr>
          <w:rFonts w:cs="Times New Roman" w:ascii="Times New Roman" w:hAnsi="Times New Roman"/>
          <w:i w:val="false"/>
        </w:rPr>
        <w:t>«Основы предпринимательства, открытие собственного дел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.Предпринимательство — самостоятельная, осуществляемая на свой риск деятельность, направленная на систематическое получение прибыли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от пользования имуществом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работы на государственном предприятии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продажи товаров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 пенсии или выходного пособия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/>
        <w:t>Подберите определения для следующих понятий:</w:t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151"/>
      </w:tblGrid>
      <w:tr>
        <w:trPr/>
        <w:tc>
          <w:tcPr>
            <w:tcW w:w="2430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Налог </w:t>
            </w:r>
          </w:p>
        </w:tc>
        <w:tc>
          <w:tcPr>
            <w:tcW w:w="7151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труда, произведенный для продажи и удовлетворения спроса на рынке;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– Товар </w:t>
            </w:r>
          </w:p>
        </w:tc>
        <w:tc>
          <w:tcPr>
            <w:tcW w:w="7151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й объект рыночных отношений действующий на свой страх и риск в целях получения прибыли;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– Услуга </w:t>
            </w:r>
          </w:p>
        </w:tc>
        <w:tc>
          <w:tcPr>
            <w:tcW w:w="7151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величина, получаемая в результате превышения доходов над расходами;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– Прибыль </w:t>
            </w:r>
          </w:p>
        </w:tc>
        <w:tc>
          <w:tcPr>
            <w:tcW w:w="7151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й государством обязательный сбор, уплачиваемый учреждениями и населением;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– Предприниматель </w:t>
            </w:r>
          </w:p>
        </w:tc>
        <w:tc>
          <w:tcPr>
            <w:tcW w:w="7151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непроизводственной деятельности, направленной на удовлетворение потребностей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3..Предпринимательская деятельность, согласно Гражданскому Кодексу РФ, это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инициативная, самостоятельная, осуществляемая на свой риск деятельность, направленная на получение прибыли от получения имущества, продажи товаров, выполнения работ, оказания услуг лицами, зарегистрированными в установленном законом порядке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индивидуальная самостоятельная деятельность граждан, направленная на получение прибыли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индивидуальная самостоятельная деятельность граждан и их объединений, направленная на получение прибыли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Какую ответственность несут члены товарищества на вере по его обязательства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полные товарищи и коммандитисты несут полную ответственность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полные товарищи и коммандитисты несут ответственность в пределах своего вклада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полные товарищи несут полную ответственность по делам товарищества, как своим вкладом, так и всем своим имуществом, а коммандитисты — в пределах вклада в имущество товариществ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Формула предпринимательства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высокий уровень неопределенности в условиях рынка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получение максимальной прибыли при минимальном риске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стабильная работа предприят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Товарищество, общество, кооперативы относятся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к организационно-правовым формам предпринимательства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организационно-экономическим формам предпринимательства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различным формам собственност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Открытое акционерное общество обязано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публиковать для всеобщего обозрения свой годовой отчет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б) устанавливать минимальный размер уставного капитала в 100 минимальных размеров оплаты труда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привлекать инвесторов со стороны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8. Какой вид акций не дает права голоса на общем собрании акционеров?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Привилегированные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Обыкновенные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9.Что подразумевается в предпринимательской деятельности под термином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«реорганизация» предприятия?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ликвидация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преобразование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регистрац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0.Закрытое акционерное общество — это общество, акции которого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распределяются только среди его учредителей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распределяются любым желающи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1. Акционеры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несут риск убытков в пределах стоимости принадлежащих им акций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отвечают по обязательствам АО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имеют право принимать решения от имени всего АО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2. Как называется разрешение (право) на осуществление коммерческой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организацией определенного законом вида деятельности?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сертификат соответствия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свидетельство о ведении предпринимательской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лицензия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3.Какой из признаков не характерен для предпринимательской деятельности?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) государство несет ответственность по обязательствам предпринимателя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деятельность, осуществляемая на свой страх и риск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систематическое получение прибыл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4.К некоммерческим организациям не относятся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потребительские кооперативы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учреждения, финансируемые собственником (учредителем) полностью или частично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ссоциации или союзы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финансово-промышленные группы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</w:t>
        <w:tab/>
        <w:t>благотворительные и иные фонды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5.Отличительной чертой индивидуального предпринимателя является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имущественная ответственность лишь в пределах внесенного пая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обязанность представления устава предприятия и внесения вклада на расчетный счет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ответственность по обязательствам всем принадлежащим имуществом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ариант 2</w:t>
      </w:r>
    </w:p>
    <w:p>
      <w:pPr>
        <w:pStyle w:val="TextBody"/>
        <w:spacing w:lineRule="auto" w:line="360" w:before="0" w:after="0"/>
        <w:rPr/>
      </w:pPr>
      <w:r>
        <w:rPr/>
        <w:t>1. К каждому понятию подберите определения:</w:t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134"/>
      </w:tblGrid>
      <w:tr>
        <w:trPr>
          <w:trHeight w:val="822" w:hRule="atLeast"/>
        </w:trPr>
        <w:tc>
          <w:tcPr>
            <w:tcW w:w="2177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Аренда </w:t>
            </w:r>
          </w:p>
        </w:tc>
        <w:tc>
          <w:tcPr>
            <w:tcW w:w="7134" w:type="dxa"/>
            <w:tcBorders/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предприятия, представляющая стоимость выпущенных им акций или стоимость основных и оборотных средств;</w:t>
            </w:r>
          </w:p>
        </w:tc>
      </w:tr>
      <w:tr>
        <w:trPr>
          <w:trHeight w:val="822" w:hRule="atLeast"/>
        </w:trPr>
        <w:tc>
          <w:tcPr>
            <w:tcW w:w="2177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– Договор </w:t>
            </w:r>
          </w:p>
        </w:tc>
        <w:tc>
          <w:tcPr>
            <w:tcW w:w="7134" w:type="dxa"/>
            <w:tcBorders/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енный наем, договор, по которому одна сторона предоставляет другой стороне имущество во временное пользование, за определенную плату;</w:t>
            </w:r>
          </w:p>
        </w:tc>
      </w:tr>
      <w:tr>
        <w:trPr>
          <w:trHeight w:val="822" w:hRule="atLeast"/>
        </w:trPr>
        <w:tc>
          <w:tcPr>
            <w:tcW w:w="2177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– Устав </w:t>
            </w:r>
          </w:p>
        </w:tc>
        <w:tc>
          <w:tcPr>
            <w:tcW w:w="7134" w:type="dxa"/>
            <w:tcBorders/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 правил, прав и обязанностей, регулируемых деятельность организации, взаимоотношения с другими организациями и частными лицами;</w:t>
            </w:r>
          </w:p>
        </w:tc>
      </w:tr>
      <w:tr>
        <w:trPr>
          <w:trHeight w:val="553" w:hRule="atLeast"/>
        </w:trPr>
        <w:tc>
          <w:tcPr>
            <w:tcW w:w="2177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– Капитал </w:t>
            </w:r>
          </w:p>
        </w:tc>
        <w:tc>
          <w:tcPr>
            <w:tcW w:w="7134" w:type="dxa"/>
            <w:tcBorders/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владельца имущества, принадлежащие одному или нескольким лицам, организации или государству;</w:t>
            </w:r>
          </w:p>
        </w:tc>
      </w:tr>
      <w:tr>
        <w:trPr>
          <w:trHeight w:val="822" w:hRule="atLeast"/>
        </w:trPr>
        <w:tc>
          <w:tcPr>
            <w:tcW w:w="2177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– Собственность </w:t>
            </w:r>
          </w:p>
        </w:tc>
        <w:tc>
          <w:tcPr>
            <w:tcW w:w="7134" w:type="dxa"/>
            <w:tcBorders/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между двумя или большим количеством лиц или организаций, направленное на установление, изменение или прекращение прав и обязанностей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. Число участников акционерного общества закрытого типа может быть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не менее 2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не более 50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не более 100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3.Производственное предпринимательство — вид бизнеса, основу которого составляет деятельность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коммерческая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финансовая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производственна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Выберите верное определение некоммерческой организации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это юридическое лицо, для которого получение прибыли и ее распределение между учредителями не выступает в качестве основной цели; получаемая прибыль используется для саморазвития, достижения уставных целей организации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это юридическое лицо, основной целью которого выступает получение прибыли и ее распределение между учредителями (физическими и юридическими лицами)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это юридическое лицо, основной целью которого является привлечение крупных денежных средств для осуществления личных проектов учредителей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Минимальное количество учредителей ООО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5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10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1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</w:t>
        <w:tab/>
        <w:t>2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Участники АО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отвечают по обязательствам компаний-учредителей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несут риск убытков в пределах стоимости акций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) должны в обязательном порядке вносить трудовой вклад в деятельность предприят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7. Имеет ли право индивидуальный предприниматель привлекать 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спользовать труд других граждан?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) имеет право привлекать труд других граждан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б) не имеет права привлекать труд других граждан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) имеет право привлекать труд других граждан, если зарегистрируется в качестве юридического лиц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8. К каким средствам производства относится готовая продукция на складе?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основным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оборотным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вторичны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9. Вложение средств с целью получения дохода или увеличения своег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капитала — это..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инвестиции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франшиз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0. Закрытое акционерное общество может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проводить открытую эмиссию акций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б) устанавливать минимальный размер уставного капитала в 100 минимальных размеров оплаты труда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иметь число акционеров более 50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1. Основным назначением устава предприятия является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информирование лиц, вступающих в отношение с предприятием, о круге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ятельности, правах и обязанностях данного предприятия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б) информирование лиц, вступающих в отношение с предприятием, о показателях финансовой деятельности предприятия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2. Какая организация не относится к коммерческим?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полное товарищество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фонд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) производственный кооператив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3.Минимальный размер уставного капитала ЗАО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1000 МРОТ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100 МРОТ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10 000 рубле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4. Срочные  трудовые договоры могут заключаться на срок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не более 1 года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не более 3 лет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не более 5 лет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4. Работник, заключивший трудовой договор, обязан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выполнять любую работу по указанию работодателя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б) выходить на работу в выходные дни, если этого требуют интересы производства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соблюдать трудовую дисциплину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5. Срочные  трудовые договоры могут заключаться на срок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не более 1 года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не более 3 лет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не более 5 лет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ариант 3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.</w:t>
        <w:tab/>
        <w:t>Отличительной чертой индивидуального предпринимателя является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имущественная ответственность лишь в пределах внесенного па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обязанность представления устава предприятия и внесения вклада на расчетный счет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ответственность по обязательствам всем принадлежащим имуществом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.</w:t>
        <w:tab/>
        <w:t>Решение о регистрации или отказе в регистрации предприятия должно быть принято не позднее чем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в месячный срок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в течении 30 дней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в 15-ти дневный срок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 в 45-ти дневный срок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3. Организация это -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) группа людей, деятельность которых кооперирована, интегрирована, подчиняется единой воли для достижения целей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люди, которые занимаются бизнесом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Виды предпринимательства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) производственное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коммерческо-торговое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профессиональное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По принадлежности капитала выделяют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государственные, муниципальные, производственные кооперативы, частные предприятия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государственные, национальные, унитарные предприятия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национальные, иностранные и совместные предприят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 .Какую основную цель ставит перед собой предприниматель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социальная удовлетворенность работников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получение прибыли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соблюдение законодательства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Вид и способ структурного построения предприятия или корпорации, предусмотренный законами и другими правовыми нормами страны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товарищество с ограниченной ответственностью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организационно-правовая структура организации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акционерное общество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</w:t>
        <w:tab/>
        <w:t>структура организаци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8. Отказ в регистрации предприятия не возможен в случае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нарушения установленного Законом порядка создания предприятия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несоответствия учредительных документов требованиям законодательства РФ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экономической нецелесообразности производства данного продукта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9. Какая из указанных функций не является функцией предпринимательства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ресурсная функция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контрольная функция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общеэкономическая функция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</w:t>
        <w:tab/>
        <w:t>творческо-поисковая (инновационная) функц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0. Минимальное число участников ЗАО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50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1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10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1. Размер налога на прибыль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10%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20%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15%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2. Для кого разрабатывается бизнес-план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банк,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инвестор,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государство,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 инициатор проект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3. Минимальный размер уставного капитала ЗАО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100 МРОТ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1000 МРОТ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10 000 рублей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4. Какой из перечисленных документов регламентирует предпринимательскую деятельность в России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Закон «о собственности»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Гражданский кодекс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Уголовный кодекс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 Налоговый кодекс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5.Виды предпринимательства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финансово-кредитное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страховое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профессиональное.</w:t>
      </w:r>
    </w:p>
    <w:p>
      <w:pPr>
        <w:pStyle w:val="12"/>
        <w:spacing w:before="0" w:after="0"/>
        <w:ind w:left="1440" w:right="57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 выполненного</w:t>
      </w:r>
      <w:r>
        <w:rPr/>
        <w:t xml:space="preserve"> тестов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345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правильных ответов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% - 100%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% - 90%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% - 70%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</w:tr>
      <w:tr>
        <w:trPr>
          <w:trHeight w:val="42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%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</w:tr>
    </w:tbl>
    <w:p>
      <w:pPr>
        <w:pStyle w:val="Normal"/>
        <w:shd w:fill="FFFFFF" w:val="clear"/>
        <w:spacing w:before="0" w:after="101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101"/>
        <w:jc w:val="center"/>
        <w:rPr/>
      </w:pPr>
      <w:r>
        <w:rPr/>
        <w:t xml:space="preserve">Ключ к тестовым заданиям 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0"/>
        <w:gridCol w:w="2459"/>
        <w:gridCol w:w="2788"/>
        <w:gridCol w:w="2695"/>
      </w:tblGrid>
      <w:tr>
        <w:trPr>
          <w:trHeight w:val="450" w:hRule="atLeast"/>
        </w:trPr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ариант</w:t>
            </w:r>
          </w:p>
          <w:p>
            <w:pPr>
              <w:pStyle w:val="Normal"/>
              <w:spacing w:before="0" w:after="101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опроса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I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II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-б, 2-д, 3-в, 4-а, 5-г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г, 2-а, 3-д, 4-в, 5-б</w:t>
            </w:r>
          </w:p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 ,в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,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а,б,в,г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, в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,в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,в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5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,б</w:t>
            </w:r>
          </w:p>
        </w:tc>
      </w:tr>
    </w:tbl>
    <w:p>
      <w:pPr>
        <w:pStyle w:val="Normal"/>
        <w:shd w:fill="FFFFFF" w:val="clear"/>
        <w:spacing w:before="0" w:after="101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2 Перечень вопросов для оценки усвоения знаний (опроса)</w:t>
      </w:r>
    </w:p>
    <w:p>
      <w:pPr>
        <w:pStyle w:val="Heading2"/>
        <w:spacing w:lineRule="auto" w:line="27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</w:rPr>
        <w:t xml:space="preserve">МДК 05.02 </w:t>
      </w:r>
      <w:r>
        <w:rPr>
          <w:rFonts w:cs="Times New Roman" w:ascii="Times New Roman" w:hAnsi="Times New Roman"/>
          <w:i w:val="false"/>
        </w:rPr>
        <w:t>«Основы предпринимательства, открытие собственного дела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остоит сущность предпринимательства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ойте содержание современных форм предпринимательской деятельности в России?    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выделяют виды предпринимательства?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акие, на ваш взгляд, проблемы развития предпринимательства на современном этапе вы могли бы еще добавить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акова роль предпринимательской среды в становлении и развитии   предпринимательства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роль идеи в предпринимательстве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овите: понятия, виды, функции и учредительных документов 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йте общую характеристику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аву предприятия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йте общую характеристику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редительному договору предприятия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еречислите инстанции, где должен побывать предприниматель при регистрации нового предприятия.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перечень документов необходимо иметь для регистрации предприятия? 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овите порядок государственной регистрации индивидуальных предпринимателе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овите порядок лицензирования предпринимательской деятельно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?</w:t>
      </w:r>
    </w:p>
    <w:p>
      <w:pPr>
        <w:pStyle w:val="Style18"/>
        <w:numPr>
          <w:ilvl w:val="0"/>
          <w:numId w:val="14"/>
        </w:numPr>
        <w:spacing w:before="0" w:after="280"/>
        <w:ind w:left="0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сущность и принципы организации оплаты труда на предприятии.</w:t>
      </w:r>
    </w:p>
    <w:p>
      <w:pPr>
        <w:pStyle w:val="Style18"/>
        <w:numPr>
          <w:ilvl w:val="0"/>
          <w:numId w:val="14"/>
        </w:numPr>
        <w:spacing w:before="0" w:after="280"/>
        <w:ind w:left="0" w:firstLine="709"/>
        <w:jc w:val="left"/>
        <w:rPr/>
      </w:pPr>
      <w:r>
        <w:rPr>
          <w:color w:val="000000"/>
          <w:sz w:val="28"/>
          <w:szCs w:val="28"/>
        </w:rPr>
        <w:t>Назовите основные формы и системы оплаты труда на предприятии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орядок начисления сдельной оплаты труда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орядок начисления повременной оплаты труда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экономическую сущность и функции налогов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элементы налога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м «налоговая ставка» и «налоговая база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Что такое предпринимательский риск, каковы способы его снижения?</w:t>
      </w:r>
    </w:p>
    <w:p>
      <w:pPr>
        <w:pStyle w:val="ConsPlusNormal"/>
        <w:numPr>
          <w:ilvl w:val="0"/>
          <w:numId w:val="1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, какие элементы налогообложения устанавливаются НК РФ, и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элементы могут устанавливаться на региональном и местном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е.?</w:t>
      </w:r>
    </w:p>
    <w:p>
      <w:pPr>
        <w:pStyle w:val="Style19"/>
        <w:numPr>
          <w:ilvl w:val="0"/>
          <w:numId w:val="14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Что понимается под переводом на другую работу и в чем его отличие от перемещения?</w:t>
      </w:r>
    </w:p>
    <w:p>
      <w:pPr>
        <w:pStyle w:val="Style19"/>
        <w:numPr>
          <w:ilvl w:val="0"/>
          <w:numId w:val="1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виды переводов на другую работу.</w:t>
      </w:r>
    </w:p>
    <w:p>
      <w:pPr>
        <w:pStyle w:val="Style19"/>
        <w:numPr>
          <w:ilvl w:val="0"/>
          <w:numId w:val="14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чем заключается процедура расторжения трудового до</w:t>
        <w:softHyphen/>
        <w:t>говора по инициативе работника?</w:t>
      </w:r>
    </w:p>
    <w:p>
      <w:pPr>
        <w:pStyle w:val="Style19"/>
        <w:numPr>
          <w:ilvl w:val="0"/>
          <w:numId w:val="14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аковы особенности процедуры расторжения трудового договора по инициативе работодателя?</w:t>
      </w:r>
    </w:p>
    <w:p>
      <w:pPr>
        <w:pStyle w:val="Style19"/>
        <w:numPr>
          <w:ilvl w:val="0"/>
          <w:numId w:val="14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 каким обстоятельствам, не зависящим от воли сторон трудового договора, он может быть прекращен?</w:t>
      </w:r>
    </w:p>
    <w:p>
      <w:pPr>
        <w:pStyle w:val="Style19"/>
        <w:numPr>
          <w:ilvl w:val="0"/>
          <w:numId w:val="1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орядок увольнения работников и производства расчета с ними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ункции выполняет трудовое право?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ДК 05.01 «Способы поиска работы, трудоустройства»</w:t>
      </w:r>
    </w:p>
    <w:p>
      <w:pPr>
        <w:pStyle w:val="ConsPlusNormal"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функции рынка труда и факторы его развития?</w:t>
      </w:r>
    </w:p>
    <w:p>
      <w:pPr>
        <w:pStyle w:val="ConsPlusNormal"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формы и методы социальной поддержки безработным?</w:t>
      </w:r>
    </w:p>
    <w:p>
      <w:pPr>
        <w:pStyle w:val="ConsPlusNormal"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«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безработицы» и назовите ее виды?</w:t>
      </w:r>
    </w:p>
    <w:p>
      <w:pPr>
        <w:pStyle w:val="ConsPlusNormal"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алгоритм поиска работы?</w:t>
      </w:r>
    </w:p>
    <w:p>
      <w:pPr>
        <w:pStyle w:val="ConsPlusNormal"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источники информации о вакансиях и их использование?</w:t>
      </w:r>
    </w:p>
    <w:p>
      <w:pPr>
        <w:pStyle w:val="ConsPlusNormal"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типичные ошибки при телефонном собеседовании?</w:t>
      </w:r>
    </w:p>
    <w:p>
      <w:pPr>
        <w:pStyle w:val="ConsPlusNormal"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из этапов пассивной и активной деятельности при поиске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наиболее ответственный и почему? Какой является наиболее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емким?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определение понятия «трудовой договор» и назо</w:t>
        <w:softHyphen/>
        <w:t>вите признаки, отличающие его от гражданско-правово</w:t>
        <w:softHyphen/>
        <w:t>го договора.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арактеризуйте стороны трудового договора.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во содержание трудового договора?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онимается под термином «трудовая функция работ</w:t>
        <w:softHyphen/>
        <w:t>ника»?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ких случаях возможно заключать срочный трудовой договор?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вы юридические гарантии при заключении трудо</w:t>
        <w:softHyphen/>
        <w:t>вого договора?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в общий порядок заключения трудового договора?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м образом должно происходить испытание при при</w:t>
        <w:softHyphen/>
        <w:t>еме на работу?</w:t>
      </w:r>
    </w:p>
    <w:p>
      <w:pPr>
        <w:sectPr>
          <w:footerReference w:type="default" r:id="rId10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Лапуста, М.Г. Предпринимательство [Электронный ресурс]: учебник / М.Г. Лапуста. — Изд. испр. — М. : ИНФРА-М, 2017. — 384 с. 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Технология поиска работы и трудоустройства [Текст]: учебник /  А. М. Корякин [и др. ]- М. :  Академия, 2018. - 112с.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Тыщенко, А.И. Правовое обеспечение профессиональной деятельности: учебное пособие/А.И. Тыщенко.- 2-е изд., стер. – М.: РИОР : ИНФРА-М, 2018.-203с. 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Захарьин В.Р.  Налоги и налогообложение  [Электронный ресурс]: учеб. пособие / В.Р. Захарьин. – 3-е изд., перераб. и доп.– М.: ИД «ФОРУМ» : ИНФРА-М, 2017. – 336 с .  - доступ из ЭБС "Знаниум"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Гуреева, М.А  Основы экономики машиностроения [Текст]: учебник / М.А. Гуреева - М. : Академия, 2017.-256.              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толяренко Л.Д. Психология общения: учебник/ Л.Д. Столяренко, С.И. Самыгин.-3-е изд.- Ростов н/Д: Феникс, 2018. -317с. – (Среднее профессиональное образование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сультант Плюс </w:t>
      </w:r>
      <w:r>
        <w:rPr>
          <w:rFonts w:cs="Times New Roman" w:ascii="Times New Roman" w:hAnsi="Times New Roman"/>
          <w:bCs/>
          <w:sz w:val="28"/>
          <w:szCs w:val="28"/>
        </w:rPr>
        <w:t>— Режим доступа: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1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left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  <w:sz w:val="20"/>
      <w:szCs w:val="20"/>
    </w:rPr>
  </w:style>
  <w:style w:type="character" w:styleId="WW8Num20z1">
    <w:name w:val="WW8Num20z1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sz w:val="20"/>
      <w:szCs w:val="20"/>
    </w:rPr>
  </w:style>
  <w:style w:type="character" w:styleId="WW8Num52z0">
    <w:name w:val="WW8Num52z0"/>
    <w:qFormat/>
    <w:rPr>
      <w:b/>
      <w:i/>
      <w:sz w:val="20"/>
      <w:szCs w:val="20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egoe UI" w:hAnsi="Segoe UI" w:cs="Segoe UI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>
      <w:rFonts w:ascii="Tahoma" w:hAnsi="Tahoma" w:cs="Tahoma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cs="Arial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0">
    <w:name w:val="Текст сноски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1">
    <w:name w:val="Заголовок 1 Знак"/>
    <w:basedOn w:val="Style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CharStyle45">
    <w:name w:val="CharStyle45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38">
    <w:name w:val="CharStyle38"/>
    <w:basedOn w:val="Style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2"/>
      <w:szCs w:val="22"/>
    </w:rPr>
  </w:style>
  <w:style w:type="character" w:styleId="Style11">
    <w:name w:val="Основной текст Знак"/>
    <w:basedOn w:val="Style8"/>
    <w:qFormat/>
    <w:rPr/>
  </w:style>
  <w:style w:type="character" w:styleId="Style12">
    <w:name w:val="Нижний колонтитул Знак"/>
    <w:basedOn w:val="Style8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8"/>
    <w:rPr/>
  </w:style>
  <w:style w:type="character" w:styleId="Style13">
    <w:name w:val="Верхний колонтитул Знак"/>
    <w:basedOn w:val="Style8"/>
    <w:qFormat/>
    <w:rPr>
      <w:sz w:val="22"/>
      <w:szCs w:val="22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FontStyle21">
    <w:name w:val="Font Style21"/>
    <w:basedOn w:val="Style8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4">
    <w:name w:val="Название Знак"/>
    <w:basedOn w:val="Style8"/>
    <w:qFormat/>
    <w:rPr>
      <w:rFonts w:ascii="Times New Roman" w:hAnsi="Times New Roman" w:cs="Times New Roman"/>
      <w:b/>
      <w:bCs/>
      <w:sz w:val="40"/>
      <w:szCs w:val="40"/>
      <w:lang w:val="en-US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C1">
    <w:name w:val="c1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FontStyle28">
    <w:name w:val="Font Style28"/>
    <w:basedOn w:val="Style8"/>
    <w:qFormat/>
    <w:rPr>
      <w:rFonts w:ascii="Lucida Sans Unicode" w:hAnsi="Lucida Sans Unicode" w:cs="Lucida Sans Unicode"/>
      <w:b/>
      <w:bCs/>
      <w:sz w:val="34"/>
      <w:szCs w:val="34"/>
    </w:rPr>
  </w:style>
  <w:style w:type="character" w:styleId="FontStyle46">
    <w:name w:val="Font Style46"/>
    <w:basedOn w:val="Style8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basedOn w:val="Style8"/>
    <w:qFormat/>
    <w:rPr>
      <w:rFonts w:ascii="Cambria" w:hAnsi="Cambria" w:eastAsia="Times New Roman" w:cs="Times New Roman"/>
      <w:color w:val="40404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Style8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4">
    <w:name w:val="Style214"/>
    <w:basedOn w:val="Normal"/>
    <w:qFormat/>
    <w:pPr>
      <w:spacing w:lineRule="exact" w:line="27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ListBul">
    <w:name w:val="ListBul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60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  <w:jc w:val="left"/>
    </w:pPr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7" w:before="0" w:after="0"/>
      <w:ind w:hanging="408"/>
      <w:jc w:val="left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2" w:before="0" w:after="0"/>
      <w:ind w:firstLine="504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ind w:hanging="384"/>
      <w:jc w:val="left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  <w:jc w:val="left"/>
    </w:pPr>
    <w:rPr>
      <w:rFonts w:ascii="Arial" w:hAnsi="Arial" w:cs="Arial"/>
      <w:sz w:val="24"/>
      <w:szCs w:val="28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orking-papers.ru/shablon-rezume.html" TargetMode="Externa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07:00Z</dcterms:created>
  <dc:creator>medoeva</dc:creator>
  <dc:description/>
  <cp:keywords/>
  <dc:language>en-US</dc:language>
  <cp:lastModifiedBy>medoeva</cp:lastModifiedBy>
  <cp:lastPrinted>2020-02-18T16:24:00Z</cp:lastPrinted>
  <dcterms:modified xsi:type="dcterms:W3CDTF">2020-02-18T11:29:00Z</dcterms:modified>
  <cp:revision>12</cp:revision>
  <dc:subject/>
  <dc:title/>
</cp:coreProperties>
</file>