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ОЦЕНОЧНЫХ  СРЕДСТВ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учебной дисциплине «Основы философии»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 </w:t>
      </w:r>
      <w:r>
        <w:rPr>
          <w:rFonts w:cs="Times New Roman" w:ascii="Times New Roman" w:hAnsi="Times New Roman"/>
          <w:b/>
          <w:sz w:val="28"/>
          <w:szCs w:val="28"/>
        </w:rPr>
        <w:t xml:space="preserve">15.02.07 </w:t>
      </w:r>
      <w:r>
        <w:rPr>
          <w:rFonts w:cs="Times New Roman" w:ascii="Times New Roman" w:hAnsi="Times New Roman"/>
          <w:sz w:val="28"/>
          <w:szCs w:val="28"/>
        </w:rPr>
        <w:t>Автоматизация технологических процессов и производств (по отрас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2975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о-оценочных средств составлен в соответствии с рабочей программой дисциплины «Основы философии» для   специальности 15.02.07 Автоматизация технологических процессов и производств (по отраслям)</w:t>
            </w:r>
          </w:p>
          <w:p>
            <w:pPr>
              <w:pStyle w:val="Normal"/>
              <w:spacing w:lineRule="auto" w:line="240"/>
              <w:ind w:lef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Heading9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6» сентября 2019г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/О.В. Коротыч</w:t>
            </w:r>
          </w:p>
        </w:tc>
        <w:tc>
          <w:tcPr>
            <w:tcW w:w="2975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НМ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___ г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ind w:left="1800" w:hanging="1800"/>
        <w:jc w:val="both"/>
        <w:rPr/>
      </w:pPr>
      <w:r>
        <w:rPr>
          <w:rFonts w:cs="Times New Roman" w:ascii="Times New Roman" w:hAnsi="Times New Roman"/>
          <w:i w:val="false"/>
        </w:rPr>
        <w:t xml:space="preserve">Составитель: Агеева О.В. </w:t>
      </w:r>
      <w:r>
        <w:rPr>
          <w:rFonts w:cs="Times New Roman" w:ascii="Times New Roman" w:hAnsi="Times New Roman"/>
          <w:b w:val="false"/>
          <w:i w:val="false"/>
        </w:rPr>
        <w:t>преподаватель Южно-Уральского государственного   технического     колледжа.</w:t>
      </w:r>
    </w:p>
    <w:p>
      <w:pPr>
        <w:pStyle w:val="Heading2"/>
        <w:ind w:left="1800" w:hanging="1800"/>
        <w:jc w:val="both"/>
        <w:rPr/>
      </w:pPr>
      <w:r>
        <w:rPr>
          <w:rFonts w:cs="Times New Roman" w:ascii="Times New Roman" w:hAnsi="Times New Roman"/>
          <w:i w:val="false"/>
        </w:rPr>
        <w:t xml:space="preserve">Актуализация: Коротыч О.В. </w:t>
      </w:r>
      <w:r>
        <w:rPr>
          <w:rFonts w:cs="Times New Roman" w:ascii="Times New Roman" w:hAnsi="Times New Roman"/>
          <w:b w:val="false"/>
          <w:i w:val="false"/>
        </w:rPr>
        <w:t>преподаватель Южно-Уральского государственного   технического     колледж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аспорт комплекта контрольно-оценочных средств…………………...4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 Область применения комплекта контрольно-оценочных средств…..4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 Система контроля и оценки освоения программы учебной дисциплины…………………………………………………………………..5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1.  Формы промежуточной аттестации по учебной дисциплине……..5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2.  Организ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кущего контроля успеваемости, промежуточной аттестации по итогам освоения учебной дисципли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…………..……….6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материалов</w:t>
            </w:r>
            <w:r>
              <w:rPr>
                <w:rStyle w:val="CharStyle45"/>
                <w:rFonts w:eastAsia="Calibri"/>
                <w:sz w:val="28"/>
                <w:szCs w:val="28"/>
              </w:rPr>
              <w:t xml:space="preserve"> для оценки освоенных умений и усвоенных зн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…………………………………………………………………........7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Задания для текущего контроля ...………………..................................7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 Задания для промежуточной аттестации……………………………….37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Литература………………………….............................................................41</w:t>
            </w:r>
          </w:p>
        </w:tc>
      </w:tr>
    </w:tbl>
    <w:p>
      <w:pPr>
        <w:pStyle w:val="Normal"/>
        <w:spacing w:lineRule="auto" w:line="360" w:before="0" w:after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441"/>
      </w:tblGrid>
      <w:tr>
        <w:trPr/>
        <w:tc>
          <w:tcPr>
            <w:tcW w:w="9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300" w:before="120" w:after="120"/>
              <w:ind w:left="3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30" w:type="dxa"/>
            <w:tcBorders/>
          </w:tcPr>
          <w:p>
            <w:pPr>
              <w:pStyle w:val="Normal"/>
              <w:snapToGrid w:val="false"/>
              <w:spacing w:lineRule="atLeast" w:line="300" w:before="120" w:after="12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120" w:after="12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120" w:after="12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120" w:after="12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30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30" w:type="dxa"/>
            <w:tcBorders/>
          </w:tcPr>
          <w:p>
            <w:pPr>
              <w:pStyle w:val="Normal"/>
              <w:snapToGrid w:val="false"/>
              <w:spacing w:lineRule="atLeast" w:line="30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30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комплекта контрольно-оценочных средств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комплекта контрольно-оценочных средст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контрольно-оценочных средств предназначен для проверки результатов освоения учебной дисциплины «Основы философии» (далее УД) программы подготовки специалистов среднего звена (далее ППССЗ) по специальности (специальностям) СПО 15.02.01 Монтаж и техническая эксплуатация промышленного оборудования (по отраслям) (базовой подготовки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 контрольно-оценочных средств позволяет оценива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Формирование элементов профессиональных компетенций (ПК) и элементов общих компетенций (ОК):</w:t>
      </w:r>
    </w:p>
    <w:p>
      <w:pPr>
        <w:pStyle w:val="25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t>ПК</w:t>
      </w:r>
      <w:r>
        <w:rPr>
          <w:bCs/>
          <w:sz w:val="28"/>
        </w:rPr>
        <w:t> </w:t>
      </w:r>
      <w:r>
        <w:rPr>
          <w:sz w:val="28"/>
        </w:rPr>
        <w:t>2.1. Осуществлять входной контроль исходных материалов литейного производства в соответствии с технологическим процессом (в том числе с использованием микропроцессорной техни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3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5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8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/>
        <w:t>. Освоение умений и усвоение знан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ные умения, усвоенные зн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проверк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20"/>
              <w:jc w:val="both"/>
              <w:rPr/>
            </w:pPr>
            <w:r>
              <w:rPr/>
              <w:t xml:space="preserve"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 №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-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основные категории и понятия философ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 №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-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роль философии в жизни человека и общест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 №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-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сновы философского учения о бытии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 №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-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процесса познания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 №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-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сновы научной, философской и религиозной картины мир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 №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-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б условиях формирования личности, свободе и ответственности за сохранение жизни, культуры, окружающей среды;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 №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-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-о социальных и этических проблемах, связанных с развитием и использованием достижений науки, техники и технолог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 №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-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Система контроля и оценки освоения программы учебной дисциплин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1. </w:t>
      </w:r>
      <w:r>
        <w:rPr/>
        <w:t>Формы промежуточной аттестации по У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дисципл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межуточной аттест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П. №№ </w:t>
            </w:r>
            <w:r>
              <w:rPr>
                <w:rFonts w:cs="Times New Roman" w:ascii="Times New Roman" w:hAnsi="Times New Roman"/>
              </w:rPr>
              <w:t>ОГСЭ.01. Основы философ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чё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2. Организация </w:t>
      </w:r>
      <w:r>
        <w:rPr>
          <w:rFonts w:cs="Times New Roman" w:ascii="Times New Roman" w:hAnsi="Times New Roman"/>
          <w:bCs/>
          <w:sz w:val="28"/>
          <w:szCs w:val="28"/>
        </w:rPr>
        <w:t>текущего контроля успеваемости, промежуточной аттестации по итогам освоения программы учебной дисциплин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осуществляется при проведении дифференцированного зачета по УД «Основы философии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Д являются элементы компетенций: умения, зн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ый зачет осуществляется в форме тестир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Текущий контроль знаний и умений по учебной дисциплине «</w:t>
      </w:r>
      <w:r>
        <w:rPr>
          <w:rFonts w:cs="Times New Roman" w:ascii="Times New Roman" w:hAnsi="Times New Roman"/>
          <w:sz w:val="28"/>
          <w:szCs w:val="28"/>
        </w:rPr>
        <w:t>Основы философии</w:t>
      </w:r>
      <w:r>
        <w:rPr>
          <w:rFonts w:eastAsia="Calibri" w:cs="Times New Roman" w:ascii="Times New Roman" w:hAnsi="Times New Roman"/>
          <w:sz w:val="28"/>
          <w:szCs w:val="28"/>
        </w:rPr>
        <w:t>» осуществляется по результатам: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тупления на семинарских занятиях;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я контрольных работ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выполнения внеаудиторных самостоятельных работ.</w:t>
      </w:r>
    </w:p>
    <w:p>
      <w:pPr>
        <w:pStyle w:val="Heading1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результата деятельности обучающего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>- оценка «отлично» выставляется обучающемуся за работу, выпол</w:t>
        <w:softHyphen/>
        <w:t>ненную безошибочно, в полном объеме с учетом рациональности выбранных реш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>- оценка «хорошо» выставляется обучающемуся за работу, выполнен</w:t>
        <w:softHyphen/>
        <w:t>ную в полном объеме с небольшими недочет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>- оценка «удовлетворительно» выставляется обучающемуся за работу, выполненную не в полном объеме (не менее 50 % правильно выполненных заданий от общего объема работы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>- оценка «неудовлетворительно» выставляется обучающемуся за ра</w:t>
        <w:softHyphen/>
        <w:t>боту, выполненную в не полном объеме (менее 50% правильно выполненных заданий от общего объема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40" w:after="0"/>
        <w:ind w:firstLine="709"/>
        <w:jc w:val="both"/>
        <w:rPr>
          <w:rFonts w:ascii="Times New Roman" w:hAnsi="Times New Roman" w:eastAsia="Calibri" w:cs="Times New Roman"/>
          <w:bCs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плект материалов</w:t>
      </w:r>
      <w:r>
        <w:rPr>
          <w:rStyle w:val="CharStyle45"/>
          <w:rFonts w:eastAsia="Calibri"/>
          <w:b/>
          <w:sz w:val="28"/>
          <w:szCs w:val="28"/>
        </w:rPr>
        <w:t xml:space="preserve"> для оценки освоенных умений и усвоенных знаний</w:t>
      </w:r>
    </w:p>
    <w:p>
      <w:pPr>
        <w:pStyle w:val="Normal"/>
        <w:spacing w:lineRule="auto" w:line="360" w:before="240" w:after="0"/>
        <w:ind w:firstLine="709"/>
        <w:jc w:val="both"/>
        <w:rPr>
          <w:rStyle w:val="CharStyle45"/>
          <w:rFonts w:ascii="Times New Roman" w:hAnsi="Times New Roman" w:eastAsia="Calibri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Задания для текущ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1 Тестовые  задания для оценки усвоения знаний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№1 Тема 1.1. Предмет философии. Введение. Философия как любовь к мудрости. Предмет философии и ее роль в обществе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Выберите правильный вариант ответа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еревод   слова «философия»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80" w:leader="none"/>
          <w:tab w:val="left" w:pos="426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к человек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80" w:leader="none"/>
          <w:tab w:val="left" w:pos="426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о природ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80" w:leader="none"/>
          <w:tab w:val="left" w:pos="426" w:leader="none"/>
        </w:tabs>
        <w:spacing w:lineRule="auto" w:line="240" w:before="0" w:after="0"/>
        <w:ind w:left="0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овь к мудрости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80" w:leader="none"/>
          <w:tab w:val="left" w:pos="426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чинение государству</w:t>
      </w:r>
    </w:p>
    <w:p>
      <w:pPr>
        <w:pStyle w:val="Normal"/>
        <w:tabs>
          <w:tab w:val="clear" w:pos="708"/>
          <w:tab w:val="left" w:pos="142" w:leader="none"/>
        </w:tabs>
        <w:ind w:left="360" w:hanging="2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ind w:firstLine="14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Совокупность различных модификаций одних и тех же идейных принципов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ч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</w:t>
      </w:r>
    </w:p>
    <w:p>
      <w:pPr>
        <w:pStyle w:val="Normal"/>
        <w:tabs>
          <w:tab w:val="clear" w:pos="708"/>
          <w:tab w:val="left" w:pos="284" w:leader="none"/>
        </w:tabs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 Характеристика объективной реальности, согласно наивному реализму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ва, как мы воспринимаем это чувственно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её не существует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 она субъективна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может меняться</w:t>
      </w:r>
    </w:p>
    <w:p>
      <w:pPr>
        <w:pStyle w:val="Normal"/>
        <w:tabs>
          <w:tab w:val="clear" w:pos="708"/>
          <w:tab w:val="left" w:pos="284" w:leader="none"/>
        </w:tabs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4. Здравый смысл предполагает, что вне сознания человека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уществует реального мир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реальный мир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уществует ни сознания, ни реального мир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й мир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5.Философия  18 – 20 вв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лужанка» теолог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лужанка» науки; 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ое учение, система, мировоззрени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а с мифологие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firstLine="14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Normal"/>
        <w:tabs>
          <w:tab w:val="clear" w:pos="708"/>
          <w:tab w:val="left" w:pos="480" w:leader="none"/>
          <w:tab w:val="left" w:pos="405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6. Картина мира, создание которой,  задача философии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а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ивна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доподобна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мышленная </w:t>
      </w:r>
    </w:p>
    <w:p>
      <w:pPr>
        <w:pStyle w:val="Normal"/>
        <w:tabs>
          <w:tab w:val="clear" w:pos="708"/>
          <w:tab w:val="left" w:pos="142" w:leader="none"/>
        </w:tabs>
        <w:ind w:left="360" w:hanging="2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/>
        <w:t xml:space="preserve">7. Соотнесите  этапы  развития направлению  философии:  </w:t>
      </w:r>
    </w:p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6043"/>
      </w:tblGrid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4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 6 в.до н.э. – 4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4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редневекова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4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в. – 15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4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Возрождени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4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 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4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Новейшего времени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4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-18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4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антична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4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4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ового времени</w:t>
            </w:r>
          </w:p>
          <w:p>
            <w:pPr>
              <w:pStyle w:val="Normal"/>
              <w:spacing w:lineRule="auto" w:line="240" w:before="0" w:after="0"/>
              <w:ind w:left="574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1-г, 2-а, 3-б,4-д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. Закончите предложение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бытия, раскрывающая основные элементы картины мира – это…</w:t>
      </w:r>
    </w:p>
    <w:p>
      <w:pPr>
        <w:pStyle w:val="Normal"/>
        <w:tabs>
          <w:tab w:val="clear" w:pos="708"/>
          <w:tab w:val="left" w:pos="284" w:leader="none"/>
        </w:tabs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онтология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Картина мира, полученная при помощи философии – это…</w:t>
      </w:r>
    </w:p>
    <w:p>
      <w:pPr>
        <w:pStyle w:val="Normal"/>
        <w:tabs>
          <w:tab w:val="clear" w:pos="708"/>
          <w:tab w:val="left" w:pos="284" w:leader="none"/>
        </w:tabs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правдоподобная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Три основные характеристики философии – это…</w:t>
      </w:r>
    </w:p>
    <w:p>
      <w:pPr>
        <w:pStyle w:val="Normal"/>
        <w:tabs>
          <w:tab w:val="clear" w:pos="708"/>
          <w:tab w:val="left" w:pos="284" w:leader="none"/>
        </w:tabs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еспредпосылочность, личность, множественность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-540" w:firstLine="68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ст №2 Тема 1.2. </w:t>
      </w:r>
      <w:r>
        <w:rPr>
          <w:rFonts w:cs="Times New Roman" w:ascii="Times New Roman" w:hAnsi="Times New Roman"/>
          <w:b/>
          <w:sz w:val="28"/>
          <w:szCs w:val="28"/>
        </w:rPr>
        <w:t>Вехи мировой философской мысли: античность-средневековье-эпоха Возрожд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берите правильный вариант ответа: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втор суждения: «Мир идей – вечен, привычен, неизменен, а мир материальных вещей – вторичен, меняется»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менид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крит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он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стотель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2.Бытие, согласно Демокриту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ом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ейрон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нады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3.Философ, считающий, что существует бытие и небытие: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менид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крит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он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ксимен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4.Первый источник движения согласно Аристотелю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нание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5. Философское течение, считающее, что у каждого человека своя истина, суждения и зн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философ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ы элейской шко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с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ники Платона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Основатель идеализма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стотель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он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т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менид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/>
        <w:t xml:space="preserve">7. Соотнесите  философов и их представления о первоначало мира  </w:t>
      </w:r>
    </w:p>
    <w:tbl>
      <w:tblPr>
        <w:tblW w:w="463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1777"/>
      </w:tblGrid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ind w:left="43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Фалес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ind w:left="43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дух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ind w:left="43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Анаксимен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ind w:left="43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гонь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ind w:left="43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Анаксимандр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ind w:left="43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. апейрон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ind w:left="43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 Гераклит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ind w:left="43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ля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200"/>
              <w:ind w:left="43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ind w:left="43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а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1-д,2-а, 3-в, 4-б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. Закончите предложение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первого периода древнегреческой философии – это…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натурфилософи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Состояние полного душевного покоя, невозмутимости, отрешенности от всех проблем – это…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таракси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Процесс припоминания душой тех идей, которые она видела в ином мире, согласно Платону – это…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познание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240" w:first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№3 Тема 1.3. Философия нового времени и классическая немецкая философ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.Выберите правильный вариант ответ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ой метод познания согласно Т. Гоббсу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уи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чат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ыт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2. Философское направление, основанное Ф. Бэконом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пириз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из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ностициз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ализ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 Источник познания согласно Г. Лейбницу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щущ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а</w:t>
      </w:r>
    </w:p>
    <w:p>
      <w:pPr>
        <w:pStyle w:val="Normal"/>
        <w:tabs>
          <w:tab w:val="clear" w:pos="708"/>
          <w:tab w:val="left" w:pos="142" w:leader="none"/>
        </w:tabs>
        <w:ind w:left="1701" w:hanging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Источник знания согласно Р. Декарту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м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Сущность мышления согласно Т. Гоббсу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чатл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г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. Идолы, мешающие познанию из-за субъективизма наших суждений и знаний: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ще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ка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/>
      </w:pPr>
      <w:r>
        <w:rPr/>
        <w:t xml:space="preserve">7. Соотнесите  философа направлению </w:t>
      </w:r>
    </w:p>
    <w:tbl>
      <w:tblPr>
        <w:tblW w:w="5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521"/>
      </w:tblGrid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Ф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экон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агностиц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Р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карт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эмпир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Д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кли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субъективный идеал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Д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Юм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рационал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нсуализм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1-б,2-г, 3-в, 4-а</w:t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. Закончите предложение.</w:t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высказывания: «Я мыслю, следовательно, я существую» - это…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Декарт</w:t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Философское направление, отрицающее познаваемость мира - это…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гностицизм</w:t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Три вида речи, согласно Т.Гоббсу – это..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научная, обыденная, абсурд</w:t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 xml:space="preserve">Тест №4 Тема 1.4 Западная философия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 xml:space="preserve"> века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Выберите один правильный ответ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амилии философов, связанных с поворотом от классической философии к философии неклассической и иррационалистической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. Шопенгауэр, Кьеркегор, Ницше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. Фейербах, Дидро, Гельвеций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Шеллинг, Гегель, Фихте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Спиноза, Лейбниц, Локк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Философ, полагал, что воля к власти, влечение всего живого к самоутверждению есть основа жизни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. Ф. Ницше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А. Камю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Ч. Дарвин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А.Бергсон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Автор, высказывания: «Воля отождествляется с "неисповедимыми силами" космической первоосновы мира в философии»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. Э. Гуссерль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. Г. Гегель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А. Шопенгауэр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К. Маркс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Направление современной философии, в котором обосновывается понимание как метод познания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. персонализ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неотомиз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герменевтик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структурализм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Направление философии, основателем которого является Э. Гуссерль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персонализм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. агностициз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. феноменология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диалектика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.Одна из характерных черт философии постмодернизма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. панлогиз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вера во всемогущество человеческого разум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замена объективной реальности знаково-символическими картинами мир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исследование метафизических основ бытия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Закончите предложение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ставители философского направления, считающие, что человек обретает свою сущность в процессе существования – это…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 w:cs="Calibri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Эталон ответа: экзистенциализм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b/>
          <w:i/>
          <w:sz w:val="28"/>
          <w:szCs w:val="28"/>
        </w:rPr>
        <w:t>8.</w:t>
      </w:r>
      <w:r>
        <w:rPr>
          <w:sz w:val="28"/>
          <w:szCs w:val="28"/>
        </w:rPr>
        <w:t xml:space="preserve"> Представители философского направления, считающие  считают, что философия должна спуститься с "небес на землю" и решать практические, жизненные проблемы человека.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прагматизм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>Область  знаний, с которой наиболее тесно связанна философия XX-XXI вв.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наук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Философское направление, считающее, что проблемы языка, науки, логики – важнейшие проблемы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 w:cs="Calibri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налитическая философия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24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ст №5 Тема 1.5. Русская философия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ека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. Выберите один правильный ответ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дна из особенностей русской философии начала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.:</w:t>
      </w:r>
    </w:p>
    <w:p>
      <w:pPr>
        <w:pStyle w:val="Normal"/>
        <w:tabs>
          <w:tab w:val="clear" w:pos="708"/>
          <w:tab w:val="left" w:pos="48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вязь с атеизмом;</w:t>
      </w:r>
    </w:p>
    <w:p>
      <w:pPr>
        <w:pStyle w:val="Normal"/>
        <w:tabs>
          <w:tab w:val="clear" w:pos="708"/>
          <w:tab w:val="left" w:pos="48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вязь с православной теологией;</w:t>
      </w:r>
    </w:p>
    <w:p>
      <w:pPr>
        <w:pStyle w:val="Normal"/>
        <w:tabs>
          <w:tab w:val="clear" w:pos="708"/>
          <w:tab w:val="left" w:pos="480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отсутствие связи с мировой философией;</w:t>
      </w:r>
    </w:p>
    <w:p>
      <w:pPr>
        <w:pStyle w:val="Normal"/>
        <w:tabs>
          <w:tab w:val="clear" w:pos="708"/>
          <w:tab w:val="left" w:pos="48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тсутствие  проблемы человека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2. Царство, являющееся последней ступенью эволюции согласно </w:t>
        <w:br/>
        <w:t>В. Соловьеву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животное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человеческое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 xml:space="preserve">Божье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инеральное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Мнение западников:</w:t>
      </w:r>
    </w:p>
    <w:p>
      <w:pPr>
        <w:pStyle w:val="TextBody"/>
        <w:rPr/>
      </w:pPr>
      <w:r>
        <w:rPr>
          <w:sz w:val="28"/>
          <w:szCs w:val="28"/>
        </w:rPr>
        <w:t xml:space="preserve">а. Пё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рушил естественный ход развития России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. Россия должна развиваться как Европа;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в. </w:t>
      </w:r>
      <w:r>
        <w:rPr>
          <w:sz w:val="28"/>
          <w:szCs w:val="28"/>
        </w:rPr>
        <w:t>цель России – противостоять Востоку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. крепостное право надо сохранить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Мнение славянофилов: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 xml:space="preserve">а. Пё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рушил естественный ход развития России;</w:t>
      </w:r>
    </w:p>
    <w:p>
      <w:pPr>
        <w:pStyle w:val="TextBody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б. Россия должна развиваться как Европа;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bCs/>
          <w:sz w:val="28"/>
          <w:szCs w:val="28"/>
        </w:rPr>
        <w:t xml:space="preserve">в. </w:t>
      </w:r>
      <w:r>
        <w:rPr>
          <w:sz w:val="28"/>
          <w:szCs w:val="28"/>
        </w:rPr>
        <w:t>цель России – противостоять Востоку;</w:t>
      </w:r>
    </w:p>
    <w:p>
      <w:pPr>
        <w:pStyle w:val="TextBody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г. крепостное право надо сохранить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Философы, относящиеся к материалистам-марксистам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. С. Булгаков, Н. Бердяев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. Г. Плеханов, В. Ленин;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в. </w:t>
      </w:r>
      <w:r>
        <w:rPr>
          <w:sz w:val="28"/>
          <w:szCs w:val="28"/>
        </w:rPr>
        <w:t>М. Ломоносов, А. Радищев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. А. Аксаков, А. Хомяков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TextBody"/>
        <w:rPr>
          <w:sz w:val="28"/>
          <w:szCs w:val="28"/>
        </w:rPr>
      </w:pPr>
      <w:r>
        <w:rPr>
          <w:b/>
          <w:i/>
          <w:sz w:val="28"/>
          <w:szCs w:val="28"/>
        </w:rPr>
        <w:t>6. Философы, относящиеся к  западникам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 . Хомяков, И. Киреевский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. Г. Плеханов, В. Ленин;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в. </w:t>
      </w:r>
      <w:r>
        <w:rPr>
          <w:sz w:val="28"/>
          <w:szCs w:val="28"/>
        </w:rPr>
        <w:t>А. Герцен, Н. Огарев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. С. Булгаков, Н. Бердяев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ончите предложение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Основатель философии положительного всеединства – это…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.Соловьёв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атель философии персонализма – это…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Н.Бердяев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а развития России, согласно славянофилам - это…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православие</w:t>
      </w:r>
    </w:p>
    <w:p>
      <w:pPr>
        <w:pStyle w:val="TextBody"/>
        <w:rPr/>
      </w:pPr>
      <w:r>
        <w:rPr>
          <w:b/>
          <w:i/>
          <w:sz w:val="28"/>
          <w:szCs w:val="28"/>
        </w:rPr>
        <w:t>10.</w:t>
      </w:r>
      <w:r>
        <w:rPr>
          <w:sz w:val="28"/>
          <w:szCs w:val="28"/>
        </w:rPr>
        <w:t>Философское учение, считающее право на свободу неотъемлемым свойством личности – это…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персонализм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24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ст №6 Тема 2.1. Основы философского учения о бытии.</w:t>
      </w:r>
    </w:p>
    <w:p>
      <w:pPr>
        <w:pStyle w:val="Style24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880" w:leader="none"/>
        </w:tabs>
        <w:spacing w:before="0" w:after="0"/>
        <w:ind w:left="142" w:hanging="14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ерите один правильный ответ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тап философии, на котором была поставлена проблема бытия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а. Античность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>б. Средние века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 Просвещение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>г. Новое время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Style24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880" w:leader="none"/>
        </w:tabs>
        <w:spacing w:before="0" w:after="0"/>
        <w:ind w:left="142" w:hanging="14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нятие, обозначающее источник единства и многообразия бытия, основа мироздания, первоначало, первопричина всего сущего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а. "акциденция"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б. "абстракция"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в. "субстрат"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>г. "субстанция"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Style24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880" w:leader="none"/>
        </w:tabs>
        <w:spacing w:before="0" w:after="0"/>
        <w:ind w:left="142" w:hanging="14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атегория, выражающая единство свойств и отношений предмета с точки зрения его внутреннего содержания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а. "феномен"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б. "тождество"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в. "сущность"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>г. "причина"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Style24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880" w:leader="none"/>
        </w:tabs>
        <w:spacing w:before="0" w:after="0"/>
        <w:ind w:left="142" w:hanging="14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инное бытие, согласно Платону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а. мир эйдосов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б. материальный мир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в. душа человек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>г. мир феноменов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Style24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880" w:leader="none"/>
        </w:tabs>
        <w:spacing w:before="0" w:after="0"/>
        <w:ind w:left="142" w:hanging="14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ытие, по мнению Парменида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а. то, чего на самом деле не существует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б. то, что неподвижно, неизменно и умопостигаемо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в. то, что воспринимается органами чувств человек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>г. иллюзия, существующая в человеческом сознании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Style24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880" w:leader="none"/>
        </w:tabs>
        <w:spacing w:before="0" w:after="0"/>
        <w:ind w:left="142" w:hanging="14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втор учения о двух субстанциях, "мыслящей" и "протяженной"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а. Спиноз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б. Платон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в. Гегель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>г. Декарт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г</w:t>
      </w:r>
    </w:p>
    <w:p>
      <w:pPr>
        <w:pStyle w:val="Style24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880" w:leader="none"/>
        </w:tabs>
        <w:spacing w:before="0" w:after="0"/>
        <w:ind w:left="142" w:hanging="14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ончите предложение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втор учения о единой субстанции, которая есть "причина самой себя", т.е. Бог и природа одновременно – это…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Спиноза</w:t>
      </w:r>
    </w:p>
    <w:p>
      <w:pPr>
        <w:pStyle w:val="Style24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880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>Автор учения о множественности субстанций-монад – это…</w:t>
      </w:r>
    </w:p>
    <w:p>
      <w:pPr>
        <w:pStyle w:val="Style24"/>
        <w:numPr>
          <w:ilvl w:val="0"/>
          <w:numId w:val="0"/>
        </w:numPr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Лейбниц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4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880" w:leader="none"/>
        </w:tabs>
        <w:ind w:left="142" w:hanging="142"/>
        <w:rPr>
          <w:sz w:val="28"/>
          <w:szCs w:val="28"/>
        </w:rPr>
      </w:pPr>
      <w:r>
        <w:rPr>
          <w:sz w:val="28"/>
          <w:szCs w:val="28"/>
        </w:rPr>
        <w:t>Автор идеи о  субстанции как целостности саморазвития Абсолютной идеи – это…</w:t>
      </w:r>
    </w:p>
    <w:p>
      <w:pPr>
        <w:pStyle w:val="Style24"/>
        <w:numPr>
          <w:ilvl w:val="0"/>
          <w:numId w:val="0"/>
        </w:numPr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Гегель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4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Теория, отождествляющая  материю и  субстанцию – это…</w:t>
      </w:r>
    </w:p>
    <w:p>
      <w:pPr>
        <w:pStyle w:val="Style24"/>
        <w:numPr>
          <w:ilvl w:val="0"/>
          <w:numId w:val="0"/>
        </w:numPr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деизм</w:t>
      </w:r>
    </w:p>
    <w:p>
      <w:pPr>
        <w:pStyle w:val="Style24"/>
        <w:numPr>
          <w:ilvl w:val="0"/>
          <w:numId w:val="0"/>
        </w:numPr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4"/>
        <w:numPr>
          <w:ilvl w:val="0"/>
          <w:numId w:val="0"/>
        </w:numPr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ст №7 Тема 2.2. Движение, пространство и время.</w:t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ыберите правильный вариант ответа:</w:t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rStyle w:val="StrongEmphasis"/>
          <w:rFonts w:eastAsia="Calibri"/>
          <w:i/>
          <w:sz w:val="28"/>
          <w:szCs w:val="28"/>
        </w:rPr>
        <w:t>Для пространства и времени характерно</w:t>
      </w:r>
      <w:r>
        <w:rPr>
          <w:rStyle w:val="StrongEmphasis"/>
          <w:rFonts w:eastAsia="Calibri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аходятся в единств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исключают друг друг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езависимыми друг от друг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 абсолютны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</w:t>
      </w:r>
      <w:r>
        <w:rPr>
          <w:i/>
          <w:sz w:val="28"/>
          <w:szCs w:val="28"/>
        </w:rPr>
        <w:t xml:space="preserve">. </w:t>
      </w:r>
      <w:r>
        <w:rPr>
          <w:rStyle w:val="StrongEmphasis"/>
          <w:rFonts w:eastAsia="Calibri"/>
          <w:i/>
          <w:sz w:val="28"/>
          <w:szCs w:val="28"/>
        </w:rPr>
        <w:t>Человеческие представления о пространстве и времен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бъективно-субъектив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бъектив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 натуралистич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бсолютны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Style19"/>
        <w:spacing w:before="0" w:after="0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rStyle w:val="StrongEmphasis"/>
          <w:rFonts w:eastAsia="Calibri"/>
          <w:sz w:val="28"/>
          <w:szCs w:val="28"/>
        </w:rPr>
        <w:t xml:space="preserve"> </w:t>
      </w:r>
      <w:r>
        <w:rPr>
          <w:rStyle w:val="StrongEmphasis"/>
          <w:rFonts w:eastAsia="Calibri"/>
          <w:i/>
          <w:sz w:val="28"/>
          <w:szCs w:val="28"/>
        </w:rPr>
        <w:t>Словосочетания, относящиеся к материалистическому пониманию пространства и времен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бъективные формы существования матер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формы нашей чувствен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формы рассуд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родукты наших ощущений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4. Автор к</w:t>
      </w:r>
      <w:r>
        <w:rPr>
          <w:rStyle w:val="StrongEmphasis"/>
          <w:rFonts w:eastAsia="Calibri"/>
          <w:i/>
          <w:sz w:val="28"/>
          <w:szCs w:val="28"/>
        </w:rPr>
        <w:t>лассификации основных форм движ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Энгель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Дека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Фейерб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Бэкон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5. Автор цитаты: </w:t>
      </w:r>
      <w:r>
        <w:rPr>
          <w:bCs/>
          <w:i/>
          <w:sz w:val="28"/>
          <w:szCs w:val="28"/>
        </w:rPr>
        <w:t>«</w:t>
      </w:r>
      <w:r>
        <w:rPr>
          <w:rStyle w:val="StrongEmphasis"/>
          <w:rFonts w:eastAsia="Calibri"/>
          <w:i/>
          <w:sz w:val="28"/>
          <w:szCs w:val="28"/>
        </w:rPr>
        <w:t>Из всего неизвестного время - самое неизвестное…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ристотел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Марк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Лобачевск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Кант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Теория, считающая что, п</w:t>
      </w:r>
      <w:r>
        <w:rPr>
          <w:rStyle w:val="StrongEmphasis"/>
          <w:rFonts w:eastAsia="Calibri"/>
          <w:i/>
          <w:sz w:val="28"/>
          <w:szCs w:val="28"/>
        </w:rPr>
        <w:t>ространство и время – понятия взаимосвязанные и относительные, зависят от системы отсч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реляционная концепция пространства и време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убстанциональная концепция пространства и време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теория Бэко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еория Циолковского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b/>
          <w:i/>
          <w:sz w:val="28"/>
          <w:szCs w:val="28"/>
        </w:rPr>
        <w:t xml:space="preserve">Теория, считающая что, </w:t>
      </w:r>
      <w:r>
        <w:rPr>
          <w:i/>
          <w:sz w:val="28"/>
          <w:szCs w:val="28"/>
        </w:rPr>
        <w:t>в</w:t>
      </w:r>
      <w:r>
        <w:rPr>
          <w:rStyle w:val="StrongEmphasis"/>
          <w:rFonts w:eastAsia="Calibri"/>
          <w:i/>
          <w:sz w:val="28"/>
          <w:szCs w:val="28"/>
        </w:rPr>
        <w:t>ремя и пространство – нетелесные сущности</w:t>
      </w:r>
      <w:r>
        <w:rPr>
          <w:rStyle w:val="StrongEmphasis"/>
          <w:rFonts w:eastAsia="Calibri"/>
          <w:sz w:val="28"/>
          <w:szCs w:val="28"/>
        </w:rPr>
        <w:t>, которые существуют сами по себ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реляционная концепция пространства и време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убстанциональная концепция пространства и време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теория Бэко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еория Циолковского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8</w:t>
      </w:r>
      <w:r>
        <w:rPr>
          <w:bCs/>
          <w:i/>
          <w:sz w:val="28"/>
          <w:szCs w:val="28"/>
        </w:rPr>
        <w:t xml:space="preserve">. </w:t>
      </w:r>
      <w:r>
        <w:rPr>
          <w:b/>
          <w:bCs/>
          <w:i/>
          <w:sz w:val="28"/>
          <w:szCs w:val="28"/>
        </w:rPr>
        <w:t>Закончите предложение</w:t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Трактовал время как априорную форму чувственного созерцания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Кант</w:t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rStyle w:val="StrongEmphasis"/>
          <w:rFonts w:eastAsia="Calibri"/>
          <w:b w:val="false"/>
          <w:sz w:val="28"/>
          <w:szCs w:val="28"/>
        </w:rPr>
        <w:t>Трактовали время как форму бытия материи, выражающую длительность и последовательность изменений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Энгельс, Ленин</w:t>
      </w:r>
    </w:p>
    <w:p>
      <w:pPr>
        <w:pStyle w:val="Style19"/>
        <w:spacing w:before="0" w:after="0"/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Высказывание «мир – конструкция человеческого ума» относиться к …направлению философии</w:t>
      </w:r>
    </w:p>
    <w:p>
      <w:pPr>
        <w:pStyle w:val="Style19"/>
        <w:spacing w:before="0" w:after="0"/>
        <w:rPr/>
      </w:pPr>
      <w:r>
        <w:rPr>
          <w:b/>
          <w:i/>
          <w:sz w:val="28"/>
          <w:szCs w:val="28"/>
        </w:rPr>
        <w:t>Эталон ответа: С</w:t>
      </w:r>
      <w:r>
        <w:rPr>
          <w:rStyle w:val="StrongEmphasis"/>
          <w:rFonts w:eastAsia="Calibri"/>
          <w:i/>
          <w:sz w:val="28"/>
          <w:szCs w:val="28"/>
        </w:rPr>
        <w:t xml:space="preserve">убъективно – идеалистическое </w:t>
      </w:r>
    </w:p>
    <w:p>
      <w:pPr>
        <w:pStyle w:val="Style19"/>
        <w:spacing w:before="0" w:after="0"/>
        <w:rPr>
          <w:rStyle w:val="StrongEmphasis"/>
          <w:rFonts w:eastAsia="Calibri"/>
          <w:i/>
          <w:i/>
          <w:sz w:val="28"/>
          <w:szCs w:val="28"/>
        </w:rPr>
      </w:pPr>
      <w:r>
        <w:rPr/>
      </w:r>
    </w:p>
    <w:p>
      <w:pPr>
        <w:pStyle w:val="Style19"/>
        <w:spacing w:before="0" w:after="0"/>
        <w:rPr>
          <w:rStyle w:val="StrongEmphasis"/>
          <w:rFonts w:eastAsia="Calibri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8 Тема 3.1. Природа и сущность человек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берите правильный вариант ответа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еревод   слова «антропология»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инение государств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о природ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овь к мудрости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ория о человеке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Эталон ответа: </w:t>
      </w:r>
      <w:r>
        <w:rPr>
          <w:rFonts w:cs="Times New Roman" w:ascii="Times New Roman" w:hAnsi="Times New Roman"/>
          <w:b/>
          <w:sz w:val="28"/>
          <w:szCs w:val="28"/>
        </w:rPr>
        <w:t>г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Период развития философии, когда человек абсолютизирует свой разум: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-72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чн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е ве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е время;</w:t>
      </w:r>
    </w:p>
    <w:p>
      <w:pPr>
        <w:pStyle w:val="Normal"/>
        <w:tabs>
          <w:tab w:val="clear" w:pos="708"/>
          <w:tab w:val="left" w:pos="-720" w:leader="none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    новейшее врем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 Название теории происхождения человека, для которой характерна проблема «недостающего звена»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лигиозн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эволюционная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инопланетарная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трудова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4. Форма поведения схожая у людей и у животных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оизведений искусств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ртвенность ради других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йство ради забавы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5.Природа человека, согласно марксизму: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овал Бог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ует; 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общество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ёт сам человек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Normal"/>
        <w:tabs>
          <w:tab w:val="clear" w:pos="708"/>
          <w:tab w:val="left" w:pos="480" w:leader="none"/>
          <w:tab w:val="left" w:pos="40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6. Философия существования: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рациональна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истенционализ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сизм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меневтика 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7. Соотнесите философские направления  тезису  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истическая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вещественная предметность – это единственная форма существования человека 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риал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у человека отсутствует природа 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зистенциал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человека создал труд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обиолог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человек создан Богом (богами)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человека и животных связывают некоторые одинаковые формы поведения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1-г, 2-а, 3-б, 4-д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. Закончите предложение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считающая, что смысл жизни изначально присущ жизни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религиозная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Фамилия философа, считающего, что человек отличается от животных уникальностью и индивидуальностью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М.Бахтин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Названия теорий, объясняющих природу человека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социальная, социобиологическая, расистская</w:t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>
          <w:b/>
          <w:sz w:val="28"/>
          <w:szCs w:val="28"/>
        </w:rPr>
        <w:t>Тест № 9 Тема 3.2. Человек и бог.</w:t>
      </w:r>
    </w:p>
    <w:p>
      <w:pPr>
        <w:pStyle w:val="Style19"/>
        <w:spacing w:before="0" w:after="0"/>
        <w:jc w:val="both"/>
        <w:rPr/>
      </w:pPr>
      <w:r>
        <w:rPr>
          <w:rStyle w:val="StrongEmphasis"/>
          <w:rFonts w:eastAsia="Calibri"/>
          <w:i/>
          <w:sz w:val="28"/>
          <w:szCs w:val="28"/>
        </w:rPr>
        <w:t>1. Выберите один правильный ответ</w:t>
      </w:r>
    </w:p>
    <w:p>
      <w:pPr>
        <w:pStyle w:val="Style19"/>
        <w:spacing w:before="0" w:after="0"/>
        <w:jc w:val="both"/>
        <w:rPr>
          <w:i/>
          <w:i/>
          <w:sz w:val="28"/>
          <w:szCs w:val="28"/>
        </w:rPr>
      </w:pPr>
      <w:r>
        <w:rPr>
          <w:rStyle w:val="StrongEmphasis"/>
          <w:rFonts w:eastAsia="Calibri"/>
          <w:i/>
          <w:sz w:val="28"/>
          <w:szCs w:val="28"/>
        </w:rPr>
        <w:t>Одно из ведущих направлений идеологии Средневековья, является учением первых христианских теологов: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теизм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 патристика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апологетика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. пантеизм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Style19"/>
        <w:spacing w:before="0" w:after="0"/>
        <w:jc w:val="both"/>
        <w:rPr>
          <w:i/>
          <w:i/>
          <w:sz w:val="28"/>
          <w:szCs w:val="28"/>
        </w:rPr>
      </w:pPr>
      <w:r>
        <w:rPr>
          <w:rStyle w:val="StrongEmphasis"/>
          <w:rFonts w:eastAsia="Calibri"/>
          <w:i/>
          <w:sz w:val="28"/>
          <w:szCs w:val="28"/>
        </w:rPr>
        <w:t>2. Объективно-идеалистическое направление в средневековой схоластике, которое считает, что общие понятия являются реальной духовной сущностью: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реализм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 персонализм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феноменализм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. экзистенциализм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Style19"/>
        <w:spacing w:before="0" w:after="0"/>
        <w:jc w:val="both"/>
        <w:rPr>
          <w:i/>
          <w:i/>
          <w:sz w:val="28"/>
          <w:szCs w:val="28"/>
        </w:rPr>
      </w:pPr>
      <w:r>
        <w:rPr>
          <w:rStyle w:val="StrongEmphasis"/>
          <w:rFonts w:eastAsia="Calibri"/>
          <w:i/>
          <w:sz w:val="28"/>
          <w:szCs w:val="28"/>
        </w:rPr>
        <w:t>3 Название периода в идеологическом и культурном развитии стран  Европы, направленный на утверждение гуманистического мировоззрения и развитие мировой культуры :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Реформация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 Возрождение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Просвещение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. Новое врем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Style19"/>
        <w:spacing w:before="0" w:after="0"/>
        <w:jc w:val="both"/>
        <w:rPr>
          <w:i/>
          <w:i/>
          <w:sz w:val="28"/>
          <w:szCs w:val="28"/>
        </w:rPr>
      </w:pPr>
      <w:r>
        <w:rPr>
          <w:rStyle w:val="StrongEmphasis"/>
          <w:rFonts w:eastAsia="Calibri"/>
          <w:i/>
          <w:sz w:val="28"/>
          <w:szCs w:val="28"/>
        </w:rPr>
        <w:t>4. Автор высказывания: «Человеку заранее предопределено Богом блаженство или проклятье»: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Августин Блаженный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 Фома Аквинский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Мухаммед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. Будда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Style19"/>
        <w:spacing w:before="0" w:after="0"/>
        <w:jc w:val="both"/>
        <w:rPr/>
      </w:pPr>
      <w:r>
        <w:rPr>
          <w:rStyle w:val="StrongEmphasis"/>
          <w:rFonts w:eastAsia="Calibri"/>
          <w:i/>
          <w:sz w:val="28"/>
          <w:szCs w:val="28"/>
        </w:rPr>
        <w:t>6. Направление философии, в основе которого лежит божественное происхождение и управление мира:</w:t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rStyle w:val="StrongEmphasis"/>
          <w:rFonts w:eastAsia="Calibri"/>
          <w:sz w:val="28"/>
          <w:szCs w:val="28"/>
        </w:rPr>
        <w:t>а. сциентизм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 агностицизм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теоцентризм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. материализм.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Style19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Закончите предложение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лигия, включающая в себя положение, что: «Жизнь – это страдание» - это….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уддизм</w:t>
      </w:r>
    </w:p>
    <w:p>
      <w:pPr>
        <w:pStyle w:val="Style19"/>
        <w:spacing w:before="0" w:after="0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i/>
          <w:sz w:val="28"/>
          <w:szCs w:val="28"/>
        </w:rPr>
        <w:t>8.</w:t>
      </w:r>
      <w:r>
        <w:rPr>
          <w:rStyle w:val="StrongEmphasis"/>
          <w:rFonts w:eastAsia="Calibri"/>
          <w:sz w:val="28"/>
          <w:szCs w:val="28"/>
        </w:rPr>
        <w:t>Религиозно-идеалистический взгляд, согласно которому человек-центр Вселенной и наивысшая цель – это 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нтропоцентризм</w:t>
      </w:r>
    </w:p>
    <w:p>
      <w:pPr>
        <w:pStyle w:val="Style19"/>
        <w:spacing w:before="0" w:after="0"/>
        <w:jc w:val="both"/>
        <w:rPr/>
      </w:pPr>
      <w:r>
        <w:rPr>
          <w:b/>
          <w:i/>
          <w:sz w:val="28"/>
          <w:szCs w:val="28"/>
        </w:rPr>
        <w:t>9.</w:t>
      </w:r>
      <w:r>
        <w:rPr>
          <w:sz w:val="28"/>
          <w:szCs w:val="28"/>
        </w:rPr>
        <w:t>Священная книга ислама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Коран</w:t>
      </w:r>
    </w:p>
    <w:p>
      <w:pPr>
        <w:pStyle w:val="Style24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Цель человека в религиях спасения – это…</w:t>
      </w:r>
    </w:p>
    <w:p>
      <w:pPr>
        <w:pStyle w:val="Style24"/>
        <w:numPr>
          <w:ilvl w:val="0"/>
          <w:numId w:val="0"/>
        </w:numPr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спасти душу</w:t>
      </w:r>
    </w:p>
    <w:p>
      <w:pPr>
        <w:pStyle w:val="Style24"/>
        <w:numPr>
          <w:ilvl w:val="0"/>
          <w:numId w:val="0"/>
        </w:numPr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Тест № 10 Тема 3.3. Проблема смысла жизни. Свобода и ответственность личности. Человек и космос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.Выберите один правильный ответ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еревод слова «экзистенция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жизн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уществов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сострад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индивидуализм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2. Истинное бытие, согласно З. Фрейд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«Оно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«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«Сверх - 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Анима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 Теория, считающая что: «Смысл жизни изначально присущ жизни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религиоз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екуляризованна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субъектив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бъективна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4. Следствие «эффекта айнов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тветственность заложена генетичес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интеллект не зависит от рас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духовный мир человека не может менять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ультурный уровень постоянно понижаетс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5.Теория, считающая, что: «Смысл жизни выбирается самим человеком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религиоз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екуляризованна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субъектив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бъективна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TextBody"/>
        <w:rPr>
          <w:sz w:val="28"/>
          <w:szCs w:val="28"/>
        </w:rPr>
      </w:pPr>
      <w:r>
        <w:rPr>
          <w:b/>
          <w:i/>
          <w:sz w:val="28"/>
          <w:szCs w:val="28"/>
        </w:rPr>
        <w:t>6. Один из недостатков  теории Ч. Дарви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малая доказательная баз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облема «недостающего звена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противоречивые фак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едостаточная связь с другими науками.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7. Человек в своих действиях, согласно философии экзистенциализм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е несет ответственности за свои пост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отвечает за все, что делает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обязан вернуться к Бог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должен покинуть Бог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Закончите предложение.</w:t>
      </w:r>
    </w:p>
    <w:p>
      <w:pPr>
        <w:pStyle w:val="TextBody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Теория, предполагающая, что: «Человек рождается с единственной способностью – приобретать человеческие способности» - это..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социологическая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numPr>
          <w:ilvl w:val="0"/>
          <w:numId w:val="35"/>
        </w:numPr>
        <w:tabs>
          <w:tab w:val="clear" w:pos="708"/>
          <w:tab w:val="left" w:pos="4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бъект,  блокирующий  агрессию человека согласно З. Фрейду – это…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культура</w:t>
      </w:r>
    </w:p>
    <w:p>
      <w:pPr>
        <w:pStyle w:val="Style24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 xml:space="preserve">Категории, отличающие человека от животных, согласно </w:t>
        <w:br/>
        <w:t>М.М. Бахтину – это…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ind w:left="0" w:hanging="0"/>
        <w:rPr>
          <w:sz w:val="28"/>
          <w:szCs w:val="28"/>
        </w:rPr>
      </w:pPr>
      <w:r>
        <w:rPr>
          <w:b/>
          <w:i/>
          <w:sz w:val="28"/>
          <w:szCs w:val="28"/>
        </w:rPr>
        <w:t>Эталон ответа: уникальность и индивидуальность</w:t>
      </w:r>
    </w:p>
    <w:p>
      <w:pPr>
        <w:pStyle w:val="Style24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 № 11 Тема 4.1. Сознание, его структура и функции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.Выберите правильный вариант ответа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дин из компонентов сознания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интуиция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печатления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ечь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эмоции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г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2. Сторона сознания, направленная на </w:t>
      </w:r>
      <w:r>
        <w:rPr>
          <w:rFonts w:cs="Times New Roman" w:ascii="Times New Roman" w:hAnsi="Times New Roman"/>
          <w:b/>
          <w:i/>
          <w:sz w:val="28"/>
          <w:szCs w:val="28"/>
        </w:rPr>
        <w:t>мир окружающих нас вещей, предметов, событий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оток непосредственных переживаний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амосознание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едметное сознание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душ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3. Период философии, для которого характерно определение сознания как </w:t>
      </w:r>
      <w:r>
        <w:rPr>
          <w:rFonts w:cs="Times New Roman" w:ascii="Times New Roman" w:hAnsi="Times New Roman"/>
          <w:b/>
          <w:i/>
          <w:sz w:val="28"/>
          <w:szCs w:val="28"/>
        </w:rPr>
        <w:t>попытка вспоминания состояния «я» с Богом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 античность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редние века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овое время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ейшее врем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Комплекс, лежит в центре открытия З.Фрейда: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.«Дон Жуана»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«Эдипов»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еполноценности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«Алисы в стране чудес»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Маска, надеваемая человеком на себя, чтобы скрыть свою истинную природу, произвести впечатление на других: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амость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тень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ерсона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нима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. Явление, через которое проявляют себя архетипы: 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имволы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комплексы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инстинкты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искусство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7. Соотнесите  философские направления соответствующему тезису  </w:t>
      </w:r>
    </w:p>
    <w:tbl>
      <w:tblPr>
        <w:tblW w:w="9761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6782"/>
      </w:tblGrid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7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тичная</w:t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7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ознание – это способ отражения действительности</w:t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7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риализм</w:t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7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бессознательное, а не сознание – есть бытие человека.</w:t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7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ория З.Фрейда</w:t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7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главное в сознании – направленность на внешний мир</w:t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0"/>
              <w:ind w:left="47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теория К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Юнга</w:t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240" w:before="0" w:after="0"/>
              <w:ind w:left="47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помимо индивидуального бессознательного, существует коллективное бессознательное </w:t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7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7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ознание – это наказание человека за грехи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1-в, 2-а, 3-б, 4-г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. Закончите предложение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бессознательное, согласно К.Юнгу – это…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тень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Главный принцип бессознательного, согласно З.Фрейду – это…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удовольствие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Особое состояние человека, в котором ему одновременно доступен и мир и он сам – это…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сознание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firstLine="6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 №12 Тема 4.2. Познание, его формы и уровн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.Выберите правильный вариант ответа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оронники не познаваемости мира: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а. рационалисты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б. эмпиристы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в. агностики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г. гностики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ознание, включающее элементарные сведения о людях, обществе и природе: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а. научное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б. художественное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в. религиозное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г. обыденно-практическое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г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Знания не соответствующие своему предмету, не совпадающие с ним: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а. заблуждение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б. ложь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в. абсолютная истина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г. относительная истина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Форма чувственного познания, создание в сознании целостного образа предмета: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а. ощущения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б. восприятия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в. представления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г. разум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Форма мышления, отражающая общие закономерные связи, существенные стороны, признаки явлений, которые закрепляются в определениях: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а. рассудок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б. понятие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в. суждение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г. умозаключение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Исходная форма научного познания, в которой фиксируется эмпирическое знание об исследуемом объекте: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а. научная теория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б. научная гипотеза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в. научная проблема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г. научный факт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г</w:t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/>
        <w:t xml:space="preserve">7. Соотнесите понятия  соответствующему тезису 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6630"/>
      </w:tblGrid>
      <w:tr>
        <w:trPr/>
        <w:tc>
          <w:tcPr>
            <w:tcW w:w="32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бсолютная истина</w:t>
            </w:r>
          </w:p>
        </w:tc>
        <w:tc>
          <w:tcPr>
            <w:tcW w:w="66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углубляющиеся и уточняющиеся, по мере развития практики и познания, неполные, незавершённые знания </w:t>
            </w:r>
          </w:p>
        </w:tc>
      </w:tr>
      <w:tr>
        <w:trPr/>
        <w:tc>
          <w:tcPr>
            <w:tcW w:w="32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носительная истина</w:t>
            </w:r>
          </w:p>
        </w:tc>
        <w:tc>
          <w:tcPr>
            <w:tcW w:w="66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знания не соответствующие своему предмету, не совпадающие с ним </w:t>
            </w:r>
          </w:p>
        </w:tc>
      </w:tr>
      <w:tr>
        <w:trPr/>
        <w:tc>
          <w:tcPr>
            <w:tcW w:w="32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блуждение</w:t>
            </w:r>
          </w:p>
        </w:tc>
        <w:tc>
          <w:tcPr>
            <w:tcW w:w="66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преднамеренное искажение знаний, дезинформация</w:t>
            </w:r>
          </w:p>
        </w:tc>
      </w:tr>
      <w:tr>
        <w:trPr/>
        <w:tc>
          <w:tcPr>
            <w:tcW w:w="32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ожь</w:t>
            </w:r>
          </w:p>
        </w:tc>
        <w:tc>
          <w:tcPr>
            <w:tcW w:w="66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знания соответствующие своему предмету, правильное отражение действительности</w:t>
            </w:r>
          </w:p>
        </w:tc>
      </w:tr>
      <w:tr>
        <w:trPr/>
        <w:tc>
          <w:tcPr>
            <w:tcW w:w="32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лное, исчерпывающее знание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1-д, 2-а, 3-б, 4-в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Закончите предложение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цесс обобщения действительности на основе чувственных данных, выраженный в системе абстракций, связан с речью, т.к. результат фиксируется в языке – это…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мышление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b/>
          <w:i/>
          <w:sz w:val="28"/>
          <w:szCs w:val="28"/>
        </w:rPr>
        <w:t xml:space="preserve">9. </w:t>
      </w:r>
      <w:r>
        <w:rPr>
          <w:sz w:val="28"/>
          <w:szCs w:val="28"/>
        </w:rPr>
        <w:t>Этап научного познания, включающий непосредственное опытное изучение объекта – это…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эмпирический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b/>
          <w:i/>
          <w:sz w:val="28"/>
          <w:szCs w:val="28"/>
        </w:rPr>
        <w:t xml:space="preserve">10. </w:t>
      </w:r>
      <w:r>
        <w:rPr>
          <w:sz w:val="28"/>
          <w:szCs w:val="28"/>
        </w:rPr>
        <w:t>Форма человеческой деятельности, направленная на познание и преобразование мира – это…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наука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2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 № 13 Тема 4.3. Научная, философская, религиозная картины мира.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Выберите один правильный ответ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нцип, лежащий в основе религиозной картины мира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. субстанциолизм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. дуализм;</w:t>
      </w:r>
    </w:p>
    <w:p>
      <w:pPr>
        <w:pStyle w:val="TextBody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в. </w:t>
      </w:r>
      <w:r>
        <w:rPr>
          <w:sz w:val="28"/>
          <w:szCs w:val="28"/>
        </w:rPr>
        <w:t xml:space="preserve"> плюрализм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. креационизм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г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Картина мира, лежащая в основе философских систем французских просвети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реационистск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механистическа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релятивистск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люралистическа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color w:val="000000"/>
          <w:spacing w:val="2"/>
          <w:sz w:val="28"/>
          <w:szCs w:val="28"/>
        </w:rPr>
        <w:t>Интеллектуальная составляющая любого типа мировоззрения, то есть миропонимания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озн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озн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картина ми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елиги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4. Идея, лежащая в обосновании материального единства мира, главенствующая в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е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р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разви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егресса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5. Главное отличие научной картины мира от мифологическ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бъектив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точнос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правдив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искаженность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Век возникновения неклассической научной картины ми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.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г</w:t>
      </w:r>
    </w:p>
    <w:p>
      <w:pPr>
        <w:pStyle w:val="Normal"/>
        <w:shd w:fill="FFFFFF" w:val="clear"/>
        <w:tabs>
          <w:tab w:val="clear" w:pos="708"/>
          <w:tab w:val="left" w:pos="1517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. Закончите предложение.</w:t>
      </w:r>
    </w:p>
    <w:p>
      <w:pPr>
        <w:pStyle w:val="Normal"/>
        <w:shd w:fill="FFFFFF" w:val="clear"/>
        <w:tabs>
          <w:tab w:val="clear" w:pos="708"/>
          <w:tab w:val="left" w:pos="1517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звание физики, развитие котор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 веке привело к необходимости признать научную значимость вероятностно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атистических законов – это…</w:t>
      </w:r>
    </w:p>
    <w:p>
      <w:pPr>
        <w:pStyle w:val="Normal"/>
        <w:shd w:fill="FFFFFF" w:val="clear"/>
        <w:tabs>
          <w:tab w:val="clear" w:pos="708"/>
          <w:tab w:val="left" w:pos="1517" w:leader="underscore"/>
        </w:tabs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квантова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8. </w:t>
      </w:r>
      <w:r>
        <w:rPr>
          <w:rFonts w:cs="Times New Roman" w:ascii="Times New Roman" w:hAnsi="Times New Roman"/>
          <w:bCs/>
          <w:sz w:val="28"/>
          <w:szCs w:val="28"/>
        </w:rPr>
        <w:t>Картина мира, включающая фантастические представления об окружающей действительности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мифологическая</w:t>
      </w:r>
    </w:p>
    <w:p>
      <w:pPr>
        <w:pStyle w:val="Style24"/>
        <w:numPr>
          <w:ilvl w:val="0"/>
          <w:numId w:val="36"/>
        </w:numPr>
        <w:shd w:fill="FFFFFF" w:val="clear"/>
        <w:rPr/>
      </w:pPr>
      <w:r>
        <w:rPr>
          <w:sz w:val="28"/>
          <w:szCs w:val="28"/>
        </w:rPr>
        <w:t xml:space="preserve">Принцип, рассматривающий </w:t>
      </w:r>
      <w:r>
        <w:rPr>
          <w:color w:val="000000"/>
          <w:spacing w:val="-2"/>
          <w:sz w:val="28"/>
          <w:szCs w:val="28"/>
        </w:rPr>
        <w:t xml:space="preserve"> мир как иерархию сложных объектов, раскрывающую их целостность – это…</w:t>
      </w:r>
    </w:p>
    <w:p>
      <w:pPr>
        <w:pStyle w:val="Normal"/>
        <w:tabs>
          <w:tab w:val="clear" w:pos="708"/>
          <w:tab w:val="left" w:pos="142" w:leader="none"/>
        </w:tabs>
        <w:ind w:left="720" w:hanging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системность</w:t>
      </w:r>
    </w:p>
    <w:p>
      <w:pPr>
        <w:pStyle w:val="TextBody"/>
        <w:rPr/>
      </w:pPr>
      <w:r>
        <w:rPr>
          <w:b/>
          <w:bCs/>
          <w:sz w:val="28"/>
          <w:szCs w:val="28"/>
        </w:rPr>
        <w:t>10</w:t>
      </w:r>
      <w:r>
        <w:rPr>
          <w:bCs/>
          <w:sz w:val="28"/>
          <w:szCs w:val="28"/>
        </w:rPr>
        <w:t>.Название картины мира, включающей  систему теоретических воззрений на окружающую действительность  и место в ней человека – это…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i/>
          <w:sz w:val="28"/>
          <w:szCs w:val="28"/>
        </w:rPr>
        <w:t>Эталон ответа: философска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 №14 Тема 4.4. Наука, ее роль в жизни человека и общества.</w:t>
      </w:r>
    </w:p>
    <w:p>
      <w:pPr>
        <w:pStyle w:val="Style24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правильный вариант ответ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иод появления "философии науки" как направления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 античная натурфилософия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 марксистская философия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 средневековая патристик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неклассическая философия о второй половины ХIХ века.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учное познание направлено на ….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. раскрытие сущности явлений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наблюдение явлений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. измерение явлений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описание явлений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основаниях научного познания лежат научная картина мира, философские идеи, принципы и ….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. идеалы, нормы и методы исследования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личные способности ученого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. индустриальное производство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апостериорные суждени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гласно принципу верификации, научным может быть такое знание, которое…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. не противоречит ранее признанным теория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основывается на общепризнанных аксиомах, постулатах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получило признание в ученом сообществе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прошло практическую проверку в опытах, экспериментах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г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.Согласно принципу фальсификации, научным может быть признано только такое утверждение, которое 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соответствует эмпирическим данны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опирается на аксиомы, признанные в научном сообществе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. имеет возможность быть опровергнутым в опыте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не может быть опровергнуто каким-либо опытом в данный момент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г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Отличие ненаучного знания от научного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. не оформлено в виде теории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носит несистематизированный характер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не использует абстрактно-логическое мышление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не стремится к получению новых знаний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Процесс, происходящий на эмпирическом уровне научного познания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 сбор и первичный анализ фактов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построение объясняющей мыслительной конструкции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построение научной картины мир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выдвижение научных гипотез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Закончите предложение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Умозаключение, связанное с теоретическим исследованием – это…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дедуктивное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i/>
          <w:sz w:val="28"/>
          <w:szCs w:val="28"/>
        </w:rPr>
        <w:t>9.</w:t>
      </w:r>
      <w:r>
        <w:rPr>
          <w:sz w:val="28"/>
          <w:szCs w:val="28"/>
        </w:rPr>
        <w:t xml:space="preserve">К методам теоретического уровня познания относятся абстрагирование, идеализация, мысленный эксперимент и ….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талон ответа: формализация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i/>
          <w:sz w:val="28"/>
          <w:szCs w:val="28"/>
        </w:rPr>
        <w:t>10.</w:t>
      </w:r>
      <w:r>
        <w:rPr>
          <w:sz w:val="28"/>
          <w:szCs w:val="28"/>
        </w:rPr>
        <w:t>Метод познания, при котором происходит испытание изучаемых явлений в контролируемых и управляемых условиях – это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эксперимен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 №15 Тема 5.1.Общество и его развитие.</w:t>
      </w:r>
    </w:p>
    <w:p>
      <w:pPr>
        <w:pStyle w:val="Style24"/>
        <w:numPr>
          <w:ilvl w:val="1"/>
          <w:numId w:val="34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ерите один правильный ответ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уховно-материальное образование, относительно независимое от природы, порожденное разнообразными формами совместной деятельности людей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 техносфер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формация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ноосфер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общество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г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Филосов, выделивший в качестве основных элементов общества "базис" и "надстройку"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. О. Конт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Г. Спенсер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И. Кант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К. Маркс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г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Главные условия существования и развития общества, согласно марксизму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. справедливые отношения между людьми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. материальное производство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 доверие к государственной власти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развитие науки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К производственным отношениям относятся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. отношения человека к другим людя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отношения между поколениями производителей материальных благ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межличностные отношения производителя и потребителя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отношения распределения продуктов производства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г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5.Название социального порядка, основанного на однопартийной системе и всепроникающем государственном контроле в сфере экономики, культуры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. тоталитариз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волюнтариз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централиз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анархизм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Важнейшая производительная сила любого общества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. идеология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человек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. социальное сословие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олитическая парти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7.Закончите предложение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/>
      </w:pPr>
      <w:r>
        <w:rPr>
          <w:b/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Название общества, в котором государство и политические партии являются институтами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bCs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гражданское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/>
      </w:pPr>
      <w:r>
        <w:rPr>
          <w:b/>
          <w:i/>
          <w:sz w:val="28"/>
          <w:szCs w:val="28"/>
        </w:rPr>
        <w:t>8.</w:t>
      </w:r>
      <w:r>
        <w:rPr>
          <w:sz w:val="28"/>
          <w:szCs w:val="28"/>
        </w:rPr>
        <w:t>Ядро политической системы общества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государство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/>
      </w:pPr>
      <w:r>
        <w:rPr>
          <w:b/>
          <w:i/>
          <w:sz w:val="28"/>
          <w:szCs w:val="28"/>
        </w:rPr>
        <w:t xml:space="preserve">9. </w:t>
      </w:r>
      <w:r>
        <w:rPr>
          <w:sz w:val="28"/>
          <w:szCs w:val="28"/>
        </w:rPr>
        <w:t>Автор высказывания: «каждый народ достоин своего правителя» -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Сократ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/>
      </w:pPr>
      <w:r>
        <w:rPr>
          <w:b/>
          <w:i/>
          <w:sz w:val="28"/>
          <w:szCs w:val="28"/>
        </w:rPr>
        <w:t>10.</w:t>
      </w:r>
      <w:r>
        <w:rPr>
          <w:sz w:val="28"/>
          <w:szCs w:val="28"/>
        </w:rPr>
        <w:t>Основная ценность либерализма – это..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свобод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 № 16 Тема 5.2. Философия культур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numPr>
          <w:ilvl w:val="1"/>
          <w:numId w:val="33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ерите один правильный ответ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144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Язык, в переводе с которого слово "культура" означает "возделывание", "обработка земли"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2074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. английский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2074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. греческий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2074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. латинский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французский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142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Style24"/>
        <w:numPr>
          <w:ilvl w:val="1"/>
          <w:numId w:val="33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Явления, связанные с  ценностью различных культур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. культура каждого народа уникальна и неповторим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каждая культура изолирована от других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любая культура управляется божественным установление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культура каждого народа обладает абсолютным характером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Style24"/>
        <w:numPr>
          <w:ilvl w:val="1"/>
          <w:numId w:val="33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>
          <w:b/>
          <w:i/>
          <w:sz w:val="28"/>
          <w:szCs w:val="28"/>
        </w:rPr>
        <w:t xml:space="preserve">Название  культуры ХХ – начала </w:t>
      </w:r>
      <w:r>
        <w:rPr>
          <w:b/>
          <w:i/>
          <w:sz w:val="28"/>
          <w:szCs w:val="28"/>
          <w:lang w:val="en-US"/>
        </w:rPr>
        <w:t>XXI</w:t>
      </w:r>
      <w:r>
        <w:rPr>
          <w:b/>
          <w:i/>
          <w:sz w:val="28"/>
          <w:szCs w:val="28"/>
        </w:rPr>
        <w:t xml:space="preserve"> вв.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. постмодернистская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позитивистская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традиционная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маргинальна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Style24"/>
        <w:numPr>
          <w:ilvl w:val="1"/>
          <w:numId w:val="33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звание современного течения западной философии культуры, основанное Ж.Ф. Лиотаром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 позитивиз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постмодерниз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прагматиз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аскетизм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Style24"/>
        <w:numPr>
          <w:ilvl w:val="1"/>
          <w:numId w:val="33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бытия, связанные с кризисом современной культуры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 различием национальных культур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изменениями в сфере коммуникации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отставанием в экономическом развитии некоторых стран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угрозой третьей мировой войны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Style24"/>
        <w:numPr>
          <w:ilvl w:val="1"/>
          <w:numId w:val="33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правление в философии, для которого характерно противопоставление культуры и цивилизации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. философии Средних веков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неклассической философии XIX-XX вв.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философии эпохи Возрождения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философии Античности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Style24"/>
        <w:numPr>
          <w:ilvl w:val="1"/>
          <w:numId w:val="33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ончите предложение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истема надбиологических программ человеческой жизнедеятельности, обеспечивающая воспроизводство и изменение социальной жизни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культура</w:t>
      </w:r>
    </w:p>
    <w:p>
      <w:pPr>
        <w:pStyle w:val="Style24"/>
        <w:numPr>
          <w:ilvl w:val="1"/>
          <w:numId w:val="33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цепция, в которой подчеркивается самобытность и уникальность различных культур и критически оценивается возможность мировой культуры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культурный релятивизм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</w:tabs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9.Концепция, в основе которой лежит идея создания мировой, универсальной культуры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культурный универсализм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8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0.Культура, которая предлагает человеку набор стереотипных моделей поведения и ценностных предпочтений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массовая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 №17 Тема 5.3. Глобальные проблемы современности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b/>
          <w:i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берите правильный вариант ответ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нятие, выражающее растущую взаимозависимость различных стран, экономическая и культурная интеграция человечества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 вестернизация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компьютеризация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. глобализация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нформатизация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в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Характерной чертой глобального характера современного общества не является …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. закономерная смена научных парадиг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массовый характер современного производств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. ускоренное развитие средств массовой коммуникации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высокие темпы развития техники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Выражение  процессов глобализации в политической сфере: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 возникают новые национально-этнические конфликты;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создаются международные организации и союзы;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возникают новые демократические государств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повышается суверенитет отдельных государств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б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Выражение процесса глобализации в экономической сфере: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. экономика выходит за национальные границы;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усиливается экономическая самостоятельность отдельных государств;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формируются социально-ориентированные экономические системы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усиливается экономическая выгода для развивающихся стран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Характеристика процесса глобализации в культурой сфере: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 усиливается культурный плюрализм;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. отмирают национальные культуры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 распространяется массовая культур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американизируются национальные культуры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.Негативные последствия глобализации: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. широко применяются компьютерные технологи;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повышается доступность образования;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растет международная преступность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появляются новые валюты на мировом рынке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в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Характеристика современного этапа развития человеческой цивилизации: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 баланс интересов развивающихся и развитых стран уравновешивается;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сформированы гармоничные отношения природы и общества;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угрозы ядерной войны ослабел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. социальные изменения происходят неравномерно и нелинейность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в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b/>
          <w:i/>
          <w:sz w:val="28"/>
          <w:szCs w:val="28"/>
        </w:rPr>
        <w:t>8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Закончите предложение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овокупность исследований будущих состояний общества – это…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футурология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</w:rPr>
        <w:t>9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Международная общественная организация, созданная в 1968 году для анализа наиболее острых проблем – это…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Римский клуб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i/>
          <w:sz w:val="28"/>
          <w:szCs w:val="28"/>
        </w:rPr>
        <w:t xml:space="preserve">10. </w:t>
      </w:r>
      <w:r>
        <w:rPr>
          <w:sz w:val="28"/>
          <w:szCs w:val="28"/>
        </w:rPr>
        <w:t>Прогрессивные изменения какой-либо стороны общественной жизни – это…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реформы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ивания тестовых заданий</w:t>
      </w:r>
    </w:p>
    <w:p>
      <w:pPr>
        <w:pStyle w:val="Normal"/>
        <w:numPr>
          <w:ilvl w:val="0"/>
          <w:numId w:val="32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32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32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32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1.2. Темы семинарских занятий</w:t>
      </w:r>
      <w:r>
        <w:rPr/>
        <w:t xml:space="preserve"> для оценки освоения умений и усвоения знаний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8"/>
        <w:gridCol w:w="1946"/>
      </w:tblGrid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семинарских занятий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.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 № 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ем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хи мировой философской мысли: античность-средневековье-эпоха Возрождения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 № 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ем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ософия нового времен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 № 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сская философ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к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 №4</w:t>
            </w:r>
          </w:p>
          <w:p>
            <w:pPr>
              <w:pStyle w:val="Default"/>
              <w:jc w:val="both"/>
              <w:rPr/>
            </w:pPr>
            <w:r>
              <w:rPr/>
              <w:t>по теме «Движение, пространство и время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 № 5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Природа и сущность человека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 № 6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Проблема смысла жизни. Свобода и ответственность личности. Человек и космос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 № 7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Сознание, его структура и функции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 № 8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Основные идеи психоанализа З.Фрейда. Теория архетипов К.Юнга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 № 9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Познание на разных этапах философии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 №10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Предмет и проблематика теории познания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 №11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Научная, философская, религиозная картины мира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 №12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Наука, ее роль в жизни человека и общества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 №13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Рост научного знания и проблема научного метода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 №14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Общество и его развитие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 №15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Формационная и цивилизационная концепция общественного развития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 №16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Философия культуры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 №17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Глобальные проблемы современности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семинарских занятий содержится в «Методических рекомендациях к подготовке и проведению семинарских занятий по дисциплине «Основы философии»для специальности 15.02.01  Монтаж и техническая эксплуатация промышленного оборудования (по отраслям) (базовая подготовка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3. Тема контрольных рабо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205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семинарских занятий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.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по теме «Классическая немецкая философия»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по теме «Познание, его формы и уровни»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№3 по теме «Россия в диалоге культур»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4. З</w:t>
      </w:r>
      <w:r>
        <w:rPr/>
        <w:t>адания для самостоятельной работы для оценки освоения умений и усвоения знаний</w:t>
      </w:r>
    </w:p>
    <w:tbl>
      <w:tblPr>
        <w:tblW w:w="9639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72"/>
        <w:gridCol w:w="1527"/>
        <w:gridCol w:w="3340"/>
      </w:tblGrid>
      <w:tr>
        <w:trPr>
          <w:trHeight w:val="34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 на с/р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я</w:t>
            </w:r>
          </w:p>
        </w:tc>
      </w:tr>
      <w:tr>
        <w:trPr>
          <w:trHeight w:val="21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История философ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 Предмет философии. Введение. Философия как любовь к мудрости. Предмет философии и ее роль в обществе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</w:rPr>
              <w:t xml:space="preserve">Тема 1.2. </w:t>
            </w:r>
            <w:r>
              <w:rPr/>
              <w:t xml:space="preserve">Вехи мировой философской мысли: античность-средневековье-эпоха Возрождения.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Тема 1.3. Философия нового времени и классическая немецкая философия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Тема 1.4 Западная философия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ек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Тема 1.5. Русская философия 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нспектов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сская философ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ка».</w:t>
            </w:r>
          </w:p>
        </w:tc>
      </w:tr>
      <w:tr>
        <w:trPr>
          <w:trHeight w:val="21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/>
                <w:bCs/>
              </w:rPr>
              <w:t>Раздел 2. Основы философского учения о быт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Тема 2.1. Основы философского учения о бытии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Тема 2.2. Движение, пространство и время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россворда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ижение, пространство и время».</w:t>
            </w:r>
          </w:p>
        </w:tc>
      </w:tr>
      <w:tr>
        <w:trPr>
          <w:trHeight w:val="661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Философия челове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ма 3.1. Природа и сущность человек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lang w:val="en-US"/>
              </w:rPr>
            </w:pPr>
            <w:r>
              <w:rPr/>
              <w:t>Тема 3.2. Человек и бо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lang w:val="en-US"/>
              </w:rPr>
            </w:pPr>
            <w:r>
              <w:rPr/>
              <w:t>Тема 3.3. Проблема смысла жизни. Свобода и ответственность личности. Человек и космос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рефератов: «Человек как объект философской мысли», «Пробле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социогенеза», «Предназначение человека», «Свобода и человек», «Человек, природа, космос».</w:t>
            </w:r>
          </w:p>
        </w:tc>
      </w:tr>
      <w:tr>
        <w:trPr>
          <w:trHeight w:val="21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>Раздел 4. Философия познания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>Тема 4.1. Сознание, его структура и функции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/>
              <w:t>Тема 4.2. Познание, его формы и уровни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ма 4.3. Научная, философская, религиозная картины мир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/>
              <w:t>Тема 4.4. Наука, ее роль в жизни человека и обществ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ссе: «Основные особенности научного познания», «Структура и уровни научного познания», «Наука и практика», «Вненаучное познание», «Наука и глобальные проблемы современности».</w:t>
            </w:r>
          </w:p>
        </w:tc>
      </w:tr>
      <w:tr>
        <w:trPr>
          <w:trHeight w:val="21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>Раздел 5. Социальная философия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ма 5.1.Общество и его развитие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/>
              <w:t>Тема 5.2. Философия культуры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ма 5.3. Глобальные проблемы современно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докладов: «Угроза термоядерной катастрофы», «Экологические проблемы и будущее человечества», Демографические проблемы развитых и развивающихся стран»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ждународный терроризм как новая глобальная проблема», «Пессимистические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стические образы будущего»</w:t>
            </w:r>
          </w:p>
        </w:tc>
      </w:tr>
      <w:tr>
        <w:trPr>
          <w:trHeight w:val="34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самостоятельных работ содержится в «Методических указаниях и заданиях для внеаудиторной самостоятельной работы студентов, по дисциплине «Основы философии» специальности 15.02.01 Монтаж и техническая эксплуатация промышленного оборудования (по отраслям) (базовая подготов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Задания для промежуточной аттестации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Выберите правильный вариант ответ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Характеристика развития современного мира: 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-18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вается пропасть между бедными и богатыми странами;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-18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лижаются по уровню жизни страны Севера и Юга;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-18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ы проблемы голода;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-18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лижаются по политическим тенденциям страны Запада и Восток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лон ответа: а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80" w:leader="none"/>
          <w:tab w:val="left" w:pos="40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2. Название картины мира, создание которой задача философии: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180" w:leader="none"/>
          <w:tab w:val="left" w:pos="142" w:leader="none"/>
          <w:tab w:val="left" w:pos="480" w:leader="none"/>
          <w:tab w:val="left" w:pos="405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чна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180" w:leader="none"/>
          <w:tab w:val="left" w:pos="142" w:leader="none"/>
          <w:tab w:val="left" w:pos="4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ественная;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180" w:leader="none"/>
          <w:tab w:val="left" w:pos="142" w:leader="none"/>
          <w:tab w:val="left" w:pos="4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доподобна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180" w:leader="none"/>
          <w:tab w:val="left" w:pos="142" w:leader="none"/>
          <w:tab w:val="left" w:pos="4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мышленная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лон ответа: б </w:t>
      </w:r>
    </w:p>
    <w:p>
      <w:pPr>
        <w:pStyle w:val="Normal"/>
        <w:tabs>
          <w:tab w:val="clear" w:pos="708"/>
          <w:tab w:val="left" w:pos="-180" w:leader="none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  <w:tab w:val="left" w:pos="720" w:leader="none"/>
        </w:tabs>
        <w:rPr/>
      </w:pPr>
      <w:r>
        <w:rPr>
          <w:b/>
          <w:i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Название направления в Средневековой философии, пытавшееся постичь сущность Бога и его деяния с научной точки зрения:   </w:t>
      </w:r>
    </w:p>
    <w:p>
      <w:pPr>
        <w:pStyle w:val="TextBody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а. эмпиризм;</w:t>
      </w:r>
    </w:p>
    <w:p>
      <w:pPr>
        <w:pStyle w:val="TextBody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б. патристика;</w:t>
      </w:r>
    </w:p>
    <w:p>
      <w:pPr>
        <w:pStyle w:val="TextBody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в. схоластика;</w:t>
      </w:r>
    </w:p>
    <w:p>
      <w:pPr>
        <w:pStyle w:val="TextBody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г. апологетик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 ответа: в</w:t>
      </w:r>
    </w:p>
    <w:p>
      <w:pPr>
        <w:pStyle w:val="TextBody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дна из особенностей русской философии начала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.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18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атеизм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с православной теологи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вязи с мировой философи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ние  проблемы человек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лон ответа: б </w:t>
      </w:r>
    </w:p>
    <w:p>
      <w:pPr>
        <w:pStyle w:val="Normal"/>
        <w:tabs>
          <w:tab w:val="clear" w:pos="708"/>
          <w:tab w:val="left" w:pos="-180" w:leader="none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>
          <w:b/>
          <w:sz w:val="28"/>
          <w:szCs w:val="28"/>
        </w:rPr>
        <w:t>5.</w:t>
      </w:r>
      <w:r>
        <w:rPr>
          <w:b/>
          <w:i/>
          <w:sz w:val="28"/>
          <w:szCs w:val="28"/>
        </w:rPr>
        <w:t xml:space="preserve">Философ,  говоривший: «Мир идей – вечен, привычен, неизменен, а мир материальных вещей – вторичен, меняется»: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-18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менид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крит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он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стотель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 ответа: в</w:t>
      </w:r>
    </w:p>
    <w:p>
      <w:pPr>
        <w:pStyle w:val="Normal"/>
        <w:tabs>
          <w:tab w:val="clear" w:pos="708"/>
          <w:tab w:val="left" w:pos="-180" w:leader="none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i/>
          <w:sz w:val="28"/>
          <w:szCs w:val="28"/>
        </w:rPr>
        <w:t xml:space="preserve">Врожденные психологические структуры, определяющие формы человеческого поведения и составляющие основу символики согласно теории К. Юнга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-18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ожденные иде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80" w:leader="none"/>
          <w:tab w:val="left" w:pos="142" w:leader="none"/>
          <w:tab w:val="left" w:pos="234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етип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8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иор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  монады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лон ответа: а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7. Компоненты, существующие в разуме, согласно теории Р.Декарту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360" w:leader="none"/>
          <w:tab w:val="left" w:pos="142" w:leader="none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рожденные иде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360" w:leader="none"/>
          <w:tab w:val="left" w:pos="142" w:leader="none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априор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360" w:leader="none"/>
          <w:tab w:val="left" w:pos="142" w:leader="none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антиноми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360" w:leader="none"/>
          <w:tab w:val="left" w:pos="142" w:leader="none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ерпеци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лон ответа: а </w:t>
      </w:r>
    </w:p>
    <w:p>
      <w:pPr>
        <w:pStyle w:val="TextBody"/>
        <w:tabs>
          <w:tab w:val="clear" w:pos="708"/>
          <w:tab w:val="left" w:pos="-360" w:leader="none"/>
          <w:tab w:val="left" w:pos="142" w:leader="none"/>
          <w:tab w:val="left" w:pos="4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Форма мышления, отражающая вещь ее свойства, связь, отношения, выражена посредством предложения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ждени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озаключени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лон ответа: б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отиворечивые суждения: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-18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йрон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ном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ракс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ти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лон ответа: б </w:t>
      </w:r>
    </w:p>
    <w:p>
      <w:pPr>
        <w:pStyle w:val="Normal"/>
        <w:tabs>
          <w:tab w:val="clear" w:pos="708"/>
          <w:tab w:val="left" w:pos="-180" w:leader="none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>
          <w:b/>
          <w:i/>
          <w:sz w:val="28"/>
          <w:szCs w:val="28"/>
        </w:rPr>
        <w:t>10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Категория, отличающая человека от животных, согласно теории М. Бахтина: </w:t>
      </w:r>
    </w:p>
    <w:p>
      <w:pPr>
        <w:pStyle w:val="TextBody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а.    речь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   разум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   индивидуальность.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   сознание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лон ответа: в 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11. Направление, к которому относится философия К. Маркса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рационализм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ализм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изм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пиризм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 ответа: в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2. Сущность средневекового мышления: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-180" w:leader="none"/>
          <w:tab w:val="left" w:pos="14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смоцентричность;</w:t>
      </w:r>
    </w:p>
    <w:p>
      <w:pPr>
        <w:pStyle w:val="TextBody"/>
        <w:tabs>
          <w:tab w:val="clear" w:pos="708"/>
          <w:tab w:val="left" w:pos="142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б. теоцентричность;</w:t>
      </w:r>
    </w:p>
    <w:p>
      <w:pPr>
        <w:pStyle w:val="TextBody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в. анропоцентричность;</w:t>
      </w:r>
    </w:p>
    <w:p>
      <w:pPr>
        <w:pStyle w:val="TextBody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г. материалистичность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лон ответа: б </w:t>
      </w:r>
    </w:p>
    <w:p>
      <w:pPr>
        <w:pStyle w:val="TextBody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>
          <w:b/>
          <w:i/>
          <w:sz w:val="28"/>
          <w:szCs w:val="28"/>
        </w:rPr>
        <w:t>13. Совокупность философских учений, объединенных какими – либо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базовыми идейными принципами: 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мировоззрения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школы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течения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аправлени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лон ответа: б 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сновной метод познания согласно теории  Т. Гоббсу: </w:t>
      </w:r>
    </w:p>
    <w:p>
      <w:pPr>
        <w:pStyle w:val="Normal"/>
        <w:tabs>
          <w:tab w:val="clear" w:pos="708"/>
          <w:tab w:val="left" w:pos="142" w:leader="none"/>
          <w:tab w:val="left" w:pos="2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пыт;</w:t>
      </w:r>
    </w:p>
    <w:p>
      <w:pPr>
        <w:pStyle w:val="Normal"/>
        <w:tabs>
          <w:tab w:val="clear" w:pos="708"/>
          <w:tab w:val="left" w:pos="142" w:leader="none"/>
          <w:tab w:val="left" w:pos="2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печатления;</w:t>
      </w:r>
    </w:p>
    <w:p>
      <w:pPr>
        <w:pStyle w:val="Normal"/>
        <w:tabs>
          <w:tab w:val="clear" w:pos="708"/>
          <w:tab w:val="left" w:pos="142" w:leader="none"/>
          <w:tab w:val="left" w:pos="2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язык;</w:t>
      </w:r>
    </w:p>
    <w:p>
      <w:pPr>
        <w:pStyle w:val="Normal"/>
        <w:tabs>
          <w:tab w:val="clear" w:pos="708"/>
          <w:tab w:val="left" w:pos="142" w:leader="none"/>
          <w:tab w:val="left" w:pos="2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интуици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 ответа: в</w:t>
      </w:r>
    </w:p>
    <w:p>
      <w:pPr>
        <w:pStyle w:val="Normal"/>
        <w:tabs>
          <w:tab w:val="clear" w:pos="708"/>
          <w:tab w:val="left" w:pos="142" w:leader="none"/>
          <w:tab w:val="left" w:pos="2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5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. Сущность «малых перпеций»:</w:t>
      </w:r>
    </w:p>
    <w:p>
      <w:pPr>
        <w:pStyle w:val="Normal"/>
        <w:tabs>
          <w:tab w:val="clear" w:pos="708"/>
          <w:tab w:val="left" w:pos="142" w:leader="none"/>
          <w:tab w:val="left" w:pos="2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сознаются человеком;</w:t>
      </w:r>
    </w:p>
    <w:p>
      <w:pPr>
        <w:pStyle w:val="Normal"/>
        <w:tabs>
          <w:tab w:val="clear" w:pos="708"/>
          <w:tab w:val="left" w:pos="142" w:leader="none"/>
          <w:tab w:val="left" w:pos="2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не осознаются человеком;</w:t>
      </w:r>
    </w:p>
    <w:p>
      <w:pPr>
        <w:pStyle w:val="Normal"/>
        <w:tabs>
          <w:tab w:val="clear" w:pos="708"/>
          <w:tab w:val="left" w:pos="142" w:leader="none"/>
          <w:tab w:val="left" w:pos="2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уществуют в сфере «чистых идей»;</w:t>
      </w:r>
    </w:p>
    <w:p>
      <w:pPr>
        <w:pStyle w:val="Normal"/>
        <w:tabs>
          <w:tab w:val="clear" w:pos="708"/>
          <w:tab w:val="left" w:pos="142" w:leader="none"/>
          <w:tab w:val="left" w:pos="2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 существуют у Бог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лон ответа: б </w:t>
      </w:r>
    </w:p>
    <w:p>
      <w:pPr>
        <w:pStyle w:val="Normal"/>
        <w:tabs>
          <w:tab w:val="clear" w:pos="708"/>
          <w:tab w:val="left" w:pos="142" w:leader="none"/>
          <w:tab w:val="left" w:pos="2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6. Совокупность различных модификаций одних и тех же идейных принципов: </w:t>
      </w:r>
    </w:p>
    <w:p>
      <w:pPr>
        <w:pStyle w:val="TextBody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учение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школа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течение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аправление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 ответа: в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7.Система определенных, логических связанных друг с другом воззрений:</w:t>
      </w:r>
    </w:p>
    <w:p>
      <w:pPr>
        <w:pStyle w:val="TextBody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а.  учение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 школа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течение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. направление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лон ответа: а 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18. Исторически первая форма мировоззрения: 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ифология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  религия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  философия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  наук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лон ответа: а 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19. Направление в философии, считающее, что у каждого человека своя истина, суждения и знания: 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турфилософы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элейская школа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офисты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торонники Платон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лон ответа: в 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0. Соотнесите  понятия с  определениями</w:t>
      </w:r>
      <w:r>
        <w:rPr/>
        <w:t xml:space="preserve"> </w:t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23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сиология</w:t>
            </w:r>
          </w:p>
        </w:tc>
        <w:tc>
          <w:tcPr>
            <w:tcW w:w="53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теория бытия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гносеология</w:t>
            </w:r>
          </w:p>
        </w:tc>
        <w:tc>
          <w:tcPr>
            <w:tcW w:w="53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теория ценностей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нтология</w:t>
            </w:r>
          </w:p>
        </w:tc>
        <w:tc>
          <w:tcPr>
            <w:tcW w:w="53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теория познания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тропология</w:t>
            </w:r>
          </w:p>
        </w:tc>
        <w:tc>
          <w:tcPr>
            <w:tcW w:w="53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теория о человеке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еория о природе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1-б, 2-в, 3-а, 4-г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1. Соотнесите  философов с учениями</w:t>
      </w:r>
    </w:p>
    <w:tbl>
      <w:tblPr>
        <w:tblW w:w="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988"/>
      </w:tblGrid>
      <w:tr>
        <w:trPr/>
        <w:tc>
          <w:tcPr>
            <w:tcW w:w="161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он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натурфилософия</w:t>
            </w:r>
          </w:p>
        </w:tc>
      </w:tr>
      <w:tr>
        <w:trPr/>
        <w:tc>
          <w:tcPr>
            <w:tcW w:w="161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Бекон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персонализм</w:t>
            </w:r>
          </w:p>
        </w:tc>
      </w:tr>
      <w:tr>
        <w:trPr/>
        <w:tc>
          <w:tcPr>
            <w:tcW w:w="161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карт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эмпиризм</w:t>
            </w:r>
          </w:p>
        </w:tc>
      </w:tr>
      <w:tr>
        <w:trPr/>
        <w:tc>
          <w:tcPr>
            <w:tcW w:w="161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дяев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рационализм</w:t>
            </w:r>
          </w:p>
        </w:tc>
      </w:tr>
      <w:tr>
        <w:trPr/>
        <w:tc>
          <w:tcPr>
            <w:tcW w:w="161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деализм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1-д, 2-в, 3-г, 4-б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/>
        <w:t xml:space="preserve">22. Соответствие философа учению </w:t>
      </w:r>
    </w:p>
    <w:tbl>
      <w:tblPr>
        <w:tblW w:w="722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4786"/>
      </w:tblGrid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.Ленин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лавянофильство</w:t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А.Аксаков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западничество</w:t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. Герцен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марксизм</w:t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.Соловьёв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религиозная философия</w:t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экзистенциализм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1-в, 2-а, 3-б, 4-г</w:t>
      </w:r>
    </w:p>
    <w:p>
      <w:pPr>
        <w:pStyle w:val="TextBody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>
          <w:b/>
          <w:i/>
          <w:sz w:val="28"/>
          <w:szCs w:val="28"/>
        </w:rPr>
        <w:t>23. Закончите предложение.</w:t>
      </w:r>
    </w:p>
    <w:p>
      <w:pPr>
        <w:pStyle w:val="TextBody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Метафизические точки, лишенные телесных, пространственных, временных форм, согласно Г.  Лейбницу – это…</w:t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монады</w:t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24. Ложные представления о мире из-за субъективизма наших суждений и знаний, согласно Ф.Бэкону – это - …</w:t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идолы пещеры</w:t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bCs/>
          <w:sz w:val="28"/>
          <w:szCs w:val="28"/>
        </w:rPr>
        <w:t xml:space="preserve"> Главная категория философии Г. Гегеля – это.. </w:t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абсолютная идея</w:t>
      </w:r>
    </w:p>
    <w:p>
      <w:pPr>
        <w:pStyle w:val="Normal"/>
        <w:spacing w:lineRule="auto" w:line="360" w:before="240" w:after="0"/>
        <w:ind w:left="144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Default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Default"/>
        <w:ind w:firstLine="284"/>
        <w:jc w:val="both"/>
        <w:rPr/>
      </w:pPr>
      <w:r>
        <w:rPr>
          <w:sz w:val="28"/>
          <w:szCs w:val="28"/>
        </w:rPr>
        <w:t>1.Губин В.Д. Основы философии: учеб. пособие / В.Д. Губин.-2-е изд.-М.: ФОРУМ: ИНФРА-М, 2016.-288 с.</w:t>
      </w:r>
    </w:p>
    <w:p>
      <w:pPr>
        <w:pStyle w:val="Default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источники: 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Сычев А.А. Основы философии : учеб. пособие / А.А. Сычев.-М.: Альфа-М: ИНФРА - М, 2016.-368 с.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Гуревич П.С. Основы философии : учеб. пособие / П.С.  Гуревич.-М.: Кнорус, 2016.- 478 с.</w:t>
      </w:r>
    </w:p>
    <w:p>
      <w:pPr>
        <w:pStyle w:val="Default"/>
        <w:ind w:firstLine="284"/>
        <w:jc w:val="both"/>
        <w:rPr/>
      </w:pPr>
      <w:r>
        <w:rPr>
          <w:sz w:val="28"/>
          <w:szCs w:val="28"/>
        </w:rPr>
        <w:t>4. Конспекта лекций по дисциплине «Основы философии», для всех специальностей очной и заочной формы обучения// сост. Агеева О.В., Челябинск, 2018. – 93 с.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ука и религия: научно-популярный журнал ООО «НИР Лтд».  </w:t>
      </w:r>
    </w:p>
    <w:p>
      <w:pPr>
        <w:pStyle w:val="Default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: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filosof.historic.ru/ - Цифровая библиотека по философии; 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filosofia.ru/ -Библиотека философии и религии; 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http://www.biblioclub.ru/img/nd/img/online.gif- Университетская библиотека on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438"/>
        </w:tabs>
        <w:ind w:left="438" w:hanging="360"/>
      </w:pPr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  <w:rPr>
        <w:b/>
      </w:rPr>
    </w:lvl>
  </w:abstractNum>
  <w:abstractNum w:abstractNumId="28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russianLower"/>
      <w:lvlText w:val="%1."/>
      <w:lvlJc w:val="left"/>
      <w:pPr>
        <w:tabs>
          <w:tab w:val="num" w:pos="2061"/>
        </w:tabs>
        <w:ind w:left="206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9"/>
      <w:numFmt w:val="decimal"/>
      <w:lvlText w:val="%1."/>
      <w:lvlJc w:val="left"/>
      <w:pPr>
        <w:tabs>
          <w:tab w:val="num" w:pos="454"/>
        </w:tabs>
        <w:ind w:left="0" w:hanging="0"/>
      </w:pPr>
      <w:rPr>
        <w:b/>
      </w:rPr>
    </w:lvl>
  </w:abstractNum>
  <w:abstractNum w:abstractNumId="36">
    <w:lvl w:ilvl="0">
      <w:start w:val="9"/>
      <w:numFmt w:val="decimal"/>
      <w:lvlText w:val="%1."/>
      <w:lvlJc w:val="left"/>
      <w:pPr>
        <w:tabs>
          <w:tab w:val="num" w:pos="454"/>
        </w:tabs>
        <w:ind w:left="0" w:hanging="0"/>
      </w:pPr>
      <w:rPr>
        <w:b/>
      </w:rPr>
    </w:lvl>
  </w:abstractNum>
  <w:abstractNum w:abstractNumId="37">
    <w:lvl w:ilvl="0">
      <w:start w:val="1"/>
      <w:numFmt w:val="russianLow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russianLower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5"/>
    <w:lvlOverride w:ilvl="0">
      <w:startOverride w:val="1"/>
    </w:lvlOverride>
  </w:num>
  <w:num w:numId="39">
    <w:abstractNumId w:val="22"/>
    <w:lvlOverride w:ilvl="0">
      <w:startOverride w:val="1"/>
    </w:lvlOverride>
  </w:num>
  <w:num w:numId="40">
    <w:abstractNumId w:val="11"/>
    <w:lvlOverride w:ilvl="0">
      <w:startOverride w:val="1"/>
    </w:lvlOverride>
  </w:num>
  <w:num w:numId="41">
    <w:abstractNumId w:val="2"/>
    <w:lvlOverride w:ilvl="0">
      <w:startOverride w:val="1"/>
    </w:lvlOverride>
  </w:num>
  <w:num w:numId="42">
    <w:abstractNumId w:val="24"/>
    <w:lvlOverride w:ilvl="0">
      <w:startOverride w:val="1"/>
    </w:lvlOverride>
  </w:num>
  <w:num w:numId="43">
    <w:abstractNumId w:val="4"/>
    <w:lvlOverride w:ilvl="0">
      <w:startOverride w:val="1"/>
    </w:lvlOverride>
  </w:num>
  <w:num w:numId="44">
    <w:abstractNumId w:val="17"/>
    <w:lvlOverride w:ilvl="0">
      <w:startOverride w:val="1"/>
    </w:lvlOverride>
  </w:num>
  <w:num w:numId="45">
    <w:abstractNumId w:val="7"/>
    <w:lvlOverride w:ilvl="0">
      <w:startOverride w:val="1"/>
    </w:lvlOverride>
  </w:num>
  <w:num w:numId="46">
    <w:abstractNumId w:val="26"/>
    <w:lvlOverride w:ilvl="0">
      <w:startOverride w:val="1"/>
    </w:lvlOverride>
  </w:num>
  <w:num w:numId="47">
    <w:abstractNumId w:val="20"/>
    <w:lvlOverride w:ilvl="0">
      <w:startOverride w:val="1"/>
    </w:lvlOverride>
  </w:num>
  <w:num w:numId="48">
    <w:abstractNumId w:val="9"/>
    <w:lvlOverride w:ilvl="0">
      <w:startOverride w:val="1"/>
    </w:lvlOverride>
  </w:num>
  <w:num w:numId="49">
    <w:abstractNumId w:val="12"/>
    <w:lvlOverride w:ilvl="0">
      <w:startOverride w:val="1"/>
    </w:lvlOverride>
  </w:num>
  <w:num w:numId="50">
    <w:abstractNumId w:val="23"/>
    <w:lvlOverride w:ilvl="0">
      <w:startOverride w:val="1"/>
    </w:lvlOverride>
  </w:num>
  <w:num w:numId="51">
    <w:abstractNumId w:val="19"/>
    <w:lvlOverride w:ilvl="0">
      <w:startOverride w:val="1"/>
    </w:lvlOverride>
  </w:num>
  <w:num w:numId="52">
    <w:abstractNumId w:val="21"/>
    <w:lvlOverride w:ilvl="0">
      <w:startOverride w:val="1"/>
    </w:lvlOverride>
  </w:num>
  <w:num w:numId="53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Схема документа Знак"/>
    <w:basedOn w:val="Style7"/>
    <w:qFormat/>
    <w:rPr>
      <w:rFonts w:ascii="Times New Roman" w:hAnsi="Times New Roman" w:cs="Times New Roman"/>
      <w:sz w:val="2"/>
    </w:rPr>
  </w:style>
  <w:style w:type="character" w:styleId="9">
    <w:name w:val="Заголовок 9 Знак"/>
    <w:basedOn w:val="Style7"/>
    <w:qFormat/>
    <w:rPr>
      <w:rFonts w:ascii="Arial" w:hAnsi="Arial" w:cs="Arial"/>
      <w:sz w:val="22"/>
      <w:szCs w:val="22"/>
    </w:rPr>
  </w:style>
  <w:style w:type="character" w:styleId="Style9">
    <w:name w:val="Верхний колонтитул Знак"/>
    <w:basedOn w:val="Style7"/>
    <w:qFormat/>
    <w:rPr>
      <w:rFonts w:ascii="Calibri" w:hAnsi="Calibri" w:eastAsia="Calibri" w:cs="Times New Roman"/>
      <w:sz w:val="22"/>
      <w:szCs w:val="22"/>
    </w:rPr>
  </w:style>
  <w:style w:type="character" w:styleId="1">
    <w:name w:val="Заголовок 1 Знак"/>
    <w:basedOn w:val="Style7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basedOn w:val="Style7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ascii="Times New Roman" w:hAnsi="Times New Roman" w:cs="Times New Roman"/>
      <w:sz w:val="24"/>
      <w:szCs w:val="24"/>
    </w:rPr>
  </w:style>
  <w:style w:type="character" w:styleId="Style10">
    <w:name w:val="Текст сноски Знак"/>
    <w:basedOn w:val="Style7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basedOn w:val="Style7"/>
    <w:qFormat/>
    <w:rPr>
      <w:rFonts w:eastAsia="Calibri"/>
      <w:sz w:val="22"/>
      <w:szCs w:val="22"/>
    </w:rPr>
  </w:style>
  <w:style w:type="character" w:styleId="Style12">
    <w:name w:val="Название Знак"/>
    <w:basedOn w:val="Style7"/>
    <w:qFormat/>
    <w:rPr>
      <w:rFonts w:ascii="Times New Roman" w:hAnsi="Times New Roman" w:cs="Times New Roman"/>
      <w:b/>
      <w:sz w:val="28"/>
      <w:szCs w:val="24"/>
    </w:rPr>
  </w:style>
  <w:style w:type="character" w:styleId="Style13">
    <w:name w:val="Подзаголовок Знак"/>
    <w:basedOn w:val="Style7"/>
    <w:qFormat/>
    <w:rPr>
      <w:rFonts w:ascii="Cambria" w:hAnsi="Cambria" w:cs="Cambria"/>
      <w:sz w:val="24"/>
      <w:szCs w:val="24"/>
    </w:rPr>
  </w:style>
  <w:style w:type="character" w:styleId="Style14">
    <w:name w:val="Основной текст Знак"/>
    <w:basedOn w:val="Style7"/>
    <w:qFormat/>
    <w:rPr>
      <w:rFonts w:ascii="Times New Roman" w:hAnsi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rFonts w:eastAsia="Calibri"/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5">
    <w:name w:val="Основной текст с отступом Знак"/>
    <w:basedOn w:val="Style7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basedOn w:val="Style7"/>
    <w:qFormat/>
    <w:rPr>
      <w:rFonts w:eastAsia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</w:rPr>
  </w:style>
  <w:style w:type="character" w:styleId="Style16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32">
    <w:name w:val="Основной текст с отступом 3 Знак"/>
    <w:basedOn w:val="Style7"/>
    <w:qFormat/>
    <w:rPr>
      <w:rFonts w:ascii="Times New Roman" w:hAnsi="Times New Roman" w:cs="Times New Roman"/>
      <w:sz w:val="16"/>
      <w:szCs w:val="16"/>
    </w:rPr>
  </w:style>
  <w:style w:type="character" w:styleId="Headnewsmall">
    <w:name w:val="headnewsmall"/>
    <w:basedOn w:val="Style7"/>
    <w:qFormat/>
    <w:rPr/>
  </w:style>
  <w:style w:type="character" w:styleId="Headblue">
    <w:name w:val="headblue"/>
    <w:basedOn w:val="Style7"/>
    <w:qFormat/>
    <w:rPr/>
  </w:style>
  <w:style w:type="character" w:styleId="CharStyle45">
    <w:name w:val="CharStyle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color w:val="000000"/>
      <w:spacing w:val="-1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Footer">
    <w:name w:val="Footer"/>
    <w:basedOn w:val="Normal"/>
    <w:pPr/>
    <w:rPr>
      <w:rFonts w:eastAsia="Calib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basedOn w:val="Normal"/>
    <w:qFormat/>
    <w:pPr>
      <w:numPr>
        <w:ilvl w:val="0"/>
        <w:numId w:val="18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11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ok">
    <w:name w:val="boo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4">
    <w:name w:val="_ВОПРОСЫ теста"/>
    <w:basedOn w:val="Normal"/>
    <w:qFormat/>
    <w:pPr>
      <w:numPr>
        <w:ilvl w:val="0"/>
        <w:numId w:val="27"/>
      </w:numPr>
      <w:spacing w:lineRule="auto" w:line="240" w:before="60" w:after="0"/>
      <w:jc w:val="both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7:03:00Z</dcterms:created>
  <dc:creator>zsv</dc:creator>
  <dc:description/>
  <cp:keywords/>
  <dc:language>en-US</dc:language>
  <cp:lastModifiedBy>medoeva</cp:lastModifiedBy>
  <cp:lastPrinted>2014-05-19T15:37:00Z</cp:lastPrinted>
  <dcterms:modified xsi:type="dcterms:W3CDTF">2022-03-09T04:58:00Z</dcterms:modified>
  <cp:revision>7</cp:revision>
  <dc:subject/>
  <dc:title/>
</cp:coreProperties>
</file>