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                                                                                                ПО УЧЕБНОЙ ДИСЦИПЛИН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НЕДЖМЕН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07 Автоматизация технологических процессов и произво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базовая подготов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. Челябинск, 2019</w:t>
      </w:r>
      <w:r>
        <w:rPr/>
        <w:t xml:space="preserve"> 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ФГОС СПО специальности 15.02.07 Автоматизация технологических процессов и производств </w:t>
            </w:r>
            <w:r>
              <w:rPr>
                <w:rFonts w:cs="Times New Roman" w:ascii="Times New Roman" w:hAnsi="Times New Roman"/>
              </w:rPr>
              <w:t>(по отрасл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граммой учебной дисциплины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2019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В.В. Лыкова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</w:t>
      </w:r>
      <w:r>
        <w:rPr>
          <w:rFonts w:cs="Times New Roman" w:ascii="Times New Roman" w:hAnsi="Times New Roman"/>
          <w:b w:val="false"/>
          <w:i w:val="false"/>
          <w:sz w:val="24"/>
        </w:rPr>
        <w:t>Колчина Е.А.  -</w:t>
      </w: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подаватель  ГБПОУ «Южно-Уральский государственный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</w:rPr>
        <w:t>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уализация:</w:t>
      </w:r>
      <w:r>
        <w:rPr>
          <w:rFonts w:cs="Times New Roman" w:ascii="Times New Roman" w:hAnsi="Times New Roman"/>
          <w:sz w:val="24"/>
          <w:szCs w:val="28"/>
        </w:rPr>
        <w:t xml:space="preserve"> Пестрикова Анастасия Александр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комплект контрольно-оценочных средств по учебной дисциплине «Менеджмент» для специальности 15.02.07  Автоматизация технологических процессов и производств (по отраслям) (базовая подготовка), актуализированный преподавателем Южно-Уральского государственного технического колледжа Пестриковой А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мплект контрольно-оценочных средств  (ККОС)   по учебной дисциплине       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</w:rPr>
        <w:t>Менеджмент</w:t>
      </w:r>
      <w:r>
        <w:rPr>
          <w:rFonts w:cs="Times New Roman" w:ascii="Times New Roman" w:hAnsi="Times New Roman"/>
        </w:rPr>
        <w:t xml:space="preserve">»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5.02.07  Автоматизация технологических процессов и производств </w:t>
      </w:r>
      <w:r>
        <w:rPr>
          <w:rFonts w:cs="Times New Roman" w:ascii="Times New Roman" w:hAnsi="Times New Roman"/>
        </w:rPr>
        <w:t>(по отраслям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(базовая подготовк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составлены в соответствии требованиями  Федерального государственного образовательного стандарта  СПО и с программой учебной дисциплины (УД). Комплект контрольно-оценочных средств предназначен для контроля и оценки уровня освоения программы УД подготовки специалистов  среднего звена по специальности СПО </w:t>
      </w:r>
      <w:r>
        <w:rPr>
          <w:rFonts w:cs="Times New Roman" w:ascii="Times New Roman" w:hAnsi="Times New Roman"/>
          <w:sz w:val="24"/>
          <w:szCs w:val="24"/>
        </w:rPr>
        <w:t xml:space="preserve">15.02.07  Автоматизация технологических процессов и производств </w:t>
      </w:r>
      <w:r>
        <w:rPr>
          <w:rFonts w:cs="Times New Roman" w:ascii="Times New Roman" w:hAnsi="Times New Roman"/>
        </w:rPr>
        <w:t>(по отраслям)  (базовая подготовка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Комплект контрольно-оценочных средств позволяет осуществлять текущий контроль и оценивать  результаты обучения по УД </w:t>
      </w:r>
      <w:r>
        <w:rPr>
          <w:rFonts w:cs="Times New Roman" w:ascii="Times New Roman" w:hAnsi="Times New Roman"/>
        </w:rPr>
        <w:t>«Менеджмент»-элементы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зн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ункции, виды и психологию менеджмен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новы организации работы коллектива исполнителе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нципы делового общения в коллектив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нформационные технологии в сфере управления производств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обенности менеджмента в области профессиона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м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спользовать современные технологии менеджмен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рганизовывать работу подчиненны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мотивировать исполнителей на повышение качества труд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ивать условия для профессионально-личностного совершенствования исполн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2545</wp:posOffset>
            </wp:positionH>
            <wp:positionV relativeFrom="paragraph">
              <wp:posOffset>772795</wp:posOffset>
            </wp:positionV>
            <wp:extent cx="2675890" cy="16719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КОС по учебной  дисциплине «Менеджмент» для специальности </w:t>
      </w:r>
      <w:r>
        <w:rPr>
          <w:rFonts w:cs="Times New Roman" w:ascii="Times New Roman" w:hAnsi="Times New Roman"/>
          <w:sz w:val="24"/>
          <w:szCs w:val="24"/>
        </w:rPr>
        <w:t>15.02.07  Автоматизация технологических процессов и производств</w:t>
      </w:r>
      <w:r>
        <w:rPr>
          <w:rFonts w:cs="Times New Roman" w:ascii="Times New Roman" w:hAnsi="Times New Roman"/>
        </w:rPr>
        <w:t xml:space="preserve"> (по отраслям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(базовая подготовк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может быть использован в образовательном процесс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Style w:val="CharStyle45"/>
                <w:b/>
                <w:sz w:val="24"/>
                <w:szCs w:val="24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аспорт </w:t>
            </w:r>
            <w:r>
              <w:rPr>
                <w:rStyle w:val="CharStyle45"/>
                <w:b/>
                <w:sz w:val="24"/>
                <w:szCs w:val="24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4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4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4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4"/>
                <w:szCs w:val="24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CharStyle45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т материалов</w:t>
            </w:r>
            <w:r>
              <w:rPr>
                <w:rStyle w:val="CharStyle45"/>
                <w:b/>
                <w:sz w:val="24"/>
                <w:szCs w:val="24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4"/>
                <w:szCs w:val="24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harStyle45"/>
                <w:b/>
                <w:sz w:val="24"/>
                <w:szCs w:val="24"/>
              </w:rPr>
              <w:t>Задани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4"/>
                <w:szCs w:val="24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я для промежуточной аттест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аспорт комплекта контрольно-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трольно-оценочных средств предназначен для контроля и оценки уровня освоения учебной дисциплины (далее УД) программы подготовки специалистов среднего звена по специальности СПО 15.02.07 Автоматизация технологических процессов и производств (по отраслям)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плект контрольно-оценочных средств позволяет осуществлять текущий контроль и оценивать результаты обучения по УД </w:t>
      </w:r>
      <w:r>
        <w:rPr>
          <w:rFonts w:cs="Times New Roman" w:ascii="Times New Roman" w:hAnsi="Times New Roman"/>
          <w:sz w:val="24"/>
          <w:szCs w:val="24"/>
        </w:rPr>
        <w:t>«Менеджмент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ъектами контроля по УД являются элементы компетенций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ния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, виды и психология менеджмента;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новы организации работы коллектива исполнителе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ринципы делового общения в коллективе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информационные технологии в сфере управления производством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собенности менеджмента в области профессиональной деятельности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использовать современные технологии менеджмент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организовывать работу подчиненных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мотивировать исполнителей на повышение качества труда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беспечивать условия для профессионально-личностного совершенствования исполн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ценивать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элементов профессиональных компетенций (ПК) и элементов общих компетенций (ОК):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К 2.4. Организовывать работу исполнителе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 7. Брать на себя ответственность за работу членов команды (подчиненных), результат выполнения заданий. 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) Освоение умений и усвоение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3271"/>
      </w:tblGrid>
      <w:tr>
        <w:trPr/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военные умения и усвоенные зна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 1 использовать современные технологии менеджмента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ы №№ 1-3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6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туационные задачи №№1-7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342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 организовывать работу подчиненных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ы №№ 8,9,12,18,19,22,23,27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2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туационные задачи №№1-9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28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3 мотивировать исполнителей на повышение качества труда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ы №№ 11,22,23,25,34-36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№3-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туационные задачи №№1-4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567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</w:t>
            </w:r>
            <w:r>
              <w:rPr>
                <w:rFonts w:cs="Times New Roman" w:ascii="Times New Roman" w:hAnsi="Times New Roman"/>
              </w:rPr>
              <w:t xml:space="preserve"> обеспечивать условия для профессионально-личностного совершенствования исполнителей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ы №№ 8,9,13,27-29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1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туационные задачи №№1-12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аудиторная самостоятельн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324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 1 - функции, виды и психология менеджмента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ы №№ 3-7,13,14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чка с заданиями №№ 2,5,8,9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 №1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аудиторная самостоятельн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41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 2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основы организации работы коллектива исполнителей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 № 12,1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чка с заданиями №№ 3,12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 №2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419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 3 -принципы делового общения в коллективе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ы №№ 12, 15-19,23-26,29,30-33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чка с заданиями №№ 4,11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 №3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аудиторная самостоятельн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55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 - информационные технологии в сфере управления производством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 №№ 12, 14,17,2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чка с заданиями №№ 5,7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 №2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аудиторная самостоятельная рабо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  <w:tr>
        <w:trPr>
          <w:trHeight w:val="57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5 - особенности менеджмента в области профессиональной деятельности;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просы №№ 8,10,23,16,18-1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чка с заданиями №№ 1,6,1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 №4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аудиторная самостоятельная рабо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</w:tr>
    </w:tbl>
    <w:p>
      <w:pPr>
        <w:pStyle w:val="Heading2"/>
        <w:spacing w:before="0" w:after="0"/>
        <w:ind w:left="11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контроля и оценки освоения программы УД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26"/>
      </w:tblGrid>
      <w:tr>
        <w:trPr>
          <w:trHeight w:val="25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634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емест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2. </w:t>
      </w:r>
      <w:r>
        <w:rPr>
          <w:rFonts w:eastAsia="Calibri" w:cs="Times New Roman" w:ascii="Times New Roman" w:hAnsi="Times New Roman"/>
          <w:b/>
          <w:sz w:val="24"/>
          <w:szCs w:val="24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существляется при проведении дифференцированного зачета по УД «Менеджмен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ценки освоения УД являются элементы компетенций: умения, 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й зачет осуществляется  в форме тест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кущий контроль знаний и умений по учебной дисциплине «Менеджмент» осуществляется по результатам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>-тестирования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>-опроса;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выполнения  внеаудиторных самостоятельных работ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итерии оценки результата деятельности обучающегося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за тестовые задания определяется  после сравнения с эталоном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669"/>
      </w:tblGrid>
      <w:tr>
        <w:trPr>
          <w:trHeight w:val="63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учающегос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90 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отлич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70 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хорош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50 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удовлетворитель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неудовлетворительно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ценки за практические задани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- оценка «отлично» выставляется обучающемуся за работу, если он </w:t>
      </w:r>
      <w:r>
        <w:rPr>
          <w:rFonts w:cs="Times New Roman" w:ascii="Times New Roman" w:hAnsi="Times New Roman"/>
          <w:sz w:val="24"/>
          <w:szCs w:val="24"/>
        </w:rPr>
        <w:t xml:space="preserve">знает, владеет, уверенно ориентируется в материале. Все расчеты выполнены правильно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амотно, четко и аккуратно в соответствии требованиями к оформлению представлен отчет</w:t>
      </w:r>
      <w:r>
        <w:rPr>
          <w:rFonts w:eastAsia="Calibri"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хорошо» выставляется обучающемуся за работу, если о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ет, владеет, ориентируется в материале. Расчеты выполнены правильно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нако допущены 2-3 несущественных ошиб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амотно, четко и аккуратно в соответствии требованиями к оформлению представлен отчет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удовлетворительно» выставляется обучающемуся за работу, если о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казывает неглубокое понимание материала,</w:t>
      </w:r>
      <w:r>
        <w:rPr>
          <w:rFonts w:cs="Times New Roman" w:ascii="Times New Roman" w:hAnsi="Times New Roman"/>
          <w:sz w:val="24"/>
          <w:szCs w:val="24"/>
        </w:rPr>
        <w:t xml:space="preserve"> допустил ошибк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ли отчёт оформлен неаккуратно, без учета требований к оформлению;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- оценка «неудовлетворительно» выставляется обучающемуся за работу, если он </w:t>
      </w:r>
      <w:r>
        <w:rPr>
          <w:rFonts w:cs="Times New Roman" w:ascii="Times New Roman" w:hAnsi="Times New Roman"/>
          <w:sz w:val="24"/>
          <w:szCs w:val="24"/>
        </w:rPr>
        <w:t xml:space="preserve">  не подготовил материал или допустил существенные ошибк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получения данной оценки студент обязан выполнить работу заново, обязательно учитывая требования к оформл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harStyle45"/>
          <w:b/>
          <w:sz w:val="24"/>
          <w:szCs w:val="24"/>
        </w:rPr>
        <w:t>2.1. Задания для текущего контро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harStyle45"/>
          <w:i/>
          <w:sz w:val="24"/>
          <w:szCs w:val="24"/>
        </w:rPr>
        <w:t>Для проверки умений и знаний используются:</w:t>
      </w:r>
    </w:p>
    <w:p>
      <w:pPr>
        <w:pStyle w:val="Normal"/>
        <w:spacing w:lineRule="auto" w:line="360" w:before="0" w:after="0"/>
        <w:jc w:val="both"/>
        <w:rPr>
          <w:rStyle w:val="CharStyle45"/>
          <w:b/>
          <w:b/>
          <w:sz w:val="24"/>
          <w:szCs w:val="24"/>
        </w:rPr>
      </w:pPr>
      <w:r>
        <w:rPr>
          <w:rStyle w:val="CharStyle45"/>
          <w:rFonts w:eastAsia="Calibri" w:cs="Calibri"/>
          <w:b/>
          <w:sz w:val="24"/>
          <w:szCs w:val="24"/>
        </w:rPr>
        <w:t xml:space="preserve">      </w:t>
      </w:r>
      <w:r>
        <w:rPr>
          <w:rStyle w:val="CharStyle45"/>
          <w:b/>
          <w:sz w:val="24"/>
          <w:szCs w:val="24"/>
        </w:rPr>
        <w:t>2.1.1 Задания внеаудиторных самостоятельных работ (см. Методические рекомендации по выполнению  внеаудиторных самостоятельных  работ)</w:t>
      </w:r>
    </w:p>
    <w:p>
      <w:pPr>
        <w:pStyle w:val="Normal"/>
        <w:spacing w:lineRule="auto" w:line="360" w:before="0" w:after="0"/>
        <w:jc w:val="both"/>
        <w:rPr>
          <w:rStyle w:val="CharStyle4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внеаудиторных самостоятельных работ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130"/>
        <w:gridCol w:w="734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самостоятельных  рабо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ные понятия менеджмент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Основные понятия менеджмента»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работа со словарем, составление конспекта, подготовка презентаци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проведение сравнительного анализа японского и американского менеджмент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схемы взаимодействия организации с внешней средо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работа с информационными источниками: «Квалификационный справочник должностей руководителей, специалистов и других служащих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роизводством 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Самостоятельная работа обучающихся по разделу «Управление производством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структуры цеха КИП и эксплуатационных участков промышленного предприятия (организации) с учетом принципов разделения труда и распределения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карты потребностей студентов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анализа ведущих потребностей и способов их использования в учебных цел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изучение функции контроля цеха КИП и эксплуатационных участков промышленного предприятия (организ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программы исследования системы методов управления в цехе КИП и эксплуатационных участков промышленного предприятия (организ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делирование конкретных ситуаций принятия управленческих решений. Разработка рекомендаций по решению проблемы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Этика и психология управления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Самостоятельная работа обучающихся по разделу «Этика и психология управлени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плана беседы, совещания по внедрению новой технологии изготовления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систем автоматического управления.</w:t>
            </w:r>
            <w:r>
              <w:rPr>
                <w:rFonts w:cs="Times New Roman" w:ascii="Times New Roman" w:hAnsi="Times New Roman"/>
                <w:bCs/>
                <w:color w:val="9BBB59"/>
                <w:szCs w:val="24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CharStyle45"/>
          <w:b/>
          <w:b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CharStyle4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.1.2. Практические задания, выполняемые на урок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  <w:r>
        <w:rPr>
          <w:rFonts w:cs="Times New Roman" w:ascii="Times New Roman" w:hAnsi="Times New Roman"/>
          <w:b/>
          <w:sz w:val="24"/>
          <w:szCs w:val="24"/>
        </w:rPr>
        <w:t>. Заполнить табл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- Имидж делового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283"/>
        <w:gridCol w:w="328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дж делового мужчин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дж деловой женщины</w:t>
            </w:r>
          </w:p>
        </w:tc>
      </w:tr>
      <w:tr>
        <w:trPr>
          <w:trHeight w:val="2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костю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гам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ка, лицо, ру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ссуар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Задание 2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Заполнить таблиц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2.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стика разновидностей философии управления персон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388"/>
        <w:gridCol w:w="2388"/>
        <w:gridCol w:w="2390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ритерии качества организации работы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управления персоналом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японск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американск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оссийская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а организац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ношение к работ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курен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арантии для работни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нятие реш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легирование влас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ношения с подчиненны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тод найм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  <w:r>
        <w:rPr>
          <w:rFonts w:cs="Times New Roman" w:ascii="Times New Roman" w:hAnsi="Times New Roman"/>
          <w:b/>
          <w:sz w:val="24"/>
          <w:szCs w:val="24"/>
        </w:rPr>
        <w:t xml:space="preserve"> Дополнить схем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1575</wp:posOffset>
                </wp:positionH>
                <wp:positionV relativeFrom="paragraph">
                  <wp:posOffset>5715</wp:posOffset>
                </wp:positionV>
                <wp:extent cx="3123565" cy="20421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20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25pt;margin-top:0.45pt;width:245.9pt;height:16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748665</wp:posOffset>
                </wp:positionV>
                <wp:extent cx="2151380" cy="5854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1360" cy="5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е технолог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4.5pt;margin-top:-59pt;width:169.35pt;height:4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е техн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1575</wp:posOffset>
                </wp:positionH>
                <wp:positionV relativeFrom="paragraph">
                  <wp:posOffset>118110</wp:posOffset>
                </wp:positionV>
                <wp:extent cx="3124200" cy="152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2444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25pt;margin-top:9.3pt;width:245.9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1575</wp:posOffset>
                </wp:positionH>
                <wp:positionV relativeFrom="paragraph">
                  <wp:posOffset>209550</wp:posOffset>
                </wp:positionV>
                <wp:extent cx="3124200" cy="825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244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16.5pt;width:245.9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280035</wp:posOffset>
                </wp:positionV>
                <wp:extent cx="1441450" cy="457835"/>
                <wp:effectExtent l="5080" t="9525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457920"/>
                        </a:xfrm>
                        <a:prstGeom prst="rightArrow">
                          <a:avLst>
                            <a:gd name="adj1" fmla="val 50000"/>
                            <a:gd name="adj2" fmla="val 786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3.25pt;margin-top:22.05pt;width:113.45pt;height:3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145415</wp:posOffset>
                </wp:positionV>
                <wp:extent cx="3124200" cy="222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2444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11.45pt;width:245.95pt;height: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1575</wp:posOffset>
                </wp:positionH>
                <wp:positionV relativeFrom="paragraph">
                  <wp:posOffset>71755</wp:posOffset>
                </wp:positionV>
                <wp:extent cx="3124200" cy="152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244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5.65pt;width:245.95pt;height: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1575</wp:posOffset>
                </wp:positionH>
                <wp:positionV relativeFrom="paragraph">
                  <wp:posOffset>-2540</wp:posOffset>
                </wp:positionV>
                <wp:extent cx="312420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44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-0.2pt;width:245.9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1575</wp:posOffset>
                </wp:positionH>
                <wp:positionV relativeFrom="paragraph">
                  <wp:posOffset>252730</wp:posOffset>
                </wp:positionV>
                <wp:extent cx="3124200" cy="1143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444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19.9pt;width:245.95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1575</wp:posOffset>
                </wp:positionH>
                <wp:positionV relativeFrom="paragraph">
                  <wp:posOffset>490855</wp:posOffset>
                </wp:positionV>
                <wp:extent cx="31242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38.65pt;width:245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pacing w:before="120" w:after="60"/>
        <w:ind w:left="720" w:righ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120" w:after="60"/>
        <w:ind w:left="720" w:righ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120" w:after="60"/>
        <w:ind w:left="720" w:righ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хема 1. - </w:t>
      </w:r>
      <w:r>
        <w:rPr>
          <w:rFonts w:cs="Times New Roman" w:ascii="Times New Roman" w:hAnsi="Times New Roman"/>
          <w:sz w:val="24"/>
          <w:szCs w:val="24"/>
        </w:rPr>
        <w:t>Воздействия информационных технологий</w:t>
      </w:r>
    </w:p>
    <w:p>
      <w:pPr>
        <w:pStyle w:val="Style18"/>
        <w:spacing w:before="120" w:after="60"/>
        <w:ind w:left="720" w:righ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pacing w:before="120" w:after="60"/>
        <w:ind w:right="60" w:firstLine="709"/>
        <w:jc w:val="both"/>
        <w:rPr>
          <w:b/>
          <w:b/>
          <w:bCs/>
        </w:rPr>
      </w:pPr>
      <w:r>
        <w:rPr>
          <w:b/>
          <w:bCs/>
          <w:u w:val="single"/>
        </w:rPr>
        <w:t>Задание 4.</w:t>
      </w:r>
      <w:r>
        <w:rPr>
          <w:b/>
          <w:bCs/>
        </w:rPr>
        <w:t xml:space="preserve"> Дополнить схему.</w:t>
      </w:r>
    </w:p>
    <w:p>
      <w:pPr>
        <w:pStyle w:val="Style18"/>
        <w:spacing w:before="120" w:after="60"/>
        <w:ind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3040</wp:posOffset>
                </wp:positionH>
                <wp:positionV relativeFrom="paragraph">
                  <wp:posOffset>5715</wp:posOffset>
                </wp:positionV>
                <wp:extent cx="1090930" cy="2686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2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pt;margin-top:0.45pt;width:85.85pt;height:2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6440</wp:posOffset>
                </wp:positionH>
                <wp:positionV relativeFrom="paragraph">
                  <wp:posOffset>22860</wp:posOffset>
                </wp:positionV>
                <wp:extent cx="1270" cy="36258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1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9200</wp:posOffset>
                </wp:positionH>
                <wp:positionV relativeFrom="paragraph">
                  <wp:posOffset>123825</wp:posOffset>
                </wp:positionV>
                <wp:extent cx="1570355" cy="6724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ункци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5pt;height:52.95pt;mso-wrap-distance-left:9.05pt;mso-wrap-distance-right:9.05pt;mso-wrap-distance-top:0pt;mso-wrap-distance-bottom:0pt;margin-top:9.7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ункци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6260</wp:posOffset>
                </wp:positionH>
                <wp:positionV relativeFrom="paragraph">
                  <wp:posOffset>187325</wp:posOffset>
                </wp:positionV>
                <wp:extent cx="67310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pt;margin-top:14.75pt;width:5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0030</wp:posOffset>
                </wp:positionH>
                <wp:positionV relativeFrom="paragraph">
                  <wp:posOffset>187325</wp:posOffset>
                </wp:positionV>
                <wp:extent cx="63690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pt;margin-top:14.75pt;width:5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1370</wp:posOffset>
                </wp:positionH>
                <wp:positionV relativeFrom="paragraph">
                  <wp:posOffset>7620</wp:posOffset>
                </wp:positionV>
                <wp:extent cx="1024890" cy="3244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0.6pt;width:80.65pt;height:2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979805" cy="3244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6pt;width:77.1pt;height:2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</w:rPr>
      </w:pPr>
      <w:r>
        <w:rPr>
          <w:b/>
          <w:bCs/>
          <w:color w:val="9F3601"/>
        </w:rPr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4275</wp:posOffset>
                </wp:positionH>
                <wp:positionV relativeFrom="paragraph">
                  <wp:posOffset>32385</wp:posOffset>
                </wp:positionV>
                <wp:extent cx="279400" cy="38862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008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2.55pt;width:21.95pt;height:3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8875</wp:posOffset>
                </wp:positionH>
                <wp:positionV relativeFrom="paragraph">
                  <wp:posOffset>32385</wp:posOffset>
                </wp:positionV>
                <wp:extent cx="351790" cy="38862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08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5pt;margin-top:2.55pt;width:27.65pt;height:3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8795</wp:posOffset>
                </wp:positionH>
                <wp:positionV relativeFrom="paragraph">
                  <wp:posOffset>168910</wp:posOffset>
                </wp:positionV>
                <wp:extent cx="944245" cy="27813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5pt;margin-top:13.3pt;width:74.3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8875</wp:posOffset>
                </wp:positionH>
                <wp:positionV relativeFrom="paragraph">
                  <wp:posOffset>168910</wp:posOffset>
                </wp:positionV>
                <wp:extent cx="987425" cy="2781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13.3pt;width:77.7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</w:rPr>
      </w:pPr>
      <w:r>
        <w:rPr>
          <w:b/>
          <w:bCs/>
          <w:color w:val="9F3601"/>
        </w:rPr>
      </w:r>
    </w:p>
    <w:p>
      <w:pPr>
        <w:pStyle w:val="Style18"/>
        <w:spacing w:before="120" w:after="60"/>
        <w:ind w:right="60" w:firstLine="709"/>
        <w:jc w:val="both"/>
        <w:rPr>
          <w:b/>
          <w:b/>
          <w:bCs/>
          <w:color w:val="9F3601"/>
        </w:rPr>
      </w:pPr>
      <w:r>
        <w:rPr>
          <w:b/>
          <w:bCs/>
          <w:color w:val="9F3601"/>
        </w:rPr>
      </w:r>
    </w:p>
    <w:p>
      <w:pPr>
        <w:pStyle w:val="Style18"/>
        <w:spacing w:before="120" w:after="60"/>
        <w:ind w:right="60" w:firstLine="709"/>
        <w:jc w:val="both"/>
        <w:rPr>
          <w:bCs/>
          <w:color w:val="9F3601"/>
        </w:rPr>
      </w:pPr>
      <w:r>
        <w:rPr>
          <w:bCs/>
        </w:rPr>
        <w:t>Схема 2. Основные функции информационных технологий в сфере управления</w:t>
      </w:r>
    </w:p>
    <w:p>
      <w:pPr>
        <w:pStyle w:val="Style18"/>
        <w:spacing w:before="120" w:after="60"/>
        <w:ind w:right="60" w:firstLine="709"/>
        <w:jc w:val="both"/>
        <w:rPr>
          <w:b/>
          <w:b/>
          <w:bCs/>
        </w:rPr>
      </w:pPr>
      <w:r>
        <w:rPr>
          <w:b/>
          <w:bCs/>
          <w:u w:val="single"/>
        </w:rPr>
        <w:t>Задание 5.</w:t>
      </w:r>
      <w:r>
        <w:rPr>
          <w:b/>
          <w:bCs/>
        </w:rPr>
        <w:t xml:space="preserve"> Дополнить схему.</w:t>
      </w:r>
    </w:p>
    <w:p>
      <w:pPr>
        <w:pStyle w:val="Style18"/>
        <w:spacing w:before="120" w:after="60"/>
        <w:ind w:right="6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5205</wp:posOffset>
                </wp:positionH>
                <wp:positionV relativeFrom="paragraph">
                  <wp:posOffset>249555</wp:posOffset>
                </wp:positionV>
                <wp:extent cx="417195" cy="21971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76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19.65pt;width:32.85pt;height:1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120</wp:posOffset>
                </wp:positionH>
                <wp:positionV relativeFrom="paragraph">
                  <wp:posOffset>-251460</wp:posOffset>
                </wp:positionV>
                <wp:extent cx="629285" cy="5988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59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6pt;margin-top:-19.8pt;width:49.5pt;height:4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4800</wp:posOffset>
                </wp:positionH>
                <wp:positionV relativeFrom="paragraph">
                  <wp:posOffset>-213360</wp:posOffset>
                </wp:positionV>
                <wp:extent cx="621665" cy="5607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56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pt;margin-top:-16.8pt;width:48.9pt;height:4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3800</wp:posOffset>
                </wp:positionH>
                <wp:positionV relativeFrom="paragraph">
                  <wp:posOffset>50165</wp:posOffset>
                </wp:positionV>
                <wp:extent cx="1206500" cy="833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pt;margin-top:3.95pt;width:94.95pt;height: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635</wp:posOffset>
                </wp:positionH>
                <wp:positionV relativeFrom="paragraph">
                  <wp:posOffset>4445</wp:posOffset>
                </wp:positionV>
                <wp:extent cx="415925" cy="26479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16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05pt;margin-top:0.35pt;width:32.7pt;height:2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0840</wp:posOffset>
                </wp:positionH>
                <wp:positionV relativeFrom="paragraph">
                  <wp:posOffset>17145</wp:posOffset>
                </wp:positionV>
                <wp:extent cx="639445" cy="5461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54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pt;margin-top:1.35pt;width:50.3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3970</wp:posOffset>
                </wp:positionH>
                <wp:positionV relativeFrom="paragraph">
                  <wp:posOffset>61595</wp:posOffset>
                </wp:positionV>
                <wp:extent cx="619125" cy="57023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1pt;margin-top:4.85pt;width:48.7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0300</wp:posOffset>
                </wp:positionH>
                <wp:positionV relativeFrom="paragraph">
                  <wp:posOffset>3175</wp:posOffset>
                </wp:positionV>
                <wp:extent cx="51117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pt;margin-top:0.25pt;width:4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205</wp:posOffset>
                </wp:positionH>
                <wp:positionV relativeFrom="paragraph">
                  <wp:posOffset>240665</wp:posOffset>
                </wp:positionV>
                <wp:extent cx="379730" cy="309245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6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18.95pt;width:29.9pt;height:2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3095</wp:posOffset>
                </wp:positionH>
                <wp:positionV relativeFrom="paragraph">
                  <wp:posOffset>80010</wp:posOffset>
                </wp:positionV>
                <wp:extent cx="561340" cy="1524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196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6.3pt;width:44.2pt;height: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  <w:lang w:val="en-US" w:eastAsia="en-US"/>
        </w:rPr>
      </w:pPr>
      <w:r>
        <w:rPr>
          <w:b/>
          <w:bCs/>
          <w:color w:val="9F360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2665</wp:posOffset>
                </wp:positionH>
                <wp:positionV relativeFrom="paragraph">
                  <wp:posOffset>27305</wp:posOffset>
                </wp:positionV>
                <wp:extent cx="358775" cy="35179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928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15pt;width:28.2pt;height:27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4300</wp:posOffset>
                </wp:positionH>
                <wp:positionV relativeFrom="paragraph">
                  <wp:posOffset>128905</wp:posOffset>
                </wp:positionV>
                <wp:extent cx="661670" cy="6438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10.15pt;width:52.0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2265</wp:posOffset>
                </wp:positionH>
                <wp:positionV relativeFrom="paragraph">
                  <wp:posOffset>128905</wp:posOffset>
                </wp:positionV>
                <wp:extent cx="660400" cy="64389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95pt;margin-top:10.15pt;width:51.9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</w:rPr>
      </w:pPr>
      <w:r>
        <w:rPr>
          <w:b/>
          <w:bCs/>
          <w:color w:val="9F3601"/>
        </w:rPr>
      </w:r>
    </w:p>
    <w:p>
      <w:pPr>
        <w:pStyle w:val="Style18"/>
        <w:spacing w:before="120" w:after="60"/>
        <w:ind w:left="360" w:right="60" w:hanging="0"/>
        <w:jc w:val="both"/>
        <w:rPr>
          <w:b/>
          <w:b/>
          <w:bCs/>
          <w:color w:val="9F3601"/>
        </w:rPr>
      </w:pPr>
      <w:r>
        <w:rPr>
          <w:b/>
          <w:bCs/>
          <w:color w:val="9F3601"/>
        </w:rPr>
      </w:r>
    </w:p>
    <w:p>
      <w:pPr>
        <w:pStyle w:val="Style18"/>
        <w:spacing w:before="120" w:after="60"/>
        <w:ind w:right="60" w:hanging="0"/>
        <w:jc w:val="center"/>
        <w:rPr>
          <w:b/>
          <w:b/>
          <w:bCs/>
          <w:color w:val="9F3601"/>
        </w:rPr>
      </w:pPr>
      <w:r>
        <w:rPr>
          <w:b/>
          <w:bCs/>
          <w:color w:val="9F3601"/>
        </w:rPr>
      </w:r>
    </w:p>
    <w:p>
      <w:pPr>
        <w:pStyle w:val="Style18"/>
        <w:spacing w:before="120" w:after="60"/>
        <w:ind w:right="60" w:firstLine="709"/>
        <w:jc w:val="center"/>
        <w:rPr>
          <w:bCs/>
          <w:color w:val="9F3601"/>
        </w:rPr>
      </w:pPr>
      <w:r>
        <w:rPr>
          <w:bCs/>
        </w:rPr>
        <w:t>Схема 3. - Структура информационной системы</w:t>
      </w:r>
    </w:p>
    <w:p>
      <w:pPr>
        <w:pStyle w:val="Style17"/>
        <w:jc w:val="both"/>
        <w:rPr>
          <w:rFonts w:ascii="Times New Roman" w:hAnsi="Times New Roman" w:cs="Times New Roman"/>
          <w:bCs/>
          <w:color w:val="9F3601"/>
          <w:sz w:val="24"/>
          <w:szCs w:val="24"/>
        </w:rPr>
      </w:pPr>
      <w:r>
        <w:rPr>
          <w:rFonts w:cs="Times New Roman" w:ascii="Times New Roman" w:hAnsi="Times New Roman"/>
          <w:bCs/>
          <w:color w:val="9F360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6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полнить табл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 - Функциональное назначение информационных систем в сфере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357"/>
        <w:gridCol w:w="1799"/>
        <w:gridCol w:w="1878"/>
        <w:gridCol w:w="1679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стема маркетин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систем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и учетные систем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адров (человеческих ресурсов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истемы,  например, ИС руководств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Задания для работы в микрогруппах: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Карточка №1</w:t>
      </w:r>
    </w:p>
    <w:p>
      <w:pPr>
        <w:pStyle w:val="Style18"/>
        <w:spacing w:before="0" w:after="120"/>
        <w:ind w:firstLine="709"/>
        <w:jc w:val="both"/>
        <w:rPr/>
      </w:pPr>
      <w:r>
        <w:rPr/>
        <w:t>Средствами управленческого труда</w:t>
      </w:r>
      <w:r>
        <w:rPr>
          <w:i/>
          <w:iCs/>
        </w:rPr>
        <w:t xml:space="preserve"> </w:t>
      </w:r>
      <w:r>
        <w:rPr/>
        <w:t xml:space="preserve">служит все то, что способствует осуществлению операций с информацией, — от компьютеров, телефонов, авторучки и бумаги до органов человеческого тела. Его относят в категорию умственного труда, который осуществляется в виде нервно-психологических усилий. Он существует в трех формах </w:t>
      </w:r>
      <w:r>
        <w:rPr>
          <w:i/>
        </w:rPr>
        <w:t>(написать определение)</w:t>
      </w:r>
      <w:r>
        <w:rPr/>
        <w:t>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Эвристический - …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Административный -…</w:t>
      </w:r>
    </w:p>
    <w:p>
      <w:pPr>
        <w:pStyle w:val="Style18"/>
        <w:numPr>
          <w:ilvl w:val="0"/>
          <w:numId w:val="3"/>
        </w:numPr>
        <w:spacing w:before="0" w:after="120"/>
        <w:ind w:left="0" w:firstLine="709"/>
        <w:jc w:val="both"/>
        <w:rPr>
          <w:b/>
          <w:b/>
        </w:rPr>
      </w:pPr>
      <w:r>
        <w:rPr/>
        <w:t xml:space="preserve">Операторный </w:t>
      </w:r>
      <w:r>
        <w:rPr>
          <w:iCs/>
        </w:rPr>
        <w:t>–…</w:t>
      </w:r>
    </w:p>
    <w:p>
      <w:pPr>
        <w:pStyle w:val="Style18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120"/>
        <w:ind w:firstLine="709"/>
        <w:jc w:val="both"/>
        <w:rPr>
          <w:b/>
          <w:b/>
        </w:rPr>
      </w:pPr>
      <w:r>
        <w:rPr>
          <w:b/>
        </w:rPr>
        <w:t>Карточка №2</w:t>
      </w:r>
    </w:p>
    <w:p>
      <w:pPr>
        <w:pStyle w:val="Style18"/>
        <w:spacing w:before="0" w:after="120"/>
        <w:ind w:firstLine="709"/>
        <w:jc w:val="both"/>
        <w:rPr/>
      </w:pPr>
      <w:r>
        <w:rPr/>
        <w:t xml:space="preserve">Управленческая деятельность требует исполнения руководителями множества разнообразных управленческих работ. Специализированные виды таких работ называются функциями управления </w:t>
      </w:r>
      <w:r>
        <w:rPr>
          <w:i/>
        </w:rPr>
        <w:t>(напишите функции)</w:t>
      </w:r>
      <w:r>
        <w:rPr/>
        <w:t>:</w:t>
      </w:r>
    </w:p>
    <w:p>
      <w:pPr>
        <w:pStyle w:val="Style18"/>
        <w:spacing w:before="0" w:after="0"/>
        <w:ind w:firstLine="709"/>
        <w:jc w:val="both"/>
        <w:rPr/>
      </w:pPr>
      <w:r>
        <w:rPr/>
        <w:t>1.Функция ________________ - выработка основных, текущих и перспективных целей деятель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2.Функция ________________ -выработка направлений, путей, средств и мероприятий по реализации целей деятельности организ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3. Функции _________________ – определение целей, задач и особенностей совместной деятельности членов организ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4. Функция ___________________ – разработка и использование стимулов к эффективному взаимодействию субъектов совместной деятельно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5. Функция ______________ – наблюдение за ходом и изменением заданной программы.</w:t>
      </w:r>
    </w:p>
    <w:p>
      <w:pPr>
        <w:pStyle w:val="Style18"/>
        <w:spacing w:before="120" w:after="12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spacing w:before="120" w:after="120"/>
        <w:ind w:firstLine="709"/>
        <w:jc w:val="both"/>
        <w:rPr>
          <w:b/>
          <w:b/>
        </w:rPr>
      </w:pPr>
      <w:r>
        <w:rPr>
          <w:b/>
        </w:rPr>
        <w:t>Карточка №3</w:t>
      </w:r>
    </w:p>
    <w:p>
      <w:pPr>
        <w:pStyle w:val="Style18"/>
        <w:spacing w:before="120" w:after="120"/>
        <w:ind w:firstLine="709"/>
        <w:jc w:val="both"/>
        <w:rPr>
          <w:rFonts w:ascii="Palatino Linotype" w:hAnsi="Palatino Linotype" w:cs="Palatino Linotype"/>
          <w:sz w:val="23"/>
          <w:szCs w:val="23"/>
          <w:shd w:fill="FFFFFF" w:val="clear"/>
        </w:rPr>
      </w:pPr>
      <w:r>
        <w:rPr>
          <w:rFonts w:cs="Palatino Linotype" w:ascii="Palatino Linotype" w:hAnsi="Palatino Linotype"/>
          <w:sz w:val="23"/>
          <w:szCs w:val="23"/>
          <w:shd w:fill="FFFFFF" w:val="clear"/>
        </w:rPr>
        <w:t>Распишите и дополните мотивационную цепь «Потребности - Желание – Вознаграждение»</w:t>
      </w:r>
    </w:p>
    <w:p>
      <w:pPr>
        <w:pStyle w:val="Style18"/>
        <w:spacing w:before="120" w:after="120"/>
        <w:ind w:firstLine="709"/>
        <w:jc w:val="both"/>
        <w:rPr>
          <w:rFonts w:ascii="Palatino Linotype" w:hAnsi="Palatino Linotype" w:cs="Palatino Linotype"/>
          <w:color w:val="FF0000"/>
          <w:sz w:val="23"/>
          <w:szCs w:val="23"/>
          <w:shd w:fill="FFFFFF" w:val="clear"/>
          <w:lang w:val="en-US" w:eastAsia="en-US"/>
        </w:rPr>
      </w:pPr>
      <w:r>
        <w:rPr>
          <w:rFonts w:cs="Palatino Linotype" w:ascii="Palatino Linotype" w:hAnsi="Palatino Linotype"/>
          <w:color w:val="FF0000"/>
          <w:sz w:val="23"/>
          <w:szCs w:val="23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9110</wp:posOffset>
                </wp:positionH>
                <wp:positionV relativeFrom="paragraph">
                  <wp:posOffset>71120</wp:posOffset>
                </wp:positionV>
                <wp:extent cx="1038225" cy="2952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3pt;margin-top:5.6pt;width:81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7335</wp:posOffset>
                </wp:positionH>
                <wp:positionV relativeFrom="paragraph">
                  <wp:posOffset>204470</wp:posOffset>
                </wp:positionV>
                <wp:extent cx="553085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05pt;margin-top:16.1pt;width:4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7410</wp:posOffset>
                </wp:positionH>
                <wp:positionV relativeFrom="paragraph">
                  <wp:posOffset>71120</wp:posOffset>
                </wp:positionV>
                <wp:extent cx="1047750" cy="2952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3pt;margin-top:5.6pt;width:82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85160</wp:posOffset>
                </wp:positionH>
                <wp:positionV relativeFrom="paragraph">
                  <wp:posOffset>204470</wp:posOffset>
                </wp:positionV>
                <wp:extent cx="56261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16.1pt;width:4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47135</wp:posOffset>
                </wp:positionH>
                <wp:positionV relativeFrom="paragraph">
                  <wp:posOffset>71120</wp:posOffset>
                </wp:positionV>
                <wp:extent cx="1047750" cy="2952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05pt;margin-top:5.6pt;width:82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9110</wp:posOffset>
                </wp:positionH>
                <wp:positionV relativeFrom="paragraph">
                  <wp:posOffset>107315</wp:posOffset>
                </wp:positionV>
                <wp:extent cx="1038225" cy="2857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3pt;margin-top:8.45pt;width:81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4560</wp:posOffset>
                </wp:positionH>
                <wp:positionV relativeFrom="paragraph">
                  <wp:posOffset>107315</wp:posOffset>
                </wp:positionV>
                <wp:extent cx="990600" cy="2857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.45pt;width:7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6185</wp:posOffset>
                </wp:positionH>
                <wp:positionV relativeFrom="paragraph">
                  <wp:posOffset>59690</wp:posOffset>
                </wp:positionV>
                <wp:extent cx="1028700" cy="3333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4.7pt;width:80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93980</wp:posOffset>
                </wp:positionV>
                <wp:extent cx="657860" cy="1270"/>
                <wp:effectExtent l="0" t="37465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05pt;margin-top:7.4pt;width:51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85160</wp:posOffset>
                </wp:positionH>
                <wp:positionV relativeFrom="paragraph">
                  <wp:posOffset>93980</wp:posOffset>
                </wp:positionV>
                <wp:extent cx="581660" cy="1270"/>
                <wp:effectExtent l="0" t="37465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7.4pt;width:45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Карточка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:</w:t>
      </w:r>
    </w:p>
    <w:p>
      <w:pPr>
        <w:pStyle w:val="Normal"/>
        <w:shd w:fill="FD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рина Сергеевна Колесникова работает под руководством одного и того же начальника уже 11 лет. Однажды ее давняя подруга за чаем спросила, насколько ей хорошо работать со своим начальником? Прозвучал приблизительно такой ответ: «Вообще-то ничего. Он мне не досаждает. Я делаю свою работу». Тогда подруга поинтересовалась: «Но ты же работаешь на одном месте 11 лет. Как ты работаешь? Тебя когда-нибудь повысят? Пожалуйста, не обижайся, но мне совершенно не понятно, какое отношение имеет то, что ты делаешь, к работе фирмы».</w:t>
      </w:r>
    </w:p>
    <w:p>
      <w:pPr>
        <w:pStyle w:val="Normal"/>
        <w:shd w:fill="FD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рина Сергеевна задумалась: «Я действительно не знаю, хорошо ли я работаю... Мой начальник никогда со мной об этом не говорит. Правда, я всегда считала, что отсутствие новостей – уже хорошая новость. Что касается содержания и важности моей работы, то при приеме на фирму мне что-то не очень внятно пояснили и больше об этом речи не было. Мы с руководителем не особенно общаемся».</w:t>
      </w:r>
    </w:p>
    <w:p>
      <w:pPr>
        <w:pStyle w:val="Normal"/>
        <w:shd w:fill="FD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анализа ситуации:</w:t>
      </w:r>
    </w:p>
    <w:p>
      <w:pPr>
        <w:pStyle w:val="Normal"/>
        <w:numPr>
          <w:ilvl w:val="0"/>
          <w:numId w:val="9"/>
        </w:numPr>
        <w:shd w:fill="FDFE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цели и условия эффективности коммуникаций между руководителем и подчиненным отсутствуют?</w:t>
      </w:r>
    </w:p>
    <w:p>
      <w:pPr>
        <w:pStyle w:val="Normal"/>
        <w:numPr>
          <w:ilvl w:val="0"/>
          <w:numId w:val="9"/>
        </w:numPr>
        <w:shd w:fill="FDFE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ожно определить уровень вертикальных коммуникаций?</w:t>
      </w:r>
    </w:p>
    <w:p>
      <w:pPr>
        <w:pStyle w:val="Normal"/>
        <w:numPr>
          <w:ilvl w:val="0"/>
          <w:numId w:val="9"/>
        </w:numPr>
        <w:shd w:fill="FDFE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т ли возможности для восходящих коммуникаций в данной ситуации?</w:t>
      </w:r>
    </w:p>
    <w:p>
      <w:pPr>
        <w:pStyle w:val="Normal"/>
        <w:numPr>
          <w:ilvl w:val="0"/>
          <w:numId w:val="9"/>
        </w:numPr>
        <w:shd w:fill="FDFE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м образом можно более эффективно построить обратную связ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:</w:t>
      </w:r>
    </w:p>
    <w:p>
      <w:pPr>
        <w:pStyle w:val="Style18"/>
        <w:shd w:fill="FDFE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пределить индивидуально-личностные качества, которые необходимы Вам – менеджеру отдела продаж, и выберите инструменты для их определения. Опишите идеального для Вас подчиненного.</w:t>
      </w:r>
    </w:p>
    <w:p>
      <w:pPr>
        <w:pStyle w:val="Style18"/>
        <w:shd w:fill="FDFE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DFE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арточка №6</w:t>
      </w:r>
    </w:p>
    <w:p>
      <w:pPr>
        <w:pStyle w:val="Style18"/>
        <w:shd w:fill="FDFE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/>
      </w:pPr>
      <w:r>
        <w:rPr/>
        <w:t>Распишите классификацию форм власти, существующую в менеджменте: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4920</wp:posOffset>
                </wp:positionH>
                <wp:positionV relativeFrom="paragraph">
                  <wp:posOffset>191770</wp:posOffset>
                </wp:positionV>
                <wp:extent cx="1353820" cy="34353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34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6pt;margin-top:15.1pt;width:106.5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 в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9295</wp:posOffset>
                </wp:positionH>
                <wp:positionV relativeFrom="paragraph">
                  <wp:posOffset>163195</wp:posOffset>
                </wp:positionV>
                <wp:extent cx="5562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2.85pt;width:43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8740</wp:posOffset>
                </wp:positionH>
                <wp:positionV relativeFrom="paragraph">
                  <wp:posOffset>163195</wp:posOffset>
                </wp:positionV>
                <wp:extent cx="52705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12.85pt;width:4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1735</wp:posOffset>
                </wp:positionH>
                <wp:positionV relativeFrom="paragraph">
                  <wp:posOffset>38735</wp:posOffset>
                </wp:positionV>
                <wp:extent cx="797560" cy="25590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05pt;margin-top:3.05pt;width:62.75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15155</wp:posOffset>
                </wp:positionH>
                <wp:positionV relativeFrom="paragraph">
                  <wp:posOffset>38735</wp:posOffset>
                </wp:positionV>
                <wp:extent cx="797560" cy="25590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65pt;margin-top:3.05pt;width:62.75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ind w:left="720"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127635</wp:posOffset>
                </wp:positionV>
                <wp:extent cx="286385" cy="374015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3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10.05pt;width:22.45pt;height:2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035</wp:posOffset>
                </wp:positionH>
                <wp:positionV relativeFrom="paragraph">
                  <wp:posOffset>127635</wp:posOffset>
                </wp:positionV>
                <wp:extent cx="1270" cy="37401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10.05pt;width:0.05pt;height:2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8885</wp:posOffset>
                </wp:positionH>
                <wp:positionV relativeFrom="paragraph">
                  <wp:posOffset>127635</wp:posOffset>
                </wp:positionV>
                <wp:extent cx="410210" cy="37401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3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5pt;margin-top:10.05pt;width:32.25pt;height:2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section"/>
        <w:shd w:fill="FFFFFF" w:val="clear"/>
        <w:spacing w:lineRule="atLeast" w:line="270"/>
        <w:ind w:left="720" w:hanging="0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7360</wp:posOffset>
                </wp:positionH>
                <wp:positionV relativeFrom="paragraph">
                  <wp:posOffset>-1270</wp:posOffset>
                </wp:positionV>
                <wp:extent cx="797560" cy="25590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8pt;margin-top:-0.1pt;width:62.75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8450</wp:posOffset>
                </wp:positionH>
                <wp:positionV relativeFrom="paragraph">
                  <wp:posOffset>-1270</wp:posOffset>
                </wp:positionV>
                <wp:extent cx="797560" cy="25590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5pt;margin-top:-0.1pt;width:62.75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8740</wp:posOffset>
                </wp:positionH>
                <wp:positionV relativeFrom="paragraph">
                  <wp:posOffset>-1270</wp:posOffset>
                </wp:positionV>
                <wp:extent cx="797560" cy="2559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2pt;margin-top:-0.1pt;width:62.75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рточка №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шите квалификацию стилей и форм управленческого поведения в менеджменте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0305</wp:posOffset>
                </wp:positionH>
                <wp:positionV relativeFrom="paragraph">
                  <wp:posOffset>62230</wp:posOffset>
                </wp:positionV>
                <wp:extent cx="1748155" cy="351155"/>
                <wp:effectExtent l="5715" t="5715" r="5080" b="177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ил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15pt;margin-top:4.9pt;width:137.6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ил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9295</wp:posOffset>
                </wp:positionH>
                <wp:positionV relativeFrom="paragraph">
                  <wp:posOffset>150495</wp:posOffset>
                </wp:positionV>
                <wp:extent cx="461645" cy="403225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40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1.85pt;width:36.25pt;height:31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9455</wp:posOffset>
                </wp:positionH>
                <wp:positionV relativeFrom="paragraph">
                  <wp:posOffset>150495</wp:posOffset>
                </wp:positionV>
                <wp:extent cx="15240" cy="46101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46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1.85pt;width:1.15pt;height:3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88460</wp:posOffset>
                </wp:positionH>
                <wp:positionV relativeFrom="paragraph">
                  <wp:posOffset>150495</wp:posOffset>
                </wp:positionV>
                <wp:extent cx="381000" cy="446405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2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pt;margin-top:11.85pt;width:29.95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section"/>
        <w:shd w:fill="FFFFFF" w:val="clear"/>
        <w:spacing w:lineRule="atLeast" w:line="270"/>
        <w:ind w:left="7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3970</wp:posOffset>
                </wp:positionH>
                <wp:positionV relativeFrom="paragraph">
                  <wp:posOffset>22225</wp:posOffset>
                </wp:positionV>
                <wp:extent cx="885190" cy="299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29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1pt;margin-top:1.75pt;width:69.6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2570</wp:posOffset>
                </wp:positionH>
                <wp:positionV relativeFrom="paragraph">
                  <wp:posOffset>80010</wp:posOffset>
                </wp:positionV>
                <wp:extent cx="996315" cy="2419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1pt;margin-top:6.3pt;width:78.4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37355</wp:posOffset>
                </wp:positionH>
                <wp:positionV relativeFrom="paragraph">
                  <wp:posOffset>66040</wp:posOffset>
                </wp:positionV>
                <wp:extent cx="887095" cy="2559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65pt;margin-top:5.2pt;width:69.8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Карточка № 8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шите элементы корпоративной культуры в менеджменте:</w:t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9770</wp:posOffset>
                </wp:positionH>
                <wp:positionV relativeFrom="paragraph">
                  <wp:posOffset>88900</wp:posOffset>
                </wp:positionV>
                <wp:extent cx="2766060" cy="40005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рпоративн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31.5pt;mso-wrap-distance-left:9.05pt;mso-wrap-distance-right:9.05pt;mso-wrap-distance-top:0pt;mso-wrap-distance-bottom:0pt;margin-top:7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рпоративн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4310</wp:posOffset>
                </wp:positionH>
                <wp:positionV relativeFrom="paragraph">
                  <wp:posOffset>231775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18.25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7360</wp:posOffset>
                </wp:positionH>
                <wp:positionV relativeFrom="paragraph">
                  <wp:posOffset>3175</wp:posOffset>
                </wp:positionV>
                <wp:extent cx="432435" cy="362585"/>
                <wp:effectExtent l="0" t="381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0.25pt;width:33.95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8825</wp:posOffset>
                </wp:positionH>
                <wp:positionV relativeFrom="paragraph">
                  <wp:posOffset>3175</wp:posOffset>
                </wp:positionV>
                <wp:extent cx="644525" cy="298450"/>
                <wp:effectExtent l="2540" t="444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512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0.25pt;width:50.75pt;height:2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18435</wp:posOffset>
                </wp:positionH>
                <wp:positionV relativeFrom="paragraph">
                  <wp:posOffset>3175</wp:posOffset>
                </wp:positionV>
                <wp:extent cx="1270" cy="6578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05pt;margin-top:0.25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7260</wp:posOffset>
                </wp:positionH>
                <wp:positionV relativeFrom="paragraph">
                  <wp:posOffset>139065</wp:posOffset>
                </wp:positionV>
                <wp:extent cx="1089660" cy="29527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8pt;margin-top:10.95pt;width:85.7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43780</wp:posOffset>
                </wp:positionH>
                <wp:positionV relativeFrom="paragraph">
                  <wp:posOffset>117475</wp:posOffset>
                </wp:positionV>
                <wp:extent cx="1141730" cy="31686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31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4pt;margin-top:9.25pt;width:89.85pt;height:24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94865</wp:posOffset>
                </wp:positionH>
                <wp:positionV relativeFrom="paragraph">
                  <wp:posOffset>186690</wp:posOffset>
                </wp:positionV>
                <wp:extent cx="1179195" cy="31115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95pt;margin-top:14.7pt;width:92.8pt;height:2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8530</wp:posOffset>
                </wp:positionH>
                <wp:positionV relativeFrom="paragraph">
                  <wp:posOffset>165100</wp:posOffset>
                </wp:positionV>
                <wp:extent cx="1207770" cy="3111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9pt;margin-top:13pt;width:95.05pt;height:2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45403F"/>
          <w:sz w:val="24"/>
          <w:szCs w:val="24"/>
        </w:rPr>
      </w:pPr>
      <w:r>
        <w:rPr>
          <w:rFonts w:cs="Times New Roman" w:ascii="Times New Roman" w:hAnsi="Times New Roman"/>
          <w:b/>
          <w:color w:val="45403F"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45403F"/>
          <w:sz w:val="24"/>
          <w:szCs w:val="24"/>
        </w:rPr>
      </w:pPr>
      <w:r>
        <w:rPr>
          <w:rFonts w:cs="Times New Roman" w:ascii="Times New Roman" w:hAnsi="Times New Roman"/>
          <w:b/>
          <w:color w:val="45403F"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color w:val="45403F"/>
          <w:sz w:val="24"/>
          <w:szCs w:val="24"/>
        </w:rPr>
      </w:pPr>
      <w:r>
        <w:rPr>
          <w:rFonts w:cs="Times New Roman" w:ascii="Times New Roman" w:hAnsi="Times New Roman"/>
          <w:b/>
          <w:color w:val="45403F"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 9</w:t>
      </w:r>
    </w:p>
    <w:p>
      <w:pPr>
        <w:pStyle w:val="Normal"/>
        <w:shd w:fill="FFFFFF" w:val="clear"/>
        <w:spacing w:lineRule="atLeast" w:line="39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пишите виды корпоративной этики в менеджменте:</w:t>
      </w:r>
    </w:p>
    <w:p>
      <w:pPr>
        <w:pStyle w:val="Psection"/>
        <w:shd w:fill="FFFFFF" w:val="clear"/>
        <w:spacing w:lineRule="atLeast" w:line="27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6910</wp:posOffset>
                </wp:positionH>
                <wp:positionV relativeFrom="paragraph">
                  <wp:posOffset>325120</wp:posOffset>
                </wp:positionV>
                <wp:extent cx="2228850" cy="46672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рпоративная э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3pt;margin-top:25.6pt;width:175.4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рпоративная э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7310</wp:posOffset>
                </wp:positionH>
                <wp:positionV relativeFrom="paragraph">
                  <wp:posOffset>41910</wp:posOffset>
                </wp:positionV>
                <wp:extent cx="61023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3.3pt;width:47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7310</wp:posOffset>
                </wp:positionH>
                <wp:positionV relativeFrom="paragraph">
                  <wp:posOffset>41910</wp:posOffset>
                </wp:positionV>
                <wp:extent cx="1270" cy="188912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3.3pt;width:0.05pt;height:14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section"/>
        <w:shd w:fill="FFFFFF" w:val="clear"/>
        <w:spacing w:lineRule="atLeast" w:line="270"/>
        <w:jc w:val="both"/>
        <w:rPr>
          <w:b/>
          <w:b/>
        </w:rPr>
      </w:pPr>
      <w:r>
        <w:rPr>
          <w:b/>
        </w:rPr>
      </w:r>
    </w:p>
    <w:p>
      <w:pPr>
        <w:pStyle w:val="Psection"/>
        <w:shd w:fill="FFFFFF" w:val="clear"/>
        <w:spacing w:lineRule="atLeast" w:line="27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7310</wp:posOffset>
                </wp:positionH>
                <wp:positionV relativeFrom="paragraph">
                  <wp:posOffset>167005</wp:posOffset>
                </wp:positionV>
                <wp:extent cx="667385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15pt;width:5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4060</wp:posOffset>
                </wp:positionH>
                <wp:positionV relativeFrom="paragraph">
                  <wp:posOffset>12065</wp:posOffset>
                </wp:positionV>
                <wp:extent cx="2171700" cy="2762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8pt;margin-top:0.95pt;width:170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7310</wp:posOffset>
                </wp:positionH>
                <wp:positionV relativeFrom="paragraph">
                  <wp:posOffset>147320</wp:posOffset>
                </wp:positionV>
                <wp:extent cx="667385" cy="1270"/>
                <wp:effectExtent l="635" t="37465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1.6pt;width:5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4060</wp:posOffset>
                </wp:positionH>
                <wp:positionV relativeFrom="paragraph">
                  <wp:posOffset>20955</wp:posOffset>
                </wp:positionV>
                <wp:extent cx="2171700" cy="27622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8pt;margin-top:1.65pt;width:170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37310</wp:posOffset>
                </wp:positionH>
                <wp:positionV relativeFrom="paragraph">
                  <wp:posOffset>165735</wp:posOffset>
                </wp:positionV>
                <wp:extent cx="667385" cy="1270"/>
                <wp:effectExtent l="635" t="37465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05pt;width:5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4060</wp:posOffset>
                </wp:positionH>
                <wp:positionV relativeFrom="paragraph">
                  <wp:posOffset>10795</wp:posOffset>
                </wp:positionV>
                <wp:extent cx="2171700" cy="27622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8pt;margin-top:0.85pt;width:170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37310</wp:posOffset>
                </wp:positionH>
                <wp:positionV relativeFrom="paragraph">
                  <wp:posOffset>165100</wp:posOffset>
                </wp:positionV>
                <wp:extent cx="667385" cy="1270"/>
                <wp:effectExtent l="635" t="37465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pt;width:5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4060</wp:posOffset>
                </wp:positionH>
                <wp:positionV relativeFrom="paragraph">
                  <wp:posOffset>12700</wp:posOffset>
                </wp:positionV>
                <wp:extent cx="2171700" cy="27622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8pt;margin-top:1pt;width:170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section"/>
        <w:shd w:fill="FFFFFF" w:val="clear"/>
        <w:spacing w:lineRule="atLeast" w:line="27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Карточка № 1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Определить, какие из перечисленных ниже </w:t>
      </w:r>
      <w:r>
        <w:rPr>
          <w:rFonts w:cs="Times New Roman" w:ascii="Times New Roman" w:hAnsi="Times New Roman"/>
          <w:sz w:val="24"/>
          <w:szCs w:val="24"/>
        </w:rPr>
        <w:t>целей являются стратегическими или тактическими</w:t>
      </w:r>
      <w:r>
        <w:rPr>
          <w:rFonts w:cs="Times New Roman" w:ascii="Times New Roman" w:hAnsi="Times New Roman"/>
          <w:spacing w:val="6"/>
          <w:sz w:val="24"/>
          <w:szCs w:val="24"/>
        </w:rPr>
        <w:t>?</w:t>
      </w:r>
    </w:p>
    <w:p>
      <w:pPr>
        <w:pStyle w:val="Style17"/>
        <w:rPr>
          <w:rFonts w:ascii="Times New Roman" w:hAnsi="Times New Roman" w:cs="Times New Roman"/>
          <w:spacing w:val="-4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4"/>
          <w:sz w:val="24"/>
          <w:szCs w:val="24"/>
        </w:rPr>
        <w:t>*Увеличить долю фирмы на рынке с 5 до 10%.</w:t>
      </w:r>
    </w:p>
    <w:p>
      <w:pPr>
        <w:pStyle w:val="Style17"/>
        <w:rPr>
          <w:rFonts w:ascii="Times New Roman" w:hAnsi="Times New Roman" w:cs="Times New Roman"/>
          <w:spacing w:val="-3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7"/>
          <w:sz w:val="24"/>
          <w:szCs w:val="24"/>
        </w:rPr>
        <w:t>*Обеспечить рост доходов на 5%.</w:t>
      </w:r>
    </w:p>
    <w:p>
      <w:pPr>
        <w:pStyle w:val="Style17"/>
        <w:rPr>
          <w:rFonts w:ascii="Times New Roman" w:hAnsi="Times New Roman" w:cs="Times New Roman"/>
          <w:spacing w:val="-41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2"/>
          <w:sz w:val="24"/>
          <w:szCs w:val="24"/>
        </w:rPr>
        <w:t>*Обеспечить повышение качества продукции.</w:t>
      </w:r>
    </w:p>
    <w:p>
      <w:pPr>
        <w:pStyle w:val="Style17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8"/>
          <w:sz w:val="24"/>
          <w:szCs w:val="24"/>
        </w:rPr>
        <w:t>*Добиться ежегодного увеличения объема продаж с 1</w:t>
        <w:br/>
      </w:r>
      <w:r>
        <w:rPr>
          <w:rFonts w:cs="Times New Roman" w:ascii="Times New Roman" w:hAnsi="Times New Roman"/>
          <w:spacing w:val="7"/>
          <w:sz w:val="24"/>
          <w:szCs w:val="24"/>
        </w:rPr>
        <w:t>до 2 млрд руб. за 5 лет.</w:t>
      </w:r>
    </w:p>
    <w:p>
      <w:pPr>
        <w:pStyle w:val="Style17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3"/>
          <w:sz w:val="24"/>
          <w:szCs w:val="24"/>
        </w:rPr>
        <w:t>*Раз в полтора-два года выходить на новый рынок.</w:t>
      </w:r>
    </w:p>
    <w:p>
      <w:pPr>
        <w:pStyle w:val="Style17"/>
        <w:rPr>
          <w:rFonts w:ascii="Times New Roman" w:hAnsi="Times New Roman" w:cs="Times New Roman"/>
          <w:spacing w:val="-37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1"/>
          <w:sz w:val="24"/>
          <w:szCs w:val="24"/>
        </w:rPr>
        <w:t>*Достигнуть 20%-ного уровня доходов по акциям.</w:t>
      </w:r>
    </w:p>
    <w:p>
      <w:pPr>
        <w:pStyle w:val="Style17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1"/>
          <w:sz w:val="24"/>
          <w:szCs w:val="24"/>
        </w:rPr>
        <w:t>*Добиться повышения цены акций.</w:t>
      </w:r>
    </w:p>
    <w:p>
      <w:pPr>
        <w:pStyle w:val="Style17"/>
        <w:rPr>
          <w:rFonts w:ascii="Times New Roman" w:hAnsi="Times New Roman" w:cs="Times New Roman"/>
          <w:spacing w:val="-39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3"/>
          <w:sz w:val="24"/>
          <w:szCs w:val="24"/>
        </w:rPr>
        <w:t>*Повысить репутацию фирмы среди клиентов.</w:t>
      </w:r>
    </w:p>
    <w:p>
      <w:pPr>
        <w:pStyle w:val="Style17"/>
        <w:rPr>
          <w:rFonts w:ascii="Times New Roman" w:hAnsi="Times New Roman" w:cs="Times New Roman"/>
          <w:spacing w:val="-40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9"/>
          <w:sz w:val="24"/>
          <w:szCs w:val="24"/>
        </w:rPr>
        <w:t>*Повысить конкурентоспособность фир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*Добиться 100%-ного уровня удовлетворения запросов </w:t>
      </w:r>
      <w:r>
        <w:rPr>
          <w:rFonts w:cs="Times New Roman" w:ascii="Times New Roman" w:hAnsi="Times New Roman"/>
          <w:spacing w:val="-9"/>
          <w:sz w:val="24"/>
          <w:szCs w:val="24"/>
        </w:rPr>
        <w:t>клиен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3"/>
          <w:sz w:val="24"/>
          <w:szCs w:val="24"/>
        </w:rPr>
        <w:t>*Расширить номенклатуру продук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6"/>
          <w:sz w:val="24"/>
          <w:szCs w:val="24"/>
        </w:rPr>
        <w:t>*Выделить 25-30% чистого дохода на выплату дивиден</w:t>
      </w:r>
      <w:r>
        <w:rPr>
          <w:rFonts w:cs="Times New Roman" w:ascii="Times New Roman" w:hAnsi="Times New Roman"/>
          <w:spacing w:val="-30"/>
          <w:sz w:val="24"/>
          <w:szCs w:val="24"/>
        </w:rPr>
        <w:t>д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6"/>
          <w:sz w:val="24"/>
          <w:szCs w:val="24"/>
        </w:rPr>
        <w:t>*Добиться лидерства в области технологий и инновац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7"/>
          <w:sz w:val="24"/>
          <w:szCs w:val="24"/>
        </w:rPr>
        <w:t>*Снизить издержки по сравнению с основными конк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ент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*30% от общего объема продаж должно приходиться на </w:t>
      </w:r>
      <w:r>
        <w:rPr>
          <w:rFonts w:cs="Times New Roman" w:ascii="Times New Roman" w:hAnsi="Times New Roman"/>
          <w:spacing w:val="16"/>
          <w:sz w:val="24"/>
          <w:szCs w:val="24"/>
        </w:rPr>
        <w:t>товары, пущенные в производство за последние 5 л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*Ликвидировать те направления деятельности, которые </w:t>
      </w:r>
      <w:r>
        <w:rPr>
          <w:rFonts w:cs="Times New Roman" w:ascii="Times New Roman" w:hAnsi="Times New Roman"/>
          <w:spacing w:val="7"/>
          <w:sz w:val="24"/>
          <w:szCs w:val="24"/>
        </w:rPr>
        <w:t>не приносят дохода и не вписываются в стратегию компании.</w:t>
      </w:r>
    </w:p>
    <w:p>
      <w:pPr>
        <w:pStyle w:val="Style17"/>
        <w:rPr>
          <w:rFonts w:ascii="Times New Roman" w:hAnsi="Times New Roman" w:cs="Times New Roman"/>
          <w:spacing w:val="11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1"/>
          <w:sz w:val="24"/>
          <w:szCs w:val="24"/>
        </w:rPr>
        <w:t>*Увеличить прибыль на вложенный капитал</w:t>
      </w:r>
    </w:p>
    <w:p>
      <w:pPr>
        <w:pStyle w:val="Style17"/>
        <w:jc w:val="center"/>
        <w:rPr>
          <w:rFonts w:ascii="Times New Roman" w:hAnsi="Times New Roman" w:cs="Times New Roman"/>
          <w:spacing w:val="11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11"/>
          <w:sz w:val="24"/>
          <w:szCs w:val="24"/>
        </w:rPr>
        <w:t>Карточка № 11</w:t>
      </w:r>
    </w:p>
    <w:p>
      <w:pPr>
        <w:pStyle w:val="Style17"/>
        <w:rPr>
          <w:rFonts w:ascii="Times New Roman" w:hAnsi="Times New Roman" w:cs="Times New Roman"/>
          <w:b/>
          <w:b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Укажите по пять наиболее важных, по вашему мнению, мотиваторов для следующих лиц: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с лично на работе (в группе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валифицированного рабочег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арточка № 1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3"/>
          <w:sz w:val="24"/>
          <w:szCs w:val="24"/>
        </w:rPr>
        <w:t>Задание выполняется индивидуаль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1"/>
          <w:sz w:val="24"/>
          <w:szCs w:val="24"/>
        </w:rPr>
        <w:t>Изучите приведенный перечень жизненных целей мене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жера, дополните его.   Установите для себя приоритеты в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жизненных целях: с первой (имеющей для вас наибольшую </w:t>
      </w:r>
      <w:r>
        <w:rPr>
          <w:rFonts w:cs="Times New Roman" w:ascii="Times New Roman" w:hAnsi="Times New Roman"/>
          <w:spacing w:val="15"/>
          <w:sz w:val="24"/>
          <w:szCs w:val="24"/>
        </w:rPr>
        <w:t>значимость) до последней (наименее значимой для вас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6"/>
          <w:sz w:val="24"/>
          <w:szCs w:val="24"/>
        </w:rPr>
        <w:t>Жизненные це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9"/>
          <w:sz w:val="24"/>
          <w:szCs w:val="24"/>
        </w:rPr>
        <w:t>карьер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*высокие личные доход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1"/>
          <w:sz w:val="24"/>
          <w:szCs w:val="24"/>
        </w:rPr>
        <w:t>возможность использовать и развивать свои способности;</w:t>
        <w:br/>
      </w:r>
      <w:r>
        <w:rPr>
          <w:rFonts w:cs="Times New Roman" w:ascii="Times New Roman" w:hAnsi="Times New Roman"/>
          <w:spacing w:val="15"/>
          <w:sz w:val="24"/>
          <w:szCs w:val="24"/>
        </w:rPr>
        <w:t>* благополучная семейная жизнь;</w:t>
      </w:r>
    </w:p>
    <w:p>
      <w:pPr>
        <w:pStyle w:val="Style17"/>
        <w:rPr>
          <w:rFonts w:ascii="Times New Roman" w:hAnsi="Times New Roman" w:cs="Times New Roman"/>
          <w:spacing w:val="11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* интересная, творческая деятельность (работа);</w:t>
      </w:r>
    </w:p>
    <w:p>
      <w:pPr>
        <w:pStyle w:val="Style17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* хорошее здоровье;</w:t>
      </w:r>
    </w:p>
    <w:p>
      <w:pPr>
        <w:pStyle w:val="Style17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*………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*……….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оставьте план действий для достижения одной-двух пр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ритетных для вас жизненных целей с учетом временн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фактора (на год, 5, 10, 20 лет). Для каждой из целей предва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рительно выделите две группы факторо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*способствующих достижению цел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* затрудняющих достижение це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им образом, проведите своеобразный СВОТ-анали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менительно к личным целя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действий должен включать меры по усилению влияния факторов, способствующих достижению целей, и сн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нию (или устранению) влияния факторов, препятств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их этому.</w:t>
      </w:r>
    </w:p>
    <w:p>
      <w:pPr>
        <w:pStyle w:val="Normal"/>
        <w:shd w:fill="FFFFFF" w:val="clear"/>
        <w:spacing w:lineRule="exact" w:line="398"/>
        <w:ind w:left="6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езультаты оформите в виде таблицы. 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>Таблица 4 — Факторы, влияющие на достижение цели менеджера</w:t>
      </w:r>
    </w:p>
    <w:p>
      <w:pPr>
        <w:pStyle w:val="Normal"/>
        <w:spacing w:before="0" w:after="16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2966"/>
        <w:gridCol w:w="2045"/>
        <w:gridCol w:w="2861"/>
      </w:tblGrid>
      <w:tr>
        <w:trPr>
          <w:trHeight w:val="672" w:hRule="exact"/>
        </w:trPr>
        <w:tc>
          <w:tcPr>
            <w:tcW w:w="5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893" w:righ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акторы, способствующ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стижению цели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869" w:right="8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Факторы, затрудняющ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стижение цели</w:t>
            </w:r>
          </w:p>
        </w:tc>
      </w:tr>
      <w:tr>
        <w:trPr>
          <w:trHeight w:val="96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 w:before="0" w:after="200"/>
              <w:ind w:left="13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ры по сохранению или усилению влиян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 w:before="0" w:after="200"/>
              <w:ind w:left="168"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ры по снижени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лияния (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транению)</w:t>
            </w:r>
          </w:p>
        </w:tc>
      </w:tr>
      <w:tr>
        <w:trPr>
          <w:trHeight w:val="336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1.4. Тестовые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1 - функции, виды и психология менеджмен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неджмент это</w:t>
      </w:r>
      <w:r>
        <w:rPr>
          <w:rFonts w:cs="Times New Roman" w:ascii="Times New Roman" w:hAnsi="Times New Roman"/>
          <w:color w:val="000000"/>
          <w:sz w:val="24"/>
          <w:szCs w:val="24"/>
        </w:rPr>
        <w:t>:___________________</w:t>
      </w:r>
    </w:p>
    <w:p>
      <w:pPr>
        <w:pStyle w:val="Normal"/>
        <w:spacing w:lineRule="auto" w:line="360" w:before="0" w:after="0"/>
        <w:ind w:righ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ым менеджм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ывают …..</w:t>
      </w:r>
    </w:p>
    <w:p>
      <w:pPr>
        <w:pStyle w:val="Normal"/>
        <w:spacing w:lineRule="auto" w:line="360" w:before="0" w:after="0"/>
        <w:ind w:right="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еративным менеджм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ывают …..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основным категориям менеджмента относя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- …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- …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- …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- …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) -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ъ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вления это – 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убъ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вления это - 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 Административный менеджмент</w:t>
      </w:r>
      <w:r>
        <w:rPr>
          <w:rFonts w:cs="Times New Roman" w:ascii="Times New Roman" w:hAnsi="Times New Roman"/>
          <w:sz w:val="24"/>
          <w:szCs w:val="24"/>
        </w:rPr>
        <w:t xml:space="preserve"> это: 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а) </w:t>
      </w:r>
      <w:r>
        <w:rPr/>
        <w:t>разработка и принятие управленческих решений, распределение заданий между исполнителями и контроль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б) </w:t>
      </w:r>
      <w:r>
        <w:rPr/>
        <w:t>это организация и управление исследованиями, разработкой, освоением и распределением нововведений в соответствии с перспективными целями, НТ потенциалом организации и результатами маркетинговых исследова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>в)</w:t>
      </w:r>
      <w:r>
        <w:rPr/>
        <w:t xml:space="preserve"> это организация и управление поставками материальных ресурсов, производством и его подготовкой с целью соблюдения установленной технологии и требований к качеству продук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это организация подбора, обучения, расстановки, оценки и стимулирования персонала, а также создание благоприятного климата в коллективе.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рганизация предупреждения, недопущения и установления последствий вредных воздействий производства на окружающую сред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) это деятельность по выявлению наиболее приоритетных направлений вложения капитала или покупки собственности для извлечения доходов и др. выгод на основе финансовых расчетов эффективности проек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ж) это обоснование и выбор перспективных целей и развития предприятия, повышение его конкурентоспособности, закрепление целей в долгосрочных планах, разработка целевых программ, обеспечивающих достижение намеченных целей.</w:t>
      </w:r>
    </w:p>
    <w:p>
      <w:pPr>
        <w:pStyle w:val="Style18"/>
        <w:spacing w:lineRule="auto" w:line="360" w:before="120" w:after="0"/>
        <w:ind w:right="62" w:hanging="0"/>
        <w:jc w:val="both"/>
        <w:rPr>
          <w:rStyle w:val="Appleconvertedspace"/>
        </w:rPr>
      </w:pPr>
      <w:r>
        <w:rPr>
          <w:b/>
          <w:bCs/>
        </w:rPr>
        <w:t>8. Инновационный менеджмент</w:t>
      </w:r>
      <w:r>
        <w:rPr>
          <w:rStyle w:val="Appleconvertedspace"/>
        </w:rPr>
        <w:t xml:space="preserve"> это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а) </w:t>
      </w:r>
      <w:r>
        <w:rPr/>
        <w:t>разработка и принятие управленческих решений, распределение заданий между исполнителями и контроль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б) </w:t>
      </w:r>
      <w:r>
        <w:rPr/>
        <w:t>это организация и управление исследованиями, разработкой, освоением и распределением нововведений в соответствии с перспективными целями, НТ потенциалом организации и результатами маркетинговых исследова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>в)</w:t>
      </w:r>
      <w:r>
        <w:rPr/>
        <w:t xml:space="preserve"> это организация и управление поставками материальных ресурсов, производством и его подготовкой с целью соблюдения установленной технологии и требований к качеству продук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это организация подбора, обучения, расстановки, оценки и стимулирования персонала, а также создание благоприятного климата в коллективе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д) организация предупреждения, недопущения и установления последствий вредных воздействий производства на окружающую сред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) это деятельность по выявлению наиболее приоритетных направлений вложения капитала или покупки собственности для извлечения доходов и др. выгод на основе финансовых расчетов эффективности проек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ж) это обоснование и выбор перспективных целей и развития предприятия, повышение его конкурентоспособности, закрепление целей в долгосрочных планах, разработка целевых программ, обеспечивающих достижение намеченных целей.</w:t>
      </w:r>
    </w:p>
    <w:p>
      <w:pPr>
        <w:pStyle w:val="Style18"/>
        <w:spacing w:before="120" w:after="60"/>
        <w:ind w:right="60" w:hanging="0"/>
        <w:jc w:val="both"/>
        <w:rPr/>
      </w:pPr>
      <w:r>
        <w:rPr>
          <w:b/>
          <w:bCs/>
        </w:rPr>
        <w:t xml:space="preserve">9. Производственный менеджмент </w:t>
      </w:r>
      <w:r>
        <w:rPr/>
        <w:t>это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а) </w:t>
      </w:r>
      <w:r>
        <w:rPr/>
        <w:t>разработка и принятие управленческих решений, распределение заданий между исполнителями и контроль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б) </w:t>
      </w:r>
      <w:r>
        <w:rPr/>
        <w:t>это организация и управление исследованиями, разработкой, освоением и распределением нововведений в соответствии с перспективными целями, НТ потенциалом организации и результатами маркетинговых исследова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>в)</w:t>
      </w:r>
      <w:r>
        <w:rPr/>
        <w:t xml:space="preserve"> это организация и управление поставками материальных ресурсов, производством и его подготовкой с целью соблюдения установленной технологии и требований к качеству продук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это организация подбора, обучения, расстановки, оценки и стимулирования персонала, а также создание благоприятного климата в коллективе.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рганизация предупреждения, недопущения и установления последствий вредных воздействий производства на окружающую сред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) это деятельность по выявлению наиболее приоритетных направлений вложения капитала или покупки собственности для извлечения доходов и др. выгод на основе финансовых расчетов эффективности проек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ж) это обоснование и выбор перспективных целей и развития предприятия, повышение его конкурентоспособности, закрепление целей в долгосрочных планах, разработка целевых программ, обеспечивающих достижение намеченных целей.</w:t>
      </w:r>
    </w:p>
    <w:p>
      <w:pPr>
        <w:pStyle w:val="Style18"/>
        <w:spacing w:before="120" w:after="60"/>
        <w:ind w:right="60" w:hanging="0"/>
        <w:jc w:val="both"/>
        <w:rPr/>
      </w:pPr>
      <w:r>
        <w:rPr>
          <w:b/>
          <w:bCs/>
        </w:rPr>
        <w:t>10. Менеджмент персонала</w:t>
      </w:r>
      <w:r>
        <w:rPr>
          <w:rStyle w:val="Appleconvertedspace"/>
        </w:rPr>
        <w:t xml:space="preserve"> </w:t>
      </w:r>
      <w:r>
        <w:rPr/>
        <w:t>это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а) </w:t>
      </w:r>
      <w:r>
        <w:rPr/>
        <w:t>разработка и принятие управленческих решений, распределение заданий между исполнителями и контроль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б) </w:t>
      </w:r>
      <w:r>
        <w:rPr/>
        <w:t>это организация и управление исследованиями, разработкой, освоением и распределением нововведений в соответствии с перспективными целями, НТ потенциалом организации и результатами маркетинговых исследова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>в)</w:t>
      </w:r>
      <w:r>
        <w:rPr/>
        <w:t xml:space="preserve"> это организация и управление поставками материальных ресурсов, производством и его подготовкой с целью соблюдения установленной технологии и требований к качеству продук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это организация подбора, обучения, расстановки, оценки и стимулирования персонала, а также создание благоприятного климата в коллективе.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рганизация предупреждения, недопущения и установления последствий вредных воздействий производства на окружающую сред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) это деятельность по выявлению наиболее приоритетных направлений вложения капитала или покупки собственности для извлечения доходов и др. выгод на основе финансовых расчетов эффективности проек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ж) это обоснование и выбор перспективных целей и развития предприятия, повышение его конкурентоспособности, закрепление целей в долгосрочных планах, разработка целевых программ, обеспечивающих достижение намеченных целей.</w:t>
      </w:r>
    </w:p>
    <w:p>
      <w:pPr>
        <w:pStyle w:val="Style18"/>
        <w:spacing w:before="120" w:after="60"/>
        <w:ind w:right="60" w:hanging="0"/>
        <w:jc w:val="both"/>
        <w:rPr/>
      </w:pPr>
      <w:r>
        <w:rPr>
          <w:b/>
          <w:bCs/>
        </w:rPr>
        <w:t>11. Экологический менеджмент</w:t>
      </w:r>
      <w:r>
        <w:rPr>
          <w:rStyle w:val="Appleconvertedspace"/>
        </w:rPr>
        <w:t> </w:t>
      </w:r>
      <w:r>
        <w:rPr/>
        <w:t>– это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а) </w:t>
      </w:r>
      <w:r>
        <w:rPr/>
        <w:t>разработка и принятие управленческих решений, распределение заданий между исполнителями и контроль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б) </w:t>
      </w:r>
      <w:r>
        <w:rPr/>
        <w:t>это организация и управление исследованиями, разработкой, освоением и распределением нововведений в соответствии с перспективными целями, НТ потенциалом организации и результатами маркетинговых исследова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>в)</w:t>
      </w:r>
      <w:r>
        <w:rPr/>
        <w:t xml:space="preserve"> это организация и управление поставками материальных ресурсов, производством и его подготовкой с целью соблюдения установленной технологии и требований к качеству продук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это организация подбора, обучения, расстановки, оценки и стимулирования персонала, а также создание благоприятного климата в коллективе.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рганизация предупреждения, недопущения и установления последствий вредных воздействий производства на окружающую сред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) это деятельность по выявлению наиболее приоритетных направлений вложения капитала или покупки собственности для извлечения доходов и др. выгод на основе финансовых расчетов эффективности проек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ж) это обоснование и выбор перспективных целей и развития предприятия, повышение его конкурентоспособности, закрепление целей в долгосрочных планах, разработка целевых программ, обеспечивающих достижение намеченных целей.</w:t>
      </w:r>
    </w:p>
    <w:p>
      <w:pPr>
        <w:pStyle w:val="Style18"/>
        <w:spacing w:before="120" w:after="60"/>
        <w:ind w:right="60" w:hanging="0"/>
        <w:jc w:val="both"/>
        <w:rPr/>
      </w:pPr>
      <w:r>
        <w:rPr>
          <w:b/>
          <w:bCs/>
        </w:rPr>
        <w:t>12. Инвестиционный менеджмент</w:t>
      </w:r>
      <w:r>
        <w:rPr>
          <w:rStyle w:val="Appleconvertedspace"/>
        </w:rPr>
        <w:t xml:space="preserve"> </w:t>
      </w:r>
      <w:r>
        <w:rPr/>
        <w:t>это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а) </w:t>
      </w:r>
      <w:r>
        <w:rPr/>
        <w:t>разработка и принятие управленческих решений, распределение заданий между исполнителями и контроль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б) </w:t>
      </w:r>
      <w:r>
        <w:rPr/>
        <w:t>это организация и управление исследованиями, разработкой, освоением и распределением нововведений в соответствии с перспективными целями, НТ потенциалом организации и результатами маркетинговых исследова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>в)</w:t>
      </w:r>
      <w:r>
        <w:rPr/>
        <w:t xml:space="preserve"> это организация и управление поставками материальных ресурсов, производством и его подготовкой с целью соблюдения установленной технологии и требований к качеству продук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это организация подбора, обучения, расстановки, оценки и стимулирования персонала, а также создание благоприятного климата в коллективе.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рганизация предупреждения, недопущения и установления последствий вредных воздействий производства на окружающую сред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) это деятельность по выявлению наиболее приоритетных направлений вложения капитала или покупки собственности для извлечения доходов и др. выгод на основе финансовых расчетов эффективности проек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ж) это обоснование и выбор перспективных целей и развития предприятия, повышение его конкурентоспособности, закрепление целей в долгосрочных планах, разработка целевых программ, обеспечивающих достижение намеченных целей.</w:t>
      </w:r>
    </w:p>
    <w:p>
      <w:pPr>
        <w:pStyle w:val="Style18"/>
        <w:spacing w:before="120" w:after="60"/>
        <w:ind w:right="60" w:hanging="0"/>
        <w:jc w:val="both"/>
        <w:rPr/>
      </w:pPr>
      <w:r>
        <w:rPr>
          <w:b/>
          <w:bCs/>
        </w:rPr>
        <w:t>13 Стратегический менеджмент</w:t>
      </w:r>
      <w:r>
        <w:rPr>
          <w:rStyle w:val="Appleconvertedspace"/>
        </w:rPr>
        <w:t xml:space="preserve"> </w:t>
      </w:r>
      <w:r>
        <w:rPr/>
        <w:t>это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а) </w:t>
      </w:r>
      <w:r>
        <w:rPr/>
        <w:t>разработка и принятие управленческих решений, распределение заданий между исполнителями и контроль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б) </w:t>
      </w:r>
      <w:r>
        <w:rPr/>
        <w:t>это организация и управление исследованиями, разработкой, освоением и распределением нововведений в соответствии с перспективными целями, НТ потенциалом организации и результатами маркетинговых исследова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>в)</w:t>
      </w:r>
      <w:r>
        <w:rPr/>
        <w:t xml:space="preserve"> это организация и управление поставками материальных ресурсов, производством и его подготовкой с целью соблюдения установленной технологии и требований к качеству продук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это организация подбора, обучения, расстановки, оценки и стимулирования персонала, а также создание благоприятного климата в коллективе.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рганизация предупреждения, недопущения и установления последствий вредных воздействий производства на окружающую сред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) это деятельность по выявлению наиболее приоритетных направлений вложения капитала или покупки собственности для извлечения доходов и др. выгод на основе финансовых расчетов эффективности проек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ж) это обоснование и выбор перспективных целей и развития предприятия, повышение его конкурентоспособности, закрепление целей в долгосрочных планах, разработка целевых программ, обеспечивающих достижение намеченных целей.</w:t>
      </w:r>
    </w:p>
    <w:p>
      <w:pPr>
        <w:pStyle w:val="Style18"/>
        <w:spacing w:before="120" w:after="0"/>
        <w:ind w:right="62" w:hanging="0"/>
        <w:jc w:val="both"/>
        <w:rPr>
          <w:b/>
          <w:b/>
        </w:rPr>
      </w:pPr>
      <w:r>
        <w:rPr>
          <w:b/>
        </w:rPr>
        <w:t>14. Основными функциями менеджмента являются:</w:t>
      </w:r>
    </w:p>
    <w:p>
      <w:pPr>
        <w:pStyle w:val="Style18"/>
        <w:spacing w:before="0" w:after="0"/>
        <w:ind w:right="62" w:firstLine="709"/>
        <w:jc w:val="both"/>
        <w:rPr/>
      </w:pPr>
      <w:r>
        <w:rPr/>
        <w:t>а) …</w:t>
      </w:r>
    </w:p>
    <w:p>
      <w:pPr>
        <w:pStyle w:val="Style18"/>
        <w:spacing w:before="0" w:after="0"/>
        <w:ind w:right="62" w:firstLine="709"/>
        <w:jc w:val="both"/>
        <w:rPr/>
      </w:pPr>
      <w:r>
        <w:rPr/>
        <w:t>б) …</w:t>
      </w:r>
    </w:p>
    <w:p>
      <w:pPr>
        <w:pStyle w:val="Style18"/>
        <w:spacing w:before="0" w:after="0"/>
        <w:ind w:right="62" w:firstLine="709"/>
        <w:jc w:val="both"/>
        <w:rPr/>
      </w:pPr>
      <w:r>
        <w:rPr/>
        <w:t>в) …</w:t>
      </w:r>
    </w:p>
    <w:p>
      <w:pPr>
        <w:pStyle w:val="Style18"/>
        <w:spacing w:before="0" w:after="0"/>
        <w:ind w:right="62" w:firstLine="709"/>
        <w:jc w:val="both"/>
        <w:rPr/>
      </w:pPr>
      <w:r>
        <w:rPr/>
        <w:t>г) …</w:t>
      </w:r>
    </w:p>
    <w:p>
      <w:pPr>
        <w:pStyle w:val="Normal"/>
        <w:widowControl w:val="false"/>
        <w:autoSpaceDE w:val="false"/>
        <w:spacing w:lineRule="atLeast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2 -  основы организации работы коллектива исполнителей 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1.Назовите форму влияния, которая может побудить человека к более тесному сотрудничеству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убеждение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принуждение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участие сотрудников в управлении.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2.Задачи контроля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сбор и систематизация информации о фактическом состоянии деятельности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оценка состояния и значимости полученных результатов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разработка и принятие решений.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3.Анализ – это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это управленческая деятельность, обеспечивающая выявление причин отклонения желаемого состояния системы от фактического и осуществляющая разработку мер по устранению выявленных недостатков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управленческая деятельность, направленная на ликвидацию отклонений от заданного режима управления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это управленческая деятельность, посредством которой система управления приспосабливается для выполнения задач, поставленных на этапе планирования.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4.Кто является продолжателем теоретической работы Тейлора о менеджменте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А. Файолль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Ч. Бебидж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М. Вебер.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5.Назовите психологические методы управления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метод профессионального отбора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метод социального нормирования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метод гуманизации труда.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6.Какие приемы используются при психологических методах управления?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интервью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беседы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тесты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наблюдения.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7.Назовите социальные методы управления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метод профессионального отбора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метод социального нормирования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метод гуманизации труда.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8. Управление – это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эффективное и производительное достижение целей предприятия посредством планирования, организации и лидерства руководителя.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процесс планирования, организации, мотивации и контроля, необходимые для того, чтобы сформулировать и достичь целей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особый вид деятельности, превращающий неорганизованную толпу в эффективно и целенаправленно работающую производственную группу;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9.Назовите этапы регулирования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определение структуры предприятия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информационная подготовка для принятия решений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разработка и принятие решений;</w:t>
      </w:r>
    </w:p>
    <w:p>
      <w:pPr>
        <w:pStyle w:val="Style18"/>
        <w:shd w:fill="FFFFFF" w:val="clear"/>
        <w:spacing w:lineRule="atLeast" w:line="32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10. Социальные методы управления: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метод управления группами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метод ролевых изменений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color w:val="000000"/>
        </w:rPr>
        <w:t>- метод управления групповыми явлениями;</w:t>
      </w:r>
    </w:p>
    <w:p>
      <w:pPr>
        <w:pStyle w:val="Style18"/>
        <w:shd w:fill="FFFFFF" w:val="clear"/>
        <w:spacing w:lineRule="atLeast" w:line="326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все ответы верн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3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3 - принципы делового общения в коллектив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6"/>
        </w:numPr>
        <w:shd w:fill="FFFFFF" w:val="clear"/>
        <w:spacing w:before="45" w:after="45"/>
        <w:ind w:left="405" w:right="45" w:hanging="360"/>
        <w:jc w:val="both"/>
        <w:rPr>
          <w:b/>
          <w:b/>
        </w:rPr>
      </w:pPr>
      <w:r>
        <w:rPr>
          <w:b/>
        </w:rPr>
        <w:t xml:space="preserve">Общение – это процесс……. </w:t>
      </w:r>
    </w:p>
    <w:p>
      <w:pPr>
        <w:pStyle w:val="Style18"/>
        <w:numPr>
          <w:ilvl w:val="0"/>
          <w:numId w:val="6"/>
        </w:numPr>
        <w:shd w:fill="FFFFFF" w:val="clear"/>
        <w:spacing w:before="45" w:after="45"/>
        <w:ind w:left="405" w:right="45" w:hanging="360"/>
        <w:jc w:val="both"/>
        <w:rPr>
          <w:b/>
          <w:b/>
        </w:rPr>
      </w:pPr>
      <w:r>
        <w:rPr>
          <w:b/>
        </w:rPr>
        <w:t>Процесс общения включает в себя: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1) ………… и развитие личности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2) ………….и общественных отношений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3) ………….личности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4) ………….взаимодействия людей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5)…………..адаптацию людей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6)…………..эмоциями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7)………….,передачу умений и навыков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8)…………. информацией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9)…………..деятельностью.</w:t>
      </w:r>
    </w:p>
    <w:p>
      <w:pPr>
        <w:pStyle w:val="Style18"/>
        <w:shd w:fill="FFFFFF" w:val="clear"/>
        <w:spacing w:before="45" w:after="45"/>
        <w:ind w:left="45" w:right="45" w:firstLine="664"/>
        <w:jc w:val="both"/>
        <w:rPr/>
      </w:pPr>
      <w:r>
        <w:rPr/>
        <w:t>10)…………отношения к себе, другим людям и обществу в целом.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/>
      </w:pPr>
      <w:r>
        <w:rPr>
          <w:b/>
        </w:rPr>
        <w:t>3.</w:t>
      </w:r>
      <w:r>
        <w:rPr>
          <w:b/>
          <w:color w:val="FF0000"/>
        </w:rPr>
        <w:t xml:space="preserve"> </w:t>
      </w:r>
      <w:r>
        <w:rPr/>
        <w:t>Тот, кто инициирует общение, кто сообщает информацию называется …………..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/>
      </w:pPr>
      <w:r>
        <w:rPr>
          <w:b/>
        </w:rPr>
        <w:t>4.</w:t>
      </w:r>
      <w:r>
        <w:rPr/>
        <w:t xml:space="preserve"> Тот, кому сообщают информацию называется …………..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/>
      </w:pPr>
      <w:r>
        <w:rPr>
          <w:b/>
        </w:rPr>
        <w:t>5.</w:t>
      </w:r>
      <w:r>
        <w:rPr/>
        <w:t xml:space="preserve"> То, что говорят, содержание информации называется …………..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/>
      </w:pPr>
      <w:r>
        <w:rPr>
          <w:b/>
        </w:rPr>
        <w:t>6.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Коммуникационный процесс </w:t>
      </w:r>
      <w:r>
        <w:rPr>
          <w:color w:val="000000"/>
          <w:shd w:fill="FFFFFF" w:val="clear"/>
        </w:rPr>
        <w:t>— это процесс_____________ .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  <w:color w:val="000000"/>
          <w:shd w:fill="FFFFFF" w:val="clear"/>
        </w:rPr>
      </w:pPr>
      <w:r>
        <w:rPr>
          <w:b/>
        </w:rPr>
        <w:t>7.</w:t>
      </w:r>
      <w:r>
        <w:rPr>
          <w:b/>
          <w:color w:val="000000"/>
          <w:shd w:fill="FFFFFF" w:val="clear"/>
        </w:rPr>
        <w:t xml:space="preserve"> По типу отношений между участниками различают следующие виды коммуникаций: 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а) публичная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б) социальная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в) межличностная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г) массовая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  <w:color w:val="000000"/>
          <w:shd w:fill="FFFFFF" w:val="clear"/>
        </w:rPr>
      </w:pPr>
      <w:r>
        <w:rPr>
          <w:b/>
        </w:rPr>
        <w:t>8.</w:t>
      </w:r>
      <w:r>
        <w:rPr>
          <w:b/>
          <w:color w:val="000000"/>
          <w:shd w:fill="FFFFFF" w:val="clear"/>
        </w:rPr>
        <w:t xml:space="preserve"> По средствам различают следующие виды коммуникаций: </w:t>
      </w:r>
    </w:p>
    <w:p>
      <w:pPr>
        <w:pStyle w:val="Style18"/>
        <w:shd w:fill="FFFFFF" w:val="clear"/>
        <w:spacing w:before="45" w:after="45"/>
        <w:ind w:left="45" w:right="45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80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12"/>
      </w:tblGrid>
      <w:tr>
        <w:trPr/>
        <w:tc>
          <w:tcPr>
            <w:tcW w:w="48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ест</w:t>
            </w:r>
          </w:p>
        </w:tc>
        <w:tc>
          <w:tcPr>
            <w:tcW w:w="491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мика</w:t>
              <w:tab/>
              <w:t xml:space="preserve"> </w:t>
            </w:r>
          </w:p>
        </w:tc>
        <w:tc>
          <w:tcPr>
            <w:tcW w:w="49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елодия                                                                 </w:t>
            </w:r>
          </w:p>
        </w:tc>
        <w:tc>
          <w:tcPr>
            <w:tcW w:w="49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алингвистическая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художественная                                                                   </w:t>
              <w:softHyphen/>
              <w:softHyphen/>
            </w:r>
          </w:p>
        </w:tc>
        <w:tc>
          <w:tcPr>
            <w:tcW w:w="49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щественно-знаковая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исьменная</w:t>
            </w:r>
          </w:p>
        </w:tc>
        <w:tc>
          <w:tcPr>
            <w:tcW w:w="491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устная</w:t>
            </w:r>
          </w:p>
        </w:tc>
        <w:tc>
          <w:tcPr>
            <w:tcW w:w="491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одукты производства</w:t>
            </w:r>
          </w:p>
        </w:tc>
        <w:tc>
          <w:tcPr>
            <w:tcW w:w="491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hd w:fill="FFFFFF" w:val="clear"/>
        <w:spacing w:before="45" w:after="45"/>
        <w:ind w:right="4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>
          <w:color w:val="333333"/>
          <w:shd w:fill="FFFFFF" w:val="clear"/>
        </w:rPr>
      </w:pPr>
      <w:r>
        <w:rPr>
          <w:b/>
        </w:rPr>
        <w:t>9.</w:t>
      </w:r>
      <w:r>
        <w:rPr>
          <w:rFonts w:cs="Verdana" w:ascii="Verdana" w:hAnsi="Verdana"/>
          <w:color w:val="000000"/>
          <w:sz w:val="15"/>
          <w:szCs w:val="15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Деловая беседа – это </w:t>
      </w:r>
      <w:r>
        <w:rPr>
          <w:color w:val="333333"/>
          <w:shd w:fill="FFFFFF" w:val="clear"/>
        </w:rPr>
        <w:t>вид делового общения, который представляет собой специально организованный предметный разговор, служащий решению тех или иных …… задач.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rPr/>
      </w:pPr>
      <w:r>
        <w:rPr/>
        <w:t xml:space="preserve">         </w:t>
      </w:r>
      <w:r>
        <w:rPr/>
        <w:t>а) управленческих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rPr/>
      </w:pPr>
      <w:r>
        <w:rPr/>
        <w:t xml:space="preserve">         </w:t>
      </w:r>
      <w:r>
        <w:rPr/>
        <w:t>б) ситуационных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rPr>
          <w:color w:val="000000"/>
          <w:shd w:fill="FFFFFF" w:val="clear"/>
        </w:rPr>
      </w:pPr>
      <w:r>
        <w:rPr/>
        <w:t xml:space="preserve">         </w:t>
      </w:r>
      <w:r>
        <w:rPr/>
        <w:t>в) финансовых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>
          <w:rStyle w:val="Appleconvertedspace"/>
          <w:color w:val="45403F"/>
          <w:shd w:fill="FFFFFF" w:val="clear"/>
        </w:rPr>
      </w:pPr>
      <w:r>
        <w:rPr>
          <w:b/>
          <w:color w:val="000000"/>
          <w:shd w:fill="FFFFFF" w:val="clear"/>
        </w:rPr>
        <w:t>10. Деловая переписка – это</w:t>
      </w:r>
      <w:r>
        <w:rPr>
          <w:rFonts w:cs="Open Sans;Times New Roman" w:ascii="Open Sans;Times New Roman" w:hAnsi="Open Sans;Times New Roman"/>
          <w:color w:val="45403F"/>
          <w:sz w:val="15"/>
          <w:szCs w:val="15"/>
          <w:shd w:fill="FFFFFF" w:val="clear"/>
        </w:rPr>
        <w:t xml:space="preserve"> </w:t>
      </w:r>
      <w:r>
        <w:rPr>
          <w:color w:val="45403F"/>
          <w:shd w:fill="FFFFFF" w:val="clear"/>
        </w:rPr>
        <w:t>переписка с партнерами или сотрудниками, это …… мнениями, новыми мыслями и предложениями.</w:t>
      </w:r>
      <w:r>
        <w:rPr>
          <w:rStyle w:val="Appleconvertedspace"/>
          <w:color w:val="45403F"/>
          <w:shd w:fill="FFFFFF" w:val="clear"/>
        </w:rPr>
        <w:t> 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а) решение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б) обмен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в) работоспособность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>
          <w:color w:val="333333"/>
          <w:shd w:fill="FFFFFF" w:val="clear"/>
        </w:rPr>
      </w:pPr>
      <w:r>
        <w:rPr>
          <w:b/>
          <w:color w:val="000000"/>
          <w:shd w:fill="FFFFFF" w:val="clear"/>
        </w:rPr>
        <w:t xml:space="preserve">11. Деловое совещание - это </w:t>
      </w:r>
      <w:r>
        <w:rPr>
          <w:rFonts w:cs="Helvetica" w:ascii="Helvetica" w:hAnsi="Helvetica"/>
          <w:color w:val="333333"/>
          <w:sz w:val="13"/>
          <w:szCs w:val="13"/>
          <w:shd w:fill="FFFFFF" w:val="clear"/>
        </w:rPr>
        <w:t xml:space="preserve"> </w:t>
      </w:r>
      <w:r>
        <w:rPr>
          <w:color w:val="333333"/>
          <w:shd w:fill="FFFFFF" w:val="clear"/>
        </w:rPr>
        <w:t>форма делового общения, которая предполагает взаимодействие руководителя с коллективом в виде ……. производственных вопросов и проблем, требующих коллективного осмысления и решения посредством обмена мнениями.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а) обслуживания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б) разработок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в) решени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pacing w:val="9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ложите приведенные ниже варианты по эффективности стимулирования интереса к персонала к выполняемой работ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7"/>
          <w:sz w:val="24"/>
          <w:szCs w:val="24"/>
        </w:rPr>
        <w:t>А. Время от времени менять поручаемую сотрудникам ра</w:t>
      </w:r>
      <w:r>
        <w:rPr>
          <w:rFonts w:cs="Times New Roman" w:ascii="Times New Roman" w:hAnsi="Times New Roman"/>
          <w:spacing w:val="11"/>
          <w:sz w:val="24"/>
          <w:szCs w:val="24"/>
        </w:rPr>
        <w:t>боту, чтобы она им не надоеда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Б. Руководителям следует информировать коллектив о </w:t>
      </w:r>
      <w:r>
        <w:rPr>
          <w:rFonts w:cs="Times New Roman" w:ascii="Times New Roman" w:hAnsi="Times New Roman"/>
          <w:spacing w:val="11"/>
          <w:sz w:val="24"/>
          <w:szCs w:val="24"/>
        </w:rPr>
        <w:t>характере выполняемой им рабо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6"/>
          <w:sz w:val="24"/>
          <w:szCs w:val="24"/>
        </w:rPr>
        <w:t>В. Объединять хорошо понимающих друг друга сотрудни</w:t>
      </w:r>
      <w:r>
        <w:rPr>
          <w:rFonts w:cs="Times New Roman" w:ascii="Times New Roman" w:hAnsi="Times New Roman"/>
          <w:spacing w:val="3"/>
          <w:sz w:val="24"/>
          <w:szCs w:val="24"/>
        </w:rPr>
        <w:t>ков в одну групп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. Подробно, в деталях объяснять сотрудникам характер </w:t>
      </w:r>
      <w:r>
        <w:rPr>
          <w:rFonts w:cs="Times New Roman" w:ascii="Times New Roman" w:hAnsi="Times New Roman"/>
          <w:spacing w:val="12"/>
          <w:sz w:val="24"/>
          <w:szCs w:val="24"/>
        </w:rPr>
        <w:t>работы, помогать им выполнять ее без срывов.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>
          <w:spacing w:val="12"/>
        </w:rPr>
      </w:pPr>
      <w:r>
        <w:rPr/>
        <w:t xml:space="preserve">      </w:t>
      </w:r>
      <w:r>
        <w:rPr/>
        <w:t xml:space="preserve">Д. Работу, которую нужно выполнять, следует время от </w:t>
      </w:r>
      <w:r>
        <w:rPr>
          <w:spacing w:val="6"/>
        </w:rPr>
        <w:t xml:space="preserve">времени дополнять новыми задачами. Неплохо организовать </w:t>
      </w:r>
      <w:r>
        <w:rPr>
          <w:spacing w:val="12"/>
        </w:rPr>
        <w:t>соревнование за лучший результат</w:t>
      </w:r>
    </w:p>
    <w:p>
      <w:pPr>
        <w:pStyle w:val="Style17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Е. Точно указывать на недостатки и положительные моменты выполняемой сотрудниками работы.</w:t>
      </w:r>
    </w:p>
    <w:p>
      <w:pPr>
        <w:pStyle w:val="Style18"/>
        <w:shd w:fill="FFFFFF" w:val="clear"/>
        <w:spacing w:lineRule="auto" w:line="360" w:before="0" w:after="0"/>
        <w:ind w:left="45" w:right="45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   </w:t>
      </w:r>
    </w:p>
    <w:p>
      <w:pPr>
        <w:pStyle w:val="Style17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 Ситуационные задач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3 - мотивировать исполнителей на повышение качества труда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необходимо проанализировать приведенные ситуации и решить, как действовать в том или ином случа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чевидно, весьма реальным стимулом являются деньги. А есть ли другие стимулы к труду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можно ли, чтобы персонал оставался довольным, трудолюбивым и стремился к лучшим результата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колько из моих работников трудятся на прославленном конвейере, проверяя микросхемы. Эта работа утомительна и однообразна, но она необходима. Создавая это, я тем не менее не имею возможности ни повысить зарплату, ни изменить название должностей работников. Как мне мотивировать их деятельность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нашей компании руководителям советуют давать ежегодную оценку работы своих сотрудников. В какой форме это лучше делать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к мне завершить оценку работы сотрудника? Похлопать его по спине, дать отеческий совет или же конкретные указания о каких-либо деталях работы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ак мне как менеджеру средней компании, торгующей по каталогам, привлечь компетентных людей, не затрачивая при этом слишком много средств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ы - маленькая фирма и только начинаем дело. Поэтому пока не можем оценивать труд своих сотрудников по рыночной цене. Как же привлечь нужных нам людей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аботникам, занимающимся реализацией товаров, мы платим небольшую зарплату и комиссионные. Это лучше стимулирует, чем высокая зарплата без комиссионных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Несколько подчиненных совершают немотивированные действия. Как направить их деятельность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ководителю торговой фирмы потребовалось провести специальное мероприятие, чтобы стимулировать продажу товаров. Лучшему продавцу выделялась премия в виде бесплатной поездки на Бермуды вместе с супругой (или с супругом), где они могли бы поиграть в гольф на лучших площадках мира. Прошло почти 3 месяца, а увеличения объема продаж почему-то не наблюдалось. Руководитель объяснял это себе тем, что продавцы «не тянут». Тогда он пригласил специалиста со стороны, чтобы тот развил у продавцов умение хорошо торговать и разработал программу, стимулирующую побудительные мотивы с целью «дать толчок продажа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глашенный специалист отправился в торговые отделы и базы фирмы и увидел на стоянках автомобили с подставками для ружей. Всюду в подсобках находились охотничьи и рыболовные принадлежности. По всем имеющимся признакам было видно, что тут работают люди, увлекающиеся охотой и рыбалкой. И ни один человек из всей команды продавцов не интересовался гольфом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опрос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.  Какое условие какой теории мотивации было нарушено руководителем фирмы?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.  Что следует предпринять руководителю, что стимулировать объем продаж?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 На крупной текстильной фабрике дела шли успешно до тех пор, пока конкуренты не стали вытеснять с рынка эту некогда процветающую фирму. У нее поубавилось заказов даже от постоянных клиентов, появились проблемы с перебоем наличных денег, а когда возникают подобные затруднения, обычная мера – сокращение штатов. На совещании совета директоров было принято решение: отгрузить недопоставленный товар, а затем произвести увольне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Эта информация стала известна работникам. Через некоторое время производительность труда резко упала. Администрации пришлось обратиться к консультанту, который начал искать причину происходящего. Он побеседовал с текстильщиками дружески, с глазу на глаз, расспрашивая, что же на самом деле у них происходит. И один из рабочих проговорился: «Понимаете - мы знаем, что, как только отправим все оставшиеся заказы, нас отправят за ворота. Вот мы и стараемся вовсю, чтобы этих заказов нам на подольше хватило»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опрос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.  Какая потребность в настоящее время имеет для работников наиболее важное значение?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.  Как руководителю мотивировать работников, чтобы изменить ситуацию?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Вам приходит сотрудник и требует повышения заработной платы. При этом он ссылается на то, что на другом предприятии он может получать больше и уволиться, если ему не повысят заработную плату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опрос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.  Считаете ли Вы поведение работника правильным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.  Какая теория мотивации объясняет его поведени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.  Как Вы построите свою беседу с ним?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.  Что Вы предпримите в отношении работника?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- организовывать работу подчиненных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Определите верную стратегию выхода из психологической  игры и разрешения конфликтной ситу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те о том, что вы находитес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 роли руководи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ли подчинённого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Ситуация «Да, но»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 совещании торговых агентов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бщает, что постоянно теряет заказы из-за того, что конкуренты стали производить новую продукцию и продавать ее по заниженным ценам (позиция жертвы). Коллеги делятся с ним своим опытом успешного конкурирования каждый в своей области и дают советы (позиция спасителя), но все предложени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вергает, находя в них изъяны и твердя, что в его области эти приемы не срабатывают, чем больше возражает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тем больше ему стараются помочь. Через некоторое время руководитель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мечает: «Я вижу, что вы не хотите ничего изменить, и у меня совершенно пропало желание продолжать это обсуждение!» Наступает тишина и общая неловкос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Определите верную стратегию выхода из психологической  игры и разрешения конфликтной ситуац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те о том, что вы находитес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 роли руководи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ли подчинённог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   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итуация «Позор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  постоянно находит в работе подчиненного погрешности и ошибки, и, несмотря на то, что работа на 99 процентов  сделана очень хорошо, обвиняет подчиненного в провале всего задания (позиция  преследователя). Сотрудник чувствует себя виноватым, начинает извиняться и у него формируется комплекс невозможности выполнить работу по требованиям руководителя (позиция жертвы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Определите верную стратегию выхода из психологической  игры и разрешения конфликтной ситу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те о том, что вы находитес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 роли руководи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ли подчинённог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итуация  «Сам увидишь, что из всего этого получится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уководитель  А дает задание Б приобрести оборудование определенной марки. Б пытается объяснить  ему, что этот тип оборудования не стоит покупать и по какой причине. Но А, за которым последнее слово, подбирает внешне весомые аргументы в пользу своего решения и убеждает Б в его правильности. Б соглашается: «Ну хорошо, если вы так думаете, то я приобрету это оборудование», - одновременно тоном речи и набором слов и интонацией в фразе давая понять А на скрытом уровне, что он не согласен с решением и не будет нести никакой ответственности за его последствия. Через некоторое время мнение Б подтверждается, и оборудование демонтируется. Когда А вызывает к себе Б, чтобы проанализировать причину неудачи, тот отвечает: «Вы же сами хотели приобрести именно это - А я с самого начала предупреждал вас, что оборудование никуда не годится». Таким образом, скрытая коммуникация становится явной и порождает смену ролей и напряженность в общени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ределите верную стратегию выхода из психологической  игры и разрешения конфликтной ситу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те о том, что вы находитес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 роли руководи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ли подчинённог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итуация  «Я глуп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трудница, ранее  занимавшаяся закупками, получила другое назначение и очень хорошо справляется с работой. Однако она постоянно задает шефу вопросы, на которые прекрасно может ответить сама. Сознавая это, руководитель каждый раз реагирует на такие вопросы раздраженно, от чего страдают не только отношения с этой сотрудницей, но и климат в коллектив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Определите верную стратегию выхода из психологической  игры и разрешения конфликтной ситу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те о том, что вы находитес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 роли руководи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ли подчинённог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итуация  «Пни меня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ботник А  в целом знает свое дело хорошо и выполняет его достаточно качественно. Но при этом постоянно совершает мелкие ошибки, которых вполне можно избежать. Начальник Б каждый раз вызывает его к себе для объяснений и А получает «пинок», который на время делает его внимательнее. Затем ситуация повторя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Определите верную стратегию выхода из психологической игры и разрешения конфликтной ситуац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те о том, что вы находитес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 роли руководи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ли подчинённог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итуация  «Сейчас я тебе покажу».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  говорит опоздавшему сотруднику: «А вы знаете, который уже час?»  Сотрудник виновато отвечает: «Извините, пожалуйста, за опоздание, это больше не повторится». Руководитель (угрожающе): «Вы уже третий раз за эту неделю опаздываете на работу. Я не буду больше с этим мириться». Не зная, как реагировать, подчиненный молчи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Определите верную стратегию выхода из психологической  игры и разрешения конфликтной ситуац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те о том, что вы находитес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 роли руководи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оли подчинённог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итуация  «Зал суда»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ый за сбыт А и ответственный за рекламу  Б не могут прийти к единому мнению по вопросу, требующему совместных усилий. В возбужденном состоянии они приходят к общему руководителю и описывают ему ситуацию, чтобы он сам решил проблему. Начинается длиннейшая дискуссия с убедительными аргументами с обеих сторон. Скоро участники беседы или один руководитель понимают, что конечной ее целью является не выработка оптимального решения, а отстаивание собственной точки зрения. К дискуссии часто подключаются сотрудники соперничающих отделов, которым отводится роль присяжных в суде. В итоге появляется проигравший, который склонен мстить за проигрыш. Так программируется еще одна подобная игра или более разрушительный конфликт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работайте модель эффективного управления конфликтом, решите конфликтную ситуацию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ещание у директора фирмы «Атлант». Подводились  итоги работы за первый квартал текущего года. Ситуация на рынке холодильников  изменилась, в результате чего на  складах фирмы скопилось большое количество нереализованной продукции. Директором фирмы все обвинения за упущения были возложены на коммерческого директора И.И. Петрова. В свою очередь И.И. Петров уведомил участников совещания о том, что уже в январе у него появилась тревога по поводу реализации холодильников и поэтому он дал устное указание начальнику отдела маркетинга В.П.Сидорову определить конъюнктуру рынка на февраль и март. Сидоров же на выдвинутые обвинения ответил, что он об этом впервые слышит. Возник конфлик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Представьте себе, что Вы начальник отдела. Каждый день Вы  решаете  различные психологические  проблемы.  Ниже приведены конкретные ситуации, требующие Вашего вним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  какие решения Вы примет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туац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ш непосредственный начальник, минуя Вас, дает задание  Вашему подчиненному, который уже  занят выполнением срочной работы. Вы и ваш начальник считаете свои задания неотложными. Как Вы поступите в данной ситуаци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У 4-</w:t>
      </w:r>
      <w:r>
        <w:rPr>
          <w:rFonts w:cs="Times New Roman" w:ascii="Times New Roman" w:hAnsi="Times New Roman"/>
          <w:sz w:val="24"/>
          <w:szCs w:val="24"/>
        </w:rPr>
        <w:t>обеспечивать условия для профессионально-личностного совершенствования исполнителей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со всего отдела стекаются горы бумаг. Неужели я должен их все читать, чтобы определить, какие из них действительно важны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тоянно занят, тем не менее мало что успеваю. Как мне организовать свою работу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месяца я выполняю около 50 видов работ. Как мне определить их приоритетность и соответственно планировать свое рабочее время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возложено  много разных обязанностей. Как лучше организовать их выполнение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ей работы постоянно варьируется. Иногда я целыми днями не загружен, а потом обрушивается лавина дел, и я с трудом успеваю их выполнять. Как добиться ритмичности в работе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м кабинете не умолкают телефонные звонки, ко мне постоянно заходят сотрудники. В таких условиях очень трудно сосредоточиться на решении важных проблем. Как мне выделить время и для телефонных переговоров, и для общения с сотрудниками, и для выполнения работ творческого характера, требующих определенных условий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постоянно заходят подчиненные, чтобы получить одобрение выполненной ими работы. Как мне организовать свой труд, чтобы успевать выполнять все возложенные на меня обязанност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убедить своих сотрудников в том, что мое рабочее время представляет большую ценность и его нельзя тратить впустую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коллеги любят заходить ко мне и поболтать. Как мне ограничить такие «посиделки»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определить свою занятость действительно важными делам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ьма работоспособен и совестлив, но иногда не могу себя заставить что-либо делать. Как заставить себя в такие периоды работать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Укажите,  какое решение Вы примете в дан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делил свой рабочий день на периоды по 30 мин., чтобы всегда знать происходящее в тот или иной отрезок времени. Правильно ли я сделал, используя  такую систему планирования времен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1 – использовать современные технологии менеджмен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 обязанности управляющего входит много вопросов, в частности исполнение указаний, исходящих из высших инстанций. Он должен решить, как именно добиться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успешной реализации этих указаний, как мобилизовать 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это подчиненных и т. д. Однако вышестоящее руководств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ожет не дать четких указаний, не определить конкретные </w:t>
      </w:r>
      <w:r>
        <w:rPr>
          <w:rFonts w:cs="Times New Roman" w:ascii="Times New Roman" w:hAnsi="Times New Roman"/>
          <w:spacing w:val="-5"/>
          <w:sz w:val="24"/>
          <w:szCs w:val="24"/>
        </w:rPr>
        <w:t>цел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Как действовать управляющему в этих случаях? Какой </w:t>
      </w:r>
      <w:r>
        <w:rPr>
          <w:rFonts w:cs="Times New Roman" w:ascii="Times New Roman" w:hAnsi="Times New Roman"/>
          <w:spacing w:val="7"/>
          <w:sz w:val="24"/>
          <w:szCs w:val="24"/>
        </w:rPr>
        <w:t>вариант действий выбрать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А. Следует запросить необходимые указания у началь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Б. </w:t>
      </w:r>
      <w:r>
        <w:rPr>
          <w:rFonts w:cs="Times New Roman" w:ascii="Times New Roman" w:hAnsi="Times New Roman"/>
          <w:spacing w:val="2"/>
          <w:sz w:val="24"/>
          <w:szCs w:val="24"/>
        </w:rPr>
        <w:t>Следует проанализировать обстановку, определить, что сделать по собственной инициативе в интересах своей орга</w:t>
      </w:r>
      <w:r>
        <w:rPr>
          <w:rFonts w:cs="Times New Roman" w:ascii="Times New Roman" w:hAnsi="Times New Roman"/>
          <w:spacing w:val="6"/>
          <w:sz w:val="24"/>
          <w:szCs w:val="24"/>
        </w:rPr>
        <w:t>низации, и приступить к действиям по мобилизации персо</w:t>
      </w:r>
      <w:r>
        <w:rPr>
          <w:rFonts w:cs="Times New Roman" w:ascii="Times New Roman" w:hAnsi="Times New Roman"/>
          <w:spacing w:val="11"/>
          <w:sz w:val="24"/>
          <w:szCs w:val="24"/>
        </w:rPr>
        <w:t>нала на решение выявленных задач.</w:t>
      </w:r>
    </w:p>
    <w:p>
      <w:pPr>
        <w:pStyle w:val="Style17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. Отсутствие четких указаний и постановки конкретных </w:t>
      </w:r>
      <w:r>
        <w:rPr>
          <w:rFonts w:cs="Times New Roman" w:ascii="Times New Roman" w:hAnsi="Times New Roman"/>
          <w:sz w:val="24"/>
          <w:szCs w:val="24"/>
        </w:rPr>
        <w:t xml:space="preserve">целей со стороны вышестоящей инстанции может объясняться </w:t>
      </w:r>
      <w:r>
        <w:rPr>
          <w:rFonts w:cs="Times New Roman" w:ascii="Times New Roman" w:hAnsi="Times New Roman"/>
          <w:spacing w:val="3"/>
          <w:sz w:val="24"/>
          <w:szCs w:val="24"/>
        </w:rPr>
        <w:t>тем, что там считают нецелесообразным и несвоевременным принимать поспешные решения. Поэтому предпринимать ка</w:t>
      </w:r>
      <w:r>
        <w:rPr>
          <w:rFonts w:cs="Times New Roman" w:ascii="Times New Roman" w:hAnsi="Times New Roman"/>
          <w:spacing w:val="9"/>
          <w:sz w:val="24"/>
          <w:szCs w:val="24"/>
        </w:rPr>
        <w:t>кие-либо практические действия лучше только после того, как поступят указания «сверху».</w:t>
      </w:r>
    </w:p>
    <w:p>
      <w:pPr>
        <w:pStyle w:val="Style17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3"/>
          <w:sz w:val="24"/>
          <w:szCs w:val="24"/>
        </w:rPr>
        <w:t>Ваш подчиненный заявил, что не испытывает удовлетворения от работы и просит поручить ему более ин</w:t>
      </w:r>
      <w:r>
        <w:rPr>
          <w:rFonts w:cs="Times New Roman" w:ascii="Times New Roman" w:hAnsi="Times New Roman"/>
          <w:spacing w:val="9"/>
          <w:sz w:val="24"/>
          <w:szCs w:val="24"/>
        </w:rPr>
        <w:t>тересное дело. Какова ваша реакция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чевидно, что любой хотел бы иметь работу по душе, </w:t>
      </w:r>
      <w:r>
        <w:rPr>
          <w:rFonts w:cs="Times New Roman" w:ascii="Times New Roman" w:hAnsi="Times New Roman"/>
          <w:spacing w:val="4"/>
          <w:sz w:val="24"/>
          <w:szCs w:val="24"/>
        </w:rPr>
        <w:t>приносящую удовлетворение. Однако фирма не может пре</w:t>
      </w:r>
      <w:r>
        <w:rPr>
          <w:rFonts w:cs="Times New Roman" w:ascii="Times New Roman" w:hAnsi="Times New Roman"/>
          <w:spacing w:val="1"/>
          <w:sz w:val="24"/>
          <w:szCs w:val="24"/>
        </w:rPr>
        <w:t>доставить такую возможность всем. Поэтому постараюсь уб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ить работника, что многие сотрудники терпеливо трудятся </w:t>
      </w:r>
      <w:r>
        <w:rPr>
          <w:rFonts w:cs="Times New Roman" w:ascii="Times New Roman" w:hAnsi="Times New Roman"/>
          <w:spacing w:val="6"/>
          <w:sz w:val="24"/>
          <w:szCs w:val="24"/>
        </w:rPr>
        <w:t>на порученных им участк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Б. </w:t>
      </w:r>
      <w:r>
        <w:rPr>
          <w:rFonts w:cs="Times New Roman" w:ascii="Times New Roman" w:hAnsi="Times New Roman"/>
          <w:spacing w:val="4"/>
          <w:sz w:val="24"/>
          <w:szCs w:val="24"/>
        </w:rPr>
        <w:t>Скажу ему, что удовлетворенность работой определя</w:t>
      </w:r>
      <w:r>
        <w:rPr>
          <w:rFonts w:cs="Times New Roman" w:ascii="Times New Roman" w:hAnsi="Times New Roman"/>
          <w:spacing w:val="13"/>
          <w:sz w:val="24"/>
          <w:szCs w:val="24"/>
        </w:rPr>
        <w:t>ется тем, как к ней относиться и как ее выполнять. От выполняемой им работы можно получать удовлетворение, если видеть в ней творческое начал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ыясню, какая работа дала бы ему удовлетворение, и, если есть возможность, как можно скорее предоставлю такую рабо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spacing w:val="4"/>
          <w:sz w:val="24"/>
          <w:szCs w:val="24"/>
        </w:rPr>
        <w:t>3</w:t>
      </w:r>
      <w:r>
        <w:rPr>
          <w:rFonts w:cs="Times New Roman" w:ascii="Times New Roman" w:hAnsi="Times New Roman"/>
          <w:iCs/>
          <w:spacing w:val="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Можно ли определить возникновение в команде менеджеров разногласия? И каким образом я, старший менеджер, могу урегулировать их отношения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iCs/>
          <w:spacing w:val="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вещания у нас обычно заканчиваются общим обсуждением проблем и тянутся очень долго. Что нужно сделать?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spacing w:val="4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Меня, не достигшего 30 лет, назначили старшим управляющим. Я удовлетворен этим, но иногда чувствую, что людям, которые старше меня, не нравиться получать от меня указания. Возможно ли приобрести авторитет, не прибегая к авторитарным метода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spacing w:val="4"/>
          <w:sz w:val="24"/>
          <w:szCs w:val="24"/>
        </w:rPr>
        <w:t>6</w:t>
      </w:r>
      <w:r>
        <w:rPr>
          <w:rFonts w:cs="Times New Roman" w:ascii="Times New Roman" w:hAnsi="Times New Roman"/>
          <w:iCs/>
          <w:spacing w:val="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ам свойственно соглашаться с людьми, брать на себя обязательства, часто даже не связанные с невыполнением ваших непосредственных обязанностей. Как правило, вы делаете это, чтобы избежать конфликтов. Однако просьб ставится все больше, потому что некоторые  просто эксплуатируют вашу слабость. Как быть, ведь у вас практически не остается времени на работу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4"/>
          <w:sz w:val="24"/>
          <w:szCs w:val="24"/>
        </w:rPr>
        <w:t>7</w:t>
      </w:r>
      <w:r>
        <w:rPr>
          <w:rFonts w:cs="Times New Roman" w:ascii="Times New Roman" w:hAnsi="Times New Roman"/>
          <w:iCs/>
          <w:spacing w:val="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ководитель делает замечание своему подчиненному по поводу того, что он не успевает выполнить установленный на день объем работ и много разговаривает по телефону. Подчиненный отвечает: «Я много работаю, стараюсь рационально расходовать свое время, поэтому использую телефонную связь, таким образом, экономлю своё врем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ути экономии рабочего времени Вы можете посоветовать работнику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5. Контрольные вопросы (для опро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ать определение понятию «менеджмен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неджмент и рыночная эконом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Менеджмент и управление. Сущность управ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цесс управления, функции менедж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огнозирование как функция менедж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ланирование - центральная функция менеджмен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Сформулируйте понятие информационных технологий управл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з чего состоит современный инструментарий для управления единым информационным полем во всём жизненном цикле существования организаци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формулируйте поняти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ационной функ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Что такое эффективность производств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1.Что предполагает управление производством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2.Дайте определение каждому из подходов к управлению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вление как наук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равление как искусств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равление как функц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правление как процесс;</w:t>
      </w:r>
    </w:p>
    <w:p>
      <w:pPr>
        <w:pStyle w:val="Style17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правление как аппа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Регулирование как функция менеджмента. Прямое и косвенное регул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Принятие решений - центральное звено в системе менедж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Общая характеристика принятия решений. Требования к решению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6.Дайте определение следующим понятиям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ас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лия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дер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Процесс принятия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Модели принятия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Реализация принятия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Организационные структуры управления фир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Внутрифирменная групповая динамика: общая характерис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Коммуникации в системе менеджмента общая характерис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Сущность и виды коммуник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Структура коммуникацион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Межличностны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Организационны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Управление процес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Управление операциями. Создание операцио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Руководство - основная функция менедж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Форма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Стиль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Мотивация как функция менеджмента. Потребности и мотивация труда. Теория мотив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Мотивация и оплата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 Контроль - заключительная функция менедж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Виды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Процесс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для промежуточной аттестации: дифференцированного за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неджмент-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усство делать работу чужими рук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кусство зарабатывать деньги чужими рук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деятельности предприятия с целью максимального удовлетворения потребностей потребителей и получения прибыл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набор определенных поведенческих правил, соответствующих конкретному учреждению или должности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посылкой возникновения менеджмента как вида деятельности, — есть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никновения организ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деление труда в организ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никновения рынк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организации и распределение в ней труд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неджер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вляющий, руководитель, заведующий, администратор, словом любой наемный профессиональный управляющ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лец предприят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о, которое занимается трудовой деятельностью с целью получения прибыл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о, которое занимается трудовой деятельностью с целью максимально удовлетворить потребности потребителей и получения прибыл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оль менеджера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кусство делать работу чужими рук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кусство зарабатывать деньги чужими рук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модели поведения менеджеров, использования ими власти над людьми, поддержания взаимоотношений с руководителями и подчиненны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достигать поставленных целей, при этом используя труд, интеллект и мотивы поведения других люде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неджер выполняет следующие роли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итуциональные, административные, технологически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итуциональные, административные, технологические, оперативны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личностные, информационные и те, которые связаны с процессом принятия решен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, контроль, мотивация к труду и организация деятель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неджмент выполняет функции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итуциональную, административную, технологическу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личностное, информационную, ту, которая связана с принятием решен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, контроль, организация и мотивац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, контроль, организац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 Планирование, как функция менеджмента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соответствия деятельности и ее результатов установлением ориентир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нутреннего побуждения исполнителя к действиям для достижения целей организ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цесс подготовки к изменениям и овладения неопределенности путем формирования будущих вариантов действ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роцесс распределения и группировки работ и ресурсов, рациональное соединение и координация производственных факторов во времени и пространстве и создания некоторой структуры (формы деятельност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нтроль, как функция менеджмента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соответствия деятельности и ее результатов установлением ориентир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нутреннего побуждения исполнителя к действиям для достижения целей организ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цесс подготовки к изменениям и овладения неопределенности путем формирования будущих вариантов действ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роцесс распределения и группировки работ и ресурсов, рациональное соединение и координация производственных факторов во времени и пространстве и создания некоторой структуры (формы деятельност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отивация, как функция менеджмента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соответствия деятельности и ее результатов установлением ориентир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нутреннего побуждения исполнителя к действиям для достижения целей организ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цесс подготовки к изменениям и овладения неопределенности путем формирования будущих вариантов действ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роцесс распределения и группировки работ и ресурсов, рациональное соединение и координация производственных факторов во времени и пространстве и создания некоторой структуры (формы деятельност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рганизация, как функция менеджмента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соответствия деятельности и ее результатов установлением ориентир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нутреннего побуждения исполнителя к действиям для достижения целей организ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цесс подготовки к изменениям и овладения неопределенности путем формирования будущих вариантов действ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роцесс распределения и группировки работ и ресурсов, рациональное соединение и координация производственных факторов во времени и пространстве и создания некоторой структуры (формы деятельност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Методы менеджмента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способы реализации функций менеджмент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цесс подготовки к изменениям и овладения неопределенности путем формирования будущих вариантов действ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набор определенных поведенческих правил, соответствующих конкретному учреждению или долж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формирование задач предприят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Менеджер — эт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делец, коммерсант, предприниматель, являющийся основным субъектом рыночной экономики, целью деятельности которого является получение прибыли за счет вложения собственного капитала, реализации и использования возможностей в производственной, коммерческой, финансовой или посреднической деятель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ловек, который сам начинает дело, отыскивает средства, ведет разработку бизнес-плана, занимается сбытом продукции или выполняет другие организационно-управленческие функции и берет на себя риск, связанный с созданием нового предприятия, разработкой и внедрением новой технологической идеи, нового вида услуг и т.д.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ловек, что делает дело руками других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человек, который «ничего не делает».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jc w:val="center"/>
        <w:rPr/>
      </w:pPr>
      <w:r>
        <w:rPr/>
        <w:t> 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1. Управление – это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Процесс планирования, организации, мотивации и контроля, необходимые для того, чтобы сформулировать и достичь целей;</w:t>
      </w:r>
    </w:p>
    <w:p>
      <w:pPr>
        <w:pStyle w:val="Style18"/>
        <w:shd w:fill="FFFFFF" w:val="clear"/>
        <w:spacing w:lineRule="atLeast" w:line="326" w:before="0" w:after="0"/>
        <w:rPr/>
      </w:pPr>
      <w:r>
        <w:rPr>
          <w:color w:val="000000"/>
        </w:rPr>
        <w:t>- Особый вид деятельности, превращающий неорганизованную толпу в эффективно и целенаправленно работающую производственную группу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Эффективное и производительное достижение целей предприятия посредством планирования, организации и лидерства руководителя.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iCs/>
          <w:color w:val="000000"/>
        </w:rPr>
        <w:t xml:space="preserve">2. </w:t>
      </w:r>
      <w:r>
        <w:rPr>
          <w:rStyle w:val="StrongEmphasis"/>
          <w:color w:val="000000"/>
        </w:rPr>
        <w:t>Кто является родоначальником классической школы менеджмента:</w:t>
      </w:r>
    </w:p>
    <w:p>
      <w:pPr>
        <w:pStyle w:val="Style18"/>
        <w:shd w:fill="FFFFFF" w:val="clear"/>
        <w:spacing w:lineRule="atLeast" w:line="326" w:before="0" w:after="0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. Бебидж;</w:t>
      </w:r>
    </w:p>
    <w:p>
      <w:pPr>
        <w:pStyle w:val="Style18"/>
        <w:shd w:fill="FFFFFF" w:val="clear"/>
        <w:spacing w:lineRule="atLeast" w:line="326" w:before="0" w:after="0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. Вебер;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  <w:t>- Ф. Тейлор.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3.Первый учебник по управлению был написан английским предпринимателем М. Вебером в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1850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1790;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  <w:t>- 1832.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4.Кто автор этих слов: «Управление – это искусство знать точно, что предстоит сделать и как это сделать самым дешевым и наилучшим способом»?</w:t>
      </w:r>
    </w:p>
    <w:p>
      <w:pPr>
        <w:pStyle w:val="Style18"/>
        <w:shd w:fill="FFFFFF" w:val="clear"/>
        <w:spacing w:lineRule="atLeast" w:line="326" w:before="0" w:after="0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. Бебидж;</w:t>
      </w:r>
    </w:p>
    <w:p>
      <w:pPr>
        <w:pStyle w:val="Style18"/>
        <w:shd w:fill="FFFFFF" w:val="clear"/>
        <w:spacing w:lineRule="atLeast" w:line="326" w:before="0" w:after="0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. Вебер;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  <w:t>- Ф. Тейлор.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5.Какие бывают виды разделения труда менеджеров?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функциональное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горизонтальное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вертикальное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прямое.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6.Кто относится к среднему уровню менеджеров?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заместители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руководители подразделений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руководители групп.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7.Планирование – это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управленческая деятельность, отраженная в планах и фиксирующая будущее состояние менеджмента в текущее врем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перспективная ориентация в рамках распознавания проблем развити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обеспечение целенаправленного развития организации в целом и всех её подразделений.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8.Сформулируйте задачи планирования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перспективная ориентация в рамках распознавания проблем развити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обеспечение целенаправленного развития организации в целом и всех её подразделений.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создание базы для эффективного контроля путем сравнения показателей.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9.Регулирование – это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управленческая деятельность, направленная на ликвидацию отклонений от заданного режима управлени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процесс выработки корректируемых мер и реализации принятых технологий;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  <w:t>- функция менеджмента.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10.Принципы регулирования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рациональность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ритмичность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надежность;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  <w:t>- достоверность.</w:t>
      </w:r>
    </w:p>
    <w:p>
      <w:pPr>
        <w:pStyle w:val="Style18"/>
        <w:shd w:fill="FFFFFF" w:val="clear"/>
        <w:spacing w:lineRule="atLeast" w:line="326"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11.Назовите функции менеджмента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ритмичность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мотиваци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законность.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rStyle w:val="StrongEmphasis"/>
          <w:color w:val="000000"/>
        </w:rPr>
        <w:t>12.Тип власти, который может использовать менеджер: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экспертна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 эталонна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color w:val="000000"/>
        </w:rPr>
        <w:t>-законная;</w:t>
      </w:r>
    </w:p>
    <w:p>
      <w:pPr>
        <w:pStyle w:val="Style18"/>
        <w:shd w:fill="FFFFFF" w:val="clear"/>
        <w:spacing w:lineRule="atLeast" w:line="326" w:before="0" w:after="0"/>
        <w:rPr>
          <w:color w:val="000000"/>
        </w:rPr>
      </w:pPr>
      <w:r>
        <w:rPr>
          <w:iCs/>
          <w:color w:val="000000"/>
        </w:rPr>
        <w:t>- все ответы в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>Литература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Calibri" w:cs="Calibri"/>
          <w:color w:val="000000"/>
          <w:sz w:val="24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ханский О.С. Менеджмент [Электронный ресурс]: Учебник / О.С. Виханский, А.И. Наумов. - 6-е изд., перераб. и доп - М.:Магистр, НИЦ ИНФРА-М, 2017. - 656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азилкина Е.И. Менеджмент [Электронный ресурс]: учеб. пособие / Е.И. Мазилкина. — М. : ИНФРА-М, 2017. — 197 с.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  <w:tab w:val="left" w:pos="-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сьмин А.Д., Свинтицкий Н.В., Косьмина Н.А. Менеджмент: Практикум: учеб. пособие. – М.: Академия,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Интернет – ресурсы: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>Электронная библиотека //</w:t>
      </w:r>
      <w:r>
        <w:rPr>
          <w:rFonts w:cs="Times New Roman" w:ascii="Times New Roman" w:hAnsi="Times New Roman"/>
          <w:sz w:val="24"/>
          <w:szCs w:val="28"/>
          <w:u w:val="single"/>
          <w:shd w:fill="FFFFFF" w:val="clear"/>
        </w:rPr>
        <w:t xml:space="preserve"> https://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electrolibrery</w:t>
        </w:r>
        <w:r>
          <w:rPr>
            <w:rStyle w:val="InternetLink"/>
            <w:rFonts w:cs="Times New Roman" w:ascii="Times New Roman" w:hAnsi="Times New Roman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info</w:t>
        </w:r>
      </w:hyperlink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2.Электронный справочник кадровика: сборник должностных инструкций http://instrukciy.ru/tatarnikov/ </w:t>
      </w:r>
    </w:p>
    <w:p>
      <w:pPr>
        <w:pStyle w:val="Normal"/>
        <w:spacing w:before="0" w:after="200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47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Georgia" w:hAnsi="Georgia" w:cs="Georgia"/>
      <w:color w:val="000000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electrolibrery.info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55:00Z</dcterms:created>
  <dc:creator>secmso</dc:creator>
  <dc:description/>
  <cp:keywords/>
  <dc:language>en-US</dc:language>
  <cp:lastModifiedBy>nastya</cp:lastModifiedBy>
  <cp:lastPrinted>2020-03-26T10:06:00Z</cp:lastPrinted>
  <dcterms:modified xsi:type="dcterms:W3CDTF">2020-03-26T05:09:00Z</dcterms:modified>
  <cp:revision>35</cp:revision>
  <dc:subject/>
  <dc:title/>
</cp:coreProperties>
</file>