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«Метрология, стандартизация и подтверждение соответст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jc w:val="center"/>
        <w:rPr/>
      </w:pPr>
      <w:r>
        <w:rPr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П-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4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2 Монтаж, техническое обслуживание и ремонт промышленного оборудования (по отраслям) и программой учебной дисциплины «Обработка металлов резанием, станки и инструменты»</w:t>
            </w:r>
          </w:p>
          <w:p>
            <w:pPr>
              <w:pStyle w:val="Style14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Н.В.Озорнина</w:t>
            </w:r>
          </w:p>
        </w:tc>
        <w:tc>
          <w:tcPr>
            <w:tcW w:w="312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Дубровина Татьяна Борисовна - 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КТ СОГЛАС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контрольно-измерительные материалы по учебной дисциплине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«Метрология, стандартизация и подтверждение соответствия» для студентов специальности 15.02.12 Монтаж, техническое обслуживание и ремонт промышленного оборудования (по отраслям),  разработанных преподавателем ГБПОУ  ЮУрГТК Дубровиной Т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Комплект контрольно-измерительных материалов (КИМ)   по учебной дисциплине «Метрология, стандартизация и подтверждение соответствия» для студентов специальности 15.02.12 Монтаж, техническое обслуживание и ремонт промышленного оборудования (по отраслям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ставлены в соответствии требованиями  ФГОС  СПО и с программой учебной дисциплины (УД). КИМ предназначен для контроля и оценки уровня освоения программы УД подготовки специалистов  среднего звена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КИМ позволяет осуществлять текущий контроль и оценивать  результаты обучения по УД </w:t>
      </w:r>
      <w:r>
        <w:rPr>
          <w:sz w:val="26"/>
          <w:szCs w:val="26"/>
        </w:rPr>
        <w:t>«Метрология, стандартизация и подтверждение соответствия» элементы компетенций:</w:t>
      </w:r>
    </w:p>
    <w:p>
      <w:pPr>
        <w:pStyle w:val="Normal"/>
        <w:autoSpaceDE w:val="false"/>
        <w:spacing w:lineRule="auto" w:line="276" w:before="0" w:after="0"/>
        <w:rPr>
          <w:sz w:val="26"/>
          <w:szCs w:val="26"/>
        </w:rPr>
      </w:pPr>
      <w:r>
        <w:rPr>
          <w:b/>
          <w:i/>
          <w:sz w:val="26"/>
          <w:szCs w:val="26"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1134" w:hanging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ю систем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567" w:hanging="142"/>
        <w:jc w:val="both"/>
        <w:rPr/>
      </w:pPr>
      <w:r>
        <w:rPr>
          <w:sz w:val="26"/>
          <w:szCs w:val="26"/>
        </w:rPr>
        <w:t xml:space="preserve">единство терминологии, единиц измерения с действующими стандартами и международной системой единиц СИ в учебных дисциплин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567" w:hanging="142"/>
        <w:jc w:val="both"/>
        <w:rPr/>
      </w:pPr>
      <w:r>
        <w:rPr>
          <w:sz w:val="26"/>
          <w:szCs w:val="26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851" w:hanging="425"/>
        <w:jc w:val="both"/>
        <w:rPr/>
      </w:pPr>
      <w:r>
        <w:rPr>
          <w:sz w:val="26"/>
          <w:szCs w:val="26"/>
        </w:rPr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основы повышения качества продукции.</w:t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i/>
          <w:sz w:val="26"/>
          <w:szCs w:val="26"/>
        </w:rPr>
        <w:t>умения</w:t>
      </w:r>
      <w:r>
        <w:rPr>
          <w:i/>
          <w:sz w:val="26"/>
          <w:szCs w:val="26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sz w:val="26"/>
          <w:szCs w:val="26"/>
        </w:rPr>
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менять документацию систем качества;</w:t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менять требования нормативных документов к основным видам продукции (услуг) и процессов.</w:t>
      </w:r>
    </w:p>
    <w:p>
      <w:pPr>
        <w:pStyle w:val="Normal"/>
        <w:spacing w:lineRule="auto" w:line="276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59230</wp:posOffset>
            </wp:positionH>
            <wp:positionV relativeFrom="paragraph">
              <wp:posOffset>642620</wp:posOffset>
            </wp:positionV>
            <wp:extent cx="2400300" cy="1108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54505</wp:posOffset>
            </wp:positionH>
            <wp:positionV relativeFrom="paragraph">
              <wp:posOffset>661670</wp:posOffset>
            </wp:positionV>
            <wp:extent cx="1527175" cy="14770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90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ИМ по учебной  дисциплине «Метрология, стандартизация и подтверждение соответствия» для студентов специальности 15.02.12 Монтаж, техническое обслуживание и ремонт промышленного оборудования (по отраслям) может быть использован в образовательном процессе.</w:t>
      </w:r>
    </w:p>
    <w:p>
      <w:pPr>
        <w:pStyle w:val="Normal"/>
        <w:spacing w:before="0" w:after="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right" w:pos="9821" w:leader="none"/>
        </w:tabs>
        <w:spacing w:before="0" w:after="0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директор                                                    Р.Г.Девальд</w:t>
      </w:r>
    </w:p>
    <w:p>
      <w:pPr>
        <w:pStyle w:val="Normal"/>
        <w:tabs>
          <w:tab w:val="clear" w:pos="708"/>
          <w:tab w:val="right" w:pos="9821" w:leader="none"/>
        </w:tabs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О «ВММ-2</w:t>
      </w:r>
    </w:p>
    <w:p>
      <w:pPr>
        <w:pStyle w:val="Normal"/>
        <w:tabs>
          <w:tab w:val="clear" w:pos="708"/>
          <w:tab w:val="right" w:pos="9821" w:leader="none"/>
        </w:tabs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/>
            </w:pPr>
            <w:r>
              <w:rPr/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/>
            </w:pPr>
            <w:r>
              <w:rPr/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numPr>
          <w:ilvl w:val="0"/>
          <w:numId w:val="99"/>
        </w:numPr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99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Метрология, стандартизация и подтверждение соответствия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ОК 1. </w:t>
      </w:r>
      <w:r>
        <w:rPr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Cs/>
        </w:rPr>
        <w:t xml:space="preserve">ОК 2. </w:t>
      </w:r>
      <w:r>
        <w:rPr>
          <w:rFonts w:eastAsia="Times New Roman" w:cs="Times New Roman" w:ascii="Times New Roman" w:hAnsi="Times New Roman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3. Планировать и реализовывать собственное профессиональное и личностное развитие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before="120" w:after="0"/>
        <w:jc w:val="both"/>
        <w:rPr/>
      </w:pPr>
      <w:r>
        <w:rPr>
          <w:bCs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before="120" w:after="0"/>
        <w:jc w:val="both"/>
        <w:rPr/>
      </w:pPr>
      <w:r>
        <w:rPr/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120" w:after="0"/>
        <w:jc w:val="both"/>
        <w:rPr/>
      </w:pPr>
      <w:r>
        <w:rPr/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ОК 9. Использовать информационные технологии в профессиональной деятельности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ОК 10. </w:t>
      </w:r>
      <w:r>
        <w:rPr/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ОК 11. </w:t>
      </w:r>
      <w:r>
        <w:rPr/>
        <w:t>Планировать предпринимательскую деятельность в профессиональной сфере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1.1. Осуществлять работы по подготовке единиц оборудования к монтажу</w:t>
      </w:r>
    </w:p>
    <w:p>
      <w:pPr>
        <w:pStyle w:val="Normal"/>
        <w:spacing w:before="120" w:after="0"/>
        <w:jc w:val="both"/>
        <w:rPr/>
      </w:pPr>
      <w:r>
        <w:rPr>
          <w:bCs/>
        </w:rPr>
        <w:t>ПК 1.2. Проводить монтаж промышленного оборудования в соответствии с технической документацией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1.3. Производить ввод в эксплуатацию и испытания промышленного оборудования в соответствии с технической документацией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2.1. Проводить регламентные работы по техническому обслуживанию промышленного оборудования в соответствии с документацией завода-изготовителя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2.2. Осуществлять диагностирование состояния промышленного оборудования и дефектацию его узлов и элементов</w:t>
      </w:r>
    </w:p>
    <w:p>
      <w:pPr>
        <w:pStyle w:val="Normal"/>
        <w:spacing w:before="120" w:after="0"/>
        <w:jc w:val="both"/>
        <w:rPr/>
      </w:pPr>
      <w:r>
        <w:rPr>
          <w:bCs/>
        </w:rPr>
        <w:t>ПК 2.3. Проводить ремонтные работы по восстановлению работоспособности промышленного оборудования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2.4. Выполнять наладочные и регулировочные работы в соответствии с производственным заданием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3.1. Определять оптимальные методы восстановления работоспособности промышленного оборудования</w:t>
      </w:r>
    </w:p>
    <w:p>
      <w:pPr>
        <w:pStyle w:val="Normal"/>
        <w:jc w:val="both"/>
        <w:rPr/>
      </w:pPr>
      <w:r>
        <w:rPr>
          <w:bCs/>
        </w:rPr>
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3.3. Определять потребность в материально-техническом обеспечении ремонтных, монтажных и наладочных работ промышленного оборудования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</w:r>
    </w:p>
    <w:p>
      <w:pPr>
        <w:pStyle w:val="Normal"/>
        <w:spacing w:before="120" w:after="0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ind w:left="142" w:hanging="0"/>
        <w:jc w:val="both"/>
        <w:rPr/>
      </w:pPr>
      <w:r>
        <w:rPr/>
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ind w:left="142" w:hanging="0"/>
        <w:jc w:val="both"/>
        <w:rPr/>
      </w:pPr>
      <w:r>
        <w:rPr/>
        <w:t>применять документацию систем качества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hanging="0"/>
        <w:jc w:val="both"/>
        <w:rPr/>
      </w:pPr>
      <w:r>
        <w:rPr/>
        <w:t>применять требования нормативных документов к основным видам продукции (услуг) и процессов.</w:t>
      </w:r>
    </w:p>
    <w:p>
      <w:pPr>
        <w:pStyle w:val="Normal"/>
        <w:spacing w:before="120" w:after="0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142" w:hanging="0"/>
        <w:jc w:val="both"/>
        <w:rPr/>
      </w:pPr>
      <w:r>
        <w:rPr/>
        <w:t>документацию систем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142" w:hanging="0"/>
        <w:jc w:val="both"/>
        <w:rPr/>
      </w:pPr>
      <w:r>
        <w:rPr/>
        <w:t xml:space="preserve">единство терминологии, единиц измерения с действующими стандартами и международной системой единиц СИ в учебных дисциплин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142" w:hanging="0"/>
        <w:jc w:val="both"/>
        <w:rPr/>
      </w:pPr>
      <w:r>
        <w:rPr/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142" w:hanging="0"/>
        <w:jc w:val="both"/>
        <w:rPr/>
      </w:pPr>
      <w:r>
        <w:rPr/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142" w:hanging="0"/>
        <w:jc w:val="both"/>
        <w:rPr/>
      </w:pPr>
      <w:r>
        <w:rPr/>
        <w:t>основы повышения качества продукци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600" w:leader="none"/>
          <w:tab w:val="left" w:pos="9638" w:leader="none"/>
        </w:tabs>
        <w:spacing w:lineRule="auto" w:line="276" w:before="0" w:after="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99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3"/>
        <w:numPr>
          <w:ilvl w:val="2"/>
          <w:numId w:val="99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3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3"/>
        <w:ind w:left="0" w:firstLine="283"/>
        <w:jc w:val="both"/>
        <w:rPr/>
      </w:pPr>
      <w:r>
        <w:rPr/>
        <w:t>Текущий контроль по учебной дисциплине  «Метрология, стандартизация и подтверждение соответствия» включает: устные</w:t>
      </w:r>
      <w:r>
        <w:rPr>
          <w:i/>
        </w:rPr>
        <w:t xml:space="preserve"> </w:t>
      </w:r>
      <w:r>
        <w:rPr/>
        <w:t xml:space="preserve">опросы, тестирование, выполнение лабораторных и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3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1. 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3 и лабораторных работ № 1,2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2. Применять документацию систем качества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jc w:val="both"/>
              <w:rPr/>
            </w:pPr>
            <w:r>
              <w:rPr/>
              <w:t>У3.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их работ № 1,2,4 и лабораторной работы № 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1.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практической работы № 5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З 2. 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-тестовый контроль; 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3.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лабораторных работ № 1,3,4  и практической работы № 2,3,4,5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175" w:hanging="175"/>
              <w:jc w:val="both"/>
              <w:rPr>
                <w:bCs/>
              </w:rPr>
            </w:pPr>
            <w:r>
              <w:rPr>
                <w:bCs/>
              </w:rPr>
              <w:t>тестовый контроль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4.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-тестовый контроль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5. Основы повышения качества продукци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</w:tbl>
    <w:p>
      <w:pPr>
        <w:pStyle w:val="Style13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numPr>
          <w:ilvl w:val="2"/>
          <w:numId w:val="99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3"/>
        <w:spacing w:lineRule="auto" w:line="276" w:before="0" w:after="200"/>
        <w:ind w:left="1224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3"/>
        <w:spacing w:lineRule="auto" w:line="276" w:before="0" w:after="200"/>
        <w:ind w:left="0" w:firstLine="426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3"/>
        <w:spacing w:lineRule="auto" w:line="276" w:before="0" w:after="200"/>
        <w:ind w:left="0" w:firstLine="426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3"/>
        <w:spacing w:lineRule="auto" w:line="276" w:before="0" w:after="200"/>
        <w:ind w:left="0" w:firstLine="426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3"/>
        <w:spacing w:lineRule="auto" w:line="276" w:before="0" w:after="200"/>
        <w:ind w:left="0" w:firstLine="426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 и выполнения практического задания</w:t>
      </w:r>
    </w:p>
    <w:p>
      <w:pPr>
        <w:pStyle w:val="Style13"/>
        <w:spacing w:lineRule="auto" w:line="276" w:before="0" w:after="200"/>
        <w:contextualSpacing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65"/>
        <w:gridCol w:w="2718"/>
        <w:gridCol w:w="195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Наименование элемента 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ОП.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color w:val="00B050"/>
              </w:rPr>
            </w:pPr>
            <w:r>
              <w:rPr/>
              <w:t>Метрология, стандартизация и подтверждение соответств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III семестр</w:t>
            </w:r>
          </w:p>
        </w:tc>
      </w:tr>
    </w:tbl>
    <w:p>
      <w:pPr>
        <w:pStyle w:val="Normal"/>
        <w:spacing w:lineRule="auto" w:line="276" w:before="0" w:after="200"/>
        <w:ind w:firstLine="426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30"/>
        <w:gridCol w:w="1086"/>
        <w:gridCol w:w="4043"/>
      </w:tblGrid>
      <w:tr>
        <w:trPr>
          <w:trHeight w:val="3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оценки (тип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аданий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35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Документацию систем качества;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1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1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2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3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3.4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1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highlight w:val="yellow"/>
              </w:rPr>
            </w:pPr>
            <w:r>
              <w:rPr/>
              <w:t>Единство терминологии, единиц измерения с действующими стандартами и международной системой единиц СИ в учебных дисциплинах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нятия и определения метрологии, стандартизации и сертификации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i/>
        </w:rPr>
        <w:t xml:space="preserve">                </w:t>
      </w: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941"/>
        <w:gridCol w:w="1108"/>
        <w:gridCol w:w="1664"/>
        <w:gridCol w:w="2740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етоды оцен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проведение оценки </w:t>
            </w:r>
            <w:r>
              <w:rPr>
                <w:bCs/>
              </w:rPr>
              <w:t>(мастерская, лаборатория, участок предприятия и т.д.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84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  <w:p>
            <w:pPr>
              <w:pStyle w:val="Normal"/>
              <w:spacing w:before="0" w:after="0"/>
              <w:ind w:firstLine="34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Наблюдение за выполнением и оценка практического задани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«Материаловедение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ПК 1.1. Осуществлять работы по подготовке единиц оборудования к монтажу</w:t>
            </w:r>
          </w:p>
        </w:tc>
      </w:tr>
      <w:tr>
        <w:trPr>
          <w:trHeight w:val="111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1.2. Проводить монтаж промышленного оборудования в соответствии с технической документацией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К 2.1. Проводить регламентные работы по техническому обслуживанию промышленного оборудования в соответствии с документацией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завода-изготовителя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2.2. Осуществлять диагностирование состояния промышленного оборудования и дефектацию его узлов и элементов</w:t>
            </w:r>
          </w:p>
        </w:tc>
      </w:tr>
      <w:tr>
        <w:trPr>
          <w:trHeight w:val="132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менять документацию систем качества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2.3. Проводить ремонтные работы по восстановлению работоспособности промышленного оборудования</w:t>
            </w:r>
          </w:p>
        </w:tc>
      </w:tr>
      <w:tr>
        <w:trPr>
          <w:trHeight w:val="1198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К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</w:tc>
      </w:tr>
      <w:tr>
        <w:trPr>
          <w:trHeight w:val="140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2. 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</w:tc>
      </w:tr>
      <w:tr>
        <w:trPr>
          <w:trHeight w:val="1072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К 3.3. 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</w:tc>
      </w:tr>
      <w:tr>
        <w:trPr>
          <w:trHeight w:val="839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720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1.3. Производить ввод в эксплуатацию и испытания промышленного оборудования в соответствии с технической документацией</w:t>
            </w:r>
          </w:p>
        </w:tc>
      </w:tr>
      <w:tr>
        <w:trPr>
          <w:trHeight w:val="144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К 3.1. Определять оптимальные методы восстановления работоспособности промышленного оборудования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>ОЦЕНОЧНЫЕ (КОНТРОЛЬНО-ИЗМЕРИТЕЛЬНЫЕ) МАТЕРИАЛЫ ДЛ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ЕЧЕНЬ ВОПРОСОВ ДЛЯ ОПРОСА:</w:t>
      </w:r>
    </w:p>
    <w:p>
      <w:pPr>
        <w:pStyle w:val="Normal"/>
        <w:spacing w:before="120" w:after="0"/>
        <w:ind w:left="360" w:hanging="0"/>
        <w:rPr/>
      </w:pPr>
      <w:r>
        <w:rPr/>
        <w:t xml:space="preserve">1.   Дайте определения:   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Метрология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Стандартизация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Сертификация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Стандарт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Технический регламент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Взаимозаменяемость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Посадка, зазор, натяг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Номинальный, действительный, предельный размеры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Квалитет</w:t>
      </w:r>
    </w:p>
    <w:p>
      <w:pPr>
        <w:pStyle w:val="Normal"/>
        <w:numPr>
          <w:ilvl w:val="1"/>
          <w:numId w:val="111"/>
        </w:numPr>
        <w:spacing w:before="0" w:after="0"/>
        <w:rPr/>
      </w:pPr>
      <w:r>
        <w:rPr/>
        <w:t>Шероховатость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принципы технического регулирования вы знаете?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Какие виды технических регламентов вы знаете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называется орган осуществляющий надзор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существляется государственный контроль (надзор)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каком порядке разрабатываются технические регламенты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такое стандартизация и каковы ее основные цел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основные виды стандартов вы знаете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основные принципы и методы стандартизации учитываются при разработке стандартов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такое параметрические ряды и как они образуются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органы и службы организуют работу по стандартизаци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ие стадии разработки стандартов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ем занимается метролог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единство измер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эталон единицы физической велич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чем заключается основное назначение эталон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оверочная схем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оды измерений находят применение в промышленност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рологические характеристики средств измерения устанавливаются стандарто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пределяется погрешность средства измерения и от чего она зависит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редел допустимой погрешности средства измерен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чем заключается основное назначение концевых мер дл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пределяется размер плоскопараллельной концевой меры дл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чем заключается правило составления блока концевых мер дли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ова область применения штангенинструментов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шкала нониуса и каков ее принцип действ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з каких частей состоит штангенциркуль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Из каких частей состоит гладкий микрометр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калибр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ля каких целей применяются калибр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классифицируются калибр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оверхности называются охватываемыми, а какие охватывающим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бывают посадк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каких случаях применяют посадки: с зазором,  с натягом, переходных посадок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отклонение размеров и как оно указывается на чертеж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система вала и система отверст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оле допуск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называют основным отклонение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ся посадки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 отклонения формы и расположения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волнистость поверхност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критерии различия волнистости и шероховатости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ценки шероховатости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сновные параметры шероховатости предусмотрены стандарто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ется шероховатость поверхности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можно классифицировать конические соединения по конструкции и назначению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проверяют конусными калибрам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оды контроля углов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инструментальные конусы наиболее распространен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существуют  правила нанесения допусков и посадок конусных поверхностей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 какие группы можно разделить резьбы по эксплуатационному признаку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сновные параметры резьбы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средний диаметр резьб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араметры определяют характер сопряжения в резьб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Какие посадки используют в резьбовых соединениях?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ся резьбовые соединения на чертежах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виды, методы и средства измерения и контроля используются для проверки резьб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ля чего предназначены шпоночные соединен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бывают шпонк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бывают виды шпоночных соедин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ля чего предназначены шлицевые соединен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реимущества существуют у шлицевых соединений (по сравнению со шпоночными)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существуют виды шлицевых соединений в зависимости от профиля зуб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овы основные способы центрирования шлицевых прямобочных соедин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виды центрирования используют при изготовлении эвольвентных шлицевых соединени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обозначают шлицевое соединение на чертеж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 контролируются шлицевые соединения и их элементы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способы и средства контроля зубчатых колес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размерная цепь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виды размерных цепей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звенья размерных цепей называются составляющими, увеличивающими,  уменьшающим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замыкающее звено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методы используют при решении задач размерного анализ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 какой последовательности проводят размерный анализ методом расчета на максимум-минимум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показатели качества вы знаете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то такое петля качеств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 какие цели направлена сертификац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На каких принципах строится сертификация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Чем отличается обязательная сертификация от добровольной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ов порядок проведения сертификации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акие объекты проверяются при сертификации систем качества?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то проводит проверку систем качества предприятия?</w:t>
      </w:r>
    </w:p>
    <w:p>
      <w:pPr>
        <w:pStyle w:val="Style14"/>
        <w:suppressAutoHyphens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-</w:t>
      </w:r>
      <w:r>
        <w:rPr>
          <w:b/>
          <w:color w:val="FF0000"/>
        </w:rPr>
        <w:t xml:space="preserve"> </w:t>
      </w:r>
      <w:r>
        <w:rPr/>
        <w:t>З 2, З 3, З 4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Вариант 1</w:t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37"/>
      </w:tblGrid>
      <w:tr>
        <w:trPr>
          <w:trHeight w:val="1691" w:hRule="atLeast"/>
        </w:trPr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Значения  параметра высоты в условном обозначении призматической шпонки 6х8х10 ГОСТ 23360-78 </w:t>
            </w:r>
          </w:p>
          <w:p>
            <w:pPr>
              <w:pStyle w:val="Style13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а наибольшего предельного  размера  отверстия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 xml:space="preserve">D+ES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 xml:space="preserve">D+EI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>d+es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/>
            </w:pPr>
            <w:r>
              <w:rPr/>
              <w:t>d+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пуск поверхности ǿ 18H12 ( </w:t>
            </w:r>
            <w:r>
              <w:rPr>
                <w:b/>
                <w:i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</w:rPr>
              <w:t>)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0,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0,36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вал  значений допуска на  размер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/>
            </w:pPr>
            <w:r>
              <w:rPr/>
              <w:t>нуль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/>
            </w:pPr>
            <w:r>
              <w:rPr/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/>
            </w:pPr>
            <w:r>
              <w:rPr/>
              <w:t>больше нуля (положительный)</w:t>
            </w:r>
          </w:p>
          <w:p>
            <w:pPr>
              <w:pStyle w:val="Style13"/>
              <w:spacing w:before="120" w:after="0"/>
              <w:ind w:left="644" w:hanging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тервал  значений зазора 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/>
            </w:pPr>
            <w:r>
              <w:rPr/>
              <w:t>нуль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/>
            </w:pPr>
            <w:r>
              <w:rPr/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/>
            </w:pPr>
            <w:r>
              <w:rPr/>
              <w:t>больше нуля (положительный)</w:t>
            </w:r>
          </w:p>
          <w:p>
            <w:pPr>
              <w:pStyle w:val="Style13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тервал  значений натяга 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нуль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больше нуля (положительный)</w:t>
            </w:r>
          </w:p>
          <w:p>
            <w:pPr>
              <w:pStyle w:val="Style13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120"/>
              <w:contextualSpacing/>
              <w:rPr/>
            </w:pPr>
            <w:r>
              <w:rPr/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ы  отклонения формы поверхности от «плоскостности» 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120"/>
              <w:contextualSpacing/>
              <w:rPr/>
            </w:pPr>
            <w:r>
              <w:rPr/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ы  отклонения формы поверхности от «круглости» 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овальн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/>
            </w:pPr>
            <w:r>
              <w:rPr/>
              <w:t>огранка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120"/>
              <w:contextualSpacing/>
              <w:rPr/>
            </w:pPr>
            <w:r>
              <w:rPr/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Размер, относительно которого определяют предельные размеры и отсчитывают  отклонения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/>
            </w:pPr>
            <w:r>
              <w:rPr/>
              <w:t>действите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/>
            </w:pPr>
            <w:r>
              <w:rPr/>
              <w:t xml:space="preserve">предельный минимальный 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/>
            </w:pPr>
            <w:r>
              <w:rPr/>
              <w:t>номина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120"/>
              <w:contextualSpacing/>
              <w:rPr/>
            </w:pPr>
            <w:r>
              <w:rPr/>
              <w:t>предельный максим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р, установленный измерением с допустимой погрешностью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/>
            </w:pPr>
            <w:r>
              <w:rPr/>
              <w:t>действительный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/>
            </w:pPr>
            <w:r>
              <w:rPr/>
              <w:t xml:space="preserve">предельный 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120"/>
              <w:ind w:left="742" w:hanging="425"/>
              <w:contextualSpacing/>
              <w:rPr/>
            </w:pPr>
            <w:r>
              <w:rPr/>
              <w:t>номин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Линия, положение которой на схеме полей допусков соответствует номинальному размеру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 xml:space="preserve">вертик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 xml:space="preserve">горизонт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 xml:space="preserve">нулев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120"/>
              <w:contextualSpacing/>
              <w:rPr/>
            </w:pPr>
            <w:r>
              <w:rPr/>
              <w:t>размерна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Характер соединения деталей, определяемый величиной получающихся в нем зазоров S или натягов N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 xml:space="preserve">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 xml:space="preserve">не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 xml:space="preserve">посадка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/>
            </w:pPr>
            <w:r>
              <w:rPr/>
              <w:t>шлиц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Тип посадки для соединения</w:t>
            </w:r>
            <w:r>
              <w:rPr>
                <w:b/>
                <w:bCs/>
                <w:i/>
                <w:iCs/>
              </w:rPr>
              <w:t xml:space="preserve"> отверстие  3H8(</w:t>
            </w:r>
            <w:r>
              <w:rPr>
                <w:b/>
                <w:bCs/>
                <w:i/>
                <w:iCs/>
                <w:vertAlign w:val="superscript"/>
              </w:rPr>
              <w:t>+0.014</w:t>
            </w:r>
            <w:r>
              <w:rPr>
                <w:b/>
                <w:bCs/>
                <w:i/>
                <w:iCs/>
              </w:rPr>
              <w:t xml:space="preserve">); вал 3e8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переходная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с зазором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/>
              <w:t>с натягом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Тип посадки для соединения     </w:t>
            </w:r>
            <w:r>
              <w:rPr>
                <w:b/>
                <w:bCs/>
                <w:i/>
                <w:iCs/>
              </w:rPr>
              <w:t>18H7(</w:t>
            </w:r>
            <w:r>
              <w:rPr>
                <w:b/>
                <w:bCs/>
                <w:i/>
                <w:iCs/>
                <w:vertAlign w:val="superscript"/>
              </w:rPr>
              <w:t>+0,018</w:t>
            </w:r>
            <w:r>
              <w:rPr>
                <w:b/>
                <w:bCs/>
                <w:i/>
                <w:iCs/>
              </w:rPr>
              <w:t xml:space="preserve">)/  18m6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/>
            </w:pPr>
            <w:r>
              <w:rPr/>
              <w:t>переходная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/>
            </w:pPr>
            <w:r>
              <w:rPr/>
              <w:t>с зазором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/>
            </w:pPr>
            <w:r>
              <w:rPr/>
              <w:t>с натягом</w:t>
            </w:r>
          </w:p>
          <w:p>
            <w:pPr>
              <w:pStyle w:val="Style13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Значение допуска для размера     </w:t>
            </w:r>
            <w:r>
              <w:rPr>
                <w:b/>
                <w:bCs/>
                <w:i/>
                <w:iCs/>
              </w:rPr>
              <w:t xml:space="preserve">27 k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23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02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25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21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Номинальный размер    </w:t>
            </w:r>
            <w:r>
              <w:rPr>
                <w:b/>
                <w:bCs/>
                <w:i/>
                <w:iCs/>
              </w:rPr>
              <w:t xml:space="preserve">340 N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3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94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5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200"/>
              <w:ind w:left="742" w:hanging="425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34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/>
            </w:pP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120"/>
              <w:contextualSpacing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Верхнее отклонение для размера равно </w:t>
            </w:r>
            <w:r>
              <w:rPr>
                <w:b/>
                <w:bCs/>
                <w:i/>
                <w:iCs/>
              </w:rPr>
              <w:t xml:space="preserve">340 N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3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-0,094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5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34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3175</wp:posOffset>
                  </wp:positionV>
                  <wp:extent cx="504825" cy="209550"/>
                  <wp:effectExtent l="0" t="0" r="0" b="0"/>
                  <wp:wrapNone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 xml:space="preserve">Значение допуска для размера   </w:t>
            </w:r>
            <w:r>
              <w:rPr>
                <w:b/>
                <w:bCs/>
                <w:i/>
                <w:iCs/>
              </w:rPr>
              <w:t>12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/>
            </w:pPr>
            <w:r>
              <w:rPr/>
              <w:t>0,435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/>
            </w:pPr>
            <w:r>
              <w:rPr/>
              <w:t>0,97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120"/>
              <w:contextualSpacing/>
              <w:rPr>
                <w:b/>
                <w:b/>
                <w:i/>
                <w:i/>
              </w:rPr>
            </w:pPr>
            <w:r>
              <w:rPr/>
              <w:t>0,87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овное обозначение нижнего отклонения  отверстия: 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E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е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ительный инструмент для контроля  поверхности детали: M10 х1,5-6G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калибр- скоб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резьбовой калибр-кольцо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резьбовой 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/>
            </w:pPr>
            <w:r>
              <w:rPr/>
              <w:t>штангенциркуль ШЦ-I-125-0,1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120"/>
              <w:contextualSpacing/>
              <w:rPr/>
            </w:pPr>
            <w:r>
              <w:rPr/>
              <w:t>штангенциркуль ШЦ-II-250-0,05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Измерительный инструмент для контроля  поверхности детали: 20</w:t>
            </w: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i/>
              </w:rPr>
              <w:t>12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калибр- скоб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резьбовой калибр-кольцо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резьбовой калибр-пробк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120"/>
              <w:contextualSpacing/>
              <w:rPr/>
            </w:pPr>
            <w:r>
              <w:rPr/>
              <w:t>штангенциркуль ШЦ-I-125-0,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0,0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125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0,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/>
            </w:pPr>
            <w:r>
              <w:rPr/>
              <w:t>0,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20"/>
      </w:tblGrid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Формула допуска  посадки </w:t>
            </w:r>
          </w:p>
          <w:p>
            <w:pPr>
              <w:pStyle w:val="Style13"/>
              <w:numPr>
                <w:ilvl w:val="0"/>
                <w:numId w:val="1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i-ES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ула определения  наибольшего зазора  в соединении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i-ES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>Наименование поверхности, относительно которой задаётся допуск расположения элементов детали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лоскост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изонтал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а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цилинд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ребования к форме поверхности    /О/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/>
            </w:pPr>
            <w:r>
              <w:rPr/>
              <w:t>круглость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/>
            </w:pPr>
            <w:r>
              <w:rPr/>
              <w:t>профиль  продольного сечения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/>
            </w:pPr>
            <w:r>
              <w:rPr/>
              <w:t xml:space="preserve">плоскостность 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120"/>
              <w:contextualSpacing/>
              <w:rPr/>
            </w:pPr>
            <w:r>
              <w:rPr/>
              <w:t>цилиндричност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 xml:space="preserve">Наименование требования к расположению поверхностей   </w:t>
            </w:r>
            <w:r>
              <w:rPr>
                <w:b/>
                <w:bCs/>
                <w:i/>
                <w:color w:val="000000"/>
              </w:rPr>
              <w:t xml:space="preserve"> Х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зиционный допуск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пуск параллельности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пуск пересечения осей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пуск соосности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овное обозначение верхнего отклонения  отверстия: 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E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е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/>
            </w:pPr>
            <w:r>
              <w:rPr/>
              <w:t>ei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</w:rPr>
              <w:t>Размер, относительно которого определяют предельные размеры и отсчитывают  отклонения.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12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2012" w:hRule="atLeast"/>
        </w:trPr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Линия, положение которой на схеме</w:t>
            </w:r>
            <w:r>
              <w:rPr>
                <w:b/>
                <w:i/>
                <w:color w:val="000000"/>
              </w:rPr>
              <w:t xml:space="preserve"> полей допусков соответствует номинальному размеру.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ертик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изонт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мер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нулев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мер, установленный измерением с допустимой погрешностью.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12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больш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 xml:space="preserve">Верхнее отклонение для размера </w:t>
            </w:r>
            <w:r>
              <w:rPr>
                <w:b/>
                <w:bCs/>
                <w:i/>
                <w:iCs/>
                <w:color w:val="000000"/>
              </w:rPr>
              <w:t>18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f</w:t>
            </w:r>
            <w:r>
              <w:rPr>
                <w:b/>
                <w:bCs/>
                <w:i/>
                <w:iCs/>
                <w:color w:val="000000"/>
              </w:rPr>
              <w:t xml:space="preserve">6(  </w:t>
            </w:r>
            <w:r>
              <w:rPr>
                <w:b/>
                <w:bCs/>
                <w:i/>
                <w:iCs/>
                <w:color w:val="000000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  <w:r>
              <w:rPr>
                <w:b/>
                <w:bCs/>
                <w:i/>
                <w:iCs/>
                <w:color w:val="000000"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0,016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0,027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11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</w:rPr>
              <w:t>Два предельно допустимых размера, между которыми должен находиться или которым может быть равен действительный размер.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ибольший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</w:rPr>
              <w:t xml:space="preserve">Тип посадки , определяемый величиной получающихся в нем зазоров S или натягов N 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 зазор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 натяг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ереходная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посадки для соединения</w:t>
            </w:r>
            <w:r>
              <w:rPr>
                <w:b/>
                <w:bCs/>
                <w:i/>
                <w:iCs/>
              </w:rPr>
              <w:t>93H7(</w:t>
            </w:r>
            <w:r>
              <w:rPr>
                <w:b/>
                <w:bCs/>
                <w:i/>
                <w:iCs/>
                <w:vertAlign w:val="superscript"/>
              </w:rPr>
              <w:t>+0,035</w:t>
            </w:r>
            <w:r>
              <w:rPr>
                <w:b/>
                <w:bCs/>
                <w:i/>
                <w:iCs/>
              </w:rPr>
              <w:t xml:space="preserve">) / 93s6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переходная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с зазором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120"/>
              <w:contextualSpacing/>
              <w:rPr/>
            </w:pPr>
            <w:r>
              <w:rPr/>
              <w:t>с натяг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Часть штангенциркуля, по которой определяется цена деления этого инструмента</w:t>
            </w:r>
            <w:r>
              <w:rPr/>
              <w:t xml:space="preserve">. 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/>
            </w:pPr>
            <w:r>
              <w:rPr/>
              <w:t>нониус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/>
            </w:pPr>
            <w:r>
              <w:rPr/>
              <w:t>штанга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/>
            </w:pPr>
            <w:r>
              <w:rPr/>
              <w:t>губки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120"/>
              <w:contextualSpacing/>
              <w:rPr/>
            </w:pPr>
            <w:r>
              <w:rPr/>
              <w:t>рам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Часть микрометра, по которой определяется цена деления этого инструмент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 xml:space="preserve">стебель 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>трещотк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/>
            </w:pPr>
            <w:r>
              <w:rPr/>
              <w:t>барабан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120"/>
              <w:contextualSpacing/>
              <w:rPr/>
            </w:pPr>
            <w:r>
              <w:rPr/>
              <w:t>скоба (корпу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/>
            </w:pPr>
            <w:r>
              <w:rPr/>
              <w:t>0,0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/>
            </w:pPr>
            <w:r>
              <w:rPr/>
              <w:t>125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/>
            </w:pPr>
            <w:r>
              <w:rPr/>
              <w:t>0,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120"/>
              <w:ind w:left="1080" w:hanging="654"/>
              <w:contextualSpacing/>
              <w:rPr/>
            </w:pPr>
            <w:r>
              <w:rPr/>
              <w:t>0,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Максимальное предельное значение  для размера </w:t>
            </w:r>
            <w:r>
              <w:rPr>
                <w:b/>
                <w:bCs/>
                <w:i/>
                <w:iCs/>
              </w:rPr>
              <w:t xml:space="preserve">340 N7( </w:t>
            </w:r>
            <w:r>
              <w:rPr>
                <w:b/>
                <w:bCs/>
                <w:i/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</w:rPr>
              <w:t xml:space="preserve"> 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339,906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339,963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37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120"/>
              <w:ind w:left="1080" w:hanging="654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0,0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Значение допуска для размера        </w:t>
            </w:r>
            <w:r>
              <w:rPr>
                <w:b/>
                <w:bCs/>
                <w:i/>
                <w:iCs/>
              </w:rPr>
              <w:t>20</w:t>
            </w:r>
            <w:r>
              <w:rPr/>
              <w:drawing>
                <wp:inline distT="0" distB="0" distL="0" distR="0">
                  <wp:extent cx="504825" cy="2089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/>
            </w:pPr>
            <w:r>
              <w:rPr/>
              <w:t>0,435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/>
            </w:pPr>
            <w:r>
              <w:rPr/>
              <w:t>0,97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120"/>
              <w:ind w:left="709" w:hanging="283"/>
              <w:contextualSpacing/>
              <w:rPr>
                <w:b/>
                <w:b/>
                <w:i/>
                <w:i/>
              </w:rPr>
            </w:pPr>
            <w:r>
              <w:rPr/>
              <w:t>0,8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змерительный инструмент для контроля  поверхности детали: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Ø 92h8</w:t>
            </w:r>
            <w:r>
              <w:rPr>
                <w:b/>
                <w:i/>
                <w:vertAlign w:val="subscript"/>
              </w:rPr>
              <w:t>(-0,054)</w:t>
            </w:r>
            <w:r>
              <w:rPr>
                <w:vertAlign w:val="subscript"/>
              </w:rPr>
              <w:t xml:space="preserve">  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калибр- скоб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резьбовой калибр-кольцо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резьбовой 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/>
            </w:pPr>
            <w:r>
              <w:rPr/>
              <w:t>штангенциркуль ШЦ I-125-0,1 ГОСТ</w:t>
            </w:r>
            <w:r>
              <w:rPr>
                <w:lang w:val="en-US"/>
              </w:rPr>
              <w:t>166-80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>Значения  параметра ширины в условном обозначении призматической шпонки 16х10х50 ГОСТ 23360-78 …</w:t>
            </w:r>
          </w:p>
          <w:p>
            <w:pPr>
              <w:pStyle w:val="Style13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21</w:t>
            </w:r>
            <w:r>
              <w:rPr/>
              <w:t>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Тип  документов «Стандарт правил приемки и методов контроля»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/>
            </w:pP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120"/>
              <w:contextualSpacing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12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 xml:space="preserve">Значения  параметра высоты в условном обозначении призматической шпонки 6х8х10 ГОСТ 23360-78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а наименьшего предельного размера  отверстия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/>
            </w:pPr>
            <w:r>
              <w:rPr/>
              <w:t xml:space="preserve">D+ES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/>
            </w:pPr>
            <w:r>
              <w:rPr/>
              <w:t xml:space="preserve">D+EI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/>
            </w:pPr>
            <w:r>
              <w:rPr/>
              <w:t>d+es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120"/>
              <w:contextualSpacing/>
              <w:rPr/>
            </w:pPr>
            <w:r>
              <w:rPr/>
              <w:t>d+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Минимальный предельный размер  18H12 ( </w:t>
            </w:r>
            <w:r>
              <w:rPr>
                <w:b/>
                <w:i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</w:rPr>
              <w:t>)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0,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/>
              <w:t>0,36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i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7110"/>
        <w:gridCol w:w="1560"/>
      </w:tblGrid>
      <w:tr>
        <w:trPr>
          <w:trHeight w:val="47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(лабораторного)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Количество часов</w:t>
            </w:r>
          </w:p>
        </w:tc>
      </w:tr>
      <w:tr>
        <w:trPr>
          <w:trHeight w:val="83" w:hRule="exact"/>
        </w:trPr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1 Выбор измерительного средства для различных поверхностей. Определение нормируемых метрологических характеристик средств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2 Выполнение контроля размеров цилиндрических деталей (штангенциркулем и микрометром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абораторная работа №3 Определение параметра шероховатости и вида окончательной обработки поверхностей де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1 Составление локальной поверочной схемы для универсального средства измер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2 Проведение метрологической экспертизы чертежа детал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97" w:hRule="exact"/>
        </w:trPr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3 Систематизация образования посадок.  Построение полей допусков. Определение вида посадки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771" w:hRule="exact"/>
        </w:trPr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Практическая работа № 4 </w:t>
            </w:r>
            <w:r>
              <w:rPr/>
              <w:t>Определение параметров шпоночных пазов в соответствии с ГОСТ 23360-78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35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абораторная работа №4 Определение точности формы де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968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5  Установление соответствия качества продукции установленным требованиям и оформление соответствующей документац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02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ТРОЛОГИЯ, СТАНДАРТИЗАЦИЯ И ПОДТВЕРЖДЕНИЕ СООТВЕТ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60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Задания № 1-2</w:t>
            </w:r>
            <w:r>
              <w:rPr>
                <w:b/>
                <w:i/>
                <w:iCs/>
                <w:lang w:val="en-US"/>
              </w:rPr>
              <w:t>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документацию систем к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нятия и определения метрологии,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76" w:before="0" w:after="0"/>
              <w:ind w:right="-1" w:hanging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менять документацию систем качества;</w:t>
            </w:r>
          </w:p>
          <w:p>
            <w:pPr>
              <w:pStyle w:val="Normal"/>
              <w:spacing w:lineRule="auto" w:line="276" w:before="0" w:after="0"/>
              <w:ind w:left="142" w:hanging="0"/>
              <w:jc w:val="both"/>
              <w:rPr>
                <w:highlight w:val="yellow"/>
              </w:rPr>
            </w:pPr>
            <w:r>
              <w:rPr/>
              <w:t>-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1. 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овое зада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ариант 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8256"/>
            </w:tblGrid>
            <w:tr>
              <w:trPr>
                <w:trHeight w:val="1691" w:hRule="atLeast"/>
              </w:trPr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высоты и разметки</w:t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5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48385" cy="242824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8385" cy="2428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7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2865" cy="2427605"/>
                        <wp:effectExtent l="0" t="0" r="0" b="0"/>
                        <wp:docPr id="8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2427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Значения  параметра длины в условном обозначении призматической шпонки 6х8х10 ГОСТ 23360-78 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6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Допуск поверхности  Ø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36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Назначение инструмента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9"/>
                    <w:gridCol w:w="3810"/>
                  </w:tblGrid>
                  <w:tr>
                    <w:trPr/>
                    <w:tc>
                      <w:tcPr>
                        <w:tcW w:w="4419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668270" cy="123571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8" t="-18" r="-8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8270" cy="1235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разметк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диаметра вал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контроль размера отверстия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радиального биения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7</w:t>
                  </w:r>
                </w:p>
                <w:p>
                  <w:pPr>
                    <w:pStyle w:val="Style13"/>
                    <w:spacing w:before="120" w:after="0"/>
                    <w:ind w:left="117" w:hanging="0"/>
                    <w:rPr/>
                  </w:pPr>
                  <w:r>
                    <w:rPr/>
                    <w:drawing>
                      <wp:inline distT="0" distB="0" distL="0" distR="0">
                        <wp:extent cx="2877185" cy="19018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185" cy="1901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ind w:left="61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максим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Тип посадки для соединения     </w:t>
                  </w:r>
                  <w:r>
                    <w:rPr>
                      <w:b/>
                      <w:bCs/>
                      <w:i/>
                      <w:iCs/>
                    </w:rPr>
                    <w:t>18H7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,018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/  18m6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8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Значение допуска для размера 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27 k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3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3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02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5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1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Номинальный размер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20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Название инструмента 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7"/>
                    <w:gridCol w:w="5152"/>
                  </w:tblGrid>
                  <w:tr>
                    <w:trPr/>
                    <w:tc>
                      <w:tcPr>
                        <w:tcW w:w="307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995680" cy="180975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7" t="-11" r="649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5680" cy="1809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Style13"/>
                          <w:snapToGrid w:val="false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рычажного тип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M10 х1,5-6G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2</w:t>
                  </w:r>
                  <w:r>
                    <w:rPr>
                      <w:b/>
                      <w:bCs/>
                      <w:i/>
                      <w:iCs/>
                    </w:rPr>
                    <w:t xml:space="preserve">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</m:sup>
                    </m:s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56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76" w:before="0" w:after="200"/>
              <w:ind w:left="1701" w:hanging="0"/>
              <w:rPr>
                <w:b/>
                <w:b/>
              </w:rPr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426" w:hanging="142"/>
              <w:rPr/>
            </w:pPr>
            <w:r>
              <w:rPr>
                <w:b/>
                <w:i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120"/>
              <w:ind w:left="1701" w:hanging="0"/>
              <w:contextualSpacing/>
              <w:rPr/>
            </w:pPr>
            <w:r>
              <w:rPr/>
              <w:t>бочкообразность</w:t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5"/>
            </w:tblGrid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гранка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Размер, относительно которого определяют предельные размеры и отсчитывают  отклонения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редельный минимальный 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предельный максимальный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Линия, положение которой на схеме полей допусков соответствует номинальному размеру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вертик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горизонт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нулев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размерная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Характер соединения деталей, определяемый величиной получающихся в нем зазоров S или натягов N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не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осадка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шлицы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jc w:val="both"/>
                    <w:rPr/>
                  </w:pPr>
                  <w:r>
                    <w:rPr>
                      <w:b/>
                      <w:i/>
                    </w:rPr>
                    <w:t>.Значения  параметра ширины зуба в условном обозначении отверстия шлицевого соединения с прямобочным профилем зубьев 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spacing w:before="120" w:after="0"/>
                    <w:ind w:left="2161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709" w:hanging="0"/>
              <w:rPr/>
            </w:pPr>
            <w:r>
              <w:rPr>
                <w:b/>
                <w:i/>
              </w:rPr>
              <w:t>Размерная цепь, звенья которой расположены в одной или нескольких параллельных плоскостях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линейн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углов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плоск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120"/>
              <w:ind w:left="1701" w:hanging="360"/>
              <w:contextualSpacing/>
              <w:rPr/>
            </w:pPr>
            <w:r>
              <w:rPr/>
              <w:t>пространственная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подшипника качения самый точный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Т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2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6Х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та неровностей профиля по десяти точкам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12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Sm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пояснение</w:t>
            </w:r>
          </w:p>
          <w:p>
            <w:pPr>
              <w:pStyle w:val="Style13"/>
              <w:tabs>
                <w:tab w:val="clear" w:pos="708"/>
                <w:tab w:val="left" w:pos="1701" w:leader="none"/>
              </w:tabs>
              <w:spacing w:before="120" w:after="0"/>
              <w:ind w:left="15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ус международных стандартов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обяз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рекоменд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дополнительный</w:t>
            </w:r>
          </w:p>
          <w:p>
            <w:pPr>
              <w:pStyle w:val="Style13"/>
              <w:spacing w:before="120" w:after="0"/>
              <w:ind w:left="14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i/>
              </w:rPr>
              <w:t>Подтверждение соответствия качественных  характеристик товара стандартам качества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метролог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тандартизац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ертификация</w:t>
            </w:r>
          </w:p>
          <w:p>
            <w:pPr>
              <w:pStyle w:val="Style13"/>
              <w:spacing w:before="120" w:after="0"/>
              <w:ind w:left="184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адка, обеспечивающая зазор в соединении конусов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лот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одвиж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неподвижная</w:t>
            </w:r>
          </w:p>
          <w:p>
            <w:pPr>
              <w:pStyle w:val="Normal"/>
              <w:ind w:left="18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"/>
              <w:gridCol w:w="8972"/>
            </w:tblGrid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глубины</w:t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1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2660" cy="222377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660" cy="2223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6805" cy="2011680"/>
                        <wp:effectExtent l="0" t="0" r="0" b="0"/>
                        <wp:docPr id="1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6805" cy="2011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Наименование требования к расположению поверхностей   </w:t>
                  </w:r>
                  <w:r>
                    <w:rPr>
                      <w:b/>
                      <w:bCs/>
                      <w:i/>
                      <w:color w:val="000000"/>
                    </w:rPr>
                    <w:t xml:space="preserve"> Х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зиционный допуск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араллельности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ересечения осей</w:t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autoSpaceDE w:val="false"/>
                    <w:spacing w:before="120" w:after="0"/>
                    <w:ind w:left="0" w:hanging="0"/>
                    <w:rPr/>
                  </w:pPr>
                  <w:r>
                    <w:rPr/>
                    <w:t xml:space="preserve">Название инструмента  </w:t>
                  </w:r>
                </w:p>
                <w:tbl>
                  <w:tblPr>
                    <w:tblW w:w="8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8"/>
                    <w:gridCol w:w="4950"/>
                  </w:tblGrid>
                  <w:tr>
                    <w:trPr/>
                    <w:tc>
                      <w:tcPr>
                        <w:tcW w:w="3798" w:type="dxa"/>
                        <w:tcBorders/>
                      </w:tcPr>
                      <w:p>
                        <w:pPr>
                          <w:pStyle w:val="Style13"/>
                          <w:autoSpaceDE w:val="false"/>
                          <w:spacing w:before="120" w:after="0"/>
                          <w:ind w:left="0" w:hanging="0"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/>
                          <w:object w:dxaOrig="4020" w:dyaOrig="3075">
                            <v:shapetype id="_x0000_tole_rId19" coordsize="21600,21600" o:spt="ole_rId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" type="_x0000_tole_rId19" style="width:155.15pt;height:129.15pt" filled="f" o:ole="">
                              <v:imagedata r:id="rId20" o:title=""/>
                            </v:shape>
                            <o:OLEObject Type="Embed" ProgID="" ShapeID="ole_rId19" DrawAspect="Content" ObjectID="_1584547274" r:id="rId19"/>
                          </w:object>
                        </w:r>
                      </w:p>
                    </w:tc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 xml:space="preserve">индикатор рычажного типа 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75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5</w:t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/>
                  </w:pPr>
                  <w:r>
                    <w:rPr/>
                    <w:drawing>
                      <wp:inline distT="0" distB="0" distL="0" distR="0">
                        <wp:extent cx="2706370" cy="1794510"/>
                        <wp:effectExtent l="0" t="0" r="0" b="0"/>
                        <wp:docPr id="16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6370" cy="1794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Верхнее отклонение для размера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18</w:t>
                  </w:r>
                  <w:r>
                    <w:rPr>
                      <w:b/>
                      <w:bCs/>
                      <w:i/>
                      <w:iCs/>
                      <w:color w:val="000000"/>
                      <w:lang w:val="en-US"/>
                    </w:rPr>
                    <w:t>f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6( 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16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27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0,011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18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Часть штангенциркуля, по которой определяется цена деления этого инструмента</w:t>
                  </w:r>
                  <w:r>
                    <w:rPr/>
                    <w:t xml:space="preserve">. 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нониус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а-линейка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губки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рамка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Часть микрометра, по которой определяется цена деления этого инструмент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 xml:space="preserve">стебель 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трещотк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барабан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скоба (корпус)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9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омер позиции шкалы указателя оборотов</w:t>
                  </w:r>
                </w:p>
                <w:p>
                  <w:pPr>
                    <w:pStyle w:val="Style13"/>
                    <w:spacing w:before="120" w:after="0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  <w:drawing>
                      <wp:inline distT="0" distB="0" distL="0" distR="0">
                        <wp:extent cx="2401570" cy="1647825"/>
                        <wp:effectExtent l="0" t="0" r="0" b="0"/>
                        <wp:docPr id="17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32961" t="24021" r="13742" b="30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1570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4360545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763270" cy="1146175"/>
                            <wp:effectExtent l="0" t="0" r="0" b="0"/>
                            <wp:wrapNone/>
                            <wp:docPr id="1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327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0.1pt;height:90.25pt;mso-wrap-distance-left:9.05pt;mso-wrap-distance-right:9.05pt;mso-wrap-distance-top:0pt;mso-wrap-distance-bottom:0pt;margin-top:18.5pt;mso-position-vertical-relative:text;margin-left:343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0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азначение инструмента</w:t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956050" cy="1697990"/>
                        <wp:effectExtent l="0" t="0" r="0" b="0"/>
                        <wp:docPr id="19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4934" t="9157" r="8319" b="30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6050" cy="1697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глубины отверст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измерение диаметра вала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биен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before="0" w:after="0"/>
                    <w:ind w:left="1440" w:hanging="1181"/>
                    <w:contextualSpacing/>
                    <w:rPr/>
                  </w:pPr>
                  <w:r>
                    <w:rPr/>
                    <w:t>разметка</w:t>
                  </w:r>
                </w:p>
                <w:p>
                  <w:pPr>
                    <w:pStyle w:val="Style13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1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Измерительный инструмент для контроля  поверхности детали: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Ø 92h8</w:t>
                  </w:r>
                  <w:r>
                    <w:rPr>
                      <w:b/>
                      <w:i/>
                      <w:vertAlign w:val="subscript"/>
                    </w:rPr>
                    <w:t>(-0,054)</w:t>
                  </w:r>
                  <w:r>
                    <w:rPr>
                      <w:vertAlign w:val="subscript"/>
                    </w:rPr>
                    <w:t xml:space="preserve">  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штангенциркуль ШЦ-I-125-0,1 ГОСТ</w:t>
                  </w:r>
                  <w:r>
                    <w:rPr>
                      <w:lang w:val="en-US"/>
                    </w:rPr>
                    <w:t>166-80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12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Значения  параметра ширины в условном обозначении призматической шпонки 16х10х50 ГОСТ 23360-78 …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Style13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85" w:hRule="atLeast"/>
              </w:trPr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ind w:hanging="284"/>
                    <w:jc w:val="center"/>
                    <w:rPr/>
                  </w:pPr>
                  <w:r>
                    <w:rPr>
                      <w:b/>
                      <w:i/>
                    </w:rPr>
                    <w:t>13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spacing w:before="120" w:after="0"/>
                    <w:ind w:left="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рычажной скобы позиции 3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drawing>
                      <wp:inline distT="0" distB="0" distL="0" distR="0">
                        <wp:extent cx="2279650" cy="1765300"/>
                        <wp:effectExtent l="0" t="0" r="0" b="0"/>
                        <wp:docPr id="2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35778" t="19333" r="15304" b="332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0" cy="176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3704590</wp:posOffset>
                            </wp:positionH>
                            <wp:positionV relativeFrom="paragraph">
                              <wp:posOffset>267335</wp:posOffset>
                            </wp:positionV>
                            <wp:extent cx="1697990" cy="1146175"/>
                            <wp:effectExtent l="0" t="0" r="0" b="0"/>
                            <wp:wrapNone/>
                            <wp:docPr id="2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9799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3.7pt;height:90.25pt;mso-wrap-distance-left:9.05pt;mso-wrap-distance-right:9.05pt;mso-wrap-distance-top:0pt;mso-wrap-distance-bottom:0pt;margin-top:21.05pt;mso-position-vertical-relative:text;margin-left:29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4.</w:t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Минимальный предельный размер 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120"/>
                    <w:contextualSpacing/>
                    <w:rPr/>
                  </w:pPr>
                  <w:r>
                    <w:rPr/>
                    <w:t>0,36</w:t>
                  </w:r>
                </w:p>
              </w:tc>
            </w:tr>
          </w:tbl>
          <w:p>
            <w:pPr>
              <w:pStyle w:val="Normal"/>
              <w:spacing w:before="120" w:after="0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     Определение «Метрологии»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передачи размеров единиц физических величин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исходных средств измерений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наука об измерениях, методах и средствах обеспечения их единства и способах достижения требуемой точности</w:t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"/>
              <w:gridCol w:w="10314"/>
            </w:tblGrid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HTML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hanging="0"/>
                    <w:rPr/>
                  </w:pPr>
                  <w:r>
                    <w:rPr>
                      <w:b/>
                      <w:i/>
                    </w:rPr>
                    <w:t xml:space="preserve">16. 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120"/>
                    <w:ind w:left="1026" w:firstLine="34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46">
                        <wp:simplePos x="0" y="0"/>
                        <wp:positionH relativeFrom="column">
                          <wp:posOffset>2740025</wp:posOffset>
                        </wp:positionH>
                        <wp:positionV relativeFrom="paragraph">
                          <wp:posOffset>70485</wp:posOffset>
                        </wp:positionV>
                        <wp:extent cx="504825" cy="209550"/>
                        <wp:effectExtent l="0" t="0" r="0" b="0"/>
                        <wp:wrapNone/>
                        <wp:docPr id="22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71" t="-177" r="-71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/>
                    </w:rPr>
                    <w:t xml:space="preserve">17. Значение допуска для размера   </w:t>
                  </w:r>
                  <w:r>
                    <w:rPr>
                      <w:b/>
                      <w:bCs/>
                      <w:i/>
                      <w:iCs/>
                    </w:rPr>
                    <w:t>12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435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97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12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0,87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firstLine="142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18. Условное обозначение нижнего отклонения  отверстия: 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е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rPr>
                      <w:b/>
                      <w:i/>
                    </w:rPr>
                    <w:t xml:space="preserve">19. Виды  отклонения формы поверхности от «профиля продольного сечения» 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0. Измерительный инструмент для контроля  поверхности детали: M10 х1,5-6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>
                      <w:b/>
                      <w:i/>
                    </w:rPr>
                    <w:t>21. 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4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2. Класс подшипника качения самый грубый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2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8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3.   Виды  отклонения формы поверхности от «плоскостности» 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4. Наименование требования к форме поверхности    </w:t>
                  </w:r>
                  <w:r>
                    <w:rPr>
                      <w:b/>
                    </w:rPr>
                    <w:t>O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ругл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рямолинейн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 xml:space="preserve">плоскостность 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autoSpaceDE w:val="false"/>
                    <w:spacing w:before="0" w:after="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цилиндрич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25. Способ центрирования соединений с прямобочными шлицами для данного условного обозначения 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>-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боковым сторонам шлицев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наружному диаметру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внутреннему диаметру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26.   Тип посадки для соединения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отверстие  3H8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.014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; вал 3e8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4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   Документы в области стандартизации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технический регламент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бизнес-план</w:t>
            </w:r>
          </w:p>
          <w:p>
            <w:pPr>
              <w:pStyle w:val="Style13"/>
              <w:numPr>
                <w:ilvl w:val="0"/>
                <w:numId w:val="55"/>
              </w:numPr>
              <w:autoSpaceDE w:val="false"/>
              <w:spacing w:before="0" w:after="0"/>
              <w:ind w:left="709" w:hanging="142"/>
              <w:contextualSpacing/>
              <w:rPr>
                <w:b/>
                <w:b/>
                <w:i/>
                <w:i/>
              </w:rPr>
            </w:pPr>
            <w:r>
              <w:rPr/>
              <w:t>план пред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8.   Объекты обязательной сертификации</w:t>
            </w:r>
          </w:p>
          <w:p>
            <w:pPr>
              <w:pStyle w:val="Style13"/>
              <w:numPr>
                <w:ilvl w:val="0"/>
                <w:numId w:val="88"/>
              </w:numPr>
              <w:spacing w:before="0" w:after="0"/>
              <w:ind w:left="426" w:firstLine="141"/>
              <w:contextualSpacing/>
              <w:rPr/>
            </w:pPr>
            <w:r>
              <w:rPr/>
              <w:t>продукция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услуги (работы)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системы менеджмента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персонал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9.   Звено, с увеличением которого уменьшается замыкающее звено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исходно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меньшающе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величивающее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ind w:left="567" w:hanging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 арифметическое отклонение профиля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4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ая часть (практические задачи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>Аудитору были представлены документы из которых следовало, что внутренний аудит, согласно плану аудита, проводился в июле прошлого года, а в настоящем году запланирован на октябрь. В процедуре по внутреннему аудиту сказано, что внутренние аудиты в организации должны проводиться не реже одного раза в год с момента последнего аудита.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статус документа в соответствии с требованиями стандарта ИСО 9001:2000.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Протокол совещания руководства по системе качеств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Должностная инструкция продавца-консультант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Журнал передачи смен поста ОТК № 3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чет о калибровке электротехнического измерительного оборудования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проведении проверки склада хранения готовой продукции аудитор обнаружил, что вопреки инструкции по поддержанию микроклимата на складе, в которой определены требования к температурному режиму и влажности воздуха, температура на складе на пять градусов меньше, чем требует инструкция.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Ø 25</w:t>
            </w:r>
            <w:r>
              <w:rPr>
                <w:lang w:val="en-US"/>
              </w:rPr>
              <w:t>d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120G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лоской поверхности для различных уровней геометрической точности 1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2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для различных уровней геометрической точности 5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оверхности для различных уровней геометрической точности  Ø 12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4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10 H6 / 10 js5 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51 G5 / 51 h4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282 F8 / 282h6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55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80 f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12 - 5Н6Н/6h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56 -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48-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f</w:t>
            </w:r>
            <w:r>
              <w:rPr/>
              <w:t>7 х 40</w:t>
            </w:r>
            <w:r>
              <w:rPr>
                <w:lang w:val="en-US"/>
              </w:rPr>
              <w:t>a</w:t>
            </w:r>
            <w:r>
              <w:rPr/>
              <w:t>11 х 7</w:t>
            </w:r>
            <w:r>
              <w:rPr>
                <w:lang w:val="en-US"/>
              </w:rPr>
              <w:t>h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H</w:t>
            </w:r>
            <w:r>
              <w:rPr/>
              <w:t>7 х 40</w:t>
            </w:r>
            <w:r>
              <w:rPr>
                <w:lang w:val="en-US"/>
              </w:rPr>
              <w:t>H</w:t>
            </w:r>
            <w:r>
              <w:rPr/>
              <w:t>12 х 7</w:t>
            </w:r>
            <w:r>
              <w:rPr>
                <w:lang w:val="en-US"/>
              </w:rPr>
              <w:t>D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 х 40</w:t>
            </w:r>
            <w:r>
              <w:rPr>
                <w:lang w:val="en-US"/>
              </w:rPr>
              <w:t>H</w:t>
            </w:r>
            <w:r>
              <w:rPr/>
              <w:t>7/</w:t>
            </w:r>
            <w:r>
              <w:rPr>
                <w:lang w:val="en-US"/>
              </w:rPr>
              <w:t>f</w:t>
            </w:r>
            <w:r>
              <w:rPr/>
              <w:t>7 х 7</w:t>
            </w:r>
            <w:r>
              <w:rPr>
                <w:lang w:val="en-US"/>
              </w:rPr>
              <w:t>F</w:t>
            </w:r>
            <w:r>
              <w:rPr/>
              <w:t>8/</w:t>
            </w:r>
            <w:r>
              <w:rPr>
                <w:lang w:val="en-US"/>
              </w:rPr>
              <w:t>f</w:t>
            </w:r>
            <w:r>
              <w:rPr/>
              <w:t>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340 h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параметры резьбы и построить схему полей допусков М24 х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 315 U8/ 315 h7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данной поверхности 95 s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. 30 H10/js9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120"/>
              <w:rPr>
                <w:b/>
                <w:b/>
                <w:i/>
                <w:i/>
                <w:iCs/>
              </w:rPr>
            </w:pPr>
            <w:r>
              <w:rPr/>
              <w:t>Определить значения допусков формы и расположения цилиндрической поверхности для различных уровней геометрической точности  75Н8.</w:t>
            </w:r>
            <w:r>
              <w:rPr>
                <w:b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26"/>
      <w:footerReference w:type="first" r:id="rId2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8"/>
        </w:tabs>
        <w:ind w:left="1778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i w:val="false"/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708"/>
        </w:tabs>
        <w:ind w:left="2521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5">
    <w:lvl w:ilvl="0">
      <w:start w:val="3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708"/>
        </w:tabs>
        <w:ind w:left="1440" w:hanging="360"/>
      </w:pPr>
      <w:rPr>
        <w:i w:val="false"/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i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ascii="Times New Roman" w:hAnsi="Times New Roman" w:cs="Times New Roman"/>
      <w:b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Times New Roman" w:hAnsi="Times New Roman" w:cs="Times New Roman"/>
      <w:b/>
      <w:sz w:val="28"/>
      <w:szCs w:val="28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rFonts w:ascii="Times New Roman" w:hAnsi="Times New Roman" w:cs="Times New Roman"/>
      <w:b/>
      <w:sz w:val="28"/>
      <w:szCs w:val="28"/>
    </w:rPr>
  </w:style>
  <w:style w:type="character" w:styleId="WW8Num66z0">
    <w:name w:val="WW8Num66z0"/>
    <w:qFormat/>
    <w:rPr>
      <w:rFonts w:ascii="Times New Roman" w:hAnsi="Times New Roman" w:cs="Times New Roman"/>
      <w:b/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</w:rPr>
  </w:style>
  <w:style w:type="character" w:styleId="WW8Num116z1">
    <w:name w:val="WW8Num1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7z0">
    <w:name w:val="WW8Num117z0"/>
    <w:qFormat/>
    <w:rPr>
      <w:b/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i w:val="fals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</w:rPr>
  </w:style>
  <w:style w:type="character" w:styleId="WW8Num139z1">
    <w:name w:val="WW8Num13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  <w:i w:val="false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  <w:i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7.jpe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3.wmf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37:00Z</dcterms:created>
  <dc:creator>Пользователь</dc:creator>
  <dc:description/>
  <cp:keywords/>
  <dc:language>en-US</dc:language>
  <cp:lastModifiedBy>medoeva</cp:lastModifiedBy>
  <cp:lastPrinted>2018-10-22T14:34:00Z</cp:lastPrinted>
  <dcterms:modified xsi:type="dcterms:W3CDTF">2019-02-06T11:34:00Z</dcterms:modified>
  <cp:revision>34</cp:revision>
  <dc:subject/>
  <dc:title/>
</cp:coreProperties>
</file>