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Истор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г. Челябинск 2019г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301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ставлены в соответствии с ФГОС СПО специальности </w:t>
            </w:r>
            <w:r>
              <w:rPr>
                <w:sz w:val="28"/>
                <w:szCs w:val="28"/>
              </w:rPr>
              <w:t>15.02.12 Монтаж, техническое обслуживание и ремонт промышленного оборудования (по отраслям)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и утвержденной программой учебной дисциплин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СГ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6» сентября 2019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О.В. Коротыч</w:t>
            </w:r>
          </w:p>
        </w:tc>
        <w:tc>
          <w:tcPr>
            <w:tcW w:w="330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Коротыч О.В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</w:rPr>
        <w:t>на комплект контрольно-оценочных средств по учебной дисциплине «История»,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 xml:space="preserve">разработанный преподавателем «Южно-уральского государственного технического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колледжа» Коротыч О.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т контрольно-оценочных средств по учебной дисциплине «История» является частью программы подготовки специалистов среднего звена в соответствии с ФГОС специальности </w:t>
      </w:r>
      <w:r>
        <w:rPr>
          <w:rFonts w:cs="Times New Roman" w:ascii="Times New Roman" w:hAnsi="Times New Roman"/>
          <w:sz w:val="28"/>
          <w:szCs w:val="28"/>
        </w:rPr>
        <w:t>15.02.12 Монтаж, техническое обслуживание и ремонт промышленного оборудования (по отрасля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ab/>
        <w:t xml:space="preserve"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 по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.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1 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-З.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1.2 Описание процедуры оценки и системы оценивания по программе</w:t>
      </w:r>
    </w:p>
    <w:p>
      <w:pPr>
        <w:pStyle w:val="Style17"/>
        <w:spacing w:lineRule="auto" w:line="276" w:before="0" w:after="0"/>
        <w:ind w:left="709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.1 Общие положения об организации оценки </w:t>
      </w:r>
    </w:p>
    <w:p>
      <w:pPr>
        <w:pStyle w:val="Style17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Система оценивания по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</w:t>
      </w:r>
      <w:r>
        <w:rPr>
          <w:color w:val="000000"/>
          <w:sz w:val="28"/>
          <w:szCs w:val="28"/>
        </w:rPr>
        <w:t>ТОП-50 и актуализированным ФГОС СПО</w:t>
      </w:r>
      <w:r>
        <w:rPr>
          <w:sz w:val="28"/>
          <w:szCs w:val="28"/>
        </w:rPr>
        <w:t>.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9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9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85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</w:tc>
      </w:tr>
      <w:tr>
        <w:trPr>
          <w:trHeight w:val="113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</w:tc>
      </w:tr>
      <w:tr>
        <w:trPr>
          <w:trHeight w:val="113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864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2 Промежуточная аттестация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color w:val="000000"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одится в форме итогового тестирования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918"/>
        <w:gridCol w:w="2569"/>
        <w:gridCol w:w="1810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элемента програм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ГСЭ.0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52"/>
        <w:gridCol w:w="2099"/>
        <w:gridCol w:w="161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50% до 70 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 xml:space="preserve">Тестирование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406"/>
        <w:gridCol w:w="1643"/>
        <w:gridCol w:w="1753"/>
        <w:gridCol w:w="1645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чебный кабинет социально-гуманитарных дисципли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3.1Основные направления развития ключевых регионов мира на рубеже веков (XX и XXI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1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/>
      </w:pPr>
      <w:r>
        <w:rPr>
          <w:b/>
          <w:i/>
        </w:rPr>
        <w:t>2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3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>
          <w:b/>
          <w:i/>
        </w:rPr>
        <w:t>4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/>
      </w:pPr>
      <w:r>
        <w:rPr>
          <w:b/>
          <w:i/>
        </w:rPr>
        <w:t>5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>
          <w:b/>
          <w:i/>
        </w:rPr>
        <w:t>6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В комплекс мер по борьбе с коррупцией в начале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/>
      </w:pPr>
      <w:r>
        <w:rPr>
          <w:b/>
          <w:i/>
        </w:rPr>
        <w:t>8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rPr/>
      </w:pPr>
      <w:r>
        <w:rPr>
          <w:b/>
          <w:i/>
        </w:rPr>
        <w:t>9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/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1. Событие, ознаменовавшее, появление  межнациональных конфликтов в СССР 1988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О  каком событии в области международных отношениях говориться в документе?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Дата начала  второй  чеченской  вой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Ситуация, ознаменовавшая  обострение российско-украинских отношениях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Позиция США в период время Косовского конфлик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6. Какое событие способствовало ухудшению отношений Российской Федерации с Западом к концу 90-х г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7. Каким политическим органом была представлена исполнительная власть  в период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ода  в России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8. Дата начала первой войны в Чечне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каких городах были совершены террористические ак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/>
      </w:pPr>
      <w:r>
        <w:rPr>
          <w:b/>
          <w:i/>
        </w:rPr>
        <w:t>10. Укажите ложные суждения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0"/>
        <w:ind w:left="35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З.4 Назначение ООН, НАТО, ЕС и других организаций и основные направления их деятельности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 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 определивший взаимоотношение между субъектами РФ был подписан в марте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/>
      </w:pPr>
      <w:r>
        <w:rPr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ктических работ содержится в «Методических рекомендациях  по выполнению практических работ по учебной дисциплине «История» для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</w:rPr>
        <w:t>Перечень самостоятель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работ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самостоятель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кроссворда о духовной сфере в СССР периода перестрой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причин и последствий межнациональных конфликтов в России кон.80 нач. 90 годов ХХ 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хронологии событий августовского путча 1991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Характеристика Конституции РФ 1993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социально-демографической ситуации в стране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«Договора</w:t>
            </w:r>
            <w:r>
              <w:rPr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Оценка событий Балканского кризиса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международного экономического сотрудничества в виде таблиц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Хронология событий, связанных с войной в Чечн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расширения НАТО на восток в виде презен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ронология событий второй Чеченской вой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Составление сравнительной таблицы по национальным проек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Рассмотрение истории ВТО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арактеристика концепция социально-экономического развития России до 2020 года в виде презентации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самостоятельных работ содержится в «Методических рекомендациях  по организации внеаудиторной самостоятельной работы по учебной дисциплине «История» для всех специальносте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ДЛЯ ЗАЧЕТА ПО УЧЕБНОЙ ДИСЦИПЛИНЕ «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iCs/>
              </w:rPr>
              <w:t>Проверяемые знания, 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>
          <w:trHeight w:val="9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0 мин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В 90-е годы по инициативе М.С.Горбачёва был(а, о) подписан (а,о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Договор о создании Европейского Союз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арижская хартия для новой Европы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тырёхстороннее соглашение по Западному Берлину между СССР, США, Францией, Великобританией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Протокол об упразднении Совета экономической взаимопомощи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 Указ Президента «О свободе торговли» 1992 г предусматрива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разрешение гражданам осуществлять торговую, закупочную и посредническую деятельнос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. запрет на свободное ценообразован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продолжение фондового распределение производственной продук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разрешение вести торговлю только в специально оборудованных местах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сставьте события в хронологическом порядк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значение С.В. Степашина председателем прави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дефолт, финансовый кризис в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избрание президентом России на второй срок Б.Н. Ельц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. назначение Е.М. Примакова председателем правительств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событ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Расставьте мероприятия по изменению внутриполитического курса после января 2000 года в РФ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циональные приоритетные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Принятие нового Земельного кодекс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 xml:space="preserve">В. </w:t>
            </w:r>
            <w:r>
              <w:rPr>
                <w:color w:val="444444"/>
              </w:rPr>
              <w:t>Закон об увеличении срока президентских и депутатских полномоч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Г. Федеративная реформ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</w:rPr>
              <w:t xml:space="preserve"> Соотнесите имена государственных деятелей и посты, которые они занима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425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>
                      <w:b/>
                      <w:i/>
                      <w:iCs/>
                    </w:rPr>
                    <w:t>1.</w:t>
                  </w:r>
                  <w:r>
                    <w:rPr>
                      <w:b/>
                      <w:i/>
                    </w:rPr>
                    <w:t xml:space="preserve"> Д.Т. Язов</w:t>
                  </w:r>
                  <w:r>
                    <w:rPr/>
                    <w:t xml:space="preserve">                                     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А) председатель правительства Росси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</w:t>
                  </w:r>
                  <w:r>
                    <w:rPr>
                      <w:b/>
                      <w:i/>
                    </w:rPr>
                    <w:t xml:space="preserve"> Б.Н. Ельцин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. Президент России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3.</w:t>
                  </w:r>
                  <w:r>
                    <w:rPr>
                      <w:b/>
                      <w:i/>
                    </w:rPr>
                    <w:t xml:space="preserve"> В.С. Павлов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В) министр обороны в 1987-1991гг.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) председатель Кабинета Министров СССР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понятия и определения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оменклатура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Челноки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Олигарх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Лица, принадлежащее к правящей группе, активно поддерживающее руководителя стран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уководящие должности и лица, утверждаемые партийными органам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Социальный строй, появившийся в к. 80- н. 90-х, занимающиеся самостоятельной доставкой мелкой партии товара, быстрой реализацией на «своём» рынке»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>. «Белый дом», где заседал Верховный Совет России,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аком событие идёт речь, когда и где оно произошло? Перечислите два его последств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</w:t>
            </w:r>
            <w:r>
              <w:rPr>
                <w:color w:val="222222"/>
                <w:shd w:fill="FFFFFF" w:val="clear"/>
              </w:rPr>
              <w:t>Уже с 1987 года ситуация во внешней политике начинает резко меняться. В этом году во внешней политике СССР происходит коренной поворот к так называемому «</w:t>
            </w:r>
            <w:r>
              <w:rPr>
                <w:shd w:fill="FFFFFF" w:val="clear"/>
              </w:rPr>
              <w:t>новому политическому мышлению</w:t>
            </w:r>
            <w:r>
              <w:rPr>
                <w:color w:val="222222"/>
                <w:shd w:fill="FFFFFF" w:val="clear"/>
              </w:rPr>
              <w:t>», провозгласившему «социалистический плюрализм» и «приоритет общечеловеческих ценностей над классовыми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зывается этот внешнеполитический курс? Кто его представлял на Западе? Перечислите два отрицательных его последствия для нашей стран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405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30 минут</w:t>
            </w:r>
          </w:p>
        </w:tc>
      </w:tr>
      <w:tr>
        <w:trPr>
          <w:trHeight w:val="1310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shd w:fill="FFFFFF" w:val="clear"/>
              </w:rPr>
              <w:t>1.</w:t>
            </w:r>
            <w:r>
              <w:rPr>
                <w:b/>
              </w:rPr>
              <w:t xml:space="preserve"> 16 августа 1999 года Государственная Дума РФ утвердила председателем РФ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Примакова Е.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утина В.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рномырдина В.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Фрадкова М.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В конфликте законодательной и исполнительной ветвей власти в период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итического кризиса 1993г. исполнительная власть была представлен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Конституционным Судо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 xml:space="preserve">2) Съездом народных депутатов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Президентом и Правительством Р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rPr/>
            </w:pPr>
            <w:r>
              <w:rPr/>
              <w:t>4) Конституционным Судом и Президен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событ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Закон об индивидуальной трудов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курс на Ускор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либерализация це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Программа 500 дне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возникновения международных объедин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А) ОДК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Б) Ш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СН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Союзное государ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Центрально- Азиатское Сотрудниче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3"/>
              <w:gridCol w:w="5895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 ГКО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финансовый документ, используемый в России в 1992-1994 г.и обеспечивающий обладателю право участия в государственной или муниципальной приватизации путем приобретения недвижимости или акций</w:t>
                  </w:r>
                  <w:r>
                    <w:rPr>
                      <w:rFonts w:cs="Tahoma" w:ascii="Tahoma" w:hAnsi="Tahoma"/>
                      <w:color w:val="191A1A"/>
                      <w:sz w:val="19"/>
                      <w:szCs w:val="19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 Залоговые аукционы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государственные ценные бумаги, выпускаемые Министерством финансов РФ. в виде именных дисконтных облигаций в бездокументарной форме</w:t>
                  </w:r>
                  <w:r>
                    <w:rPr>
                      <w:rFonts w:cs="Arial" w:ascii="Arial" w:hAnsi="Arial"/>
                      <w:color w:val="222222"/>
                      <w:sz w:val="19"/>
                      <w:szCs w:val="19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3.Ваучер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один из механизмов приватизации, серия сделок, проведённых в 1995 году, в результате которых ряд коммерческих банков получил в собственность государственные пакеты акций крупных промышленных компаний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изменение нарицательной стоимости денежных зна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rFonts w:eastAsia="ヒラギノ角ゴ Pro W3;Times New Roman"/>
                <w:b/>
                <w:i/>
              </w:rPr>
              <w:t xml:space="preserve"> Когда произошло это событие? Как оно называется в экономической теории? Перечислите два его положительных последств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Style18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событие, о котором идёт речь в тексте? Когда оно произошло? Перечислите его послед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/>
            </w:pPr>
            <w:r>
              <w:rPr>
                <w:b/>
                <w:i/>
                <w:u w:val="single"/>
              </w:rPr>
              <w:t>2 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СССР как государство было ликвидировано решение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Референдум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2) Верховного Со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Беловежской тройки (Б.Н. Ельцин, Л.М. Кравчук, С.С. Шушкевич)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4) V Съезда народных депутатов СССР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 Какое событие произошло позже других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принятие Деклараций о суверенитете Грузии, Эстонии, Литв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«Новоогаревский процесс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проявление межнациональных проблем в СССР 1988го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1) война между Арменией и Азербайджаном за контроль над Нагорным Карабах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напряженность между Грузией и Абхазие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) вытеснение русского населения из национальных республи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референдум по вопросам сохранения ССС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kern w:val="2"/>
              </w:rPr>
              <w:t>Установите последовательность событ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) принятие Деклараций о суверенитете Грузии, Эстонии, Литв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«Новоогаревский процес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>
                <w:b/>
                <w:i/>
              </w:rPr>
              <w:t>5. Соотнесите имена государственных деятелей и посты, которые они заним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Д.Т. Язов             а) председатель Кабинета Министров СССР  в 1991 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Б.Н. Ельцин        б) Президент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В.С. Павлов        в) министр обороны в 1987-1991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И.С. Силаев        г) председатель правительства Росси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даты и события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7. Продолжите мысль: </w:t>
            </w:r>
            <w:r>
              <w:rPr>
                <w:i/>
              </w:rPr>
              <w:t>После распада СССР новой России предстояло решить следую</w:t>
              <w:softHyphen/>
              <w:t>щие стратегические задачи: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357"/>
              <w:jc w:val="both"/>
              <w:rPr/>
            </w:pPr>
            <w:r>
              <w:rPr>
                <w:b/>
                <w:i/>
              </w:rPr>
              <w:t>8. В чём состояла  концеп</w:t>
              <w:softHyphen/>
              <w:t>ция внешней политики России. Назовите новые опасности и проблемы для Российского государства в 90-е годы 20 века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sz w:val="28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korotich</cp:lastModifiedBy>
  <cp:lastPrinted>2019-09-27T11:01:00Z</cp:lastPrinted>
  <dcterms:modified xsi:type="dcterms:W3CDTF">2019-12-03T06:12:00Z</dcterms:modified>
  <cp:revision>100</cp:revision>
  <dc:subject/>
  <dc:title/>
</cp:coreProperties>
</file>