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ология автоматизированного машиностро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 СПО</w:t>
      </w:r>
    </w:p>
    <w:p>
      <w:pPr>
        <w:pStyle w:val="Normal"/>
        <w:shd w:fill="FFFFFF" w:val="clear"/>
        <w:spacing w:lineRule="auto" w:line="360" w:before="120" w:after="0"/>
        <w:ind w:right="1229" w:hanging="0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,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программой учебной дисциплины «Технология автоматизированного машиностроения»</w:t>
            </w:r>
          </w:p>
          <w:p>
            <w:pPr>
              <w:pStyle w:val="Style17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0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Лыкова /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b/>
          <w:sz w:val="28"/>
          <w:szCs w:val="28"/>
        </w:rPr>
        <w:t>Падюков Юри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</w:t>
      </w:r>
    </w:p>
    <w:p>
      <w:pPr>
        <w:pStyle w:val="Style17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-1" w:firstLine="1008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Технология автоматизированного машиностроения» программы подготовки специалистов среднего звена  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854"/>
        <w:gridCol w:w="3632"/>
      </w:tblGrid>
      <w:tr>
        <w:trPr>
          <w:trHeight w:val="64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дПК,ОК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3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5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9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10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1.1.-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1.4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2.1.-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2.5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3.1.-3.5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4.1.-4.5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рименять методику отработки детали на технологичность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применять методику проектирование операций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проектировать участки механических цехов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использовать методику нормирования трудовых процессов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расчет припусков на механическую обработку деталей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определение погрешностей базирования при различных способах установк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- способы обеспечения заданной точности изготовления деталей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технологические процессы производства типовых деталей и узлов машин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51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51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6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ind w:left="0" w:firstLine="283"/>
        <w:jc w:val="both"/>
        <w:rPr/>
      </w:pPr>
      <w:r>
        <w:rPr/>
        <w:t>Текущий контроль по учебной дисциплине «Технологи</w:t>
      </w:r>
      <w:r>
        <w:rPr>
          <w:lang w:val="ru-RU"/>
        </w:rPr>
        <w:t>я машиностроения</w:t>
      </w:r>
      <w:r>
        <w:rPr/>
        <w:t xml:space="preserve">» включает: 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ирать последовательность обработки поверхностей деталей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1,3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методику отработки деталей на технологичность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Применять методику проектирования станочных и сборочных операций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8.</w:t>
            </w:r>
          </w:p>
        </w:tc>
      </w:tr>
      <w:tr>
        <w:trPr>
          <w:trHeight w:val="4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ировать участки механических и сборочных цехов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9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Использовать методику нормирования трудовых процессов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ить расчет межоперационных припусков на обработк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2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отработки детали на технологичность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хнологические процессы производства типовых деталей машин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тодику выбора рационального способа изготовления заготовок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проектирования станочных и сборочных операций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нормирования трудовых процессов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технологическую документацию, правила ее оформления, нормативные документы по стандартиз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</w:tbl>
    <w:p>
      <w:pPr>
        <w:pStyle w:val="Style16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51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</w:t>
      </w:r>
      <w:r>
        <w:rPr>
          <w:i/>
          <w:lang w:val="ru-RU"/>
        </w:rPr>
        <w:t>Экзамен</w:t>
      </w:r>
      <w:r>
        <w:rPr>
          <w:i/>
        </w:rPr>
        <w:t xml:space="preserve">. 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/>
      </w:pPr>
      <w:r>
        <w:rPr>
          <w:lang w:val="ru-RU"/>
        </w:rPr>
        <w:t>Экзамен</w:t>
      </w:r>
      <w:r>
        <w:rPr/>
        <w:t xml:space="preserve"> </w:t>
      </w:r>
      <w:r>
        <w:rPr>
          <w:lang w:val="ru-RU"/>
        </w:rPr>
        <w:t xml:space="preserve"> по учебной дисциплине </w:t>
      </w:r>
      <w:r>
        <w:rPr/>
        <w:t>проводится</w:t>
      </w:r>
      <w:r>
        <w:rPr>
          <w:lang w:val="ru-RU"/>
        </w:rPr>
        <w:t xml:space="preserve"> в период экзаменационной сессии </w:t>
      </w:r>
      <w:r>
        <w:rPr/>
        <w:t xml:space="preserve">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  <w:lang w:val="ru-RU"/>
        </w:rPr>
        <w:t xml:space="preserve">Экзамен </w:t>
      </w:r>
      <w:r>
        <w:rPr>
          <w:i/>
        </w:rPr>
        <w:t xml:space="preserve"> проводится в форме </w:t>
      </w:r>
      <w:r>
        <w:rPr>
          <w:i/>
          <w:lang w:val="ru-RU"/>
        </w:rPr>
        <w:t>выполнения комплексного задания (тестовое задание, практическое задание)</w:t>
      </w:r>
      <w:r>
        <w:rPr>
          <w:i/>
        </w:rPr>
        <w:t>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машиностро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654"/>
        <w:gridCol w:w="37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отработки детали на технологичность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технологические процессы производства типовых деталей машин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выбора рационального способа изготовления заготовок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проектирования станочных и сборочных опер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нормирования трудовых процессо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/>
              <w:t>технологическую документацию, правила ее оформления, нормативные документы по стандартизации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веты на экзаменацион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before="0" w:after="0"/>
              <w:ind w:left="33" w:firstLine="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ы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5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10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5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10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802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55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выбирать последовательность обработки поверхностей дета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именять методику отработки деталей на технологи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именять методику проектирования станочных и сборочных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оектировать участки механических и сборочных цех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использовать методику нормирования трудовы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/>
              <w:t>производить расчет межоперационных припусков на обработку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Технология машиностро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1. 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3. 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10. 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1. 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br w:type="page"/>
      </w: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нан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отработки детали на технологичность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технологические процессы производства типовых деталей машин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выбора рационального способа изготовления заготовок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нормирования трудовых процессов;</w:t>
      </w:r>
    </w:p>
    <w:p>
      <w:pPr>
        <w:pStyle w:val="Normal"/>
        <w:numPr>
          <w:ilvl w:val="0"/>
          <w:numId w:val="10"/>
        </w:numPr>
        <w:spacing w:before="0" w:after="200"/>
        <w:ind w:left="142" w:hanging="142"/>
        <w:jc w:val="both"/>
        <w:rPr>
          <w:rFonts w:eastAsia="Calibri"/>
          <w:lang w:eastAsia="en-US"/>
        </w:rPr>
      </w:pPr>
      <w:r>
        <w:rPr/>
        <w:t>технологическую документацию, правила ее оформления, нормативные документы по стандартизации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. Тип организации производства, который характеризуется выпуском продукции широкой номенклатуры, часто меняющейся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ассов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>
          <w:b/>
          <w:b/>
        </w:rPr>
      </w:pPr>
      <w:r>
        <w:rPr/>
        <w:t>единичное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. Принцип расположения оборудования при массовом типе организации производства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технологический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в порядке следования операц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со специализацией рабочих мест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3. Тип организации производства, который характеризуется большим объемом ручных сборочных работ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массовое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>
          <w:b/>
          <w:b/>
        </w:rPr>
      </w:pPr>
      <w:r>
        <w:rPr/>
        <w:t>единично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4. Значение коэффициента  закрепления операций для среднесерийного производства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Свыше 4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20…4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0…2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…1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5.  Инструмент, с помощью которого выполняют шевингование косозубого зубчатого колеса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ямозубый шевер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осозубый шевер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абразивный круг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6. Положение операции «шевингование»  в технологическом процессе: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сле термообработ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езависимо от термообработ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до  термообработки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7.  Операции, при которых  исправляется погрешность геометрической формы поверхности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суперфиниширование, 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лирование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хонингование,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ритирка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b/>
          <w:b/>
          <w:i/>
          <w:i/>
        </w:rPr>
      </w:pPr>
      <w:r>
        <w:rPr/>
        <w:t>электрополировани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8.  Тип заготовки, которая не может быть изготовлена из чугуна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ковка (штамповка)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еталлокерамика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 xml:space="preserve">9. Тип станка, на котором возможно шлифование наружной цилиндрической  поверхности  штифта  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=1,6 мм,      </w:t>
      </w:r>
      <w:r>
        <w:rPr>
          <w:b/>
          <w:i/>
          <w:lang w:val="en-US"/>
        </w:rPr>
        <w:t>L</w:t>
      </w:r>
      <w:r>
        <w:rPr>
          <w:b/>
          <w:i/>
        </w:rPr>
        <w:t>=20мм</w:t>
      </w:r>
    </w:p>
    <w:p>
      <w:pPr>
        <w:pStyle w:val="Normal"/>
        <w:widowControl w:val="false"/>
        <w:numPr>
          <w:ilvl w:val="0"/>
          <w:numId w:val="76"/>
        </w:numPr>
        <w:autoSpaceDE w:val="false"/>
        <w:spacing w:before="0" w:after="0"/>
        <w:ind w:left="567" w:hanging="283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before="0" w:after="0"/>
        <w:ind w:left="567" w:hanging="283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before="0" w:after="0"/>
        <w:ind w:left="567" w:hanging="283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before="0" w:after="0"/>
        <w:ind w:left="567" w:hanging="283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0 . Тип станка, на котором возможно шлифование наружной цилиндрической ступени      вала   ǿ 20,   </w:t>
      </w:r>
      <w:r>
        <w:rPr>
          <w:b/>
          <w:i/>
          <w:lang w:val="en-US"/>
        </w:rPr>
        <w:t>L</w:t>
      </w:r>
      <w:r>
        <w:rPr>
          <w:b/>
          <w:i/>
        </w:rPr>
        <w:t>=60мм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0" w:after="0"/>
        <w:ind w:left="567" w:hanging="283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567" w:hanging="283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567" w:hanging="283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567" w:hanging="283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1 . Тип станка, на котором возможна шлифование внутренней цилиндрической     поверхности втулки ǿ 20, </w:t>
      </w:r>
      <w:r>
        <w:rPr>
          <w:b/>
          <w:i/>
          <w:lang w:val="en-US"/>
        </w:rPr>
        <w:t>L</w:t>
      </w:r>
      <w:r>
        <w:rPr>
          <w:b/>
          <w:i/>
        </w:rPr>
        <w:t>=10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2 . Тип станка, на котором возможно шлифование плоской наружной поверхности    пластины         </w:t>
      </w:r>
      <w:r>
        <w:rPr>
          <w:b/>
          <w:i/>
          <w:lang w:val="en-US"/>
        </w:rPr>
        <w:t>B</w:t>
      </w:r>
      <w:r>
        <w:rPr>
          <w:b/>
          <w:i/>
        </w:rPr>
        <w:t>х</w:t>
      </w:r>
      <w:r>
        <w:rPr>
          <w:b/>
          <w:i/>
          <w:lang w:val="en-US"/>
        </w:rPr>
        <w:t>L</w:t>
      </w:r>
      <w:r>
        <w:rPr>
          <w:b/>
          <w:i/>
        </w:rPr>
        <w:t>:       40х130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0"/>
        <w:ind w:left="426" w:hanging="360"/>
        <w:contextualSpacing/>
        <w:jc w:val="both"/>
        <w:rPr/>
      </w:pPr>
      <w:r>
        <w:rPr>
          <w:b/>
          <w:i/>
        </w:rPr>
        <w:t>Тип организации производства, если на участке расположено 10 токарных, 10 фрезерных станков и 5 рабочих мест (слесаря),  количество операций  выполняемых в течение месяца  -500.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4. Метод получения заготовок,  которым  можно получить корпус механизма,  если материал чугун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литьем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ковкой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контактной сваркой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прокаткой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5.Вид обработки,  при котором применяется метод копирования: 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360" w:hanging="76"/>
              <w:rPr/>
            </w:pPr>
            <w:r>
              <w:rPr/>
              <w:t>обработки зубьев зубчатых колес фрезерованием червячной фрезой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360" w:hanging="76"/>
              <w:rPr/>
            </w:pPr>
            <w:r>
              <w:rPr/>
              <w:t>фрезерование пальцевой фрез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before="0" w:after="0"/>
              <w:ind w:left="284" w:hanging="0"/>
              <w:rPr/>
            </w:pPr>
            <w:r>
              <w:rPr/>
              <w:t>фрезерование  дисковой модульной фрез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before="0" w:after="0"/>
              <w:ind w:left="284" w:hanging="0"/>
              <w:rPr/>
            </w:pPr>
            <w:r>
              <w:rPr/>
              <w:t>зубодолбл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/>
      </w:pPr>
      <w:r>
        <w:rPr>
          <w:b/>
          <w:i/>
        </w:rPr>
        <w:t>16. Коэффициент использования материала КИМ равен…, если Мз= 4 кг, Мд=3,6кг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0,11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0,9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14, 4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18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17.Значение коэффициента  использования материала КИМ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больше 1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больше или равен 1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>
          <w:b/>
          <w:b/>
        </w:rPr>
      </w:pPr>
      <w:r>
        <w:rPr/>
        <w:t>меньше 1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меньше или равен 1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18 Совокупность действий людей и машин по превращению материалов и 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  <w:i/>
          <w:i/>
        </w:rPr>
      </w:pPr>
      <w:r>
        <w:rPr>
          <w:b/>
          <w:i/>
        </w:rPr>
        <w:t>полуфабрикатов в готовую продукцию.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ход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9.  База, лишающая деталь четырёх степеней подвижности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установочная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направляющая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опорная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направляющая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опорная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0.  Принцип организации производственного процесса, при котором осуществляется разделение производственного процесса на элементарные (простейшие) операции, состоящие из одного перехода или прохода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концентрация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дифференциац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непрерывн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прямоточность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1 Наименование операции, изображенной на эскизе обработки…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2169160" cy="110553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2 . Виды обработки,  при которых применяется метод обката и деления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обработки зубьев зубчатых колес фрезерованием червячн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фрезерование пальцев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фрезерование  дисковой модульн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зубодолбление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Измерительный инструмент, которым можно контролировать поверхность 92</w:t>
      </w:r>
      <w:r>
        <w:rPr>
          <w:b/>
          <w:i/>
          <w:lang w:val="en-US"/>
        </w:rPr>
        <w:t>h</w:t>
      </w:r>
      <w:r>
        <w:rPr>
          <w:b/>
          <w:i/>
        </w:rPr>
        <w:t>8</w:t>
      </w:r>
      <w:r>
        <w:rPr>
          <w:b/>
          <w:i/>
          <w:vertAlign w:val="subscript"/>
        </w:rPr>
        <w:t xml:space="preserve">(-0,054)  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алибр- скоб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алибр-проб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утромер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резьбовой калибр-кольцо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штангенциркуль ШЦ-</w:t>
      </w:r>
      <w:r>
        <w:rPr>
          <w:lang w:val="en-US"/>
        </w:rPr>
        <w:t>I</w:t>
      </w:r>
      <w:r>
        <w:rPr/>
        <w:t xml:space="preserve">-125-0,1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4 Наименование режущего инструмента для обработки отверстия …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1382395" cy="152082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5.   Укажите направляющие элементы приспособлений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кондукторные втулки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аправляющие станин металлорежущих станков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i/>
          <w:i/>
        </w:rPr>
      </w:pPr>
      <w:r>
        <w:rPr/>
        <w:t>копировальная линейка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/>
      </w:pPr>
      <w:r>
        <w:rPr>
          <w:b/>
          <w:i/>
        </w:rPr>
        <w:t>1. Вид контактной сварки, применяемой для соединения деталей по торцам: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стыковая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роликовая</w:t>
        <w:tab/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точечная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. Коэффициент использования материала КИМ равен…, если Мз= 2 кг,Мд=1,5кг: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0,75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0,1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3,0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3. Вид  заготовки  для ступенчатого вала редуктора в единичном производстве,  материал сталь: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поковка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 xml:space="preserve">прокат 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4. Название заготовки, полученной методом пластического деформирования: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ковк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трубы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5    … -  установочные элементы приспособлений «по плоскости»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стоянные и регулируемые опоры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альцы, оправки, центры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b/>
          <w:b/>
        </w:rPr>
      </w:pPr>
      <w:r>
        <w:rPr/>
        <w:t>кулачки патронов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6   Наименование операции, изображенной на эскизе…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552575" cy="140271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</w:rPr>
      </w:pPr>
      <w:r>
        <w:rPr>
          <w:b/>
        </w:rPr>
        <w:t xml:space="preserve">7. </w:t>
      </w:r>
      <w:r>
        <w:rPr>
          <w:b/>
          <w:i/>
        </w:rPr>
        <w:t xml:space="preserve">Тип оборудования, на котором выполняется  данная обработка…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89735" cy="101028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8. Измерительный инструмент для контроля поверхности 20</w:t>
      </w:r>
      <w:r>
        <w:rPr>
          <w:b/>
          <w:i/>
          <w:lang w:val="en-US"/>
        </w:rPr>
        <w:t>H</w:t>
      </w:r>
      <w:r>
        <w:rPr>
          <w:b/>
          <w:i/>
        </w:rPr>
        <w:t>12 в единичном производстве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алибр- скоба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алибр-пробка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езьбовой калибр-кольцо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штангенциркуль ШЦ-</w:t>
      </w:r>
      <w:r>
        <w:rPr>
          <w:lang w:val="en-US"/>
        </w:rPr>
        <w:t>I</w:t>
      </w:r>
      <w:r>
        <w:rPr/>
        <w:t xml:space="preserve">-125-0,1 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9. Модель  шлифовального станка …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16К20Т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3М15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5А12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6Р82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0. Принцип расположения оборудования при единичном  типе организации производства: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технологический (групповой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в  порядке следования операци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со специализацией рабочих мест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1. Операции, при которых  исправляется погрешность геометрической формы поверхности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суперфиниширование, 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лирование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хонингование,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итирк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2.  База, лишающая деталь трёх степеней подвижности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установочна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направляющая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опорная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направляюща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опорна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3. Часть производственного процесса, непосредственно связанная с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изменением   формы,  размеров, состояния детали или с приданием путем    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сборки определенной их взаимосвяз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прием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14. Название базы, используемой при обработке заготовки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измерительная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конструкторская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технологическая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опорная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15. Тип организации производства, характеризующийся ограниченной номенклатурой изготовляемых или ремонтируемых изделий периодически повторяющимися партиями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серийное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16. Правильная последовательность маршрута обработки отверстия  9 квалитета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верление, зенкерование, развертывание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верление, зенкерование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b/>
          <w:b/>
          <w:i/>
          <w:i/>
        </w:rPr>
      </w:pPr>
      <w:r>
        <w:rPr/>
        <w:t>сверление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b/>
          <w:b/>
        </w:rPr>
      </w:pPr>
      <w:r>
        <w:rPr/>
        <w:t>сверление, рассверливание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b/>
          <w:i/>
        </w:rPr>
        <w:t>17. Законченная часть технологического процесса, выполняемая на одном рабочем месте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прием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8. Часть операции не сопровождаемая обработкой, но необходимая для выполнения данной операции или перехода и рабочего хода.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основной переход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вспомогательный переход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установ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зиция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spacing w:lineRule="auto" w:line="276" w:before="0" w:after="0"/>
        <w:ind w:right="-5" w:hanging="0"/>
        <w:jc w:val="both"/>
        <w:rPr/>
      </w:pPr>
      <w:r>
        <w:rPr>
          <w:b/>
          <w:i/>
        </w:rPr>
        <w:t>19 Часть операции, выполняемая при неизменном закреплении обрабатываемых заготовок или собираемой сборочной единицей.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 xml:space="preserve">основной переход 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 xml:space="preserve">вспомогательный переход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установ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позиция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0. Принцип организации производственного процесса, при котором осуществляется разделение производственного процесса на элементарные (простейшие) операции, состоящие из одного перехода или прохода: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концентрация.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дифференциация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непрерывность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ямоточность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1 Тип организации производства, если на участке расположено 10 токарных, 10 фрезерных станков и 5 рабочих мест (слесаря),  количество операций  выполняемых в течении месяца  -250.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серийное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2. Значение коэффициента закрепления операций для массового производства равно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>
          <w:lang w:val="en-US"/>
        </w:rPr>
        <w:t>&gt;</w:t>
      </w:r>
      <w:r>
        <w:rPr/>
        <w:t xml:space="preserve"> 4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20…4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0…2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…1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3. Основной параметр, определяющий технологические возможности универсального токарно-винторезного станка.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ширина стола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высота центр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величина подач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корость резани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0" w:after="0"/>
        <w:ind w:left="517" w:hanging="517"/>
        <w:rPr>
          <w:b/>
          <w:b/>
          <w:i/>
          <w:i/>
        </w:rPr>
      </w:pPr>
      <w:r>
        <w:rPr>
          <w:b/>
          <w:i/>
        </w:rPr>
        <w:t xml:space="preserve">Виды  обработки,  при которых  применяется метод обката и деления: 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обработки зубьев зубчатых колес фрезерованием червячной фрезой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фрезерование пальцевой фрезо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фрезерование  дисковой модульной фрезо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зубодолбление</w:t>
      </w:r>
    </w:p>
    <w:p>
      <w:pPr>
        <w:pStyle w:val="Normal"/>
        <w:widowControl w:val="false"/>
        <w:autoSpaceDE w:val="false"/>
        <w:spacing w:lineRule="auto" w:line="276" w:before="0" w:after="0"/>
        <w:ind w:left="51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>
          <w:b/>
          <w:i/>
        </w:rPr>
        <w:t>Время затраченное на непосредственное изменение формы, размеров или состояния  заготовки…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оперативное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основное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вспомогательное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штучное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ind w:left="720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720" w:hanging="0"/>
        <w:rPr>
          <w:i/>
          <w:i/>
          <w:sz w:val="24"/>
        </w:rPr>
      </w:pPr>
      <w:r>
        <w:rPr>
          <w:sz w:val="24"/>
        </w:rPr>
        <w:t>Перечень практических занятий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схемы базирования загот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Определение припуска расчетно-аналитическим мет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маршрута технологического проце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технологического процесса обработки детали «Вал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Втулка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Зубчатое колесо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Корпус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Составление схемы сборки уз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Составление плана участка механической обработки дета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ЗАДАНИЯ ПО УЧЕБНОЙ ДИСЦИПЛИНЕ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«ТЕХНОЛОГИЯ МАШИНОСТРО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назначение, устройство и область применения станочных приспособ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</w:t>
            </w:r>
            <w:r>
              <w:rPr/>
              <w:t xml:space="preserve">хемы и погрешность базирования заготовок в приспособления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способления для станков с ЧПУ и обрабатывающих центров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  <w:t>Ответы на экзаменацион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eastAsia="Calibri"/>
                <w:b/>
                <w:b/>
                <w:iCs/>
                <w:color w:val="000000"/>
                <w:u w:val="single"/>
              </w:rPr>
            </w:pPr>
            <w:r>
              <w:rPr>
                <w:rFonts w:eastAsia="Calibri"/>
                <w:b/>
                <w:iCs/>
                <w:color w:val="000000"/>
                <w:u w:val="single"/>
              </w:rPr>
              <w:t>Практическое задание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>
          <w:trHeight w:val="8636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28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оретическая часть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вопросов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Классификация валов и технические требования, предъявляемые к ним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Типовые схемы базирования валов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класса “вал”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Конструктивные особенности деталей класса “диск”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 класса “диск”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Конструктивные особенности деталей класса “рычаг”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класса “рычаг”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5" w:hanging="425"/>
              <w:jc w:val="both"/>
              <w:rPr/>
            </w:pPr>
            <w:r>
              <w:rPr/>
              <w:t>Конструктивные и технологические особенности деталей типа “корпус” и требования  к ним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5" w:hanging="425"/>
              <w:jc w:val="both"/>
              <w:rPr>
                <w:bCs/>
                <w:i/>
                <w:i/>
              </w:rPr>
            </w:pPr>
            <w:r>
              <w:rPr/>
              <w:t xml:space="preserve">Технологическая последовательность механической обработки типовых деталей типа “корпус”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Исходные данные для  проектирования  участков, цехов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Методы проектирования  участков, цехов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Нормативы расстояний между оборудованием и элементами конструкции здани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Правила размещения основного и вспомогательного оборудования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планировки участков механической обработки деталей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Методы транспортировки заготовок между рабочими местами, между участкам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необходимого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площадей под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вспомогательных площадей под склады, кладовые, транспортные средства, системы уборки струж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1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b/>
                <w:bCs/>
                <w:u w:val="single"/>
              </w:rPr>
              <w:t xml:space="preserve">Практическая часть: </w:t>
            </w:r>
          </w:p>
          <w:p>
            <w:pPr>
              <w:pStyle w:val="Normal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Разработать маршрут и одну операцию изготовления дета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36720" cy="559435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559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1815" cy="5554980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555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5120" cy="6673850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667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7355" cy="39077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390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3255" cy="394081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3255" cy="394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6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67630" cy="524954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7630" cy="524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9275" cy="4259580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425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8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2025" cy="425704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2025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9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58840" cy="4207510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8840" cy="420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0</w:t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3755" cy="4185920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755" cy="418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ечатные издания основные источник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услов А.Г. Технология машиностроения. –М.: Кнорус, 2016,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тернет-ресурсы </w:t>
      </w:r>
    </w:p>
    <w:p>
      <w:pPr>
        <w:pStyle w:val="Normal"/>
        <w:spacing w:lineRule="auto" w:line="360" w:before="120" w:after="0"/>
        <w:ind w:firstLine="709"/>
        <w:rPr/>
      </w:pPr>
      <w:r>
        <w:rPr>
          <w:color w:val="000000"/>
          <w:sz w:val="28"/>
          <w:szCs w:val="28"/>
        </w:rPr>
        <w:t xml:space="preserve">1. Сайт «Основы технологии машиностроения». Мир книг Режим доступа: </w:t>
      </w:r>
    </w:p>
    <w:p>
      <w:pPr>
        <w:pStyle w:val="Normal"/>
        <w:spacing w:lineRule="auto" w:line="36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5505" cy="1708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Библиотека машиностроителя [Электронный ресурс]. 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k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517" w:hanging="375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426" w:hanging="360"/>
      </w:pPr>
      <w:rPr>
        <w:b/>
        <w:rFonts w:ascii="Times New Roman" w:hAnsi="Times New Roman" w:cs="Times New Roman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900" w:hanging="360"/>
      </w:pPr>
      <w:rPr>
        <w:b/>
        <w:rFonts w:ascii="Times New Roman" w:hAnsi="Times New Roman" w:cs="Times New Roman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7">
    <w:lvl w:ilvl="0">
      <w:start w:val="23"/>
      <w:numFmt w:val="decimal"/>
      <w:lvlText w:val="%1."/>
      <w:lvlJc w:val="left"/>
      <w:pPr>
        <w:tabs>
          <w:tab w:val="num" w:pos="0"/>
        </w:tabs>
        <w:ind w:left="517" w:hanging="375"/>
      </w:p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2"/>
    <w:lvlOverride w:ilvl="0">
      <w:startOverride w:val="1"/>
    </w:lvlOverride>
  </w:num>
  <w:num w:numId="69">
    <w:abstractNumId w:val="7"/>
    <w:lvlOverride w:ilvl="0">
      <w:startOverride w:val="1"/>
    </w:lvlOverride>
  </w:num>
  <w:num w:numId="70">
    <w:abstractNumId w:val="30"/>
    <w:lvlOverride w:ilvl="0">
      <w:startOverride w:val="1"/>
    </w:lvlOverride>
  </w:num>
  <w:num w:numId="71">
    <w:abstractNumId w:val="37"/>
    <w:lvlOverride w:ilvl="0">
      <w:startOverride w:val="1"/>
    </w:lvlOverride>
  </w:num>
  <w:num w:numId="72">
    <w:abstractNumId w:val="52"/>
    <w:lvlOverride w:ilvl="0">
      <w:startOverride w:val="1"/>
    </w:lvlOverride>
  </w:num>
  <w:num w:numId="73">
    <w:abstractNumId w:val="31"/>
    <w:lvlOverride w:ilvl="0">
      <w:startOverride w:val="1"/>
    </w:lvlOverride>
  </w:num>
  <w:num w:numId="74">
    <w:abstractNumId w:val="48"/>
    <w:lvlOverride w:ilvl="0">
      <w:startOverride w:val="1"/>
    </w:lvlOverride>
  </w:num>
  <w:num w:numId="75">
    <w:abstractNumId w:val="47"/>
    <w:lvlOverride w:ilvl="0">
      <w:startOverride w:val="1"/>
    </w:lvlOverride>
  </w:num>
  <w:num w:numId="76">
    <w:abstractNumId w:val="33"/>
    <w:lvlOverride w:ilvl="0">
      <w:startOverride w:val="1"/>
    </w:lvlOverride>
  </w:num>
  <w:num w:numId="77">
    <w:abstractNumId w:val="41"/>
    <w:lvlOverride w:ilvl="0">
      <w:startOverride w:val="1"/>
    </w:lvlOverride>
  </w:num>
  <w:num w:numId="78">
    <w:abstractNumId w:val="25"/>
    <w:lvlOverride w:ilvl="0">
      <w:startOverride w:val="1"/>
    </w:lvlOverride>
  </w:num>
  <w:num w:numId="79">
    <w:abstractNumId w:val="21"/>
    <w:lvlOverride w:ilvl="0">
      <w:startOverride w:val="1"/>
    </w:lvlOverride>
  </w:num>
  <w:num w:numId="80">
    <w:abstractNumId w:val="49"/>
    <w:lvlOverride w:ilvl="0">
      <w:startOverride w:val="1"/>
    </w:lvlOverride>
  </w:num>
  <w:num w:numId="81">
    <w:abstractNumId w:val="42"/>
    <w:lvlOverride w:ilvl="0">
      <w:startOverride w:val="1"/>
    </w:lvlOverride>
  </w:num>
  <w:num w:numId="82">
    <w:abstractNumId w:val="8"/>
    <w:lvlOverride w:ilvl="0">
      <w:startOverride w:val="1"/>
    </w:lvlOverride>
  </w:num>
  <w:num w:numId="83">
    <w:abstractNumId w:val="54"/>
    <w:lvlOverride w:ilvl="0">
      <w:startOverride w:val="1"/>
    </w:lvlOverride>
  </w:num>
  <w:num w:numId="84">
    <w:abstractNumId w:val="38"/>
    <w:lvlOverride w:ilvl="0">
      <w:startOverride w:val="1"/>
    </w:lvlOverride>
  </w:num>
  <w:num w:numId="85">
    <w:abstractNumId w:val="43"/>
    <w:lvlOverride w:ilvl="0">
      <w:startOverride w:val="1"/>
    </w:lvlOverride>
  </w:num>
  <w:num w:numId="86">
    <w:abstractNumId w:val="36"/>
    <w:lvlOverride w:ilvl="0">
      <w:startOverride w:val="1"/>
    </w:lvlOverride>
  </w:num>
  <w:num w:numId="87">
    <w:abstractNumId w:val="4"/>
    <w:lvlOverride w:ilvl="0">
      <w:startOverride w:val="1"/>
    </w:lvlOverride>
  </w:num>
  <w:num w:numId="88">
    <w:abstractNumId w:val="18"/>
    <w:lvlOverride w:ilvl="0">
      <w:startOverride w:val="1"/>
    </w:lvlOverride>
  </w:num>
  <w:num w:numId="89">
    <w:abstractNumId w:val="15"/>
    <w:lvlOverride w:ilvl="0">
      <w:startOverride w:val="23"/>
    </w:lvlOverride>
  </w:num>
  <w:num w:numId="90">
    <w:abstractNumId w:val="14"/>
    <w:lvlOverride w:ilvl="0">
      <w:startOverride w:val="1"/>
    </w:lvlOverride>
  </w:num>
  <w:num w:numId="91">
    <w:abstractNumId w:val="27"/>
    <w:lvlOverride w:ilvl="0">
      <w:startOverride w:val="1"/>
    </w:lvlOverride>
  </w:num>
  <w:num w:numId="92">
    <w:abstractNumId w:val="45"/>
    <w:lvlOverride w:ilvl="0">
      <w:startOverride w:val="1"/>
    </w:lvlOverride>
  </w:num>
  <w:num w:numId="93">
    <w:abstractNumId w:val="13"/>
    <w:lvlOverride w:ilvl="0">
      <w:startOverride w:val="1"/>
    </w:lvlOverride>
  </w:num>
  <w:num w:numId="94">
    <w:abstractNumId w:val="50"/>
    <w:lvlOverride w:ilvl="0">
      <w:startOverride w:val="1"/>
    </w:lvlOverride>
  </w:num>
  <w:num w:numId="95">
    <w:abstractNumId w:val="29"/>
    <w:lvlOverride w:ilvl="0">
      <w:startOverride w:val="1"/>
    </w:lvlOverride>
  </w:num>
  <w:num w:numId="96">
    <w:abstractNumId w:val="28"/>
    <w:lvlOverride w:ilvl="0">
      <w:startOverride w:val="1"/>
    </w:lvlOverride>
  </w:num>
  <w:num w:numId="97">
    <w:abstractNumId w:val="46"/>
    <w:lvlOverride w:ilvl="0">
      <w:startOverride w:val="1"/>
    </w:lvlOverride>
  </w:num>
  <w:num w:numId="98">
    <w:abstractNumId w:val="12"/>
    <w:lvlOverride w:ilvl="0">
      <w:startOverride w:val="1"/>
    </w:lvlOverride>
  </w:num>
  <w:num w:numId="99">
    <w:abstractNumId w:val="6"/>
    <w:lvlOverride w:ilvl="0">
      <w:startOverride w:val="1"/>
    </w:lvlOverride>
  </w:num>
  <w:num w:numId="100">
    <w:abstractNumId w:val="35"/>
    <w:lvlOverride w:ilvl="0">
      <w:startOverride w:val="1"/>
    </w:lvlOverride>
  </w:num>
  <w:num w:numId="101">
    <w:abstractNumId w:val="20"/>
    <w:lvlOverride w:ilvl="0">
      <w:startOverride w:val="1"/>
    </w:lvlOverride>
  </w:num>
  <w:num w:numId="102">
    <w:abstractNumId w:val="40"/>
    <w:lvlOverride w:ilvl="0">
      <w:startOverride w:val="1"/>
    </w:lvlOverride>
  </w:num>
  <w:num w:numId="103">
    <w:abstractNumId w:val="32"/>
    <w:lvlOverride w:ilvl="0">
      <w:startOverride w:val="1"/>
    </w:lvlOverride>
  </w:num>
  <w:num w:numId="104">
    <w:abstractNumId w:val="23"/>
    <w:lvlOverride w:ilvl="0">
      <w:startOverride w:val="1"/>
    </w:lvlOverride>
  </w:num>
  <w:num w:numId="105">
    <w:abstractNumId w:val="39"/>
    <w:lvlOverride w:ilvl="0">
      <w:startOverride w:val="1"/>
    </w:lvlOverride>
  </w:num>
  <w:num w:numId="106">
    <w:abstractNumId w:val="5"/>
    <w:lvlOverride w:ilvl="0">
      <w:startOverride w:val="1"/>
    </w:lvlOverride>
  </w:num>
  <w:num w:numId="107">
    <w:abstractNumId w:val="24"/>
    <w:lvlOverride w:ilvl="0">
      <w:startOverride w:val="1"/>
    </w:lvlOverride>
  </w:num>
  <w:num w:numId="108">
    <w:abstractNumId w:val="16"/>
    <w:lvlOverride w:ilvl="0">
      <w:startOverride w:val="1"/>
    </w:lvlOverride>
  </w:num>
  <w:num w:numId="109">
    <w:abstractNumId w:val="44"/>
    <w:lvlOverride w:ilvl="0">
      <w:startOverride w:val="1"/>
    </w:lvlOverride>
  </w:num>
  <w:num w:numId="110">
    <w:abstractNumId w:val="22"/>
    <w:lvlOverride w:ilvl="0">
      <w:startOverride w:val="1"/>
    </w:lvlOverride>
  </w:num>
  <w:num w:numId="111">
    <w:abstractNumId w:val="53"/>
    <w:lvlOverride w:ilvl="0">
      <w:startOverride w:val="1"/>
    </w:lvlOverride>
  </w:num>
  <w:num w:numId="112">
    <w:abstractNumId w:val="9"/>
    <w:lvlOverride w:ilvl="0">
      <w:startOverride w:val="1"/>
    </w:lvlOverride>
  </w:num>
  <w:num w:numId="113">
    <w:abstractNumId w:val="19"/>
    <w:lvlOverride w:ilvl="0">
      <w:startOverride w:val="1"/>
    </w:lvlOverride>
  </w:num>
  <w:num w:numId="11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2">
    <w:name w:val="WW8Num38z2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</w:rPr>
  </w:style>
  <w:style w:type="character" w:styleId="WW8Num54z0">
    <w:name w:val="WW8Num54z0"/>
    <w:qFormat/>
    <w:rPr>
      <w:rFonts w:ascii="Times New Roman" w:hAnsi="Times New Roman" w:cs="Times New Roman"/>
      <w:b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cs="Times New Roman"/>
      <w:b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b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wmf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17:00Z</dcterms:created>
  <dc:creator>Пользователь</dc:creator>
  <dc:description/>
  <cp:keywords/>
  <dc:language>en-US</dc:language>
  <cp:lastModifiedBy>medoeva</cp:lastModifiedBy>
  <cp:lastPrinted>2019-02-18T11:10:00Z</cp:lastPrinted>
  <dcterms:modified xsi:type="dcterms:W3CDTF">2020-06-21T08:28:00Z</dcterms:modified>
  <cp:revision>10</cp:revision>
  <dc:subject/>
  <dc:title/>
</cp:coreProperties>
</file>