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9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жно-Уральский государственный технический колледж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учебной дисциплине </w:t>
      </w:r>
    </w:p>
    <w:p>
      <w:pPr>
        <w:pStyle w:val="Heading3"/>
        <w:spacing w:before="0" w:after="6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РОФЕССИОНАЛЬНОЙ ДЕЯТЕЛЬНОСТ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пециальности С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02.14 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 Челябинск, 2022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ФГОС С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14 Оснащение средствами автоматизации технологических процессов и производств (по отраслям) (ТОП -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программой учебной дисциплины «Информационные технологии в профессиональной деятельности»</w:t>
            </w:r>
          </w:p>
          <w:p>
            <w:pPr>
              <w:pStyle w:val="Style17"/>
              <w:ind w:right="25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spacing w:before="0" w:after="0"/>
              <w:rPr>
                <w:u w:val="single"/>
              </w:rPr>
            </w:pPr>
            <w:r>
              <w:rPr/>
              <w:t xml:space="preserve">протокол № </w:t>
            </w:r>
            <w:r>
              <w:rPr>
                <w:u w:val="single"/>
              </w:rPr>
              <w:t>9</w:t>
            </w:r>
          </w:p>
          <w:p>
            <w:pPr>
              <w:pStyle w:val="Header"/>
              <w:spacing w:before="0" w:after="0"/>
              <w:rPr/>
            </w:pPr>
            <w:r>
              <w:rPr/>
              <w:t xml:space="preserve">от «13» </w:t>
            </w:r>
            <w:r>
              <w:rPr>
                <w:u w:val="single"/>
              </w:rPr>
              <w:t>мая</w:t>
            </w:r>
            <w:r>
              <w:rPr/>
              <w:t xml:space="preserve"> 2022 г.</w:t>
            </w:r>
          </w:p>
          <w:p>
            <w:pPr>
              <w:pStyle w:val="Header"/>
              <w:spacing w:before="0" w:after="0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1390015</wp:posOffset>
                  </wp:positionV>
                  <wp:extent cx="748665" cy="755650"/>
                  <wp:effectExtent l="0" t="0" r="0" b="0"/>
                  <wp:wrapNone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413" t="5090" r="16893" b="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С.А. Ченцов/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Т.Ю. Крашакова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Семко Т.С., преподаватель ГБПОУ «Южно-Уральский государственный технический колледж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ация:</w:t>
      </w:r>
      <w:r>
        <w:rPr>
          <w:rFonts w:cs="Times New Roman" w:ascii="Times New Roman" w:hAnsi="Times New Roman"/>
          <w:sz w:val="28"/>
          <w:szCs w:val="28"/>
        </w:rPr>
        <w:t xml:space="preserve"> Ченцов С.А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й дисциплине «Информационные технологии в профессиональной деятельности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15.02.14 </w:t>
      </w:r>
      <w:r>
        <w:rPr>
          <w:rFonts w:cs="Times New Roman" w:ascii="Times New Roman" w:hAnsi="Times New Roman"/>
          <w:bCs/>
          <w:sz w:val="24"/>
          <w:szCs w:val="24"/>
        </w:rPr>
        <w:t>Оснащение средствами автоматизации технологических процессов и производств (по отраслям) (ТОП -50)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актуализированных преподавателем </w:t>
      </w:r>
      <w:r>
        <w:rPr>
          <w:rFonts w:cs="Times New Roman" w:ascii="Times New Roman" w:hAnsi="Times New Roman"/>
          <w:sz w:val="24"/>
          <w:szCs w:val="24"/>
        </w:rPr>
        <w:t>ГБПОУ «Южно-Уральский государственный технический колледж» Ченцовым С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Информационные технологии в профессиональной деятельности» программы по специальности 15.02.14 </w:t>
      </w:r>
      <w:r>
        <w:rPr>
          <w:rFonts w:cs="Times New Roman" w:ascii="Times New Roman" w:hAnsi="Times New Roman"/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ью создания КИМ по </w:t>
      </w:r>
      <w:r>
        <w:rPr>
          <w:rFonts w:cs="Times New Roman" w:ascii="Times New Roman" w:hAnsi="Times New Roman"/>
          <w:sz w:val="28"/>
          <w:szCs w:val="28"/>
        </w:rPr>
        <w:t xml:space="preserve">программе учебной дисциплин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ласть примене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77895</wp:posOffset>
            </wp:positionH>
            <wp:positionV relativeFrom="paragraph">
              <wp:posOffset>365760</wp:posOffset>
            </wp:positionV>
            <wp:extent cx="2120265" cy="1440815"/>
            <wp:effectExtent l="0" t="0" r="0" b="0"/>
            <wp:wrapTight wrapText="bothSides">
              <wp:wrapPolygon edited="0">
                <wp:start x="-21300" y="-3101"/>
                <wp:lineTo x="-21300" y="21318"/>
                <wp:lineTo x="21759" y="21318"/>
                <wp:lineTo x="21759" y="-3101"/>
                <wp:lineTo x="-21300" y="-3101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260" t="12570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ООО «ЧЗДТ»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еев Сергей Владимирови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СОСТАВ КОМПЛЕКТ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используемой литературы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нформационные технологии в профессиональной деятельности» программы подготовки специалистов среднего звена по специальности 15.02.14 </w:t>
      </w:r>
      <w:r>
        <w:rPr>
          <w:rFonts w:cs="Times New Roman" w:ascii="Times New Roman" w:hAnsi="Times New Roman"/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виртуальное тестирование разработанной модели элементов систем автоматизации для оценки функциональности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Формировать пакет технической документации на разработанную модель элементов систем авто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Контролировать текущие параметры и фактические показатели работы систем автоматизации в соответствии с требованиями нормативно-технической документации для выявления возможных отклонений.</w:t>
      </w:r>
    </w:p>
    <w:p>
      <w:pPr>
        <w:pStyle w:val="List"/>
        <w:widowControl w:val="false"/>
        <w:tabs>
          <w:tab w:val="clear" w:pos="708"/>
          <w:tab w:val="left" w:pos="142" w:leader="none"/>
          <w:tab w:val="left" w:pos="900" w:leader="none"/>
          <w:tab w:val="left" w:pos="9072" w:leader="none"/>
        </w:tabs>
        <w:spacing w:lineRule="auto" w:line="360"/>
        <w:ind w:left="0" w:right="3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</w:r>
    </w:p>
    <w:p>
      <w:pPr>
        <w:pStyle w:val="List"/>
        <w:widowControl w:val="false"/>
        <w:tabs>
          <w:tab w:val="clear" w:pos="708"/>
          <w:tab w:val="left" w:pos="142" w:leader="none"/>
          <w:tab w:val="left" w:pos="900" w:leader="none"/>
          <w:tab w:val="left" w:pos="9072" w:leader="none"/>
        </w:tabs>
        <w:spacing w:lineRule="auto" w:line="360"/>
        <w:ind w:left="0" w:right="3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. Ответственное отношение к созданию семьи на основе осознанного принятия ценностей семейной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. Содействующий поддержанию престижа своей профессии, отрасли и 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асчеты с использованием прикладных компьютерных програм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сеть Интернет и ее возможности для организации оперативного обмена информаци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атывать и анализировать информацию с применением программных средств и вычислительной техн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нформацию в локальных и глобальных компьютерных сет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графические редакторы для создания и редактирования изображений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- применять компьютерные программы для поиска информации, составления и оформления документов и презентаций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134" w:leader="none"/>
        </w:tabs>
        <w:spacing w:lineRule="auto" w:line="360" w:before="240" w:after="20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86"/>
        </w:numPr>
        <w:spacing w:lineRule="auto" w:line="360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щие положения об организации оценки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</w:t>
      </w:r>
      <w:r>
        <w:rPr>
          <w:bCs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текуще</w:t>
      </w:r>
      <w:r>
        <w:rPr/>
        <w:t xml:space="preserve">го контроля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ть информацию в локальных и глобальных компьютерн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29"/>
              <w:jc w:val="both"/>
              <w:rPr>
                <w:b/>
                <w:b/>
                <w:lang w:eastAsia="ru-RU"/>
              </w:rPr>
            </w:pPr>
            <w:r>
              <w:rPr/>
              <w:t>- 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1-16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приемы обеспечения информацион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1,2,3, вопросы для опроса</w:t>
            </w:r>
          </w:p>
        </w:tc>
      </w:tr>
    </w:tbl>
    <w:p>
      <w:pPr>
        <w:pStyle w:val="Style16"/>
        <w:numPr>
          <w:ilvl w:val="2"/>
          <w:numId w:val="86"/>
        </w:numPr>
        <w:spacing w:before="240" w:after="20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ромежуточная аттестация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чет</w:t>
      </w:r>
      <w:r>
        <w:rPr>
          <w:sz w:val="28"/>
          <w:szCs w:val="28"/>
        </w:rPr>
        <w:t xml:space="preserve"> по учебной дисциплине проводится </w:t>
      </w:r>
      <w:r>
        <w:rPr>
          <w:sz w:val="28"/>
          <w:szCs w:val="28"/>
          <w:lang w:val="ru-RU"/>
        </w:rPr>
        <w:t>за счет часов учебной дисциплины, на последнем уроке</w:t>
      </w:r>
      <w:r>
        <w:rPr>
          <w:sz w:val="28"/>
          <w:szCs w:val="28"/>
        </w:rPr>
        <w:t xml:space="preserve">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Зачет проводится в форме выполнения комбинированного оценочного испытания, включающего в себя тестирование и практическое задание на проверку уровня усвоения ум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019"/>
        <w:gridCol w:w="2670"/>
        <w:gridCol w:w="1913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Шиф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Наименование элемент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программ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Примечания</w:t>
            </w:r>
          </w:p>
        </w:tc>
      </w:tr>
      <w:tr>
        <w:trPr>
          <w:trHeight w:val="7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ЕН.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</w:rPr>
              <w:t>«Информационные технологии в профессиональной деятельност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Зач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 xml:space="preserve">VI </w:t>
            </w:r>
            <w:r>
              <w:rPr>
                <w:i/>
                <w:sz w:val="28"/>
                <w:szCs w:val="28"/>
                <w:lang w:val="ru-RU" w:eastAsia="ru-RU"/>
              </w:rPr>
              <w:t>семестр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371"/>
        <w:gridCol w:w="373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элементо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</w:t>
            </w:r>
          </w:p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 (тип заданий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яемые результаты об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шифр и наименование ПК)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приемы обеспечения информацион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ыполнение тестового задания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0"/>
              <w:ind w:left="33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2» - 50% и мене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пакет технической документации на разработанную модель элементов систем автоматизации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Контролировать текущие параметры и фактические показатели работы систем автоматизации в соответствии с требованиями нормативно-технической документации для выявления возможных отклонений.</w:t>
            </w:r>
          </w:p>
        </w:tc>
      </w:tr>
    </w:tbl>
    <w:p>
      <w:pPr>
        <w:pStyle w:val="Normal"/>
        <w:spacing w:lineRule="auto" w:line="360" w:before="24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менты для оценки практического этапа 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134"/>
        <w:gridCol w:w="1701"/>
        <w:gridCol w:w="23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ум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элементов компетен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е оцен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ть информацию в локальных и глобальных компьютерн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</w:tabs>
              <w:suppressAutoHyphens w:val="true"/>
              <w:spacing w:before="0" w:after="0"/>
              <w:ind w:right="-6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выполнением и оценка практическ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аборатор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формационные технологии в профессиональной деятельност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пакет технической документации на разработанную модель элементов систем автоматизации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Контролировать текущие параметры и фактические показатели работы систем автоматизации в соответствии с требованиями нормативно-технической документации для выявления возможных отклонени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ЕКУЩЕГО</w:t>
      </w: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  <w:t xml:space="preserve"> контроля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ОПРОС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кнопку как создать готовый документ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нопкой сохраняется готовый документ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задать координаты точки привязки вида к чертежу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можно построить чертеж с видом сверху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методом идёт построение выносного элемента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идёт печать однолистового документа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кнопку создания документ-фрагмент на панели Системная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остроения сборочного чертежа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кнопкой в "Подключение к спецификации сборочного чертежа" добавить документ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вставить изображение в КОМПАС-График и выровнять его по центру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смены оформления документа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 изменения или добавления листов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идёт копирования фрагмента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методом можно вставить фрагмент в другой документ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кнопкой обозначается Равенство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 для выдавливания элемента 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панели находится кнопка Зеркальный массив в системе КОМПАС-3D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скругления ребер детали 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 для плоскости под углом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строение отверстия с зенковкой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строение глухого отверстия в 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строения спирал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на какой панели находится кнопка Элемент по траектори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мощи какой команды можно скрыть вспомогательные объекты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метод построения тел по сечению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 какой панели находится кнопка Горизонтальная прямая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кнопкой можно снять показ ограничений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происходит Создание спецификации по сборке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способом вызвать команду Добавить раздел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Проверки передачи данных из модели в спецификацию и чертеж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создания Операции Листовое Тело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, которая выполняет Операцию Сгиб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, которая выполняет Операцию Замыкание углов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Операции Закрытая штамповка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, на какой панели находится кнопка Разогнуть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Операции Подсечка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Построение верхней поверхност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панели можно вызвать команде Сшивка поверхностей в системе КОМПАС-3D.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ОВЫЕ ЗАДАНИЯ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Графический редактор – это программа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, редактирования и просмотра графических изображений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ресурсами компьютера при создании рисунко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с изображениями в процессе создания игровых программ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различного рода информацией в процессе дело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 каких графических редакторах можно обработать цифровую фотографию и отсканированное изображени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кторных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ровых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таких редакторов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кторных и растровы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рафические примитивы – это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в графическом редакторе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ейшие фигуры (точка, линия, окружность, прямоугольник и др.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 устройствам ввода графической информации относи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Наименьшим элементом изображения на графическом экране являетс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Устройствами для хранения мультимедийной информации являются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карт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рт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кт диски (СD и DVD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Выбрать устройства ввода и вывода звуковой информаци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колонки, вывод – наушник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компакт-диск, вывод – колонк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– компакт-диск, вывод – микрофон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микрофон, вывод – наушн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зрешающая способность экрана в графическом режиме определяется количеством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на экране и символов в строк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ей по вертикал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ом видеопамяти на пиксель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ей по горизонтали и вертикал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К устройствам вывода графической информации относ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Растровое изображение представляется в памяти компьютера в вид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х примитивов и описывающих их форму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расположения и цвета каждого пиксел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х формул, содержащихся в программ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 графических примитив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Какое из данных определения соответствует определению векторного изображения?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, описываемое в памяти попиксельно, т.е. формируется таблица, в которой записывается код цвета каждой точки изображения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, которое формируется с помощью графических примитивов, которые задаются математическим описанием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, описываемое в памяти попиксельно, т.е. формируется таблица, в которой записывается координата каждой точки изобра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Какая из перечисленных программ не является графическим редактором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toshop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l draw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ain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Какое расширение получает при сохранении документ PAINT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mp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p3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c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С каким видом графики мы работаем в PAINT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торна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тальна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рова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Цветовой охват - эт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й диапазон цвет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о, в котором задается тон и насыщенность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писания цвета, используемый при обработке изобра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Цветовая палитра - это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диапазон цвет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о, в котором задается тон и насыщенность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описания цвета, используемый при обработке из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на тест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31"/>
        <w:gridCol w:w="532"/>
        <w:gridCol w:w="531"/>
        <w:gridCol w:w="532"/>
        <w:gridCol w:w="531"/>
        <w:gridCol w:w="532"/>
        <w:gridCol w:w="531"/>
        <w:gridCol w:w="532"/>
        <w:gridCol w:w="532"/>
        <w:gridCol w:w="531"/>
        <w:gridCol w:w="532"/>
        <w:gridCol w:w="531"/>
        <w:gridCol w:w="532"/>
        <w:gridCol w:w="531"/>
        <w:gridCol w:w="532"/>
        <w:gridCol w:w="532"/>
      </w:tblGrid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PowerPoint - </w:t>
      </w:r>
      <w:r>
        <w:rPr>
          <w:rFonts w:cs="Times New Roman" w:ascii="Times New Roman" w:hAnsi="Times New Roman"/>
          <w:b/>
          <w:bCs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..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мация, предназначенная для подготовки презентаций и слайд-фильм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подготовки презентаций и слайд-фильм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й редактор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редактирования текстов и рисун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Элементы интерфейса PowerPoint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ок, меню, строка состояния, область задач и т.д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абзац, строк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 монитор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ый бло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Чтобы удалить текст, рисунок со слайда, необходимо ..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ить его и нажать клавишу ESC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нуть по объекту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его и нажать клавишу DELET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т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Запуск демонстрации слайд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презента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эффек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Можно ли цвет фона изменить для каждого слайд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Как выйти из режима просмотра презентации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5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ET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омпьютерные презентации бы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ей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льны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ое расширение имеет файл презентации?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txt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.ppt,  *.pptx, *.odp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doc, *.docx, *.odt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bmp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ля какой цели может использоваться команда Файл – Сохранить как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документа в другом текстовом формат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документа с таблицей в формате рабочей книги Excel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документа под другим именем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правки о сохранении докум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необходимо сделать для сохранения изменений в файле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команду "Файл - Открыть...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"Файл - Свойства...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"Файл - Сохранить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ать кнопку "Копировать" на панели инструм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 презентации можно использо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ифрованные фотограф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е сопрово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готовленные в других програм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 перечисленно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ам нужно, чтобы смена слайдов происходила автоматически. Вы выберете в меню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→ смена слайдов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→ настройка анимации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→настро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ь пропущенные слов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представления объектов и изображений в компьютерной графике, основанный на использовании геометрических примитивов, таких как точки, линии, сплайны и многоугольники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программа, предназначенная для обработки текстовых файлов, такой как создание и внесение изменений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ядоченная последовательность команд, необходимых компьютеру для решения поставленной задачи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Windows, предназначенный для объединения файлов и других папок в группы, это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роцесс, в результате которого создаётся информационный продукт,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амяти, которая служит дл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хранения данных,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для обмена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енное представление движения в кино, на телевидении или в компьютерной графике путем отображения последовательности рисунков или кадров с частотой, при которой обеспечивается целостное зрительное восприятие образов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относится к средствам мультимеди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текст, графика, изобра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колонки, граф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мация, тест, видео, мультимедийные програм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, анимация, текст, звук,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на тес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 граф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, предназначенных, буфером обмен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лектронная таблица – это ..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ладная программа для обработки кодовых таблиц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обработки числовых данных в виде таблицы данных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ПК, управляющее его ресурсами в процессе обработки данных в табличной форм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ая программа, управляющая ресурсами ПК при обработке таблиц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Электронная таблица предназначена дл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преимущественно числовых данных, структурированных с помощью таблиц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рядоченного хранения и обработки значительных массивов данных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ации структурных связей между данными, представленными в таблицах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тирования графических представлений больших объемов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Электронная таблица представляет собой …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нумерованных строк и поименованных буквами латинского алфавита столбц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нумерованных строк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поименованных буквами латинского алфавита столбц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трок и столбцов, именуемых пользователем произвольным образом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роки электронной таблиц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буквами русского алфави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мерую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 общем случае столбцы электронной таблиц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ую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буквами русского алфави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ля пользователя ячейка электронной таблицы идентифицируются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последовательного указания имени столбца и номера строки, на пересечении которых располагается ячейка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м кодовым словом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м машинного слова оперативной памяти, отведенного под ячей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Выберите верную запись формулы для электронной таблицы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3+4*D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3=C1+2*C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A2*A3-A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5B5+2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Чему будет равно значение ячейки A8, если в нее ввести формулу =СУММ(A1:A7)/2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7460" cy="114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Каков адрес активной ячейки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102489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C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C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Чему будет равно значение ячейки B5, если в нее ввести формулу =СУММ(B1:B4)*2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935" cy="8483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, 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0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05270</wp:posOffset>
                </wp:positionH>
                <wp:positionV relativeFrom="paragraph">
                  <wp:posOffset>-173990</wp:posOffset>
                </wp:positionV>
                <wp:extent cx="351790" cy="2851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-13.7pt;mso-position-vertical-relative:text;margin-left:-52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529070</wp:posOffset>
                </wp:positionH>
                <wp:positionV relativeFrom="paragraph">
                  <wp:posOffset>1778635</wp:posOffset>
                </wp:positionV>
                <wp:extent cx="351790" cy="2851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140.05pt;mso-position-vertical-relative:text;margin-left:-5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29070</wp:posOffset>
                </wp:positionH>
                <wp:positionV relativeFrom="paragraph">
                  <wp:posOffset>3769360</wp:posOffset>
                </wp:positionV>
                <wp:extent cx="351790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296.8pt;mso-position-vertical-relative:text;margin-left:-5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52870</wp:posOffset>
                </wp:positionH>
                <wp:positionV relativeFrom="paragraph">
                  <wp:posOffset>8141335</wp:posOffset>
                </wp:positionV>
                <wp:extent cx="351790" cy="2851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641.05pt;mso-position-vertical-relative:text;margin-left:-5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452870</wp:posOffset>
                </wp:positionH>
                <wp:positionV relativeFrom="paragraph">
                  <wp:posOffset>5826760</wp:posOffset>
                </wp:positionV>
                <wp:extent cx="351790" cy="2851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458.8pt;mso-position-vertical-relative:text;margin-left:-5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 к тес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б</w:t>
            </w:r>
          </w:p>
        </w:tc>
      </w:tr>
    </w:tbl>
    <w:p>
      <w:pPr>
        <w:pStyle w:val="Normal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21"/>
        <w:gridCol w:w="693"/>
      </w:tblGrid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Выполнение простейших геометрических постро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Построение чертежа симметричной дета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Построение чертежа детали с простым разрез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Выполнение чертежа детали со сложным разрез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Построение чертежа детали с выполнением сеч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Разработка рабочего чертежа зубчатой переда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Разработка и оформление сборочного чертежа уз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Выполнение сборочного чертежа уз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Оформление спецификации сборочного чертежа уз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Построение простейших фигур в 3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 Построение тел вращ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 Создание простейшей 3D сбо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3 Создание и форматирование документа с помощью текстового редактора MS Word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 Работа с данными электронных таблиц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мультимедийной презентац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йта с помощью конструкт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43" w:hanging="7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43" w:hanging="7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  <w:t xml:space="preserve">Оценочные (контрольно-измерительные) материалы для промежуточной аттест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 учебной дисциплине «Информационные технологии в профессиональ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>
          <w:trHeight w:val="6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приемы обеспечения информацион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ть информацию в локальных и глобальных компьютерн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Максимальное время выполнения задания- 90 минут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стовое зад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Для сохранения документа под другим именем необходимо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использовать инструмент "дискета", ввести новое имя файл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использовать команду меню "файл - сохранить как...", в диалоговом окне которого выполнить необходимые установки (выбрать папку, записать имя документа и др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спользовать команду меню "файл - сохранить" и в диалоговом окне ввести новое имя докумен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К прикладным программам относится…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С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Office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eReader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Acrob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А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3D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стем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а любых чертежей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мерного сканирования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мерного моделирования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мерного модел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. В системе КОМПАС-График можно создавать типы документов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, деталь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деталь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Документ типа фрагмент имеет расширени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6. Документ типа чертеж имеет расширение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 Прервать  выполнение  команды  нажатием клавиш(и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c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+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Чтобы нарисовать «идеально ровные» горизонтальную или вертикальную прямые нужно удерживать нажатой клавиш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f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c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tr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При выделении объектов по направлению  «слева-вниз», чтобы выделить весь объект …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«захватить»   какую-либо точку данного объект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«захватить» все точки выделяемого объект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способом нельзя выделять объект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 На панели Геометрия не находятся инструменты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дуг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плайн по точкам, дуга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кругление, фаск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усечь кривую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 Чтобы завершить ввод сплайн по точкамследует нажать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2. Инструмент многоугольник находится на одной расширенной  панели с инструментом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ик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ск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йн по точка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3. Привязка –  это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точно установить курсор в некоторую, уже существующую, точку  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создавать вертикальные или горизонтальные линии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создавать объект с началом в точке (0,0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 Команда Надпись находится на панели: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ометрия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авка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озна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5. Для выполнения  зеркального копирования объекта следует сделать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ыделить объект, нажать копку отразить зеркально, указать две точки оси копирования   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ажать кнопку отразить зеркально,   выделить объект, указать две точки оси копирования  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жать кнопку отразить зеркально, указать две точки оси копирования, выделить объек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. Как выделить все основные линии на чертеже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типу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тилю кривой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атрибутам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войства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. Назовите операцию, в которой для получения объемной фигуры, необходимо добавить ось, лежащую в одной плоскости с эскизом: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 выдавливания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 вращения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езать выдавливан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. Данная операция называетс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ыдавлива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раще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траектории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сечениям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818640" cy="1599565"/>
                        <wp:effectExtent l="0" t="0" r="0" b="0"/>
                        <wp:docPr id="1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7" r="-1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8640" cy="159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14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. При каком способе отображения модели детали в системе КОМПАС видны только её ребра и линии очерка?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тоновое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кас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тоновое с каркасом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. Примитивы из которых состоят Геометрические объекты трехмерной модели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киз, ребро, вершина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ь, ребро, вершина   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киз, грань, ребро, вершина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, вершина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 При создании трехмерных  моделей эскиз может располагаться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дной из стандартных плоскостей XY, ZX, ZY,  или на плоской грани ранее созданного объекта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на одной из стандартных плоскостей XY, ZX, ZY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на плоской грани ранее созданного объекта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2. При скруглении ребер трехмерных моделей последовательность действий следующая 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едактирования эскиза, Скругление, указать нужные ребра, задать радиус скругления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Скругление, указать нужные ребра, задать радиус скругления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Скругление, задать радиус скруг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. Укажите верное соответствие изображения и наименования операции Сечение</w:t>
            </w:r>
          </w:p>
          <w:tbl>
            <w:tblPr>
              <w:tblW w:w="8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1379"/>
              <w:gridCol w:w="5919"/>
            </w:tblGrid>
            <w:tr>
              <w:trPr>
                <w:trHeight w:val="517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)</w:t>
                  </w:r>
                </w:p>
              </w:tc>
              <w:tc>
                <w:tcPr>
                  <w:tcW w:w="1379" w:type="dxa"/>
                  <w:vMerge w:val="restart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38785" cy="1724025"/>
                        <wp:effectExtent l="0" t="0" r="0" b="0"/>
                        <wp:docPr id="12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9" t="-15" r="-5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172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19" w:type="dxa"/>
                  <w:vMerge w:val="restart"/>
                  <w:tcBorders/>
                </w:tcPr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3_915_povernutaj_ploskost.htm" \l "rot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повернутая плоскость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2_915_ploskost_na_rasstojanii.htm" \l "offset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смещенная плоскость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1_915_svobodn_razmesh_ploskosti.htm" \l "free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свободное размещение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4_916_sechenie_parallelepiped.htm" \l "parallelepiped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параллелепипед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5_916_sechenie_po_zone.htm" \l "zon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зона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Head4"/>
              <w:spacing w:before="0" w:after="0"/>
              <w:jc w:val="both"/>
              <w:rPr/>
            </w:pPr>
            <w:r>
              <w:rPr>
                <w:rStyle w:val="X1cm"/>
                <w:b/>
                <w:bCs/>
                <w:i/>
                <w:sz w:val="28"/>
                <w:szCs w:val="28"/>
              </w:rPr>
              <w:t>24. Для задания параметров размещения компонента По сопряжениям при добавл</w:t>
            </w:r>
            <w:r>
              <w:rPr/>
              <w:t>ении деталей в сборку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4"/>
            </w:tblGrid>
            <w:tr>
              <w:trPr/>
              <w:tc>
                <w:tcPr>
                  <w:tcW w:w="31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19100" cy="381000"/>
                        <wp:effectExtent l="0" t="0" r="0" b="0"/>
                        <wp:docPr id="1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6" t="-95" r="-86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333375"/>
                        <wp:effectExtent l="0" t="0" r="0" b="0"/>
                        <wp:docPr id="1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2" t="-108" r="-9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438150"/>
                        <wp:effectExtent l="0" t="0" r="0" b="0"/>
                        <wp:docPr id="15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5" t="-82" r="-9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Для сохранения документа в другой папке необходимо: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инструмент "дискета", ввести новое имя файла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команду меню "файл - сохранить как...", в диалоговом окне которого выполнить необходимые установки (выбрать папку, записать имя документа и др.)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команду меню "файл - сохранить" и в диалоговом окне ввести новое имя докумен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К системам автоматизированного проектирования САПР, относится…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ndows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С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с 2007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cromed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КОМПАС-График – это система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а любых чертежей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мерного сканирования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мерного моделирования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мерного модел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. В системе КОМПАС 3D  можно создавать типы документов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, деталь 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деталь 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Документ типа деталь имеет расширение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6. Предыдущая копия файла  имеет расширени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 Отмена последнего действия нажатием клавиш(и)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ft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c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trl+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8. Размер листа фрагмент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3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размерны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При выделении объектов по направлению  «справа-вверх», чтобы выделить весь объект …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«захватить»   какую-либо точку данного объект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«захватить» все точки выделяемого объект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способом нельзя выделять объек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 На панели Правка находятся инструменты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дуга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 отразить, переместить по кооординатам, поверну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кругление, фаска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, прямоугольник, окружность, усечь кривую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 Чтобы завершить заполнение основной надписи следует нажать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2. При нажатии кнопки какого-либо инструмента  слева экрана открывается … данного инструмента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ла цветов  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ель размеров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ель характеристик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метр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. Автоосевая– это</w:t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mk:@MSITStore:C:\Program Files\ASCON\KOMPAS-3D v18\Bin\KOMPAS.chm::/CM_AXEDLINESEG.htm" \l "osevaya_liniya_2_tochki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осевая линия по двум точкам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mk:@MSITStore:C:\Program Files\ASCON\KOMPAS-3D v18\Bin\KOMPAS.chm::/CM_CENTRE_MARKER.htm" \l "Oboznachenie_centra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обозначение центр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 Команда Допуск формы находится на панели: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ометрия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авка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озна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. Для создания макроэлемента необходимо: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спользуя кнопку продлить до ближайшего объекта замкнуть все контуры , нажать правой кнопкой мыши и использовать кнопку создать макроэлемент.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спользуя клавишу </w:t>
            </w:r>
            <w:r>
              <w:rPr>
                <w:sz w:val="28"/>
                <w:szCs w:val="28"/>
                <w:lang w:val="en-US"/>
              </w:rPr>
              <w:t>Shift</w:t>
            </w:r>
            <w:r>
              <w:rPr>
                <w:sz w:val="28"/>
                <w:szCs w:val="28"/>
              </w:rPr>
              <w:t xml:space="preserve"> выделить все необходимые части, нажать правой кнопкой мыши и использовать кнопку создать макроэлемент.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йти кнопку Создать макроэлемент в панели пра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. Как выделить все размерные линии на чертеже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типу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тилю кривой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атрибутам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войствам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17. На картинке изображено  тело. Определите с помощью, какой операции оно получено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э</w:t>
                  </w:r>
                  <w:r>
                    <w:rPr>
                      <w:sz w:val="28"/>
                      <w:szCs w:val="28"/>
                    </w:rPr>
                    <w:t>лемент выдавливания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э</w:t>
                  </w:r>
                  <w:r>
                    <w:rPr>
                      <w:sz w:val="28"/>
                      <w:szCs w:val="28"/>
                    </w:rPr>
                    <w:t>лемент вращения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ырезать выдавливанием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Style16"/>
                    <w:tabs>
                      <w:tab w:val="clear" w:pos="708"/>
                      <w:tab w:val="left" w:pos="426" w:leader="none"/>
                    </w:tabs>
                    <w:spacing w:before="0" w:after="200"/>
                    <w:ind w:left="0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drawing>
                      <wp:inline distT="0" distB="0" distL="0" distR="0">
                        <wp:extent cx="2075180" cy="875665"/>
                        <wp:effectExtent l="0" t="0" r="0" b="0"/>
                        <wp:docPr id="16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3" t="-41" r="-23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5180" cy="875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/>
              <w:t>18. Данная операция называетс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ыдавлива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раще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траектории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сечениям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266190" cy="1089660"/>
                        <wp:effectExtent l="0" t="0" r="0" b="0"/>
                        <wp:docPr id="17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6190" cy="1089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Style w:val="Fparagraph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paragraph"/>
                <w:rFonts w:cs="Times New Roman" w:ascii="Times New Roman" w:hAnsi="Times New Roman"/>
                <w:b/>
                <w:i/>
                <w:sz w:val="28"/>
                <w:szCs w:val="28"/>
              </w:rPr>
              <w:t>20. Модель в КОМПАС-3D состоит из геометрических объектов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эскизы, точки, поверхност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пространственные кривые, поверхност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точки, поверхности, тел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эскизы, пространственные кривые и точки, поверхности, тел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 Дерево модели – это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ный перечень инструментов, использованных при построении данной модел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инструментов, доступных для редактирования данной модел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набора построенных объектов, составляющих модель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ктограмма данной модели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2. При построении фаски трехмерных моделей последовательность действий следующая 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едактирования эскиза, Фаска, указать нужные ребра, задать угол фаски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Фаска, указать нужные ребра, задать угол фаски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Фаска, задать угол фаски</w:t>
            </w:r>
          </w:p>
          <w:p>
            <w:pPr>
              <w:pStyle w:val="Head4"/>
              <w:spacing w:before="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3. Укажите верное соответстви</w:t>
            </w:r>
            <w:r>
              <w:rPr/>
              <w:t>е изображения и наименования Команд вставки компонента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5919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361950"/>
                        <wp:effectExtent l="0" t="0" r="0" b="0"/>
                        <wp:docPr id="18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5" t="-100" r="-95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52425" cy="333375"/>
                        <wp:effectExtent l="0" t="0" r="0" b="0"/>
                        <wp:docPr id="19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3850" cy="361950"/>
                        <wp:effectExtent l="0" t="0" r="0" b="0"/>
                        <wp:docPr id="20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11" t="-100" r="-111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371475"/>
                        <wp:effectExtent l="0" t="0" r="0" b="0"/>
                        <wp:docPr id="21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95" t="-97" r="-95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19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компонент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деталь-заготовку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макет компонента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локальную деталь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Style w:val="X1cm"/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4. Для задания параметров размещения компонента По координатам при добавлении деталей в сборк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1"/>
                    </w:numPr>
                    <w:autoSpaceDE w:val="false"/>
                    <w:spacing w:before="0" w:after="0"/>
                    <w:ind w:left="360" w:hanging="36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19100" cy="381000"/>
                        <wp:effectExtent l="0" t="0" r="0" b="0"/>
                        <wp:docPr id="22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86" t="-95" r="-86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1"/>
                    </w:numPr>
                    <w:spacing w:before="0" w:after="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333375"/>
                        <wp:effectExtent l="0" t="0" r="0" b="0"/>
                        <wp:docPr id="23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92" t="-108" r="-9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1"/>
                    </w:numPr>
                    <w:spacing w:before="0" w:after="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438150"/>
                        <wp:effectExtent l="0" t="0" r="0" b="0"/>
                        <wp:docPr id="24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95" t="-82" r="-9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Style w:val="X1cm"/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чертежа детали, указанной на сборочном чертеже, с добавлением изображения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и данной детали.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полнения практического задания необходимо: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сборочный чертеж, спецификацию, схему и техническое описание сборочной единицы</w:t>
            </w:r>
          </w:p>
          <w:p>
            <w:pPr>
              <w:pStyle w:val="Style17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ь дет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соответствии с вариантом, входящей в сборочную единицу.</w:t>
            </w:r>
          </w:p>
          <w:p>
            <w:pPr>
              <w:pStyle w:val="Style17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чертеж с этой ж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и детали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16" w:leader="none"/>
                <w:tab w:val="left" w:pos="9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авить на чертеже все необходимые размеры и обознач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5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авить на чертеж изображ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0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очный чертеж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367395" cy="5441315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458" t="1634" r="1726" b="29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7395" cy="544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4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5"/>
              <w:gridCol w:w="7465"/>
            </w:tblGrid>
            <w:tr>
              <w:trPr/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22800" cy="2846070"/>
                        <wp:effectExtent l="0" t="0" r="0" b="0"/>
                        <wp:docPr id="26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2428" t="10921" r="50949" b="437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2800" cy="2846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32960" cy="3686175"/>
                        <wp:effectExtent l="0" t="0" r="0" b="0"/>
                        <wp:docPr id="2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49806" t="10921" r="3447" b="30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2960" cy="3686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очный чертеж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861300" cy="542607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biLevel thresh="50000"/>
                          </a:blip>
                          <a:srcRect l="1327" t="1112" r="1202" b="2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0" cy="542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5"/>
              <w:gridCol w:w="7465"/>
            </w:tblGrid>
            <w:tr>
              <w:trPr/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29785" cy="3027680"/>
                        <wp:effectExtent l="0" t="0" r="0" b="0"/>
                        <wp:docPr id="29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>
                                  <a:biLevel thresh="50000"/>
                                </a:blip>
                                <a:srcRect l="3854" t="7985" r="49285" b="416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785" cy="3027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531360" cy="3389630"/>
                        <wp:effectExtent l="0" t="0" r="0" b="0"/>
                        <wp:docPr id="30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51728" t="7985" r="2312" b="357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31360" cy="3389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ачетного 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</w:t>
      </w:r>
    </w:p>
    <w:p>
      <w:pPr>
        <w:sectPr>
          <w:footerReference w:type="default" r:id="rId33"/>
          <w:footerReference w:type="first" r:id="rId34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илимонова, Е.В.</w:t>
      </w:r>
      <w:r>
        <w:rPr>
          <w:sz w:val="28"/>
          <w:szCs w:val="28"/>
          <w:shd w:fill="FFFFFF" w:val="clear"/>
        </w:rPr>
        <w:t> Информационные технологии в профессиональной деятельности : учебник / Филимонова Е.В. — Москва : КноРус, 2019. — 482 с. — ISBN 978-5-406-06532-7. — URL: https://book.ru/book/929468 (дата обращения: 01.11.2021). —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тика и информационные технологии в профессиональной деятельности : учебник / В. Т. Еременко [и др.]. – Орел : ОрЮИ МВД России имени В. В. Лукьянова, 2019. – 362 с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«Единая система конструкторской документации» (ЕСКД). Общие правила выполнения чертежей. - М.: Изд.Стандартов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701-84 Виды и типы схем. - М.: Изд.Стандартов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1.101-97 СПДС Основные требования к проектной и рабочей документации. - М.: Изд.Стандартов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5-95 Общие требования к текстовым документам. - Минск: Изд.Стандартов, 1996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u w:val="single"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Единое окно доступа к образовательным ресурсам Российской Федерации [Электронный ресурс]: портал. – Режим доступа www. window. edu. 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Мегаэнциклопедия Кирилла и Мефодия, разделы «Наука / Математика. Кибернетика» и «Техника / Компьютеры и Интернет» [Электронный ресурс]: портал. – Режим доступа www.megabook. 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крытая электронная библиотека «ИИТО ЮНЕСКО» по ИКТ в образовании [Электронный ресурс]: портал. – Режим доступа http://ru. iite. unesco. org/publications.</w:t>
      </w:r>
    </w:p>
    <w:sectPr>
      <w:footerReference w:type="default" r:id="rId35"/>
      <w:footerReference w:type="first" r:id="rId36"/>
      <w:type w:val="nextPage"/>
      <w:pgSz w:w="11906" w:h="16838"/>
      <w:pgMar w:left="1134" w:right="1134" w:gutter="0" w:header="0" w:top="1134" w:footer="47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u w:val="non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u w:val="none"/>
      </w:rPr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1070"/>
        </w:tabs>
        <w:ind w:left="107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0"/>
        </w:tabs>
        <w:ind w:left="323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0"/>
        </w:tabs>
        <w:ind w:left="395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0"/>
        </w:tabs>
        <w:ind w:left="539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0"/>
        </w:tabs>
        <w:ind w:left="611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position w:val="0"/>
      <w:sz w:val="24"/>
      <w:u w:val="none"/>
      <w:vertAlign w:val="baseline"/>
    </w:rPr>
  </w:style>
  <w:style w:type="character" w:styleId="WW8Num5z0">
    <w:name w:val="WW8Num5z0"/>
    <w:qFormat/>
    <w:rPr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position w:val="0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u w:val="none"/>
      <w:vertAlign w:val="baseline"/>
    </w:rPr>
  </w:style>
  <w:style w:type="character" w:styleId="WW8Num14z0">
    <w:name w:val="WW8Num14z0"/>
    <w:qFormat/>
    <w:rPr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position w:val="0"/>
      <w:sz w:val="24"/>
      <w:u w:val="none"/>
      <w:vertAlign w:val="baseline"/>
    </w:rPr>
  </w:style>
  <w:style w:type="character" w:styleId="WW8Num29z0">
    <w:name w:val="WW8Num29z0"/>
    <w:qFormat/>
    <w:rPr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u w:val="none"/>
      <w:vertAlign w:val="baseline"/>
    </w:rPr>
  </w:style>
  <w:style w:type="character" w:styleId="WW8Num33z0">
    <w:name w:val="WW8Num33z0"/>
    <w:qFormat/>
    <w:rPr>
      <w:position w:val="0"/>
      <w:sz w:val="24"/>
      <w:u w:val="none"/>
      <w:vertAlign w:val="baseline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u w:val="none"/>
      <w:vertAlign w:val="baseline"/>
    </w:rPr>
  </w:style>
  <w:style w:type="character" w:styleId="WW8Num37z0">
    <w:name w:val="WW8Num37z0"/>
    <w:qFormat/>
    <w:rPr>
      <w:position w:val="0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position w:val="0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position w:val="0"/>
      <w:sz w:val="24"/>
      <w:u w:val="none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position w:val="0"/>
      <w:sz w:val="24"/>
      <w:u w:val="none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position w:val="0"/>
      <w:sz w:val="24"/>
      <w:u w:val="none"/>
      <w:vertAlign w:val="baselin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position w:val="0"/>
      <w:sz w:val="24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position w:val="0"/>
      <w:sz w:val="24"/>
      <w:u w:val="none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position w:val="0"/>
      <w:sz w:val="24"/>
      <w:u w:val="none"/>
      <w:vertAlign w:val="baseline"/>
    </w:rPr>
  </w:style>
  <w:style w:type="character" w:styleId="WW8Num58z0">
    <w:name w:val="WW8Num58z0"/>
    <w:qFormat/>
    <w:rPr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position w:val="0"/>
      <w:sz w:val="24"/>
      <w:u w:val="none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position w:val="0"/>
      <w:sz w:val="24"/>
      <w:u w:val="none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8"/>
      <w:szCs w:val="28"/>
    </w:rPr>
  </w:style>
  <w:style w:type="character" w:styleId="WW8Num68z0">
    <w:name w:val="WW8Num68z0"/>
    <w:qFormat/>
    <w:rPr>
      <w:position w:val="0"/>
      <w:sz w:val="24"/>
      <w:u w:val="none"/>
      <w:vertAlign w:val="baseline"/>
    </w:rPr>
  </w:style>
  <w:style w:type="character" w:styleId="WW8Num69z0">
    <w:name w:val="WW8Num69z0"/>
    <w:qFormat/>
    <w:rPr>
      <w:position w:val="0"/>
      <w:sz w:val="24"/>
      <w:u w:val="none"/>
      <w:vertAlign w:val="baseline"/>
    </w:rPr>
  </w:style>
  <w:style w:type="character" w:styleId="WW8Num70z0">
    <w:name w:val="WW8Num70z0"/>
    <w:qFormat/>
    <w:rPr>
      <w:position w:val="0"/>
      <w:sz w:val="28"/>
      <w:sz w:val="28"/>
      <w:szCs w:val="28"/>
      <w:u w:val="none"/>
      <w:vertAlign w:val="baseline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position w:val="0"/>
      <w:sz w:val="24"/>
      <w:u w:val="none"/>
      <w:vertAlign w:val="baseline"/>
    </w:rPr>
  </w:style>
  <w:style w:type="character" w:styleId="WW8Num72z0">
    <w:name w:val="WW8Num72z0"/>
    <w:qFormat/>
    <w:rPr>
      <w:position w:val="0"/>
      <w:sz w:val="24"/>
      <w:u w:val="none"/>
      <w:vertAlign w:val="baseline"/>
    </w:rPr>
  </w:style>
  <w:style w:type="character" w:styleId="WW8Num73z0">
    <w:name w:val="WW8Num73z0"/>
    <w:qFormat/>
    <w:rPr>
      <w:position w:val="0"/>
      <w:sz w:val="24"/>
      <w:u w:val="none"/>
      <w:vertAlign w:val="baseline"/>
    </w:rPr>
  </w:style>
  <w:style w:type="character" w:styleId="WW8Num74z0">
    <w:name w:val="WW8Num74z0"/>
    <w:qFormat/>
    <w:rPr>
      <w:position w:val="0"/>
      <w:sz w:val="24"/>
      <w:u w:val="none"/>
      <w:vertAlign w:val="baseline"/>
    </w:rPr>
  </w:style>
  <w:style w:type="character" w:styleId="WW8Num75z0">
    <w:name w:val="WW8Num75z0"/>
    <w:qFormat/>
    <w:rPr>
      <w:position w:val="0"/>
      <w:sz w:val="24"/>
      <w:u w:val="none"/>
      <w:vertAlign w:val="baseli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position w:val="0"/>
      <w:sz w:val="24"/>
      <w:u w:val="none"/>
      <w:vertAlign w:val="baseli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8"/>
      <w:szCs w:val="28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X1cm">
    <w:name w:val="x1cm"/>
    <w:basedOn w:val="Style10"/>
    <w:qFormat/>
    <w:rPr/>
  </w:style>
  <w:style w:type="character" w:styleId="X2ul">
    <w:name w:val="x2ul"/>
    <w:basedOn w:val="Style10"/>
    <w:qFormat/>
    <w:rPr/>
  </w:style>
  <w:style w:type="character" w:styleId="Fdocument">
    <w:name w:val="f_document"/>
    <w:basedOn w:val="Style10"/>
    <w:qFormat/>
    <w:rPr/>
  </w:style>
  <w:style w:type="character" w:styleId="Fparagraph">
    <w:name w:val="f_paragraph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heading1">
    <w:name w:val="f_heading1"/>
    <w:qFormat/>
    <w:rPr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20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ed">
    <w:name w:val="bullet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4">
    <w:name w:val="head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5:20:00Z</dcterms:created>
  <dc:creator>Пользователь</dc:creator>
  <dc:description/>
  <cp:keywords/>
  <dc:language>en-US</dc:language>
  <cp:lastModifiedBy>Сергей Ченцов</cp:lastModifiedBy>
  <cp:lastPrinted>2022-03-14T10:00:00Z</cp:lastPrinted>
  <dcterms:modified xsi:type="dcterms:W3CDTF">2022-05-13T15:18:00Z</dcterms:modified>
  <cp:revision>5</cp:revision>
  <dc:subject/>
  <dc:title/>
</cp:coreProperties>
</file>