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Экологические основы природополь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(ТОП -50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Челябинск, 2020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before="0" w:after="0"/>
              <w:ind w:right="1230" w:firstLine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ставлены в соответствии с ФГОС СПО специальности </w:t>
            </w:r>
            <w:r>
              <w:rPr>
                <w:sz w:val="22"/>
                <w:szCs w:val="22"/>
              </w:rPr>
              <w:t xml:space="preserve">15.02.14 </w:t>
            </w:r>
            <w:r>
              <w:rPr>
                <w:bCs/>
                <w:sz w:val="22"/>
                <w:szCs w:val="22"/>
              </w:rPr>
              <w:t>Оснащение средствами автоматизации (ТОП -50)</w:t>
            </w:r>
          </w:p>
          <w:p>
            <w:pPr>
              <w:pStyle w:val="Style14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программой учебной дисциплин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»</w:t>
            </w:r>
          </w:p>
          <w:p>
            <w:pPr>
              <w:pStyle w:val="Style14"/>
              <w:ind w:right="25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ой (цикловой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»___________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>г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 Лыкова</w:t>
            </w:r>
          </w:p>
        </w:tc>
        <w:tc>
          <w:tcPr>
            <w:tcW w:w="312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М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Т.Ю. Крашак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 xml:space="preserve"> г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ель: Озорнина Наталья Васильевна, преподаватель ГБПОУ 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46"/>
        </w:numPr>
        <w:spacing w:lineRule="auto" w:line="276" w:before="0" w:after="2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-1" w:firstLine="1008"/>
        <w:jc w:val="both"/>
        <w:rPr/>
      </w:pPr>
      <w:r>
        <w:rPr>
          <w:color w:val="000000"/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Экологические основы природопользования» программы подготовки специалистов среднего звена  по специальности </w:t>
      </w: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(ТОП -50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К 0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К 10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ind w:right="113" w:firstLine="708"/>
        <w:jc w:val="both"/>
        <w:rPr/>
      </w:pPr>
      <w:r>
        <w:rPr>
          <w:iCs/>
          <w:sz w:val="28"/>
          <w:szCs w:val="28"/>
        </w:rPr>
        <w:t xml:space="preserve">ОК 11. </w:t>
      </w:r>
      <w:r>
        <w:rPr>
          <w:sz w:val="28"/>
          <w:szCs w:val="28"/>
        </w:rPr>
        <w:t xml:space="preserve"> Планировать предпринимательскую деятельность в профессиональной сфе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/>
      </w:pPr>
      <w:r>
        <w:rPr>
          <w:sz w:val="28"/>
          <w:szCs w:val="28"/>
        </w:rPr>
        <w:t>анализировать и прогнозировать экологические последствия различных видов деятельности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right="-108" w:firstLine="429"/>
        <w:jc w:val="both"/>
        <w:rPr/>
      </w:pPr>
      <w:r>
        <w:rPr>
          <w:sz w:val="28"/>
          <w:szCs w:val="28"/>
        </w:rPr>
        <w:t>использовать в профессиональной деятельности представления о взаимосвязи организмов и среды обитания;</w:t>
      </w:r>
    </w:p>
    <w:p>
      <w:pPr>
        <w:pStyle w:val="Normal"/>
        <w:spacing w:before="120" w:after="0"/>
        <w:ind w:firstLine="429"/>
        <w:rPr>
          <w:b/>
          <w:b/>
          <w:sz w:val="28"/>
          <w:szCs w:val="28"/>
        </w:rPr>
      </w:pPr>
      <w:r>
        <w:rPr>
          <w:sz w:val="28"/>
          <w:szCs w:val="28"/>
        </w:rPr>
        <w:t>соблюдать в профессиональной деятельности регламенты экологической безопас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/>
      </w:pPr>
      <w:r>
        <w:rPr>
          <w:sz w:val="28"/>
          <w:szCs w:val="28"/>
        </w:rPr>
        <w:t>принципы взаимодействия живых организмов и среды обитания;</w:t>
      </w:r>
    </w:p>
    <w:p>
      <w:pPr>
        <w:pStyle w:val="Normal"/>
        <w:spacing w:before="120" w:after="0"/>
        <w:ind w:firstLine="429"/>
        <w:rPr>
          <w:sz w:val="28"/>
          <w:szCs w:val="28"/>
        </w:rPr>
      </w:pPr>
      <w:r>
        <w:rPr>
          <w:sz w:val="28"/>
          <w:szCs w:val="28"/>
        </w:rPr>
        <w:t>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spacing w:before="120" w:after="0"/>
        <w:ind w:firstLine="429"/>
        <w:jc w:val="both"/>
        <w:rPr/>
      </w:pPr>
      <w:r>
        <w:rPr>
          <w:sz w:val="28"/>
          <w:szCs w:val="28"/>
        </w:rPr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рационального природопользования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>
          <w:sz w:val="28"/>
          <w:szCs w:val="28"/>
        </w:rPr>
      </w:pPr>
      <w:r>
        <w:rPr>
          <w:sz w:val="28"/>
          <w:szCs w:val="28"/>
        </w:rPr>
        <w:t>методы экологического регулирования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мещения производств различного типа;</w:t>
      </w:r>
    </w:p>
    <w:p>
      <w:pPr>
        <w:pStyle w:val="Normal"/>
        <w:spacing w:before="120" w:after="0"/>
        <w:ind w:firstLine="429"/>
        <w:rPr/>
      </w:pPr>
      <w:r>
        <w:rPr>
          <w:sz w:val="28"/>
          <w:szCs w:val="28"/>
        </w:rPr>
        <w:t>основные группы отходов, их источники и масштабы образования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нципы мониторинга окружающей среды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>
          <w:sz w:val="28"/>
          <w:szCs w:val="28"/>
        </w:rPr>
      </w:pPr>
      <w:r>
        <w:rPr>
          <w:sz w:val="28"/>
          <w:szCs w:val="28"/>
        </w:rPr>
        <w:t>правовые и социальные вопросы природопользования и экологической безопасности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/>
      </w:pPr>
      <w:r>
        <w:rPr>
          <w:sz w:val="28"/>
          <w:szCs w:val="28"/>
        </w:rPr>
        <w:t>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tabs>
          <w:tab w:val="clear" w:pos="708"/>
          <w:tab w:val="left" w:pos="273" w:leader="none"/>
        </w:tabs>
        <w:spacing w:before="120" w:after="0"/>
        <w:ind w:firstLine="429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ый потенциал Российской Федерации;</w:t>
      </w:r>
    </w:p>
    <w:p>
      <w:pPr>
        <w:pStyle w:val="List"/>
        <w:widowControl w:val="false"/>
        <w:tabs>
          <w:tab w:val="clear" w:pos="708"/>
          <w:tab w:val="left" w:pos="1620" w:leader="none"/>
        </w:tabs>
        <w:ind w:left="0"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храняемые природные территории</w:t>
      </w:r>
    </w:p>
    <w:p>
      <w:pPr>
        <w:pStyle w:val="Normal"/>
        <w:spacing w:lineRule="auto" w:line="276" w:before="120" w:after="200"/>
        <w:ind w:left="792" w:firstLine="426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120" w:after="200"/>
        <w:ind w:left="79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Описание процедуры оценки и системы оценивания по программе</w:t>
      </w:r>
    </w:p>
    <w:p>
      <w:pPr>
        <w:pStyle w:val="Style13"/>
        <w:numPr>
          <w:ilvl w:val="2"/>
          <w:numId w:val="6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3"/>
        <w:ind w:left="0" w:firstLine="708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3"/>
        <w:ind w:left="0" w:firstLine="283"/>
        <w:jc w:val="both"/>
        <w:rPr/>
      </w:pPr>
      <w:r>
        <w:rPr>
          <w:sz w:val="28"/>
          <w:szCs w:val="28"/>
        </w:rPr>
        <w:t>Текущий контроль по учебной дисциплине  «Основы электротехники и электроники» 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лабораторных и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3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4"/>
        <w:spacing w:lineRule="auto" w:line="360"/>
        <w:ind w:firstLine="426"/>
        <w:jc w:val="both"/>
        <w:rPr/>
      </w:pPr>
      <w:r>
        <w:rPr/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и средства контроля</w:t>
            </w:r>
          </w:p>
        </w:tc>
      </w:tr>
      <w:tr>
        <w:trPr>
          <w:trHeight w:val="8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>
                <w:color w:val="000000"/>
              </w:rPr>
              <w:t xml:space="preserve">У.1 </w:t>
            </w:r>
            <w:r>
              <w:rPr/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Normal"/>
              <w:spacing w:before="0" w:after="0"/>
              <w:ind w:firstLine="42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заданий, выполненных на урок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right="-108" w:firstLine="429"/>
              <w:jc w:val="both"/>
              <w:rPr/>
            </w:pPr>
            <w:r>
              <w:rPr>
                <w:color w:val="000000"/>
              </w:rPr>
              <w:t xml:space="preserve">У.2 </w:t>
            </w:r>
            <w:r>
              <w:rPr/>
              <w:t>использовать в профессиональной деятельности представления о взаимосвязи организмов и среды обит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9"/>
              <w:rPr>
                <w:b/>
                <w:b/>
              </w:rPr>
            </w:pPr>
            <w:r>
              <w:rPr>
                <w:color w:val="000000"/>
              </w:rPr>
              <w:t xml:space="preserve">У.3 </w:t>
            </w:r>
            <w:r>
              <w:rPr/>
              <w:t>соблюдать в профессиональной деятельности регламенты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взаимодействия живых организмов и среды обитания;</w:t>
            </w:r>
          </w:p>
          <w:p>
            <w:pPr>
              <w:pStyle w:val="Normal"/>
              <w:spacing w:before="0" w:after="0"/>
              <w:ind w:firstLine="429"/>
              <w:rPr/>
            </w:pPr>
            <w:r>
              <w:rPr/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Normal"/>
              <w:spacing w:before="0" w:after="0"/>
              <w:ind w:firstLine="429"/>
              <w:jc w:val="both"/>
              <w:rPr/>
            </w:pPr>
            <w:r>
              <w:rPr/>
              <w:t>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методы экологического регулир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размещения производств различного типа;</w:t>
            </w:r>
          </w:p>
          <w:p>
            <w:pPr>
              <w:pStyle w:val="Normal"/>
              <w:spacing w:before="0" w:after="0"/>
              <w:ind w:firstLine="429"/>
              <w:rPr/>
            </w:pPr>
            <w:r>
              <w:rPr/>
              <w:t>основные группы отходов, их источники и масштабы образ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онятие и 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родоресурсный потенциал Российской Федераци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1620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храняемые природные территор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опроса № 9,10,36-42; тест</w:t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опроса № 1-8; тест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опроса № 6,22-26,28,29,33,42; тест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опроса № 11-21; тест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опроса № 35-40, тест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 опроса № 30-42, тест</w:t>
            </w:r>
          </w:p>
        </w:tc>
      </w:tr>
    </w:tbl>
    <w:p>
      <w:pPr>
        <w:pStyle w:val="Style13"/>
        <w:spacing w:lineRule="auto" w:line="360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3"/>
        <w:numPr>
          <w:ilvl w:val="2"/>
          <w:numId w:val="46"/>
        </w:numPr>
        <w:spacing w:lineRule="auto" w:line="360" w:before="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/>
      </w:pPr>
      <w:r>
        <w:rPr>
          <w:i/>
          <w:color w:val="000000"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чет проводится в форме тестирования и устного опроса по билета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028"/>
        <w:gridCol w:w="2679"/>
        <w:gridCol w:w="191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.0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основы природопользо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  <w:p>
            <w:pPr>
              <w:pStyle w:val="Style13"/>
              <w:spacing w:lineRule="auto" w:line="36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семестр</w:t>
            </w:r>
          </w:p>
        </w:tc>
      </w:tr>
    </w:tbl>
    <w:p>
      <w:pPr>
        <w:pStyle w:val="Normal"/>
        <w:spacing w:lineRule="auto" w:line="360" w:before="0" w:after="200"/>
        <w:ind w:firstLine="4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 w:before="0" w:after="200"/>
        <w:ind w:firstLine="42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496"/>
        <w:gridCol w:w="1803"/>
        <w:gridCol w:w="2986"/>
        <w:gridCol w:w="3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оценки (тип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заданий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(шифр и наименование ПК)</w:t>
            </w:r>
          </w:p>
        </w:tc>
      </w:tr>
      <w:tr>
        <w:trPr>
          <w:trHeight w:val="338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взаимодействия живых организмов и среды обитания;</w:t>
            </w:r>
          </w:p>
          <w:p>
            <w:pPr>
              <w:pStyle w:val="Normal"/>
              <w:spacing w:before="0" w:after="0"/>
              <w:ind w:firstLine="429"/>
              <w:rPr/>
            </w:pPr>
            <w:r>
              <w:rPr/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Normal"/>
              <w:spacing w:before="0" w:after="0"/>
              <w:ind w:firstLine="429"/>
              <w:jc w:val="both"/>
              <w:rPr/>
            </w:pPr>
            <w:r>
              <w:rPr/>
              <w:t>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методы экологического регулир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размещения производств различного типа;</w:t>
            </w:r>
          </w:p>
          <w:p>
            <w:pPr>
              <w:pStyle w:val="Normal"/>
              <w:spacing w:before="0" w:after="0"/>
              <w:ind w:firstLine="429"/>
              <w:rPr/>
            </w:pPr>
            <w:r>
              <w:rPr/>
              <w:t>основные группы отходов, их источники и масштабы образ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онятие и 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0"/>
              <w:ind w:firstLine="429"/>
              <w:jc w:val="both"/>
              <w:rPr/>
            </w:pPr>
            <w:r>
              <w:rPr/>
              <w:t>природоресурсный потенциал Российской Федераци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1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храняемые природные терри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/>
                <w:color w:val="000000"/>
                <w:szCs w:val="24"/>
                <w:lang w:val="ru-RU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5» - 85- 100% правильных отве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«4» - 84-70% правильных ответов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3» - 69% - 50%;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«2» - менее 50%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9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</w:t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604"/>
        <w:gridCol w:w="1247"/>
        <w:gridCol w:w="1388"/>
        <w:gridCol w:w="162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тоды оцен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Место проведение оценк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ряемые результаты обучения </w:t>
            </w:r>
          </w:p>
        </w:tc>
      </w:tr>
      <w:tr>
        <w:trPr>
          <w:trHeight w:val="7268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120" w:after="0"/>
              <w:ind w:firstLine="429"/>
              <w:jc w:val="both"/>
              <w:rPr/>
            </w:pPr>
            <w:r>
              <w:rPr>
                <w:color w:val="000000"/>
                <w:shd w:fill="FFFFFF" w:val="clear"/>
              </w:rPr>
              <w:t>-</w:t>
            </w:r>
            <w:r>
              <w:rPr/>
              <w:t xml:space="preserve"> прогнозировать экологические последствия различных видов деятель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120" w:after="0"/>
              <w:ind w:right="-108" w:firstLine="429"/>
              <w:jc w:val="both"/>
              <w:rPr/>
            </w:pPr>
            <w:r>
              <w:rPr/>
              <w:t>использовать в профессиональной деятельности представления о взаимосвязи организмов и среды обитания;</w:t>
            </w:r>
          </w:p>
          <w:p>
            <w:pPr>
              <w:pStyle w:val="Normal"/>
              <w:spacing w:before="120" w:after="0"/>
              <w:ind w:firstLine="429"/>
              <w:rPr>
                <w:b/>
                <w:b/>
              </w:rPr>
            </w:pPr>
            <w:r>
              <w:rPr/>
              <w:t>соблюдать в профессиональной деятельности регламенты экологической безопасности;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Экспертная оценка ситуационных зада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color w:val="000000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«Социально-гуманитарных дисциплин»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/>
                <w:bCs/>
                <w:i/>
                <w:color w:val="00000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spacing w:lineRule="auto" w:line="360" w:before="0" w:after="20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ОЦЕНОЧНЫЕ (КОНТРОЛЬНО-ИЗМЕРИТЕЛЬНЫЕ) МАТЕРИАЛЫ ДЛ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aps/>
          <w:color w:val="000000"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ПЕРЕЧЕНЬ ВОПРОСОВ ДЛЯ ОПРОСА: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 Основы экологии и экономика природопользования  как межотраслевая учебная дисциплина. Предмет, методология и задачи учебной дисциплины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.</w:t>
        <w:tab/>
        <w:t>Природопользование как объект изучения курса. Эколого-экономические системы – основополагающая категория учебной дисциплины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Понятие об экологии как науке и общенаучном подходе к решению проблем взаимодействия природы и общества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сновополагающие понятия экологии: уровни организации живого вещества, экологические факторы, трофические цепи и трофические уровни, биогеохимические циклы веществ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Учение В.И.Вернадского о биосфере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сновные законы и принципы экологии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7.</w:t>
        <w:tab/>
        <w:t>Диалектика взаимодействия человека и природы в процессе развития производительных сил. Усиление антропогенного воздействия на природную среду в эпоху НТП и его последствия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8.</w:t>
        <w:tab/>
        <w:t>Экономическая сущность понятий «природные условия» и «природные ресурсы». Классификация природных ресурсов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9.</w:t>
        <w:tab/>
        <w:t>Природно-ресурсный потенциал и его значение. Общая оценка природно-ресурсного потенциала Росс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0.</w:t>
        <w:tab/>
        <w:t>Атмосфера и ее экологические особенности. Основные источники и виды загрязнения атмосферы. Последствия загрязнения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1.</w:t>
        <w:tab/>
        <w:t xml:space="preserve">Регламентация качества и контроль за состоянием воздушного бассейна. 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2.</w:t>
        <w:tab/>
        <w:t>Основные направления охраны воздушного бассейна. Методы и средства очистки воздуха от загрязнений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3.</w:t>
        <w:tab/>
        <w:t>Эколого-экономическое значение водных ресурсов. Водные ресурсы мира и России. Антропогенное влияние на гидросферу и его последствия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4.</w:t>
        <w:tab/>
        <w:t>Основные направления охраны водных ресурсов от загрязнения и истощения. Методы очистки сточных вод.</w:t>
      </w:r>
    </w:p>
    <w:p>
      <w:pPr>
        <w:pStyle w:val="Normal"/>
        <w:spacing w:lineRule="auto" w:line="360" w:before="0" w:after="200"/>
        <w:ind w:left="357" w:firstLine="709"/>
        <w:jc w:val="both"/>
        <w:rPr/>
      </w:pPr>
      <w:r>
        <w:rPr>
          <w:color w:val="000000"/>
          <w:sz w:val="28"/>
          <w:szCs w:val="28"/>
        </w:rPr>
        <w:t>15.</w:t>
        <w:tab/>
        <w:t>Земельные ресурсы как средство производства и пространственный базис развития общества. Причины утраты земель и снижения их плодородия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Основные направления совершенствования использования и охраны земельных ресурсов. Рекультивация земель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7.</w:t>
        <w:tab/>
        <w:t>Нормативно-правовое и экономическое регулирование рационального землепользования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8.</w:t>
        <w:tab/>
        <w:t>Эколого-экономическое значение лесных и других биологических ресурсов. Лесные ресурсы мира и Росс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9.</w:t>
        <w:tab/>
        <w:t>Основные направления охраны и рационального использования лесных и других биологических ресурсов. Особо охраняемые природные территор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0.</w:t>
        <w:tab/>
        <w:t>Общая характеристика и классификация полезных ископаемых. Оценка богатств недр Росс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1.</w:t>
        <w:tab/>
        <w:t>Основные пути рационального использования и охраны ресурсов недр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2.</w:t>
        <w:tab/>
        <w:t>Управление природопользованием: методы, функции, организационные структуры.. Отраслевой и территориальный принципы управления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 xml:space="preserve">Система планирования и прогнозирования природоохранных мероприятий и рационального природопользования. 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4.</w:t>
        <w:tab/>
        <w:t>Документы эколого-экономического прогнозирования и планирования. Отраслевое и территориальное планирование. Планирование природоохранной деятельности на предприятиях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5.</w:t>
        <w:tab/>
        <w:t xml:space="preserve">Законодательные и другие нормативные акты по вопросам природопользования и охраны природы. 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6.</w:t>
        <w:tab/>
        <w:t>Ответственность за нарушение экологического законодательства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7.</w:t>
        <w:tab/>
        <w:t>Сущность и задачи мониторинга окружающей среды. Нормативы качества окружающей среды и допустимого воздействия на природу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8.</w:t>
        <w:tab/>
        <w:t>Экологический контроль и аудит. Оценка воздействия на окружающую среду и экологическая экспертиза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9.</w:t>
        <w:tab/>
        <w:t>Экономическая оценка природных ресурсов: сущность, теоретические подходы и методы определения. Функции и задачи экономической оценк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0.</w:t>
        <w:tab/>
        <w:t>Понятие ущерба от загрязнения окружающей среды и истощения природных ресурсов. Виды ущерба и методы его определения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1.</w:t>
        <w:tab/>
        <w:t>Экономическая сущность природоохранных затрат. Капитальные и текущие затраты. Структура инвестиций в охрану окружающей среды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2.</w:t>
        <w:tab/>
        <w:t>Экономическая и социальная эффективность природоохранных мероприятий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3.</w:t>
        <w:tab/>
        <w:t>Сущность экономического стимулирования рационального природопользования и природоохранной деятельности. Поощрительные, принудительные, компенсационные меры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4.</w:t>
        <w:tab/>
        <w:t>Основные источники и виды финансирования природоохранных мероприятий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5.</w:t>
        <w:tab/>
        <w:t>Глобальный характер экологических проблем, их связь с другими мировыми проблемами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</w:t>
        <w:tab/>
        <w:t>Оценка экологической ситуации в России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</w:t>
        <w:tab/>
        <w:t>Состояние воздушного бассейна городов и промышленных центров России. Основные направления его охраны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8.</w:t>
        <w:tab/>
        <w:t>Состояние водных ресурсов России. Основные направления охраны и рационального использования водных ресурсов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9.</w:t>
        <w:tab/>
        <w:t>Земельные ресурсы России: состояние, пути улучшения использования и сохранения плодородия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40.</w:t>
        <w:tab/>
        <w:t>Лесные и другие биологические ресурсы России: состояние, основные направления повышения эффективности использования и охраны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</w:t>
        <w:tab/>
        <w:t>Природопользование в условиях радиационного загрязнения России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</w:t>
        <w:tab/>
        <w:t>Основные направления и формы международного сотрудничества в экологической сфере. Экологическая деятельность ООН и ее специализированных органов. Участие России в международном экологическом сотрудничестве.</w:t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 задания</w:t>
      </w:r>
      <w:r>
        <w:rPr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1, З 2, З 3, З 4, З 5, З 6.</w:t>
      </w:r>
    </w:p>
    <w:p>
      <w:pPr>
        <w:pStyle w:val="Normal"/>
        <w:spacing w:lineRule="auto" w:line="276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0FFFF" w:val="clear"/>
              </w:rPr>
              <w:t>1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. Санитарно-эпидемиологический государственный контроль над соблюдением и выполнением санитарно-гигиенических правил и норм ведется служба…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стандарта  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ссанэпидемнадзора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осавтоинспекции  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75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срыбнадзора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вокупность живых организмов, их биомасс в биосфере В.И. Вернадский назвал ____ веществом…  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убым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еленым  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живым  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нтропоге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Воздействие на сознание в процессе формирования личности с целью выработки природоохранительных установок у студентов и учащихся, называется _____ воспитанием.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рациональным 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фессиональным 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зическим 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экологическим 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 Экологическое страхование проводят с целью возмещение труда при наступлении…  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ихийного бедствия  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нкротства мероприятия  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ланового сброса загрязнителей  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варии или катастроф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5. В лесной фонд Российской Федерации входят, ______ расположенные в пределах территории России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есостепи и степи  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е леса  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олько лиственные леса  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йоны тундры  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6. Биологическими загрязнителями окружающей природной среды являются…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ассовые инфекционные заболевания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плые промышленные стоки  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умовые загрязнители  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диационные выброс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7. Примеров непреднамеренного воздействия человека на природу является…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здание водохранилищ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тощение плодородного слоя почвы после неверных агромероприятий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быча полезных ископаемых 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троительство городов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8. Охране водных ресурсов от загрязнения способствует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) создание водохранилищ на крупных реках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) вырубка лесов в поймах рек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) осушение болот в верховьях рек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4) создание систем оборотного водоснабж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9. К возобновимым природным ресурсам, то есть способным к самопроизводству относят… 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фть 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орф 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животные 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т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0. Слой атмосферы, отражающее губительное для всего живого ультрафиолетовое излучение, называет _____ экраном…  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иологическим  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умовым  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ргоновым  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зонов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1. Наблюдение за экосистемами называется ________ мониторингом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егиональным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новым  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смическим  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экономически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. Недостаток пресной воды в последние годы вызван увеличившимся расходом воды…  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энергетической промышленности  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сельскохозяйственной цели  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культурной сфере  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реакции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13. Пестициды распространяются на большие расстояния, весьма удаленных от мест их применения, так как могут…  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мещаться через магму Земли  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хватываться ветром  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емещаться по пищевым цепочкам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мигрировать через ионосферу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4. Факт причинения вреда здоровью является _____ формой возмещения вреда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астной 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дебной 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дивидуальной 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. Извержение вулканов, пыльные бури, т.е. природные процессы и явления могут быть  ___ загрязнением среды. 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стественным 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ропогенным 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скусственными 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оизводстве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6. Очистка промышленных отходов… 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дохраняет атмосферу от загрязнений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ает дополнительно сырье 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приносит прибыли 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еньшает размер озонового поля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7. Отходы, не подлежащие переработке и дальнейшему использованию в качестве вторичных ресурсов, подвергаются…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зическому воздействию 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жиганию 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пространению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захоронению на полигонах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8. Процесс разрушение и переноса  почвенных частиц воздушными потоками называется  ____ эрозие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рригационной 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вражно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етровой 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дно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9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йтрализаторами 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ходами 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копителями 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остижениями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0. Создание заповедников – это один из способов решения экологической проблемы…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хранения экологических ресурсов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хранения народонаселения  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решения свободной охоты  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хранения видов разнообраз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1. Всемирная организация здравоохранения (ВОЗ) – организация ООН (Организация объединенных наций). Ее деятельность направлена на борьбу с особоопасным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ступлениям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группировками 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щественными организациями 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болеваниями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2. Всевозрастающие потребности человека в природных ресурсах привели к проблеме ______ природных ресурсов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чества  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бытка  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копления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тощ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3. Особенностью рационального природопользования является ______ использование природных ресурсов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мплексное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рупномасштабное  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ыборочное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ежедневное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4. Установите соответствие: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 Исчерпаемые возобновимые природные ресурсы: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. Исчерпаемые  невозобновимые природные ресурсы: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. нефть 2. почва 3. вода 4. лес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5. Дополните:   соотношение между величиной природных ресурсов и размерами их использования называется….. </w:t>
            </w:r>
          </w:p>
          <w:p>
            <w:pPr>
              <w:pStyle w:val="Style13"/>
              <w:spacing w:lineRule="auto" w:line="312" w:before="120" w:after="0"/>
              <w:ind w:left="0" w:firstLine="70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вариант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Многократное использование вод, строительство очистных сооружений, соблюдение правил при разведке подземных вод, строительстве и эксплуатации водозаборов – все это меры по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грязнению поверхностных и подземных вод 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циональному использованию вод 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илизации использованных вод 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идролизу вод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. К каким негативным экологическим последствиям может привести орошение пустынь?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) засоление почв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)распространение ветровой эрозии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)образование глеевого горизонта в почве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4)образование глубоких оврагов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Международный союз охраны природы и природных ресурсов (МСОП) – неправительственная международная организация ведет исследования и пропаганду…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диационного мониторинга  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храны природы  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храны космоса  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ращивания вооружений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4. Возмещения вреда здоровью граждан со стороны государства оказывают при…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и глобальных проблем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диоактивном воздействии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ссовом заболевании  гриппа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зменении климата окружающей сред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К природным ресурсам – природным веществам, относят… 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ду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здух 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пловую энергию 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ливы и отлив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6. Современный этап взаимодействия общества и природы характеризуется тем, что человеческое общество… 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е интересуется проблемами охраны природы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се больше сил вкладывает в охрану природы 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сстанавливает запасы полезных ископаемых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звращается к древнему земледелию и животноводству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7. В лесной фонд Российской Федерации входят, ______ расположенные в пределах территории России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есостепи и степи 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е леса 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олько лиственные лес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айоны тундры  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8. Недостаточный уровень здравоохранения, образования относится к ______ факторам экологической опасности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енными 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естественными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юридическими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циально-экономическими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9. Преобразование сельского хозяйства на основе современной агротехники и селекции, то есть период кардинальной смены подходов к выращиванию культурных растений и домашних животных называют…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иотехнологией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зеленой революцией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безотходным производством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енной инженерие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0. Основным промышленными способом обеззараживания водопроводной воды является…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лорирование 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тстаивание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ильтрование 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ипячение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1. Наибольшими ресурсами приливной энергии обладают: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) Эстония и Бразилия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) Канада и Норвегия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) Индия и Ливия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) Казахстан и Боливия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2. К структурным элементам экономического механизма природопользования относятся…  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экономические преграды для охраны окружающей среды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лату за природопользования  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ет природных ресурсов  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лименты за природоохранную деятельность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13. Озоновый щит планеты состоит из молекул и атомов…  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ислорода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углерода  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зона  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ргона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4. Всевозрастающие потребности человека в природных ресурсах привели к проблеме ______ природных ресурсов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ачества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збытка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копления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тощ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5. Сибирская язва является примером ______ загрязнения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биологического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еханического 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имического 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физического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6. Санитарно-эпидемиологический государственный контроль над соблюдением и выполнением санитарно-гигиенических правил и норм ведется служба…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стандарта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санэпидемнадзора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автоинспекции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срыбнадзора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7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йтрализаторами 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ходами 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копителями 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стижениями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8. Накопители тепла приводит к нагреву земли и превращению ее в источник длинноволнового излучения. Это явление называется…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зонированием  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базовым эффектом»  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зоновым экраном  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арниковым эффектом»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19. Пестициды поражают различные компоненты  природных экосистем и…  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еньшают видовое разнообразие  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нижают численность животных  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величивают численность животных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20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увеличивают численность сельскохозяйственных вредителе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0. Исследование отдельных видов животных и растений приводят методом…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зическим  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иоиндикацией  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химическим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дистанцио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1. Создание заповедников – это один из способов решения экологической проблемы…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хранения экологических ресурсов 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хранения народонаселения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решения свободной охоты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хранения видового  разнообразия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2. Химическое соединение, вовлеченное в земляные сферы деятельностью человека, относят к _____ веществам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бионосным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нтропогенным 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смическим 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биоге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3. Извержение вулканов, пыльные бури, т.е. природные процессы и явления могут быть  ___ загрязнением среды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естественным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антропогенным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искусственными  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изводственным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4. Соотнесите: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. Исчерпаемые природные ресурс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. Неисчерпаемые природные ресурс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) энергия солнца 2) рекреационные ресурсы 3)минеральные ресурсы 4) лесные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5. Дополните: Сернистый газ служит главным источником……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чень практических работ на уро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8484"/>
      </w:tblGrid>
      <w:tr>
        <w:trPr>
          <w:trHeight w:val="450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№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-3"/>
                <w:szCs w:val="28"/>
                <w:lang w:val="ru-RU" w:eastAsia="ru-RU"/>
              </w:rPr>
              <w:t>Название</w:t>
            </w:r>
            <w:r>
              <w:rPr>
                <w:b w:val="false"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pacing w:val="2"/>
                <w:szCs w:val="28"/>
                <w:lang w:val="ru-RU" w:eastAsia="ru-RU"/>
              </w:rPr>
              <w:t>практического занятия</w:t>
            </w:r>
          </w:p>
        </w:tc>
      </w:tr>
      <w:tr>
        <w:trPr>
          <w:trHeight w:val="79" w:hRule="exact"/>
        </w:trPr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67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Практическая работа №1</w:t>
            </w:r>
            <w:r>
              <w:rPr>
                <w:color w:val="000000"/>
                <w:sz w:val="28"/>
                <w:szCs w:val="28"/>
              </w:rPr>
              <w:t xml:space="preserve"> «Определение воздействия негативных экологических факторов на человека».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Практическая работа № 2 «Решение задач на причинение вреда промышленными предприятиями»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актическая работа №3 «Выполнение анализа последствий парникового эффекта»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актическая работа № 4 «Произвести анализ влияния на окружающую среду строительство предприятий»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актическая работа № 5 «Разработка комплекса государственных и общественных мероприятий по предотвращению разрушающих воздействий на природу»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caps/>
          <w:color w:val="000000"/>
          <w:sz w:val="28"/>
          <w:szCs w:val="28"/>
          <w:u w:val="single"/>
        </w:rPr>
        <w:t>3</w:t>
      </w:r>
      <w:r>
        <w:rPr>
          <w:b/>
          <w:i/>
          <w:caps/>
          <w:color w:val="000000"/>
          <w:sz w:val="28"/>
          <w:szCs w:val="28"/>
          <w:u w:val="single"/>
        </w:rPr>
        <w:t xml:space="preserve">. </w:t>
      </w:r>
      <w:r>
        <w:rPr>
          <w:b/>
          <w:caps/>
          <w:color w:val="000000"/>
          <w:sz w:val="28"/>
          <w:szCs w:val="28"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ПО УЧЕБНОЙ ДИСЦИПЛИНЕ ЭКОЛОГИЧЕСКИЕ ОСНОВЫ ПРИРОДОПОЛЬЗ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Задания № 1-7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Проверяемые зн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- принципы взаимодействия живых организмов и среды обитания;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условия устойчивого состояния экосистем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принципы и методы рационального природопользования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методы снижения хозяйственного воздействия на биосферу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методы экологического регулирования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- организационные и правовые средства охраны окружающей среды.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 - 85- 100% правильных ответов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 - 84-70% правильных ответ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«3» - 69% - 50%;</w:t>
            </w:r>
          </w:p>
          <w:p>
            <w:pPr>
              <w:pStyle w:val="Normal"/>
              <w:shd w:fill="FFFFFF" w:val="clear"/>
              <w:spacing w:before="0" w:after="15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» - менее 50%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Проверяемые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7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-грамотно реализовывать нормативно-правовые акты при работе с экологической документацией</w:t>
            </w:r>
          </w:p>
          <w:p>
            <w:pPr>
              <w:pStyle w:val="Normal"/>
              <w:spacing w:before="0" w:after="120"/>
              <w:ind w:firstLine="147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before="0" w:after="120"/>
              <w:ind w:firstLine="147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360" w:before="120" w:after="0"/>
              <w:ind w:firstLine="174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lineRule="auto" w:line="360" w:before="120" w:after="0"/>
              <w:ind w:firstLine="17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lineRule="auto" w:line="360" w:before="120" w:after="0"/>
              <w:ind w:firstLine="174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070" w:hRule="atLeast"/>
        </w:trPr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Вопросы для опроса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риродопользование? Задачи природопользования.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смог? Каковы его разновидности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ресурс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эрозия? Виды эрозии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катастроф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биосфера? Кто ввел это понятие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мониторинг? Виды мониторинга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литосфера? Загрязнение литосфер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енные источники загрязнения природы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атмосфера? Загрязнение атмосфер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рекультивация земель и кто ее проводит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ественные  источники  загрязнения природы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АЭС, ГЭС, ТЭС? Пример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причины истощения и загрязнения воды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ить законы об охране окружающей среды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вещества наиболее опасны как загрязнители воды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красная и черная книги? Примеры растений и животных.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отличае6тся воздействие на природу людей от воздействия на нее животных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гидросфера? Загрязнение гидросфер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ое образование в школе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а. Полезные ископаемые и их распространение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фотосинтез? Система работ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ить процесс осушения болот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ропогенное воздействие на природу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естициды? Для чего они предназначены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ресурсы и их классификация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тудентов в заповедниках и национальных парках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существуют способы очистки воды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ООПТ? Виды ООПТ? Примеры ООПТ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рязнение биосфер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АВ и СПАВ? Как они загрязняют окружающую среду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значение имеет природа в жизни человека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ействие человека на животных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ропогенное воздействие на лесные ресурсы. Пример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очва? Роль почвы в круговороте веществ в природе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причина истощения минеральных ресурсов? Примеры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ить процесс заболачивания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реационное значение лесов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ндшафтоведение, что такое ландшафт?</w:t>
            </w:r>
          </w:p>
          <w:p>
            <w:pPr>
              <w:pStyle w:val="Style13"/>
              <w:numPr>
                <w:ilvl w:val="0"/>
                <w:numId w:val="44"/>
              </w:numPr>
              <w:spacing w:lineRule="auto" w:line="276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еждународное сотрудничество. Примеры. Для чего они созданы?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hd w:fill="FFFFFF" w:val="clear"/>
              <w:spacing w:before="0" w:after="150"/>
              <w:ind w:left="36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ак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ционные задачи: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 загрязнениям атмосферы относят накопление в воздухе пыли (твердых частиц). Она образуется при сжигании твердого топлива, при переработке минеральных веществ и в ряде других случаев. Атмосфера над сушей загрязнена в 15-20 раз больше, чем над океаном, над небольшим городом в 30-35 раз, а над большим мегаполисом в 60-70 раз больше. Пылевое загрязнение атмосферы несет вредные последствия для здоровья человека. Почему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стными средствами массовой информации объявлено о предполагаемом строительстве оборонно-промышленного предприятия на территории закрытого административно-территориального образования. Документация по обоснованию места расположения предприятия предоставлена на государственную экологическую экспертизу в Ростехнадзор. Граждане, проживающие в зоне возможного воздействия объекта, сочли целесообразным проведение общественной экологической экспертизы, ссылаясь на Законы «Об охране окружающей среды», «Об экологической экспертизе» и ст. 42 Конституции РФ. Местная общественная экологическая организация обратилась к администрации административно-территориального образования с требованием о регистрации общественной экологической экспертизы, однако получила отказ в регистрации. Дайте правовую оценку действиям сторон. 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ссовый характер приобретает отравление водоплавающих птиц в Европе и Северной Америке свинцовой дробью. Утки проглатывают дробинки, как гастролиты – камушки, способствующие перетиранию пищи в желудке. Всего шесть дробинок среднего размера могут стать причиной смертельного отравления кряквы. Меньшие порции отрицательно влияют на размножение. Какие последствия для популяции уток и для человека могут иметь такие явления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ществующие проекты сероулавливающих установок позволяют превратить крупные города в источники производства серосодержащих соединений, например, серной кислоты. При утилизации 90% сернистого газа, выбрасываемого ныне в атмосферу, можно получать до 170-180 тонн серной кислоты в сутки во время отопительного сезона в расчете на город с пятисоттысячным населением. Какой природный принцип учтен в таких проектах? Какое значение для здоровья человека имеет реализация подобных проектов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ессор А.М. Мауринь предложил несложный метод анализа изменений окружающей среды в городе. При этом используются срезы деревьев в городе и за его пределами. В чем заключается суть метода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благоустройстве территории новостроек можно нередко наблюдать следующее: в таких местах часто образуются застойные лужи, плохо растут зеленые насаждения, особенно в первые годы их высадки. В чем причина данных явлений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предприятии произошел аварийный выброс загрязняющих веществ. Граждане, проживающие вблизи предприятия, обратились к его администрации с требованием о возмещении ущерба, причиненного указанным выбросом (загрязнение садовых и огородных культур во время их цветения и резкое снижение урожайности на загрязненных участках). Они предъявили соответствующие справки, свидетельствующие о причинении ущерба, выданные органами местного самоуправления. Руководство предприятия отказалось от возмещения причиненного ущерба, ссылаясь на то, что в соответствии с Законом «Об охране окружающей среды» предприятие регулярно вносит платежи за выбросы и сбросы загрязняющих веществ, а также освоило значительные средства на природоохранные мероприятия (в частности, модернизированы очистные сооружения на источниках загрязнения). Дайте оценку правомерности требований граждан к администрации предприятия и обоснованности ее ответа. 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 имея лицензии (разрешения) на охоту и охотничьего билета, гражданин Шеин застрелил в лесу лося, за что был задержан охотинспектором. Поясните, к какой ответственности может быть привлечен Шеин? Подлежат ли изъятию мясо и шкура убитого лося, а также оружие? 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тни гектаров сельскохозяйственных угодий имеют засоленные почвы (почвы с избытком солей). Соли придают почве щелочность. При высокой щелочности почвы растения плохо растут, резко снижается урожай. Выяснилось, что соли, содержащиеся в почве, можно нейтрализовать разными веществами. Какой принцип природы учитывается человеком при борьбе с засолением почв? Какое значение для природы имеет такой подход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карте России восточнее Камчатки отмечены в Тихом океане две маленькие точки – это Командорские острова. Острова были открыты в 1741 году экспедицией русского мореплавателя Витуса Беринга. Командоры – два острова (Беринга и Медный) с уникальным животным миром, бесценной сокровищницей самых разных зверей и птиц. Лет 30 назад на остров Беринга были завезены норки и создана звероферма. Но нескольким ловким зверькам удалось сбежать из клетки на волю. Последствия для природы острова оказались печальны. Почему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менение ядохимикатов для борьбы с сорняками и насекомыми-вредителями сельского хозяйства, с одной стороны, дает прирост урожая, с другой – приводит к гибели ни в чем не повинных животных. К тому же сотни видов вредителей приспособились к ядохимикатам и плодятся, как ни в чем не бывало (клещи, клопы, мухи…). Почему применение ядохимикатов приводит к гибели животных разных видов? Почему может сформироваться приспособленность насекомых-вредителей к ядохимикатам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акие можно предложить методы вторичного использования шлаков металлургических производств, отработанных автомобильных масел, пластмасс, от- ходов лесоперерабатывающей промышленности? 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ывается, не все болота одинаковые. Есть верховые болота, расположенные на водоразделах, они питаются только атмосферными осадками. В верховых болотах с толщиной торфа около 5 метров на каждые 100 гектаров площади приходится примерно 4,5 миллиона кубометров воды, причем чистой. Низинные болота, расположенные главным образом в поймах рек, питаются богатыми грунтовыми водами. Выскажите свое мнение относительно осушения болот.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имой на реках и озерах рыбаки во льду делают проруби. Иногда в прорубь вставляют стебли тростника. С какой целью это делается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правильном ведении лесного хозяйства после вырубки леса просеку полностью очищают от хвороста и остатков древесины. Срубленные стволы, временно на лето оставляемые в лесу, полагается очищать от коры. Какое значение для леса имеют эти правила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ожите перечисленные источники получения энергии в порядке убывания их экологической безопасности: гидроэлектростанции (ГЭС) на равнинных реках; ГЭС на горных реках; атомные электростанции; солнечные станции; ТЭЦ, работающие на угле; ТЭЦ на природном газе; ТЭЦ на торфе; ТЭЦ на мазуте; Приливно-отливные электростанции; ветряные электростанции.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некоторых леспромхозах рубку деревьев ведут следующим образом: через каждые 10 или 12 лет вырубают 8-10% общей массы всех стволов. Рубки стараются проводить зимой по глубокому снегу. Почему такой способ рубки является самым безболезненным для леса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ерегу реки планируется стройка, подрядчиком предложен план размещения базы отдыха и свиноводческой фермы. Как по отношению к реке необходимо разместить данные объекты и почему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-за аварии на энском УПО «Химпром» произошел сброс фенола в реку. В течение недели около 150 тыс. жителей города употребляли отравленную фенолом воду, чем был нанесен вред их здоровью. В интересах города и граждан природоохранный прокурор предъявил иск в суд к УПО «Химпром». Ответьте, вправе ли суд взыскать с названного УПО штраф в пользу граждан города в счет возмещения вреда, причиненного их здоровью? 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следнее время при проведении субботника принято собирать листву в мешки или закапывать ее. Почему при проведении субботника рекомендуют закапывать листву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дин фермер решил избавиться от паразитов на своем поле и обработал его средствами химической защиты – пестицидами. После применения, через какое-то время численность этих вредителей, которые так досаждали фермеру, резко возросла. Почему, объясните ситуацию.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анализировав состояние загазованности во дворе дома, экологи предложили провести озеленение данной территории. Чем руководствовались экологи? 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з соответствующего разрешения построила на территории национального парка «Лосиный остров» жилой дом, который стала использовать для отдыха сотрудников. Администрация национального парка обратилась в прокуратуру города с письмом, в котором просила принять меры к наказанию самовольного застройщика. К какому виду правонарушений (земельных или экологических) относится самовольный захват земли и самовольное строительство? Какие меры ответственности можно применить в данном случае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ег, собранный уборочной техникой с проезжей части городских улиц целесообразно вывозить на биологические пруды очистки, а потом на поля для орошения. Для чего это нужно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в северных районах хозяйственную рубку леса нужно проводить только зимой и вывозить древесину по глубокому снегу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 недавнего времени существовали проекты по осушению болот для оптимизации природных ландшафтов, но в настоящее время эти проекты закрыты, в связи с очевидной огромной ролью болот в биосфере для поддержания стабильности климата Земли. С чем это связано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руппа лиц, проживающая в домах вблизи линии электропередачи, обратилась в народный суд с иском о взыскании с дирекции ЛЭП стоимости ущерба здоровью, причиненного в результате отрицательного воздействия электромагнитных полей на человека, включая прямой ущерб и упущенную выгоду. Ответчик иска не признал. Он заявил, что в его поведении нет вины. Каким должно быть решение суда? 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конкретной территории в течение 20 лет произошла смена видового состава птиц, характерных для определения экосистем. Вначале на территории гнездились одни виды птиц (серая славка, зяблик, иволга), затем другие (коростель, чибис, трясогузка желтая). С чем это связано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обширных лесных массивах Севера часто проводятся так называемые концентрированные рубки с использованием тяжелой техники, которые приводят к смене лесных экосистем болотными. Почему?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360"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чему в искусственных экосистемах, особенно в агроценозах, численность вредителей сельскохозяйственных культур при массовых вспышках их размножения многократно превосходит их таковые в естественных сообществах?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 зачетного задани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62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62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831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29z1">
    <w:name w:val="WW8Num29z1"/>
    <w:qFormat/>
    <w:rPr/>
  </w:style>
  <w:style w:type="character" w:styleId="WW8Num33z1">
    <w:name w:val="WW8Num33z1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11:00Z</dcterms:created>
  <dc:creator>Пользователь</dc:creator>
  <dc:description/>
  <cp:keywords/>
  <dc:language>en-US</dc:language>
  <cp:lastModifiedBy>medoeva</cp:lastModifiedBy>
  <cp:lastPrinted>2018-10-22T14:34:00Z</cp:lastPrinted>
  <dcterms:modified xsi:type="dcterms:W3CDTF">2020-06-19T10:24:00Z</dcterms:modified>
  <cp:revision>7</cp:revision>
  <dc:subject/>
  <dc:title/>
</cp:coreProperties>
</file>