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20.wmf" ContentType="image/x-wmf"/>
  <Override PartName="/word/media/image19.wmf" ContentType="image/x-wmf"/>
  <Override PartName="/word/media/image18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«Инженерная графика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21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0" w:after="0"/>
              <w:ind w:right="117" w:hanging="0"/>
              <w:jc w:val="both"/>
              <w:rPr/>
            </w:pPr>
            <w:r>
              <w:rPr/>
              <w:t xml:space="preserve">Составлены в соответствии с ФГОС СПО специальности 15.02.14 </w:t>
            </w:r>
            <w:r>
              <w:rPr>
                <w:bCs/>
              </w:rPr>
              <w:t xml:space="preserve">Оснащение средствами автоматизации технологических процессов и производств (по отраслям) (ТОП -50) </w:t>
            </w:r>
            <w:r>
              <w:rPr/>
              <w:t xml:space="preserve"> и рабочей программой учебной дисциплины «Инженерная графика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1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 /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Style18"/>
        <w:spacing w:lineRule="auto" w:line="360"/>
        <w:ind w:right="-285"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олева Галина Сергеевна</w:t>
      </w:r>
      <w:r>
        <w:rPr>
          <w:rFonts w:cs="Times New Roman" w:ascii="Times New Roman" w:hAnsi="Times New Roman"/>
          <w:sz w:val="28"/>
          <w:szCs w:val="28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по учебной дисциплине «Инженерная графика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  <w:r>
        <w:rPr>
          <w:rFonts w:eastAsia="Calibri"/>
          <w:sz w:val="28"/>
          <w:szCs w:val="28"/>
        </w:rPr>
        <w:t xml:space="preserve">, разработанный преподавателями </w:t>
      </w:r>
      <w:r>
        <w:rPr>
          <w:sz w:val="28"/>
          <w:szCs w:val="28"/>
        </w:rPr>
        <w:t>ГБПОУ «Южно-Уральский государственный технический колледж» Соболевой Г.С., Ченцовым С.А.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рабочей программы учебной дисциплины «Инженерная графика» программы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учебной дисциплине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before="0" w:after="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обеспечивает проверку установленных ФГОС и рабочей программой образовательных результатов студентов </w:t>
      </w:r>
      <w:r>
        <w:rPr>
          <w:sz w:val="28"/>
          <w:szCs w:val="28"/>
          <w:lang w:eastAsia="en-US"/>
        </w:rPr>
        <w:t>и может быть рекомендован для использования в учеб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32810</wp:posOffset>
            </wp:positionH>
            <wp:positionV relativeFrom="paragraph">
              <wp:posOffset>173355</wp:posOffset>
            </wp:positionV>
            <wp:extent cx="1457325" cy="1371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1" w:right="6" w:hanging="0"/>
        <w:jc w:val="both"/>
        <w:rPr/>
      </w:pPr>
      <w:r>
        <w:rPr>
          <w:sz w:val="28"/>
          <w:szCs w:val="28"/>
        </w:rPr>
        <w:t xml:space="preserve">Технический директор ООО «Автоматика»                                А.В. Осипов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58565</wp:posOffset>
            </wp:positionH>
            <wp:positionV relativeFrom="paragraph">
              <wp:posOffset>32385</wp:posOffset>
            </wp:positionV>
            <wp:extent cx="752475" cy="3714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Литера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120" w:after="0"/>
        <w:ind w:right="-1" w:firstLine="709"/>
        <w:jc w:val="both"/>
        <w:rPr>
          <w:b/>
          <w:b/>
          <w:sz w:val="28"/>
        </w:rPr>
      </w:pPr>
      <w:r>
        <w:rPr>
          <w:iCs/>
          <w:sz w:val="28"/>
        </w:rPr>
        <w:t>ОК 01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iCs/>
          <w:sz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</w:rPr>
        <w:t xml:space="preserve">ОК 02. </w:t>
      </w:r>
      <w:r>
        <w:rPr>
          <w:sz w:val="28"/>
        </w:rPr>
        <w:t xml:space="preserve">Осуществлять поиск, анализ и интерпретацию информации, </w:t>
      </w:r>
      <w:r>
        <w:rPr>
          <w:sz w:val="28"/>
          <w:szCs w:val="28"/>
        </w:rPr>
        <w:t>необходимой для выполнения задач профессиональной деятельности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4. </w:t>
      </w: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5. </w:t>
      </w:r>
      <w:r>
        <w:rPr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iCs/>
          <w:sz w:val="28"/>
          <w:szCs w:val="28"/>
        </w:rPr>
        <w:t xml:space="preserve">ОК 09. </w:t>
      </w:r>
      <w:r>
        <w:rPr>
          <w:sz w:val="28"/>
          <w:szCs w:val="28"/>
        </w:rPr>
        <w:t>Использовать информационные технологии в профессиональной деятельности.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10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1.3. Проводить виртуальное тестирование разработанной модели элементов систем автоматизации для оценки функциональности компонентов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2.2. Осуществлять монтаж и наладку модели элементов систем автоматизации на основе разработанной технической документации.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читать техническую документацию в объеме, необходимом для выполнения зад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итать машиностроительные чертеж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ять эскизы, технические рисунки и чертежи деталей, их элементов, узлов в ручной и машинной графи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ять графические изображения технологического оборудования и технологических схем ручной и машинной граф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ять чертежи деталей в формате 2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методы и приемы выполнения чертежей и схем по специа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андарты ЕСКД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</w:t>
      </w:r>
      <w:r>
        <w:rPr>
          <w:bCs/>
          <w:sz w:val="28"/>
          <w:szCs w:val="28"/>
        </w:rPr>
        <w:t>выполнения чертежей деталей в формате 2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spacing w:lineRule="auto" w:line="276"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кущий контроль по учебной дисциплине «</w:t>
      </w:r>
      <w:r>
        <w:rPr>
          <w:sz w:val="28"/>
          <w:szCs w:val="28"/>
          <w:lang w:val="ru-RU"/>
        </w:rPr>
        <w:t>Инженерная графика</w:t>
      </w:r>
      <w:r>
        <w:rPr>
          <w:sz w:val="28"/>
          <w:szCs w:val="28"/>
        </w:rPr>
        <w:t>» включает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тестирование, выполнение практических работ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1. читать техническую документацию в объеме, необходимом для выполнения 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6,27,28,3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2. читать машиностроительные чертеж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выполнять комплексные чертежи геометрических тел и проекции точек, лежащих на их поверхности,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,2,3,4,6,7,8,9,10,11,12,13,14,15,16,17,19,20,2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4. 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5,25,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5. выполнять графические изображения технологического оборудования и технологических схем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2,23,2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6. оформлять проектно-конструкторскую, технологическую и другую техническую документацию в соответствии с действующей нормативной документаци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9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7. </w:t>
            </w:r>
            <w:r>
              <w:rPr>
                <w:bCs/>
              </w:rPr>
              <w:t>выполнять чертежи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8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методы и приемы выполнения чертежей и схем по специа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2. стандарты ЕСК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основные правила построения и чтения чертежей и схем, требования к разработке и оформлению конструкторской и технологической докумен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4. правила </w:t>
            </w:r>
            <w:r>
              <w:rPr>
                <w:bCs/>
              </w:rPr>
              <w:t>выполнения чертежей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Style17"/>
        <w:numPr>
          <w:ilvl w:val="2"/>
          <w:numId w:val="32"/>
        </w:numPr>
        <w:tabs>
          <w:tab w:val="clear" w:pos="708"/>
          <w:tab w:val="left" w:pos="1276" w:leader="none"/>
          <w:tab w:val="left" w:pos="1560" w:leader="none"/>
        </w:tabs>
        <w:spacing w:lineRule="auto" w:line="276" w:before="12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200"/>
        <w:ind w:left="0" w:firstLine="709"/>
        <w:contextualSpacing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чет проводится в форме </w:t>
      </w:r>
      <w:r>
        <w:rPr>
          <w:i/>
          <w:sz w:val="28"/>
          <w:szCs w:val="28"/>
          <w:lang w:val="ru-RU"/>
        </w:rPr>
        <w:t xml:space="preserve">выполнения комбинированного задания: </w:t>
      </w:r>
      <w:r>
        <w:rPr>
          <w:i/>
          <w:sz w:val="28"/>
          <w:szCs w:val="28"/>
        </w:rPr>
        <w:t>тестирования</w:t>
      </w:r>
      <w:r>
        <w:rPr>
          <w:i/>
          <w:sz w:val="28"/>
          <w:szCs w:val="28"/>
          <w:lang w:val="ru-RU"/>
        </w:rPr>
        <w:t xml:space="preserve"> и выполнения практического задания</w:t>
      </w:r>
      <w:r>
        <w:rPr>
          <w:i/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ая графи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методы и приемы выполнения чертежей и схем по специальности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 менее 50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тандарты ЕСКД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8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- правила </w:t>
            </w:r>
            <w:r>
              <w:rPr>
                <w:bCs/>
              </w:rPr>
              <w:t>выполнения чертежей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4"/>
        <w:gridCol w:w="1282"/>
        <w:gridCol w:w="1701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техническую документацию в объеме, необходимом для выполнения задания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машиностроительные чертежи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ручной и машинной графики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/>
      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</w:rPr>
              <w:t>выполнять чертежи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Экспертная оценка выполненного </w:t>
            </w:r>
            <w:r>
              <w:rPr>
                <w:bCs/>
                <w:sz w:val="22"/>
                <w:szCs w:val="22"/>
              </w:rPr>
              <w:t>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Инженерная граф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</w:rPr>
        <w:t>2</w:t>
      </w:r>
      <w:r>
        <w:rPr/>
        <w:t>.</w:t>
      </w:r>
      <w:r>
        <w:rPr>
          <w:i/>
        </w:rPr>
        <w:t xml:space="preserve"> </w:t>
      </w:r>
      <w:r>
        <w:rPr>
          <w:b/>
        </w:rPr>
        <w:t xml:space="preserve">ОЦЕНОЧНЫЕ (КОНТРОЛЬНО-ИЗМЕРИТЕЛЬНЫЕ) МАТЕРИАЛЫ ДЛЯ </w:t>
      </w:r>
      <w:r>
        <w:rPr>
          <w:b/>
          <w:caps/>
        </w:rPr>
        <w:t>текуще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означение фронтальной плоскости проекций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2. Процесс получения проекций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left="1440" w:hanging="58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657350" cy="1920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Параллельное</w:t>
            </w:r>
          </w:p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Центральное</w:t>
            </w:r>
          </w:p>
        </w:tc>
      </w:tr>
    </w:tbl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Комплексный чертёж точки, расположенной дальше всех от </w:t>
      </w:r>
      <w:r>
        <w:rPr>
          <w:b/>
          <w:sz w:val="28"/>
          <w:szCs w:val="28"/>
        </w:rPr>
        <w:t>плоскости П2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9635" cy="1531620"/>
            <wp:effectExtent l="0" t="0" r="0" b="0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б)                        в)          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8365" cy="1077595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   б)                 в)                             г)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Оси изометрии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392805" cy="1196340"/>
            <wp:effectExtent l="0" t="0" r="0" b="0"/>
            <wp:docPr id="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7.Комплексный чертеж пирамиды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497580" cy="1461135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</w:t>
      </w:r>
      <w:r>
        <w:rPr/>
        <w:t>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9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209675" cy="1286510"/>
                  <wp:effectExtent l="0" t="0" r="0" b="0"/>
                  <wp:docPr id="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2295" w:hanging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93190" cy="161417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Центральное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Параллельное </w:t>
            </w:r>
          </w:p>
        </w:tc>
      </w:tr>
    </w:tbl>
    <w:p>
      <w:pPr>
        <w:pStyle w:val="Normal"/>
        <w:spacing w:lineRule="auto" w:line="276" w:before="0" w:after="0"/>
        <w:ind w:left="1440" w:hanging="589"/>
        <w:jc w:val="both"/>
        <w:rPr/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701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цесс получения проекций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ный чертёж точки, расположенной выше всех от плоскости П1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271645" cy="1121410"/>
            <wp:effectExtent l="0" t="0" r="0" b="0"/>
            <wp:docPr id="11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)                  б)                    в)                       г)  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398645" cy="1009015"/>
            <wp:effectExtent l="0" t="0" r="0" b="0"/>
            <wp:docPr id="12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                    б)                   в)                         г)</w:t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Комплексный чертеж цилиндр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27755" cy="1517650"/>
            <wp:effectExtent l="0" t="0" r="0" b="0"/>
            <wp:docPr id="13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7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189990" cy="1265555"/>
                  <wp:effectExtent l="0" t="0" r="0" b="0"/>
                  <wp:docPr id="14" name="Рисунок 1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треугольник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круг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эллипс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15" name="Рисунок 1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и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б) четыре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в) шесть</w:t>
            </w:r>
          </w:p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9 Оси изометрии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0075" cy="1564005"/>
            <wp:effectExtent l="0" t="0" r="0" b="0"/>
            <wp:docPr id="16" name="Рисунок 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2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4 по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17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штрихов штриховой линии по ГОСТ 2.303-68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 .Масштаб уменьшения по ГОСТ 2.302-68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 : 1</w:t>
      </w:r>
    </w:p>
    <w:p>
      <w:pPr>
        <w:pStyle w:val="Normal"/>
        <w:spacing w:lineRule="auto" w:line="276" w:before="0" w:after="0"/>
        <w:ind w:left="1843" w:hanging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 : 1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 : 5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Единицы для нанесения размеров на чертежах: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797" w:hanging="663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87570" cy="1178560"/>
            <wp:effectExtent l="0" t="0" r="0" b="0"/>
            <wp:docPr id="18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rPr/>
      </w:pPr>
      <w:r>
        <w:rPr>
          <w:b/>
          <w:i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</w:rPr>
        <w:t>а)              б)            в)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бозначение метрической резьбы на чертеже</w:t>
      </w:r>
    </w:p>
    <w:p>
      <w:pPr>
        <w:pStyle w:val="Normal"/>
        <w:spacing w:lineRule="auto" w:line="276" w:before="0" w:after="0"/>
        <w:ind w:left="1702" w:hanging="568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702" w:hanging="568"/>
        <w:rPr>
          <w:position w:val="-10"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sz w:val="28"/>
          <w:szCs w:val="28"/>
        </w:rPr>
        <w:t>10</w:t>
      </w:r>
      <w:r>
        <w:rPr>
          <w:b/>
          <w:i/>
          <w:sz w:val="28"/>
          <w:szCs w:val="28"/>
        </w:rPr>
        <w:t>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rPr/>
      </w:pPr>
      <w:r>
        <w:rPr/>
        <w:t>11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401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5100" cy="1190625"/>
                  <wp:effectExtent l="0" t="0" r="0" b="0"/>
                  <wp:docPr id="19" name="Рисунок 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ид сверху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8920" cy="774065"/>
            <wp:effectExtent l="0" t="0" r="0" b="0"/>
            <wp:docPr id="2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709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     в)                         г)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 .Линия для вычерчивания делительной окружности на чертежах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15. Номер позиции, присвоенный гайке, входящей в состав болтового соединения: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6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8400" cy="1226185"/>
                  <wp:effectExtent l="0" t="0" r="0" b="0"/>
                  <wp:docPr id="21" name="Рисунок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3 по 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 штрихов штриховой  линии по ГОСТ 2.303-68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асштаб увеличения по ГОСТ 2.302-68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7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6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7.55pt;height:155.2pt" filled="f" o:ole="">
            <v:imagedata r:id="rId27" o:title=""/>
          </v:shape>
          <o:OLEObject Type="Embed" ProgID="" ShapeID="ole_rId26" DrawAspect="Content" ObjectID="_2029267765" r:id="rId26"/>
        </w:object>
      </w:r>
    </w:p>
    <w:p>
      <w:pPr>
        <w:pStyle w:val="Normal"/>
        <w:spacing w:lineRule="auto" w:line="276" w:before="0" w:after="0"/>
        <w:ind w:firstLine="851"/>
        <w:rPr/>
      </w:pPr>
      <w:r>
        <w:rPr/>
        <w:t>9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20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5110" cy="1254760"/>
                  <wp:effectExtent l="0" t="0" r="0" b="0"/>
                  <wp:docPr id="2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680" cy="716280"/>
            <wp:effectExtent l="0" t="0" r="0" b="0"/>
            <wp:docPr id="2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в)                       г)  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Обозначение метрической резьбы на чертеж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30</w:t>
      </w:r>
      <w:r>
        <w:rPr>
          <w:sz w:val="28"/>
          <w:szCs w:val="28"/>
        </w:rPr>
        <w:t>х1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76" w:before="0" w:after="0"/>
        <w:ind w:left="24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. Линия для вычерчивания окружностей впадин на чертеже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5. Номер позиции, присвоенный болту, входящему в состав болтового со</w:t>
      </w:r>
      <w:r>
        <w:rPr/>
        <w:t>единения:</w:t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5245" cy="1405255"/>
                  <wp:effectExtent l="0" t="0" r="0" b="0"/>
                  <wp:docPr id="25" name="Рисунок 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ы ответов</w:t>
      </w:r>
    </w:p>
    <w:tbl>
      <w:tblPr>
        <w:tblW w:w="382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0" w:hanging="1161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В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. Длина штрихов штриховой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5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>
          <w:sz w:val="28"/>
          <w:szCs w:val="28"/>
        </w:rPr>
      </w:pPr>
      <w:r>
        <w:rPr>
          <w:sz w:val="28"/>
          <w:szCs w:val="28"/>
        </w:rPr>
        <w:t>1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1:5</w:t>
      </w:r>
    </w:p>
    <w:p>
      <w:pPr>
        <w:pStyle w:val="Normal"/>
        <w:spacing w:lineRule="auto" w:line="276" w:before="0" w:after="0"/>
        <w:ind w:firstLine="993"/>
        <w:rPr/>
      </w:pPr>
      <w:r>
        <w:rPr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276" w:before="0" w:after="0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2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букв по стандарту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 5; 5; 7; 10;</w:t>
      </w:r>
    </w:p>
    <w:p>
      <w:pPr>
        <w:pStyle w:val="Style17"/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720" w:firstLine="131"/>
        <w:rPr/>
      </w:pPr>
      <w:r>
        <w:rPr>
          <w:b/>
          <w:i/>
          <w:sz w:val="28"/>
          <w:szCs w:val="28"/>
        </w:rPr>
        <w:t xml:space="preserve">10. 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ирина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b/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b/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b/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3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линии сечений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нии обрыв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линия выносн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Обозначение  максимальной мягкости 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Т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В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М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нак радиуса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ирина буквы</w:t>
      </w:r>
    </w:p>
    <w:p>
      <w:pPr>
        <w:pStyle w:val="Style17"/>
        <w:spacing w:lineRule="auto" w:line="276" w:before="0" w:after="0"/>
        <w:rPr/>
      </w:pPr>
      <w:r>
        <w:rPr>
          <w:b/>
          <w:i/>
          <w:sz w:val="28"/>
          <w:szCs w:val="28"/>
        </w:rPr>
        <w:t>10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5; 5; 7; 10;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 ответов</w:t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4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Линия для вычерчивания выносных и размерных линий на чертеж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Расстояние от контура детали до первой размерной линии … м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/>
      </w:pPr>
      <w:r>
        <w:rPr>
          <w:sz w:val="28"/>
          <w:szCs w:val="28"/>
        </w:rPr>
        <w:t>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5.6pt;height:132.05pt" filled="f" o:ole="">
            <v:imagedata r:id="rId40" o:title=""/>
          </v:shape>
          <o:OLEObject Type="Embed" ProgID="" ShapeID="ole_rId39" DrawAspect="Content" ObjectID="_1468885274" r:id="rId39"/>
        </w:objec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5. 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851" w:hanging="0"/>
        <w:rPr/>
      </w:pPr>
      <w:r>
        <w:rPr>
          <w:b/>
          <w:i/>
          <w:sz w:val="28"/>
          <w:szCs w:val="28"/>
        </w:rPr>
        <w:t>2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993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3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седние размерные линии на чертеже отстоят друг от друга на расстоянии … 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7.5pt;height:122.6pt" filled="f" o:ole="">
            <v:imagedata r:id="rId42" o:title=""/>
          </v:shape>
          <o:OLEObject Type="Embed" ProgID="" ShapeID="ole_rId41" DrawAspect="Content" ObjectID="_898528846" r:id="rId41"/>
        </w:objec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center"/>
        <w:rPr/>
      </w:pPr>
      <w:r>
        <w:rPr/>
        <w:t>Эталон ответов</w:t>
      </w:r>
    </w:p>
    <w:tbl>
      <w:tblPr>
        <w:tblW w:w="42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</w:tc>
      </w:tr>
    </w:tbl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sz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635"/>
        <w:gridCol w:w="926"/>
      </w:tblGrid>
      <w:tr>
        <w:trPr>
          <w:trHeight w:val="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Выполнение букв, цифр и надписей чертёжным шрифт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/>
              <w:t>Выполнение линий чертежа. Выполнение титульного листа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/>
              <w:t>Деление окружности на равные части. Нанесение размер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/>
              <w:t>Вычерчивание контура технической детал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/>
              <w:t>Построение наглядных изображений и комплексных чертежей точки и отрезка прямо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комплексного чертежа прямой, принадлежащей плоск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комплексных чертежей шестигранной призмы и конуса с нахождением проекций точек на поверхност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комплексных чертежей цилиндра и пирамиды с нахождением проекций точек на поверхности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Изображение плоских фигур в различных видах аксонометрических прое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изометрической проекции цилиндра и пирами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остроение усечённой шестигранной призмы, развёртки, изометрии</w:t>
            </w:r>
            <w:r>
              <w:rPr>
                <w:b/>
                <w:bCs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48"/>
              <w:rPr/>
            </w:pPr>
            <w:r>
              <w:rPr/>
              <w:t>Построение взаимного пересечения приз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4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остроение пересечения двух цилиндров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остроение комплексного чертежа модели по аксонометрической прое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комплексного чертежа модели (по двум проекциям построение третьей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рисунков плоских фигур и геометрических те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остроение технического рисунка модели с натуры и по комплексному чертеж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чертежа многоступенчатого валика в машинной графике (с использованием программы  Валы и механические передачи 2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Выполнение разрезов (простых и сложных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Выполнение сечений (вынесенных и наложенных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Построение третьего вида модели по двум заданным. Выполнение необходимых простых разрезов и аксонометрической проекции с вырезом четвер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черчивание крепёжных деталей с резьбой (болт и гайк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эскизов деталей с резьбой ( эскиза детали I сложности и эскиза детали II сложности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черчивание болтового соединения по условным соотношения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сварного соединения. Составление специфика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эскизов деталей разъёмной сборочной единиц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сборочного чертежа изделия с резьбовым соединени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рабочего чертежа детали по сборочному чертежу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ыполнение спецификации к сборочному чертежу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электрической принципиальной схемы. Составление перечня элемент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spacing w:lineRule="auto" w:line="276" w:before="0" w:after="200"/>
        <w:ind w:firstLine="851"/>
        <w:jc w:val="both"/>
        <w:rPr/>
      </w:pPr>
      <w:r>
        <w:br w:type="page"/>
      </w:r>
      <w:r>
        <w:rPr>
          <w:b/>
          <w:caps/>
        </w:rPr>
        <w:t>3</w:t>
      </w:r>
      <w:r>
        <w:rPr>
          <w:b/>
          <w:i/>
          <w:caps/>
        </w:rPr>
        <w:t>.</w:t>
      </w:r>
      <w:r>
        <w:rPr>
          <w:b/>
          <w:caps/>
        </w:rPr>
        <w:t xml:space="preserve"> 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методы и приемы выполнения чертежей и схем по специа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тандарты ЕСКД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авила </w:t>
            </w:r>
            <w:r>
              <w:rPr>
                <w:bCs/>
              </w:rPr>
              <w:t>выполнения чертежей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менее 50%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техническую документацию в объеме, необходимом для выполнения задания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машиностроительные чертежи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ручной и машинной графики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/>
      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выполнять чертежи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овое задание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максимальное количество видов может быть на чертеже детали?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азывается местным видом?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только ограниченного места детали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дополнительную плоскость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плоскость W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рава детали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низу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й разрез получается при числе секущих плоскостей, равных: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 и более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 и более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ыполнен правильно разрез детали, показанной на изображени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07255" cy="2285365"/>
                  <wp:effectExtent l="0" t="0" r="0" b="0"/>
                  <wp:docPr id="3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6" r="-9" b="9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25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правильно перечислены разъёмные и неразъёмные соединения?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паяное, шпоночное. Неразъёмные: клеевое, сварное, шовн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лицевое. Неразъёмные: клеевое, сварное, паяное, шовн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, свар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. Неразъёмные: винтовое, шпоночное, шлицевое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 на чертеже делают надписи названий основных видов?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иды сверху, слева, справа, снизу, сзади смещены относительно главного изображе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ужно показать дополнительный вид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гда нужно показать вид сверху.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какой цели применяются разрезы?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утренние очертания и форму изображаемых предметов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ешнюю конфигурацию и форму изображаемых предметов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при выполнении чертежей любых деталей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только по желанию конструктор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ыделить главный вид по отношению к остальным.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можно соединять половину вида с половиной соответствующего разреза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можно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льзя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аль несимметрична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симметричными фигурами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несимметричными фигурам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тулки показан правильно её разрез?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5230" cy="3096895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резьбы - это расстояние: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оседними выступом и впадиной витка, измеренные вдоль оси детал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вумя смежными виткам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торое перемещается ввинчиваема я деталь за один полный оборот в неподвижную деталь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чала нарезания резьбы до её границы нарезания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ыступа резьбы до её впадины, измеренное перпендикулярно оси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актическая час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ычертить  заданные изображения,  выполнить фронтальный разрез детали, проставить размеры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0" cy="313753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22389" t="19934" r="46968" b="30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13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3280" cy="324866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2231" t="11351" r="35110" b="16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четного зада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комбинирован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намова Р.Р. (отв. ред.), Леонова С.А. (отв. ред.), Пшеничнова Н.В. (отв. ред.) Инженерная и компьютерная графика. Учебник и практикум для СПО, - М.: Юрайт, 2017 г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D0D0D"/>
          <w:sz w:val="28"/>
          <w:szCs w:val="28"/>
          <w:u w:val="single"/>
        </w:rPr>
      </w:pPr>
      <w:r>
        <w:rPr>
          <w:bCs/>
          <w:color w:val="0D0D0D"/>
          <w:sz w:val="28"/>
          <w:szCs w:val="28"/>
          <w:u w:val="single"/>
        </w:rPr>
        <w:t>Дополнительные источники:</w:t>
      </w:r>
    </w:p>
    <w:p>
      <w:pPr>
        <w:pStyle w:val="Normal"/>
        <w:spacing w:lineRule="auto" w:line="360" w:before="0" w:after="0"/>
        <w:ind w:firstLine="709"/>
        <w:jc w:val="both"/>
        <w:rPr>
          <w:color w:val="0D0D0D"/>
          <w:sz w:val="28"/>
          <w:szCs w:val="28"/>
          <w:shd w:fill="FFFFFF" w:val="clear"/>
        </w:rPr>
      </w:pPr>
      <w:r>
        <w:rPr>
          <w:sz w:val="28"/>
          <w:szCs w:val="28"/>
        </w:rPr>
        <w:t>3</w:t>
      </w:r>
      <w:r>
        <w:rPr>
          <w:color w:val="0D0D0D"/>
          <w:sz w:val="28"/>
          <w:szCs w:val="28"/>
        </w:rPr>
        <w:t>.</w:t>
      </w: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iCs/>
          <w:color w:val="0D0D0D"/>
          <w:sz w:val="28"/>
          <w:szCs w:val="28"/>
          <w:shd w:fill="FFFFFF" w:val="clear"/>
        </w:rPr>
        <w:t xml:space="preserve">Левицкий, В. С. </w:t>
      </w:r>
      <w:r>
        <w:rPr>
          <w:color w:val="0D0D0D"/>
          <w:sz w:val="28"/>
          <w:szCs w:val="28"/>
          <w:shd w:fill="FFFFFF" w:val="clear"/>
        </w:rPr>
        <w:t xml:space="preserve">Машиностроительное черчение и автоматизация выполнения чертежей </w:t>
      </w:r>
      <w:r>
        <w:rPr>
          <w:color w:val="0D0D0D"/>
          <w:sz w:val="28"/>
          <w:szCs w:val="28"/>
        </w:rPr>
        <w:t xml:space="preserve">[Текст] </w:t>
      </w:r>
      <w:r>
        <w:rPr>
          <w:color w:val="0D0D0D"/>
          <w:sz w:val="28"/>
          <w:szCs w:val="28"/>
          <w:shd w:fill="FFFFFF" w:val="clear"/>
        </w:rPr>
        <w:t>: учебник для СПО / В. С. Левицкий. — 9-е изд., испр. и доп. — М. : Издательство Юрайт, 2019. — 435 с. — (Серия : Профессиональное образование).</w:t>
      </w:r>
    </w:p>
    <w:p>
      <w:pPr>
        <w:pStyle w:val="Normal"/>
        <w:spacing w:lineRule="auto" w:line="360" w:before="0" w:after="0"/>
        <w:ind w:firstLine="709"/>
        <w:jc w:val="both"/>
        <w:rPr>
          <w:color w:val="0D0D0D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Чекмарев А.А. Инженерная графика. Машиностроительное черчение [Электронный ресурс]: учебник/ А.А. Чекмарев.- М.: ИНФРА-М, 2017.- 396 с.-(Высшее образование:Баклавриат).-Режим доступа: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о-техническая литература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ОСТ «Единая система конструкторской документации» (ЕСКД). Общие правила выполнения чертежей. - М.: Изд.Москва, 1991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47"/>
      <w:footerReference w:type="first" r:id="rId48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2339" w:hanging="495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2481" w:hanging="495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295" w:hanging="49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0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3.jpeg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7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6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0.wmf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9.wmf"/><Relationship Id="rId39" Type="http://schemas.openxmlformats.org/officeDocument/2006/relationships/oleObject" Target="embeddings/oleObject2.bin"/><Relationship Id="rId40" Type="http://schemas.openxmlformats.org/officeDocument/2006/relationships/image" Target="media/image20.wmf"/><Relationship Id="rId41" Type="http://schemas.openxmlformats.org/officeDocument/2006/relationships/oleObject" Target="embeddings/oleObject3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footer" Target="footer3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49:00Z</dcterms:created>
  <dc:creator>Пользователь</dc:creator>
  <dc:description/>
  <cp:keywords/>
  <dc:language>en-US</dc:language>
  <cp:lastModifiedBy>medoeva</cp:lastModifiedBy>
  <cp:lastPrinted>2021-05-14T14:09:00Z</cp:lastPrinted>
  <dcterms:modified xsi:type="dcterms:W3CDTF">2021-05-14T09:10:00Z</dcterms:modified>
  <cp:revision>30</cp:revision>
  <dc:subject/>
  <dc:title/>
</cp:coreProperties>
</file>