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120" w:after="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проектирования технологической оснаст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</w:t>
      </w:r>
      <w:r>
        <w:rPr>
          <w:lang w:val="en-US"/>
        </w:rPr>
        <w:t xml:space="preserve">, </w:t>
      </w:r>
      <w:r>
        <w:rPr/>
        <w:t>2020 г.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программой учебной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оектирования технологической осн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0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адюк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-1" w:firstLine="1008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</w:t>
      </w:r>
      <w:r>
        <w:rPr>
          <w:color w:val="000000"/>
        </w:rPr>
        <w:t>Основы проектирования технологической оснастки</w:t>
      </w:r>
      <w:r>
        <w:rPr/>
        <w:t xml:space="preserve">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 Unicode MS"/>
          <w:bCs/>
        </w:rPr>
        <w:t xml:space="preserve">ОК 0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</w:rPr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осуществлять рациональный выбор станочных приспособлений для обеспечения требуемой точности обработк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оставлять технические задания на проектирование технологической оснастки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назначение, устройство и область применения станочных приспособлений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хемы и погрешность базирования заготовок в приспособлениях;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>- приспособления для станков с ЧПУ и обрабатывающих центров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78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5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283"/>
        <w:jc w:val="both"/>
        <w:rPr/>
      </w:pPr>
      <w:r>
        <w:rPr/>
        <w:t>Текущий контроль по учебной дисциплине «Технологическая оснастка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1. Осуществлять рациональный выбор станочных приспособлений для обеспечения требуемой точности обработки;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Составлять технические задания на проектирование технологической оснастк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,5,6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. Назначение, устройство и область применения станочных приспособлен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. Схемы и погрешность базирования заготовок в приспособления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. Приспособления для станков с ЧПУ и обрабатывающих центр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78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ая оснаст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>II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значение, устройство и область применения станочных приспособлений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схемы и погрешность базирования заготовок в приспособлениях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/>
              <w:t>- приспособления для станков с ЧПУ и обрабатывающих центров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(практические работы 1,2,3,4,5,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ческое оборудование и оснаст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 xml:space="preserve">1. Дайте определения:   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ологическая оснастк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риспособления и их назначе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Базирова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Измерительные средств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Схема базирования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огрешность установки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ика безопасности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поверхностей заготовки при проектировании станочных приспособлений. Классификация баз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ыбор схем базирования. Правило 6 точек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призмат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длинных цилиндр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хема базирования коротких цилиндрических деталей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нципиальная схема базирова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тановочные элементы приспособления. Группы установочных элементо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Зажимные устройства и их назначе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зажимных устройст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плунжерн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интов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Рычажн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Эксцентрик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ловные графические обозначения опор, баз и зажимных усилий по ГОСТ 3.1107-81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воды станочных приспособлений. Классификация. Значение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атические приводы. Классификац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Гидравлические приводы. Классификац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огидравлические привод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устройства. Поворот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рпуса приспособлений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ниверсально-сборные приспособле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 </w:t>
      </w:r>
      <w:r>
        <w:rPr/>
        <w:t xml:space="preserve">Универсально-наладочные приспособл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а для токарных и круглошлифоваль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амозажимные повод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Универсальные кулач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анг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овые оправки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воротные столы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ндукторные втулки и плит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оворотные столы и стой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Автоматизированные кондуктор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Многошпиндельные и револьвер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зуборез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протяж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спомогательные механизмы станков с ЧПУ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следовательность проектирования приспособлений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, З2, 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установоч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аправляющ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двойная направляющ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Состояние материала  кулачков самоцентрирующих патронов токарных станков с ЧПУ, при установке по черновой баз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тановочные элементы приспособлений «по плоско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постоянн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регулируем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пальц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рав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цент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е. </w:t>
      </w: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ж. </w:t>
      </w:r>
      <w:r>
        <w:rPr>
          <w:sz w:val="28"/>
          <w:szCs w:val="28"/>
        </w:rPr>
        <w:t>кондукторные втул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Направляющие элементы приспособлени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ондукторные втулки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дукторные установы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правляющие станин  станков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овальная линейка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Название базы, используемой при обработке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Название базы, используемой при проектировании издел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9.Число степеней подвижности, отнимаемое у заготовки при полной схеме базировании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сновной параметр, определяющий технологические возможности универсального токарно-винторезного стан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тола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центров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дач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Механизм поштучной выдачи заготовок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бункер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секатель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антователь </w:t>
      </w:r>
    </w:p>
    <w:p>
      <w:pPr>
        <w:pStyle w:val="22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2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наладочные (УНП) и специализированные-наладочные приспособления (СНП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базы по назначению, используемой при определении положения заготовки или изделия в процессе изготовления…</w:t>
      </w:r>
    </w:p>
    <w:p>
      <w:pPr>
        <w:pStyle w:val="Normal"/>
        <w:tabs>
          <w:tab w:val="clear" w:pos="708"/>
          <w:tab w:val="left" w:pos="1134" w:leader="none"/>
          <w:tab w:val="left" w:pos="1185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5.Тип манипулятора в обозначении  ПР СМ40 Ф2 80.01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литейного производства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чный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узнечнопрессового оборудовани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грегатны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атериал кулачков самоцентрирующих патронов токарных станков с ЧПУ  при установке по черновой базе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ь «сырая»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База, лишающая деталь двух  степеней подвижности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испособление, предназначенное для установки и закрепления заготовок различных размеров и конфигураций в пределах определённых габаритных размеров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испособление, предназначенное для выполнения одной или нескольких операций изготовления определённого изделия (изделий) без регулирования и переналадки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Тип системы ЧПУ в обозначении  промышленного робота ПР СМ40 Ф2 80.01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зиционная прямоугольная 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ур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TextBody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>7. Поверхность, сочетание поверхностей, ось или точка, принадлежащие заготовке или изделию, используемые для базирования называются …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Тип базы по назначению, используемой при определении положения заготовки или изделия в процессе изготовлени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9. Приспособление  для закрепления цилиндрических заготовок по отверстиям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оротный стол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дукто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лита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0. Установочные элементы приспособлений с базированием корпусных деталей «по отверстиям»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оянные опо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ируемые опоры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альц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правки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ент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1. Материал кулачков самоцентрирующих патронов токарных станков при установке на точные и чистовые  базы, не подвергаемые дальнейшей обработк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организации производства, при котором применяются универсально-наладочные (УНП) и специализированные - наладочные приспособления (СНП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185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5. Тип левого (переднего) центра, при обработке валов в центрах на токарных станках с ЧПУ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т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резанный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8484"/>
      </w:tblGrid>
      <w:tr>
        <w:trPr>
          <w:trHeight w:val="45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занятия</w:t>
            </w:r>
          </w:p>
        </w:tc>
      </w:tr>
      <w:tr>
        <w:trPr>
          <w:trHeight w:val="79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ая работа №1 Расчет погрешности базирования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Расчет усилия зажима зажимного устройства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 3 Выбор станочного приспособления для токарной обработки детали «Вал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4 Выбор станочного приспособления для фрезерной обработки детали «Корпус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5 Выбор станочного приспособления для сверлильной обработки детали «Втулка»</w:t>
            </w:r>
          </w:p>
        </w:tc>
      </w:tr>
      <w:tr>
        <w:trPr>
          <w:trHeight w:val="1076" w:hRule="exac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6 Проектирование принципиальной схемы станочного приспособления</w:t>
            </w:r>
          </w:p>
        </w:tc>
      </w:tr>
      <w:tr>
        <w:trPr>
          <w:trHeight w:val="572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ТЕХНОЛОГИЧЕСКАЯ ОСНАСТ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8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вид приспособления списывается после его применения?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азбор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 приспособлениям, не имеющим механизированных, сборочных единиц относится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чему приводит использование станочных приспособлений?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время обработки заготовок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ить себестоимость издел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технические возможности стан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виды погрешности установки заготовки постоянны по величине или изменяются по определённому закону?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ы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авильное название зажимного механизма изображённого на рисунке ниже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95885</wp:posOffset>
                  </wp:positionV>
                  <wp:extent cx="1875790" cy="1360170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чажны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нтовой зажим</w:t>
            </w:r>
          </w:p>
          <w:p>
            <w:pPr>
              <w:pStyle w:val="Normal"/>
              <w:spacing w:lineRule="auto" w:line="36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заготовок различных конструкций и типоразмеров?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трёх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61925</wp:posOffset>
                  </wp:positionV>
                  <wp:extent cx="2209800" cy="1276350"/>
                  <wp:effectExtent l="0" t="0" r="0" b="0"/>
                  <wp:wrapSquare wrapText="bothSides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276" w:before="120" w:after="120"/>
              <w:ind w:left="72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приспособление применяется в качестве дополнительной опоры для обработки длинных заготовок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шайб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такое базирование заготовки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ание заготовке определенного положения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подвижности в приспособлен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создания неподвижности твердого тела в пространстве необходим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баз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баз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испособление для сверления отверстий на вертикально- сверлильном станке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дуктор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ки машинные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 и поводковое устройство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патро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изделие, выполненное из однородного материала без применения сборочных единиц?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ая единица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аль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какого типа производства характерно применение наладочных приспособлений?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 xml:space="preserve">Опытное, единичное и мелкосерийно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вакуумных зажимных устройствах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ая резьба используется в винтовых зажимных механизмах с ручным приводом?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Упор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Трапециидаль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Дюймова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 станочным приспособлениям для установки и закрепления рабочего инструмента относятся: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ницы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ы для свер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универсальное приспособление? 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косерийном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приспособление применяется для сборки и разборки узлов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>Выберите приспособление для поднятия узлов при сборке на небольшую высот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те приспособление закрепляющее группу деталей одновременно при обработке детале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местны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й угол имеют токарные центры для наилучшего крепления заготовок?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Мембранный патрон применяется для закрепления деталей при шлифовании, какие поверхности шлифуются при его применении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его предназначена плита УНП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репления инструмент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нтирования на ней зажимных приспособлен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емещения заготовок по транспортёр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щиес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ные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вид приспособлений применяется для измерения заготовок?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чески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ые приспособл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специальная часть приспособления, предназначенная для установки заготовки при выполнение на ней определённых операций?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ая часть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ная налад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уемая наладк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средний срок службы приспособлений многократного применения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3 г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 ле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0 ле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ую погрешность нельзя предугадать и измерить заране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ую погрешность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тонкостенных, малоустойчивых заготовок?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четырёх 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79095</wp:posOffset>
                  </wp:positionV>
                  <wp:extent cx="1512570" cy="1512570"/>
                  <wp:effectExtent l="0" t="0" r="0" b="0"/>
                  <wp:wrapSquare wrapText="bothSides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механизм используется для поворота автоматического поворотного - делительного устройства на больной угол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ерёнчаты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тийски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предварительной фикс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виды оправки подразделяют?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разжим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переход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универсальны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какие виды разделяются мембранные пневмоцилиндры по принципу действия?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торонне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арно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стороннего и двухстороннего действ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устройство предназначенное для накопления энергии рабочей среды, находящейся под давлением.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аккомулято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цилинд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пастной насос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привод имеют многошпиндельные сверлильные головки?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ячный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ерёнчаты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ическ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какого типа производства характерно применение универсального - безналадочного </w:t>
            </w:r>
            <w:r>
              <w:rPr>
                <w:b/>
                <w:bCs/>
                <w:sz w:val="28"/>
              </w:rPr>
              <w:t>приспособления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 xml:space="preserve">Единичное и мелкосерийно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гидравлических  зажимных устройствах?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/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ой зажимной механизм является быстро действующим?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Винтов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Цепн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Эксцентриковый механиз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1085850</wp:posOffset>
                  </wp:positionV>
                  <wp:extent cx="1136015" cy="1480820"/>
                  <wp:effectExtent l="0" t="0" r="0" b="0"/>
                  <wp:wrapSquare wrapText="bothSides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е делительное приспособление является вспомогательным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/>
            </w:pPr>
            <w:r>
              <w:rPr>
                <w:sz w:val="28"/>
                <w:szCs w:val="28"/>
              </w:rPr>
              <w:t>Поворотный сто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лкивател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тор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сборочно-разборочное приспособление?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>Мелкосерийном и серийно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 называется приспособление изображённое на рисунке ниже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бцин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е сборочное приспособление применяют для снятия зубчатых колёс, шкивов?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ник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угол центровых отверстий на заготовках обрабатываемых на круглошлифовальных станках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е устройство применяется при шлифовании заготовок с большими отверстиями?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оправки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ы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одковые устройст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приспособление избранено на рисунке ниже?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7625</wp:posOffset>
                  </wp:positionV>
                  <wp:extent cx="2790825" cy="971550"/>
                  <wp:effectExtent l="0" t="0" r="0" b="0"/>
                  <wp:wrapSquare wrapText="bothSides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дний вращающийся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нга </w:t>
            </w:r>
          </w:p>
          <w:p>
            <w:pPr>
              <w:pStyle w:val="Normal"/>
              <w:spacing w:lineRule="auto" w:line="276"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чего предназначена сменная наладка машинных тисков?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крепления однотипных заготовок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крепления нескольких заготовок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крепления заготовок сложной конфигур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акое приспособление устанавливаются цилиндрические детали при их контроле?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ризм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лит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прак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вающ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р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0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8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70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2000 Н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1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25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25 Н. Размеры центрального базового отверстия заготовки: d=60H8; l=5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6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65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 – Эскиз заготовки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32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3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53,5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1800 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2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40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900 Н. Размеры центрального базового отверстия заготовки: d=80H8; l=10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7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8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52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 – Эскиз заготов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  <w:color w:val="000000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i w:val="false"/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position w:val="0"/>
      <w:sz w:val="24"/>
      <w:vertAlign w:val="baselin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20:00Z</dcterms:created>
  <dc:creator>Пользователь</dc:creator>
  <dc:description/>
  <cp:keywords/>
  <dc:language>en-US</dc:language>
  <cp:lastModifiedBy>medoeva</cp:lastModifiedBy>
  <cp:lastPrinted>2018-10-22T14:34:00Z</cp:lastPrinted>
  <dcterms:modified xsi:type="dcterms:W3CDTF">2020-06-21T06:01:00Z</dcterms:modified>
  <cp:revision>24</cp:revision>
  <dc:subject/>
  <dc:title/>
</cp:coreProperties>
</file>