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АДАПТАЦИОННАЯ ФИЗИЧЕСКАЯ КУЛЬТУР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hd w:fill="FFFFFF" w:val="clear"/>
        <w:spacing w:lineRule="auto" w:line="360" w:before="0" w:after="0"/>
        <w:ind w:left="-142" w:right="1229" w:firstLine="10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  2019г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онтрольно -</w:t>
        <w:tab/>
        <w:t>ОДОБРЕНО</w:t>
        <w:tab/>
        <w:t>УТВЕРЖДАЮ</w:t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х средств составлен</w:t>
        <w:tab/>
        <w:t>Предметной (цикловой)</w:t>
        <w:tab/>
        <w:t>Заместитель директор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379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  <w:tab/>
        <w:t>комиссией</w:t>
        <w:tab/>
        <w:t xml:space="preserve">      по НМР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СПО</w:t>
        <w:tab/>
        <w:t>протокол №______</w:t>
        <w:tab/>
        <w:t>_______Т. Ю. Крашаков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521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граммой учебной </w:t>
        <w:tab/>
        <w:t>от «__» _________2019г.</w:t>
        <w:tab/>
        <w:t xml:space="preserve">  «__»________2019г.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исциплины «Физическая</w:t>
        <w:tab/>
        <w:t>Председатель ПЦК</w: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ьтура/Адаптационная </w: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»                      _________О.Ю. Пот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/>
      </w:pPr>
      <w:r>
        <w:rPr>
          <w:rFonts w:cs="Times New Roman" w:ascii="Times New Roman" w:hAnsi="Times New Roman"/>
        </w:rPr>
        <w:t>Составитель: Е. М. Якимова – преподаватель физического воспитания ГБПОУ  «Южно-Уральский государственный технический колледж»</w:t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: Н.Н. Гусев, преподаватель физического воспитания ГБПОУ  «Южно-Уральский государственный технический колледж» высшей категории, председатель ПЦК физического воспитания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 Освоенные умения и усвоенные знания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 Формы промежуточной аттестации по УД……………..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4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его контроля успеваемости, промежуточной аттестации по итогам освоения учебной дисциплины…………………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CharStyle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т материалов</w:t>
            </w:r>
            <w:r>
              <w:rPr>
                <w:rStyle w:val="CharStyle45"/>
                <w:sz w:val="28"/>
                <w:szCs w:val="28"/>
              </w:rPr>
              <w:t xml:space="preserve"> для оценки освоенных умений и усво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…………………. 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 Задания для проверки знаний…………………………..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Задания для проверки умений…...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 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для основной медицинской группы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для подготовительной и специальной медицинской груп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Паспорт комплекта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lineRule="auto" w:line="360" w:before="0" w:after="0"/>
        <w:ind w:left="-142" w:right="-1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«Физическая культура\Адаптационная физическая культура» (далее УД) программы подготовки специалистов среднего звена (далее ППССЗ) по специальности 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общих и профессиональных компетенций (ОК):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/>
        <w:t>Освоенные умения и усвоенные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ы и формы контро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практических заданий (№1-№34), внеаудиторная и самостоятельная работа студентов (№1-№34), участие в соревнованиях различного уровня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ь  о  роли физической культуры      в общекультурном, профессиональном и социальном развитии человека. Знать основы здорового образа жизн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докладов, презентаций, реферативных исследований по темам (см.2.1.1)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8"/>
        </w:numPr>
        <w:rPr/>
      </w:pPr>
      <w:r>
        <w:rPr/>
        <w:t>Формы промежуточной аттестации по У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ы</w:t>
            </w:r>
          </w:p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4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 по итогам освоения программы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на основании  выполнения  контрольных нормативов, по результатам практических занятий, подготовки и защиты докладов, презентаций, рефератов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 промежуточной аттестации по учебной дисциплине являются зачеты и  дифференцированный зачёт.</w:t>
      </w:r>
    </w:p>
    <w:p>
      <w:pPr>
        <w:pStyle w:val="Style18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 или соревнованиях получена оценка «отлично», а по остальным - «хорошо»; 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8"/>
        <w:tabs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 не полном объеме. Невыполнение заданий по теоретической части программ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Style w:val="CharStyle4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я для текущего контрол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дания для проверки знаний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 докладов презентаций и реферативных исследований для оценки теоретических знаний студен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 самосовершенств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 : все о хоккее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Плавание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Ритмическая гимнастика: ее значение для физического самосовершенствования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Занятия шейпингом - правила при занятиях эти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Увлечение и занятия бодибилдингом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История возникновения Олимпийских игр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Зимние Олимпийские игры: участие российских спортсменов в соревнованиях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 Летние Олимпийские игры: выступления сборных команд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 Лыжный спорт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классических ход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современных ход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Легкая атлетика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беговых дистанций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ыжковые виды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метания снарядов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я развития легкой атлетики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Оздоровительный бег – его значение и индивидуальность при занятиях этим видом спор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Восточные единоборства – виды, значение, обучение.</w:t>
      </w:r>
    </w:p>
    <w:p>
      <w:pPr>
        <w:pStyle w:val="Normal"/>
        <w:spacing w:before="0" w:after="0"/>
        <w:jc w:val="both"/>
        <w:rPr/>
      </w:pPr>
      <w:r>
        <w:rPr/>
        <w:t>2.1.2. Задания для проверки умений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468"/>
        <w:gridCol w:w="75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докладов, презентаций, реферативных исследова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ега: начало бега (старт), стартовый разбег, бег по дистанции и финиширование.  Выполнение бега на короткие дистанции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ыполнение норматива в беге на100м.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ых способностей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Повторное выполнение быстрого бега, прыжков, метаний. Упражнения на шведской стенке,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с предмет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комплекса упражнений  утренней специализированной гимнастики (УСГ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ег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координационных способностей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эстафетного бе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эстафетного бега 4х100м и 4х400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кроссового б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упражнений на  развитие вынос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места: отталкивание, полет, приземление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разбега: отталкивание, полет, приземление.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прыгучести.      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тоек: основной, высокой, низкой.  Выполнение перемещений: ходьба, бег, скачо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верхней передачи мяча двумя руками в парах с шагом, в прыжк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ижней передачи и приема мяч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подач: нижней, верхней и боков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ападающих ударов: прямые и боков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локирования и страхов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одиночного бло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группового бл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нение ранее изученных технических и тактических приемов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росков: бросок двумя руками от груди, двумя руками снизу, двумя руками сверху, одной рукой от плеча, одной рукой сверху, « крюком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бросков мяча в корзину. Упражнения на развитие скоростно-силовых качеств. 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качеств, необходимых при выполнении техники передач мяча в парах, тройках, треугольни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 Занятия в спортивных клубах, секциях по видам спорта, группах ОФП.</w:t>
            </w:r>
          </w:p>
        </w:tc>
      </w:tr>
      <w:tr>
        <w:trPr>
          <w:trHeight w:val="164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защитных действий. Выполнение упражнений для развития специфической координации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смешанной защиты. Занятия в спортивных клубах, секциях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иг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гимнастических,  акробатических,  легкоатлетических,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ортивные игры: волейбол, ручной мяч, футбол, хоккей, теннис  Ходьба на лыжах. Плавание.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по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 быстроты, скоростно-силовых качеств,  специальной выносливости, специфической координаци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 (заче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Контрольные задания по физическому воспитанию для студентов </w:t>
      </w:r>
      <w:r>
        <w:rPr/>
        <w:t>основной медицинской группы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Контрольные задания для оценки физической подготовленности студентов подготовительной и специальной медицинской группы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,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19"/>
        <w:numPr>
          <w:ilvl w:val="0"/>
          <w:numId w:val="0"/>
        </w:numPr>
        <w:ind w:left="34" w:firstLine="675"/>
        <w:rPr>
          <w:sz w:val="28"/>
          <w:szCs w:val="28"/>
        </w:rPr>
      </w:pPr>
      <w:r>
        <w:rPr>
          <w:sz w:val="28"/>
          <w:szCs w:val="28"/>
        </w:rPr>
        <w:t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8. - 431 с. - Режим доступа: http://znanium.com/bookread2.php?book=883774</w:t>
      </w:r>
    </w:p>
    <w:p>
      <w:pPr>
        <w:pStyle w:val="Style19"/>
        <w:numPr>
          <w:ilvl w:val="0"/>
          <w:numId w:val="0"/>
        </w:numPr>
        <w:ind w:left="34" w:firstLine="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Журналы «Физкультура и спорт» 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bCs/>
          <w:sz w:val="28"/>
          <w:szCs w:val="28"/>
        </w:rPr>
        <w:t xml:space="preserve">4. </w:t>
      </w:r>
      <w:hyperlink r:id="rId5">
        <w:r>
          <w:rPr>
            <w:rStyle w:val="InternetLink"/>
            <w:bCs/>
            <w:sz w:val="28"/>
            <w:szCs w:val="28"/>
          </w:rPr>
          <w:t>http://fismag.ru/pub.php</w:t>
        </w:r>
      </w:hyperlink>
      <w:r>
        <w:rPr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Style45">
    <w:name w:val="CharStyle45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ismag.ru/pub.ph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3:00Z</dcterms:created>
  <dc:creator>ciganova</dc:creator>
  <dc:description/>
  <cp:keywords/>
  <dc:language>en-US</dc:language>
  <cp:lastModifiedBy>medoeva</cp:lastModifiedBy>
  <cp:lastPrinted>2019-12-28T13:05:00Z</cp:lastPrinted>
  <dcterms:modified xsi:type="dcterms:W3CDTF">2020-06-19T10:54:00Z</dcterms:modified>
  <cp:revision>11</cp:revision>
  <dc:subject/>
  <dc:title/>
</cp:coreProperties>
</file>