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жно-Уральский государственный технический колледж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учебной дисциплине </w:t>
      </w:r>
    </w:p>
    <w:p>
      <w:pPr>
        <w:pStyle w:val="Heading3"/>
        <w:spacing w:before="0" w:after="6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РОФЕССИОНАЛЬНОЙ ДЕЯТЕЛЬНОСТИ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пециальности С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02.15 Технология металлообрабатывающего производства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ТОП – 50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 Челябинск, 2022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ФГОС С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.15 Технология металлообрабатывающего производства</w:t>
            </w:r>
          </w:p>
          <w:p>
            <w:pPr>
              <w:pStyle w:val="Style17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ОП – 5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 программой учебной дисциплины «Информационные технологии в профессиональной деятельности»</w:t>
            </w:r>
          </w:p>
          <w:p>
            <w:pPr>
              <w:pStyle w:val="Style17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22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С.А. Ченцов/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Т.Ю. Крашакова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Ченцов С.А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СОСТАВ КОМПЛЕКТ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4"/>
        <w:gridCol w:w="84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примен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7984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кущий контро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7984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межуточная аттеста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используемой литературы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ласть применения</w:t>
      </w:r>
    </w:p>
    <w:p>
      <w:pPr>
        <w:pStyle w:val="Normal"/>
        <w:shd w:fill="FFFFFF" w:val="clear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Информационные технологии в профессиональной деятельности» программы подготовки специалистов среднего звена по специальности 15.02.15 Технология металлообрабатывающего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2 Осуществлять поиск, анализ и интерпретацию информации, необходимой для выполнения задач профессиональной деятельно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 Использовать информационные технологии в профессиональ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Оформлять маршрутные и операционные технологические карты для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Разрабатывать технологическую документацию по сборке узлов или изделий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6. Оформлять маршрутные и операционные технологические карты для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7. Осуществлять разработку управляющих программ для автоматизированного сборочного оборудования в целях реализации принятой технологии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Организовывать ресурсное обеспечение работ по наладке металлорежущего и аддитивного оборудования в соответствии с производственными задачами, в том числе с использованием SCADA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Организовывать ресурсное обеспечение работ по наладке сборочного оборудования в соответствии с производственными задачами, в том числе с использованием SCADA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2. Организовывать определение потребностей в материальных ресурсах, формирование и оформление их заказа с целью материально-технического обеспечения деятельности структурного подразде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ять расчеты с использованием прикладных компьютерных программ;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использовать сеть Интернет и ее возможности для организации оперативного обмена информацией;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рабатывать и анализировать информацию с применением программных средств и вычислительной техники;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лучать информацию в локальных и глобальных компьютерных сетях;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именять графические редакторы для создания и редактирования изображений;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именять компьютерные программы для поиск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и, составления и оформления документов и презентаци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134" w:leader="none"/>
        </w:tabs>
        <w:spacing w:lineRule="auto" w:line="360" w:before="240" w:after="20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86"/>
        </w:numPr>
        <w:spacing w:lineRule="auto" w:line="360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щие положения об организации оценки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</w:t>
      </w:r>
      <w:r>
        <w:rPr>
          <w:bCs/>
          <w:sz w:val="28"/>
          <w:szCs w:val="28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ключает: 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ные зн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- выполнять расчеты с использованием прикладных компьютерных программ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лучать информацию в локальных и глобальных компьютерных сетях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именять графические редакторы для создания и редактирования изображений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именять компьютерные программы для поиска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формации, составления и оформления документов и презентаций</w:t>
            </w:r>
            <w:r>
              <w:rPr>
                <w:bCs/>
                <w:lang w:eastAsia="ru-RU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 № 1-13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военные знания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ые системные программные продукты и пакеты прикладных програм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и принципы построения системы обработки и передачи информации; - устройство компьютерных сетей и сетевых технологий обработки и передачи информации; - методы и приемы обеспечения информационной безопас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, методы и свойства информационных и телекоммуникационных технологий, их эффектив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1,2,3, вопросы для опроса</w:t>
            </w:r>
          </w:p>
        </w:tc>
      </w:tr>
    </w:tbl>
    <w:p>
      <w:pPr>
        <w:pStyle w:val="Style16"/>
        <w:numPr>
          <w:ilvl w:val="2"/>
          <w:numId w:val="86"/>
        </w:numPr>
        <w:spacing w:before="240" w:after="20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ромежуточная аттестация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ой промежуточной аттестации по учебной дисциплине является Зачет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чет</w:t>
      </w:r>
      <w:r>
        <w:rPr>
          <w:sz w:val="28"/>
          <w:szCs w:val="28"/>
        </w:rPr>
        <w:t xml:space="preserve"> по учебной дисциплине проводится </w:t>
      </w:r>
      <w:r>
        <w:rPr>
          <w:sz w:val="28"/>
          <w:szCs w:val="28"/>
          <w:lang w:val="ru-RU"/>
        </w:rPr>
        <w:t>за счет часов учебной дисциплины, на последнем уроке</w:t>
      </w:r>
      <w:r>
        <w:rPr>
          <w:sz w:val="28"/>
          <w:szCs w:val="28"/>
        </w:rPr>
        <w:t xml:space="preserve">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Зачет проводится в форме выполнения комбинированного оценочного испытания, включающего в себя тестирование   практическое задание на проверку уровня усвоения ум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019"/>
        <w:gridCol w:w="2670"/>
        <w:gridCol w:w="1913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Шифр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Наименование элемент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программ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Примечания</w:t>
            </w:r>
          </w:p>
        </w:tc>
      </w:tr>
      <w:tr>
        <w:trPr>
          <w:trHeight w:val="7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ЕН.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</w:rPr>
              <w:t>«Информационные технологии в профессиональной деятельности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Зач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 xml:space="preserve">VI </w:t>
            </w:r>
            <w:r>
              <w:rPr>
                <w:i/>
                <w:sz w:val="28"/>
                <w:szCs w:val="28"/>
                <w:lang w:val="ru-RU" w:eastAsia="ru-RU"/>
              </w:rPr>
              <w:t>семестр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654"/>
        <w:gridCol w:w="37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элементов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</w:t>
            </w:r>
          </w:p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 (тип заданий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ряемые результаты обу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шифр и наименование ПК)</w:t>
            </w:r>
          </w:p>
        </w:tc>
      </w:tr>
      <w:tr>
        <w:trPr>
          <w:trHeight w:val="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ые системные программные продукты и пакеты прикладн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и принципы построения системы обработки и передачи информации; - устройство компьютерных сетей и сетевых технологий обработки и передачи информации; - методы и приемы обеспечения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, методы и свойства информационных и телекоммуникационных технологий, их эффектив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ыполнение тестового задания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0"/>
              <w:ind w:left="33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2» - 50% и мене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формлять маршрутные и операционные технологические карты для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Разрабатывать технологическую документацию по сборке узлов или изделий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формлять маршрутные и операционные технологические карты для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Осуществлять разработку управляющих программ для автоматизированного сборочного оборудования в целях реализации принятой технологии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рганизовывать ресурсное обеспечение работ по наладке металлорежущего и аддитивного оборудования в соответствии с производственными задачами, в том числе с использованием SCADA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рганизовывать ресурсное обеспечение работ по наладке сборочного оборудования в соответствии с производственными задачами, в том числе с использованием SCADA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Организовывать определение потребностей в материальных ресурсах, формирование и оформление их заказа с целью материально-технического обеспечения деятельности структурного подразделения</w:t>
            </w:r>
          </w:p>
        </w:tc>
      </w:tr>
    </w:tbl>
    <w:p>
      <w:pPr>
        <w:pStyle w:val="Normal"/>
        <w:spacing w:lineRule="auto" w:line="360" w:before="24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менты для оценки практического этапа аттест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565"/>
        <w:gridCol w:w="1701"/>
        <w:gridCol w:w="237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ум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элементов компетенций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е оцен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выполнять расчеты с использованием прикладных компьютерных программ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лучать информацию в локальных и глобальных компьютерных сетях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именять графические редакторы для создания и редактирования изобра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компьютерные программы для поис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и, составления и оформления документов и презентаций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</w:tabs>
              <w:suppressAutoHyphens w:val="true"/>
              <w:spacing w:before="0" w:after="0"/>
              <w:ind w:right="-6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выполнением и оценка практического задан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практические работы 1,2,3,4,5,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лаборатор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формационные технологии в профессиональной деятельност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формлять маршрутные и операционные технологические карты для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Разрабатывать технологическую документацию по сборке узлов или изделий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формлять маршрутные и операционные технологические карты для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Осуществлять разработку управляющих программ для автоматизированного сборочного оборудования в целях реализации принятой технологии сборки узлов или изделий на сборочны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Осуществлять диагностику неисправностей и отказов систем металлорежущего и аддитив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рганизовывать ресурсное обеспечение работ по наладке металлорежущего и аддитивного оборудования в соответствии с производственными задачами, в том числе с использованием SCADA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рганизовывать ресурсное обеспечение работ по наладке сборочного оборудования в соответствии с производственными задачами, в том числе с использованием SCADA сист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Организовывать определение потребностей в материальных ресурсах, формирование и оформление их заказа с целью материально-технического обеспечения деятельности структурного подраздел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ОПРОС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кнопку как создать готовый документ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нопкой сохраняется готовый документ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задать координаты точки привязки вида к чертежу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можно построить чертеж с видом сверху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методом идёт построение выносного элемента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идёт печать однолистового документа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кнопку создания документ-фрагмент на панели Системная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остроения сборочного чертежа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кнопкой в "Подключение к спецификации сборочного чертежа" добавить документ в КОМПАС-Граф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вставить изображение в КОМПАС-График и выровнять его по центру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мены оформления документа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 изменения или добавления листов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идёт копирования фрагмента в КОМПАС-Граф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методом можно вставить фрагмент в другой документ в КОМПАС-Граф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нопкой обозначается Равенство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 для выдавливания элемента 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панели находится кнопка Зеркальный массив в системе КОМПАС-3D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скругления ребер детали 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кнопку для плоскости под углом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остроение отверстия с зенковкой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остроение глухого отверстия в 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строения спирали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 какой панели находится кнопка Элемент по траектории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мощи какой команды можно скрыть вспомогательные объекты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метод построения тел по сечению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 какой панели находится кнопка Горизонтальная прямая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нопкой можно снять показ ограничений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происходит Создание спецификации по сборке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способом вызвать команду Добавить раздел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Проверки передачи данных из модели в спецификацию и чертеж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создания Операции Листовое Тело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, которая выполняет Операцию Сгиб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, которая выполняет Операцию Замыкание углов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Операции Закрытая штамповка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, на какой панели находится кнопка Разогнуть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Операции Подсечка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Построение верхней поверхности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панели можно вызвать команде Сшивка поверхностей в системе КОМПАС-3D.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ОВЫЕ ЗАДАНИЯ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 №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Графический редактор – это программа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, редактирования и просмотра графических изображений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ресурсами компьютера при создании рисунков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боты с изображениями в процессе создания игровых программ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различного рода информацией в процессе делопроизвод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В каких графических редакторах можно обработать цифровую фотографию и отсканированное изображени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кторных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ровых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аких редакторов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кторных и растровы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Графические примитивы – это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работы в графическом редакторе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фигуры (точка, линия, окружность, прямоугольник и др.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 устройствам ввода графической информации относит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Наименьшим элементом изображения на графическом экране являетс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Устройствами для хранения мультимедийной информации являются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карты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рты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акт диски (СD и DVD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Выбрать устройства ввода и вывода звуковой информаци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колонки, вывод – наушник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компакт-диск, вывод – колонк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компакт-диск, вывод – микрофон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микрофон, вывод – наушн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зрешающая способность экрана в графическом режиме определяется количеством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 на экране и символов в строк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ей по вертикал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ом видеопамяти на пиксель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ей по горизонтали и вертикал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К устройствам вывода графической информации относ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е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 Растровое изображение представляется в памяти компьютера в вид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х примитивов и описывающих их форму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расположения и цвета каждого пиксе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х формул, содержащихся в программ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ов графических примитив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Какое из данных определения соответствует определению векторного изображения?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, описываемое в памяти попиксельно, т.е. формируется таблица, в которой записывается код цвета каждой точки изображения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, которое формируется с помощью графических примитивов, которые задаются математическим описанием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, описываемое в памяти попиксельно, т.е. формируется таблица, в которой записывается координата каждой точки изобра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Какая из перечисленных программ не является графическим редактором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toshop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el draw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in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 Какое расширение получает при сохранении документ PAINT?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mp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p3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c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С каким видом графики мы работаем в PAINT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торна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ктальна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рова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Цветовой охват - эт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й диапазон цвето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тво, в котором задается тон и насыщенность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писания цвета, используемый при обработке изобра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 Цветовая палитра - это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диапазон цвето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, в котором задается тон и насыщенность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описания цвета, используемый при обработке изоб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на тест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31"/>
        <w:gridCol w:w="532"/>
        <w:gridCol w:w="531"/>
        <w:gridCol w:w="532"/>
        <w:gridCol w:w="531"/>
        <w:gridCol w:w="532"/>
        <w:gridCol w:w="531"/>
        <w:gridCol w:w="532"/>
        <w:gridCol w:w="532"/>
        <w:gridCol w:w="531"/>
        <w:gridCol w:w="532"/>
        <w:gridCol w:w="531"/>
        <w:gridCol w:w="532"/>
        <w:gridCol w:w="531"/>
        <w:gridCol w:w="532"/>
        <w:gridCol w:w="532"/>
      </w:tblGrid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 №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PowerPoint - </w:t>
      </w:r>
      <w:r>
        <w:rPr>
          <w:rFonts w:cs="Times New Roman" w:ascii="Times New Roman" w:hAnsi="Times New Roman"/>
          <w:b/>
          <w:bCs/>
          <w:sz w:val="28"/>
          <w:szCs w:val="28"/>
        </w:rPr>
        <w:t>это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..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мация, предназначенная для подготовки презентаций и слайд-фильмов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редназначенная для подготовки презентаций и слайд-фильмов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й редактор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редназначенная для редактирования текстов и рисун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Элементы интерфейса PowerPoint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, меню, строка состояния, область задач и т.д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абзац, строка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 монитора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ый бло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Чтобы удалить текст, рисунок со слайда, необходимо ..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ить его и нажать клавишу ESC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нуть по объекту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его и нажать клавишу DELETE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т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Запуск демонстрации слайд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презента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эффек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Можно ли цвет фона изменить для каждого слайд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Как выйти из режима просмотра презентации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5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ET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Компьютерные презентации бы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ей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актив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ульны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кое расширение имеет файл презентации?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.txt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.ppt,  *.pptx, *.odp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.doc, *.docx, *.odt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.bmp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ля какой цели может использоваться команда Файл – Сохранить как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документа в другом текстовом формате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документа с таблицей в формате рабочей книги Excel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документа под другим именем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правки о сохранении докумен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Что необходимо сделать для сохранения изменений в файле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команду "Файл - Открыть..."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команду "Файл - Свойства..."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команду "Файл - Сохранить"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жать кнопку "Копировать" на панели инструмен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 презентации можно использов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ифрованные фотограф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е сопровож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готовленные в других програм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 перечисленно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ам нужно, чтобы смена слайдов происходила автоматически. Вы выберете в меню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→ смена слайдов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→ настройка анимации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с→настро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ить пропущенные слов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представления объектов и изображений в компьютерной графике, основанный на использовании геометрических примитивов, таких как точки, линии, сплайны и многоугольники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ая программа, предназначенная для обработки текстовых файлов, такой как создание и внесение изменений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рядоченная последовательность команд, необходимых компьютеру для решения поставленной задачи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Windows, предназначенный для объединения файлов и других папок в группы, это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роцесс, в результате которого создаётся информационный продукт,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амяти, которая служит дл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хранения данных,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для обмена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енное представление движения в кино, на телевидении или в компьютерной графике путем отображения последовательности рисунков или кадров с частотой, при которой обеспечивается целостное зрительное восприятие образов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относится к средствам мультимеди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текст, графика, изобра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колонки, графи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мация, тест, видео, мультимедийные программ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, анимация, текст, звук, 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на тес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3"/>
        <w:gridCol w:w="804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4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ая граф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го, предназначенных, буфером обмен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 №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Электронная таблица – это ..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ладная программа для обработки кодовых таблиц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, предназначенная для обработки числовых данных в виде таблицы данных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К, управляющее его ресурсами в процессе обработки данных в табличной форм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ая программа, управляющая ресурсами ПК при обработке таблиц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Электронная таблица предназначена дл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преимущественно числовых данных, структурированных с помощью таблиц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ного хранения и обработки значительных массивов данных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ации структурных связей между данными, представленными в таблицах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актирования графических представлений больших объемов информ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Электронная таблица представляет собой …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нумерованных строк и поименованных буквами латинского алфавита столбцов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нумерованных строк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поименованных буквами латинского алфавита столбцов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строк и столбцов, именуемых пользователем произвольным образом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троки электронной таблиц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ются пользователями произвольным образ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ются буквами русского алфави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аются буквами латинского алфави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меруютс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 общем случае столбцы электронной таблиц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уют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ются пользователями произвольным образ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ются буквами латинского алфави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ются буквами русского алфави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Для пользователя ячейка электронной таблицы идентифицируются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последовательного указания имени столбца и номера строки, на пересечении которых располагается ячейка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м кодовым словом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м машинного слова оперативной памяти, отведенного под ячей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Выберите верную запись формулы для электронной таблицы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3+4*D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3=C1+2*C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A2*A3-A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5B5+2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Чему будет равно значение ячейки A8, если в нее ввести формулу =СУММ(A1:A7)/2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8430" cy="12668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Каков адрес активной ячейки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102489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C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C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Чему будет равно значение ячейки B5, если в нее ввести формулу =СУММ(B1:B4)*2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935" cy="8483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, 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0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05270</wp:posOffset>
                </wp:positionH>
                <wp:positionV relativeFrom="paragraph">
                  <wp:posOffset>-173990</wp:posOffset>
                </wp:positionV>
                <wp:extent cx="351790" cy="2851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-13.7pt;mso-position-vertical-relative:text;margin-left:-52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29070</wp:posOffset>
                </wp:positionH>
                <wp:positionV relativeFrom="paragraph">
                  <wp:posOffset>1778635</wp:posOffset>
                </wp:positionV>
                <wp:extent cx="351790" cy="285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140.05pt;mso-position-vertical-relative:text;margin-left:-5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29070</wp:posOffset>
                </wp:positionH>
                <wp:positionV relativeFrom="paragraph">
                  <wp:posOffset>3769360</wp:posOffset>
                </wp:positionV>
                <wp:extent cx="351790" cy="2851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296.8pt;mso-position-vertical-relative:text;margin-left:-5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52870</wp:posOffset>
                </wp:positionH>
                <wp:positionV relativeFrom="paragraph">
                  <wp:posOffset>8141335</wp:posOffset>
                </wp:positionV>
                <wp:extent cx="351790" cy="2851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641.05pt;mso-position-vertical-relative:text;margin-left:-50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52870</wp:posOffset>
                </wp:positionH>
                <wp:positionV relativeFrom="paragraph">
                  <wp:posOffset>5826760</wp:posOffset>
                </wp:positionV>
                <wp:extent cx="351790" cy="285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458.8pt;mso-position-vertical-relative:text;margin-left:-50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к тес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– 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б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621"/>
        <w:gridCol w:w="693"/>
      </w:tblGrid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актической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ормление текстового докумен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формление документа в среде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Ex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e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формление документа в среде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Acces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ормление презентации в среде Microsoft PowerPoin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ектирование детали класса «Вал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ектирование детали класса «Втулк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6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ектирование детали класса «Диск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ектирование детали класса «Корпус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ектирование сборочной 3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мод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ектирование ТП обработки детали класса «Вал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ектирование ТП обработки детали класса «Втулк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ектирование ТП обработки детали класса «Диск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ектирование ТП обработки детали класса «Корпус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43" w:hanging="7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43" w:hanging="7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</w:rPr>
        <w:t xml:space="preserve">Оценочные (контрольно-измерительные) материалы для промежуточной аттеста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о учебной дисциплине «Информационные технологии в профессиональной 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>
          <w:trHeight w:val="6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ые системные программные продукты и пакеты прикладных програм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и принципы построения системы обработки и передачи информации; - устройство компьютерных сетей и сетевых технологий обработки и передачи информации; - методы и приемы обеспечения информационной безопас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, методы и свойства информационных и телекоммуникационных технологий, их эффективность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- выполнять расчеты с использованием прикладных компьютерных программ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лучать информацию в локальных и глобальных компьютерных сетях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именять графические редакторы для создания и редактирования изображен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компьютерные программы для поис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и, составления и оформления документов и презентаций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Максимальное время выполнения задания- 90 минут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стовое зад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Для сохранения документа под другим именем необходимо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использовать инструмент "дискета", ввести новое имя файл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использовать команду меню "файл - сохранить как...", в диалоговом окне которого выполнить необходимые установки (выбрать папку, записать имя документа и др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спользовать команду меню "файл - сохранить" и в диалоговом окне ввести новое имя докумен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К прикладным программам относится…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С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Office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eReader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Acrob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А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3D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стем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а любых чертежей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мерного сканирования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мерного моделирования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мерного моделир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4. В системе КОМПАС-График можно создавать типы документов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, деталь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деталь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. Документ типа фрагмент имеет расширение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6. Документ типа чертеж имеет расширение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. Прервать  выполнение  команды  нажатием клавиш(и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c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rl+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 Чтобы нарисовать «идеально ровные» горизонтальную или вертикальную прямые нужно удерживать нажатой клавиш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b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f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c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tr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9. При выделении объектов по направлению  «слева-вниз», чтобы выделить весь объект …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точно «захватить»   какую-либо точку данного объекта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«захватить» все точки выделяемого объекта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м способом нельзя выделять объект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. На панели Геометрия не находятся инструменты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окружность, дуг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сплайн по точкам, дуга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скругление, фаск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окружность, усечь кривую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1. Чтобы завершить ввод сплайн по точкамследует нажать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r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2. Инструмент многоугольник находится на одной расширенной  панели с инструментом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угольник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ска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йн по точка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3. Привязка –  это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точно установить курсор в некоторую, уже существующую, точку  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создавать вертикальные или горизонтальные линии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создавать объект с началом в точке (0,0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 Команда Надпись находится на панели:</w:t>
            </w:r>
          </w:p>
          <w:p>
            <w:pPr>
              <w:pStyle w:val="Style16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еометрия</w:t>
            </w:r>
          </w:p>
          <w:p>
            <w:pPr>
              <w:pStyle w:val="Style16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авка</w:t>
            </w:r>
          </w:p>
          <w:p>
            <w:pPr>
              <w:pStyle w:val="Style16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бозна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5. Для выполнения  зеркального копирования объекта следует сделать </w:t>
            </w:r>
          </w:p>
          <w:p>
            <w:pPr>
              <w:pStyle w:val="Style16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ыделить объект, нажать копку отразить зеркально, указать две точки оси копирования    </w:t>
            </w:r>
          </w:p>
          <w:p>
            <w:pPr>
              <w:pStyle w:val="Style16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нажать кнопку отразить зеркально,   выделить объект, указать две точки оси копирования   </w:t>
            </w:r>
          </w:p>
          <w:p>
            <w:pPr>
              <w:pStyle w:val="Style16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ать кнопку отразить зеркально, указать две точки оси копирования, выделить объек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. Как выделить все основные линии на чертеже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типу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тилю кривой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атрибутам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войства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. Назовите операцию, в которой для получения объемной фигуры, необходимо добавить ось, лежащую в одной плоскости с эскизом:</w:t>
            </w:r>
          </w:p>
          <w:p>
            <w:pPr>
              <w:pStyle w:val="Style16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 выдавливания</w:t>
            </w:r>
          </w:p>
          <w:p>
            <w:pPr>
              <w:pStyle w:val="Style16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 вращения</w:t>
            </w:r>
          </w:p>
          <w:p>
            <w:pPr>
              <w:pStyle w:val="Style16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езать выдавливание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. Данная операция называетс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ыдавлива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раще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траектории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сечениям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818640" cy="1599565"/>
                        <wp:effectExtent l="0" t="0" r="0" b="0"/>
                        <wp:docPr id="9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" t="-17" r="-15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8640" cy="159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14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. При каком способе отображения модели детали в системе КОМПАС видны только её ребра и линии очерка?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тоновое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кас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тоновое с каркасом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тветы верны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. Примитивы из которых состоят Геометрические объекты трехмерной модели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киз, ребро, вершина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ь, ребро, вершина   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киз, грань, ребро, вершина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, вершина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. При создании трехмерных  моделей эскиз может располагаться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дной из стандартных плоскостей XY, ZX, ZY,  или на плоской грани ранее созданного объекта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на одной из стандартных плоскостей XY, ZX, ZY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на плоской грани ранее созданного объекта 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тветы верны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2. При скруглении ребер трехмерных моделей последовательность действий следующая 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едактирования эскиза, Скругление, указать нужные ребра, задать радиус скругления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Скругление, указать нужные ребра, задать радиус скругления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Скругление, задать радиус скруг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. Укажите верное соответствие изображения и наименования операции Сечение</w:t>
            </w:r>
          </w:p>
          <w:tbl>
            <w:tblPr>
              <w:tblW w:w="8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1379"/>
              <w:gridCol w:w="5919"/>
            </w:tblGrid>
            <w:tr>
              <w:trPr>
                <w:trHeight w:val="517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)</w:t>
                  </w:r>
                </w:p>
              </w:tc>
              <w:tc>
                <w:tcPr>
                  <w:tcW w:w="1379" w:type="dxa"/>
                  <w:vMerge w:val="restart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38785" cy="1724025"/>
                        <wp:effectExtent l="0" t="0" r="0" b="0"/>
                        <wp:docPr id="10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9" t="-15" r="-5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1724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19" w:type="dxa"/>
                  <w:vMerge w:val="restart"/>
                  <w:tcBorders/>
                </w:tcPr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3_915_povernutaj_ploskost.htm" \l "rot_plac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повернутая плоскость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2_915_ploskost_na_rasstojanii.htm" \l "offset_plac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смещенная плоскость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1_915_svobodn_razmesh_ploskosti.htm" \l "free_plac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свободное размещение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4_916_sechenie_parallelepiped.htm" \l "parallelepiped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параллелепипед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5_916_sechenie_po_zone.htm" \l "zon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зона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Head4"/>
              <w:spacing w:before="0" w:after="0"/>
              <w:jc w:val="both"/>
              <w:rPr/>
            </w:pPr>
            <w:r>
              <w:rPr>
                <w:rStyle w:val="X1cm"/>
                <w:b/>
                <w:bCs/>
                <w:i/>
                <w:sz w:val="28"/>
                <w:szCs w:val="28"/>
              </w:rPr>
              <w:t>24. Для задания параметров размещения компонента По сопряжениям при добавл</w:t>
            </w:r>
            <w:r>
              <w:rPr/>
              <w:t>ении деталей в сборку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113"/>
              <w:gridCol w:w="3114"/>
            </w:tblGrid>
            <w:tr>
              <w:trPr/>
              <w:tc>
                <w:tcPr>
                  <w:tcW w:w="31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19100" cy="381000"/>
                        <wp:effectExtent l="0" t="0" r="0" b="0"/>
                        <wp:docPr id="1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6" t="-95" r="-86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0525" cy="333375"/>
                        <wp:effectExtent l="0" t="0" r="0" b="0"/>
                        <wp:docPr id="1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2" t="-108" r="-9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438150"/>
                        <wp:effectExtent l="0" t="0" r="0" b="0"/>
                        <wp:docPr id="13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5" t="-82" r="-95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Для сохранения документа в другой папке необходимо: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инструмент "дискета", ввести новое имя файла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команду меню "файл - сохранить как...", в диалоговом окне которого выполнить необходимые установки (выбрать папку, записать имя документа и др.)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команду меню "файл - сохранить" и в диалоговом окне ввести новое имя докумен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К системам автоматизированного проектирования САПР, относится…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ndows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С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с 2007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cromed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 КОМПАС-График – это система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а любых чертежей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мерного сканирования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мерного моделирования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мерного моделир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4. В системе КОМПАС 3D  можно создавать типы документов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, деталь 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деталь 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. Документ типа деталь имеет расширение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6. Предыдущая копия файла  имеет расширение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. Отмена последнего действия нажатием клавиш(и)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b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ft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c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trl+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8. Размер листа фрагмент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3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размерный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9. При выделении объектов по направлению  «справа-вверх», чтобы выделить весь объект …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точно «захватить»   какую-либо точку данного объект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«захватить» все точки выделяемого объект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способом нельзя выделять объек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. На панели Правка находятся инструменты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окружность, дуга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 отразить, переместить по кооординатам, поверну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скругление, фаска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ок, прямоугольник, окружность, усечь кривую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1. Чтобы завершить заполнение основной надписи следует нажать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r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2. При нажатии кнопки какого-либо инструмента  слева экрана открывается … данного инструмента 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ла цветов   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ель размеров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ель характеристик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метр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. Автоосевая– это</w:t>
            </w:r>
          </w:p>
          <w:p>
            <w:pPr>
              <w:pStyle w:val="Bodytext"/>
              <w:numPr>
                <w:ilvl w:val="0"/>
                <w:numId w:val="7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mk:@MSITStore:C:\Program Files\ASCON\KOMPAS-3D v18\Bin\KOMPAS.chm::/CM_AXEDLINESEG.htm" \l "osevaya_liniya_2_tochki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осевая линия по двум точкам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  <w:p>
            <w:pPr>
              <w:pStyle w:val="Bodytext"/>
              <w:numPr>
                <w:ilvl w:val="0"/>
                <w:numId w:val="7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mk:@MSITStore:C:\Program Files\ASCON\KOMPAS-3D v18\Bin\KOMPAS.chm::/CM_CENTRE_MARKER.htm" \l "Oboznachenie_centra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обозначение центр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Bodytext"/>
              <w:numPr>
                <w:ilvl w:val="0"/>
                <w:numId w:val="7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веты вер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 Команда Допуск формы находится на панели:</w:t>
            </w:r>
          </w:p>
          <w:p>
            <w:pPr>
              <w:pStyle w:val="Style16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еометрия</w:t>
            </w:r>
          </w:p>
          <w:p>
            <w:pPr>
              <w:pStyle w:val="Style16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авка</w:t>
            </w:r>
          </w:p>
          <w:p>
            <w:pPr>
              <w:pStyle w:val="Style16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бозна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. Для создания макроэлемента необходимо:</w:t>
            </w:r>
          </w:p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спользуя кнопку продлить до ближайшего объекта замкнуть все контуры , нажать правой кнопкой мыши и использовать кнопку создать макроэлемент.</w:t>
            </w:r>
          </w:p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спользуя клавишу </w:t>
            </w:r>
            <w:r>
              <w:rPr>
                <w:sz w:val="28"/>
                <w:szCs w:val="28"/>
                <w:lang w:val="en-US"/>
              </w:rPr>
              <w:t>Shift</w:t>
            </w:r>
            <w:r>
              <w:rPr>
                <w:sz w:val="28"/>
                <w:szCs w:val="28"/>
              </w:rPr>
              <w:t xml:space="preserve"> выделить все необходимые части, нажать правой кнопкой мыши и использовать кнопку создать макроэлемент.</w:t>
            </w:r>
          </w:p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йти кнопку Создать макроэлемент в панели пра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. Как выделить все размерные линии на чертеже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типу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тилю кривой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атрибутам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войствам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17. На картинке изображено  тело. Определите с помощью, какой операции оно получено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э</w:t>
                  </w:r>
                  <w:r>
                    <w:rPr>
                      <w:sz w:val="28"/>
                      <w:szCs w:val="28"/>
                    </w:rPr>
                    <w:t>лемент выдавливания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э</w:t>
                  </w:r>
                  <w:r>
                    <w:rPr>
                      <w:sz w:val="28"/>
                      <w:szCs w:val="28"/>
                    </w:rPr>
                    <w:t>лемент вращения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b/>
                      <w:b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ырезать выдавливанием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Style16"/>
                    <w:tabs>
                      <w:tab w:val="clear" w:pos="708"/>
                      <w:tab w:val="left" w:pos="426" w:leader="none"/>
                    </w:tabs>
                    <w:spacing w:before="0" w:after="200"/>
                    <w:ind w:left="0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  <w:drawing>
                      <wp:inline distT="0" distB="0" distL="0" distR="0">
                        <wp:extent cx="2075180" cy="875665"/>
                        <wp:effectExtent l="0" t="0" r="0" b="0"/>
                        <wp:docPr id="14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3" t="-41" r="-23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5180" cy="875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/>
              <w:t>18. Данная операция называетс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ыдавлива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раще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траектории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сечениям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266190" cy="1089660"/>
                        <wp:effectExtent l="0" t="0" r="0" b="0"/>
                        <wp:docPr id="15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6190" cy="1089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Style w:val="Fparagraph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paragraph"/>
                <w:rFonts w:cs="Times New Roman" w:ascii="Times New Roman" w:hAnsi="Times New Roman"/>
                <w:b/>
                <w:i/>
                <w:sz w:val="28"/>
                <w:szCs w:val="28"/>
              </w:rPr>
              <w:t>20. Модель в КОМПАС-3D состоит из геометрических объектов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эскизы, точки, поверхност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пространственные кривые, поверхност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точки, поверхности, тел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эскизы, пространственные кривые и точки, поверхности, тел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. Дерево модели – это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ный перечень инструментов, использованных при построении данной модел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инструментов, доступных для редактирования данной модел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 набора построенных объектов, составляющих модель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ктограмма данной модели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2. При построении фаски трехмерных моделей последовательность действий следующая 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едактирования эскиза, Фаска, указать нужные ребра, задать угол фаски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Фаска, указать нужные ребра, задать угол фаски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Фаска, задать угол фаски</w:t>
            </w:r>
          </w:p>
          <w:p>
            <w:pPr>
              <w:pStyle w:val="Head4"/>
              <w:spacing w:before="0" w:after="0"/>
              <w:jc w:val="both"/>
              <w:rPr/>
            </w:pPr>
            <w:r>
              <w:rPr/>
              <w:t>23. Укажите верное соответствие изображения и наименования Команд вставки компонента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5919"/>
            </w:tblGrid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361950"/>
                        <wp:effectExtent l="0" t="0" r="0" b="0"/>
                        <wp:docPr id="16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5" t="-100" r="-95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52425" cy="333375"/>
                        <wp:effectExtent l="0" t="0" r="0" b="0"/>
                        <wp:docPr id="17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23850" cy="361950"/>
                        <wp:effectExtent l="0" t="0" r="0" b="0"/>
                        <wp:docPr id="18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11" t="-100" r="-111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371475"/>
                        <wp:effectExtent l="0" t="0" r="0" b="0"/>
                        <wp:docPr id="19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5" t="-97" r="-95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71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19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компонент из файла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деталь-заготовку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макет компонента из файла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локальную деталь из файла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Style w:val="X1cm"/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4. Для задания параметров размещения компонента По координатам при добавлении деталей в сборку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1"/>
                    </w:numPr>
                    <w:autoSpaceDE w:val="false"/>
                    <w:spacing w:before="0" w:after="0"/>
                    <w:ind w:left="360" w:hanging="360"/>
                    <w:rPr>
                      <w:rStyle w:val="X1cm"/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19100" cy="381000"/>
                        <wp:effectExtent l="0" t="0" r="0" b="0"/>
                        <wp:docPr id="20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6" t="-95" r="-86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1"/>
                    </w:numPr>
                    <w:spacing w:before="0" w:after="0"/>
                    <w:rPr>
                      <w:rStyle w:val="X1cm"/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0525" cy="333375"/>
                        <wp:effectExtent l="0" t="0" r="0" b="0"/>
                        <wp:docPr id="21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2" t="-108" r="-9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1"/>
                    </w:numPr>
                    <w:spacing w:before="0" w:after="0"/>
                    <w:rPr>
                      <w:rStyle w:val="X1cm"/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438150"/>
                        <wp:effectExtent l="0" t="0" r="0" b="0"/>
                        <wp:docPr id="22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95" t="-82" r="-95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Style w:val="X1cm"/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чертежа детали, указанной на сборочном чертеже, с добавлением изображения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ли данной детали.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ыполнения практического задания необходимо: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сборочный чертеж, спецификацию, схему и техническое описание сборочной единицы</w:t>
            </w:r>
          </w:p>
          <w:p>
            <w:pPr>
              <w:pStyle w:val="Style17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D модель дет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соответствии с вариантом, входящей в сборочную единицу.</w:t>
            </w:r>
          </w:p>
          <w:p>
            <w:pPr>
              <w:pStyle w:val="Style17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чертеж с этой ж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D модели детали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16" w:leader="none"/>
                <w:tab w:val="left" w:pos="9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авить на чертеже все необходимые размеры и обознач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5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авить на чертеж изображ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D модел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5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6"/>
      </w:tblGrid>
      <w:tr>
        <w:trPr>
          <w:trHeight w:val="60" w:hRule="atLeast"/>
        </w:trPr>
        <w:tc>
          <w:tcPr>
            <w:tcW w:w="1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очный чертеж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367395" cy="544131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458" t="1634" r="1726" b="29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7395" cy="544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5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7"/>
              <w:gridCol w:w="7513"/>
            </w:tblGrid>
            <w:tr>
              <w:trPr/>
              <w:tc>
                <w:tcPr>
                  <w:tcW w:w="7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622800" cy="2846070"/>
                        <wp:effectExtent l="0" t="0" r="0" b="0"/>
                        <wp:docPr id="24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2428" t="10921" r="50949" b="437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2800" cy="2846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632960" cy="3686175"/>
                        <wp:effectExtent l="0" t="0" r="0" b="0"/>
                        <wp:docPr id="2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49806" t="10921" r="3447" b="30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2960" cy="3686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очный чертеж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861300" cy="5426075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1327" t="1112" r="1202" b="2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0" cy="542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49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7465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629785" cy="3027680"/>
                        <wp:effectExtent l="0" t="0" r="0" b="0"/>
                        <wp:docPr id="27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>
                                  <a:biLevel thresh="50000"/>
                                </a:blip>
                                <a:srcRect l="3854" t="7985" r="49285" b="416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9785" cy="3027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531360" cy="3389630"/>
                        <wp:effectExtent l="0" t="0" r="0" b="0"/>
                        <wp:docPr id="28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51728" t="7985" r="2312" b="357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31360" cy="3389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29"/>
          <w:footerReference w:type="first" r:id="rId30"/>
          <w:type w:val="nextPage"/>
          <w:pgSz w:orient="landscape" w:w="16838" w:h="11906"/>
          <w:pgMar w:left="709" w:right="709" w:gutter="0" w:header="0" w:top="850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ачетного 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спользуемой литературы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илимонова, Е.В.</w:t>
      </w:r>
      <w:r>
        <w:rPr>
          <w:sz w:val="28"/>
          <w:szCs w:val="28"/>
          <w:shd w:fill="FFFFFF" w:val="clear"/>
        </w:rPr>
        <w:t> Информационные технологии в профессиональной деятельности : учебник / Филимонова Е.В. — Москва : КноРус, 2019. — 482 с. — ISBN 978-5-406-06532-7. — URL: https://book.ru/book/929468 (дата обращения: 01.11.2021). — Текст : электронный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форматика и информационные технологии в профессиональной деятельности : учебник / В. Т. Еременко [и др.]. – Орел : ОрЮИ МВД России имени В. В. Лукьянова, 2019. – 362 с.</w:t>
      </w:r>
    </w:p>
    <w:p>
      <w:pPr>
        <w:pStyle w:val="Style17"/>
        <w:spacing w:lineRule="auto" w:line="276"/>
        <w:ind w:firstLine="426"/>
        <w:jc w:val="both"/>
        <w:rPr>
          <w:rFonts w:ascii="Times New Roman" w:hAnsi="Times New Roman" w:cs="Times New Roman"/>
          <w:caps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aps/>
          <w:sz w:val="28"/>
          <w:szCs w:val="28"/>
          <w:shd w:fill="FFFFFF" w:val="clear"/>
          <w:lang w:val="en-US"/>
        </w:rPr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709" w:footer="47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u w:val="non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u w:val="none"/>
      </w:rPr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1070"/>
        </w:tabs>
        <w:ind w:left="107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30"/>
        </w:tabs>
        <w:ind w:left="323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50"/>
        </w:tabs>
        <w:ind w:left="395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90"/>
        </w:tabs>
        <w:ind w:left="539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10"/>
        </w:tabs>
        <w:ind w:left="611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position w:val="0"/>
      <w:sz w:val="24"/>
      <w:u w:val="none"/>
      <w:vertAlign w:val="baseline"/>
    </w:rPr>
  </w:style>
  <w:style w:type="character" w:styleId="WW8Num3z0">
    <w:name w:val="WW8Num3z0"/>
    <w:qFormat/>
    <w:rPr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position w:val="0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u w:val="none"/>
      <w:vertAlign w:val="baseline"/>
    </w:rPr>
  </w:style>
  <w:style w:type="character" w:styleId="WW8Num12z0">
    <w:name w:val="WW8Num12z0"/>
    <w:qFormat/>
    <w:rPr>
      <w:position w:val="0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position w:val="0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position w:val="0"/>
      <w:sz w:val="24"/>
      <w:u w:val="none"/>
      <w:vertAlign w:val="baseline"/>
    </w:rPr>
  </w:style>
  <w:style w:type="character" w:styleId="WW8Num27z0">
    <w:name w:val="WW8Num27z0"/>
    <w:qFormat/>
    <w:rPr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u w:val="none"/>
      <w:vertAlign w:val="baseline"/>
    </w:rPr>
  </w:style>
  <w:style w:type="character" w:styleId="WW8Num31z0">
    <w:name w:val="WW8Num31z0"/>
    <w:qFormat/>
    <w:rPr>
      <w:position w:val="0"/>
      <w:sz w:val="24"/>
      <w:u w:val="none"/>
      <w:vertAlign w:val="baseline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position w:val="0"/>
      <w:sz w:val="24"/>
      <w:u w:val="none"/>
      <w:vertAlign w:val="baseline"/>
    </w:rPr>
  </w:style>
  <w:style w:type="character" w:styleId="WW8Num35z0">
    <w:name w:val="WW8Num35z0"/>
    <w:qFormat/>
    <w:rPr>
      <w:position w:val="0"/>
      <w:sz w:val="24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position w:val="0"/>
      <w:sz w:val="24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position w:val="0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position w:val="0"/>
      <w:sz w:val="24"/>
      <w:u w:val="none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position w:val="0"/>
      <w:sz w:val="24"/>
      <w:u w:val="none"/>
      <w:vertAlign w:val="baselin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position w:val="0"/>
      <w:sz w:val="24"/>
      <w:u w:val="none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position w:val="0"/>
      <w:sz w:val="24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position w:val="0"/>
      <w:sz w:val="24"/>
      <w:u w:val="none"/>
      <w:vertAlign w:val="baseline"/>
    </w:rPr>
  </w:style>
  <w:style w:type="character" w:styleId="WW8Num56z0">
    <w:name w:val="WW8Num56z0"/>
    <w:qFormat/>
    <w:rPr>
      <w:position w:val="0"/>
      <w:sz w:val="28"/>
      <w:sz w:val="28"/>
      <w:szCs w:val="28"/>
      <w:u w:val="none"/>
      <w:vertAlign w:val="baseline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position w:val="0"/>
      <w:sz w:val="24"/>
      <w:u w:val="none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position w:val="0"/>
      <w:sz w:val="28"/>
      <w:sz w:val="28"/>
      <w:szCs w:val="28"/>
      <w:u w:val="none"/>
      <w:vertAlign w:val="baseline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position w:val="0"/>
      <w:sz w:val="24"/>
      <w:u w:val="none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  <w:szCs w:val="28"/>
    </w:rPr>
  </w:style>
  <w:style w:type="character" w:styleId="WW8Num66z0">
    <w:name w:val="WW8Num66z0"/>
    <w:qFormat/>
    <w:rPr>
      <w:position w:val="0"/>
      <w:sz w:val="24"/>
      <w:u w:val="none"/>
      <w:vertAlign w:val="baseline"/>
    </w:rPr>
  </w:style>
  <w:style w:type="character" w:styleId="WW8Num67z0">
    <w:name w:val="WW8Num67z0"/>
    <w:qFormat/>
    <w:rPr>
      <w:position w:val="0"/>
      <w:sz w:val="24"/>
      <w:u w:val="none"/>
      <w:vertAlign w:val="baseline"/>
    </w:rPr>
  </w:style>
  <w:style w:type="character" w:styleId="WW8Num68z0">
    <w:name w:val="WW8Num68z0"/>
    <w:qFormat/>
    <w:rPr>
      <w:position w:val="0"/>
      <w:sz w:val="28"/>
      <w:sz w:val="28"/>
      <w:szCs w:val="28"/>
      <w:u w:val="none"/>
      <w:vertAlign w:val="baseline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position w:val="0"/>
      <w:sz w:val="24"/>
      <w:u w:val="none"/>
      <w:vertAlign w:val="baseline"/>
    </w:rPr>
  </w:style>
  <w:style w:type="character" w:styleId="WW8Num70z0">
    <w:name w:val="WW8Num70z0"/>
    <w:qFormat/>
    <w:rPr>
      <w:position w:val="0"/>
      <w:sz w:val="24"/>
      <w:u w:val="none"/>
      <w:vertAlign w:val="baseline"/>
    </w:rPr>
  </w:style>
  <w:style w:type="character" w:styleId="WW8Num71z0">
    <w:name w:val="WW8Num71z0"/>
    <w:qFormat/>
    <w:rPr>
      <w:position w:val="0"/>
      <w:sz w:val="24"/>
      <w:u w:val="none"/>
      <w:vertAlign w:val="baseline"/>
    </w:rPr>
  </w:style>
  <w:style w:type="character" w:styleId="WW8Num72z0">
    <w:name w:val="WW8Num72z0"/>
    <w:qFormat/>
    <w:rPr>
      <w:position w:val="0"/>
      <w:sz w:val="24"/>
      <w:u w:val="none"/>
      <w:vertAlign w:val="baseline"/>
    </w:rPr>
  </w:style>
  <w:style w:type="character" w:styleId="WW8Num73z0">
    <w:name w:val="WW8Num73z0"/>
    <w:qFormat/>
    <w:rPr>
      <w:position w:val="0"/>
      <w:sz w:val="24"/>
      <w:u w:val="none"/>
      <w:vertAlign w:val="baseli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position w:val="0"/>
      <w:sz w:val="24"/>
      <w:u w:val="none"/>
      <w:vertAlign w:val="baseli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8"/>
      <w:szCs w:val="28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position w:val="0"/>
      <w:sz w:val="28"/>
      <w:sz w:val="28"/>
      <w:szCs w:val="28"/>
      <w:u w:val="none"/>
      <w:vertAlign w:val="baseline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X1cm">
    <w:name w:val="x1cm"/>
    <w:basedOn w:val="Style10"/>
    <w:qFormat/>
    <w:rPr/>
  </w:style>
  <w:style w:type="character" w:styleId="X2ul">
    <w:name w:val="x2ul"/>
    <w:basedOn w:val="Style10"/>
    <w:qFormat/>
    <w:rPr/>
  </w:style>
  <w:style w:type="character" w:styleId="Fdocument">
    <w:name w:val="f_document"/>
    <w:basedOn w:val="Style10"/>
    <w:qFormat/>
    <w:rPr/>
  </w:style>
  <w:style w:type="character" w:styleId="Fparagraph">
    <w:name w:val="f_paragraph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heading1">
    <w:name w:val="f_heading1"/>
    <w:qFormat/>
    <w:rPr>
      <w:color w:val="000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20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ed">
    <w:name w:val="bullet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4">
    <w:name w:val="head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06:46:00Z</dcterms:created>
  <dc:creator>Пользователь</dc:creator>
  <dc:description/>
  <cp:keywords/>
  <dc:language>en-US</dc:language>
  <cp:lastModifiedBy>Сергей Ченцов</cp:lastModifiedBy>
  <cp:lastPrinted>2020-02-19T10:41:00Z</cp:lastPrinted>
  <dcterms:modified xsi:type="dcterms:W3CDTF">2022-03-09T03:56:00Z</dcterms:modified>
  <cp:revision>3</cp:revision>
  <dc:subject/>
  <dc:title/>
</cp:coreProperties>
</file>