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ехнологическое оборудов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15 Технология металлообрабатывающего производст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</w:t>
      </w:r>
      <w:r>
        <w:rPr>
          <w:lang w:val="en-US"/>
        </w:rPr>
        <w:t xml:space="preserve">, </w:t>
      </w:r>
      <w:r>
        <w:rPr/>
        <w:t>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5 Технология металлообрабатывающего производства, и программой учебной дисциплины «Технологическое оборудование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19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адюк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</w:rPr>
      </w:pPr>
      <w:r>
        <w:rPr/>
        <w:t>по учебной дисциплине «Технологическое оборудование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/>
        <w:t>по специальности 15.02.15 Технология металлообрабатывающего производства</w:t>
      </w:r>
      <w:r>
        <w:rPr>
          <w:rFonts w:eastAsia="Calibri"/>
        </w:rPr>
        <w:t xml:space="preserve">, разработанный преподавателем </w:t>
      </w:r>
      <w:r>
        <w:rPr/>
        <w:t>ГБПОУ «Южно-Уральский государственный технический колледж» Ченцовым С.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Технологическое оборудование» по специальности 15.02.15 Технология металлообрабатывающего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67025</wp:posOffset>
            </wp:positionH>
            <wp:positionV relativeFrom="paragraph">
              <wp:posOffset>189865</wp:posOffset>
            </wp:positionV>
            <wp:extent cx="2466975" cy="1676400"/>
            <wp:effectExtent l="0" t="0" r="0" b="0"/>
            <wp:wrapTight wrapText="bothSides">
              <wp:wrapPolygon edited="0">
                <wp:start x="-21300" y="-3101"/>
                <wp:lineTo x="-21300" y="21318"/>
                <wp:lineTo x="21759" y="21318"/>
                <wp:lineTo x="21759" y="-3101"/>
                <wp:lineTo x="-21300" y="-3101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60" t="12570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/>
      </w:pPr>
      <w:r>
        <w:rPr/>
        <w:t>Генеральный директор ООО «ЧЗДТ»</w:t>
      </w:r>
    </w:p>
    <w:p>
      <w:pPr>
        <w:pStyle w:val="Normal"/>
        <w:rPr>
          <w:i/>
          <w:i/>
        </w:rPr>
      </w:pPr>
      <w:r>
        <w:rPr/>
        <w:t>Гордеев Сергей Владимирови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851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Технологическая оснастка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 Unicode MS"/>
          <w:bCs/>
        </w:rPr>
        <w:t xml:space="preserve">ОК 02.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Cs/>
        </w:rPr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8. 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7. 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8. Осуществлять реализацию управляющих программ для автоматизированной сборки узлов или изделий на автоматизированном сборочном оборудовании в целях реализации принятой технологии сборки узлов или изделий на сборочны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3.1. 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3.3. 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3.4. 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/>
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right="72" w:firstLine="851"/>
        <w:jc w:val="both"/>
        <w:rPr/>
      </w:pPr>
      <w:r>
        <w:rPr/>
        <w:t>- классификацию и обозначения металлорежущих станков;</w:t>
      </w:r>
    </w:p>
    <w:p>
      <w:pPr>
        <w:pStyle w:val="Normal"/>
        <w:spacing w:lineRule="auto" w:line="360" w:before="0" w:after="0"/>
        <w:ind w:right="72" w:firstLine="851"/>
        <w:jc w:val="both"/>
        <w:rPr/>
      </w:pPr>
      <w:r>
        <w:rPr/>
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</w:rPr>
      </w:pPr>
      <w:r>
        <w:rPr/>
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left="5" w:right="72" w:firstLine="846"/>
        <w:jc w:val="both"/>
        <w:rPr/>
      </w:pPr>
      <w:r>
        <w:rPr/>
        <w:t>- читать кинематические схемы;</w:t>
      </w:r>
    </w:p>
    <w:p>
      <w:pPr>
        <w:pStyle w:val="Normal"/>
        <w:spacing w:lineRule="auto" w:line="360" w:before="0" w:after="0"/>
        <w:ind w:left="5" w:firstLine="846"/>
        <w:jc w:val="both"/>
        <w:rPr>
          <w:b/>
          <w:b/>
        </w:rPr>
      </w:pPr>
      <w:r>
        <w:rPr/>
        <w:t>- осуществлять рациональный выбор технологического оборудования для выполнения технологического процесса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6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126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5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ind w:left="0" w:firstLine="283"/>
        <w:jc w:val="both"/>
        <w:rPr/>
      </w:pPr>
      <w:r>
        <w:rPr/>
        <w:t>Текущий контроль по учебной дисциплине «Технологическая оснастка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1. Классификацию и обозначения металлорежущих станков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4,5,6,7,8,9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10,11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. Читать кинематические схем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.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126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</w:t>
      </w:r>
      <w:r>
        <w:rPr>
          <w:i/>
          <w:lang w:val="ru-RU"/>
        </w:rPr>
        <w:t xml:space="preserve"> и практической работы</w:t>
      </w:r>
      <w:r>
        <w:rPr>
          <w:i/>
        </w:rPr>
        <w:t>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ое оборудован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читать кинематические схемы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50% и мене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5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еализацию управляющих программ для автоматизированной сборки узлов или изделий на автоматизированном сборочном оборудовании в целях реализации принятой технологии сборки узлов или изделий на сборочны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1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3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5.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/>
              <w:t>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-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519"/>
        <w:gridCol w:w="265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классификацию и обозначения металлорежущих станк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ческое оборудование и оснаст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5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реализацию управляющих программ для автоматизированной сборки узлов или изделий на автоматизированном сборочном оборудовании в целях реализации принятой технологии сборки узлов или изделий на сборочны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1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3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3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5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/>
      </w:pPr>
      <w:r>
        <w:rPr/>
        <w:t>Вариант 1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танков по виду выполняемых работ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льные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80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ы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Степень специализации станков</w:t>
      </w:r>
    </w:p>
    <w:p>
      <w:pPr>
        <w:pStyle w:val="TextBody"/>
        <w:numPr>
          <w:ilvl w:val="0"/>
          <w:numId w:val="10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</w:t>
      </w:r>
    </w:p>
    <w:p>
      <w:pPr>
        <w:pStyle w:val="TextBody"/>
        <w:numPr>
          <w:ilvl w:val="0"/>
          <w:numId w:val="10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</w:t>
      </w:r>
    </w:p>
    <w:p>
      <w:pPr>
        <w:pStyle w:val="TextBody"/>
        <w:numPr>
          <w:ilvl w:val="0"/>
          <w:numId w:val="10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10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шпиндельные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ивный признак станков 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шпиндель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окоточ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ы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ь  автоматизации станков  </w:t>
      </w:r>
    </w:p>
    <w:p>
      <w:pPr>
        <w:pStyle w:val="TextBody"/>
        <w:numPr>
          <w:ilvl w:val="0"/>
          <w:numId w:val="25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</w:t>
      </w:r>
    </w:p>
    <w:p>
      <w:pPr>
        <w:pStyle w:val="TextBody"/>
        <w:numPr>
          <w:ilvl w:val="0"/>
          <w:numId w:val="25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шпиндельные</w:t>
      </w:r>
    </w:p>
    <w:p>
      <w:pPr>
        <w:pStyle w:val="TextBody"/>
        <w:numPr>
          <w:ilvl w:val="0"/>
          <w:numId w:val="25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TextBody"/>
        <w:numPr>
          <w:ilvl w:val="0"/>
          <w:numId w:val="25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точности станков  </w:t>
      </w:r>
    </w:p>
    <w:p>
      <w:pPr>
        <w:pStyle w:val="TextBody"/>
        <w:numPr>
          <w:ilvl w:val="0"/>
          <w:numId w:val="30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точные </w:t>
      </w:r>
    </w:p>
    <w:p>
      <w:pPr>
        <w:pStyle w:val="TextBody"/>
        <w:numPr>
          <w:ilvl w:val="0"/>
          <w:numId w:val="30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икловые</w:t>
      </w:r>
    </w:p>
    <w:p>
      <w:pPr>
        <w:pStyle w:val="TextBody"/>
        <w:numPr>
          <w:ilvl w:val="0"/>
          <w:numId w:val="30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30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цифра модели серийных станков определяет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бариты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у станков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 станка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заготовки в процессе обработки</w:t>
      </w:r>
    </w:p>
    <w:p>
      <w:pPr>
        <w:pStyle w:val="TextBody"/>
        <w:numPr>
          <w:ilvl w:val="0"/>
          <w:numId w:val="10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10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10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10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нструмента в процессе обработки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ьность оборудования – 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новременно обрабатываемых заготовок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исло обработанных деталей в единицу времени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а обработку одной  детали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ость оборудования определяет врем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й работ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до полного износ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отказ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изменения параметров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ость  оборудования –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заимное перемещение элементов в заданном диапазоне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данных параметров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онального назначения</w:t>
      </w:r>
    </w:p>
    <w:p>
      <w:pPr>
        <w:pStyle w:val="TextBody"/>
        <w:numPr>
          <w:ilvl w:val="0"/>
          <w:numId w:val="9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в заданных условиях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дистанционного задания  и  ввода программы в УЧПУ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ешкарта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щность числового программного  управления  (ЧПУ) - работа оборудования 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мандам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м режиме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мандам управляющей программы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числовым командам</w:t>
      </w:r>
    </w:p>
    <w:p>
      <w:pPr>
        <w:pStyle w:val="Style15"/>
        <w:numPr>
          <w:ilvl w:val="0"/>
          <w:numId w:val="65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отечественных устройств ЧПУ включает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у  оборудования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дновременно управляемых координат 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 позиционирования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15. Модель станка, обеспечивающая обработку группы отверстий без предварительной разметки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57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М118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450Ф4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Н125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системы ЧП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промышленного оборудования 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а 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ина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ющее свойство конструкции станины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ость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изготовления типовых конструкций станин металлообрабатывающего оборудования 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еивани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пка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ь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тамповка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 оборудования, обеспечивающий траекторию перемещения подвижных элементов 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йки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версы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яюще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ча, предохраняющая привод от перегрузки -  </w:t>
      </w:r>
    </w:p>
    <w:p>
      <w:pPr>
        <w:pStyle w:val="Style15"/>
        <w:numPr>
          <w:ilvl w:val="0"/>
          <w:numId w:val="9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ая</w:t>
      </w:r>
    </w:p>
    <w:p>
      <w:pPr>
        <w:pStyle w:val="Style15"/>
        <w:numPr>
          <w:ilvl w:val="0"/>
          <w:numId w:val="9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ая </w:t>
      </w:r>
    </w:p>
    <w:p>
      <w:pPr>
        <w:pStyle w:val="Style15"/>
        <w:numPr>
          <w:ilvl w:val="0"/>
          <w:numId w:val="9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ная </w:t>
      </w:r>
    </w:p>
    <w:p>
      <w:pPr>
        <w:pStyle w:val="Style15"/>
        <w:numPr>
          <w:ilvl w:val="0"/>
          <w:numId w:val="9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а преобразования вращательного движения в поступательное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ая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товая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енная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 периодического движения 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повые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а, обеспечивающая поворот элемента на заданный угол –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сн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тийская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фты предохранительные, обеспечивающие некоторый перекос соединяемых валов 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нные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улочно-пальцевые</w:t>
      </w:r>
    </w:p>
    <w:p>
      <w:pPr>
        <w:pStyle w:val="Style15"/>
        <w:widowControl w:val="false"/>
        <w:autoSpaceDE w:val="false"/>
        <w:spacing w:before="0" w:after="0"/>
        <w:ind w:left="135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ариант 2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, определяющий станок по виду работы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точно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льны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, определяющий специализацию станка    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шпиндельный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й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Параметр, определяющий особенности конструкции станка  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окоточный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автомат 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</w:t>
      </w:r>
    </w:p>
    <w:p>
      <w:pPr>
        <w:pStyle w:val="TextBody"/>
        <w:numPr>
          <w:ilvl w:val="0"/>
          <w:numId w:val="76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пиндельный 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Параметр, определяющий уровень  автоматизации станков  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TextBody"/>
        <w:numPr>
          <w:ilvl w:val="0"/>
          <w:numId w:val="13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пиндельные 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, определяющий точность станков 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икловые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оточные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120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е 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цифра модели серийных станков определяет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бариты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у станков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 станка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нструмента в процессе обработки</w:t>
      </w:r>
    </w:p>
    <w:p>
      <w:pPr>
        <w:pStyle w:val="TextBody"/>
        <w:numPr>
          <w:ilvl w:val="0"/>
          <w:numId w:val="8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ачи</w:t>
      </w:r>
    </w:p>
    <w:p>
      <w:pPr>
        <w:pStyle w:val="TextBody"/>
        <w:numPr>
          <w:ilvl w:val="0"/>
          <w:numId w:val="8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8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8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я заготовки в процессе обработки 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ачи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Производительность оборудования</w:t>
      </w:r>
      <w:r>
        <w:rPr>
          <w:sz w:val="28"/>
          <w:szCs w:val="28"/>
        </w:rPr>
        <w:t xml:space="preserve"> –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новременно обрабатываемых заготовок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ремени на обработку одной  детали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выполненных в единицу времени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ость оборудования - время 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без изменения параметров 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до полного износа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й работы 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отказов</w:t>
      </w:r>
    </w:p>
    <w:p>
      <w:pPr>
        <w:pStyle w:val="TextBody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Точность  оборудования</w:t>
      </w:r>
      <w:r>
        <w:rPr>
          <w:sz w:val="28"/>
          <w:szCs w:val="28"/>
        </w:rPr>
        <w:t xml:space="preserve"> – 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данных параметров 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работа в заданных условиях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онального назначения</w:t>
      </w:r>
    </w:p>
    <w:p>
      <w:pPr>
        <w:pStyle w:val="TextBody"/>
        <w:numPr>
          <w:ilvl w:val="0"/>
          <w:numId w:val="6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е перемещение элементов в заданном диапазоне 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, обеспечивающее корректировку программы в УЧПУ типа </w:t>
      </w:r>
      <w:r>
        <w:rPr>
          <w:b/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ешкарта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счисления, позволяющая управлять приводами оборудования </w:t>
      </w:r>
    </w:p>
    <w:p>
      <w:pPr>
        <w:pStyle w:val="Style15"/>
        <w:numPr>
          <w:ilvl w:val="0"/>
          <w:numId w:val="10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ная</w:t>
      </w:r>
    </w:p>
    <w:p>
      <w:pPr>
        <w:pStyle w:val="Style15"/>
        <w:numPr>
          <w:ilvl w:val="0"/>
          <w:numId w:val="10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оичная</w:t>
      </w:r>
    </w:p>
    <w:p>
      <w:pPr>
        <w:pStyle w:val="Style15"/>
        <w:numPr>
          <w:ilvl w:val="0"/>
          <w:numId w:val="10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надцатеричная</w:t>
      </w:r>
    </w:p>
    <w:p>
      <w:pPr>
        <w:pStyle w:val="Style15"/>
        <w:numPr>
          <w:ilvl w:val="0"/>
          <w:numId w:val="10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ьмеричная</w:t>
      </w:r>
    </w:p>
    <w:p>
      <w:pPr>
        <w:pStyle w:val="Style15"/>
        <w:tabs>
          <w:tab w:val="clear" w:pos="708"/>
          <w:tab w:val="left" w:pos="1276" w:leader="none"/>
          <w:tab w:val="left" w:pos="1560" w:leader="none"/>
        </w:tabs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1276" w:leader="none"/>
          <w:tab w:val="left" w:pos="1560" w:leader="none"/>
        </w:tabs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 модели отечественных устройств ЧПУ определяет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у  оборудования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 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 позиционирования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 одновременно управляемых координат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истемы ЧПУ сверлильных станков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урн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онн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клов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истемы ЧПУ, в который записываются параметры станка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У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Базовая деталь или узел промышленного оборудования </w:t>
      </w:r>
    </w:p>
    <w:p>
      <w:pPr>
        <w:pStyle w:val="Style15"/>
        <w:numPr>
          <w:ilvl w:val="0"/>
          <w:numId w:val="12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а </w:t>
      </w:r>
    </w:p>
    <w:p>
      <w:pPr>
        <w:pStyle w:val="Style15"/>
        <w:numPr>
          <w:ilvl w:val="0"/>
          <w:numId w:val="12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</w:t>
      </w:r>
    </w:p>
    <w:p>
      <w:pPr>
        <w:pStyle w:val="Style15"/>
        <w:numPr>
          <w:ilvl w:val="0"/>
          <w:numId w:val="12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</w:t>
      </w:r>
    </w:p>
    <w:p>
      <w:pPr>
        <w:pStyle w:val="Style15"/>
        <w:numPr>
          <w:ilvl w:val="0"/>
          <w:numId w:val="12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ина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Главное свойство станины оборудования</w:t>
      </w:r>
    </w:p>
    <w:p>
      <w:pPr>
        <w:pStyle w:val="Style15"/>
        <w:numPr>
          <w:ilvl w:val="0"/>
          <w:numId w:val="12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Style15"/>
        <w:numPr>
          <w:ilvl w:val="0"/>
          <w:numId w:val="12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Style15"/>
        <w:numPr>
          <w:ilvl w:val="0"/>
          <w:numId w:val="12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</w:t>
      </w:r>
    </w:p>
    <w:p>
      <w:pPr>
        <w:pStyle w:val="Style15"/>
        <w:numPr>
          <w:ilvl w:val="0"/>
          <w:numId w:val="12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ость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изготовления типовых конструкций станин металлообрабатывающего оборудования 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пка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мповка 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ье 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еивание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 оборудования, обеспечивающий траекторию перемещения подвижных элементов </w:t>
      </w:r>
    </w:p>
    <w:p>
      <w:pPr>
        <w:pStyle w:val="Style15"/>
        <w:numPr>
          <w:ilvl w:val="0"/>
          <w:numId w:val="7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</w:t>
      </w:r>
    </w:p>
    <w:p>
      <w:pPr>
        <w:pStyle w:val="Style15"/>
        <w:numPr>
          <w:ilvl w:val="0"/>
          <w:numId w:val="7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йки</w:t>
      </w:r>
    </w:p>
    <w:p>
      <w:pPr>
        <w:pStyle w:val="Style15"/>
        <w:numPr>
          <w:ilvl w:val="0"/>
          <w:numId w:val="7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версы</w:t>
      </w:r>
    </w:p>
    <w:p>
      <w:pPr>
        <w:pStyle w:val="Style15"/>
        <w:numPr>
          <w:ilvl w:val="0"/>
          <w:numId w:val="7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ы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вращательного движения, предохраняющие приводы оборудования от перегрузки  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ные 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, которые задают поворот исполнительного элемента на определенный угол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сн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тийские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 изменения характера движения 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ноременные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и обеспечивающие периодичность движения 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повые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фты работающие при небольшом перекосе валов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нные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улочно-пальцевые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2.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беспечивающий обработку заготовок длиной до 1250мм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82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10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80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М81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имеющий магазин на 5 инструментов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3РФ3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снащенный позиционной системой ЧПУ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К20Т1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снащенный универсальной системой ЧПУ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фрезерного станка непрерывного действия с круглым столом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ел, которому сообщается вертикальная подача на консольном горизонтально-фрезерном станке</w:t>
      </w:r>
    </w:p>
    <w:p>
      <w:pPr>
        <w:pStyle w:val="Style15"/>
        <w:numPr>
          <w:ilvl w:val="0"/>
          <w:numId w:val="6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5"/>
        <w:numPr>
          <w:ilvl w:val="0"/>
          <w:numId w:val="6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5"/>
        <w:numPr>
          <w:ilvl w:val="0"/>
          <w:numId w:val="6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6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круговая подача на резьбофрезерном станке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а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на одностоечном продольно-фрезерном станке</w:t>
      </w:r>
    </w:p>
    <w:p>
      <w:pPr>
        <w:pStyle w:val="Style15"/>
        <w:numPr>
          <w:ilvl w:val="1"/>
          <w:numId w:val="7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1"/>
          <w:numId w:val="7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1"/>
          <w:numId w:val="7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1"/>
          <w:numId w:val="7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, необходимое для получения резьбы на резьбофрезерном станке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фрезерном полуавтомате при модуле 2 мм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число проходов для обработки зубьев колеса на зубодолбежном станке 5140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движений подачи при обработке прямых зубьев колеса на зубофрезерном полуавтомате</w:t>
      </w:r>
    </w:p>
    <w:p>
      <w:pPr>
        <w:pStyle w:val="Style15"/>
        <w:numPr>
          <w:ilvl w:val="0"/>
          <w:numId w:val="9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numPr>
          <w:ilvl w:val="0"/>
          <w:numId w:val="9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0"/>
          <w:numId w:val="9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станка для нарезания зубьев червячного колеса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2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Е32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4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М151Ф2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ежущих инструментов на зубострогальном станке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вижения резания на строгальном станке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щательное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о-поступательное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сть, в которой осуществляются движения подачи на долбежном станк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Y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X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Z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 всех плоскостях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движение резания на продольно-строгальном станке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и заготовок обрабатываемые на протяжных станках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жные и внутренние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ые наружные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ые внутренние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тые наружные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движение резания на протяжных станках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ы инструмента и стола круглошлифовального станка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ьные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дного электродвигател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разных типов приводов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дного комбинированного привода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одачи, осуществляемой перемещением шлифовальной бабки плоскошлифовального станка в направлении оси шпиндел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ь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, изменяющий  продольную подачу прутка на бесцентровошлифовальном станке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го круга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матика главного движения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го круга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домого круга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изменение положения кото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ляет получать конические поверхности при шлифовании на круглошлифовальных станках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жимное устройство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танка, перемещение которого обеспечивает радиальную подачу на круглошлифовальном станке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бабка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риспособление для закрепления стальных заготовок на плоскошлифовальных станках</w:t>
      </w:r>
    </w:p>
    <w:p>
      <w:pPr>
        <w:pStyle w:val="Style15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хват</w:t>
      </w:r>
    </w:p>
    <w:p>
      <w:pPr>
        <w:pStyle w:val="Style15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омагнитная</w:t>
      </w:r>
    </w:p>
    <w:p>
      <w:pPr>
        <w:pStyle w:val="Style15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ма</w:t>
      </w:r>
    </w:p>
    <w:p>
      <w:pPr>
        <w:pStyle w:val="Style15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агнит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, используемые в наладке инструментальной головки многоцелевых станков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ла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цы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бенки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бяки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выполняемые на многоцелевых станках с двумя инструментальными головками и контршпинделем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арная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гальная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онарезная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ли устройство, обеспечивающее смену инструмента в ходе операции на многоцелевых станках с магазином инструментов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й</w:t>
      </w:r>
    </w:p>
    <w:p>
      <w:pPr>
        <w:pStyle w:val="Style15"/>
        <w:numPr>
          <w:ilvl w:val="0"/>
          <w:numId w:val="77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адчик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смену инструмента в ходе операции на станках с ЧПУ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роцессор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для закрепления инструмента на многоцелевых станках с двумя инструментальными головками и контршпинделем</w:t>
      </w:r>
    </w:p>
    <w:p>
      <w:pPr>
        <w:pStyle w:val="Style15"/>
        <w:numPr>
          <w:ilvl w:val="0"/>
          <w:numId w:val="13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головки</w:t>
      </w:r>
    </w:p>
    <w:p>
      <w:pPr>
        <w:pStyle w:val="Style15"/>
        <w:numPr>
          <w:ilvl w:val="0"/>
          <w:numId w:val="13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3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головки</w:t>
      </w:r>
    </w:p>
    <w:p>
      <w:pPr>
        <w:pStyle w:val="Style15"/>
        <w:numPr>
          <w:ilvl w:val="0"/>
          <w:numId w:val="13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инструментов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ый параметр автоматической линии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кнут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возная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араметр, характеризующий работу автоматической линии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установку и использование в процессе обработки более 100 режущих инструментов на многоцелевом станке</w:t>
      </w:r>
    </w:p>
    <w:p>
      <w:pPr>
        <w:pStyle w:val="Style15"/>
        <w:numPr>
          <w:ilvl w:val="0"/>
          <w:numId w:val="10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коробка</w:t>
      </w:r>
    </w:p>
    <w:p>
      <w:pPr>
        <w:pStyle w:val="Style15"/>
        <w:numPr>
          <w:ilvl w:val="0"/>
          <w:numId w:val="10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головка</w:t>
      </w:r>
    </w:p>
    <w:p>
      <w:pPr>
        <w:pStyle w:val="Style15"/>
        <w:numPr>
          <w:ilvl w:val="0"/>
          <w:numId w:val="10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цепной</w:t>
      </w:r>
    </w:p>
    <w:p>
      <w:pPr>
        <w:pStyle w:val="Style15"/>
        <w:numPr>
          <w:ilvl w:val="0"/>
          <w:numId w:val="10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стройства управления, которое контролирует работу участка из станков с ЧПУ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NC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S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C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степеней свободы промышленного робота, передающего заготовки между столами расположенными на одном уровне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widowControl w:val="false"/>
        <w:autoSpaceDE w:val="false"/>
        <w:spacing w:before="0" w:after="0"/>
        <w:ind w:left="567" w:hanging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360"/>
        <w:ind w:left="567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беспечивающий обработку заготовок длиной до 750мм 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82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10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80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М81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ок, имеющий магазин на 6 инструментов </w:t>
      </w:r>
    </w:p>
    <w:p>
      <w:pPr>
        <w:pStyle w:val="Style15"/>
        <w:numPr>
          <w:ilvl w:val="0"/>
          <w:numId w:val="8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8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Ф2</w:t>
      </w:r>
    </w:p>
    <w:p>
      <w:pPr>
        <w:pStyle w:val="Style15"/>
        <w:numPr>
          <w:ilvl w:val="0"/>
          <w:numId w:val="8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85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снащенный позиционной системой ЧПУ 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Ф2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снащенный универсальной системой ЧПУ 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фрезерного станка непрерывного действия с прямоугольным столом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зел, которому сообщается вертикальная подача на вертикально-фрезерном станке 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, которому сообщается движение резания на резьбофрезерном станке 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а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на двухстоечном продольнофрезерном станке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, необходимое для получения резьбы на резьбофрезерном станке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фрезерном полуавтомате при модуле 4 мм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долбежном станке 5140 при модуле 2 мм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движений подачи при обработке прямых зубьев колеса на зубодолбежном полуавтомате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станка для нарезания зубьев червячного колеса 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А12 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Е32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4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М151Ф2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ежущих инструментов для зубострогания конического колеса с круговым зубом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вижения резания на долбежном станке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щательное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о-поступательное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сть, в которой осуществляются движение резания на долбежном станке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Y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X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Z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 всех плоскостях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, которому сообщается движение резания на поперечно-строгальном станке 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18 Измерительные устройства, присущие автоматизированному производству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штриховые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калибры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ые машины 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стройства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й знак или надпись на ящиках с оборудованием, необходимая для транспортировки краном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табелировать 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  <w:tab w:val="left" w:pos="2410" w:leader="none"/>
          <w:tab w:val="left" w:pos="2552" w:leader="none"/>
        </w:tabs>
        <w:spacing w:before="0" w:after="0"/>
        <w:ind w:left="0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с брутто 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тяжести 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  <w:tab w:val="left" w:pos="2410" w:leader="none"/>
          <w:tab w:val="left" w:pos="2552" w:leader="none"/>
        </w:tabs>
        <w:spacing w:before="0" w:after="0"/>
        <w:ind w:left="0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кантовать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д инструмента круглошлифовального станка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ий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подачи, осуществляемой перемещением шлифовальной бабки плоскошлифовального станка в направлении оси стола 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ьная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ная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араметр, изменяющий скорость ре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 xml:space="preserve">ания на бесцентровошлифовальном станке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го круг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матика главного движения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го круг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домого круга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изменение положения кото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ляет получать конические поверхности при шлифовании на внутришлифовальных станках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няя бабка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мное устройство 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 для проверки частоты вращения валов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хометр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метр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рометр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емометр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риспособление для закрепления стальных заготовок на круглошлифовальных станках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одок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омагнитная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агнит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менты, используемые в наладке инструментальной головки многоцелевых станков 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бяки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цы 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бенки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ы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и, выполняемые на многоцелевых станках с двумя инструментальными головками и контршпинделем 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льная 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гальная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онарезная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ли устройство, обеспечивающее смену инструмента в ходе операции на многоцелевых станках с магазином инструментов осуществляетс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дчиком 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смену инструмента в ходе операции на станках с ЧПУ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процессор 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 для закрепления инструмента на многоцелевых станках с двумя инструментальными головками и контршпинделем 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головки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головки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инструментов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для проверки горизонтальности направляющих оборудования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боскоп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долит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велир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араметр, характеризующий работу автоматической линии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, обеспечивающее установку и использование в процессе обработки более 100 режущих инструментов на многоцелевом станке 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коробка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цепной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головка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стройства управления, которое обеспечивает контроль работы группы станков с ЧПУ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S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NC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C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степеней свободы промышленного робота, передающего заготовки между столами расположенными на разных уровнях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111"/>
        <w:gridCol w:w="1560"/>
      </w:tblGrid>
      <w:tr>
        <w:trPr>
          <w:trHeight w:val="45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Количество часов</w:t>
            </w:r>
          </w:p>
        </w:tc>
      </w:tr>
      <w:tr>
        <w:trPr>
          <w:trHeight w:val="79" w:hRule="exact"/>
        </w:trPr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 №1 </w:t>
            </w:r>
            <w:r>
              <w:rPr/>
              <w:t>Определение основных характеристик коробки скор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Построение графика частоты вращения шпинд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3 Расчет настройки и наладки универсального токарно-винторезного ста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4 Выбор оборудования для обработки детали типа «Вал» на токар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5 Анализ коробки скоростей токарно-винторезного станка, составление уравнения кинематического баланса и вычислением частот вращения шпинделя ста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6 Выбор оборудования для обработки детали типа «Втулка» на сверлиль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7 Выбор оборудования для обработки детали типа «Вал» на фрезер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8 Анализ конструкции и наладки универсальной делительной голо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9 Выбор оборудования для обработки детали типа «Вал» на шлифоваль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 10 Описание устройства и принципов работы основных узлов комплекса модели АСВР-0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 11 Проверка станка на геометрическую то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5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ТЕХНОЛОГИЧЕСКОЕ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5"/>
              <w:jc w:val="both"/>
              <w:rPr/>
            </w:pPr>
            <w:r>
              <w:rPr/>
              <w:t>- читать кинематические схемы;</w:t>
            </w:r>
          </w:p>
          <w:p>
            <w:pPr>
              <w:pStyle w:val="Normal"/>
              <w:spacing w:before="0" w:after="0"/>
              <w:ind w:hanging="5"/>
              <w:jc w:val="both"/>
              <w:rPr/>
            </w:pPr>
            <w:r>
              <w:rPr/>
              <w:t>-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/>
              <w:t>- классификацию и обозначения металлорежущих станков;</w:t>
            </w:r>
          </w:p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/>
      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Какие автоматизированные функции характеризуют многоцелевые станки с ЧПУ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Жесткий цикл обработки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матическая смена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ибкий цикл обработки, автоматическая смена инструмента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матическая загруз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Что в себя включают основные блоки и функции подсистем металлообрабатывающего оборудова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а обработки и контрол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а манипулирова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ы: обработки, манипулирова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системы: обработки, манипулирования, управления и контроля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Что в себя включает подсистема обработки (станок)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й привод (двигатель, преобразующие элементы, исполнительные элементы)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вод подач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сущая систем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лавный привод, привод подач, несущая систем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Что в себя включает подсистема манипулирова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смены заготовок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смены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обеспечения смазочно-охлаждающей технологической среды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смены заготовок; система смены инструмента; система обеспечения смазочно-охлаждающей технологической среды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Что в себя включает подсистема управл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ручного управления; система автоматического управлени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адаптивного управления; система ручного управлени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ручного управления; система автоматического управления; система адаптив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я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Что в себя включает подсистема контрол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контроля обрабатываемых деталей; система контроля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контроля работы узлов станк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контроля обрабатываемы деталей; система контроля инструмента; систе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я работы узлов стан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Какие характеристики присущие подшипникам применяемым в шпиндельных узлах металлорежущих станков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еда, несущая нагрузку; способ передачи нагрузки от шпинделя к корпусу; способ регулирования положения центра вращения шпинделя во время работы шпиндельного уз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ери на трение (при пуске, во время пуска); ограничение допустимой частоты вращения; факторы, влияющие на точность вращения шпиндел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дёжность; долговечность; затраты на изготовление и последующую эксплуатацию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реда, несущая нагрузку; способ передачи нагрузки от шпинделя к корпусу; спос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гулирования положения центра вращения шпинделя во время работы шпинде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зла; потери на трение (при пуске, во время пуска); ограничение допустимой част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ращения; факторы, влияющие на точность вращения шпинделя; надёжность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говечность; затраты на изготовление и последующую эксплуатацию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Какая несущая среда у подшипников кач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ой мас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ок газ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ла качения и слой мас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гнитное пол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. Какие потери в подшипниках на трение при пуск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Малые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чень большие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ктически отсутствуют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. Чем ограничивается допустимая частота вращения подшипника кач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мпература опоры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чность ва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носом беговых дорожек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 Какие подшипники применяются в опорах шпинделей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кач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скольж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с газовой смазкой и активные магнитные 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шипники качения и скольжения, активные магнитные и с газовой смаз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шипники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. Какие подшипники применяются для шпинделей токарных, фрезерных и шлифовальных станков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диальные, двухзарядные ролики-подшипники, радиально-упорные 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иальные особо быстроходные радиально упор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диально двухзарядны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. Какой шпиндельный узел применяется на высокоскоростных токарных станках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индельный узел токарного стан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 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высокоскоростного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станка типа токарного станка "обрабатывающий центр"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средних размеров высокоскоростного фрезерного стан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. Как подразделяются автоматические управления по функциональному назначению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ения неизменяемыми повторяющимися циклами обработ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ение изменяемыми автоматическим циклам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исловые программированное управление (УПЧ)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Управления неизменяемыми повторяющимися циклами обработки; упра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меняемыми; автоматическим циклами; числовые программированное управление (УПЧ)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. На какие группы систем ЧПУ подразделяются по техническому назначению и функциональным возможностям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зицион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тур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ниверсаль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зиционные, контурные, универсальны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. По каким функциональным возможностям подразумеваются автоматические системы управления гибкими производственными системами (АСУ ГПС)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ы оперативного и автоматизированного организационно-технологического управл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ы автоматизированной организационной и инженерной подготовки производства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бинированные системы автоматизации цикла « проектирования-изготовления»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ы оперативного и автоматизированного организационно-технологиче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я; системы автоматизированной организационной и инженерной подготов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изводства; комбинированные системы автоматизации цикла «проектирования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готовления»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. Какое множество компоновок циклов работы АС применяется в производств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б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в, г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б, в, г)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3855" cy="3722370"/>
                  <wp:effectExtent l="0" t="0" r="0" b="0"/>
                  <wp:docPr id="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855" cy="372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. Сколько подгрупп насчитывают токарные станки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10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9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8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. Сколько типовых схем компоновок АС используется с поворотным делительным столом 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е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г, е).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1445" cy="2199640"/>
                  <wp:effectExtent l="0" t="0" r="0" b="0"/>
                  <wp:docPr id="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144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. Какие типовые компоновки АС с поворотным делительным барабаном используется в производстве на рисунке выш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-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б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 Какому способу обработки наружных цилиндриче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Протяжно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Фрезерный, строга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шлифовальны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 Какому способу обработки внутренних цилиндриче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Зубообрабатывающий, фрезер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сверлильный, шлифовальный,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трогальный отрезной, сверлильны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. Какому способу обработки пло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Токарный, шлифовальны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Шлифовальный, фрезерный, строга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Зубообрабатывающий, отрезно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Какому способу обработки винтовы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Фрезерны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фрезерный, зубообрабатывающи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Шлифовальный, отрезно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Какого класса станки обеспечивают погрешность обработки 0,3 мкм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Н, А, С, К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Т, В, П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А, С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Какого класса станки обеспечивают погрешность обработки 0,1 мкм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А, С, К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С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В, П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Сколько подгрупп насчитывают фрезерные станки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9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Сколько подгрупп насчитывают шлифовальные станки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9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колько типовых схем компоновок АС используется со стационарным приспособлением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г, е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(в, ж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ж).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3265" cy="1878330"/>
                  <wp:effectExtent l="0" t="0" r="0" b="0"/>
                  <wp:docPr id="4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 На каких типах станков базируется серийное производство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Полуавтоматы; станки с программным управлением; гибкие производственные модул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иверсальное оборудование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Универсальное оборудование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изированное и специальное оборудование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 Какие характеристики характеризуют точность обработки на станках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Погрешности размеров, формы, взаимного расположения поверхносте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Геометрические и статические оценки: погрешности, связанные с динамическими и термически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оздействиям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Поведение технологической системы станок – приспособление – инструмент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2. Какими характеристиками должна обладать станина станка для обеспечения требуемым показателям качества деталей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Геометрической точностью поверхностей основных и вспомогательных баз и точность их относительного положения; стабильностью этой точности во время; отсутствием коробления; статистической и динамической жесткостью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Износостойкими направляющими; тепловой стабильностью; малым и стабильным коэффициентом трения по направляющим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Геометрической точностью поверхностей основных и вспомогательных баз и точность их относительного положения; стабильностью этой точности во время; отсутствием коробления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татистической и динамической жесткостью; износостойкими направляющими; теплово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табильностью; малым и стабильным коэффициентом трения по направляющим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3. Какой порядок разработки технологического процесса обработки резанием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Установить тип производства; выбрать вид заготовки; установить план и методы обработки поверхносте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Выбрать станок, приспособление, режущий и мерительный инструмент; определить размеры обрабатываемых поверхностей, режимы обработки, нормы времени, квалификацию работ; оценить технико-экономическую эффективность; оформить технологическую документацию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Установить тип производства; выбрать вид заготовки; установить план и методы обраб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верхностей; выбрать станок, приспособление, режущий и мерительный инструмент; определи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змеры; обрабатываемых поверхностей, режимы обработки, нормы времени, квалификац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бот; оценить; технико-экономическую эффективность; оформить технологическую документацию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 Какие процессы относятся к рабочим процессам обработки на станках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Резание; трение скольжения и качения; гидро- и аэродинамические процессы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Электромагнитные процессы; теплообразование и теплопередача; лазерные и плазменные процессы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Резание; трение скольжения и качения; гидро и аэродинамические процессы; электромагнит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цессы; теплообразование и теплопередача; лазерные и плазменные процессы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Какие факторы определяют производительность обработки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Компоновка; скорость резания; сила резания; число проходов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Время разгона и торможения; время позиционирования; скорость холостых перемещений; скорость вспомогательных перемещени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Компоновка; скорость резания; сила резания; число проходов; время разгона и торможения; врем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зиционирования; скорость холостых перемещений; скорость; вспомогательных перемещени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 Какие подшипники качения применяют для шпиндельных узлов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Радиально-упорные, радиальные двухрядные, радиальные однорядные, упорно-радиальные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Конические ролико-подшипники ( с буртом на наружном кольце, с встроенными пружинами, с управляемым натягом); перекрестно-роликовые; комбинированные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о-упорные, радиальные двухрядные, радиальные однорядные, упорно-радиальные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нические роликоподшипники ( с буртом на наружном кольце, с встроенными пружинами, 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правляемым натягом); перекрестно-роликовые; комбинированные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 Какие типы подшипников качения рекомендуют для среднескоростных токарных, фрезерных и шлифовальных станков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ые двухрядные ролико-подшипники с упорно-радиальными шарикоподшипникам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Специальные особо быстроходные радиально-упорные шарикоподшипник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. Какие типы подшипников качения рекомендуют для скоростных токарных, фрезерных и шлифовальных станков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о-упорные шарикоподшипники дуплекс и триплекс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Конические ролико-подшипники; радиально-упорные шарикоподшипники одинарные, дуплекс и триплекс со средним и тяжёлым предварительным натягом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9. На каких станках используются особенности конструкций шпиндельных узлов, обусловленные системой смазывания, где опоры, смазываемые пластический смазкой, должны быть защищены от попадания масл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Внутришлифовальные шпиндели шлифовальных станков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Станки с ЧПУ токарные и фрезерные станки типа «обрабатывающий центр»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Все виды станков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 К чему сводится процедура программирования логического контролёра (ПЛК)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Осуществляют установку ПЛК на объекте управления и физическую коммутацию его входов и выходов, в соответствии с картой коммутации; составляют и заносят в память ПЛК последовательность булевых соотношений или соответствующих им символы релейно контактных схем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По конструктивным соображениям проводят распределение источников и адресатов сигналов по входным и выходным модулями им присваивают внутренние логические номера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Осуществляют установку ПЛК на объекте управления и физическую коммутацию его входов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ходов, в соответствии с картой коммутации; составляют и заносят в память ПЛ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следовательность булевых соотношений или соответствующих им символы релейно контак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хем; по конструктивным соображениям проводят распределение источников и адресатов сигнал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 входным и выходным модулями им присваивают внутренние логические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Style15"/>
              <w:suppressAutoHyphens w:val="true"/>
              <w:spacing w:before="0" w:after="0"/>
              <w:ind w:left="1146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токарную операцию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0850" cy="284416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0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фрезерную операцию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386580" cy="289750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89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3</w:t>
            </w:r>
          </w:p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шлифоваль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10355" cy="273875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355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сверлиль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03370" cy="2673350"/>
                  <wp:effectExtent l="0" t="0" r="0" b="0"/>
                  <wp:docPr id="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токар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54805" cy="2823210"/>
                  <wp:effectExtent l="0" t="0" r="0" b="0"/>
                  <wp:docPr id="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8"/>
                <w:szCs w:val="28"/>
              </w:rPr>
              <w:t>Выбрать оборудование на фрезерную операцию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suppressAutoHyphens w:val="true"/>
              <w:spacing w:lineRule="auto" w:line="360" w:before="120" w:after="12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09085" cy="2694305"/>
                  <wp:effectExtent l="0" t="0" r="0" b="0"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08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ртяков, А.М. Металлорежущие станки. Расчет и проектирование </w:t>
      </w:r>
      <w:r>
        <w:rPr>
          <w:sz w:val="28"/>
          <w:szCs w:val="28"/>
          <w:shd w:fill="FFFFFF" w:val="clear"/>
        </w:rPr>
        <w:t>[текст]: учеб.пособие для среднего проф. образования / А.М. Гуртяков. – 2-е изд. – М.: Юрайт, 2018. – 135с.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Новиков В. Ю., Ильянков А.И. Технология машиностроения: в 2 ч. — Ч. 1: учебник для студ. учреждений сред. проф. образования /— 3-е изд., перераб. — М.: Издательский центр «Академия», 2014.</w:t>
      </w:r>
    </w:p>
    <w:p>
      <w:pPr>
        <w:pStyle w:val="Style15"/>
        <w:numPr>
          <w:ilvl w:val="0"/>
          <w:numId w:val="4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2. Новиков В. Ю., Ильянков А.И. Технология машиностроения: в 2 ч. — Ч. 2: учебник для студ. учреждений сред. проф. образования /— 3-е изд., перераб. — М.: Издательский центр «Академия», 2014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5. </w:t>
      </w:r>
      <w:r>
        <w:rPr>
          <w:bCs/>
          <w:sz w:val="28"/>
          <w:szCs w:val="28"/>
        </w:rPr>
        <w:t xml:space="preserve">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Style15"/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">
    <w:lvl w:ilvl="0">
      <w:start w:val="34"/>
      <w:numFmt w:val="decimal"/>
      <w:lvlText w:val="%1."/>
      <w:lvlJc w:val="left"/>
      <w:pPr>
        <w:tabs>
          <w:tab w:val="num" w:pos="0"/>
        </w:tabs>
        <w:ind w:left="1353" w:hanging="360"/>
      </w:pPr>
      <w:rPr>
        <w:i/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4">
    <w:lvl w:ilvl="0">
      <w:start w:val="3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9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4">
    <w:lvl w:ilvl="0">
      <w:start w:val="19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0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8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501" w:hanging="360"/>
      </w:pPr>
      <w:rPr>
        <w:b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0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646" w:hanging="360"/>
      </w:pPr>
      <w:rPr>
        <w:b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7">
    <w:lvl w:ilvl="0">
      <w:start w:val="1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0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i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  <w:color w:val="000000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  <w:position w:val="0"/>
      <w:sz w:val="24"/>
      <w:vertAlign w:val="baseline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3:38:00Z</dcterms:created>
  <dc:creator>Пользователь</dc:creator>
  <dc:description/>
  <cp:keywords/>
  <dc:language>en-US</dc:language>
  <cp:lastModifiedBy>aleksander</cp:lastModifiedBy>
  <cp:lastPrinted>2018-10-22T14:34:00Z</cp:lastPrinted>
  <dcterms:modified xsi:type="dcterms:W3CDTF">2019-02-13T16:11:00Z</dcterms:modified>
  <cp:revision>14</cp:revision>
  <dc:subject/>
  <dc:title/>
</cp:coreProperties>
</file>