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 </w:t>
      </w: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Технологическая оснаст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2.15 Технология металлообрабатывающего производств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(ТОП – 50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Челябинск</w:t>
      </w:r>
      <w:r>
        <w:rPr>
          <w:lang w:val="en-US"/>
        </w:rPr>
        <w:t xml:space="preserve">, </w:t>
      </w:r>
      <w:r>
        <w:rPr/>
        <w:t>2019 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2952" w:leader="none"/>
              </w:tabs>
              <w:ind w:right="-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ы в соответствии с ФГОС СПО специальности 15.02.15 Технология металлообрабатывающего производства, и программой учебной дисциплины «Технологическая оснастка»</w:t>
            </w:r>
          </w:p>
          <w:p>
            <w:pPr>
              <w:pStyle w:val="Style16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2019 г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 Падюков /</w:t>
            </w:r>
          </w:p>
        </w:tc>
        <w:tc>
          <w:tcPr>
            <w:tcW w:w="3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 г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1701" w:hanging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  <w:r>
        <w:rPr>
          <w:rFonts w:cs="Times New Roman" w:ascii="Times New Roman" w:hAnsi="Times New Roman"/>
          <w:b/>
          <w:sz w:val="28"/>
          <w:szCs w:val="28"/>
        </w:rPr>
        <w:t>Ченцов Сергей Александрович.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АКТ СОГЛАСОВАНИЯ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eastAsia="Calibri"/>
          <w:i/>
          <w:i/>
        </w:rPr>
      </w:pPr>
      <w:r>
        <w:rPr>
          <w:rFonts w:eastAsia="Calibri"/>
        </w:rPr>
        <w:t xml:space="preserve">на комплект оценочных (контрольно-измерительных) материалов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eastAsia="Calibri"/>
        </w:rPr>
      </w:pPr>
      <w:r>
        <w:rPr/>
        <w:t>по учебной дисциплине «технологическая оснастка»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eastAsia="Calibri"/>
          <w:b/>
          <w:b/>
          <w:sz w:val="26"/>
          <w:szCs w:val="26"/>
        </w:rPr>
      </w:pPr>
      <w:r>
        <w:rPr/>
        <w:t>по специальности 15.02.15 Технология металлообрабатывающего производства</w:t>
      </w:r>
      <w:r>
        <w:rPr>
          <w:rFonts w:eastAsia="Calibri"/>
        </w:rPr>
        <w:t xml:space="preserve">, разработанный преподавателем </w:t>
      </w:r>
      <w:r>
        <w:rPr/>
        <w:t>ГБПОУ «Южно-Уральский государственный технический колледж» Ченцовым С.А.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 измерительных) материалов предназначен для проверки результатов освоения программы учебной дисциплины «Технологическая оснастка» программы по специальности 15.02.15 Технология металлообрабатывающего производств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Целью создания КИМ по </w:t>
      </w:r>
      <w:r>
        <w:rPr>
          <w:sz w:val="28"/>
          <w:szCs w:val="28"/>
        </w:rPr>
        <w:t xml:space="preserve">программе учебной дисциплины </w:t>
      </w:r>
      <w:r>
        <w:rPr>
          <w:rFonts w:eastAsia="Calibri"/>
          <w:sz w:val="28"/>
          <w:szCs w:val="28"/>
        </w:rPr>
        <w:t xml:space="preserve">является установление соответствия уровня подготовки обучающегося на данном этапе обучения требованиям ФГОС по специальности. 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rFonts w:eastAsia="Calibri"/>
          <w:sz w:val="28"/>
          <w:szCs w:val="28"/>
        </w:rPr>
        <w:t>Комплект оценочных (контрольно измерительных) материалов имеет следующую структуру: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sz w:val="28"/>
          <w:szCs w:val="28"/>
        </w:rPr>
        <w:t>Паспорт комплекта оценочных (контрольно-измерительных) материалов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ласть применения 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писание процедуры оценки и системы оценивания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Текущий контроль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Промежуточная аттестация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ценочные (контрольно-измерительные) материалы для промежуточной аттестации</w:t>
      </w:r>
    </w:p>
    <w:p>
      <w:pPr>
        <w:pStyle w:val="Normal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едставленный комплект оценочных (контрольно – измерительных) материалов </w:t>
      </w:r>
      <w:r>
        <w:rPr>
          <w:rFonts w:eastAsia="Calibri"/>
          <w:sz w:val="28"/>
          <w:szCs w:val="28"/>
        </w:rPr>
        <w:t xml:space="preserve">по учебной дисциплине </w:t>
      </w:r>
      <w:r>
        <w:rPr>
          <w:sz w:val="28"/>
          <w:szCs w:val="28"/>
          <w:lang w:eastAsia="en-US"/>
        </w:rPr>
        <w:t>соответствует установленным требованиям и может быть рекомендован для использования в учебном процессе.</w:t>
      </w:r>
    </w:p>
    <w:p>
      <w:pPr>
        <w:pStyle w:val="Normal"/>
        <w:spacing w:lineRule="auto" w:line="276" w:before="12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40"/>
        <w:jc w:val="both"/>
        <w:rPr/>
      </w:pPr>
      <w:r>
        <w:rPr/>
        <w:t>Генеральный директор ООО «ЧЗДТ»</w:t>
      </w:r>
    </w:p>
    <w:p>
      <w:pPr>
        <w:pStyle w:val="Normal"/>
        <w:rPr>
          <w:i/>
          <w:i/>
        </w:rPr>
      </w:pPr>
      <w:r>
        <w:rPr/>
        <w:t>Гордеев Сергей Владимирови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59"/>
        <w:gridCol w:w="851"/>
      </w:tblGrid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 xml:space="preserve">Паспорт комплекта оценочных (контрольно-измерительных) материалов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1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Область примен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писание процедуры оценки и системы оценивания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1.2.1</w:t>
            </w:r>
          </w:p>
        </w:tc>
        <w:tc>
          <w:tcPr>
            <w:tcW w:w="8059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ий контрол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.2</w:t>
            </w:r>
          </w:p>
        </w:tc>
        <w:tc>
          <w:tcPr>
            <w:tcW w:w="8059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Промежуточная аттестац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2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Оценочные (контрольно-измерительные) материалы для текущего контро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ценочные (контрольно-измерительные) материалы для промежуточной аттестации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</w:rPr>
              <w:t>Перечень используемой литератур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31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134" w:leader="none"/>
        </w:tabs>
        <w:spacing w:lineRule="auto" w:line="360" w:before="0" w:after="200"/>
        <w:ind w:left="0" w:firstLine="851"/>
        <w:jc w:val="both"/>
        <w:rPr/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276" w:leader="none"/>
        </w:tabs>
        <w:spacing w:lineRule="auto" w:line="276" w:before="0" w:after="200"/>
        <w:ind w:left="0" w:firstLine="851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ind w:firstLine="851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Технологическая оснастка» программы подготовки специалистов среднего звена  по специальности 15.02.15 Технология металлообрабатывающего производств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Calibri"/>
          <w:bCs/>
        </w:rPr>
        <w:t xml:space="preserve">ОК 01. </w:t>
      </w:r>
      <w:r>
        <w:rPr/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Arial Unicode MS"/>
          <w:bCs/>
        </w:rPr>
        <w:t xml:space="preserve">ОК 02. </w:t>
      </w:r>
      <w:r>
        <w:rPr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Calibri"/>
          <w:bCs/>
        </w:rPr>
        <w:t>ОК 03. Планировать и реализовывать собственное профессиональное и личностное развитие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Calibri"/>
          <w:bCs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bCs/>
        </w:rPr>
      </w:pPr>
      <w:r>
        <w:rPr/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1.2. 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1.4. Осуществлять выполнение расчетов параметров механической обработки и аддитивного производства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1.5. Осуществлять подбор конструктивного исполнения инструмента, материалов режущей части инструмента, технологических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1.7. Осуществлять разработку и применение управляющих программ для металлорежущего или аддитивного оборудования в целях реализации принятой технологии изготовления деталей на механических участках машиностроительных производств, в том числе с использованием систем автоматизированного проектир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1.8. Осуществлять реализацию управляющих программ для обработки заготовок на металлорежущем оборудовании или изготовления на аддитивном оборудовании в целях реализации принятой технологии изготовления деталей на механических участках машиностроительных производств в соответствии с разработанной технологической документацией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2.2. 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2.4. Осуществлять выполнение расчетов параметров процесса сборки узлов или изделий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</w:r>
    </w:p>
    <w:p>
      <w:pPr>
        <w:pStyle w:val="Normal"/>
        <w:spacing w:lineRule="auto" w:line="360" w:before="0" w:after="0"/>
        <w:ind w:firstLine="851"/>
        <w:jc w:val="both"/>
        <w:rPr>
          <w:bCs/>
        </w:rPr>
      </w:pPr>
      <w:r>
        <w:rPr/>
        <w:t>ПК 2.5. Осуществлять подбор конструктивного исполнения сборочного инструмента, материалов исполнительных элементов инструмента,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/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- осуществлять рациональный выбор станочных приспособлений для обеспечения требуемой точности обработки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- составлять технические задания на проектирование технологической оснастки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/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- назначение, устройство и область применения станочных приспособлений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- схемы и погрешность базирования заготовок в приспособлениях;</w:t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</w:rPr>
      </w:pPr>
      <w:r>
        <w:rPr/>
        <w:t>- приспособления для станков с ЧПУ и обрабатывающих центров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8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5"/>
        <w:numPr>
          <w:ilvl w:val="2"/>
          <w:numId w:val="78"/>
        </w:numPr>
        <w:spacing w:lineRule="auto" w:line="276" w:before="0" w:after="200"/>
        <w:ind w:left="993" w:hanging="709"/>
        <w:contextualSpacing/>
        <w:jc w:val="both"/>
        <w:rPr/>
      </w:pPr>
      <w:r>
        <w:rPr/>
        <w:t>Текущий контроль</w:t>
      </w:r>
    </w:p>
    <w:p>
      <w:pPr>
        <w:pStyle w:val="Style15"/>
        <w:ind w:left="0" w:firstLine="284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5"/>
        <w:ind w:left="0" w:firstLine="283"/>
        <w:jc w:val="both"/>
        <w:rPr/>
      </w:pPr>
      <w:r>
        <w:rPr/>
        <w:t>Текущий контроль по учебной дисциплине «Технологическая оснастка» включает: устные</w:t>
      </w:r>
      <w:r>
        <w:rPr>
          <w:i/>
        </w:rPr>
        <w:t xml:space="preserve"> </w:t>
      </w:r>
      <w:r>
        <w:rPr/>
        <w:t xml:space="preserve">опросы, тестирование,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5"/>
        <w:ind w:left="0" w:firstLine="426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"/>
        <w:gridCol w:w="43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1. Осуществлять рациональный выбор станочных приспособлений для обеспечения требуемой точности обработки; 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 1,2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2. Составлять технические задания на проектирование технологической оснастки.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 4,5,6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1. Назначение, устройство и область применения станочных приспособлений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</w:t>
            </w:r>
          </w:p>
        </w:tc>
      </w:tr>
      <w:tr>
        <w:trPr>
          <w:trHeight w:val="353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2. Схемы и погрешность базирования заготовок в приспособлениях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3. Приспособления для станков с ЧПУ и обрабатывающих центров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</w:t>
            </w:r>
          </w:p>
        </w:tc>
      </w:tr>
    </w:tbl>
    <w:p>
      <w:pPr>
        <w:pStyle w:val="Style15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5"/>
        <w:numPr>
          <w:ilvl w:val="2"/>
          <w:numId w:val="78"/>
        </w:numPr>
        <w:tabs>
          <w:tab w:val="clear" w:pos="708"/>
          <w:tab w:val="left" w:pos="1560" w:leader="none"/>
        </w:tabs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5"/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lineRule="auto" w:line="276" w:before="0" w:after="200"/>
        <w:ind w:left="0" w:firstLine="851"/>
        <w:contextualSpacing/>
        <w:jc w:val="both"/>
        <w:rPr/>
      </w:pPr>
      <w:r>
        <w:rPr>
          <w:i/>
        </w:rPr>
        <w:t xml:space="preserve">Формой промежуточной аттестации по учебной дисциплине является зачет. </w:t>
      </w:r>
    </w:p>
    <w:p>
      <w:pPr>
        <w:pStyle w:val="Style15"/>
        <w:spacing w:lineRule="auto" w:line="276" w:before="0" w:after="200"/>
        <w:ind w:left="0" w:firstLine="851"/>
        <w:contextualSpacing/>
        <w:jc w:val="both"/>
        <w:rPr/>
      </w:pPr>
      <w:r>
        <w:rPr/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5"/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>
          <w:i/>
        </w:rPr>
        <w:t>Зачет проводится в форме тестирования.</w:t>
      </w:r>
    </w:p>
    <w:p>
      <w:pPr>
        <w:pStyle w:val="Style15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066"/>
        <w:gridCol w:w="2717"/>
        <w:gridCol w:w="195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Шифр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>
                <w:b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ид промежуточной аттест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П.09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ехнологическая оснастк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зач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I</w:t>
            </w:r>
            <w:r>
              <w:rPr>
                <w:lang w:val="en-US" w:eastAsia="ru-RU"/>
              </w:rPr>
              <w:t>V</w:t>
            </w:r>
            <w:r>
              <w:rPr>
                <w:lang w:val="ru-RU" w:eastAsia="ru-RU"/>
              </w:rPr>
              <w:t xml:space="preserve">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42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851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813"/>
        <w:gridCol w:w="1337"/>
        <w:gridCol w:w="3225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знаний (элементов компетенций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и методы оценки (тип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ний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шифр и наименование ПК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назначение, устройство и область применения станочных приспособлений;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3» - 50-70% правильных ответов, </w:t>
            </w:r>
          </w:p>
          <w:p>
            <w:pPr>
              <w:pStyle w:val="Normal"/>
              <w:spacing w:before="0" w:after="200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</w:rPr>
              <w:t>«2» - 50% и менее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>Тестирование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>
                <w:sz w:val="22"/>
                <w:szCs w:val="22"/>
              </w:rPr>
            </w:pPr>
            <w:r>
              <w:rPr/>
              <w:t xml:space="preserve">ПК 1.2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/>
            </w:pPr>
            <w:r>
              <w:rPr/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>
                <w:sz w:val="22"/>
                <w:szCs w:val="22"/>
              </w:rPr>
            </w:pPr>
            <w:r>
              <w:rPr/>
              <w:t xml:space="preserve">ПК 1.4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/>
            </w:pPr>
            <w:r>
              <w:rPr/>
              <w:t>Осуществлять выполнение расчетов параметров механической обработки и аддитивного производства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/>
            </w:pPr>
            <w:r>
              <w:rPr/>
              <w:t>ПК 1.5. Осуществлять подбор конструктивного исполнения инструмента, материалов режущей части инструмента, технологических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>
                <w:sz w:val="22"/>
                <w:szCs w:val="22"/>
              </w:rPr>
            </w:pPr>
            <w:r>
              <w:rPr/>
              <w:t xml:space="preserve">ПК 1.7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/>
            </w:pPr>
            <w:r>
              <w:rPr/>
              <w:t>Осуществлять разработку и применение управляющих программ для металлорежущего или аддитивного оборудования в целях реализации принятой технологии изготовления деталей на механических участках машиностроительных производств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>
                <w:sz w:val="22"/>
                <w:szCs w:val="22"/>
              </w:rPr>
            </w:pPr>
            <w:r>
              <w:rPr/>
              <w:t xml:space="preserve">ПК 1.8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/>
            </w:pPr>
            <w:r>
              <w:rPr/>
              <w:t>Осуществлять реализацию управляющих программ для обработки заготовок на металлорежущем оборудовании или изготовления на аддитивном оборудовании в целях реализации принятой технологии изготовления деталей на механических участках машиностроительных производств в соответствии с разработанной технологической документаци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>
                <w:sz w:val="22"/>
                <w:szCs w:val="22"/>
              </w:rPr>
            </w:pPr>
            <w:r>
              <w:rPr/>
              <w:t xml:space="preserve">ПК 2.2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/>
            </w:pPr>
            <w:r>
              <w:rPr/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>
                <w:sz w:val="22"/>
                <w:szCs w:val="22"/>
              </w:rPr>
            </w:pPr>
            <w:r>
              <w:rPr/>
              <w:t xml:space="preserve">ПК 2.4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/>
            </w:pPr>
            <w:r>
              <w:rPr/>
              <w:t>Осуществлять выполнение расчетов параметров процесса сборки узлов или изделий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before="0" w:after="0"/>
              <w:ind w:left="34" w:hanging="1"/>
              <w:jc w:val="both"/>
              <w:rPr>
                <w:sz w:val="22"/>
                <w:szCs w:val="22"/>
              </w:rPr>
            </w:pPr>
            <w:r>
              <w:rPr/>
              <w:t xml:space="preserve">ПК 2.5. </w:t>
            </w:r>
          </w:p>
          <w:p>
            <w:pPr>
              <w:pStyle w:val="Normal"/>
              <w:spacing w:before="0" w:after="0"/>
              <w:ind w:left="34" w:hanging="1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Осуществлять подбор конструктивного исполнения сборочного инструмента, материалов исполнительных элементов инструмента,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/>
                <w:i/>
              </w:rPr>
            </w:pPr>
            <w:r>
              <w:rPr/>
              <w:t>- схемы и погрешность базирования заготовок в приспособлениях;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i/>
                <w:i/>
              </w:rPr>
            </w:pPr>
            <w:r>
              <w:rPr/>
              <w:t>- приспособления для станков с ЧПУ и обрабатывающих центров.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i/>
        </w:rPr>
        <w:t>Инструменты для оценки практического этапа аттестаци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25"/>
        <w:gridCol w:w="1464"/>
        <w:gridCol w:w="1802"/>
        <w:gridCol w:w="2375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оды оцен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сто проведение оценки </w:t>
            </w:r>
            <w:r>
              <w:rPr>
                <w:bCs/>
                <w:sz w:val="22"/>
                <w:szCs w:val="22"/>
              </w:rPr>
              <w:t>(мастерская, лаборатория, участок предприятия и т.д.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шифр и наименование ПК)</w:t>
            </w:r>
          </w:p>
        </w:tc>
      </w:tr>
      <w:tr>
        <w:trPr>
          <w:trHeight w:val="98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осуществлять рациональный выбор станочных приспособлений для обеспечения требуемой точности обработк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- составлять технические задания на проектирование технологической оснастк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</w:t>
              <w:softHyphen/>
              <w:t>ненную самостоятельно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дочетами, исправленными самостоятельно по наводящим вопросам преподава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с недочетами, исправленными с помощью преподавател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</w:t>
              <w:softHyphen/>
              <w:t>боту, выполненную в не полном объеме (менее 50% правильно выполненных заданий от общего объема работы)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>Наблюдение за выполнением и оценка практического задания</w:t>
            </w:r>
            <w:r>
              <w:rPr>
                <w:bCs/>
                <w:i/>
                <w:sz w:val="22"/>
                <w:szCs w:val="22"/>
              </w:rPr>
              <w:t xml:space="preserve"> (практические работы 1,2,3,4,5,6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  <w:sz w:val="22"/>
                <w:szCs w:val="22"/>
              </w:rPr>
              <w:t>кабинет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bCs/>
              </w:rPr>
              <w:t>Технологическое оборудование и оснастк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both"/>
              <w:rPr>
                <w:sz w:val="22"/>
                <w:szCs w:val="22"/>
              </w:rPr>
            </w:pPr>
            <w:r>
              <w:rPr/>
              <w:t xml:space="preserve">ПК 1.2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 xml:space="preserve">ПК 1.4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выполнение расчетов параметров механической обработки и аддитивного производства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jc w:val="both"/>
              <w:rPr/>
            </w:pPr>
            <w:r>
              <w:rPr/>
              <w:t>ПК 1.5. Осуществлять подбор конструктивного исполнения инструмента, материалов режущей части инструмента, технологических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jc w:val="both"/>
              <w:rPr>
                <w:sz w:val="22"/>
                <w:szCs w:val="22"/>
              </w:rPr>
            </w:pPr>
            <w:r>
              <w:rPr/>
              <w:t xml:space="preserve">ПК 1.7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jc w:val="both"/>
              <w:rPr/>
            </w:pPr>
            <w:r>
              <w:rPr/>
              <w:t>Осуществлять разработку и применение управляющих программ для металлорежущего или аддитивного оборудования в целях реализации принятой технологии изготовления деталей на механических участках машиностроительных производств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jc w:val="both"/>
              <w:rPr>
                <w:sz w:val="22"/>
                <w:szCs w:val="22"/>
              </w:rPr>
            </w:pPr>
            <w:r>
              <w:rPr/>
              <w:t xml:space="preserve">ПК 1.8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jc w:val="both"/>
              <w:rPr/>
            </w:pPr>
            <w:r>
              <w:rPr/>
              <w:t>Осуществлять реализацию управляющих программ для обработки заготовок на металлорежущем оборудовании или изготовления на аддитивном оборудовании в целях реализации принятой технологии изготовления деталей на механических участках машиностроительных производств в соответствии с разработанной технологической документаци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jc w:val="both"/>
              <w:rPr>
                <w:sz w:val="22"/>
                <w:szCs w:val="22"/>
              </w:rPr>
            </w:pPr>
            <w:r>
              <w:rPr/>
              <w:t xml:space="preserve">ПК 2.2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jc w:val="both"/>
              <w:rPr/>
            </w:pPr>
            <w:r>
              <w:rPr/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jc w:val="both"/>
              <w:rPr>
                <w:sz w:val="22"/>
                <w:szCs w:val="22"/>
              </w:rPr>
            </w:pPr>
            <w:r>
              <w:rPr/>
              <w:t xml:space="preserve">ПК 2.4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jc w:val="both"/>
              <w:rPr/>
            </w:pPr>
            <w:r>
              <w:rPr/>
              <w:t>Осуществлять выполнение расчетов параметров процесса сборки узлов или изделий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before="0" w:after="0"/>
              <w:ind w:left="33" w:hanging="0"/>
              <w:jc w:val="both"/>
              <w:rPr>
                <w:sz w:val="22"/>
                <w:szCs w:val="22"/>
              </w:rPr>
            </w:pPr>
            <w:r>
              <w:rPr/>
              <w:t xml:space="preserve">ПК 2.5. 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Осуществлять подбор конструктивного исполнения сборочного инструмента, материалов исполнительных элементов инструмента,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</w:tc>
      </w:tr>
    </w:tbl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right="140" w:firstLine="851"/>
        <w:jc w:val="both"/>
        <w:rPr>
          <w:b/>
          <w:b/>
          <w:i/>
          <w:i/>
          <w:u w:val="single"/>
        </w:rPr>
      </w:pPr>
      <w:r>
        <w:rPr>
          <w:b/>
          <w:i/>
        </w:rPr>
        <w:t>2</w:t>
      </w:r>
      <w:r>
        <w:rPr>
          <w:i/>
        </w:rPr>
        <w:t xml:space="preserve">. </w:t>
      </w:r>
      <w:r>
        <w:rPr>
          <w:b/>
          <w:i/>
          <w:u w:val="single"/>
        </w:rPr>
        <w:t xml:space="preserve">ОЦЕНОЧНЫЕ (КОНТРОЛЬНО-ИЗМЕРИТЕЛЬНЫЕ) МАТЕРИАЛЫ ДЛЯ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ЕРЕЧЕНЬ ВОПРОСОВ ДЛЯ ОПРОСА:</w:t>
      </w:r>
    </w:p>
    <w:p>
      <w:pPr>
        <w:pStyle w:val="Normal"/>
        <w:spacing w:before="120" w:after="0"/>
        <w:ind w:left="360" w:hanging="0"/>
        <w:rPr/>
      </w:pPr>
      <w:r>
        <w:rPr/>
        <w:t xml:space="preserve">1. Дайте определения:   </w:t>
      </w:r>
    </w:p>
    <w:p>
      <w:pPr>
        <w:pStyle w:val="Normal"/>
        <w:numPr>
          <w:ilvl w:val="1"/>
          <w:numId w:val="5"/>
        </w:numPr>
        <w:spacing w:lineRule="auto" w:line="276" w:before="0" w:after="0"/>
        <w:rPr/>
      </w:pPr>
      <w:r>
        <w:rPr/>
        <w:t>Технологическая оснастка</w:t>
      </w:r>
    </w:p>
    <w:p>
      <w:pPr>
        <w:pStyle w:val="Normal"/>
        <w:numPr>
          <w:ilvl w:val="1"/>
          <w:numId w:val="5"/>
        </w:numPr>
        <w:spacing w:lineRule="auto" w:line="276" w:before="0" w:after="0"/>
        <w:rPr/>
      </w:pPr>
      <w:r>
        <w:rPr/>
        <w:t>Приспособления и их назначение</w:t>
      </w:r>
    </w:p>
    <w:p>
      <w:pPr>
        <w:pStyle w:val="Normal"/>
        <w:numPr>
          <w:ilvl w:val="1"/>
          <w:numId w:val="5"/>
        </w:numPr>
        <w:spacing w:lineRule="auto" w:line="276" w:before="0" w:after="0"/>
        <w:rPr/>
      </w:pPr>
      <w:r>
        <w:rPr/>
        <w:t>Базирование</w:t>
      </w:r>
    </w:p>
    <w:p>
      <w:pPr>
        <w:pStyle w:val="Normal"/>
        <w:numPr>
          <w:ilvl w:val="1"/>
          <w:numId w:val="5"/>
        </w:numPr>
        <w:spacing w:lineRule="auto" w:line="276" w:before="0" w:after="0"/>
        <w:rPr/>
      </w:pPr>
      <w:r>
        <w:rPr/>
        <w:t>Измерительные средства</w:t>
      </w:r>
    </w:p>
    <w:p>
      <w:pPr>
        <w:pStyle w:val="Normal"/>
        <w:numPr>
          <w:ilvl w:val="1"/>
          <w:numId w:val="5"/>
        </w:numPr>
        <w:spacing w:lineRule="auto" w:line="276" w:before="0" w:after="0"/>
        <w:rPr/>
      </w:pPr>
      <w:r>
        <w:rPr/>
        <w:t>Схема базирования</w:t>
      </w:r>
    </w:p>
    <w:p>
      <w:pPr>
        <w:pStyle w:val="Normal"/>
        <w:numPr>
          <w:ilvl w:val="1"/>
          <w:numId w:val="5"/>
        </w:numPr>
        <w:spacing w:lineRule="auto" w:line="276" w:before="0" w:after="0"/>
        <w:rPr/>
      </w:pPr>
      <w:r>
        <w:rPr/>
        <w:t>Погрешность установки</w:t>
      </w:r>
    </w:p>
    <w:p>
      <w:pPr>
        <w:pStyle w:val="Normal"/>
        <w:numPr>
          <w:ilvl w:val="1"/>
          <w:numId w:val="5"/>
        </w:numPr>
        <w:spacing w:lineRule="auto" w:line="276" w:before="0" w:after="0"/>
        <w:rPr/>
      </w:pPr>
      <w:r>
        <w:rPr/>
        <w:t>Техника безопасности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Классификация поверхностей заготовки при проектировании станочных приспособлений. Классификация баз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Выбор схем базирования. Правило 6 точек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Схема базирования призматических деталей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Схема базирования длинных цилиндрических деталей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Схема базирования коротких цилиндрических деталей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Принципиальная схема базирования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Установочные элементы приспособления. Группы установочных элементов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Зажимные устройства и их назначение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Классификация зажимных устройств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Клиновые зажимные устройства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Клиноплунжерные зажимные устройства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Винтовые зажимные устройства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Рычажные зажимные устройства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Эксцентриковые зажимные устройства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Условные графические обозначения опор, баз и зажимных усилий по ГОСТ 3.1107-81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Приводы станочных приспособлений. Классификация. Значение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Пневматические приводы. Классификация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Гидравлические приводы. Классификация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Пневмогидравлические приводы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Делительные устройства. Поворотные устройства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Корпуса приспособлений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Универсально-сборные приспособления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 </w:t>
      </w:r>
      <w:r>
        <w:rPr/>
        <w:t xml:space="preserve">Универсально-наладочные приспособления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Центра для токарных и круглошлифовальных станков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Самозажимные поводковые патроны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Универсальные кулачковые патроны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Цанговые патроны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Центровые оправки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Поворотные столы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Делительные головки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Кондукторные втулки и плиты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Поворотные столы и стойки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Автоматизированные кондукторы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Многошпиндельные и револьверные головки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Приспособления для зуборезных станков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Приспособления для протяжных станков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Вспомогательные механизмы станков с ЧПУ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Последовательность проектирования приспособлений</w:t>
      </w:r>
    </w:p>
    <w:p>
      <w:pPr>
        <w:pStyle w:val="Normal"/>
        <w:spacing w:lineRule="auto" w:line="276" w:before="0" w:after="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Тестовые  задания</w:t>
      </w:r>
      <w:r>
        <w:rPr/>
        <w:t xml:space="preserve"> –</w:t>
      </w:r>
      <w:r>
        <w:rPr>
          <w:b/>
          <w:color w:val="FF0000"/>
        </w:rPr>
        <w:t xml:space="preserve"> </w:t>
      </w:r>
      <w:r>
        <w:rPr/>
        <w:t>З1, З2, З3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center"/>
        <w:rPr/>
      </w:pPr>
      <w:r>
        <w:rPr/>
        <w:t>Вариант 1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1. База, лишающая деталь одной степени подвижнос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а. </w:t>
      </w:r>
      <w:r>
        <w:rPr>
          <w:sz w:val="28"/>
          <w:szCs w:val="28"/>
        </w:rPr>
        <w:t>установочна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б. </w:t>
      </w:r>
      <w:r>
        <w:rPr>
          <w:sz w:val="28"/>
          <w:szCs w:val="28"/>
        </w:rPr>
        <w:t xml:space="preserve">направляющая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в. </w:t>
      </w:r>
      <w:r>
        <w:rPr>
          <w:sz w:val="28"/>
          <w:szCs w:val="28"/>
        </w:rPr>
        <w:t>двойная направляюща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г. </w:t>
      </w:r>
      <w:r>
        <w:rPr>
          <w:sz w:val="28"/>
          <w:szCs w:val="28"/>
        </w:rPr>
        <w:t xml:space="preserve">опорная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д. </w:t>
      </w:r>
      <w:r>
        <w:rPr>
          <w:sz w:val="28"/>
          <w:szCs w:val="28"/>
        </w:rPr>
        <w:t>двойная опорна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2. Состояние материала  кулачков самоцентрирующих патронов токарных станков с ЧПУ, при установке по черновой базе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стальные закаленные 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тальные незакаленные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латунные «сырые»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Установочные элементы приспособлений «по плоскости»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bCs/>
          <w:sz w:val="28"/>
          <w:szCs w:val="28"/>
        </w:rPr>
        <w:t xml:space="preserve">а. </w:t>
      </w:r>
      <w:r>
        <w:rPr>
          <w:sz w:val="28"/>
          <w:szCs w:val="28"/>
        </w:rPr>
        <w:t>постоянные опо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bCs/>
          <w:sz w:val="28"/>
          <w:szCs w:val="28"/>
        </w:rPr>
        <w:t xml:space="preserve">б. </w:t>
      </w:r>
      <w:r>
        <w:rPr>
          <w:sz w:val="28"/>
          <w:szCs w:val="28"/>
        </w:rPr>
        <w:t>регулируемые опо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bCs/>
          <w:sz w:val="28"/>
          <w:szCs w:val="28"/>
        </w:rPr>
        <w:t xml:space="preserve">в. </w:t>
      </w:r>
      <w:r>
        <w:rPr>
          <w:sz w:val="28"/>
          <w:szCs w:val="28"/>
        </w:rPr>
        <w:t xml:space="preserve">пальцы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bCs/>
          <w:sz w:val="28"/>
          <w:szCs w:val="28"/>
        </w:rPr>
        <w:t xml:space="preserve">г. </w:t>
      </w:r>
      <w:r>
        <w:rPr>
          <w:sz w:val="28"/>
          <w:szCs w:val="28"/>
        </w:rPr>
        <w:t xml:space="preserve">оправки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bCs/>
          <w:sz w:val="28"/>
          <w:szCs w:val="28"/>
        </w:rPr>
        <w:t xml:space="preserve">д. </w:t>
      </w:r>
      <w:r>
        <w:rPr>
          <w:sz w:val="28"/>
          <w:szCs w:val="28"/>
        </w:rPr>
        <w:t>цент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е. </w:t>
      </w:r>
      <w:r>
        <w:rPr>
          <w:sz w:val="28"/>
          <w:szCs w:val="28"/>
        </w:rPr>
        <w:t>кулачки патрон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ж. </w:t>
      </w:r>
      <w:r>
        <w:rPr>
          <w:sz w:val="28"/>
          <w:szCs w:val="28"/>
        </w:rPr>
        <w:t>кондукторные втул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4. Направляющие элементы приспособлений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кондукторные втулки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кондукторные установы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направляющие станин  станков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rPr>
          <w:i/>
          <w:i/>
          <w:sz w:val="28"/>
          <w:szCs w:val="28"/>
        </w:rPr>
      </w:pPr>
      <w:r>
        <w:rPr>
          <w:sz w:val="28"/>
          <w:szCs w:val="28"/>
        </w:rPr>
        <w:t>копировальная линейка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rPr>
          <w:i/>
          <w:i/>
          <w:sz w:val="28"/>
          <w:szCs w:val="28"/>
        </w:rPr>
      </w:pPr>
      <w:r>
        <w:rPr>
          <w:sz w:val="28"/>
          <w:szCs w:val="28"/>
        </w:rPr>
        <w:t>копир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5. База, лишающая деталь трёх степеней подвижности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ющая 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очная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рная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Название базы, используемой при обработке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ительная 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торская 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орна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Название базы, используемой при проектировании издел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ительная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торская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орна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8. База, лишающая деталь четырех  степеней  подвижности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очная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ющая 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войная направляющая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рная 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войная опорна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 xml:space="preserve">9.Число степеней подвижности, отнимаемое у заготовки при полной схеме базировании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Основной параметр, определяющий технологические возможности универсального токарно-винторезного станка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стола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центров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личина подачи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корость резания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 Механизм поштучной выдачи заготовок: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магазин 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бункер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отсекатель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кантователь </w:t>
      </w:r>
    </w:p>
    <w:p>
      <w:pPr>
        <w:pStyle w:val="22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12. Тип организации производства, при котором применяются универсально-безналадочные (УБП) и универсально-сборные приспособления (УСП)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ичное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лкосерийное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серийное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упносерийное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13. Тип организации производства, при котором применяются универсально-наладочные (УНП) и специализированные-наладочные приспособления (СНП)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ичное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лкосерийное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серийное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упносерийное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14. Тип базы по назначению, используемой при определении положения заготовки или изделия в процессе изготовления…</w:t>
      </w:r>
    </w:p>
    <w:p>
      <w:pPr>
        <w:pStyle w:val="Normal"/>
        <w:tabs>
          <w:tab w:val="clear" w:pos="708"/>
          <w:tab w:val="left" w:pos="1134" w:leader="none"/>
          <w:tab w:val="left" w:pos="1185" w:leader="none"/>
        </w:tabs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5.Тип манипулятора в обозначении  ПР СМ40 Ф2 80.01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литейного производства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чный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кузнечнопрессового оборудования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грегатный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База, лишающая деталь одной степени подвижности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установочная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направляющая 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опорная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Материал кулачков самоцентрирующих патронов токарных станков с ЧПУ  при установке по черновой базе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закаленная сталь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незакаленная сталь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латунь «сырая»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База, лишающая деталь двух  степеней подвижности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установочная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направляющая 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двойная направляющая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опорная 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двойная опорная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4. Приспособление, предназначенное для установки и закрепления заготовок различных размеров и конфигураций в пределах определённых габаритных размеров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универсальное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пециальное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пециализированное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5. Приспособление, предназначенное для выполнения одной или нескольких операций изготовления определённого изделия (изделий) без регулирования и переналадки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универсальное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пециальное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пециализированное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.Тип системы ЧПУ в обозначении  промышленного робота ПР СМ40 Ф2 80.01 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позиционная прямоугольная  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контурная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универсальная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цикловая</w:t>
      </w:r>
    </w:p>
    <w:p>
      <w:pPr>
        <w:pStyle w:val="TextBody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sz w:val="28"/>
          <w:szCs w:val="28"/>
        </w:rPr>
        <w:t>7. Поверхность, сочетание поверхностей, ось или точка, принадлежащие заготовке или изделию, используемые для базирования называются …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8. Тип базы по назначению, используемой при определении положения заготовки или изделия в процессе изготовления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трукторская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ая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9. Приспособление  для закрепления цилиндрических заготовок по отверстиям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нтр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оротный стол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дуктор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ая плита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10. Установочные элементы приспособлений с базированием корпусных деталей «по отверстиям»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постоянные опоры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улируемые опоры. 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пальцы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оправки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центры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кулачки патронов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11. Материал кулачков самоцентрирующих патронов токарных станков при установке на точные и чистовые  базы, не подвергаемые дальнейшей обработк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латунные «сырые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стальные закаленные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тальные незакаленные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 База, лишающая деталь четырех  степеней  подвижности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очная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ющая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войная направляющая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рная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войная опорная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13. Тип организации производства, при котором применяются универсально-безналадочные (УБП) и универсально-сборные приспособления (УСП)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лкосерийное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серийное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упносерийное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ичное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14. Тип организации производства, при котором применяются универсально-наладочные (УНП) и специализированные - наладочные приспособления (СНП)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лкосерийное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серийное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упносерийное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ичное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185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15. Тип левого (переднего) центра, при обработке валов в центрах на токарных станках с ЧПУ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подвижный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неподвижный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обратный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резанный</w:t>
      </w:r>
    </w:p>
    <w:p>
      <w:pPr>
        <w:pStyle w:val="Normal"/>
        <w:spacing w:lineRule="auto" w:line="276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</w:rPr>
        <w:t xml:space="preserve">Перечень практических </w:t>
      </w:r>
      <w:r>
        <w:rPr/>
        <w:t>рабо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7"/>
        <w:gridCol w:w="7111"/>
        <w:gridCol w:w="1560"/>
      </w:tblGrid>
      <w:tr>
        <w:trPr>
          <w:trHeight w:val="450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/п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-3"/>
                <w:sz w:val="24"/>
              </w:rPr>
              <w:t>Название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pacing w:val="2"/>
                <w:sz w:val="24"/>
              </w:rPr>
              <w:t>практического зан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-3"/>
                <w:sz w:val="24"/>
              </w:rPr>
              <w:t>Количество часов</w:t>
            </w:r>
          </w:p>
        </w:tc>
      </w:tr>
      <w:tr>
        <w:trPr>
          <w:trHeight w:val="79" w:hRule="exact"/>
        </w:trPr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рактическая работа №1 Расчет погрешности базир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71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актическая работа №2 Расчет усилия зажима зажимного устрой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71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ктическая работа № 3 Выбор станочного приспособления для токарной обработки детали «Вал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>
          <w:trHeight w:val="71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ктическая работа №4 Выбор станочного приспособления для фрезерной обработки детали «Корпус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>
          <w:trHeight w:val="71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ктическая работа №5 Выбор станочного приспособления для сверлильной обработки детали «Втулк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>
          <w:trHeight w:val="1076" w:hRule="exact"/>
        </w:trPr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ктическая работа №6 Проектирование принципиальной схемы станочного приспособления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>
          <w:trHeight w:val="572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>
          <w:b/>
          <w:caps/>
          <w:u w:val="single"/>
        </w:rPr>
        <w:t>3</w:t>
      </w:r>
      <w:r>
        <w:rPr>
          <w:b/>
          <w:i/>
          <w:caps/>
          <w:u w:val="single"/>
        </w:rPr>
        <w:t xml:space="preserve">. </w:t>
      </w:r>
      <w:r>
        <w:rPr>
          <w:b/>
          <w:caps/>
          <w:u w:val="single"/>
        </w:rPr>
        <w:t>Оценочные (контрольно-измерительные) материалы для промежуточной аттестации</w:t>
      </w:r>
      <w:r>
        <w:rPr>
          <w:b/>
          <w:i/>
          <w:caps/>
          <w:u w:val="single"/>
        </w:rPr>
        <w:t xml:space="preserve">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ЗАДАНИЯ ПО УЧЕБНОЙ ДИСЦИПЛИНЕ ТЕХНОЛОГИЧЕСКАЯ ОСНАСТ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234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назначение, устройство и область применения станочных приспособл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- с</w:t>
            </w:r>
            <w:r>
              <w:rPr/>
              <w:t xml:space="preserve">хемы и погрешность базирования заготовок в приспособлениях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приспособления для станков с ЧПУ и обрабатывающих центров. 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3» - 50-70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Arial Unicode MS"/>
                <w:bCs/>
              </w:rPr>
            </w:pPr>
            <w:r>
              <w:rPr>
                <w:rFonts w:eastAsia="Calibri"/>
                <w:bCs/>
              </w:rPr>
              <w:t>«2» - 50% и менее правильных ответов.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уме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осуществлять рациональный выбор станочных приспособлений для обеспечения требуемой точности обработк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составлять технические задания на проектирование технологической оснастк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</w:t>
              <w:softHyphen/>
              <w:t>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</w:t>
              <w:softHyphen/>
              <w:t>ную в полном объеме с небольшими недочетами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действий от общего объема работы)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</w:t>
              <w:softHyphen/>
              <w:t>боту, выполненную в не полном объеме (менее 50% правильно выполненных действий от общего объема работы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я- 80 минут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Теоретическая часть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стовое задание 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ариант 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ое вид приспособления списывается после его применения?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360" w:before="0" w:after="0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чное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360" w:before="0" w:after="0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разборное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360" w:before="0" w:after="0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ьно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28"/>
                <w:szCs w:val="28"/>
              </w:rPr>
              <w:t>К приспособлениям, не имеющим механизированных, сборочных единиц относится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360" w:before="0" w:after="0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ьно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360" w:before="0" w:after="0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ниверсально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360" w:before="0" w:after="0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чно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 чему приводит использование станочных приспособлений?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ить время обработки заготовок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ить себестоимость изделий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ить технические возможности станк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ие виды погрешности установки заготовки постоянны по величине или изменяются по определённому закону?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360" w:before="0" w:after="0"/>
              <w:ind w:left="1440" w:hanging="11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тические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360" w:before="0" w:after="0"/>
              <w:ind w:left="1440" w:hanging="11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чайные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360" w:before="0" w:after="0"/>
              <w:ind w:left="1440" w:hanging="11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ы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ыберите правильное название зажимного механизма изображённого на рисунке ниже.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39090</wp:posOffset>
                  </wp:positionH>
                  <wp:positionV relativeFrom="paragraph">
                    <wp:posOffset>95885</wp:posOffset>
                  </wp:positionV>
                  <wp:extent cx="1875790" cy="1360170"/>
                  <wp:effectExtent l="0" t="0" r="0" b="0"/>
                  <wp:wrapSquare wrapText="bothSides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360" w:before="0" w:after="0"/>
              <w:ind w:left="1440" w:hanging="11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иновой зажим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360" w:before="0" w:after="0"/>
              <w:ind w:left="1440" w:hanging="11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ычажный зажим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360" w:before="0" w:after="0"/>
              <w:ind w:left="1440" w:hanging="11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нтовой зажим</w:t>
            </w:r>
          </w:p>
          <w:p>
            <w:pPr>
              <w:pStyle w:val="Normal"/>
              <w:spacing w:lineRule="auto" w:line="36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28"/>
                <w:szCs w:val="28"/>
              </w:rPr>
              <w:t>Какой зажимной механизм применяется для закрепления заготовок различных конструкций и типоразмеров?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 w:before="0" w:after="0"/>
              <w:ind w:left="1440" w:hanging="11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иновой зажимной механизм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 w:before="0" w:after="0"/>
              <w:ind w:left="1440" w:hanging="11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анговый зажимной механизм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 w:before="0" w:after="0"/>
              <w:ind w:left="1440" w:hanging="11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пной зажимной механиз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Для закрепления, каких заготовок применяется трёхкулачковый патрон в токарном станке?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углой и шестигранной формы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личных фасонных отливок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готовок квадратного сече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кой патрон изображён на рисунке ниже?</w:t>
            </w:r>
          </w:p>
          <w:p>
            <w:pPr>
              <w:pStyle w:val="Normal"/>
              <w:spacing w:lineRule="auto" w:line="360" w:before="120" w:after="120"/>
              <w:ind w:left="720" w:hanging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161925</wp:posOffset>
                  </wp:positionV>
                  <wp:extent cx="2209800" cy="1276350"/>
                  <wp:effectExtent l="0" t="0" r="0" b="0"/>
                  <wp:wrapSquare wrapText="bothSides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ухкулачковый патрон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мбранный патрон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анговый патрон</w:t>
            </w:r>
          </w:p>
          <w:p>
            <w:pPr>
              <w:pStyle w:val="Normal"/>
              <w:spacing w:lineRule="auto" w:line="276" w:before="120" w:after="120"/>
              <w:ind w:left="720" w:hanging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ое приспособление применяется в качестве дополнительной опоры для обработки длинных заготовок?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76" w:before="0" w:after="0"/>
              <w:ind w:left="1440" w:hanging="1014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нет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76" w:before="0" w:after="0"/>
              <w:ind w:left="1440" w:hanging="1014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карный центр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76" w:before="0" w:after="0"/>
              <w:ind w:left="1440" w:hanging="1014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шайб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то такое базирование заготовки?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1065" w:hanging="639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дание заготовке определенного положения в приспособлени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1065" w:hanging="63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аготовки в приспособлени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1065" w:hanging="63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заготовки в приспособлени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1065" w:hanging="63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подвижности в приспособлени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ля создания неподвижности твердого тела в пространстве необходимы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1065" w:hanging="63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баз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1065" w:hanging="63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баз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1065" w:hanging="639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и баз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1065" w:hanging="63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очная баз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ыберите приспособление для сверления отверстий на вертикально- сверлильном станке.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360" w:before="0" w:after="0"/>
              <w:ind w:left="1070" w:hanging="643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дуктор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360" w:before="0" w:after="0"/>
              <w:ind w:left="1070" w:hanging="64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ски машинные 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360" w:before="0" w:after="0"/>
              <w:ind w:left="1070" w:hanging="64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 и поводковое устройство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360" w:before="0" w:after="0"/>
              <w:ind w:left="1070" w:hanging="64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ный патрон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к называется изделие, выполненное из однородного материала без применения сборочных единиц?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 w:before="0" w:after="0"/>
              <w:ind w:left="1065" w:hanging="64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очная единица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 w:before="0" w:after="0"/>
              <w:ind w:left="1065" w:hanging="643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аль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 w:before="0" w:after="0"/>
              <w:ind w:left="1065" w:hanging="64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ля какого типа производства характерно применение наладочных приспособлений?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 w:before="0" w:after="0"/>
              <w:ind w:left="1080" w:hanging="643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 w:before="0" w:after="0"/>
              <w:ind w:left="1080" w:hanging="643"/>
              <w:rPr>
                <w:sz w:val="28"/>
              </w:rPr>
            </w:pPr>
            <w:r>
              <w:rPr>
                <w:sz w:val="28"/>
              </w:rPr>
              <w:t>Крупносерийное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 w:before="0" w:after="0"/>
              <w:ind w:left="1080" w:hanging="643"/>
              <w:rPr>
                <w:sz w:val="28"/>
              </w:rPr>
            </w:pPr>
            <w:r>
              <w:rPr>
                <w:sz w:val="28"/>
              </w:rPr>
              <w:t xml:space="preserve">Опытное, единичное и мелкосерийное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 прижимает заготовку в вакуумных зажимных устройствах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1069" w:hanging="643"/>
              <w:jc w:val="both"/>
              <w:rPr>
                <w:sz w:val="28"/>
              </w:rPr>
            </w:pPr>
            <w:r>
              <w:rPr>
                <w:sz w:val="28"/>
              </w:rPr>
              <w:t>Давление сжатого воздух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1069" w:hanging="643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авление жидкост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1069" w:hanging="643"/>
              <w:jc w:val="both"/>
              <w:rPr>
                <w:sz w:val="28"/>
              </w:rPr>
            </w:pPr>
            <w:r>
              <w:rPr>
                <w:sz w:val="28"/>
              </w:rPr>
              <w:t>Атмосферное давлени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b/>
                <w:sz w:val="28"/>
              </w:rPr>
              <w:t>Какая резьба используется в винтовых зажимных механизмах с ручным приводом?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jc w:val="both"/>
              <w:rPr>
                <w:sz w:val="28"/>
              </w:rPr>
            </w:pPr>
            <w:r>
              <w:rPr>
                <w:sz w:val="28"/>
              </w:rPr>
              <w:t>Упорная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jc w:val="both"/>
              <w:rPr>
                <w:sz w:val="28"/>
              </w:rPr>
            </w:pPr>
            <w:r>
              <w:rPr>
                <w:sz w:val="28"/>
              </w:rPr>
              <w:t>Трапециидальная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jc w:val="both"/>
              <w:rPr>
                <w:sz w:val="28"/>
              </w:rPr>
            </w:pPr>
            <w:r>
              <w:rPr>
                <w:sz w:val="28"/>
              </w:rPr>
              <w:t>Дюймова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К станочным приспособлениям для установки и закрепления рабочего инструмента относятся:  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тки  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жницы  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оны для свер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В каком производстве  целесообразно использовать универсальное приспособление? 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чном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ом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косерийном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ое приспособление применяется для сборки и разборки узлов?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бцина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овой съёмник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овой домкрат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rPr/>
            </w:pPr>
            <w:r>
              <w:rPr>
                <w:b/>
                <w:sz w:val="28"/>
                <w:szCs w:val="28"/>
              </w:rPr>
              <w:t>Выберите приспособление для поднятия узлов при сборке на небольшую высоту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ind w:left="720" w:hanging="50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ва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ind w:left="720" w:hanging="50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овой съёмник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ind w:left="720" w:hanging="50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овой домкра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ерите приспособление закрепляющее группу деталей одновременно при обработке деталей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ind w:left="720" w:hanging="50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местные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ind w:left="720" w:hanging="50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версальные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ind w:left="720" w:hanging="50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ы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>Какой угол имеют токарные центры для наилучшего крепления заготовок?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/>
            </w:pP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>Мембранный патрон применяется для закрепления деталей при шлифовании, какие поверхности шлифуются при его применении?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и внутренни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чего предназначена плита УНП?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крепления инструмент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онтирования на ней зажимных приспособлений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ремещения заготовок по транспортёру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троны для закрепления развёрток бывают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ющиеся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ёсткие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ные</w:t>
            </w:r>
          </w:p>
          <w:p>
            <w:pPr>
              <w:pStyle w:val="Normal"/>
              <w:spacing w:lineRule="auto" w:line="276"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риант 2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ой вид приспособлений применяется для измерения заготовок?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ханические приспособления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приспособления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ниверсальные приспособления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к называется специальная часть приспособления, предназначенная для установки заготовки при выполнение на ней определённых операций?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зовая часть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ная наладка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улируемая наладка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кой средний срок службы приспособлений многократного применения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3 год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-6 ле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-10 лет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ую погрешность нельзя предугадать и измерить заранее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стематическую погрешность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ную погрешность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чайную погрешность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кой зажимной механизм применяется для закрепления тонкостенных, малоустойчивых заготовок?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360" w:before="0" w:after="0"/>
              <w:ind w:left="720" w:hanging="43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иновой зажимной механизм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360" w:before="0" w:after="0"/>
              <w:ind w:left="720" w:hanging="43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анговый зажимной механизм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360" w:before="0" w:after="0"/>
              <w:ind w:left="720" w:hanging="43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пной зажимной механизм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ля закрепления, каких заготовок применяется четырёх кулачковый патрон в токарном станке?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 w:before="0" w:after="0"/>
              <w:ind w:left="1080" w:hanging="79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углой и шестигранной формы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 w:before="0" w:after="0"/>
              <w:ind w:left="1080" w:hanging="79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личных фасонных отливок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 w:before="0" w:after="0"/>
              <w:ind w:left="1080" w:hanging="79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готовок квадратного сечения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53390</wp:posOffset>
                  </wp:positionH>
                  <wp:positionV relativeFrom="paragraph">
                    <wp:posOffset>379095</wp:posOffset>
                  </wp:positionV>
                  <wp:extent cx="1512570" cy="1512570"/>
                  <wp:effectExtent l="0" t="0" r="0" b="0"/>
                  <wp:wrapSquare wrapText="bothSides"/>
                  <wp:docPr id="3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2570" cy="151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>Какой патрон изображён на рисунке ниже?</w:t>
            </w:r>
          </w:p>
          <w:p>
            <w:pPr>
              <w:pStyle w:val="Normal"/>
              <w:spacing w:lineRule="auto" w:line="360" w:before="120" w:after="120"/>
              <w:ind w:left="72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2160" w:hanging="173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ухкулачковый патрон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2160" w:hanging="173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мбранный патрон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2160" w:hanging="173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анговый патрон</w:t>
            </w:r>
          </w:p>
          <w:p>
            <w:pPr>
              <w:pStyle w:val="Normal"/>
              <w:spacing w:lineRule="auto" w:line="360" w:before="120" w:after="120"/>
              <w:ind w:left="72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кой механизм используется для поворота автоматического поворотного - делительного устройства на больной угол?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стерёнчатый механизм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ьтийский механизм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ханизм предварительной фиксации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ие виды оправки подразделяют?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есткие и разжимные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есткие и переходные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есткие и универсальные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 какие виды разделяются мембранные пневмоцилиндры по принципу действия?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ухстороннего и встроенного действия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инарного и встроенного действия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ностороннего и двухстороннего действия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ыберите устройство предназначенное для накопления энергии рабочей среды, находящейся под давлением.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дроаккомулятор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дроцилиндр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пастной насос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ой привод имеют многошпиндельные сверлильные головки?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вячный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естерёнчатый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ические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Для какого типа производства характерно применение универсального - безналадочного </w:t>
            </w:r>
            <w:r>
              <w:rPr>
                <w:b/>
                <w:bCs/>
                <w:sz w:val="28"/>
              </w:rPr>
              <w:t>приспособления?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080" w:hanging="654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080" w:hanging="654"/>
              <w:rPr>
                <w:sz w:val="28"/>
              </w:rPr>
            </w:pPr>
            <w:r>
              <w:rPr>
                <w:sz w:val="28"/>
              </w:rPr>
              <w:t>Крупносерийное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080" w:hanging="654"/>
              <w:rPr>
                <w:sz w:val="28"/>
              </w:rPr>
            </w:pPr>
            <w:r>
              <w:rPr>
                <w:sz w:val="28"/>
              </w:rPr>
              <w:t xml:space="preserve">Единичное и мелкосерийно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 прижимает заготовку в гидравлических  зажимных устройствах?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080" w:hanging="654"/>
              <w:jc w:val="both"/>
              <w:rPr>
                <w:sz w:val="28"/>
              </w:rPr>
            </w:pPr>
            <w:r>
              <w:rPr>
                <w:sz w:val="28"/>
              </w:rPr>
              <w:t>Давление сжатого воздуха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080" w:hanging="654"/>
              <w:jc w:val="both"/>
              <w:rPr>
                <w:sz w:val="28"/>
              </w:rPr>
            </w:pPr>
            <w:r>
              <w:rPr>
                <w:sz w:val="28"/>
              </w:rPr>
              <w:t>Давление жидкости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080" w:hanging="654"/>
              <w:jc w:val="both"/>
              <w:rPr/>
            </w:pPr>
            <w:r>
              <w:rPr>
                <w:sz w:val="28"/>
              </w:rPr>
              <w:t>Атмосферное давление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b/>
                <w:sz w:val="28"/>
              </w:rPr>
              <w:t>Какой зажимной механизм является быстро действующим?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440" w:hanging="1014"/>
              <w:jc w:val="both"/>
              <w:rPr>
                <w:sz w:val="28"/>
              </w:rPr>
            </w:pPr>
            <w:r>
              <w:rPr>
                <w:sz w:val="28"/>
              </w:rPr>
              <w:t>Винтовой механизм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440" w:hanging="1014"/>
              <w:jc w:val="both"/>
              <w:rPr>
                <w:sz w:val="28"/>
              </w:rPr>
            </w:pPr>
            <w:r>
              <w:rPr>
                <w:sz w:val="28"/>
              </w:rPr>
              <w:t>Цепной механизм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440" w:hanging="1014"/>
              <w:jc w:val="both"/>
              <w:rPr>
                <w:sz w:val="28"/>
              </w:rPr>
            </w:pPr>
            <w:r>
              <w:rPr>
                <w:sz w:val="28"/>
              </w:rPr>
              <w:t>Эксцентриковый механизм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sz w:val="2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782320</wp:posOffset>
                  </wp:positionH>
                  <wp:positionV relativeFrom="paragraph">
                    <wp:posOffset>-1085850</wp:posOffset>
                  </wp:positionV>
                  <wp:extent cx="1136015" cy="1480820"/>
                  <wp:effectExtent l="0" t="0" r="0" b="0"/>
                  <wp:wrapSquare wrapText="bothSides"/>
                  <wp:docPr id="4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>Какое делительное приспособление является вспомогательным?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440" w:hanging="1014"/>
              <w:rPr/>
            </w:pPr>
            <w:r>
              <w:rPr>
                <w:sz w:val="28"/>
                <w:szCs w:val="28"/>
              </w:rPr>
              <w:t>Поворотный стол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440" w:hanging="10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алкиватель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440" w:hanging="10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атор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каком производстве  целесообразно использовать сборочно-разборочное приспособление? 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080" w:hanging="654"/>
              <w:contextualSpacing/>
              <w:rPr/>
            </w:pPr>
            <w:r>
              <w:rPr>
                <w:sz w:val="28"/>
                <w:szCs w:val="28"/>
              </w:rPr>
              <w:t xml:space="preserve">Единичном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080" w:hanging="654"/>
              <w:contextualSpacing/>
              <w:rPr/>
            </w:pPr>
            <w:r>
              <w:rPr>
                <w:sz w:val="28"/>
                <w:szCs w:val="28"/>
              </w:rPr>
              <w:t xml:space="preserve">Массовом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080" w:hanging="654"/>
              <w:contextualSpacing/>
              <w:rPr/>
            </w:pPr>
            <w:r>
              <w:rPr>
                <w:sz w:val="28"/>
                <w:szCs w:val="28"/>
              </w:rPr>
              <w:t>Мелкосерийном и серийном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>Как называется приспособление изображённое на рисунке ниже?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440" w:hanging="10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бцина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440" w:hanging="10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овой съёмник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440" w:hanging="10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овой домкрат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кое сборочное приспособление применяют для снятия зубчатых колёс, шкивов?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360" w:before="0" w:after="0"/>
              <w:ind w:left="1440" w:hanging="1014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трубцина 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хват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ъёмник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ой угол центровых отверстий на заготовках обрабатываемых на круглошлифовальных станках?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29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29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29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contextualSpacing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contextualSpacing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кое устройство применяется при шлифовании заготовок с большими отверстиями?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есткие оправки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неты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одковые устройства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ое приспособление избранено на рисунке ниже?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76" w:before="0" w:after="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47625</wp:posOffset>
                  </wp:positionV>
                  <wp:extent cx="2790825" cy="971550"/>
                  <wp:effectExtent l="0" t="0" r="0" b="0"/>
                  <wp:wrapSquare wrapText="bothSides"/>
                  <wp:docPr id="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Задний вращающийся центр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ный центр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анга </w:t>
            </w:r>
          </w:p>
          <w:p>
            <w:pPr>
              <w:pStyle w:val="Normal"/>
              <w:spacing w:lineRule="auto" w:line="276" w:before="0" w:after="0"/>
              <w:ind w:left="1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ля чего предназначена сменная наладка машинных тисков?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я крепления однотипных заготовок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ля крепления нескольких заготовок 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я крепления заготовок сложной конфигурации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какое приспособление устанавливаются цилиндрические детали при их контроле?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призму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плиту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опраку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троны для закрепления развёрток бывают: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вающие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ёсткие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орны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Практическая часть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№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Определить погрешность обработки на токарном станке наружной поверхности стального ступенчатого вала, учитывая жесткость узлов станка и обрабатываемой детали. Тип станка – токарно-винторезный с высотой центров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76225" cy="28575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0" t="-126" r="-1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200 мм. Размеры вала: длина,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23850" cy="3048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118" r="-11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8"/>
                <w:szCs w:val="28"/>
              </w:rPr>
              <w:t xml:space="preserve">=480 мм, приведенный диаметр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52425" cy="3048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18" r="-10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8"/>
                <w:szCs w:val="28"/>
              </w:rPr>
              <w:t xml:space="preserve">=70 мм. Установка заготовки – в жестких центрах. Радиальная составляющая силы резания –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42875" cy="3048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8"/>
                <w:szCs w:val="28"/>
              </w:rPr>
              <w:t>= 2000 Н.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извести расчеты по конструированию центровой оправки для токарной обработки с зажимом заготовки по торцам гайкой. Эскиз заготовки представлен на рисунке 1. Обтачивание заготовки начерно производится по наружной поверхности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2857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126" r="-19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125 мм, при этом главная составляющая усилия резания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2400" cy="28575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126" r="-23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1025 Н. Размеры центрального базового отверстия заготовки: d=60H8; l=50 мм. Размеры зажимающих торцов оправки и шайбы приняты конструктивно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8575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100 мм;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8575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60 мм;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8575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90 мм;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8575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>=65 мм.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85925" cy="210756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10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1 – Эскиз заготовки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№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Определить погрешность обработки на токарном станке наружной поверхности стального ступенчатого вала, учитывая жесткость узлов станка и обрабатываемой детали. Тип станка – токарно-винторезный с высотой центров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76225" cy="28575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0" t="-126" r="-1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320 мм. Размеры вала: длина,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23850" cy="30480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1" t="-118" r="-11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8"/>
                <w:szCs w:val="28"/>
              </w:rPr>
              <w:t xml:space="preserve">=430 мм, приведенный диаметр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52425" cy="30480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2" t="-118" r="-10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8"/>
                <w:szCs w:val="28"/>
              </w:rPr>
              <w:t xml:space="preserve">=53,5 мм. Установка заготовки – в жестких центрах. Радиальная составляющая силы резания –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42875" cy="30480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8"/>
                <w:szCs w:val="28"/>
              </w:rPr>
              <w:t>= 1800 Н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извести расчеты по конструированию центровой оправки для токарной обработки с зажимом заготовки по торцам гайкой. Эскиз заготовки представлен на рисунке 2. Обтачивание заготовки начерно производится по наружной поверхности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28575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9" t="-126" r="-19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240 мм, при этом главная составляющая усилия резания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2400" cy="28575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126" r="-23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2900 Н. Размеры центрального базового отверстия заготовки: d=80H8; l=100 мм. Размеры зажимающих торцов оправки и шайбы приняты конструктивно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85750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105 мм;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8575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75 мм;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85750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98 мм;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85750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>=52 мм.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85925" cy="2107565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10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2 – Эскиз заготовк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зачетного задания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 комплексное (зачетное) задание определяется как среднее арифметическое оценок за теоретическую и практическую часть задания, при условии выполнения (положительной оценки) практической части работы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Перечень используемой литературы</w:t>
      </w:r>
    </w:p>
    <w:p>
      <w:pPr>
        <w:pStyle w:val="Normal"/>
        <w:spacing w:before="120" w:after="0"/>
        <w:ind w:left="36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Style15"/>
        <w:numPr>
          <w:ilvl w:val="0"/>
          <w:numId w:val="83"/>
        </w:numPr>
        <w:tabs>
          <w:tab w:val="clear" w:pos="708"/>
          <w:tab w:val="left" w:pos="91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bCs/>
          <w:sz w:val="28"/>
          <w:szCs w:val="28"/>
        </w:rPr>
        <w:t xml:space="preserve">Ермолаев, В.В. Технологическая оснастка </w:t>
      </w:r>
      <w:r>
        <w:rPr>
          <w:sz w:val="28"/>
          <w:szCs w:val="28"/>
          <w:shd w:fill="FFFFFF" w:val="clear"/>
        </w:rPr>
        <w:t>[текст]: учебник для среднего проф. образования / В.В. Ермолаев. – М.: Академия, 2018. – 272с. – (Профессиональное образование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Style15"/>
        <w:numPr>
          <w:ilvl w:val="0"/>
          <w:numId w:val="83"/>
        </w:numPr>
        <w:tabs>
          <w:tab w:val="clear" w:pos="708"/>
          <w:tab w:val="left" w:pos="916" w:leader="none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 xml:space="preserve">Вереина Л.И. Технологическое оборудование </w:t>
      </w:r>
      <w:r>
        <w:rPr>
          <w:sz w:val="28"/>
          <w:szCs w:val="28"/>
          <w:shd w:fill="FFFFFF" w:val="clear"/>
        </w:rPr>
        <w:t>[текст]</w:t>
      </w:r>
      <w:r>
        <w:rPr>
          <w:sz w:val="28"/>
          <w:szCs w:val="28"/>
        </w:rPr>
        <w:t>: учебник для среднего профессионального образования /Л.И. Вереина. -М.:Академия, 2018. – 336с.</w:t>
      </w:r>
    </w:p>
    <w:p>
      <w:pPr>
        <w:pStyle w:val="Style15"/>
        <w:numPr>
          <w:ilvl w:val="0"/>
          <w:numId w:val="83"/>
        </w:numPr>
        <w:tabs>
          <w:tab w:val="clear" w:pos="708"/>
          <w:tab w:val="left" w:pos="916" w:leader="none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 xml:space="preserve">Ильянков, А.И. Технология машиностроения: Практикум и курсовое проектирование </w:t>
      </w:r>
      <w:r>
        <w:rPr>
          <w:sz w:val="28"/>
          <w:szCs w:val="28"/>
          <w:shd w:fill="FFFFFF" w:val="clear"/>
        </w:rPr>
        <w:t>[текст]</w:t>
      </w:r>
      <w:r>
        <w:rPr>
          <w:sz w:val="28"/>
          <w:szCs w:val="28"/>
        </w:rPr>
        <w:t>: учеб.пособиедля среднего профессионального образования /А.И. Ильянков, В.Ю. Новиков. -М.: Академия, 2018. – 432с.</w:t>
      </w:r>
    </w:p>
    <w:p>
      <w:pPr>
        <w:pStyle w:val="Style15"/>
        <w:numPr>
          <w:ilvl w:val="0"/>
          <w:numId w:val="83"/>
        </w:numPr>
        <w:tabs>
          <w:tab w:val="clear" w:pos="708"/>
          <w:tab w:val="left" w:pos="916" w:leader="none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>Чумаченко, Ю.Т. Материаловедение и слесарное дело</w:t>
      </w:r>
      <w:r>
        <w:rPr>
          <w:sz w:val="28"/>
          <w:szCs w:val="28"/>
          <w:shd w:fill="FFFFFF" w:val="clear"/>
        </w:rPr>
        <w:t>[текст]</w:t>
      </w:r>
      <w:r>
        <w:rPr>
          <w:sz w:val="28"/>
          <w:szCs w:val="28"/>
        </w:rPr>
        <w:t>: учебник для среднего профессионального образования /Ю.Т. Чумаченко, Г.В. Чумаченко. – 2-е изд., стер. -М.: КНОРУС, 2019. – 294с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footerReference w:type="default" r:id="rId29"/>
      <w:footerReference w:type="first" r:id="rId30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069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08"/>
        </w:tabs>
        <w:ind w:left="2160" w:hanging="360"/>
      </w:pPr>
      <w:rPr>
        <w:b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  <w:color w:val="000000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3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Times New Roman" w:hAnsi="Times New Roman" w:cs="Times New Roman"/>
      </w:rPr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  <w:color w:val="000000"/>
      </w:rPr>
    </w:lvl>
  </w:abstractNum>
  <w:abstractNum w:abstractNumId="4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5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5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5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6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b/>
      </w:r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6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6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i w:val="false"/>
        <w:b/>
      </w:rPr>
    </w:lvl>
  </w:abstractNum>
  <w:abstractNum w:abstractNumId="6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7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7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7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708"/>
        </w:tabs>
        <w:ind w:left="1070" w:hanging="360"/>
      </w:pPr>
      <w:rPr>
        <w:b/>
      </w:rPr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b/>
      </w:r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  <w:color w:val="000000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Times New Roman" w:hAnsi="Times New Roman" w:cs="Times New Roman"/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  <w:i w:val="false"/>
    </w:rPr>
  </w:style>
  <w:style w:type="character" w:styleId="WW8Num77z0">
    <w:name w:val="WW8Num77z0"/>
    <w:qFormat/>
    <w:rPr>
      <w:rFonts w:ascii="Times New Roman" w:hAnsi="Times New Roman" w:cs="Times New Roman"/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Times New Roman" w:hAnsi="Times New Roman" w:cs="Times New Roman"/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Times New Roman" w:hAnsi="Times New Roman" w:cs="Times New Roman"/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  <w:position w:val="0"/>
      <w:sz w:val="24"/>
      <w:vertAlign w:val="baseline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4z0">
    <w:name w:val="WW8Num94z0"/>
    <w:qFormat/>
    <w:rPr>
      <w:b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6:20:00Z</dcterms:created>
  <dc:creator>Пользователь</dc:creator>
  <dc:description/>
  <cp:keywords/>
  <dc:language>en-US</dc:language>
  <cp:lastModifiedBy>aleksander</cp:lastModifiedBy>
  <cp:lastPrinted>2018-10-22T14:34:00Z</cp:lastPrinted>
  <dcterms:modified xsi:type="dcterms:W3CDTF">2019-01-24T16:41:00Z</dcterms:modified>
  <cp:revision>19</cp:revision>
  <dc:subject/>
  <dc:title/>
</cp:coreProperties>
</file>