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пециальности  15.02.15 Технология металлообрабатывающего производства (ТОП – 50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ы в соответствии с ФГОС СПО специальности 15.02.15 Технология металлообрабатывающего производ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твержденной программой учебной дисциплин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15.02.15 Технология металлообрабатывающего производ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 15.02.15 Технология металлообрабатывающего производства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70C0"/>
              </w:rPr>
            </w:pPr>
            <w:r>
              <w:rPr>
                <w:bCs/>
                <w:i/>
                <w:color w:val="0070C0"/>
              </w:rPr>
              <w:t>(тесты закрытого типа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формление отвечает соответствующи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клонения в оформлении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70C0"/>
                <w:highlight w:val="yellow"/>
              </w:rPr>
            </w:pPr>
            <w:r>
              <w:rPr>
                <w:bCs/>
                <w:i/>
                <w:color w:val="0070C0"/>
              </w:rPr>
              <w:t>(тесты открытого тип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 15.02.15 Технология металлообрабатывающего производ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формление отвечает соответствующи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 xml:space="preserve">8. </w:t>
            </w:r>
            <w:r>
              <w:rPr>
                <w:b/>
                <w:i/>
                <w:color w:val="FF0000"/>
              </w:rPr>
              <w:t>В чём состояла  концеп</w:t>
              <w:softHyphen/>
              <w:t xml:space="preserve">ция внешней политики России. Назовите новые опасности и проблемы для Российского государства в 90-е годы 20 века. </w:t>
            </w:r>
            <w:r>
              <w:rPr>
                <w:b/>
                <w:i/>
                <w:color w:val="FF0000"/>
                <w:sz w:val="40"/>
                <w:szCs w:val="40"/>
              </w:rPr>
              <w:t>– 2 ВОПРОСА (тестового задания)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Литература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48:00Z</dcterms:created>
  <dc:creator>Пользователь</dc:creator>
  <dc:description/>
  <cp:keywords/>
  <dc:language>en-US</dc:language>
  <cp:lastModifiedBy>medoeva</cp:lastModifiedBy>
  <cp:lastPrinted>2019-09-27T11:01:00Z</cp:lastPrinted>
  <dcterms:modified xsi:type="dcterms:W3CDTF">2019-12-04T07:05:00Z</dcterms:modified>
  <cp:revision>6</cp:revision>
  <dc:subject/>
  <dc:title/>
</cp:coreProperties>
</file>