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История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5.02.15 Технология металлообрабатывающего производства (ТОП 50)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г. Челябинск 2022г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301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ставлены в соответствии с ФГОС СПО специальности </w:t>
            </w:r>
          </w:p>
          <w:p>
            <w:pPr>
              <w:pStyle w:val="Normal"/>
              <w:spacing w:before="0" w:after="0"/>
              <w:rPr/>
            </w:pPr>
            <w:r>
              <w:rPr/>
              <w:t>15.02.15 Технология металлообрабатывающего производства (ТОП 50)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СГД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4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05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2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355" cy="22923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673" t="86342" r="-10" b="1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О.В. Коротыч</w:t>
            </w:r>
          </w:p>
        </w:tc>
        <w:tc>
          <w:tcPr>
            <w:tcW w:w="330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2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b/>
          <w:sz w:val="24"/>
          <w:szCs w:val="24"/>
        </w:rPr>
        <w:t>Коротыч О.В</w:t>
      </w:r>
      <w:r>
        <w:rPr>
          <w:rFonts w:cs="Times New Roman" w:ascii="Times New Roman" w:hAnsi="Times New Roman"/>
          <w:sz w:val="24"/>
          <w:szCs w:val="24"/>
        </w:rPr>
        <w:t>., преподаватель ГБПОУ «Южно-Уральский государственный технический колледж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уализация: </w:t>
      </w:r>
      <w:r>
        <w:rPr>
          <w:rFonts w:cs="Times New Roman" w:ascii="Times New Roman" w:hAnsi="Times New Roman"/>
          <w:b/>
          <w:sz w:val="24"/>
          <w:szCs w:val="24"/>
        </w:rPr>
        <w:t>Жигулёв В. И</w:t>
      </w:r>
      <w:r>
        <w:rPr>
          <w:rFonts w:cs="Times New Roman" w:ascii="Times New Roman" w:hAnsi="Times New Roman"/>
          <w:sz w:val="24"/>
          <w:szCs w:val="24"/>
        </w:rPr>
        <w:t>., преподаватель ГБПОУ «Южно-Уральский государственный технический колледж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</w:rPr>
        <w:t>на комплект контрольно-оценочных средств по учебной дисциплине «История»,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 xml:space="preserve">разработанный преподавателем «Южно-уральского государственного технического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колледжа» Коротыч О.В.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ктуализированный преподавателем «Южно-Уральского государственного технического колледжа Жигулёвым В. И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лект контрольно-оценочных средств по учебной дисциплине «История» является частью программы подготовки специалистов среднего звена в соответствии с ФГОС специальности 15.02.15 Технология металлообрабатывающего производства (ТОП 5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ab/>
        <w:t xml:space="preserve">Данный комплект контрольно-оценочных средств 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История»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ребования данного  комплекта контрольно-оценочных средств соответствует современному научному и методическому уровню подготовки студентов всех профилей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.В. Никитин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rPr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720" w:hanging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Style19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История» программы подготовки специалистов среднего звена  по специальности 15.02.15 Технология металлообрабатывающего производства (ТОП 50)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компетенций: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У.1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У.2 Выявлять взаимосвязь отечественных, региональных, мировых социально-экономических, политических и социальных проблем;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1 Основные направления развития ключевых регионов мира на рубеже веков (XX и XXI вв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-З.2 Сущность и причины локальных, региональных, межгосударственных конфликтов в конце XX – начале XXI 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4 Назначение ООН, НАТО, ЕС 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5 О роли культуры, науки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6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b/>
          <w:i/>
          <w:sz w:val="28"/>
          <w:szCs w:val="28"/>
        </w:rPr>
        <w:t>1.2 Описание процедуры оценки и системы оценивания по программе</w:t>
      </w:r>
    </w:p>
    <w:p>
      <w:pPr>
        <w:pStyle w:val="Style17"/>
        <w:spacing w:lineRule="auto" w:line="276" w:before="0" w:after="0"/>
        <w:ind w:left="709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2.1 Общие положения об организации оценки </w:t>
      </w:r>
    </w:p>
    <w:p>
      <w:pPr>
        <w:pStyle w:val="Style17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Система оценивания по программе учебной дисциплины «Истор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</w:t>
      </w:r>
      <w:r>
        <w:rPr>
          <w:color w:val="000000"/>
          <w:sz w:val="28"/>
          <w:szCs w:val="28"/>
        </w:rPr>
        <w:t>ТОП-50 и актуализированным ФГОС СПО</w:t>
      </w:r>
      <w:r>
        <w:rPr>
          <w:sz w:val="28"/>
          <w:szCs w:val="28"/>
        </w:rPr>
        <w:t>.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включает: тестирование, выполнение практических работ, самостоятельны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403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9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9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 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85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</w:tc>
      </w:tr>
      <w:tr>
        <w:trPr>
          <w:trHeight w:val="113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2, 4, 8, 10,11,13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2,4,8,10,11,13</w:t>
            </w:r>
          </w:p>
        </w:tc>
      </w:tr>
      <w:tr>
        <w:trPr>
          <w:trHeight w:val="113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4,8,9,11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864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 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9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1,12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,1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,2,7,10,14,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5,7,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2 Промежуточная аттестация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color w:val="000000"/>
          <w:sz w:val="28"/>
          <w:szCs w:val="28"/>
        </w:rPr>
        <w:t>зач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чет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одится в форме итогового тестирования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918"/>
        <w:gridCol w:w="2569"/>
        <w:gridCol w:w="1810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фр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элемента программ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ГСЭ.0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52"/>
        <w:gridCol w:w="2099"/>
        <w:gridCol w:w="1610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6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50% до 70 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 xml:space="preserve">Тестирование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406"/>
        <w:gridCol w:w="1643"/>
        <w:gridCol w:w="1753"/>
        <w:gridCol w:w="1645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удовлетворительн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историческим материалом; на вопросы отвечает плохо, показывает незнание дисциплины, неуверенность в своих ответах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учебный кабинет социально-гуманитарных дисципли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Тестовые задания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3.1Основные направления развития ключевых регионов мира на рубеже веков (XX и XXI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  <w:i/>
        </w:rPr>
        <w:t>1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.</w:t>
      </w:r>
    </w:p>
    <w:p>
      <w:pPr>
        <w:pStyle w:val="Normal"/>
        <w:spacing w:before="0" w:after="0"/>
        <w:rPr/>
      </w:pPr>
      <w:r>
        <w:rPr>
          <w:b/>
          <w:i/>
        </w:rPr>
        <w:t>2.В октябре 2000 г было учреждено ЕврАзЭС с целью</w:t>
      </w:r>
    </w:p>
    <w:p>
      <w:pPr>
        <w:pStyle w:val="Normal"/>
        <w:spacing w:before="0" w:after="0"/>
        <w:rPr/>
      </w:pPr>
      <w:r>
        <w:rPr/>
        <w:t>1)противостояния блоку НАТО</w:t>
      </w:r>
    </w:p>
    <w:p>
      <w:pPr>
        <w:pStyle w:val="Normal"/>
        <w:spacing w:before="0" w:after="0"/>
        <w:rPr/>
      </w:pPr>
      <w:r>
        <w:rPr/>
        <w:t xml:space="preserve">2) противостояния Европейскому Союзу </w:t>
      </w:r>
    </w:p>
    <w:p>
      <w:pPr>
        <w:pStyle w:val="Normal"/>
        <w:spacing w:before="0" w:after="0"/>
        <w:rPr/>
      </w:pPr>
      <w:r>
        <w:rPr/>
        <w:t>3)выработки единых подходов при интеграции в международную экономику</w:t>
      </w:r>
    </w:p>
    <w:p>
      <w:pPr>
        <w:pStyle w:val="Normal"/>
        <w:spacing w:before="0" w:after="0"/>
        <w:rPr/>
      </w:pPr>
      <w:r>
        <w:rPr/>
        <w:t>4) введения единой валюты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3. Что не относится к последствия майского Указа президента 2000 года</w:t>
      </w:r>
    </w:p>
    <w:p>
      <w:pPr>
        <w:pStyle w:val="Normal"/>
        <w:spacing w:before="0" w:after="0"/>
        <w:rPr/>
      </w:pPr>
      <w:r>
        <w:rPr/>
        <w:t>1) определялось 10 федеральных округов</w:t>
      </w:r>
    </w:p>
    <w:p>
      <w:pPr>
        <w:pStyle w:val="Normal"/>
        <w:spacing w:before="0" w:after="0"/>
        <w:rPr/>
      </w:pPr>
      <w:r>
        <w:rPr/>
        <w:t>2)определялось 7 федеральных округов</w:t>
      </w:r>
    </w:p>
    <w:p>
      <w:pPr>
        <w:pStyle w:val="Normal"/>
        <w:spacing w:before="0" w:after="0"/>
        <w:rPr/>
      </w:pPr>
      <w:r>
        <w:rPr/>
        <w:t>3)полпред каждого округа подчиняется непосредственно Президенту</w:t>
      </w:r>
    </w:p>
    <w:p>
      <w:pPr>
        <w:pStyle w:val="Normal"/>
        <w:spacing w:before="0" w:after="0"/>
        <w:rPr/>
      </w:pPr>
      <w:r>
        <w:rPr/>
        <w:t>4)границы округов совпадали с границами субъектов Федерации</w:t>
      </w:r>
    </w:p>
    <w:p>
      <w:pPr>
        <w:pStyle w:val="Normal"/>
        <w:spacing w:before="0" w:after="0"/>
        <w:rPr/>
      </w:pPr>
      <w:r>
        <w:rPr>
          <w:b/>
          <w:i/>
        </w:rPr>
        <w:t>4. 16 июля 2001 г. был подписан Договор о добрососедстве, дружбе и сотрудничестве между Россией и страной, которая теперь является стратегическим партнером РФ и входит в организации ШОС и БРИК</w:t>
      </w:r>
    </w:p>
    <w:p>
      <w:pPr>
        <w:pStyle w:val="Normal"/>
        <w:spacing w:before="0" w:after="0"/>
        <w:rPr/>
      </w:pPr>
      <w:r>
        <w:rPr/>
        <w:t>1) Китай</w:t>
      </w:r>
    </w:p>
    <w:p>
      <w:pPr>
        <w:pStyle w:val="Normal"/>
        <w:spacing w:before="0" w:after="0"/>
        <w:rPr/>
      </w:pPr>
      <w:r>
        <w:rPr/>
        <w:t>2) Бразилия</w:t>
      </w:r>
    </w:p>
    <w:p>
      <w:pPr>
        <w:pStyle w:val="Normal"/>
        <w:spacing w:before="0" w:after="0"/>
        <w:rPr/>
      </w:pPr>
      <w:r>
        <w:rPr/>
        <w:t>3) Монголия</w:t>
      </w:r>
    </w:p>
    <w:p>
      <w:pPr>
        <w:pStyle w:val="Normal"/>
        <w:spacing w:before="0" w:after="0"/>
        <w:rPr/>
      </w:pPr>
      <w:r>
        <w:rPr/>
        <w:t>4) Япония</w:t>
      </w:r>
    </w:p>
    <w:p>
      <w:pPr>
        <w:pStyle w:val="Normal"/>
        <w:spacing w:before="0" w:after="0"/>
        <w:rPr/>
      </w:pPr>
      <w:r>
        <w:rPr>
          <w:b/>
          <w:i/>
        </w:rPr>
        <w:t>5. В мае 2000 г. В.В. Путиным был подписан указ, согласно которому</w:t>
      </w:r>
    </w:p>
    <w:p>
      <w:pPr>
        <w:pStyle w:val="Normal"/>
        <w:spacing w:before="0" w:after="0"/>
        <w:rPr/>
      </w:pPr>
      <w:r>
        <w:rPr/>
        <w:t>1) упразднялись должности полпредов 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2)учреждались должности полпредов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3)учрежда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/>
        <w:t>4) упраздня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>
          <w:b/>
          <w:i/>
        </w:rPr>
        <w:t>6. В 2001г. «Единство» и «Отечество - вся Россия» объединились, создав партию</w:t>
      </w:r>
    </w:p>
    <w:p>
      <w:pPr>
        <w:pStyle w:val="Normal"/>
        <w:spacing w:before="0" w:after="0"/>
        <w:rPr/>
      </w:pPr>
      <w:r>
        <w:rPr/>
        <w:t>1) КПРФ        2) «Единая Россия»   3) ЛДПР         4) СПС</w:t>
      </w:r>
    </w:p>
    <w:p>
      <w:pPr>
        <w:pStyle w:val="Normal"/>
        <w:spacing w:before="0" w:after="0"/>
        <w:rPr/>
      </w:pPr>
      <w:r>
        <w:rPr>
          <w:b/>
        </w:rPr>
        <w:t>6. В комплекс мер по борьбе с коррупцией в начале  2000-х в РФ вошли</w:t>
      </w:r>
    </w:p>
    <w:p>
      <w:pPr>
        <w:pStyle w:val="Normal"/>
        <w:spacing w:before="0" w:after="0"/>
        <w:rPr/>
      </w:pPr>
      <w:r>
        <w:rPr/>
        <w:t>1) установление мер административно-дисциплинарного характера</w:t>
      </w:r>
    </w:p>
    <w:p>
      <w:pPr>
        <w:pStyle w:val="Normal"/>
        <w:spacing w:before="0" w:after="0"/>
        <w:rPr/>
      </w:pPr>
      <w:r>
        <w:rPr/>
        <w:t>2) отмена уголовного наказания за данный вид правонарушения</w:t>
      </w:r>
    </w:p>
    <w:p>
      <w:pPr>
        <w:pStyle w:val="Normal"/>
        <w:spacing w:before="0" w:after="0"/>
        <w:rPr/>
      </w:pPr>
      <w:r>
        <w:rPr/>
        <w:t>3) введение смертной казни</w:t>
      </w:r>
    </w:p>
    <w:p>
      <w:pPr>
        <w:pStyle w:val="Normal"/>
        <w:spacing w:before="0" w:after="0"/>
        <w:rPr/>
      </w:pPr>
      <w:r>
        <w:rPr/>
        <w:t>4) меры по ее предупреждению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4 марта 2004 г. состоялись президентские выборы, в результате которых</w:t>
      </w:r>
    </w:p>
    <w:p>
      <w:pPr>
        <w:pStyle w:val="Normal"/>
        <w:spacing w:before="0" w:after="0"/>
        <w:jc w:val="both"/>
        <w:rPr/>
      </w:pPr>
      <w:r>
        <w:rPr/>
        <w:t>1) президентом был избран М.М. Касьянов</w:t>
      </w:r>
    </w:p>
    <w:p>
      <w:pPr>
        <w:pStyle w:val="Normal"/>
        <w:spacing w:before="0" w:after="0"/>
        <w:jc w:val="both"/>
        <w:rPr/>
      </w:pPr>
      <w:r>
        <w:rPr/>
        <w:t>2) президентом был избран Д.А. Медведев</w:t>
      </w:r>
    </w:p>
    <w:p>
      <w:pPr>
        <w:pStyle w:val="Normal"/>
        <w:spacing w:before="0" w:after="0"/>
        <w:jc w:val="both"/>
        <w:rPr/>
      </w:pPr>
      <w:r>
        <w:rPr/>
        <w:t>3) В.В. Путин был избран на второй срок.</w:t>
      </w:r>
    </w:p>
    <w:p>
      <w:pPr>
        <w:pStyle w:val="Normal"/>
        <w:spacing w:before="0" w:after="0"/>
        <w:rPr/>
      </w:pPr>
      <w:r>
        <w:rPr/>
        <w:t>4) Д.А. Медведев был избран на второй срок</w:t>
      </w:r>
    </w:p>
    <w:p>
      <w:pPr>
        <w:pStyle w:val="Normal"/>
        <w:spacing w:before="0" w:after="0"/>
        <w:rPr/>
      </w:pPr>
      <w:r>
        <w:rPr>
          <w:b/>
          <w:i/>
        </w:rPr>
        <w:t>8.В связи с продвижением НАТО на Восток в 2004 г. в альянс вошли бывшие республики СССР</w:t>
      </w:r>
    </w:p>
    <w:p>
      <w:pPr>
        <w:pStyle w:val="Normal"/>
        <w:spacing w:before="0" w:after="0"/>
        <w:rPr/>
      </w:pPr>
      <w:r>
        <w:rPr/>
        <w:t>1) Болгария, Румыния, Словакия</w:t>
      </w:r>
    </w:p>
    <w:p>
      <w:pPr>
        <w:pStyle w:val="Normal"/>
        <w:spacing w:before="0" w:after="0"/>
        <w:rPr/>
      </w:pPr>
      <w:r>
        <w:rPr/>
        <w:t>2)Молдавия, Словения, Эстония</w:t>
      </w:r>
    </w:p>
    <w:p>
      <w:pPr>
        <w:pStyle w:val="Normal"/>
        <w:spacing w:before="0" w:after="0"/>
        <w:rPr/>
      </w:pPr>
      <w:r>
        <w:rPr/>
        <w:t>3)Латвия, Литва, Белоруссия</w:t>
      </w:r>
    </w:p>
    <w:p>
      <w:pPr>
        <w:pStyle w:val="Normal"/>
        <w:spacing w:before="0" w:after="0"/>
        <w:rPr/>
      </w:pPr>
      <w:r>
        <w:rPr/>
        <w:t>4) Латвия, Литва, Эстония</w:t>
      </w:r>
    </w:p>
    <w:p>
      <w:pPr>
        <w:pStyle w:val="Normal"/>
        <w:spacing w:before="0" w:after="0"/>
        <w:rPr/>
      </w:pPr>
      <w:r>
        <w:rPr>
          <w:b/>
          <w:i/>
        </w:rPr>
        <w:t>9. После «Оранжевой революции» с конца 2005 произошло обострение российско-украинских отношений из-за</w:t>
      </w:r>
    </w:p>
    <w:p>
      <w:pPr>
        <w:pStyle w:val="Normal"/>
        <w:spacing w:before="0" w:after="0"/>
        <w:rPr/>
      </w:pPr>
      <w:r>
        <w:rPr/>
        <w:t>1) территориальных противоречий</w:t>
      </w:r>
    </w:p>
    <w:p>
      <w:pPr>
        <w:pStyle w:val="Normal"/>
        <w:spacing w:before="0" w:after="0"/>
        <w:rPr/>
      </w:pPr>
      <w:r>
        <w:rPr/>
        <w:t>2) нежелания Украины платить за поставляемый из России газ по рыночной цене</w:t>
      </w:r>
    </w:p>
    <w:p>
      <w:pPr>
        <w:pStyle w:val="Normal"/>
        <w:spacing w:before="0" w:after="0"/>
        <w:rPr/>
      </w:pPr>
      <w:r>
        <w:rPr/>
        <w:t>3) вхождения Украины в блок НАТО</w:t>
      </w:r>
    </w:p>
    <w:p>
      <w:pPr>
        <w:pStyle w:val="Normal"/>
        <w:spacing w:before="0" w:after="0"/>
        <w:rPr/>
      </w:pPr>
      <w:r>
        <w:rPr/>
        <w:t>4) поддержки Украиной чеченских террорист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firstLine="357"/>
        <w:jc w:val="center"/>
        <w:rPr/>
      </w:pPr>
      <w:r>
        <w:rPr>
          <w:b/>
        </w:rPr>
        <w:t>Тест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2 Сущность и причины локальных, региональных, межгосударственных конфликтов в конце XX – начале XXI 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1. Событие, ознаменовавшее, появление  межнациональных конфликтов в СССР 1988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2. О  каком событии в области международных отношениях говориться в документе? </w:t>
      </w:r>
      <w:r>
        <w:rPr/>
        <w:t>«По условиям капитуляции подписанной президентом Югославии С. Милошевичем, в край вводились миротворческие силы, действующие под флагом ООН. Россия являлась участником этой операци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цесс расширения НАТО в Европ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Албанский кризи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3. Дата начала  второй  чеченской  вой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9г.      2) 2000г.      3) 2002г.     4)200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4</w:t>
      </w:r>
      <w:r>
        <w:rPr>
          <w:b/>
          <w:i/>
        </w:rPr>
        <w:t>.Ситуация, ознаменовавшая  обострение российско-украинских отношений 90 –х год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Позиция США в период время Косовского конфлик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не вмешивались во внутренние дела Югослав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совместно с Россией выработали единую стратегию борьбы с сепаратиста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ли ограниченный контингент войск на территорию Югославии в соответствии с санкцией Совета Безопасности О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ступили в защиту косовских албанцев и начала бомбардировки территории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6. Какое событие способствовало ухудшению отношений Российской Федерации с Западом к концу 90-х г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дписание договора о создании СНГ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7. Каким политическим органом была представлена исполнительная власть  в период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политического кризиса 1993года  в России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1) Конституционным Суд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Съездом народных депутатов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Президентом и Правительством РФ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4) Конституционным Судом и Президент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8. Дата начала первой войны в Чечне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3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4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995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В каких городах были совершены террористические ак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Буйнакске, Ростове, Волгодонс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Буйнакске, Москве, Волгодонск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Буйнакске, Москве, Гроз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Махачкале, Москве, Волгодонске</w:t>
      </w:r>
    </w:p>
    <w:p>
      <w:pPr>
        <w:pStyle w:val="Normal"/>
        <w:spacing w:before="0" w:after="0"/>
        <w:rPr/>
      </w:pPr>
      <w:r>
        <w:rPr>
          <w:b/>
          <w:i/>
        </w:rPr>
        <w:t>10. Укажите ложные суждения: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 осени 2002 года по стране прокатилась волна терактов</w:t>
      </w:r>
    </w:p>
    <w:p>
      <w:pPr>
        <w:pStyle w:val="Normal"/>
        <w:spacing w:before="0" w:after="0"/>
        <w:rPr/>
      </w:pPr>
      <w:r>
        <w:rPr/>
        <w:t>1) в Москве произошел захват зрителей мюзикла «Норд-Ост»</w:t>
      </w:r>
    </w:p>
    <w:p>
      <w:pPr>
        <w:pStyle w:val="Normal"/>
        <w:spacing w:before="0" w:after="0"/>
        <w:rPr/>
      </w:pPr>
      <w:r>
        <w:rPr/>
        <w:t xml:space="preserve">2) была взорвана электричка в Подмосковье  </w:t>
      </w:r>
    </w:p>
    <w:p>
      <w:pPr>
        <w:pStyle w:val="Normal"/>
        <w:spacing w:before="0" w:after="0"/>
        <w:rPr/>
      </w:pPr>
      <w:r>
        <w:rPr/>
        <w:t>3) был взорван дом правительства Чечни в Грозном</w:t>
      </w:r>
    </w:p>
    <w:p>
      <w:pPr>
        <w:pStyle w:val="Normal"/>
        <w:spacing w:before="0" w:after="0"/>
        <w:rPr/>
      </w:pPr>
      <w:r>
        <w:rPr/>
        <w:t>4) в Москве произошёл взрыв на рок-фестивале в Тушино</w:t>
      </w:r>
    </w:p>
    <w:p>
      <w:pPr>
        <w:pStyle w:val="Normal"/>
        <w:spacing w:lineRule="auto" w:line="276" w:before="0" w:after="0"/>
        <w:ind w:left="35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/>
      </w:pPr>
      <w:r>
        <w:rPr>
          <w:b/>
        </w:rPr>
        <w:t>Тест №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 января 1991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Россия вошла в Международную организацию стран Азиатско-Тихоокеанского бассейна 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1999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Российско-украинский Договор о дружбе, сотрудничестве и партнерстве, подписанный в мае 1997 предусматрив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орядок выплаты долга Украины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е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отмену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ередачу в аренду базы в Одессе для российского Черноморского фл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6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зял курс на сближение с Западом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Какое событие произошло раньше других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) Олимпийские игры в Москв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) осуществление советско-американского полета в космос по программе «Союз-Аполлон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) принятие новой Конституции СССР</w:t>
      </w:r>
    </w:p>
    <w:p>
      <w:pPr>
        <w:pStyle w:val="Normal"/>
        <w:spacing w:before="0" w:after="0"/>
        <w:rPr/>
      </w:pPr>
      <w:r>
        <w:rPr/>
        <w:t>4) избрание Генеральным секретарем ЦК КПСС  Ю.А. Андропова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8. Советско-американский договор ОСВ-2 был подписан в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1) 1978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2) 1979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>3) 1980г.</w:t>
      </w:r>
    </w:p>
    <w:p>
      <w:pPr>
        <w:pStyle w:val="Normal"/>
        <w:spacing w:before="0" w:after="0"/>
        <w:rPr/>
      </w:pPr>
      <w:r>
        <w:rPr/>
        <w:t>4) 1981г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9.СССР ввел мораторий на испытания ядерного оружия, предложив другим ядерным державам поддержать его инициативу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1) в ма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2) в июл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3) в августе 1985 г</w:t>
      </w:r>
    </w:p>
    <w:p>
      <w:pPr>
        <w:pStyle w:val="Normal"/>
        <w:spacing w:before="0" w:after="0"/>
        <w:rPr/>
      </w:pPr>
      <w:r>
        <w:rPr/>
        <w:t>4) в сентябре 1985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Падение Берлинской стены произошло после: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1) оглашения новых правил выезда и въезда из страны 9,11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2) вывода советских войск из Германии 31,08,1994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 xml:space="preserve">3) расстрела руководителя Румынии 25,12, 1989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4) встречи М.С. Горбачева и Дж. Буша 3,12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left="357" w:hanging="0"/>
        <w:jc w:val="center"/>
        <w:rPr/>
      </w:pPr>
      <w:r>
        <w:rPr>
          <w:b/>
        </w:rPr>
        <w:t>Тест № 4.</w:t>
      </w:r>
      <w:r>
        <w:rPr/>
        <w:t xml:space="preserve">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З.4 Назначение ООН, НАТО, ЕС и других организаций и основные направления их деятельности</w:t>
      </w:r>
    </w:p>
    <w:p>
      <w:pPr>
        <w:pStyle w:val="Normal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405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 xml:space="preserve">1. Организация, </w:t>
      </w:r>
      <w:r>
        <w:rPr>
          <w:b/>
          <w:i/>
          <w:color w:val="000000"/>
          <w:shd w:fill="FFFFFF" w:val="clear"/>
        </w:rPr>
        <w:t>созданная для поддержания и укрепления международного мира и безопасности, развития сотрудничества между государствам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ООН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НАТО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СНГ</w:t>
      </w:r>
    </w:p>
    <w:p>
      <w:pPr>
        <w:pStyle w:val="Normal"/>
        <w:shd w:fill="FFFFFF" w:val="clear"/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 xml:space="preserve">2 Всемирная организация, занимающаяся вопросами здравоохранения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) МАГАТЭ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3. Принцип международного сотрудничества, закрепленный в Уставе ООН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суверенное равенство всех стран мира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разрешение международных споров исключительно мирными средствами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) </w:t>
      </w:r>
      <w:r>
        <w:rPr>
          <w:color w:val="000000"/>
        </w:rPr>
        <w:t>военное урегулирование международных споров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) невмешательство ООН в любые дела государств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/>
      </w:pPr>
      <w:r>
        <w:rPr>
          <w:b/>
          <w:bCs/>
          <w:i/>
          <w:color w:val="000000"/>
        </w:rPr>
        <w:t>4 . Главная цель ООН</w:t>
      </w:r>
      <w:r>
        <w:rPr>
          <w:b/>
          <w:bCs/>
          <w:color w:val="000000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  <w:t xml:space="preserve">защита памятников культуры и искусств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развитие экономики слабых стр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поддержание международного мир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/>
        <w:t>4) борьба с инакомыслием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i/>
          <w:iCs/>
        </w:rPr>
        <w:t>5.</w:t>
      </w:r>
      <w:r>
        <w:rPr>
          <w:i/>
          <w:iCs/>
        </w:rPr>
        <w:t xml:space="preserve"> </w:t>
      </w:r>
      <w:r>
        <w:rPr>
          <w:b/>
          <w:bCs/>
          <w:i/>
          <w:color w:val="000000"/>
        </w:rPr>
        <w:t>В Генеральную Ассамблею ООН входят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только развиты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страны Европы, Россия, США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вс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все страны, которые могут и желают выполнять обязательства, предусмотренные Уставом ООН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6. Главный совещательный, директивный и представительный орган ООН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Международный трибуна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7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>8.</w:t>
        <w:tab/>
        <w:t>Этот орган управления международной организации определяет конкретные меры по поддержанию мир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9</w:t>
      </w:r>
      <w:r>
        <w:rPr>
          <w:b/>
          <w:bCs/>
          <w:i/>
          <w:color w:val="000000"/>
        </w:rPr>
        <w:t>.</w:t>
        <w:tab/>
        <w:t>Вопросами образования и культуры занимается -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МАГАТЭ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10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рисоединение России к НАТО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5 О роли культуры, науки и религии в сохранении и укреплении национальных и государственных традици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i/>
          <w:i/>
        </w:rPr>
      </w:pPr>
      <w:r>
        <w:rPr>
          <w:b/>
          <w:i/>
        </w:rPr>
        <w:t>1. Для науки и образования в РФ 90-х годов характер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эмиграция научных работни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увеличение финансирования учреж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сокращение количества занятых в нау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рост новых учебных за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Условием функционирования культуры кон.90-х гг. не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исчезновение социального зака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государственная поддерж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освобождение от идеологических 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увеличение финансирования национальных про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К середине 90-х гг. из-за границы начинают возвращаться многие известные представители русской творческой интеллиген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режиссер Ю. Люби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ртист М. Каза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художник Н. Мал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исатель А. И. Солженицы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В чем проявляются признаки оживления культуры кон. ХХ века в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закрытие видеосалонов и уменьшение количества программ кабельного телевиде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создается довольно много кинокартин, особенно молодыми режиссерами и актер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открывается большое количество театров, театров-сту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являются новые популярные журналы и газе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5</w:t>
      </w:r>
      <w:r>
        <w:rPr>
          <w:b/>
          <w:i/>
        </w:rPr>
        <w:t>.В.П. Астафьев, В.Г. Распутин, С.Д. Довлатов, В.О. Пелев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скульптуры      2) литературы      3) музыки         4) кино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6.Президент Российской академии живописи, ваяния и зодчества, известный живописец, который создал портретную галерею наших современников, автор масштабных полотен, воссоздающие эпизоды многовековой отечественной ис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А.М.Шилов      2) И.С.Глазунов      3) В.М.Клыков4) Н. Цискарид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7</w:t>
      </w:r>
      <w:r>
        <w:rPr>
          <w:b/>
          <w:i/>
        </w:rPr>
        <w:t xml:space="preserve">. Ю.А. Башмет, В.А. Георгиев, В.Т. Спиваков, Н.Г. Гутман– современники, коллеги по творческой деятельности в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музыки        2) живописи        3) архитектуре     4) к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8. Кто стал в 1990 г. патриархом Русской Православной церкви?</w:t>
      </w:r>
      <w:r>
        <w:rPr/>
        <w:t xml:space="preserve"> 1) Пим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лекси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их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Адри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О каком архитектурном сооружении идет речь в текс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«Важной чертой жизни российского общества 1990-х гг. явилось восстановление выдающихся архитектурных сооружений, разрушенных в советское время. В частности. В Москве был воссоздан один из крупнейших храмов России. Который в </w:t>
      </w:r>
      <w:r>
        <w:rPr>
          <w:lang w:val="en-US"/>
        </w:rPr>
        <w:t>XIX</w:t>
      </w:r>
      <w:r>
        <w:rPr/>
        <w:t>веке был построен на народные средства как памятник победы в отечественной войне 1812 го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0. Что отличало духовную жизнь российского общества в 1990-х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едоставление крупных государственных кредитов киностудиям, резкое увеличение выпуска филь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издание президентского указа о необходимости согласовывать художественные произведения с принципами христианской мор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аспространение принципов рыночной экономики на сферу художественного творч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конфискация государством после дефолта 1998 г. незаконно приватизированных гражданами художественных произ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 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З. 6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. Дата принятия ныне действующей Конституции РФ</w:t>
      </w:r>
    </w:p>
    <w:p>
      <w:pPr>
        <w:pStyle w:val="Normal"/>
        <w:spacing w:before="0" w:after="0"/>
        <w:rPr/>
      </w:pPr>
      <w:r>
        <w:rPr/>
        <w:t>1) 12 июня 1991</w:t>
      </w:r>
    </w:p>
    <w:p>
      <w:pPr>
        <w:pStyle w:val="Normal"/>
        <w:spacing w:before="0" w:after="0"/>
        <w:rPr/>
      </w:pPr>
      <w:r>
        <w:rPr/>
        <w:t>2) 12 декабря 1993</w:t>
      </w:r>
    </w:p>
    <w:p>
      <w:pPr>
        <w:pStyle w:val="Normal"/>
        <w:spacing w:before="0" w:after="0"/>
        <w:rPr/>
      </w:pPr>
      <w:r>
        <w:rPr/>
        <w:t>3) 17 августа 1991</w:t>
      </w:r>
    </w:p>
    <w:p>
      <w:pPr>
        <w:pStyle w:val="Normal"/>
        <w:spacing w:before="0" w:after="0"/>
        <w:rPr/>
      </w:pPr>
      <w:r>
        <w:rPr/>
        <w:t>4) 29 сентября 1993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b/>
          <w:i/>
        </w:rPr>
        <w:t>2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3. Вводная часть Конституции РФ называетс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1) гипотез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2) диспози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3) санк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преамбу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5. Подписание Беловежского соглашения 1991 года было произведено руководителя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1) России, Казахстана,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2) России, Украины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3) России, Казахстана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Казахстана, Белоруссии, Украины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6. Принятый в 1987г. закон о государственном предприятии предусматрива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возврат к территориальной системе управления промышленностью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введение хозрасчет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превращение предприятий в акционерные обществ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разрешал создавать кооперати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 xml:space="preserve">7. Прочитайте отрывок из постановления Государственного комитета и укажите, в каком году оно было принято? </w:t>
      </w:r>
      <w:r>
        <w:rPr/>
        <w:t>«В целях защиты жизненно важных интересов народов и граждан СССР ГКЧП постановляет: Всем органам власти и управления СССР обеспечить неукоснительное соблюдение режима чрезвычайного положения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1) 1990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2) 1991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8. Кто был автором экономической программы «500 дней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С.С. Шаталин, Г.А. Явлин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М.С. Горбач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.И. Заславска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Л.И. Абалкин, А.Г. Аганбегян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9. Одним из вопросов референдума 25 апреля 1993 г. был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о доверии Президенту Ельцину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2) об осуждении социально-экономической политики Президента Ельцина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3) о досрочных выборах Премьер Министра страны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4) о досрочных выборах народных суде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10. Федеративный Договор, определивший взаимоотношение между субъектами РФ был подписан в марте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1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</w:t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/>
      </w:pPr>
      <w:r>
        <w:rPr>
          <w:b/>
          <w:i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Cs/>
                <w:lang w:val="ru-RU" w:eastAsia="ru-RU"/>
              </w:rPr>
              <w:t>Преобразования в СССР 1985-1989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/>
            </w:pPr>
            <w:r>
              <w:rPr/>
              <w:t>Парад суверенитет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ий кризис начала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</w:t>
            </w:r>
            <w:r>
              <w:rPr/>
              <w:t>обытия 1989-1991гг. в странах Восточной Европы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ституционный кризис 1992-1993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циально-экономическое развитие России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новление федерального устройства Росси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ждународные отношения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Экономическое развитие Российской Федерации в </w:t>
            </w:r>
            <w:r>
              <w:rPr>
                <w:bCs/>
              </w:rPr>
              <w:t>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нутриполитическая ситуация в России в 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нешняя политика Российская Федерация второй половины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итуация в социальной и духовной сферах России второй половины 90-х гг. ХХ век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ое развитие РФ 2000-2008 гг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оциально-</w:t>
            </w:r>
            <w:r>
              <w:rPr/>
              <w:t>экономические преобразования 2000-2008 года в РФ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ономическое развитие мира и России с 2008 го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зидентство Д.Медведев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держание практических работ содержится в «Методических рекомендациях  по выполнению практических работ по учебной дисциплине «История» для специальности 15.02.15 Технология металлообрабатывающего производства (ТОП 5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речень самостоятель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работ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именование самостоятель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ение кроссворда о духовной сфере в СССР периода перестрой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причин и последствий межнациональных конфликтов в России кон.80 нач. 90 годов ХХ ве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хронологии событий августовского путча 1991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Характеристика Конституции РФ 1993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социально-демографической ситуации в стране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«Договора</w:t>
            </w:r>
            <w:r>
              <w:rPr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Оценка событий Балканского кризиса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международного экономического сотрудничества в виде таблиц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Хронология событий, связанных с войной в Чечн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расширения НАТО на восток в виде презент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ронология событий второй Чеченской войн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Составление сравнительной таблицы по национальным проекта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Рассмотрение истории ВТО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арактеристика концепция социально-экономического развития России до 2020 года в виде презентации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самостоятельных работ содержится в «Методических рекомендациях  по организации внеаудиторной самостоятельной работы по учебной дисциплине «История» для всех специальностей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ДЛЯ ЗАЧЕТА ПО УЧЕБНОЙ ДИСЦИПЛИНЕ «ИСТОР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i/>
                <w:iCs/>
              </w:rPr>
              <w:t>Проверяемые знания, 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50% до 7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хорош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>
          <w:trHeight w:val="9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: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30 мин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В 90-е годы по инициативе М.С.Горбачёва был(а, о) подписан (а,о)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Договор о создании Европейского Союза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арижская хартия для новой Европы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тырёхстороннее соглашение по Западному Берлину между СССР, США, Францией, Великобританией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Протокол об упразднении Совета экономической взаимопомощи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 Указ Президента «О свободе торговли» 1992 г предусматривал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разрешение гражданам осуществлять торговую, закупочную и посредническую деятельнос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Б. запрет на свободное ценообразование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продолжение фондового распределение производственной продукции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разрешение вести торговлю только в специально оборудованных местах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kern w:val="2"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сставьте события в хронологическом порядк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значение С.В. Степашина председателем правитель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дефолт, финансовый кризис в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В. избрание президентом России на второй срок Б.Н. Ельци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Г. назначение Е.М. Примакова председателем правительств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событ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Расставьте мероприятия по изменению внутриполитического курса после января 2000 года в РФ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циональные приоритетные программ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Принятие нового Земельного кодекс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В. Закон об увеличении срока президентских и депутатских полномоч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Г. Федеративная реформ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Cs/>
              </w:rPr>
              <w:t>5.</w:t>
            </w:r>
            <w:r>
              <w:rPr>
                <w:b/>
              </w:rPr>
              <w:t xml:space="preserve"> Соотнесите имена государственных деятелей и посты, которые они занимали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425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>
                      <w:b/>
                      <w:i/>
                      <w:iCs/>
                    </w:rPr>
                    <w:t>1.</w:t>
                  </w:r>
                  <w:r>
                    <w:rPr>
                      <w:b/>
                      <w:i/>
                    </w:rPr>
                    <w:t xml:space="preserve"> Д.Т. Язов</w:t>
                  </w:r>
                  <w:r>
                    <w:rPr/>
                    <w:t xml:space="preserve">                                     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А) председатель правительства России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</w:t>
                  </w:r>
                  <w:r>
                    <w:rPr>
                      <w:b/>
                      <w:i/>
                    </w:rPr>
                    <w:t xml:space="preserve"> Б.Н. Ельцин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. Президент России</w:t>
                  </w:r>
                </w:p>
              </w:tc>
            </w:tr>
            <w:tr>
              <w:trPr>
                <w:trHeight w:val="421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3.</w:t>
                  </w:r>
                  <w:r>
                    <w:rPr>
                      <w:b/>
                      <w:i/>
                    </w:rPr>
                    <w:t xml:space="preserve"> В.С. Павлов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В) министр обороны в 1987-1991гг.</w:t>
                  </w:r>
                </w:p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) председатель Кабинета Министров СССР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понятия и определения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оменклатура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Челноки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Олигархи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Лица, принадлежащее к правящей группе, активно поддерживающее руководителя стран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уководящие должности и лица, утверждаемые партийными органам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Социальный строй, появившийся в к. 80- н. 90-х, занимающиеся самостоятельной доставкой мелкой партии товара, быстрой реализацией на «своём» рынке»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>. «Белый дом», где заседал Верховный Совет России, был окружен баррикадами и живым кольцом тысяч людей, готовых отразить атаку правительственных войск. Опираясь на массовую поддержку населения, Б. Ельцин объявил «хунту» низложенной, а деятельность КПСС приостановленной по всей стран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каком событие идёт речь, когда и где оно произошло? Перечислите два его последств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</w:t>
            </w:r>
            <w:r>
              <w:rPr>
                <w:color w:val="222222"/>
                <w:shd w:fill="FFFFFF" w:val="clear"/>
              </w:rPr>
              <w:t>Уже с 1987 года ситуация во внешней политике начинает резко меняться. В этом году во внешней политике СССР происходит коренной поворот к так называемому «</w:t>
            </w:r>
            <w:r>
              <w:rPr>
                <w:shd w:fill="FFFFFF" w:val="clear"/>
              </w:rPr>
              <w:t>новому политическому мышлению</w:t>
            </w:r>
            <w:r>
              <w:rPr>
                <w:color w:val="222222"/>
                <w:shd w:fill="FFFFFF" w:val="clear"/>
              </w:rPr>
              <w:t>», провозгласившему «социалистический плюрализм» и «приоритет общечеловеческих ценностей над классовыми»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называется этот внешнеполитический курс? Кто его представлял на Западе? Перечислите два отрицательных его последствия для нашей стран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405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 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67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30 минут</w:t>
            </w:r>
          </w:p>
        </w:tc>
      </w:tr>
      <w:tr>
        <w:trPr>
          <w:trHeight w:val="1310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shd w:fill="FFFFFF" w:val="clear"/>
              </w:rPr>
              <w:t>1.</w:t>
            </w:r>
            <w:r>
              <w:rPr>
                <w:b/>
              </w:rPr>
              <w:t xml:space="preserve"> 16 августа 1999 года Государственная Дума РФ утвердила председателем РФ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Примакова Е.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утина В.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рномырдина В.С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Фрадкова М.Е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В конфликте законодательной и исполнительной ветвей власти в период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итического кризиса 1993г. исполнительная власть была представлен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Конституционным Судо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 xml:space="preserve">2) Съездом народных депутатов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Президентом и Правительством РФ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rPr/>
            </w:pPr>
            <w:r>
              <w:rPr/>
              <w:t>4) Конституционным Судом и Президентом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событи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Закон об индивидуальной трудовой дея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курс на Ускор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либерализация це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Программа 500 дне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возникновения международных объединений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А) ОДК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Б) Ш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СН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Г) Союзное государ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Центрально- Азиатское Сотрудничество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3"/>
              <w:gridCol w:w="5895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1. ГКО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финансовый документ, используемый в России в 1992-1994 г.и обеспечивающий обладателю право участия в государственной или муниципальной приватизации путем приобретения недвижимости или акций</w:t>
                  </w:r>
                  <w:r>
                    <w:rPr>
                      <w:rFonts w:cs="Tahoma" w:ascii="Tahoma" w:hAnsi="Tahoma"/>
                      <w:color w:val="191A1A"/>
                      <w:sz w:val="19"/>
                      <w:szCs w:val="19"/>
                      <w:shd w:fill="FFFFFF" w:val="clear"/>
                    </w:rPr>
                    <w:t> 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2. Залоговые аукционы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государственные ценные бумаги, выпускаемые Министерством финансов РФ. в виде именных дисконтных облигаций в бездокументарной форме</w:t>
                  </w:r>
                  <w:r>
                    <w:rPr>
                      <w:rFonts w:cs="Arial" w:ascii="Arial" w:hAnsi="Arial"/>
                      <w:color w:val="222222"/>
                      <w:sz w:val="19"/>
                      <w:szCs w:val="19"/>
                      <w:shd w:fill="FFFFFF" w:val="clea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3.Ваучер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один из механизмов приватизации, серия сделок, проведённых в 1995 году, в результате которых ряд коммерческих банков получил в собственность государственные пакеты акций крупных промышленных компаний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изменение нарицательной стоимости денежных знаков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</w:t>
            </w:r>
            <w:r>
              <w:rPr>
                <w:rFonts w:eastAsia="ヒラギノ角ゴ Pro W3;Times New Roman"/>
                <w:b/>
                <w:i/>
              </w:rPr>
              <w:t xml:space="preserve"> Когда произошло это событие? Как оно называется в экономической теории? Перечислите два его положительных последств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Начав с небольшого снижения, российский рубль буквально рухнул в последние дни августа и первую неделю сентября. Обесценивание национальной валюты привело к многократному росту цен, задержкам зарплат, пенсий, социальных пособий. Внутренний валовый продукт сократился втрое. Снизилась собираемость налогов, упало производство. Некоторые крупные банки обанкротились, граждане потеряли свои сбережения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Style18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овите событие, о котором идёт речь в тексте? Когда оно произошло? Перечислите его последн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/>
            </w:pPr>
            <w:r>
              <w:rPr>
                <w:b/>
                <w:i/>
                <w:u w:val="single"/>
              </w:rPr>
              <w:t>2 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СССР как государство было ликвидировано решение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Референдум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2) Верховного Со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Беловежской тройки (Б.Н. Ельцин, Л.М. Кравчук, С.С. Шушкевич)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4) V Съезда народных депутатов СССР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 Какое событие произошло позже других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принятие Деклараций о суверенитете Грузии, Эстонии, Литв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«Новоогаревский процесс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проявление межнациональных проблем в СССР 1988год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1) война между Арменией и Азербайджаном за контроль над Нагорным Карабах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напряженность между Грузией и Абхазие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) вытеснение русского населения из национальных республи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референдум по вопросам сохранения СССР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color w:val="000000"/>
                <w:kern w:val="2"/>
              </w:rPr>
            </w:pPr>
            <w:r>
              <w:rPr>
                <w:b/>
                <w:i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kern w:val="2"/>
              </w:rPr>
              <w:t>Установите последовательность событи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) принятие Деклараций о суверенитете Грузии, Эстонии, Литвы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«Новоогаревский процесс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>
                <w:b/>
                <w:i/>
              </w:rPr>
              <w:t>5. Соотнесите имена государственных деятелей и посты, которые они занимал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Д.Т. Язов             а) председатель Кабинета Министров СССР  в 1991 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Б.Н. Ельцин        б) Президент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В.С. Павлов        в) министр обороны в 1987-1991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И.С. Силаев        г) председатель правительства Росси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даты и события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7. Продолжите мысль: </w:t>
            </w:r>
            <w:r>
              <w:rPr>
                <w:i/>
              </w:rPr>
              <w:t>После распада СССР новой России предстояло решить следую</w:t>
              <w:softHyphen/>
              <w:t>щие стратегические задачи: ..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357"/>
              <w:jc w:val="both"/>
              <w:rPr/>
            </w:pPr>
            <w:r>
              <w:rPr>
                <w:b/>
                <w:i/>
              </w:rPr>
              <w:t>8. В чём состояла  концеп</w:t>
              <w:softHyphen/>
              <w:t>ция внешней политики России. Назовите новые опасности и проблемы для Российского государства в 90-е годы 20 века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>
                <w:i/>
              </w:rPr>
              <w:t>Из Послания Президента Российской Федерации Б.Н. Ель</w:t>
              <w:softHyphen/>
              <w:t>цина Федеральному Собранию Российской Федерации. 1997 г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/>
      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      <w:softHyphen/>
      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      <w:softHyphen/>
              <w:t>ности с участием всех ядерных держав и провести 3-ю Конферен</w:t>
              <w:softHyphen/>
              <w:t>цию мир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sz w:val="28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5:48:00Z</dcterms:created>
  <dc:creator>Пользователь</dc:creator>
  <dc:description/>
  <cp:keywords/>
  <dc:language>en-US</dc:language>
  <cp:lastModifiedBy>User</cp:lastModifiedBy>
  <cp:lastPrinted>2019-11-30T10:42:00Z</cp:lastPrinted>
  <dcterms:modified xsi:type="dcterms:W3CDTF">2022-06-03T06:39:00Z</dcterms:modified>
  <cp:revision>3</cp:revision>
  <dc:subject/>
  <dc:title/>
</cp:coreProperties>
</file>