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>«Южно-Уральский государственный технический колледж»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измерительные материалы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по учебной дисциплине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«История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пециальности СПО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5.02.12 Монтаж, техническое обслуживание и ремонт промышленного оборудования (по отраслям)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b/>
          <w:b/>
        </w:rPr>
      </w:pPr>
      <w:r>
        <w:rPr>
          <w:b/>
        </w:rPr>
        <w:t>ФП «ПРОФЕССИОНАЛИТЕТ»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г. Челябинск 2022г.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720" w:hanging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2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ласть применения</w:t>
      </w:r>
    </w:p>
    <w:p>
      <w:pPr>
        <w:pStyle w:val="Normal"/>
        <w:numPr>
          <w:ilvl w:val="1"/>
          <w:numId w:val="2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писание процедуры оценки и системы оценивания </w:t>
      </w:r>
    </w:p>
    <w:p>
      <w:pPr>
        <w:pStyle w:val="Style17"/>
        <w:numPr>
          <w:ilvl w:val="2"/>
          <w:numId w:val="2"/>
        </w:numPr>
        <w:spacing w:lineRule="auto" w:line="276" w:before="0" w:after="20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ущий контроль</w:t>
      </w:r>
    </w:p>
    <w:p>
      <w:pPr>
        <w:pStyle w:val="Style17"/>
        <w:numPr>
          <w:ilvl w:val="2"/>
          <w:numId w:val="2"/>
        </w:numPr>
        <w:spacing w:lineRule="auto" w:line="276" w:before="0" w:after="20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межуточная аттестация</w:t>
      </w:r>
    </w:p>
    <w:p>
      <w:pPr>
        <w:pStyle w:val="Normal"/>
        <w:spacing w:lineRule="auto" w:line="276" w:before="0" w:after="200"/>
        <w:ind w:left="360" w:hanging="0"/>
        <w:jc w:val="both"/>
        <w:rPr/>
      </w:pPr>
      <w:r>
        <w:rPr>
          <w:i/>
          <w:sz w:val="28"/>
          <w:szCs w:val="28"/>
        </w:rPr>
        <w:t>2. Оценочные (контрольно-измерительные) материалы для текущего контроля</w:t>
      </w:r>
    </w:p>
    <w:p>
      <w:pPr>
        <w:pStyle w:val="Normal"/>
        <w:spacing w:lineRule="auto" w:line="276" w:before="0" w:after="20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 Оценочные (контрольно-измерительные) материалы для промежуточной аттестации </w:t>
      </w:r>
      <w:r>
        <w:br w:type="page"/>
      </w:r>
    </w:p>
    <w:p>
      <w:pPr>
        <w:pStyle w:val="Normal"/>
        <w:spacing w:lineRule="auto" w:line="276" w:before="0" w:after="0"/>
        <w:ind w:firstLine="70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ласть применения</w:t>
      </w:r>
    </w:p>
    <w:p>
      <w:pPr>
        <w:pStyle w:val="Normal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 оценочных (контрольно-измерительных) материалов предназначен для оценки результатов освоения учебной дисциплины «История» программы подготовки специалистов среднего звена  по специальности 15.02.12 Монтаж, техническое обслуживание и ремонт промышленного оборудования (по отраслям).</w:t>
      </w:r>
    </w:p>
    <w:p>
      <w:pPr>
        <w:pStyle w:val="Normal"/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лект оценочных (контрольно-измерительных) материалов позволяет оценить уровень сформированности элементов следующих общих компетенций: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У.1 Ориентироваться в современной экономической, политической и культурной ситуации в России и ми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У.2 Выявлять взаимосвязь отечественных, региональных, мировых социально-экономических, политических и социальных проблем;</w:t>
      </w:r>
    </w:p>
    <w:p>
      <w:pPr>
        <w:pStyle w:val="Normal"/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З.1 Основные направления развития ключевых регионов мира на рубеже веков (XX и XXI вв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-З.2 Сущность и причины локальных, региональных, межгосударственных конфликтов в конце XX – начале XXI век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З.4 Назначение ООН, НАТО, ЕС и других организаций и основные направления их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З.5 О роли культуры, науки и религии в сохранении и укреплении национальных и государственных тради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З.6 Содержание и назначение важнейших правовых и законодательных актов мирового и регионального зна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b/>
          <w:i/>
          <w:sz w:val="28"/>
          <w:szCs w:val="28"/>
        </w:rPr>
        <w:t>1.2 Описание процедуры оценки и системы оценивания по программе</w:t>
      </w:r>
    </w:p>
    <w:p>
      <w:pPr>
        <w:pStyle w:val="Style17"/>
        <w:spacing w:lineRule="auto" w:line="276" w:before="0" w:after="0"/>
        <w:ind w:left="709" w:hanging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2.1 Общие положения об организации оценки </w:t>
      </w:r>
    </w:p>
    <w:p>
      <w:pPr>
        <w:pStyle w:val="Style17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Система оценивания по программе учебной дисциплины «История»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</w:t>
      </w:r>
      <w:r>
        <w:rPr>
          <w:color w:val="000000"/>
          <w:sz w:val="28"/>
          <w:szCs w:val="28"/>
        </w:rPr>
        <w:t>ТОП-50 и актуализированным ФГОС СПО</w:t>
      </w:r>
      <w:r>
        <w:rPr>
          <w:sz w:val="28"/>
          <w:szCs w:val="28"/>
        </w:rPr>
        <w:t>.</w:t>
      </w:r>
    </w:p>
    <w:p>
      <w:pPr>
        <w:pStyle w:val="Style17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й контроль по учебной дисциплине включает: тестирование, выполнение практических работ, самостоятельных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7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осуществляется по пятибалльной шкале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ind w:firstLine="709"/>
        <w:jc w:val="both"/>
        <w:rPr/>
      </w:pPr>
      <w:r>
        <w:rPr/>
        <w:t xml:space="preserve">Формы и методы текущего контроля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403"/>
      </w:tblGrid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>
          <w:trHeight w:val="892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У.1 Ориентироваться в современной экономической, политической и культурной ситуации в России и мире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-16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1-16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>
          <w:trHeight w:val="9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У. 2 Выявлять взаимосвязь отечественных, региональных, мировых социально-экономических, политических и социаль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-16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1-16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>
          <w:trHeight w:val="282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>
          <w:trHeight w:val="850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З.1 Основные направления развития ключевых регионов мира на рубеже веков (XX и XXI вв.);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1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6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1-16</w:t>
            </w:r>
          </w:p>
        </w:tc>
      </w:tr>
      <w:tr>
        <w:trPr>
          <w:trHeight w:val="1130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З.2 Сущность и причины локальных, региональных, межгосударственных конфликтов в конце XX – начале XXI век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2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 2, 4, 8, 10,11,13,15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2,4,8,10,11,13</w:t>
            </w:r>
          </w:p>
        </w:tc>
      </w:tr>
      <w:tr>
        <w:trPr>
          <w:trHeight w:val="1132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3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4,8,11,15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4,8,9,11,15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>
          <w:trHeight w:val="864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4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 4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  4,8,11,15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9,15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9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5 О роли культуры, науки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 5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 1,12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1,12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7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6 Содержание и назначение важнейших правовых и законодательных актов мирового и регионального зна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6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,2,7,10,14,16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5,7,16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2.2 Промежуточная аттестация</w:t>
      </w:r>
    </w:p>
    <w:p>
      <w:pPr>
        <w:pStyle w:val="Style17"/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ой промежуточной аттестации по учебной дисциплине является </w:t>
      </w:r>
      <w:r>
        <w:rPr>
          <w:color w:val="000000"/>
          <w:sz w:val="28"/>
          <w:szCs w:val="28"/>
        </w:rPr>
        <w:t>зачет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чет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водится в форме итогового тестирования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3918"/>
        <w:gridCol w:w="2569"/>
        <w:gridCol w:w="1810"/>
      </w:tblGrid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Шифр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 элемента программы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 промежуточной аттестаци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м.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ГСЭ.02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 семестр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auto" w:line="276" w:before="0" w:after="20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3052"/>
        <w:gridCol w:w="2099"/>
        <w:gridCol w:w="1610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знаний (Элементов компетенций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 (Тип заданий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.1 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 xml:space="preserve">-З.2 Сущность и причины локальных, региональных, межгосударственных конфликтов в конце XX – начале XXI век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.4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.5 О роли культуры, науки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.6 Содержание и назначение важнейших правовых и законодательных актов мирового и регионального значения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3» (удовлетворительно) от 50% до 70 % правильных ответ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spacing w:before="0" w:after="0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/>
              </w:rPr>
              <w:t xml:space="preserve">Тестирование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i/>
              </w:rPr>
              <w:t>ОК 0</w:t>
            </w:r>
            <w:r>
              <w:rPr>
                <w:bCs/>
                <w:i/>
              </w:rPr>
              <w:t>1-02,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04-06,09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0"/>
        <w:ind w:left="360" w:hanging="0"/>
        <w:rPr/>
      </w:pPr>
      <w:r>
        <w:rPr/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406"/>
        <w:gridCol w:w="1643"/>
        <w:gridCol w:w="1753"/>
        <w:gridCol w:w="1645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1 Ориентироваться в современной экономической, политической и культурной ситуации в России и ми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У.2 Выявлять взаимосвязь отечественных, региональных, мировых социально-экономических, политических и социальных проблем;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удовлетворительн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выполнена не полностью, частично; не умеет пользоваться историческим материалом; на вопросы отвечает плохо, показывает незнание дисциплины, неуверенность в своих ответах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</w:rPr>
              <w:t>Тестировани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учебный кабинет социально-гуманитарных дисциплин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</w:rPr>
              <w:t>ОК 0</w:t>
            </w:r>
            <w:r>
              <w:rPr>
                <w:bCs/>
                <w:i/>
              </w:rPr>
              <w:t>1-02,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04-06,09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 xml:space="preserve">ОЦЕНОЧНЫЕ (КОНТРОЛЬНО-ИЗМЕРИТЕЛЬНЫЕ) МАТЕРИАЛЫ ДЛЯ </w:t>
      </w:r>
      <w:r>
        <w:rPr>
          <w:b/>
          <w:i/>
          <w:caps/>
          <w:sz w:val="28"/>
          <w:szCs w:val="28"/>
          <w:u w:val="single"/>
        </w:rPr>
        <w:t>текущего контроля</w:t>
      </w:r>
    </w:p>
    <w:p>
      <w:pPr>
        <w:pStyle w:val="Normal"/>
        <w:spacing w:lineRule="auto" w:line="276" w:before="0" w:after="200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Тестовые задания</w:t>
      </w:r>
    </w:p>
    <w:p>
      <w:pPr>
        <w:pStyle w:val="Normal"/>
        <w:spacing w:lineRule="auto" w:line="276" w:before="0" w:after="0"/>
        <w:ind w:left="357" w:hanging="0"/>
        <w:jc w:val="center"/>
        <w:rPr>
          <w:b/>
          <w:b/>
        </w:rPr>
      </w:pPr>
      <w:r>
        <w:rPr>
          <w:b/>
        </w:rPr>
        <w:t>Тест №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b/>
        </w:rPr>
        <w:t>3.1Основные направления развития ключевых регионов мира на рубеже веков (XX и XXI вв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i/>
          <w:i/>
        </w:rPr>
      </w:pPr>
      <w:r>
        <w:rPr>
          <w:b/>
          <w:i/>
        </w:rPr>
        <w:t>1. Договор России и Белоруссии о формировании единого союзного государства был подписан 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1995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1996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1997 г.</w:t>
      </w:r>
    </w:p>
    <w:p>
      <w:pPr>
        <w:pStyle w:val="Normal"/>
        <w:spacing w:before="0" w:after="0"/>
        <w:rPr/>
      </w:pPr>
      <w:r>
        <w:rPr/>
        <w:t>4) 1998 г.</w:t>
      </w:r>
    </w:p>
    <w:p>
      <w:pPr>
        <w:pStyle w:val="Normal"/>
        <w:spacing w:before="0" w:after="0"/>
        <w:rPr/>
      </w:pPr>
      <w:r>
        <w:rPr>
          <w:b/>
          <w:i/>
        </w:rPr>
        <w:t>2.В октябре 2000 г было учреждено ЕврАзЭС с целью</w:t>
      </w:r>
    </w:p>
    <w:p>
      <w:pPr>
        <w:pStyle w:val="Normal"/>
        <w:spacing w:before="0" w:after="0"/>
        <w:rPr/>
      </w:pPr>
      <w:r>
        <w:rPr/>
        <w:t>1)противостояния блоку НАТО</w:t>
      </w:r>
    </w:p>
    <w:p>
      <w:pPr>
        <w:pStyle w:val="Normal"/>
        <w:spacing w:before="0" w:after="0"/>
        <w:rPr/>
      </w:pPr>
      <w:r>
        <w:rPr/>
        <w:t xml:space="preserve">2) противостояния Европейскому Союзу </w:t>
      </w:r>
    </w:p>
    <w:p>
      <w:pPr>
        <w:pStyle w:val="Normal"/>
        <w:spacing w:before="0" w:after="0"/>
        <w:rPr/>
      </w:pPr>
      <w:r>
        <w:rPr/>
        <w:t>3)выработки единых подходов при интеграции в международную экономику</w:t>
      </w:r>
    </w:p>
    <w:p>
      <w:pPr>
        <w:pStyle w:val="Normal"/>
        <w:spacing w:before="0" w:after="0"/>
        <w:rPr/>
      </w:pPr>
      <w:r>
        <w:rPr/>
        <w:t>4) введения единой валюты</w:t>
      </w:r>
    </w:p>
    <w:p>
      <w:pPr>
        <w:pStyle w:val="Normal"/>
        <w:spacing w:before="0" w:after="0"/>
        <w:jc w:val="both"/>
        <w:rPr/>
      </w:pPr>
      <w:r>
        <w:rPr>
          <w:b/>
          <w:i/>
        </w:rPr>
        <w:t>3. Что не относится к последствия майского Указа президента 2000 года</w:t>
      </w:r>
    </w:p>
    <w:p>
      <w:pPr>
        <w:pStyle w:val="Normal"/>
        <w:spacing w:before="0" w:after="0"/>
        <w:rPr/>
      </w:pPr>
      <w:r>
        <w:rPr/>
        <w:t>1) определялось 10 федеральных округов</w:t>
      </w:r>
    </w:p>
    <w:p>
      <w:pPr>
        <w:pStyle w:val="Normal"/>
        <w:spacing w:before="0" w:after="0"/>
        <w:rPr/>
      </w:pPr>
      <w:r>
        <w:rPr/>
        <w:t>2)определялось 7 федеральных округов</w:t>
      </w:r>
    </w:p>
    <w:p>
      <w:pPr>
        <w:pStyle w:val="Normal"/>
        <w:spacing w:before="0" w:after="0"/>
        <w:rPr/>
      </w:pPr>
      <w:r>
        <w:rPr/>
        <w:t>3)полпред каждого округа подчиняется непосредственно Президенту</w:t>
      </w:r>
    </w:p>
    <w:p>
      <w:pPr>
        <w:pStyle w:val="Normal"/>
        <w:spacing w:before="0" w:after="0"/>
        <w:rPr/>
      </w:pPr>
      <w:r>
        <w:rPr/>
        <w:t>4)границы округов совпадали с границами субъектов Федерации</w:t>
      </w:r>
    </w:p>
    <w:p>
      <w:pPr>
        <w:pStyle w:val="Normal"/>
        <w:spacing w:before="0" w:after="0"/>
        <w:rPr/>
      </w:pPr>
      <w:r>
        <w:rPr>
          <w:b/>
          <w:i/>
        </w:rPr>
        <w:t>4. 16 июля 2001 г. был подписан Договор о добрососедстве, дружбе и сотрудничестве между Россией и страной, которая теперь является стратегическим партнером РФ и входит в организации ШОС и БРИК</w:t>
      </w:r>
    </w:p>
    <w:p>
      <w:pPr>
        <w:pStyle w:val="Normal"/>
        <w:spacing w:before="0" w:after="0"/>
        <w:rPr/>
      </w:pPr>
      <w:r>
        <w:rPr/>
        <w:t>1) Китай</w:t>
      </w:r>
    </w:p>
    <w:p>
      <w:pPr>
        <w:pStyle w:val="Normal"/>
        <w:spacing w:before="0" w:after="0"/>
        <w:rPr/>
      </w:pPr>
      <w:r>
        <w:rPr/>
        <w:t>2) Бразилия</w:t>
      </w:r>
    </w:p>
    <w:p>
      <w:pPr>
        <w:pStyle w:val="Normal"/>
        <w:spacing w:before="0" w:after="0"/>
        <w:rPr/>
      </w:pPr>
      <w:r>
        <w:rPr/>
        <w:t>3) Монголия</w:t>
      </w:r>
    </w:p>
    <w:p>
      <w:pPr>
        <w:pStyle w:val="Normal"/>
        <w:spacing w:before="0" w:after="0"/>
        <w:rPr/>
      </w:pPr>
      <w:r>
        <w:rPr/>
        <w:t>4) Япония</w:t>
      </w:r>
    </w:p>
    <w:p>
      <w:pPr>
        <w:pStyle w:val="Normal"/>
        <w:spacing w:before="0" w:after="0"/>
        <w:rPr/>
      </w:pPr>
      <w:r>
        <w:rPr>
          <w:b/>
          <w:i/>
        </w:rPr>
        <w:t>5. В мае 2000 г. В.В. Путиным был подписан указ, согласно которому</w:t>
      </w:r>
    </w:p>
    <w:p>
      <w:pPr>
        <w:pStyle w:val="Normal"/>
        <w:spacing w:before="0" w:after="0"/>
        <w:rPr/>
      </w:pPr>
      <w:r>
        <w:rPr/>
        <w:t>1) упразднялись должности полпредов в каждом субъекте Российской Федерации</w:t>
      </w:r>
    </w:p>
    <w:p>
      <w:pPr>
        <w:pStyle w:val="Normal"/>
        <w:spacing w:before="0" w:after="0"/>
        <w:rPr/>
      </w:pPr>
      <w:r>
        <w:rPr/>
        <w:t>2)учреждались должности полпредовв каждом субъекте Российской Федерации</w:t>
      </w:r>
    </w:p>
    <w:p>
      <w:pPr>
        <w:pStyle w:val="Normal"/>
        <w:spacing w:before="0" w:after="0"/>
        <w:rPr/>
      </w:pPr>
      <w:r>
        <w:rPr/>
        <w:t>3)учреждались должности полпредов в только что созданных федеральных округах</w:t>
      </w:r>
    </w:p>
    <w:p>
      <w:pPr>
        <w:pStyle w:val="Normal"/>
        <w:spacing w:before="0" w:after="0"/>
        <w:rPr/>
      </w:pPr>
      <w:r>
        <w:rPr/>
        <w:t>4) упразднялись должности полпредов в только что созданных федеральных округах</w:t>
      </w:r>
    </w:p>
    <w:p>
      <w:pPr>
        <w:pStyle w:val="Normal"/>
        <w:spacing w:before="0" w:after="0"/>
        <w:rPr/>
      </w:pPr>
      <w:r>
        <w:rPr>
          <w:b/>
          <w:i/>
        </w:rPr>
        <w:t>6. В 2001г. «Единство» и «Отечество - вся Россия» объединились, создав партию</w:t>
      </w:r>
    </w:p>
    <w:p>
      <w:pPr>
        <w:pStyle w:val="Normal"/>
        <w:spacing w:before="0" w:after="0"/>
        <w:rPr/>
      </w:pPr>
      <w:r>
        <w:rPr/>
        <w:t>1) КПРФ        2) «Единая Россия»   3) ЛДПР         4) СПС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6. В комплекс мер по борьбе с коррупцией в начале 2000-х в РФ вошли</w:t>
      </w:r>
    </w:p>
    <w:p>
      <w:pPr>
        <w:pStyle w:val="Normal"/>
        <w:spacing w:before="0" w:after="0"/>
        <w:rPr/>
      </w:pPr>
      <w:r>
        <w:rPr/>
        <w:t>1) установление мер административно-дисциплинарного характера</w:t>
      </w:r>
    </w:p>
    <w:p>
      <w:pPr>
        <w:pStyle w:val="Normal"/>
        <w:spacing w:before="0" w:after="0"/>
        <w:rPr/>
      </w:pPr>
      <w:r>
        <w:rPr/>
        <w:t>2) отмена уголовного наказания за данный вид правонарушения</w:t>
      </w:r>
    </w:p>
    <w:p>
      <w:pPr>
        <w:pStyle w:val="Normal"/>
        <w:spacing w:before="0" w:after="0"/>
        <w:rPr/>
      </w:pPr>
      <w:r>
        <w:rPr/>
        <w:t>3) введение смертной казни</w:t>
      </w:r>
    </w:p>
    <w:p>
      <w:pPr>
        <w:pStyle w:val="Normal"/>
        <w:spacing w:before="0" w:after="0"/>
        <w:rPr/>
      </w:pPr>
      <w:r>
        <w:rPr/>
        <w:t>4) меры по ее предупреждению</w:t>
      </w:r>
    </w:p>
    <w:p>
      <w:pPr>
        <w:pStyle w:val="Normal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7. 4 марта 2004 г. состоялись президентские выборы, в результате которых</w:t>
      </w:r>
    </w:p>
    <w:p>
      <w:pPr>
        <w:pStyle w:val="Normal"/>
        <w:spacing w:before="0" w:after="0"/>
        <w:jc w:val="both"/>
        <w:rPr/>
      </w:pPr>
      <w:r>
        <w:rPr/>
        <w:t>1) президентом был избран М.М. Касьянов</w:t>
      </w:r>
    </w:p>
    <w:p>
      <w:pPr>
        <w:pStyle w:val="Normal"/>
        <w:spacing w:before="0" w:after="0"/>
        <w:jc w:val="both"/>
        <w:rPr/>
      </w:pPr>
      <w:r>
        <w:rPr/>
        <w:t>2) президентом был избран Д.А. Медведев</w:t>
      </w:r>
    </w:p>
    <w:p>
      <w:pPr>
        <w:pStyle w:val="Normal"/>
        <w:spacing w:before="0" w:after="0"/>
        <w:jc w:val="both"/>
        <w:rPr/>
      </w:pPr>
      <w:r>
        <w:rPr/>
        <w:t>3) В.В. Путин был избран на второй срок.</w:t>
      </w:r>
    </w:p>
    <w:p>
      <w:pPr>
        <w:pStyle w:val="Normal"/>
        <w:spacing w:before="0" w:after="0"/>
        <w:rPr/>
      </w:pPr>
      <w:r>
        <w:rPr/>
        <w:t>4) Д.А. Медведев был избран на второй срок</w:t>
      </w:r>
    </w:p>
    <w:p>
      <w:pPr>
        <w:pStyle w:val="Normal"/>
        <w:spacing w:before="0" w:after="0"/>
        <w:rPr/>
      </w:pPr>
      <w:r>
        <w:rPr>
          <w:b/>
          <w:i/>
        </w:rPr>
        <w:t>8.В связи с продвижением НАТО на Восток в 2004 г. в альянс вошли бывшие республики СССР</w:t>
      </w:r>
    </w:p>
    <w:p>
      <w:pPr>
        <w:pStyle w:val="Normal"/>
        <w:spacing w:before="0" w:after="0"/>
        <w:rPr/>
      </w:pPr>
      <w:r>
        <w:rPr/>
        <w:t>1) Болгария, Румыния, Словакия</w:t>
      </w:r>
    </w:p>
    <w:p>
      <w:pPr>
        <w:pStyle w:val="Normal"/>
        <w:spacing w:before="0" w:after="0"/>
        <w:rPr/>
      </w:pPr>
      <w:r>
        <w:rPr/>
        <w:t>2)Молдавия, Словения, Эстония</w:t>
      </w:r>
    </w:p>
    <w:p>
      <w:pPr>
        <w:pStyle w:val="Normal"/>
        <w:spacing w:before="0" w:after="0"/>
        <w:rPr/>
      </w:pPr>
      <w:r>
        <w:rPr/>
        <w:t>3)Латвия, Литва, Белоруссия</w:t>
      </w:r>
    </w:p>
    <w:p>
      <w:pPr>
        <w:pStyle w:val="Normal"/>
        <w:spacing w:before="0" w:after="0"/>
        <w:rPr/>
      </w:pPr>
      <w:r>
        <w:rPr/>
        <w:t>4) Латвия, Литва, Эстония</w:t>
      </w:r>
    </w:p>
    <w:p>
      <w:pPr>
        <w:pStyle w:val="Normal"/>
        <w:spacing w:before="0" w:after="0"/>
        <w:rPr/>
      </w:pPr>
      <w:r>
        <w:rPr>
          <w:b/>
          <w:i/>
        </w:rPr>
        <w:t>9. После «Оранжевой революции» с конца 2005 произошло обострение российско-украинских отношений из-за</w:t>
      </w:r>
    </w:p>
    <w:p>
      <w:pPr>
        <w:pStyle w:val="Normal"/>
        <w:spacing w:before="0" w:after="0"/>
        <w:rPr/>
      </w:pPr>
      <w:r>
        <w:rPr/>
        <w:t>1) территориальных противоречий</w:t>
      </w:r>
    </w:p>
    <w:p>
      <w:pPr>
        <w:pStyle w:val="Normal"/>
        <w:spacing w:before="0" w:after="0"/>
        <w:rPr/>
      </w:pPr>
      <w:r>
        <w:rPr/>
        <w:t>2) нежелания Украины платить за поставляемый из России газ по рыночной цене</w:t>
      </w:r>
    </w:p>
    <w:p>
      <w:pPr>
        <w:pStyle w:val="Normal"/>
        <w:spacing w:before="0" w:after="0"/>
        <w:rPr/>
      </w:pPr>
      <w:r>
        <w:rPr/>
        <w:t>3) вхождения Украины в блок НАТО</w:t>
      </w:r>
    </w:p>
    <w:p>
      <w:pPr>
        <w:pStyle w:val="Normal"/>
        <w:spacing w:before="0" w:after="0"/>
        <w:rPr/>
      </w:pPr>
      <w:r>
        <w:rPr/>
        <w:t>4) поддержки Украиной чеченских террористов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ind w:firstLine="357"/>
        <w:jc w:val="center"/>
        <w:rPr/>
      </w:pPr>
      <w:r>
        <w:rPr>
          <w:b/>
        </w:rPr>
        <w:t>Тест №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  <w:t>З.2 Сущность и причины локальных, региональных, межгосударственных конфликтов в конце XX – начале XXI ве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  <w:i/>
        </w:rPr>
        <w:t xml:space="preserve">1. Событие, ознаменовавшее, появление  межнациональных конфликтов в СССР 1988г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война между Арменией и Азербайджаном за контроль над Нагорным Карабахо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напряженность между Грузией и Абхази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вытеснение русского населения из национальных республик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референдум по вопросам сохранения СССР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 xml:space="preserve">2. О  каком событии в области международных отношениях говориться в документе? </w:t>
      </w:r>
      <w:r>
        <w:rPr/>
        <w:t>«По условиям капитуляции подписанной президентом Югославии С. Милошевичем, в край вводились миротворческие силы, действующие под флагом ООН. Россия являлась участником этой операции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роцесс расширения НАТО в Европ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Косовский кризис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Албанский кризис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3. Дата начала  второй  чеченской  вой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1999г.      2) 2000г.      3) 2002г.     4)2003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i/>
        </w:rPr>
        <w:t>4</w:t>
      </w:r>
      <w:r>
        <w:rPr>
          <w:b/>
          <w:i/>
        </w:rPr>
        <w:t>.Ситуация, ознаменовавшая  обострение российско-украинских отношениях 90 –х год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роблема Крыма и Севастополя, переданных в 1954 г. из состава РСФСР в состав Укра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задолженность России Украине за поставки энергоносител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спор за территории и границ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проблема украинского населения и украинского языка в Краснодарском крае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5. Позиция США в период время Косовского конфликт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не вмешивались во внутренние дела Югослав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совместно с Россией выработали единую стратегию борьбы с сепаратистами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ввели ограниченный контингент войск на территорию Югославии в соответствии с санкцией Совета Безопасности ОО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выступили в защиту косовских албанцев и начала бомбардировки территории стра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  <w:i/>
        </w:rPr>
        <w:t xml:space="preserve">6. Какое событие способствовало ухудшению отношений Российской Федерации с Западом к концу 90-х гг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окончание «холодной войны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Косовский кризис и возобновление боевых действий в Чечне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присоединение к программе НАТО «Партнерство во имя мир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одписание договора о создании СНГ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>
          <w:b/>
          <w:i/>
        </w:rPr>
        <w:t xml:space="preserve">7. Каким политическим органом была представлена исполнительная власть  в период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>
          <w:b/>
          <w:b/>
          <w:i/>
          <w:i/>
        </w:rPr>
      </w:pPr>
      <w:r>
        <w:rPr>
          <w:b/>
          <w:i/>
        </w:rPr>
        <w:t>политического кризиса 1993года  в России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1) Конституционным Судом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2) Съездом народных депутатов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3) Президентом и Правительством РФ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rPr/>
      </w:pPr>
      <w:r>
        <w:rPr/>
        <w:t>4) Конституционным Судом и Президентом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>
          <w:b/>
          <w:i/>
        </w:rPr>
        <w:t xml:space="preserve">8. Дата начала первой войны в Чечне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1) 1992г.     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2) 1993г.     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3) 1994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1995г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9. В каких городах были совершены террористические ак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Буйнакске, Ростове, Волгодонск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Буйнакске, Москве, Волгодонске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Буйнакске, Москве, Грозно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Махачкале, Москве, Волгодонске</w:t>
      </w:r>
    </w:p>
    <w:p>
      <w:pPr>
        <w:pStyle w:val="Normal"/>
        <w:spacing w:before="0" w:after="0"/>
        <w:rPr/>
      </w:pPr>
      <w:r>
        <w:rPr>
          <w:b/>
          <w:i/>
        </w:rPr>
        <w:t>10. Укажите ложные суждения: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С осени 2002 года по стране прокатилась волна терактов</w:t>
      </w:r>
    </w:p>
    <w:p>
      <w:pPr>
        <w:pStyle w:val="Normal"/>
        <w:spacing w:before="0" w:after="0"/>
        <w:rPr/>
      </w:pPr>
      <w:r>
        <w:rPr/>
        <w:t>1) в Москве произошел захват зрителей мюзикла «Норд-Ост»</w:t>
      </w:r>
    </w:p>
    <w:p>
      <w:pPr>
        <w:pStyle w:val="Normal"/>
        <w:spacing w:before="0" w:after="0"/>
        <w:rPr/>
      </w:pPr>
      <w:r>
        <w:rPr/>
        <w:t xml:space="preserve">2) была взорвана электричка в Подмосковье  </w:t>
      </w:r>
    </w:p>
    <w:p>
      <w:pPr>
        <w:pStyle w:val="Normal"/>
        <w:spacing w:before="0" w:after="0"/>
        <w:rPr/>
      </w:pPr>
      <w:r>
        <w:rPr/>
        <w:t>3) был взорван дом правительства Чечни в Грозном</w:t>
      </w:r>
    </w:p>
    <w:p>
      <w:pPr>
        <w:pStyle w:val="Normal"/>
        <w:spacing w:before="0" w:after="0"/>
        <w:rPr/>
      </w:pPr>
      <w:r>
        <w:rPr/>
        <w:t>4) в Москве произошёл взрыв на рок-фестивале в Тушино</w:t>
      </w:r>
    </w:p>
    <w:p>
      <w:pPr>
        <w:pStyle w:val="Normal"/>
        <w:spacing w:lineRule="auto" w:line="276" w:before="0" w:after="0"/>
        <w:ind w:left="357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120" w:after="0"/>
        <w:ind w:firstLine="357"/>
        <w:jc w:val="center"/>
        <w:rPr/>
      </w:pPr>
      <w:r>
        <w:rPr>
          <w:b/>
        </w:rPr>
        <w:t>Тест № 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  <w:t>З.3 Основные процессы (интеграционные, поликультурные, миграционные и иные) политического и экономического развития ведущих государств и регионов ми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1. Беловежское соглашение руководителей трех республик (России, Украины, Белоруссии) о создании Содружества Независимых Государств заключен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1) 21 августа 1991г.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8 декабря 1991г.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3) 25 декабря 1991г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1 января 1991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2. Шанхайской организации сотрудничества (ШОС) была создана в 1996 году дл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укреплении доверия в военной области в районе границ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введения единой валю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введения единого экономического пространства и отмены таможенных пошли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выработки единой стратегии борьбы с сепаратистами в Косов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 xml:space="preserve">3. Россия вошла в Международную организацию стран Азиатско-Тихоокеанского бассейна в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1996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1997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1998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1999 г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4. Договор России и Белоруссии о формировании единого союзного государства был подписан 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1995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1996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1997 г.</w:t>
      </w:r>
    </w:p>
    <w:p>
      <w:pPr>
        <w:pStyle w:val="Normal"/>
        <w:spacing w:before="0" w:after="0"/>
        <w:rPr/>
      </w:pPr>
      <w:r>
        <w:rPr/>
        <w:t>4) 1998 г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5. Российско-украинский Договор о дружбе, сотрудничестве и партнерстве, подписанный в мае 1997 предусматрива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орядок выплаты долга Украины Ро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введение единой валю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отмену таможенных пошли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ередачу в аренду базы в Одессе для российского Черноморского флот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6. В 1999 г. окончательно оформился экономико-политический союз Украины, Грузии, Азербайджана, Узбекистана, Молдовы (ГУУАМ), которы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взял курс на изоляцию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взял курс на сближение с Росси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взял курс на сближение с Азиатскими странам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взял курс на сближение с Западом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7. Какое событие произошло раньше других?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1) Олимпийские игры в Москве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2) осуществление советско-американского полета в космос по программе «Союз-Аполлон»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3) принятие новой Конституции СССР</w:t>
      </w:r>
    </w:p>
    <w:p>
      <w:pPr>
        <w:pStyle w:val="Normal"/>
        <w:spacing w:before="0" w:after="0"/>
        <w:rPr/>
      </w:pPr>
      <w:r>
        <w:rPr/>
        <w:t>4) избрание Генеральным секретарем ЦК КПСС  Ю.А. Андропова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8. Советско-американский договор ОСВ-2 был подписан в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jc w:val="both"/>
        <w:rPr/>
      </w:pPr>
      <w:r>
        <w:rPr/>
        <w:t xml:space="preserve">1) 1978г.        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jc w:val="both"/>
        <w:rPr/>
      </w:pPr>
      <w:r>
        <w:rPr/>
        <w:t xml:space="preserve">2) 1979г.        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jc w:val="both"/>
        <w:rPr/>
      </w:pPr>
      <w:r>
        <w:rPr/>
        <w:t>3) 1980г.</w:t>
      </w:r>
    </w:p>
    <w:p>
      <w:pPr>
        <w:pStyle w:val="Normal"/>
        <w:spacing w:before="0" w:after="0"/>
        <w:rPr/>
      </w:pPr>
      <w:r>
        <w:rPr/>
        <w:t>4) 1981г.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9.СССР ввел мораторий на испытания ядерного оружия, предложив другим ядерным державам поддержать его инициативу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rPr/>
      </w:pPr>
      <w:r>
        <w:rPr/>
        <w:t>1) в мае 1985 г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rPr/>
      </w:pPr>
      <w:r>
        <w:rPr/>
        <w:t>2) в июле 1985 г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rPr/>
      </w:pPr>
      <w:r>
        <w:rPr/>
        <w:t>3) в августе 1985 г</w:t>
      </w:r>
    </w:p>
    <w:p>
      <w:pPr>
        <w:pStyle w:val="Normal"/>
        <w:spacing w:before="0" w:after="0"/>
        <w:rPr/>
      </w:pPr>
      <w:r>
        <w:rPr/>
        <w:t>4) в сентябре 1985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10. Падение Берлинской стены произошло после: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  <w:t>1) оглашения новых правил выезда и въезда из страны 9,11,1989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  <w:t>2) вывода советских войск из Германии 31,08,1994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  <w:t xml:space="preserve">3) расстрела руководителя Румынии 25,12, 1989 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  <w:t>4) встречи М.С. Горбачева и Дж. Буша 3,12,1989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</w:r>
      <w:r>
        <w:br w:type="page"/>
      </w:r>
    </w:p>
    <w:p>
      <w:pPr>
        <w:pStyle w:val="Normal"/>
        <w:spacing w:before="0" w:after="0"/>
        <w:ind w:left="357" w:hanging="0"/>
        <w:jc w:val="center"/>
        <w:rPr/>
      </w:pPr>
      <w:r>
        <w:rPr>
          <w:b/>
        </w:rPr>
        <w:t>Тест № 4.</w:t>
      </w:r>
      <w:r>
        <w:rPr/>
        <w:t xml:space="preserve"> 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З.4 Назначение ООН, НАТО, ЕС и других организаций и основные направления их деятельности</w:t>
      </w:r>
    </w:p>
    <w:p>
      <w:pPr>
        <w:pStyle w:val="Normal"/>
        <w:spacing w:before="0" w:after="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  <w:tab w:val="left" w:pos="4056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bCs/>
          <w:i/>
          <w:color w:val="000000"/>
        </w:rPr>
        <w:t xml:space="preserve">1. Организация, </w:t>
      </w:r>
      <w:r>
        <w:rPr>
          <w:b/>
          <w:i/>
          <w:color w:val="000000"/>
          <w:shd w:fill="FFFFFF" w:val="clear"/>
        </w:rPr>
        <w:t>созданная для поддержания и укрепления международного мира и безопасности, развития сотрудничества между государствами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ЮНЕСКО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ООН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НАТО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4) СНГ</w:t>
      </w:r>
    </w:p>
    <w:p>
      <w:pPr>
        <w:pStyle w:val="Normal"/>
        <w:shd w:fill="FFFFFF" w:val="clear"/>
        <w:spacing w:before="0" w:after="0"/>
        <w:jc w:val="both"/>
        <w:rPr>
          <w:i/>
          <w:i/>
        </w:rPr>
      </w:pPr>
      <w:r>
        <w:rPr>
          <w:b/>
          <w:bCs/>
          <w:i/>
          <w:color w:val="000000"/>
        </w:rPr>
        <w:t xml:space="preserve">2 Всемирная организация, занимающаяся вопросами здравоохранения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ЮНЕСКО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ВОЗ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/>
      </w:pPr>
      <w:r>
        <w:rPr/>
        <w:t>3) МВФ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4) МАГАТЭ</w:t>
      </w:r>
      <w:r>
        <w:rPr>
          <w:b/>
          <w:color w:val="000000"/>
          <w:shd w:fill="FFFFFF" w:val="clear"/>
        </w:rPr>
        <w:t xml:space="preserve"> </w:t>
      </w:r>
    </w:p>
    <w:p>
      <w:pPr>
        <w:pStyle w:val="Normal"/>
        <w:spacing w:before="0" w:after="0"/>
        <w:jc w:val="both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 xml:space="preserve">3. Принцип международного сотрудничества, закрепленный в Уставе ООН </w:t>
      </w:r>
    </w:p>
    <w:p>
      <w:pPr>
        <w:pStyle w:val="Normal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) суверенное равенство всех стран мира</w:t>
      </w:r>
    </w:p>
    <w:p>
      <w:pPr>
        <w:pStyle w:val="Normal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) разрешение международных споров исключительно мирными средствами</w:t>
      </w:r>
    </w:p>
    <w:p>
      <w:pPr>
        <w:pStyle w:val="Normal"/>
        <w:spacing w:before="0" w:after="0"/>
        <w:jc w:val="both"/>
        <w:rPr/>
      </w:pPr>
      <w:r>
        <w:rPr>
          <w:color w:val="000000"/>
          <w:shd w:fill="FFFFFF" w:val="clear"/>
        </w:rPr>
        <w:t xml:space="preserve">3) </w:t>
      </w:r>
      <w:r>
        <w:rPr>
          <w:color w:val="000000"/>
        </w:rPr>
        <w:t>военное урегулирование международных споров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) невмешательство ООН в любые дела государств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0" w:after="0"/>
        <w:jc w:val="both"/>
        <w:rPr/>
      </w:pPr>
      <w:r>
        <w:rPr>
          <w:b/>
          <w:bCs/>
          <w:i/>
          <w:color w:val="000000"/>
        </w:rPr>
        <w:t>4 . Главная цель ООН</w:t>
      </w:r>
      <w:r>
        <w:rPr>
          <w:b/>
          <w:bCs/>
          <w:color w:val="000000"/>
        </w:rPr>
        <w:t xml:space="preserve"> -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  <w:t xml:space="preserve">защита памятников культуры и искусства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развитие экономики слабых стран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 поддержание международного мира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jc w:val="both"/>
        <w:rPr/>
      </w:pPr>
      <w:r>
        <w:rPr/>
        <w:t>4) борьба с инакомыслием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0" w:after="0"/>
        <w:jc w:val="both"/>
        <w:rPr>
          <w:i/>
          <w:i/>
        </w:rPr>
      </w:pPr>
      <w:r>
        <w:rPr>
          <w:b/>
          <w:i/>
          <w:iCs/>
        </w:rPr>
        <w:t>5.</w:t>
      </w:r>
      <w:r>
        <w:rPr>
          <w:i/>
          <w:iCs/>
        </w:rPr>
        <w:t xml:space="preserve"> </w:t>
      </w:r>
      <w:r>
        <w:rPr>
          <w:b/>
          <w:bCs/>
          <w:i/>
          <w:color w:val="000000"/>
        </w:rPr>
        <w:t>В Генеральную Ассамблею ООН входят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только развитые страны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страны Европы, Россия, США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 все страны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 xml:space="preserve">4) все страны, которые могут и желают выполнять обязательства, предусмотренные Уставом ООН </w:t>
      </w:r>
    </w:p>
    <w:p>
      <w:pPr>
        <w:pStyle w:val="Normal"/>
        <w:spacing w:before="0" w:after="0"/>
        <w:jc w:val="both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>6. Главный совещательный, директивный и представительный орган ООН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Генеральная Ассамблея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Международный Суд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 Совет Безопасности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 xml:space="preserve">4) Международный трибунал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7. Шанхайской организации сотрудничества (ШОС) была создана в 1996 году дл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укреплении доверия в военной области в районе границ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введения единой валю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введения единого экономического пространства и отмены таможенных пошли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выработки единой стратегии борьбы с сепаратистами в Косово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0" w:after="0"/>
        <w:jc w:val="both"/>
        <w:rPr>
          <w:i/>
          <w:i/>
        </w:rPr>
      </w:pPr>
      <w:r>
        <w:rPr>
          <w:b/>
          <w:bCs/>
          <w:i/>
          <w:color w:val="000000"/>
        </w:rPr>
        <w:t>8.</w:t>
        <w:tab/>
        <w:t>Этот орган управления международной организации определяет конкретные меры по поддержанию мира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Генеральная Ассамблея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Международный Суд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 Совет Безопасности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9</w:t>
      </w:r>
      <w:r>
        <w:rPr>
          <w:b/>
          <w:bCs/>
          <w:i/>
          <w:color w:val="000000"/>
        </w:rPr>
        <w:t>.</w:t>
        <w:tab/>
        <w:t>Вопросами образования и культуры занимается -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ЮНЕСКО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ВОЗ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/>
      </w:pPr>
      <w:r>
        <w:rPr/>
        <w:t>3) МВФ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4) МАГАТЭ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 xml:space="preserve">10. Что не является верным?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рисоединение России к программе НАТО «Партнерство во имя мир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проблема Крыма и Севастополя, переданных в 1954 г. из состава РСФСР в состав Укра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Россия вошла в Международную организацию стран Азиатско-Тихоокеанского бассейн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рисоединение России к НАТО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center"/>
        <w:rPr/>
      </w:pPr>
      <w:r>
        <w:rPr>
          <w:b/>
          <w:color w:val="000000"/>
        </w:rPr>
        <w:t>Тест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  <w:t>З.5 О роли культуры, науки и религии в сохранении и укреплении национальных и государственных традиций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i/>
          <w:i/>
        </w:rPr>
      </w:pPr>
      <w:r>
        <w:rPr>
          <w:b/>
          <w:i/>
        </w:rPr>
        <w:t>1. Для науки и образования в РФ 90-х годов характерн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1) эмиграция научных работников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увеличение финансирования учрежден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сокращение количества занятых в наук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рост новых учебных заведен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2. Условием функционирования культуры кон.90-х гг. не являетс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исчезновение социального заказ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государственная поддержк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освобождение от идеологических ок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увеличение финансирования национальных проект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 xml:space="preserve">3. К середине 90-х гг. из-за границы начинают возвращаться многие известные представители русской творческой интеллигенции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режиссер Ю. Любим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артист М. Казаков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художник Н. Малевич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исатель А. И. Солженицы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4. В чем проявляются признаки оживления культуры кон. ХХ века в Ро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1)закрытие видеосалонов и уменьшение количества программ кабельного телевидения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создается довольно много кинокартин, особенно молодыми режиссерами и актерам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3) открывается большое количество театров, театров-студий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оявляются новые популярные журналы и газе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</w:rPr>
        <w:t>5</w:t>
      </w:r>
      <w:r>
        <w:rPr>
          <w:b/>
          <w:i/>
        </w:rPr>
        <w:t>.В.П. Астафьев, В.Г. Распутин, С.Д. Довлатов, В.О. Пелевин – современники, коллеги по творческой деятельности в област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1) скульптуры      2) литературы      3) музыки         4) кино 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  <w:i/>
        </w:rPr>
        <w:t>6.Президент Российской академии живописи, ваяния и зодчества, известный живописец, который создал портретную галерею наших современников, автор масштабных полотен, воссоздающие эпизоды многовековой отечественной истор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А.М.Шилов      2) И.С.Глазунов      3) В.М.Клыков4) Н. Цискаридз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i/>
        </w:rPr>
        <w:t>7</w:t>
      </w:r>
      <w:r>
        <w:rPr>
          <w:b/>
          <w:i/>
        </w:rPr>
        <w:t xml:space="preserve">. Ю.А. Башмет, В.А. Георгиев, В.Т. Спиваков, Н.Г. Гутман– современники, коллеги по творческой деятельности в области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музыки        2) живописи        3) архитектуре     4) кин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</w:rPr>
        <w:t>8. Кто стал в 1990 г. патриархом Русской Православной церкви?</w:t>
      </w:r>
      <w:r>
        <w:rPr/>
        <w:t xml:space="preserve"> 1) Пиме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Алексий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Тихо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Адриа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9. О каком архитектурном сооружении идет речь в текст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«Важной чертой жизни российского общества 1990-х гг. явилось восстановление выдающихся архитектурных сооружений, разрушенных в советское время. В частности. В Москве был воссоздан один из крупнейших храмов России. Который в </w:t>
      </w:r>
      <w:r>
        <w:rPr>
          <w:lang w:val="en-US"/>
        </w:rPr>
        <w:t>XIX</w:t>
      </w:r>
      <w:r>
        <w:rPr/>
        <w:t>веке был построен на народные средства как памятник победы в отечественной войне 1812 год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10. Что отличало духовную жизнь российского общества в 1990-хг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редоставление крупных государственных кредитов киностудиям, резкое увеличение выпуска фильм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издание президентского указа о необходимости согласовывать художественные произведения с принципами христианской морал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распространение принципов рыночной экономики на сферу художественного творчеств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конфискация государством после дефолта 1998 г. незаконно приватизированных гражданами художественных произведен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b/>
          <w:color w:val="000000"/>
        </w:rPr>
        <w:t>Тест 6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jc w:val="both"/>
        <w:rPr>
          <w:b/>
          <w:b/>
        </w:rPr>
      </w:pPr>
      <w:r>
        <w:rPr>
          <w:b/>
        </w:rPr>
        <w:t>З. 6 Содержание и назначение важнейших правовых и законодательных актов мирового и регионального значен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1. Дата принятия ныне действующей Конституции РФ</w:t>
      </w:r>
    </w:p>
    <w:p>
      <w:pPr>
        <w:pStyle w:val="Normal"/>
        <w:spacing w:before="0" w:after="0"/>
        <w:rPr/>
      </w:pPr>
      <w:r>
        <w:rPr/>
        <w:t>1) 12 июня 1991</w:t>
      </w:r>
    </w:p>
    <w:p>
      <w:pPr>
        <w:pStyle w:val="Normal"/>
        <w:spacing w:before="0" w:after="0"/>
        <w:rPr/>
      </w:pPr>
      <w:r>
        <w:rPr/>
        <w:t>2) 12 декабря 1993</w:t>
      </w:r>
    </w:p>
    <w:p>
      <w:pPr>
        <w:pStyle w:val="Normal"/>
        <w:spacing w:before="0" w:after="0"/>
        <w:rPr/>
      </w:pPr>
      <w:r>
        <w:rPr/>
        <w:t>3) 17 августа 1991</w:t>
      </w:r>
    </w:p>
    <w:p>
      <w:pPr>
        <w:pStyle w:val="Normal"/>
        <w:spacing w:before="0" w:after="0"/>
        <w:rPr/>
      </w:pPr>
      <w:r>
        <w:rPr/>
        <w:t>4) 29 сентября 1993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>
          <w:b/>
          <w:i/>
        </w:rPr>
        <w:t>2. 15 мая 1992 г. в Ташкенте Армения, Казахстан, Киргизия, Россия, Таджикистан и Узбекистан подписали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1)  договор о коллективной безопасности (ДКБ) - военно-политическом союзе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2) экономическом сотрудничестве стран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3) ежегодном проведении совместных военных учений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 xml:space="preserve">4) договор о введении единой валюты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 xml:space="preserve">3. Вводная часть Конституции РФ называется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 xml:space="preserve">1) гипотеза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 xml:space="preserve">2) диспозиция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 xml:space="preserve">3) санкция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>4) преамбул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>5. Подписание Беловежского соглашения 1991 года было произведено руководителям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>1) России, Казахстана, Укра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>2) России, Украины, Белору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>3) России, Казахстана, Белору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>4) Казахстана, Белоруссии, Украины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  <w:t>6. Принятый в 1987г. закон о государственном предприятии предусматривал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1) возврат к территориальной системе управления промышленностью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2) введение хозрасчета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3) превращение предприятий в акционерные общества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4) разрешал создавать кооператив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</w:rPr>
      </w:pPr>
      <w:r>
        <w:rPr>
          <w:b/>
        </w:rPr>
        <w:t xml:space="preserve">7. Прочитайте отрывок из постановления Государственного комитета и укажите, в каком году оно было принято? </w:t>
      </w:r>
      <w:r>
        <w:rPr/>
        <w:t>«В целях защиты жизненно важных интересов народов и граждан СССР ГКЧП постановляет: Всем органам власти и управления СССР обеспечить неукоснительное соблюдение режима чрезвычайного положения»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 xml:space="preserve">1) 1990г.       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 xml:space="preserve">2) 1991г.       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3) 1993г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4) 1994г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</w:r>
    </w:p>
    <w:p>
      <w:pPr>
        <w:pStyle w:val="Style17"/>
        <w:tabs>
          <w:tab w:val="clear" w:pos="708"/>
          <w:tab w:val="left" w:pos="180" w:leader="none"/>
          <w:tab w:val="left" w:pos="360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8. Кто был автором экономической программы «500 дней»?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С.С. Шаталин, Г.А. Явлинск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М.С. Горбаче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Т.И. Заславска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Л.И. Абалкин, А.Г. Аганбегян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 xml:space="preserve">9. Одним из вопросов референдума 25 апреля 1993 г. был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1) о доверии Президенту Ельцину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2) об осуждении социально-экономической политики Президента Ельцина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3) о досрочных выборах Премьер Министра страны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4) о досрочных выборах народных судей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  <w:t>10. Федеративный Договор определивший взаимоотношение между субъектами РФ был подписан в марте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1) 1991г.     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2) 1992г.     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3) 1993г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4) 1994г</w:t>
      </w:r>
    </w:p>
    <w:p>
      <w:pPr>
        <w:pStyle w:val="Normal"/>
        <w:spacing w:before="0" w:after="0"/>
        <w:ind w:firstLine="567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360"/>
        <w:jc w:val="center"/>
        <w:rPr/>
      </w:pPr>
      <w:r>
        <w:rPr>
          <w:b/>
          <w:i/>
          <w:sz w:val="28"/>
          <w:szCs w:val="28"/>
        </w:rPr>
        <w:t xml:space="preserve">Перечень практических </w:t>
      </w:r>
      <w:r>
        <w:rPr/>
        <w:t>работ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8706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работы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практических работ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>
                <w:b/>
                <w:b/>
              </w:rPr>
            </w:pPr>
            <w:r>
              <w:rPr>
                <w:bCs/>
              </w:rPr>
              <w:t>Преобразования в СССР 1985-1989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0"/>
              <w:jc w:val="both"/>
              <w:rPr/>
            </w:pPr>
            <w:r>
              <w:rPr/>
              <w:t>Парад суверенитетов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литический кризис начала 90-х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С</w:t>
            </w:r>
            <w:r>
              <w:rPr/>
              <w:t>обытия 1989-1991гг. в странах Восточной Европы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нституционный кризис 1992-1993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оциально-экономическое развитие России в начале 90-х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новление федерального устройства России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Международные отношения в начале 90-х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Экономическое развитие Российской Федерации в </w:t>
            </w:r>
            <w:r>
              <w:rPr>
                <w:bCs/>
              </w:rPr>
              <w:t>1994—1999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Внутриполитическая ситуация в России в 1994—1999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нешняя политика Российская Федерация второй половины 90-х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итуация в социальной и духовной сферах России второй половины 90-х гг. ХХ века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литическое развитие РФ 2000-2008 гг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Социально-</w:t>
            </w:r>
            <w:r>
              <w:rPr/>
              <w:t>экономические преобразования 2000-2008 года в РФ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Экономическое развитие мира и России с 2008 года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зидентство Д.Медведе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актических работ содержится в «Методических рекомендациях  по выполнению практических работ по учебной дисциплине «История» для специальности 15.02.12 Монтаж, техническое обслуживание и ремонт промышленного оборудования (по отраслям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b/>
          <w:i/>
          <w:color w:val="000000"/>
          <w:sz w:val="28"/>
          <w:szCs w:val="28"/>
        </w:rPr>
        <w:t>Перечень самостоятельной работ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lang w:eastAsia="en-US"/>
              </w:rPr>
              <w:t>работ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Наименование самостоятельных рабо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ставление кроссворда о духовной сфере в СССР периода перестрой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нализ причин и последствий межнациональных конфликтов в России кон.80 нач. 90 годов ХХ ве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</w:rPr>
              <w:t>Составление хронологии событий августовского путча 1991 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</w:rPr>
              <w:t>Составление сравнительной таблицы по событиям в странах Восточной Европе 1989-1991 г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</w:rPr>
              <w:t>Характеристика Конституции РФ 1993 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/>
              <w:t>Оценка социально-демографической ситуации в стране в виде презентаци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>Анализ «Договора</w:t>
            </w:r>
            <w:r>
              <w:rPr>
                <w:color w:val="000000"/>
              </w:rPr>
              <w:t xml:space="preserve">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»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>Оценка событий Балканского кризиса в виде презентаци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>Анализ международного экономического сотрудничества в виде таблицы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>Хронология событий, связанных с войной в Чечн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/>
              <w:t>Оценка расширения НАТО на восток в виде презент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Составление кроссворда о развитии культуры России во второй половине 90-х гг.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век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/>
              <w:t>Хронология событий второй Чеченской войны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>Составление сравнительной таблицы по национальным проекта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/>
              <w:t>Рассмотрение истории ВТО в виде презентаци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6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/>
              <w:t>Характеристика концепция социально-экономического развития России до 2020 года в виде презентации.</w:t>
            </w:r>
          </w:p>
        </w:tc>
      </w:tr>
    </w:tbl>
    <w:p>
      <w:pPr>
        <w:pStyle w:val="Normal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самостоятельных работ содержится в «Методических рекомендациях  по организации внеаудиторной самостоятельной работы по учебной дисциплине «История» для всех специальностей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/>
      </w:pPr>
      <w:r>
        <w:rPr>
          <w:b/>
          <w:i/>
          <w:caps/>
          <w:sz w:val="28"/>
          <w:szCs w:val="28"/>
          <w:u w:val="single"/>
        </w:rPr>
        <w:t>3. Оценочные (контрольно-измерительные) материалы для промежуточной аттестации</w:t>
      </w:r>
    </w:p>
    <w:p>
      <w:pPr>
        <w:pStyle w:val="Normal"/>
        <w:keepNext w:val="true"/>
        <w:keepLines/>
        <w:jc w:val="both"/>
        <w:rPr>
          <w:b/>
          <w:b/>
        </w:rPr>
      </w:pPr>
      <w:r>
        <w:rPr>
          <w:b/>
        </w:rPr>
        <w:t>ЗАДАНИЯ ДЛЯ ЗАЧЕТА ПО УЧЕБНОЙ ДИСЦИПЛИНЕ «ИСТОРИ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67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1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b/>
                <w:i/>
                <w:iCs/>
              </w:rPr>
              <w:t>Проверяемые знания,  ум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557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1 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-З.2 Сущность и причины локальных, региональных, межгосударственных конфликтов в конце XX – начале XXI век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4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5 О роли культуры, науки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/>
              <w:t>-З.6 Содержание и назначение важнейших правовых и законодательных актов мирового и регионального знач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3»(удовлетворительно) от 50% до 7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0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1 Ориентироваться в современной экономической, политической и культурной ситуации в России и ми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У.2 Выявлять взаимосвязь отечественных, региональных, мировых социально-экономических, политических и социаль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хорош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/>
              <w:t>—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неудовлетворительно» —</w:t>
            </w:r>
            <w:r>
              <w:rPr/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</w:tc>
      </w:tr>
      <w:tr>
        <w:trPr>
          <w:trHeight w:val="982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: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 30 мин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</w:rPr>
              <w:t>1</w:t>
            </w:r>
            <w:r>
              <w:rPr>
                <w:b/>
                <w:i/>
              </w:rPr>
              <w:t>.В 90-е годы по инициативе М.С.Горбачёва был(а, о) подписан (а,о)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А. Договор о создании Европейского Союза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Б. Парижская хартия для новой Европы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В. Четырёхстороннее соглашение по Западному Берлину между СССР, США, Францией, Великобританией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Г. Протокол об упразднении Совета экономической взаимопомощи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>
                <w:b/>
                <w:i/>
              </w:rPr>
              <w:t>2. Указ Президента «О свободе торговли» 1992 г предусматривал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А. разрешение гражданам осуществлять торговую, закупочную и посредническую деятельность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Б. запрет на свободное ценообразование 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В. продолжение фондового распределение производственной продукции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Г. разрешение вести торговлю только в специально оборудованных местах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>
                <w:b/>
                <w:i/>
                <w:kern w:val="2"/>
              </w:rPr>
              <w:t>3.</w:t>
            </w:r>
            <w:r>
              <w:rPr/>
              <w:t xml:space="preserve"> </w:t>
            </w:r>
            <w:r>
              <w:rPr>
                <w:b/>
              </w:rPr>
              <w:t>Расставьте события в хронологическом порядке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А. Назначение С.В. Степашина председателем правительства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Б. дефолт, финансовый кризис в Ро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В. избрание президентом России на второй срок Б.Н. Ельцина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Г. назначение Е.М. Примакова председателем правительства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Запишите ответ в виде последовательности событий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00" w:leader="none"/>
              </w:tabs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Расставьте мероприятия по изменению внутриполитического курса после января 2000 года в РФ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А. Национальные приоритетные программы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Б. Принятие нового Земельного кодекса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 xml:space="preserve">В. </w:t>
            </w:r>
            <w:r>
              <w:rPr>
                <w:color w:val="444444"/>
              </w:rPr>
              <w:t>Закон об увеличении срока президентских и депутатских полномоч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00" w:leader="none"/>
              </w:tabs>
              <w:spacing w:before="0" w:after="0"/>
              <w:rPr>
                <w:b/>
                <w:b/>
                <w:bCs/>
              </w:rPr>
            </w:pPr>
            <w:r>
              <w:rPr/>
              <w:t>Г. Федеративная реформа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Запишите ответ в виде последовательности действий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rPr/>
            </w:pPr>
            <w:r>
              <w:rPr>
                <w:b/>
                <w:iCs/>
              </w:rPr>
              <w:t>5.</w:t>
            </w:r>
            <w:r>
              <w:rPr>
                <w:b/>
              </w:rPr>
              <w:t xml:space="preserve"> Соотнесите имена государственных деятелей и посты, которые они занимали</w:t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731"/>
              <w:gridCol w:w="2477"/>
              <w:gridCol w:w="3208"/>
              <w:gridCol w:w="15"/>
            </w:tblGrid>
            <w:tr>
              <w:trPr>
                <w:trHeight w:val="425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360" w:leader="none"/>
                    </w:tabs>
                    <w:spacing w:before="0" w:after="0"/>
                    <w:rPr/>
                  </w:pPr>
                  <w:r>
                    <w:rPr>
                      <w:b/>
                      <w:i/>
                      <w:iCs/>
                    </w:rPr>
                    <w:t>1.</w:t>
                  </w:r>
                  <w:r>
                    <w:rPr>
                      <w:b/>
                      <w:i/>
                    </w:rPr>
                    <w:t xml:space="preserve"> Д.Т. Язов</w:t>
                  </w:r>
                  <w:r>
                    <w:rPr/>
                    <w:t xml:space="preserve">                                     </w:t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360" w:leader="none"/>
                    </w:tabs>
                    <w:spacing w:before="0" w:after="0"/>
                    <w:rPr/>
                  </w:pPr>
                  <w:r>
                    <w:rPr/>
                    <w:t>А) председатель правительства России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iCs/>
                    </w:rPr>
                    <w:t>2.</w:t>
                  </w:r>
                  <w:r>
                    <w:rPr>
                      <w:b/>
                      <w:i/>
                    </w:rPr>
                    <w:t xml:space="preserve"> Б.Н. Ельцин</w:t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). Президент России</w:t>
                  </w:r>
                </w:p>
              </w:tc>
            </w:tr>
            <w:tr>
              <w:trPr>
                <w:trHeight w:val="421" w:hRule="exac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iCs/>
                    </w:rPr>
                    <w:t>3.</w:t>
                  </w:r>
                  <w:r>
                    <w:rPr>
                      <w:b/>
                      <w:i/>
                    </w:rPr>
                    <w:t xml:space="preserve"> В.С. Павлов</w:t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360" w:leader="none"/>
                    </w:tabs>
                    <w:spacing w:before="0" w:after="0"/>
                    <w:rPr/>
                  </w:pPr>
                  <w:r>
                    <w:rPr/>
                    <w:t>В) министр обороны в 1987-1991гг.</w:t>
                  </w:r>
                </w:p>
                <w:p>
                  <w:pPr>
                    <w:pStyle w:val="Normal"/>
                    <w:keepNext w:val="true"/>
                    <w:keepLines/>
                    <w:shd w:fill="FFFFFF" w:val="clear"/>
                    <w:spacing w:before="0" w:after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Г) ) председатель Кабинета Министров СССР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.Соотнесите понятия и определения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757"/>
              <w:gridCol w:w="2451"/>
              <w:gridCol w:w="3208"/>
              <w:gridCol w:w="15"/>
            </w:tblGrid>
            <w:tr>
              <w:trPr>
                <w:trHeight w:val="1018" w:hRule="atLeast"/>
              </w:trPr>
              <w:tc>
                <w:tcPr>
                  <w:tcW w:w="3964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. Номенклатура</w:t>
                  </w:r>
                </w:p>
                <w:p>
                  <w:pPr>
                    <w:pStyle w:val="Normal"/>
                    <w:keepNext w:val="true"/>
                    <w:keepLines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. Челноки</w:t>
                  </w:r>
                </w:p>
                <w:p>
                  <w:pPr>
                    <w:pStyle w:val="Normal"/>
                    <w:keepNext w:val="true"/>
                    <w:keepLines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3.Олигархи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0" w:leader="none"/>
                    </w:tabs>
                    <w:ind w:hanging="63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120" w:after="120"/>
                    <w:ind w:left="36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674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. Лица, принадлежащее к правящей группе, активно поддерживающее руководителя страны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. Руководящие должности и лица, утверждаемые партийными органами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В. Социальный строй, появившийся в к. 80- н. 90-х, занимающиеся самостоятельной доставкой мелкой партии товара, быстрой реализацией на «своём» рынке»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Определите событие, ответьте на вопрос, запишите ответ</w:t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>7</w:t>
            </w:r>
            <w:r>
              <w:rPr/>
              <w:t>. «Белый дом», где заседал Верховный Совет России, был окружен баррикадами и живым кольцом тысяч людей, готовых отразить атаку правительственных войск. Опираясь на массовую поддержку населения, Б. Ельцин объявил «хунту» низложенной, а деятельность КПСС приостановленной по всей стране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 каком событие идёт речь, когда и где оно произошло? Перечислите два его последствия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>8</w:t>
            </w:r>
            <w:r>
              <w:rPr/>
              <w:t xml:space="preserve">. </w:t>
            </w:r>
            <w:r>
              <w:rPr>
                <w:color w:val="222222"/>
                <w:shd w:fill="FFFFFF" w:val="clear"/>
              </w:rPr>
              <w:t>Уже с 1987 года ситуация во внешней политике начинает резко меняться. В этом году во внешней политике СССР происходит коренной поворот к так называемому «</w:t>
            </w:r>
            <w:r>
              <w:rPr>
                <w:shd w:fill="FFFFFF" w:val="clear"/>
              </w:rPr>
              <w:t>новому политическому мышлению</w:t>
            </w:r>
            <w:r>
              <w:rPr>
                <w:color w:val="222222"/>
                <w:shd w:fill="FFFFFF" w:val="clear"/>
              </w:rPr>
              <w:t>», провозгласившему «социалистический плюрализм» и «приоритет общечеловеческих ценностей над классовыми»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к называется этот внешнеполитический курс? Кто его представлял на Западе? Перечислите два отрицательных его последствия для нашей страны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2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5405" w:hRule="exac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1 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-З.2 Сущность и причины локальных, региональных, межгосударственных конфликтов в конце XX – начале XXI век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4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5 О роли культуры, науки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/>
              <w:t>-З. 6 Содержание и назначение важнейших правовых и законодательных актов мирового и регионального знач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1 Ориентироваться в современной экономической, политической и культурной ситуации в России и ми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У.2 Выявлять взаимосвязь отечественных, региональных, мировых социально-экономических, политических и социальных проблем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87" w:leader="none"/>
              </w:tabs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spacing w:before="0" w:after="0"/>
              <w:rPr>
                <w:i/>
                <w:i/>
              </w:rPr>
            </w:pPr>
            <w:r>
              <w:rPr>
                <w:i/>
              </w:rPr>
              <w:t>Максимальное время выполнения заданий 30 минут</w:t>
            </w:r>
          </w:p>
        </w:tc>
      </w:tr>
      <w:tr>
        <w:trPr>
          <w:trHeight w:val="13109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720"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1вариант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i/>
                <w:shd w:fill="FFFFFF" w:val="clear"/>
              </w:rPr>
              <w:t>1.</w:t>
            </w:r>
            <w:r>
              <w:rPr>
                <w:b/>
              </w:rPr>
              <w:t xml:space="preserve"> 16 августа 1999 года Государственная Дума РФ утвердила председателем РФ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А. Примакова Е.М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Б. Путина В.В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В. Черномырдина В.С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Г. Фрадкова М.Е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>
                <w:b/>
                <w:i/>
              </w:rPr>
              <w:t>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</w:rPr>
              <w:t xml:space="preserve">В конфликте законодательной и исполнительной ветвей власти в период 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итического кризиса 1993г. исполнительная власть была представлена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1) Конституционным Судом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 xml:space="preserve">2) Съездом народных депутатов 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3) Президентом и Правительством РФ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rPr/>
            </w:pPr>
            <w:r>
              <w:rPr/>
              <w:t>4) Конституционным Судом и Президентом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>3.Установите последовательность событий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а) Закон об индивидуальной трудовой дея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б) курс на Ускор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color w:val="000000"/>
              </w:rPr>
              <w:t>в) либерализация цен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г) Программа 500 дней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действий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>
                <w:b/>
                <w:i/>
              </w:rPr>
              <w:t>4.Установите последовательность возникновения международных объединений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/>
              <w:t>А) ОДК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/>
              <w:t>Б) ШО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/>
              <w:t>В) СНГ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/>
              <w:t>Г) Союзное государ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>
                <w:b/>
                <w:b/>
                <w:bCs/>
                <w:highlight w:val="yellow"/>
              </w:rPr>
            </w:pPr>
            <w:r>
              <w:rPr/>
              <w:t>Д) Центрально- Азиатское Сотрудничество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действий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5.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3"/>
              <w:gridCol w:w="5895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b/>
                      <w:i/>
                      <w:iCs/>
                      <w:color w:val="000000"/>
                    </w:rPr>
                    <w:t>1. ГКО</w:t>
                  </w:r>
                </w:p>
              </w:tc>
              <w:tc>
                <w:tcPr>
                  <w:tcW w:w="5895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)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191A1A"/>
                      <w:shd w:fill="FFFFFF" w:val="clear"/>
                    </w:rPr>
                    <w:t>финансовый документ, используемый в России в 1992-1994 г.и обеспечивающий обладателю право участия в государственной или муниципальной приватизации путем приобретения недвижимости или акций</w:t>
                  </w:r>
                  <w:r>
                    <w:rPr>
                      <w:rFonts w:cs="Tahoma" w:ascii="Tahoma" w:hAnsi="Tahoma"/>
                      <w:color w:val="191A1A"/>
                      <w:sz w:val="19"/>
                      <w:szCs w:val="19"/>
                      <w:shd w:fill="FFFFFF" w:val="clear"/>
                    </w:rPr>
                    <w:t> 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b/>
                      <w:i/>
                      <w:iCs/>
                      <w:color w:val="000000"/>
                    </w:rPr>
                    <w:t>2. Залоговые аукционы</w:t>
                  </w:r>
                </w:p>
              </w:tc>
              <w:tc>
                <w:tcPr>
                  <w:tcW w:w="5895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)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191A1A"/>
                      <w:shd w:fill="FFFFFF" w:val="clear"/>
                    </w:rPr>
                    <w:t>государственные ценные бумаги, выпускаемые Министерством финансов РФ. в виде именных дисконтных облигаций в бездокументарной форме</w:t>
                  </w:r>
                  <w:r>
                    <w:rPr>
                      <w:rFonts w:cs="Arial" w:ascii="Arial" w:hAnsi="Arial"/>
                      <w:color w:val="222222"/>
                      <w:sz w:val="19"/>
                      <w:szCs w:val="19"/>
                      <w:shd w:fill="FFFFFF" w:val="clear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b/>
                      <w:i/>
                      <w:iCs/>
                      <w:color w:val="000000"/>
                    </w:rPr>
                    <w:t>3.Ваучер</w:t>
                  </w:r>
                </w:p>
              </w:tc>
              <w:tc>
                <w:tcPr>
                  <w:tcW w:w="5895" w:type="dxa"/>
                  <w:tcBorders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pacing w:before="0" w:after="0"/>
                    <w:jc w:val="both"/>
                    <w:rPr/>
                  </w:pPr>
                  <w:r>
                    <w:rPr/>
                    <w:t>В)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191A1A"/>
                      <w:shd w:fill="FFFFFF" w:val="clear"/>
                    </w:rPr>
                    <w:t>один из механизмов приватизации, серия сделок, проведённых в 1995 году, в результате которых ряд коммерческих банков получил в собственность государственные пакеты акций крупных промышленных компаний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5895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/>
                    <w:t>Г)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191A1A"/>
                      <w:shd w:fill="FFFFFF" w:val="clear"/>
                    </w:rPr>
                    <w:t>изменение нарицательной стоимости денежных знаков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ab/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3208"/>
              <w:gridCol w:w="3208"/>
            </w:tblGrid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6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616"/>
              <w:gridCol w:w="2592"/>
              <w:gridCol w:w="3208"/>
              <w:gridCol w:w="11"/>
            </w:tblGrid>
            <w:tr>
              <w:trPr/>
              <w:tc>
                <w:tcPr>
                  <w:tcW w:w="3823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. 1998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. 1993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i/>
                    </w:rPr>
                    <w:t>3.1991</w:t>
                  </w:r>
                </w:p>
              </w:tc>
              <w:tc>
                <w:tcPr>
                  <w:tcW w:w="5811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. I Съезд народных депутатов России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. Расстрел Белого Дома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/>
                    <w:t>В.</w:t>
                  </w:r>
                  <w:r>
                    <w:rPr>
                      <w:b/>
                    </w:rPr>
                    <w:t xml:space="preserve"> </w:t>
                  </w:r>
                  <w:r>
                    <w:rPr/>
                    <w:t>Деноминация рубля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пределите событие, ответьте на вопрос, запишите ответ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eastAsia="ヒラギノ角ゴ Pro W3;Times New Roman"/>
                <w:b/>
                <w:b/>
                <w:i/>
                <w:i/>
              </w:rPr>
            </w:pPr>
            <w:r>
              <w:rPr>
                <w:b/>
              </w:rPr>
              <w:t>7</w:t>
            </w:r>
            <w:r>
              <w:rPr/>
              <w:t>.</w:t>
            </w:r>
            <w:r>
              <w:rPr>
                <w:rFonts w:eastAsia="ヒラギノ角ゴ Pro W3;Times New Roman"/>
                <w:b/>
                <w:i/>
              </w:rPr>
              <w:t xml:space="preserve"> Когда произошло это событие? Как оно называется в экономической теории? Перечислите два его положительных последствия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Начав с небольшого снижения, российский рубль буквально рухнул в последние дни августа и первую неделю сентября. Обесценивание национальной валюты привело к многократному росту цен, задержкам зарплат, пенсий, социальных пособий. Внутренний валовый продукт сократился втрое. Снизилась собираемость налогов, упало производство. Некоторые крупные банки обанкротились, граждане потеряли свои сбережения.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ind w:firstLine="709"/>
              <w:jc w:val="both"/>
              <w:rPr>
                <w:rFonts w:eastAsia="ヒラギノ角ゴ Pro W3;Times New Roman"/>
                <w:b/>
                <w:b/>
                <w:i/>
                <w:i/>
              </w:rPr>
            </w:pPr>
            <w:r>
              <w:rPr>
                <w:rFonts w:eastAsia="ヒラギノ角ゴ Pro W3;Times New Roman"/>
                <w:b/>
                <w:i/>
              </w:rPr>
            </w:r>
          </w:p>
          <w:p>
            <w:pPr>
              <w:pStyle w:val="Style18"/>
              <w:keepNext w:val="true"/>
              <w:keepLines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</w:rPr>
              <w:t>8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зовите событие, о котором идёт речь в тексте? Когда оно произошло? Перечислите его последния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 xml:space="preserve">Огромная масса народа, когда до неё дошли известия об упрощении пропускного режима, собрались у пропускных пунктов. Дежурившие пограничники, у которых не было приказа о точных действиях в данной ситуации, предприняли попытку оттеснить людей. Но напор жителей был так велик, что им ничего не оставалось, как открыть границу. В этот день тысячи жителей западной части вышли на встречу восточной, чтобы встретить их и поздравить с «освобождением». 9 ноября действительно был народный праздник. </w:t>
            </w:r>
          </w:p>
          <w:p>
            <w:pPr>
              <w:pStyle w:val="Normal"/>
              <w:keepNext w:val="true"/>
              <w:keepLines/>
              <w:spacing w:before="0" w:after="0"/>
              <w:ind w:firstLine="709"/>
              <w:jc w:val="both"/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ind w:left="720"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720" w:hanging="0"/>
              <w:jc w:val="center"/>
              <w:rPr/>
            </w:pPr>
            <w:r>
              <w:rPr>
                <w:b/>
                <w:i/>
                <w:u w:val="single"/>
              </w:rPr>
              <w:t>2 вариант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СССР как государство было ликвидировано решением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1) Референдума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2) Верховного Совета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3) Беловежской тройки (Б.Н. Ельцин, Л.М. Кравчук, С.С. Шушкевич)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4) V Съезда народных депутатов СССР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rPr/>
            </w:pPr>
            <w:r>
              <w:rPr>
                <w:b/>
                <w:i/>
              </w:rPr>
              <w:t>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</w:rPr>
              <w:t xml:space="preserve"> Какое событие произошло позже других?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1) принятие Деклараций о суверенитете Грузии, Эстонии, Литвы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2) «Новоогаревский процесс»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3) Подписание Беловежских соглашений о создании Россией, Украиной и Белоруссией Содружества Независимых Государств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4) межнациональный конфликт среди узбеков и турок-месхетинцев в Фергане (Узбекистан)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>3.Установите последовательность проявление межнациональных проблем в СССР 1988году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/>
            </w:pPr>
            <w:r>
              <w:rPr>
                <w:color w:val="000000"/>
              </w:rPr>
              <w:t>1) война между Арменией и Азербайджаном за контроль над Нагорным Карабахо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) напряженность между Грузией и Абхазией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3) вытеснение русского населения из национальных республик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4) референдум по вопросам сохранения СССР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b/>
                <w:b/>
                <w:i/>
                <w:i/>
                <w:color w:val="000000"/>
                <w:kern w:val="2"/>
              </w:rPr>
            </w:pPr>
            <w:r>
              <w:rPr>
                <w:b/>
                <w:i/>
                <w:color w:val="000000"/>
                <w:kern w:val="2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действий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</w:rPr>
              <w:t>4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kern w:val="2"/>
              </w:rPr>
              <w:t>Установите последовательность событий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) принятие Деклараций о суверенитете Грузии, Эстонии, Литвы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) «Новоогаревский процесс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/>
            </w:pPr>
            <w:r>
              <w:rPr>
                <w:color w:val="000000"/>
              </w:rPr>
              <w:t>3) Подписание Беловежских соглашений о создании Россией, Украиной и Белоруссией Содружества Независимых Государств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4) межнациональный конфликт среди узбеков и турок-месхетинцев в Фергане (Узбекистан)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действий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>
                <w:b/>
                <w:i/>
              </w:rPr>
              <w:t>5. Соотнесите имена государственных деятелей и посты, которые они занимал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1) Д.Т. Язов             а) председатель Кабинета Министров СССР  в 1991 гг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2) Б.Н. Ельцин        б) Президент Ро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3) В.С. Павлов        в) министр обороны в 1987-1991гг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4) И.С. Силаев        г) председатель правительства России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ab/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3208"/>
              <w:gridCol w:w="3208"/>
            </w:tblGrid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.Соотнесите даты и события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616"/>
              <w:gridCol w:w="2592"/>
              <w:gridCol w:w="3208"/>
              <w:gridCol w:w="11"/>
            </w:tblGrid>
            <w:tr>
              <w:trPr/>
              <w:tc>
                <w:tcPr>
                  <w:tcW w:w="3823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. 1998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. 1993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i/>
                    </w:rPr>
                    <w:t>3.1991</w:t>
                  </w:r>
                </w:p>
              </w:tc>
              <w:tc>
                <w:tcPr>
                  <w:tcW w:w="5811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. I Съезд народных депутатов России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. Расстрел Белого Дома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/>
                    <w:t>В.</w:t>
                  </w:r>
                  <w:r>
                    <w:rPr>
                      <w:b/>
                    </w:rPr>
                    <w:t xml:space="preserve"> </w:t>
                  </w:r>
                  <w:r>
                    <w:rPr/>
                    <w:t>Деноминация рубля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b/>
                <w:i/>
              </w:rPr>
              <w:t xml:space="preserve">7. Продолжите мысль: </w:t>
            </w:r>
            <w:r>
              <w:rPr>
                <w:i/>
              </w:rPr>
              <w:t>После распада СССР новой России предстояло решить следую</w:t>
              <w:softHyphen/>
              <w:t>щие стратегические задачи: ...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ind w:firstLine="709"/>
              <w:jc w:val="both"/>
              <w:rPr>
                <w:rFonts w:eastAsia="ヒラギノ角ゴ Pro W3;Times New Roman"/>
                <w:b/>
                <w:b/>
                <w:i/>
                <w:i/>
              </w:rPr>
            </w:pPr>
            <w:r>
              <w:rPr>
                <w:rFonts w:eastAsia="ヒラギノ角ゴ Pro W3;Times New Roman"/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firstLine="357"/>
              <w:jc w:val="both"/>
              <w:rPr/>
            </w:pPr>
            <w:r>
              <w:rPr>
                <w:b/>
                <w:i/>
              </w:rPr>
              <w:t>8. В чём состояла  концеп</w:t>
              <w:softHyphen/>
              <w:t>ция внешней политики России. Назовите новые опасности и проблемы для Российского государства в 90-е годы 20 века.</w:t>
            </w:r>
          </w:p>
          <w:p>
            <w:pPr>
              <w:pStyle w:val="Normal"/>
              <w:spacing w:before="0" w:after="0"/>
              <w:ind w:firstLine="357"/>
              <w:jc w:val="both"/>
              <w:rPr/>
            </w:pPr>
            <w:r>
              <w:rPr>
                <w:i/>
              </w:rPr>
              <w:t>Из Послания Президента Российской Федерации Б.Н. Ель</w:t>
              <w:softHyphen/>
              <w:t>цина Федеральному Собранию Российской Федерации. 1997 г.</w:t>
            </w:r>
          </w:p>
          <w:p>
            <w:pPr>
              <w:pStyle w:val="Normal"/>
              <w:spacing w:before="0" w:after="0"/>
              <w:ind w:firstLine="357"/>
              <w:jc w:val="both"/>
              <w:rPr/>
            </w:pPr>
            <w:r>
              <w:rPr/>
              <w:t>Российская внешняя политика нацелена на построение такой системы международных отношений, которая исходит из того, что наш мир — многополюсный, что в нем не должно быть доминирования ка</w:t>
              <w:softHyphen/>
              <w:t>кого-то одного центра силы. Свое видение нового мирового порядка наша страна излагала неоднократно, в том числе на Генеральной Ассамблее ООН. Суть проста: мир XXI века должен меньше опираться на военную силу и гораздо больше — на силу права. Именно поэтому мы предлагаем заключить Договор о ядерной стабильности и безопас</w:t>
              <w:softHyphen/>
              <w:t>ности с участием всех ядерных держав и провести 3-ю Конферен</w:t>
              <w:softHyphen/>
              <w:t>цию мира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 xml:space="preserve">Огромная масса народа, когда до неё дошли известия об упрощении пропускного режима, собрались у пропускных пунктов. Дежурившие пограничники, у которых не было приказа о точных действиях в данной ситуации, предприняли попытку оттеснить людей. Но напор жителей был так велик, что им ничего не оставалось, как открыть границу. В этот день тысячи жителей западной части вышли на встречу восточной, чтобы встретить их и поздравить с «освобождением». 9 ноября действительно был народный праздник. </w:t>
            </w:r>
          </w:p>
          <w:p>
            <w:pPr>
              <w:pStyle w:val="Normal"/>
              <w:keepNext w:val="true"/>
              <w:keepLines/>
              <w:spacing w:before="0" w:after="0"/>
              <w:ind w:firstLine="709"/>
              <w:jc w:val="both"/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6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  <w:sz w:val="28"/>
      <w:szCs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6">
    <w:name w:val="Заголовок 6 Знак"/>
    <w:basedOn w:val="Style7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Style8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basedOn w:val="Style7"/>
    <w:qFormat/>
    <w:rPr>
      <w:sz w:val="22"/>
      <w:szCs w:val="22"/>
    </w:rPr>
  </w:style>
  <w:style w:type="character" w:styleId="Style10">
    <w:name w:val="Нижний колонтитул Знак"/>
    <w:basedOn w:val="Style7"/>
    <w:qFormat/>
    <w:rPr>
      <w:sz w:val="22"/>
      <w:szCs w:val="22"/>
    </w:rPr>
  </w:style>
  <w:style w:type="character" w:styleId="Style11">
    <w:name w:val="Название Знак"/>
    <w:basedOn w:val="Style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Подзаголовок Знак"/>
    <w:basedOn w:val="Style7"/>
    <w:qFormat/>
    <w:rPr>
      <w:rFonts w:ascii="Cambria" w:hAnsi="Cambria" w:eastAsia="Times New Roman" w:cs="Cambria"/>
      <w:sz w:val="24"/>
      <w:szCs w:val="24"/>
    </w:rPr>
  </w:style>
  <w:style w:type="character" w:styleId="Style13">
    <w:name w:val="Основной текст Знак"/>
    <w:basedOn w:val="Style7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7"/>
    <w:qFormat/>
    <w:rPr>
      <w:sz w:val="16"/>
      <w:szCs w:val="16"/>
    </w:rPr>
  </w:style>
  <w:style w:type="character" w:styleId="Appleconvertedspace">
    <w:name w:val="apple-converted-space"/>
    <w:basedOn w:val="Style7"/>
    <w:qFormat/>
    <w:rPr/>
  </w:style>
  <w:style w:type="character" w:styleId="Style14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C4">
    <w:name w:val="c4"/>
    <w:basedOn w:val="Style7"/>
    <w:qFormat/>
    <w:rPr/>
  </w:style>
  <w:style w:type="character" w:styleId="C8">
    <w:name w:val="c8"/>
    <w:basedOn w:val="Style7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0"/>
      <w:jc w:val="both"/>
    </w:pPr>
    <w:rPr>
      <w:color w:val="000000"/>
      <w:spacing w:val="-1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0" w:after="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</w:rPr>
  </w:style>
  <w:style w:type="paragraph" w:styleId="Psection">
    <w:name w:val="psection"/>
    <w:basedOn w:val="Normal"/>
    <w:qFormat/>
    <w:pPr>
      <w:spacing w:before="280" w:after="280"/>
    </w:pPr>
    <w:rPr/>
  </w:style>
  <w:style w:type="paragraph" w:styleId="Style21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C23">
    <w:name w:val="c23"/>
    <w:basedOn w:val="Normal"/>
    <w:qFormat/>
    <w:pPr>
      <w:spacing w:before="280" w:after="280"/>
    </w:pPr>
    <w:rPr/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2:00:00Z</dcterms:created>
  <dc:creator>Пользователь</dc:creator>
  <dc:description/>
  <dc:language>en-US</dc:language>
  <cp:lastModifiedBy>ozornina</cp:lastModifiedBy>
  <cp:lastPrinted>2019-12-05T11:30:00Z</cp:lastPrinted>
  <dcterms:modified xsi:type="dcterms:W3CDTF">2022-08-30T12:00:00Z</dcterms:modified>
  <cp:revision>2</cp:revision>
  <dc:subject/>
  <dc:title/>
</cp:coreProperties>
</file>