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120" w:after="0"/>
        <w:ind w:right="42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сновы проектирования технологической оснастки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20" w:after="0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 w:before="120" w:after="0"/>
        <w:ind w:left="-142" w:right="1229" w:firstLine="1008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</w:t>
      </w:r>
      <w:r>
        <w:rPr>
          <w:lang w:val="en-US"/>
        </w:rPr>
        <w:t xml:space="preserve">, </w:t>
      </w:r>
      <w:r>
        <w:rPr/>
        <w:t>2022 г.</w:t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6"/>
              <w:tabs>
                <w:tab w:val="clear" w:pos="708"/>
                <w:tab w:val="left" w:pos="2952" w:leader="none"/>
              </w:tabs>
              <w:ind w:right="-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тавлены в соответствии с программой учебной дисциплин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роектирования технологической оснас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16"/>
              <w:ind w:right="2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22 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А. Ченцов /</w:t>
            </w:r>
          </w:p>
        </w:tc>
        <w:tc>
          <w:tcPr>
            <w:tcW w:w="3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Перечень используемой литератур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 w:before="0" w:after="200"/>
        <w:ind w:left="0" w:firstLine="851"/>
        <w:jc w:val="both"/>
        <w:rPr/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left="-142" w:right="-1" w:firstLine="1008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</w:t>
      </w:r>
      <w:r>
        <w:rPr>
          <w:color w:val="000000"/>
        </w:rPr>
        <w:t>Основы проектирования технологической оснастки</w:t>
      </w:r>
      <w:r>
        <w:rPr/>
        <w:t xml:space="preserve">» программы подготовки специалистов среднего звена  по специальности 15.02.14 </w:t>
      </w:r>
      <w:r>
        <w:rPr>
          <w:bCs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Arial Unicode MS"/>
          <w:bCs/>
        </w:rPr>
        <w:t xml:space="preserve">ОК 02. </w:t>
      </w:r>
      <w:r>
        <w:rPr/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Cs/>
        </w:rPr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4. 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7. 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1.8. 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2. 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/>
      </w:pPr>
      <w:r>
        <w:rPr/>
        <w:t>ПК 2.4. 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0" w:after="0"/>
        <w:ind w:firstLine="851"/>
        <w:jc w:val="both"/>
        <w:rPr>
          <w:bCs/>
        </w:rPr>
      </w:pPr>
      <w:r>
        <w:rPr/>
        <w:t>ПК 2.5. 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осуществлять рациональный выбор станочных приспособлений для обеспечения требуемой точности обработки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составлять технические задания на проектирование технологической оснастки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назначение, устройство и область применения станочных приспособлений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- схемы и погрешность базирования заготовок в приспособлениях;</w:t>
      </w:r>
    </w:p>
    <w:p>
      <w:pPr>
        <w:pStyle w:val="Normal"/>
        <w:spacing w:lineRule="auto" w:line="360" w:before="0" w:after="0"/>
        <w:ind w:firstLine="851"/>
        <w:jc w:val="both"/>
        <w:rPr>
          <w:b/>
          <w:b/>
        </w:rPr>
      </w:pPr>
      <w:r>
        <w:rPr/>
        <w:t>- приспособления для станков с ЧПУ и обрабатывающих центров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8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5"/>
        <w:numPr>
          <w:ilvl w:val="2"/>
          <w:numId w:val="78"/>
        </w:numPr>
        <w:spacing w:lineRule="auto" w:line="276" w:before="0" w:after="200"/>
        <w:ind w:left="993" w:hanging="709"/>
        <w:contextualSpacing/>
        <w:jc w:val="both"/>
        <w:rPr/>
      </w:pPr>
      <w:r>
        <w:rPr/>
        <w:t>Текущий контроль</w:t>
      </w:r>
    </w:p>
    <w:p>
      <w:pPr>
        <w:pStyle w:val="Style15"/>
        <w:ind w:left="0" w:firstLine="284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5"/>
        <w:ind w:left="0" w:firstLine="283"/>
        <w:jc w:val="both"/>
        <w:rPr/>
      </w:pPr>
      <w:r>
        <w:rPr/>
        <w:t>Текущий контроль по учебной дисциплине «Технологическая оснастка» включает: устные</w:t>
      </w:r>
      <w:r>
        <w:rPr>
          <w:i/>
        </w:rPr>
        <w:t xml:space="preserve"> </w:t>
      </w:r>
      <w:r>
        <w:rPr/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5"/>
        <w:ind w:left="0" w:firstLine="426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"/>
        <w:gridCol w:w="43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1. Осуществлять рациональный выбор станочных приспособлений для обеспечения требуемой точности обработки;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1,2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2. Составлять технические задания на проектирование технологической оснастки.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и экспертная оценка практических работ № 4,5,6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. Назначение, устройство и область применения станочных приспособлений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>
          <w:trHeight w:val="353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2. Схемы и погрешность базирования заготовок в приспособлениях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3. Приспособления для станков с ЧПУ и обрабатывающих центров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, тестирование</w:t>
            </w:r>
          </w:p>
        </w:tc>
      </w:tr>
    </w:tbl>
    <w:p>
      <w:pPr>
        <w:pStyle w:val="Style15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2"/>
          <w:numId w:val="78"/>
        </w:numPr>
        <w:tabs>
          <w:tab w:val="clear" w:pos="708"/>
          <w:tab w:val="left" w:pos="1560" w:leader="none"/>
        </w:tabs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>
          <w:i/>
        </w:rPr>
        <w:t xml:space="preserve">Формой промежуточной аттестации по учебной дисциплине является зачет.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Style15"/>
        <w:spacing w:lineRule="auto" w:line="276" w:before="0" w:after="200"/>
        <w:ind w:left="0" w:firstLine="851"/>
        <w:contextualSpacing/>
        <w:jc w:val="both"/>
        <w:rPr>
          <w:i/>
          <w:i/>
        </w:rPr>
      </w:pPr>
      <w:r>
        <w:rPr>
          <w:i/>
        </w:rPr>
        <w:t>Зачет проводится в форме тестирования.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066"/>
        <w:gridCol w:w="2717"/>
        <w:gridCol w:w="195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ческая оснастк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>II семестр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851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назначение, устройство и область применения станочных приспособлений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50% и менее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1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4" w:hanging="1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ind w:left="34" w:hanging="1"/>
              <w:jc w:val="both"/>
              <w:rPr>
                <w:sz w:val="22"/>
                <w:szCs w:val="22"/>
              </w:rPr>
            </w:pPr>
            <w:r>
              <w:rPr/>
              <w:t xml:space="preserve">ПК 2.5. </w:t>
            </w:r>
          </w:p>
          <w:p>
            <w:pPr>
              <w:pStyle w:val="Normal"/>
              <w:spacing w:before="0" w:after="0"/>
              <w:ind w:left="34" w:hanging="1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i/>
                <w:i/>
              </w:rPr>
            </w:pPr>
            <w:r>
              <w:rPr/>
              <w:t>- схемы и погрешность базирования заготовок в приспособлениях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i/>
                <w:i/>
              </w:rPr>
            </w:pPr>
            <w:r>
              <w:rPr/>
              <w:t>- приспособления для станков с ЧПУ и обрабатывающих центров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i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425"/>
        <w:gridCol w:w="1464"/>
        <w:gridCol w:w="1802"/>
        <w:gridCol w:w="237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Наблюдение за выполнением и оценка 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(практические работы 1,2,3,4,5,6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Технологическое оборудование и оснаст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sz w:val="22"/>
                <w:szCs w:val="22"/>
              </w:rPr>
            </w:pPr>
            <w:r>
              <w:rPr/>
              <w:t xml:space="preserve">ПК 1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изготовлению дета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ПК 1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Осуществлять выполнение расчетов параметров механической обработки и аддитивного производства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ПК 1.5. Осуществлять подбор конструктивного исполнения инструмента, материалов режущей части инструмента, технологических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1.7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разработку и применение управляющих программ для металлорежущего или аддитивного оборудования в целях реализации принятой технологии изготовления деталей на механических участках машиностроительных производств, в том числе с использованием систем автоматизированного проектиров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1.8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реализацию управляющих программ для обработки заготовок на металлорежущем оборудовании или изготовления на аддитивном оборудовании в целях реализации принятой технологии изготовления деталей на механических участках машиностроительных производств в соответствии с разработанной технологической документаци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2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сбор, систематизацию и анализ информации для выбора оптимальных технологических решений, в том числе альтернативных в соответствии с принятым процессом выполнения своей работы по сборке узлов или издел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4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jc w:val="both"/>
              <w:rPr/>
            </w:pPr>
            <w:r>
              <w:rPr/>
              <w:t>Осуществлять выполнение расчетов параметров процесса сборки узлов или изделий в соответствии с принятым технологическим процессом согласно нормативным требованиям, в том числе с использованием систем автоматизированного проектирования.</w:t>
            </w:r>
          </w:p>
          <w:p>
            <w:pPr>
              <w:pStyle w:val="Normal"/>
              <w:spacing w:before="0" w:after="0"/>
              <w:ind w:left="33" w:hanging="0"/>
              <w:jc w:val="both"/>
              <w:rPr>
                <w:sz w:val="22"/>
                <w:szCs w:val="22"/>
              </w:rPr>
            </w:pPr>
            <w:r>
              <w:rPr/>
              <w:t xml:space="preserve">ПК 2.5. 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Осуществлять подбор конструктивного исполнения сборочного инструмента, материалов исполнительных элементов инструмента, приспособлений и оборудования в соответствии с выбранным технологическим решением, в том числе с использованием систем автоматизированного проектирования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  <w:i/>
        </w:rPr>
        <w:t>2</w:t>
      </w:r>
      <w:r>
        <w:rPr>
          <w:i/>
        </w:rPr>
        <w:t xml:space="preserve">. </w:t>
      </w:r>
      <w:r>
        <w:rPr>
          <w:b/>
          <w:i/>
          <w:u w:val="single"/>
        </w:rPr>
        <w:t xml:space="preserve">ОЦЕНОЧНЫЕ (КОНТРОЛЬНО-ИЗМЕРИТЕЛЬНЫЕ) МАТЕРИАЛЫ ДЛЯ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ЕРЕЧЕНЬ ВОПРОСОВ ДЛЯ ОПРОСА:</w:t>
      </w:r>
    </w:p>
    <w:p>
      <w:pPr>
        <w:pStyle w:val="Normal"/>
        <w:spacing w:before="120" w:after="0"/>
        <w:ind w:left="360" w:hanging="0"/>
        <w:rPr/>
      </w:pPr>
      <w:r>
        <w:rPr/>
        <w:t xml:space="preserve">1. Дайте определения:   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Технологическая оснастка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Приспособления и их назначение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Базирование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Измерительные средства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Схема базирования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Погрешность установки</w:t>
      </w:r>
    </w:p>
    <w:p>
      <w:pPr>
        <w:pStyle w:val="Normal"/>
        <w:numPr>
          <w:ilvl w:val="1"/>
          <w:numId w:val="5"/>
        </w:numPr>
        <w:spacing w:lineRule="auto" w:line="276" w:before="0" w:after="0"/>
        <w:rPr/>
      </w:pPr>
      <w:r>
        <w:rPr/>
        <w:t>Техника безопасности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ассификация поверхностей заготовки при проектировании станочных приспособлений. Классификация баз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ыбор схем базирования. Правило 6 точек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хема базирования призматических деталей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Схема базирования длинных цилиндрических деталей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Схема базирования коротких цилиндрических деталей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ринципиальная схема базирован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становочные элементы приспособления. Группы установочных элементов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Зажимные устройства и их назначение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ассификация зажимных устройств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инов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Клиноплунжерн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интовые зажим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Рычажные зажим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Эксцентриковые зажимные устройства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словные графические обозначения опор, баз и зажимных усилий по ГОСТ 3.1107-81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риводы станочных приспособлений. Классификация. Значение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невматические приводы. Классификац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Гидравлические приводы. Классификац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невмогидравлические привод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Делительные устройства. Поворотные устройства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Корпуса приспособлений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Универсально-сборные приспособления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 </w:t>
      </w:r>
      <w:r>
        <w:rPr/>
        <w:t xml:space="preserve">Универсально-наладочные приспособления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ентра для токарных и круглошлифоваль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Самозажимные поводк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Универсальные кулачк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анговые патрон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Центровые оправки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оворотные столы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Делительные голов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Кондукторные втулки и плит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оворотные столы и стой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Автоматизированные кондукторы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Многошпиндельные и револьверные голов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риспособления для зуборез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Приспособления для протяжных станков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Вспомогательные механизмы станков с ЧПУ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Последовательность проектирования приспособлений</w:t>
      </w:r>
    </w:p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Тестовые  задания</w:t>
      </w:r>
      <w:r>
        <w:rPr/>
        <w:t xml:space="preserve"> –</w:t>
      </w:r>
      <w:r>
        <w:rPr>
          <w:b/>
          <w:color w:val="FF0000"/>
        </w:rPr>
        <w:t xml:space="preserve"> </w:t>
      </w:r>
      <w:r>
        <w:rPr/>
        <w:t>З1, З2, З3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/>
      </w:pPr>
      <w:r>
        <w:rPr/>
        <w:t>Вариант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База, лишающая деталь одной степени подвижн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установоч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направляющ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>двойная направляющ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bCs/>
          <w:sz w:val="28"/>
          <w:szCs w:val="28"/>
        </w:rPr>
        <w:t xml:space="preserve">д. </w:t>
      </w: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Состояние материала  кулачков самоцентрирующих патронов токарных станков с ЧПУ, при установке по черновой базе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тальные закаленные 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тальные незакаленные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ные «сырые»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тановочные элементы приспособлений «по плоскост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постоянные опо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>регулируемые опо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пальцы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 xml:space="preserve">оправк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bCs/>
          <w:sz w:val="28"/>
          <w:szCs w:val="28"/>
        </w:rPr>
        <w:t xml:space="preserve">д. </w:t>
      </w:r>
      <w:r>
        <w:rPr>
          <w:sz w:val="28"/>
          <w:szCs w:val="28"/>
        </w:rPr>
        <w:t>цент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е. </w:t>
      </w:r>
      <w:r>
        <w:rPr>
          <w:sz w:val="28"/>
          <w:szCs w:val="28"/>
        </w:rPr>
        <w:t>кулачки патрон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ж. </w:t>
      </w:r>
      <w:r>
        <w:rPr>
          <w:sz w:val="28"/>
          <w:szCs w:val="28"/>
        </w:rPr>
        <w:t>кондукторные втул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Направляющие элементы приспособлений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кондукторные втулки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дукторные установы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аправляющие станин  станков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sz w:val="28"/>
          <w:szCs w:val="28"/>
        </w:rPr>
        <w:t>копировальная линейка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i/>
          <w:i/>
          <w:sz w:val="28"/>
          <w:szCs w:val="28"/>
        </w:rPr>
      </w:pPr>
      <w:r>
        <w:rPr>
          <w:sz w:val="28"/>
          <w:szCs w:val="28"/>
        </w:rPr>
        <w:t>копир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База, лишающая деталь трёх степеней подвижности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Название базы, используемой при обработке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ск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Название базы, используемой при проектировании издел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орск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8. База, лишающая деталь четырех  степеней  подвижности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 xml:space="preserve">9.Число степеней подвижности, отнимаемое у заготовки при полной схеме базировании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Основной параметр, определяющий технологические возможности универсального токарно-винторезного станк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тола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центров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дачи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зания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Механизм поштучной выдачи заготовок: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магазин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бункер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тсекатель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кантователь </w:t>
      </w:r>
    </w:p>
    <w:p>
      <w:pPr>
        <w:pStyle w:val="22"/>
        <w:tabs>
          <w:tab w:val="clear" w:pos="708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2. Тип организации производства, при котором применяются универсально-безналадочные (УБП) и универсально-сборные приспособления (УСП)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3. Тип организации производства, при котором применяются универсально-наладочные (УНП) и специализированные-наладочные приспособления (СНП)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4. Тип базы по назначению, используемой при определении положения заготовки или изделия в процессе изготовления…</w:t>
      </w:r>
    </w:p>
    <w:p>
      <w:pPr>
        <w:pStyle w:val="Normal"/>
        <w:tabs>
          <w:tab w:val="clear" w:pos="708"/>
          <w:tab w:val="left" w:pos="1134" w:leader="none"/>
          <w:tab w:val="left" w:pos="1185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5.Тип манипулятора в обозначении  ПР СМ40 Ф2 80.01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для литейного производства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чный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кузнечнопрессового оборудования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грегатный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База, лишающая деталь одной степени подвижности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Материал кулачков самоцентрирующих патронов токарных станков с ЧПУ  при установке по черновой базе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закаленная сталь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закаленная сталь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ь «сырая»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База, лишающая деталь двух  степеней подвижности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Приспособление, предназначенное для установки и закрепления заготовок различных размеров и конфигураций в пределах определённых габаритных размеров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ое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ьное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изирован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Приспособление, предназначенное для выполнения одной или нескольких операций изготовления определённого изделия (изделий) без регулирования и переналадки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о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ьное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пециализирован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Тип системы ЧПУ в обозначении  промышленного робота ПР СМ40 Ф2 80.01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озиционная прямоугольная  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турна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универсальная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цикловая</w:t>
      </w:r>
    </w:p>
    <w:p>
      <w:pPr>
        <w:pStyle w:val="TextBody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sz w:val="28"/>
          <w:szCs w:val="28"/>
        </w:rPr>
        <w:t>7. Поверхность, сочетание поверхностей, ось или точка, принадлежащие заготовке или изделию, используемые для базирования называются …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8. Тип базы по назначению, используемой при определении положения заготовки или изделия в процессе изготовлени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трукторска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9. Приспособление  для закрепления цилиндрических заготовок по отверстиям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нтр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оротный стол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дуктор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ая плита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0. Установочные элементы приспособлений с базированием корпусных деталей «по отверстиям»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стоянные опор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ируемые опоры.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альц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/>
      </w:pPr>
      <w:r>
        <w:rPr>
          <w:sz w:val="28"/>
          <w:szCs w:val="28"/>
        </w:rPr>
        <w:t>оправки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центры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кулачки патронов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1. Материал кулачков самоцентрирующих патронов токарных станков при установке на точные и чистовые  базы, не подвергаемые дальнейшей обработк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латунные «сырые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стальные закаленные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тальные незакаленны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2. База, лишающая деталь четырех  степеней  подвижност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очна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направляющая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орная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ная опорна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3. Тип организации производства, при котором применяются универсально-безналадочные (УБП) и универсально-сборные приспособления (УСП)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4. Тип организации производства, при котором применяются универсально-наладочные (УНП) и специализированные - наладочные приспособления (СНП)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лко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носерийное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142" w:leader="none"/>
          <w:tab w:val="left" w:pos="1134" w:leader="none"/>
        </w:tabs>
        <w:autoSpaceDE w:val="false"/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ичное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185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5. Тип левого (переднего) центра, при обработке валов в центрах на токарных станках с ЧПУ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подвиж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подвиж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обратны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" w:leader="none"/>
          <w:tab w:val="left" w:pos="709" w:leader="none"/>
          <w:tab w:val="left" w:pos="1134" w:leader="none"/>
        </w:tabs>
        <w:autoSpaceDE w:val="false"/>
        <w:spacing w:lineRule="auto" w:line="276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срезанный</w:t>
      </w:r>
    </w:p>
    <w:p>
      <w:pPr>
        <w:pStyle w:val="Normal"/>
        <w:spacing w:lineRule="auto" w:line="276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4"/>
        <w:gridCol w:w="8484"/>
      </w:tblGrid>
      <w:tr>
        <w:trPr>
          <w:trHeight w:val="450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занятия</w:t>
            </w:r>
          </w:p>
        </w:tc>
      </w:tr>
      <w:tr>
        <w:trPr>
          <w:trHeight w:val="79" w:hRule="exact"/>
        </w:trPr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актическая работа №1 Расчет погрешности базирования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ческая работа №2 Расчет усилия зажима зажимного устройства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 3 Выбор станочного приспособления для токарной обработки детали «Вал»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4 Выбор станочного приспособления для фрезерной обработки детали «Корпус»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рактическая работа №5 Выбор станочного приспособления для сверлильной обработки детали «Втулка»</w:t>
            </w:r>
          </w:p>
        </w:tc>
      </w:tr>
      <w:tr>
        <w:trPr>
          <w:trHeight w:val="1076" w:hRule="exact"/>
        </w:trPr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ая работа №6 Проектирование принципиальной схемы станочного приспособления</w:t>
            </w:r>
          </w:p>
        </w:tc>
      </w:tr>
      <w:tr>
        <w:trPr>
          <w:trHeight w:val="572" w:hRule="exac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8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b/>
          <w:caps/>
          <w:u w:val="single"/>
        </w:rPr>
        <w:t>3</w:t>
      </w:r>
      <w:r>
        <w:rPr>
          <w:b/>
          <w:i/>
          <w:caps/>
          <w:u w:val="single"/>
        </w:rPr>
        <w:t xml:space="preserve">. </w:t>
      </w:r>
      <w:r>
        <w:rPr>
          <w:b/>
          <w:caps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ТЕХНОЛОГИЧЕСКАЯ ОСНАСТ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назначение, устройство и область применения станочных приспособл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с</w:t>
            </w:r>
            <w:r>
              <w:rPr/>
              <w:t xml:space="preserve">хемы и погрешность базирования заготовок в приспособления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способления для станков с ЧПУ и обрабатывающих центров.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осуществлять рациональный выбор станочных приспособлений для обеспечения требуемой точности обработк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оставлять технические задания на проектирование технологической оснастк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</w:t>
              <w:softHyphen/>
              <w:t>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firstLine="284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8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стовое задание 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ариант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е вид приспособления списывается после его применения?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чно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разборное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о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К приспособлениям, не имеющим механизированных, сборочных единиц относится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иально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версально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чно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 чему приводит использование станочных приспособлений?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ить время обработки заготовок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ить себестоимость издел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28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ить технические возможности станк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Какие виды погрешности установки заготовки постоянны по величине или изменяются по определённому закону?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тически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чайные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правильное название зажимного механизма изображённого на рисунке ниже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95885</wp:posOffset>
                  </wp:positionV>
                  <wp:extent cx="1875790" cy="1360170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ычажный зажим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нтовой зажим</w:t>
            </w:r>
          </w:p>
          <w:p>
            <w:pPr>
              <w:pStyle w:val="Normal"/>
              <w:spacing w:lineRule="auto" w:line="36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>Какой зажимной механизм применяется для закрепления заготовок различных конструкций и типоразмеров?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ной механизм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зажимной механизм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360" w:before="0" w:after="0"/>
              <w:ind w:left="1440" w:hanging="115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пной зажимной механиз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Для закрепления, каких заготовок применяется трёхкулачковый патрон в токарном станке?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Круглой и шестигранной формы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ных фасонных отливок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товок квадратного се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патрон изображён на рисунке ниже?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61925</wp:posOffset>
                  </wp:positionV>
                  <wp:extent cx="2209800" cy="1276350"/>
                  <wp:effectExtent l="0" t="0" r="0" b="0"/>
                  <wp:wrapSquare wrapText="bothSides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кулачковый патрон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мбранный патрон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патрон</w:t>
            </w:r>
          </w:p>
          <w:p>
            <w:pPr>
              <w:pStyle w:val="Normal"/>
              <w:spacing w:lineRule="auto" w:line="276" w:before="120" w:after="120"/>
              <w:ind w:left="72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Какое приспособление применяется в качестве дополнительной опоры для обработки длинных заготовок?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не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карный центр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 w:before="0" w:after="0"/>
              <w:ind w:left="1440" w:hanging="10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шайб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такое базирование заготовки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дание заготовке определенного положения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аготовки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заготовки в приспособлени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подвижности в приспособлен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ля создания неподвижности твердого тела в пространстве необходим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баз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баз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 баз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065" w:hanging="63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очная баз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приспособление для сверления отверстий на вертикально- сверлильном станке.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дуктор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ски машинные 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 и поводковое устройство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360" w:before="0" w:after="0"/>
              <w:ind w:left="1070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патрон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 называется изделие, выполненное из однородного материала без применения сборочных единиц?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очная единица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аль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 w:before="0" w:after="0"/>
              <w:ind w:left="1065" w:hanging="64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ля какого типа производства характерно применение наладочных приспособлений?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 w:before="0" w:after="0"/>
              <w:ind w:left="1080" w:hanging="643"/>
              <w:rPr/>
            </w:pPr>
            <w:r>
              <w:rPr>
                <w:sz w:val="28"/>
              </w:rPr>
              <w:t xml:space="preserve">Опытное, единичное и мелкосерийно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прижимает заготовку в вакуумных зажимных устройствах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>Давление сжатого воздух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вление жидк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1069" w:hanging="643"/>
              <w:jc w:val="both"/>
              <w:rPr>
                <w:sz w:val="28"/>
              </w:rPr>
            </w:pPr>
            <w:r>
              <w:rPr>
                <w:sz w:val="28"/>
              </w:rPr>
              <w:t>Атмосферное давле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8"/>
              </w:rPr>
              <w:t>Какая резьба используется в винтовых зажимных механизмах с ручным приводом?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Упорна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Трапециидальна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jc w:val="both"/>
              <w:rPr>
                <w:sz w:val="28"/>
              </w:rPr>
            </w:pPr>
            <w:r>
              <w:rPr>
                <w:sz w:val="28"/>
              </w:rPr>
              <w:t>Дюймова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 станочным приспособлениям для установки и закрепления рабочего инструмента относятся: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тки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ницы  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ы для свер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В каком производстве  целесообразно использовать универсальное приспособление? 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чном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ом 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косерийном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ое приспособление применяется для сборки и разборки узлов?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бцина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134" w:hanging="708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/>
            </w:pPr>
            <w:r>
              <w:rPr>
                <w:b/>
                <w:sz w:val="28"/>
                <w:szCs w:val="28"/>
              </w:rPr>
              <w:t>Выберите приспособление для поднятия узлов при сборке на небольшую высоту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rPr/>
            </w:pPr>
            <w:r>
              <w:rPr>
                <w:b/>
                <w:sz w:val="28"/>
                <w:szCs w:val="28"/>
              </w:rPr>
              <w:t>Выберите приспособление закрепляющее группу деталей одновременно при обработке деталей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местны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720" w:hanging="50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ой угол имеют токарные центры для наилучшего крепления заготовок?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Мембранный патрон применяется для закрепления деталей при шлифовании, какие поверхности шлифуются при его применении?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и внутрен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чего предназначена плита УНП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крепления инструмент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нтирования на ней зажимных приспособлени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емещения заготовок по транспортёр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роны для закрепления развёрток бывают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ющиес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сткие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ные</w:t>
            </w:r>
          </w:p>
          <w:p>
            <w:pPr>
              <w:pStyle w:val="Normal"/>
              <w:spacing w:lineRule="auto" w:line="276" w:before="0" w:after="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й вид приспособлений применяется для измерения заготовок?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ческие приспособления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приспособления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ниверсальные приспособл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 называется специальная часть приспособления, предназначенная для установки заготовки при выполнение на ней определённых операций?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зовая часть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нная налад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улируемая наладк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средний срок службы приспособлений многократного применения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3 год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-6 ле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0 лет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ую погрешность нельзя предугадать и измерить заранее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тическую погрешность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ую погрешность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440" w:hanging="115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чайную погрешность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зажимной механизм применяется для закрепления тонкостенных, малоустойчивых заготовок?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новой зажимной механизм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нговый зажимной механизм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720" w:hanging="43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пной зажимной механиз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Для закрепления, каких заготовок применяется четырёх кулачковый патрон в токарном станке?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глой и шестигранной формы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личных фасонных отливок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 w:before="0" w:after="0"/>
              <w:ind w:left="1080" w:hanging="796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товок квадратного сеч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379095</wp:posOffset>
                  </wp:positionV>
                  <wp:extent cx="1512570" cy="1512570"/>
                  <wp:effectExtent l="0" t="0" r="0" b="0"/>
                  <wp:wrapSquare wrapText="bothSides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8"/>
                <w:szCs w:val="28"/>
              </w:rPr>
              <w:t>Какой патрон изображён на рисунке ниже?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кулачковый патрон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мбранный патрон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2160" w:hanging="1734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Цанговый патрон</w:t>
            </w:r>
          </w:p>
          <w:p>
            <w:pPr>
              <w:pStyle w:val="Normal"/>
              <w:spacing w:lineRule="auto" w:line="360" w:before="120" w:after="120"/>
              <w:ind w:left="720" w:hanging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й механизм используется для поворота автоматического поворотного - делительного устройства на больной угол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ерёнчатый механиз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тийский механиз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ханизм предварительной фиксаци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ие виды оправки подразделяют?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Жесткие и разжимны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и переходны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и универсальны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 какие виды разделяются мембранные пневмоцилиндры по принципу действия?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ухстороннего и встроенного действия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арного и встроенного действия</w:t>
            </w:r>
          </w:p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ностороннего и двухстороннего действ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ыберите устройство предназначенное для накопления энергии рабочей среды, находящейся под давлением.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оаккомулятор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дроцилиндр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пастной насос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й привод имеют многошпиндельные сверлильные головки?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вячный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естерёнчатый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ическ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Для какого типа производства характерно применение универсального - безналадочного </w:t>
            </w:r>
            <w:r>
              <w:rPr>
                <w:b/>
                <w:bCs/>
                <w:sz w:val="28"/>
              </w:rPr>
              <w:t>приспособления?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>Массово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>Крупносерийно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rPr>
                <w:sz w:val="28"/>
              </w:rPr>
            </w:pPr>
            <w:r>
              <w:rPr>
                <w:sz w:val="28"/>
              </w:rPr>
              <w:t xml:space="preserve">Единичное и мелкосерийно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прижимает заготовку в гидравлических  зажимных устройствах?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>
                <w:sz w:val="28"/>
              </w:rPr>
            </w:pPr>
            <w:r>
              <w:rPr>
                <w:sz w:val="28"/>
              </w:rPr>
              <w:t>Давление сжатого воздух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>
                <w:sz w:val="28"/>
              </w:rPr>
            </w:pPr>
            <w:r>
              <w:rPr>
                <w:sz w:val="28"/>
              </w:rPr>
              <w:t>Давление жидкости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jc w:val="both"/>
              <w:rPr/>
            </w:pPr>
            <w:r>
              <w:rPr>
                <w:sz w:val="28"/>
              </w:rPr>
              <w:t>Атмосферное давлен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b/>
                <w:sz w:val="28"/>
              </w:rPr>
              <w:t>Какой зажимной механизм является быстро действующим?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Винтовой механизм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Цепной механизм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jc w:val="both"/>
              <w:rPr>
                <w:sz w:val="28"/>
              </w:rPr>
            </w:pPr>
            <w:r>
              <w:rPr>
                <w:sz w:val="28"/>
              </w:rPr>
              <w:t>Эксцентриковый механиз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-1085850</wp:posOffset>
                  </wp:positionV>
                  <wp:extent cx="1136015" cy="1480820"/>
                  <wp:effectExtent l="0" t="0" r="0" b="0"/>
                  <wp:wrapSquare wrapText="bothSides"/>
                  <wp:docPr id="4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01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ое делительное приспособление является вспомогательным?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/>
            </w:pPr>
            <w:r>
              <w:rPr>
                <w:sz w:val="28"/>
                <w:szCs w:val="28"/>
              </w:rPr>
              <w:t>Поворотный сто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алкиватель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атор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В каком производстве  целесообразно использовать сборочно-разборочное приспособление? 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 xml:space="preserve">Единичном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 xml:space="preserve">Массовом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80" w:hanging="654"/>
              <w:contextualSpacing/>
              <w:rPr/>
            </w:pPr>
            <w:r>
              <w:rPr>
                <w:sz w:val="28"/>
                <w:szCs w:val="28"/>
              </w:rPr>
              <w:t>Мелкосерийном и серийно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 называется приспособление изображённое на рисунке ниже?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бцин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ъёмник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440" w:hanging="10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вой домкрат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ое сборочное приспособление применяют для снятия зубчатых колёс, шкивов?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трубцина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ват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 w:before="0" w:after="0"/>
              <w:ind w:left="1440" w:hanging="1014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ъёмник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 угол центровых отверстий на заготовках обрабатываемых на круглошлифовальных станках?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29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contextualSpacing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кое устройство применяется при шлифовании заготовок с большими отверстиями?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сткие оправки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неты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одковые устройств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Какое приспособление избранено на рисунке ниже?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47625</wp:posOffset>
                  </wp:positionV>
                  <wp:extent cx="2790825" cy="971550"/>
                  <wp:effectExtent l="0" t="0" r="0" b="0"/>
                  <wp:wrapSquare wrapText="bothSides"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дний вращающийся центр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ный центр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нга </w:t>
            </w:r>
          </w:p>
          <w:p>
            <w:pPr>
              <w:pStyle w:val="Normal"/>
              <w:spacing w:lineRule="auto" w:line="276" w:before="0" w:after="0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ля чего предназначена сменная наладка машинных тисков?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крепления однотипных заготовок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ля крепления нескольких заготовок 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jc w:val="both"/>
              <w:rPr/>
            </w:pPr>
            <w:r>
              <w:rPr>
                <w:bCs/>
                <w:sz w:val="28"/>
                <w:szCs w:val="28"/>
              </w:rPr>
              <w:t>Для крепления заготовок сложной конфигурации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какое приспособление устанавливаются цилиндрические детали при их контроле?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ризму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плиту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прак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троны для закрепления развёрток бывают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вающие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ёсткие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101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рны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№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пределить погрешность обработки на токарном станке наружной поверхности стального ступенчатого вала, учитывая жесткость узлов станка и обрабатываемой детали. Тип станка – токарно-винторезный с высотой центров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85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00 мм. Размеры вала: длин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23850" cy="3048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480 мм, приведенный диаметр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2425" cy="3048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70 мм. Установка заготовки – в жестких центрах. Радиальная составляющая силы резания –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3048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>= 2000 Н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извести расчеты по конструированию центровой оправки для токарной обработки с зажимом заготовки по торцам гайкой. Эскиз заготовки представлен на рисунке 1. Обтачивание заготовки начерно производится по наружной поверхност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857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25 мм, при этом главная составляющая усилия резания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28575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25 Н. Размеры центрального базового отверстия заготовки: d=60H8; l=50 мм. Размеры зажимающих торцов оправки и шайбы приняты конструктивно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6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90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>=65 мм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5925" cy="210756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1 – Эскиз заготовки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№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пределить погрешность обработки на токарном станке наружной поверхности стального ступенчатого вала, учитывая жесткость узлов станка и обрабатываемой детали. Тип станка – токарно-винторезный с высотой центров,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76225" cy="28575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126" r="-1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320 мм. Размеры вала: длина,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23850" cy="3048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118" r="-11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430 мм, приведенный диаметр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52425" cy="3048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18" r="-10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 xml:space="preserve">=53,5 мм. Установка заготовки – в жестких центрах. Радиальная составляющая силы резания –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2875" cy="3048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3" t="-118" r="-25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sz w:val="28"/>
                <w:szCs w:val="28"/>
              </w:rPr>
              <w:t>= 1800 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извести расчеты по конструированию центровой оправки для токарной обработки с зажимом заготовки по торцам гайкой. Эскиз заготовки представлен на рисунке 2. Обтачивание заготовки начерно производится по наружной поверхност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2857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26" r="-19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40 мм, при этом главная составляющая усилия резания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2400" cy="2857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26" r="-23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2900 Н. Размеры центрального базового отверстия заготовки: d=80H8; l=100 мм. Размеры зажимающих торцов оправки и шайбы приняты конструктивно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105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75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 xml:space="preserve">=98 мм;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0500" cy="28575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26" r="-18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>=52 мм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5925" cy="210756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2 – Эскиз заготов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ритерии оценки зачетного зада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spacing w:before="120" w:after="0"/>
        <w:ind w:left="36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contextualSpacing/>
        <w:jc w:val="both"/>
        <w:rPr/>
      </w:pPr>
      <w:r>
        <w:rPr>
          <w:bCs/>
          <w:sz w:val="28"/>
          <w:szCs w:val="28"/>
        </w:rPr>
        <w:t xml:space="preserve">Ермолаев, В.В. Технологическая оснастка </w:t>
      </w:r>
      <w:r>
        <w:rPr>
          <w:sz w:val="28"/>
          <w:szCs w:val="28"/>
          <w:shd w:fill="FFFFFF" w:val="clear"/>
        </w:rPr>
        <w:t>[текст]: учебник для среднего проф. образования / В.В. Ермолаев. – М.: Академия, 2018. – 272с. – (Профессиональное образование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Вереина Л.И. Технологическое оборуд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Л.И. Вереина. -М.:Академия, 2018. – 336с.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 xml:space="preserve">Ильянков, А.И. Технология машиностроения: Практикум и курсовое проектир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.пособиедля среднего профессионального образования /А.И. Ильянков, В.Ю. Новиков. -М.: Академия, 2018. – 432с.</w:t>
      </w:r>
    </w:p>
    <w:p>
      <w:pPr>
        <w:pStyle w:val="Style15"/>
        <w:numPr>
          <w:ilvl w:val="0"/>
          <w:numId w:val="83"/>
        </w:numPr>
        <w:tabs>
          <w:tab w:val="clear" w:pos="708"/>
          <w:tab w:val="left" w:pos="916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sz w:val="28"/>
          <w:szCs w:val="28"/>
        </w:rPr>
        <w:t>Чумаченко, Ю.Т. Материаловедение и слесарное дело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Ю.Т. Чумаченко, Г.В. Чумаченко. – 2-е изд., стер. -М.: КНОРУС, 2019. – 294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29"/>
      <w:footerReference w:type="first" r:id="rId30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8"/>
        </w:tabs>
        <w:ind w:left="2160" w:hanging="36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  <w:color w:val="000000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b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i w:val="false"/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08"/>
        </w:tabs>
        <w:ind w:left="1070" w:hanging="360"/>
      </w:pPr>
      <w:rPr>
        <w:b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b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Times New Roman" w:hAnsi="Times New Roman" w:cs="Times New Roman"/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Times New Roman" w:hAnsi="Times New Roman" w:cs="Times New Roman"/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  <w:position w:val="0"/>
      <w:sz w:val="24"/>
      <w:vertAlign w:val="baselin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4z0">
    <w:name w:val="WW8Num94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3:37:00Z</dcterms:created>
  <dc:creator>Пользователь</dc:creator>
  <dc:description/>
  <cp:keywords/>
  <dc:language>en-US</dc:language>
  <cp:lastModifiedBy>Сергей Ченцов</cp:lastModifiedBy>
  <cp:lastPrinted>2018-10-22T14:34:00Z</cp:lastPrinted>
  <dcterms:modified xsi:type="dcterms:W3CDTF">2022-08-28T13:37:00Z</dcterms:modified>
  <cp:revision>2</cp:revision>
  <dc:subject/>
  <dc:title/>
</cp:coreProperties>
</file>