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й дисциплине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/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АДАПТАЦИОННАЯ ФИЗИЧЕСКАЯ КУЛЬТУР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Normal"/>
        <w:shd w:fill="FFFFFF" w:val="clear"/>
        <w:spacing w:lineRule="auto" w:line="360" w:before="0" w:after="0"/>
        <w:ind w:left="-142" w:right="1229" w:firstLine="10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  2022 г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/>
        <w:t>одержание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  Освоенные умения и усвоенные знания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 Формы промежуточной аттестации по УД……………..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4.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ущего контроля успеваемости, промежуточной аттестации по итогам освоения учебной дисциплины…………………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CharStyle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т материалов</w:t>
            </w:r>
            <w:r>
              <w:rPr>
                <w:rStyle w:val="CharStyle45"/>
                <w:sz w:val="28"/>
                <w:szCs w:val="28"/>
              </w:rPr>
              <w:t xml:space="preserve"> для оценки освоенных умений и усво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…………………. 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 Задания для проверки знаний…………………………..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Задания для проверки умений…...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 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для основной медицинской группы……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для подготовительной и специальной медицинской групп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Паспорт комплекта 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lineRule="auto" w:line="360" w:before="0" w:after="0"/>
        <w:ind w:left="-142" w:right="-1" w:firstLine="10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проверки результатов освоения учебной дисциплины «Физическая культура\Адаптационная физическая культура» (далее УД) программы подготовки специалистов среднего звена (далее ППССЗ) по специальности 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общих и профессиональных компетенций (ОК):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ОК 0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/>
      </w:pPr>
      <w:r>
        <w:rPr>
          <w:spacing w:val="-8"/>
          <w:sz w:val="28"/>
          <w:szCs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/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/>
        <w:t>Освоенные умения и усвоенные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иды и формы контро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практических заданий (№1-№34), внеаудиторная и самостоятельная работа студентов (№1-№34), участие в соревнованиях различного уровня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ть  о  роли физической культуры      в общекультурном, профессиональном и социальном развитии человека. Знать основы здорового образа жизн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готовка докладов, презентаций, реферативных исследований по темам (см.2.1.1)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Формы промежуточной аттест</w:t>
      </w:r>
      <w:r>
        <w:rPr/>
        <w:t>ации по У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ы</w:t>
            </w:r>
          </w:p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4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 по итогам освоения программы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умений и усвоения знаний  по дисциплине производится на основании  выполнения  контрольных нормативов, по результатам практических занятий, подготовки и защиты докладов, презентаций, рефератов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 промежуточной аттестации по учебной дисциплине являются зачеты и  дифференцированный зачёт.</w:t>
      </w:r>
    </w:p>
    <w:p>
      <w:pPr>
        <w:pStyle w:val="Style18"/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оценка «отлично» выставляется обучающемуся, если по половине или более нормативам, выполненным на практических занятиях  или соревнованиях получена оценка «отлично», а по остальным - «хорошо»; 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хорошо»  выставляется обучающемуся, если по половине или более нормативам, выполненным на практических занятиях или соревнованиях, получена оценка не ниже «хорошо», а по остальным «удовлетворительно»;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, если более чем по половине нормативов, выполненных на практических занятиях или соревнованиях, получена оценка «удовлетворительно» при отсутствии неудовлетворительных оценок или если по одному из трёх и более нормативов получена оценка «неудовлетворительно». А по остальным – не менее одной оценки «хорошо» или «отлично»;</w:t>
      </w:r>
    </w:p>
    <w:p>
      <w:pPr>
        <w:pStyle w:val="Style18"/>
        <w:tabs>
          <w:tab w:val="left" w:pos="709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«неудовлетворительно» выставляется обучающемуся за выполнение нормативов в  не полном объеме. Невыполнение заданий по теоретической части программ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Style w:val="CharStyle4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я для текущего контроля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Задания для проверки знаний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 докладов презентаций и реферативных исследований для оценки теоретических знаний студенто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в обеспечении здорового образа жизни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 – это здоровье, образ, уровень, качество и стиль жизни, дееспособность, трудоспособность, саморегуляция, самонаблюдение, самооценка, самоустановк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как ценность, и факторы, его определяющие. Здоровый образ жизни и его взаимосвязь с общей культурой индивид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. Основные требования к его организации. Физическое самовоспитание и самосовершенствование в здоровом образе жизни. Критерии эффективности здорового образа жизн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общекультурной, профессиональной и социальной подготовке специалиста. 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 и гигиенические основы физической культур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студента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ие реабилитационные и восстановительные мероприятия в процессе занятий физическими упражнениями и спортом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профилактика, реабилитация, стрессовое состояние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травматизма, простудных заболеваний, стрессовых состояний. Реабилитация после болезни, перенесенные травм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ые средства после тренировочных нагрузок напряжений умственной и производственной деятельности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проведение простейших самостоятельных занятий физическими упражнениями с гигиенической и тренировочной направленностью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направленному развитию физических качест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зического и спортивного  самосовершенствования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 - изучение техники и совершенствование игры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скетбол – сущность игры, техника игры в баскетбол, игра в нападении и в защите, командные действия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– история развития, техника и тактика, детский и взрослый, футбол, успехи российских  футболистов в соревнованиях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льный теннис – обучение игре и тренировк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теннис – обучение и совершенствование техники выступление наших теннисистов на мировой арене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й – «В хоккей играют настоящие мужчины» : все о хоккее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мяч – игра 7х7; основные приемы и правила игры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е поло – основные понятия игры, обучение техники и тактика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минтон – основные понятия игры, техника и тактика, оборудование и правила игр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Плавание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спин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груди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ехники поворотов в вод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рыжков в вод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Личная и общественная гигиена, гигиена физических упражнений при занятии избранны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Ритмическая гимнастика: ее значение для физического самосовершенствования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Занятия шейпингом - правила при занятиях эти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Увлечение и занятия бодибилдингом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История возникновения Олимпийских игр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Зимние Олимпийские игры: участие российских спортсменов в соревнованиях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 Летние Олимпийские игры: выступления сборных команд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 Лыжный спорт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классических ход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современных ход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3. Легкая атлетика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беговых дистанций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ыжковые виды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метания снарядов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рия развития легкой атлетики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 Оздоровительный бег – его значение и индивидуальность при занятиях этим видом спорта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Восточные единоборства – виды, значение, обучение.</w:t>
      </w:r>
    </w:p>
    <w:p>
      <w:pPr>
        <w:pStyle w:val="Normal"/>
        <w:spacing w:before="0" w:after="0"/>
        <w:jc w:val="both"/>
        <w:rPr/>
      </w:pPr>
      <w:r>
        <w:rPr/>
        <w:t>2.1.2. Задания для проверки умений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468"/>
        <w:gridCol w:w="75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докладов, презентаций, реферативных исследова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ега: начало бега (старт), стартовый разбег, бег по дистанции и финиширование.  Выполнение бега на короткие дистанции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ыполнение норматива в беге на100м.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ых способностей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Повторное выполнение быстрого бега, прыжков, метаний. Упражнения на шведской стенке, гимнастической скаме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с предмет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комплекса упражнений  утренней специализированной гимнастики (УСГ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ег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координационных способностей. Занятия в спортивных клубах, секциях по видам спорта, группах ОФ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эстафетного бе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: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эстафетного бега 4х100м и 4х400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бега на средние дистан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кроссового бе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упражнений на  развитие вынос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места: отталкивание, полет, приземление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разбега: отталкивание, полет, приземление.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прыгучести.      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тоек: основной, высокой, низкой.  Выполнение перемещений: ходьба, бег, скачо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волейболист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верхней передачи мяча двумя руками в парах с шагом, в прыжк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мышц: рук и плечевого пояса, туловища и шеи, ног и таз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ижней передачи и приема мяч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нижней передачи и приёма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подач: нижней, верхней и боков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ападающих ударов: прямые и боковы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локирования и страхов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одиночного бло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группового бл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нение ранее изученных технических и тактических приемов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росков: бросок двумя руками от груди, двумя руками снизу, двумя руками сверху, одной рукой от плеча, одной рукой сверху, « крюком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бросков мяча в корзину. Упражнения на развитие скоростно-силовых качеств. 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качеств, необходимых при выполнении техники передач мяча в парах, тройках, треугольник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 Занятия в спортивных клубах, секциях по видам спорта, группах ОФП.</w:t>
            </w:r>
          </w:p>
        </w:tc>
      </w:tr>
      <w:tr>
        <w:trPr>
          <w:trHeight w:val="1644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защитных действий. Выполнение упражнений для развития специфической координации. Занятия в спортивных клубах, секциях по видам спорта, группах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 зо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смешанной защиты. Занятия в спортивных клубах, секциях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иг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гимнастических,  акробатических,  легкоатлетических, 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портивные игры: волейбол, ручной мяч, футбол, хоккей, теннис  Ходьба на лыжах. Плавание.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по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 быстроты, скоростно-силовых качеств,  специальной выносливости, специфической координаци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 (зачет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Контрольные задания по физическому воспитанию для студентов </w:t>
      </w:r>
      <w:r>
        <w:rPr/>
        <w:t>основной медицинской группы.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 Контрольные задания для оценки физической подготовленности студентов подготовительной и специальной медицинской группы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2000м. (девушки),3000м. (юнош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, лежа на спине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я разгибания рук, в упоре леж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Бишаева, А. А. Физическая культура [Текст] : учебник / А. А. Бишаева. - 2-е изд., стер. - М. : Академия, 2017. - 313 с. : ил. - (Профессиональное образование). </w:t>
      </w:r>
    </w:p>
    <w:p>
      <w:pPr>
        <w:pStyle w:val="Style19"/>
        <w:numPr>
          <w:ilvl w:val="0"/>
          <w:numId w:val="0"/>
        </w:numPr>
        <w:ind w:left="34" w:firstLine="675"/>
        <w:rPr>
          <w:sz w:val="28"/>
          <w:szCs w:val="28"/>
        </w:rPr>
      </w:pPr>
      <w:r>
        <w:rPr>
          <w:sz w:val="28"/>
          <w:szCs w:val="28"/>
        </w:rPr>
        <w:t>2. Барчуков, И. С. Физическая культура и физическая подготовка [Электронный ресурс] : учебник / И. С. Барчуков, Ю. Н. Назаров, С. С. Егоров ; под ред. В. Я. Кикоть. - М. : ЮНИТИ-ДАНА, 2018. - 431 с. - Режим доступа: http://znanium.com/bookread2.php?book=883774</w:t>
      </w:r>
    </w:p>
    <w:p>
      <w:pPr>
        <w:pStyle w:val="Style19"/>
        <w:numPr>
          <w:ilvl w:val="0"/>
          <w:numId w:val="0"/>
        </w:numPr>
        <w:ind w:left="34" w:firstLine="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Журналы «Физкультура и спорт» 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bCs/>
          <w:sz w:val="28"/>
          <w:szCs w:val="28"/>
        </w:rPr>
        <w:t xml:space="preserve">4. </w:t>
      </w:r>
      <w:hyperlink r:id="rId5">
        <w:r>
          <w:rPr>
            <w:rStyle w:val="InternetLink"/>
            <w:bCs/>
            <w:sz w:val="28"/>
            <w:szCs w:val="28"/>
          </w:rPr>
          <w:t>http://fismag.ru/pub.php</w:t>
        </w:r>
      </w:hyperlink>
      <w:r>
        <w:rPr>
          <w:bCs/>
          <w:sz w:val="28"/>
          <w:szCs w:val="28"/>
        </w:rPr>
        <w:t xml:space="preserve"> (ФИС: Золотая библиотека здоровья)</w:t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ismag.ru/pub.ph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03:00Z</dcterms:created>
  <dc:creator>ciganova</dc:creator>
  <dc:description/>
  <cp:keywords/>
  <dc:language>en-US</dc:language>
  <cp:lastModifiedBy>Сергей Ченцов</cp:lastModifiedBy>
  <cp:lastPrinted>2019-12-28T13:05:00Z</cp:lastPrinted>
  <dcterms:modified xsi:type="dcterms:W3CDTF">2022-08-30T12:03:00Z</dcterms:modified>
  <cp:revision>2</cp:revision>
  <dc:subject/>
  <dc:title/>
</cp:coreProperties>
</file>