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о профессиональному модулю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</w:rPr>
        <w:t>«</w:t>
      </w:r>
      <w:r>
        <w:rPr>
          <w:b/>
          <w:i/>
          <w:sz w:val="32"/>
          <w:szCs w:val="32"/>
          <w:u w:val="single"/>
        </w:rPr>
        <w:t>ПМ.04 Организация деятельности производственного подразделения электромонтажной организации</w:t>
      </w:r>
      <w:r>
        <w:rPr>
          <w:b/>
          <w:i/>
          <w:sz w:val="32"/>
          <w:szCs w:val="32"/>
        </w:rPr>
        <w:t>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jc w:val="center"/>
        <w:rPr/>
      </w:pPr>
      <w:r>
        <w:rPr/>
        <w:t>ФП «ПРОФЕССИОНАЛИТЕТ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/>
      </w:pPr>
      <w:r>
        <w:rPr>
          <w:i/>
        </w:rPr>
        <w:t xml:space="preserve">2022 </w:t>
      </w:r>
      <w:r>
        <w:rPr/>
        <w:t>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Normal"/>
              <w:spacing w:before="0" w:after="0"/>
              <w:ind w:right="261" w:hanging="0"/>
              <w:jc w:val="both"/>
              <w:rPr/>
            </w:pPr>
            <w:r>
              <w:rPr/>
              <w:t>Составлены в соответствии с ФГОС СПО специальности 08.02.09 Монтаж, наладка и эксплуатация электрооборудования промышленных и гражданских зданий</w:t>
            </w:r>
          </w:p>
          <w:p>
            <w:pPr>
              <w:pStyle w:val="Style18"/>
              <w:ind w:right="26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 программой </w:t>
            </w:r>
            <w:r>
              <w:rPr>
                <w:rFonts w:cs="Times New Roman" w:ascii="Times New Roman" w:hAnsi="Times New Roman"/>
                <w:szCs w:val="32"/>
              </w:rPr>
              <w:t>ПМ.04 Организация деятельности производственного подразделения электромонтажной организаци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ind w:right="2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ind w:right="26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20__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С.А.Чиняева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 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Лир Кристина Андреевна, Жданов Василий Владимирович,  преподаватели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rPr/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3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Общие положения об организации оценки</w:t>
      </w:r>
    </w:p>
    <w:p>
      <w:pPr>
        <w:pStyle w:val="Style17"/>
        <w:numPr>
          <w:ilvl w:val="2"/>
          <w:numId w:val="3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7"/>
        <w:numPr>
          <w:ilvl w:val="2"/>
          <w:numId w:val="3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7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7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вида профессиональной деятельности в рамках изучения профессионального модуля «</w:t>
      </w:r>
      <w:bookmarkStart w:id="0" w:name="_Hlk527917491"/>
      <w:r>
        <w:rPr>
          <w:szCs w:val="32"/>
        </w:rPr>
        <w:t>ПМ.04 Организация деятельности производственного подразделения электромонтажной организации</w:t>
      </w:r>
      <w:bookmarkEnd w:id="0"/>
      <w:r>
        <w:rPr/>
        <w:t xml:space="preserve">»» программы подготовки специалистов среднего звена  по специальности 08.02.09 Монтаж, наладка и эксплуатация электрооборудования промышленных и гражданских зданий. </w:t>
      </w:r>
    </w:p>
    <w:p>
      <w:pPr>
        <w:pStyle w:val="Normal"/>
        <w:rPr/>
      </w:pPr>
      <w:r>
        <w:rPr/>
        <w:t>Комплект оценочных (контрольно-измерительных) материалов позволяет оценить уровень сформированности следующих общих и профессиональных компетенций:</w:t>
      </w:r>
    </w:p>
    <w:p>
      <w:pPr>
        <w:pStyle w:val="Normal"/>
        <w:rPr/>
      </w:pPr>
      <w:r>
        <w:rPr/>
        <w:t>ОК.01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rPr/>
      </w:pPr>
      <w:r>
        <w:rPr/>
        <w:t>ОК 03. Планировать и реализовывать собственное профессиональное и личностное развитие</w:t>
      </w:r>
    </w:p>
    <w:p>
      <w:pPr>
        <w:pStyle w:val="Normal"/>
        <w:rPr/>
      </w:pPr>
      <w:r>
        <w:rPr/>
        <w:t>ОК 04. Работать в коллективе и команде, эффективно взаимодействовать с коллегами, руководством, клиентам</w:t>
      </w:r>
    </w:p>
    <w:p>
      <w:pPr>
        <w:pStyle w:val="Normal"/>
        <w:rPr/>
      </w:pPr>
      <w:r>
        <w:rPr/>
        <w:t>ОК 07. Содействовать сохранению окружающей среды, ресурсосбережению, эффективно действовать в чрезвычайных ситуациях</w:t>
      </w:r>
    </w:p>
    <w:p>
      <w:pPr>
        <w:pStyle w:val="Normal"/>
        <w:rPr/>
      </w:pPr>
      <w:r>
        <w:rPr/>
        <w:t>ОК 09. Использовать информационные технологии в профессиональной деятельности.</w:t>
      </w:r>
    </w:p>
    <w:p>
      <w:pPr>
        <w:pStyle w:val="Normal"/>
        <w:rPr/>
      </w:pPr>
      <w:r>
        <w:rPr/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rPr/>
      </w:pPr>
      <w:r>
        <w:rPr/>
        <w:t xml:space="preserve">ОК 11. Планировать предпринимательскую деятельность в профессиональной сфере. </w:t>
      </w:r>
    </w:p>
    <w:p>
      <w:pPr>
        <w:pStyle w:val="Normal"/>
        <w:rPr/>
      </w:pPr>
      <w:r>
        <w:rPr/>
        <w:t>ПК 4.1 Организовывать работу производственного подразделения.</w:t>
      </w:r>
    </w:p>
    <w:p>
      <w:pPr>
        <w:pStyle w:val="Normal"/>
        <w:rPr/>
      </w:pPr>
      <w:r>
        <w:rPr/>
        <w:t>ПК 4.2 Контролировать качество выполнения электромонтажных работ</w:t>
      </w:r>
    </w:p>
    <w:p>
      <w:pPr>
        <w:pStyle w:val="Normal"/>
        <w:rPr/>
      </w:pPr>
      <w:r>
        <w:rPr/>
        <w:t>ПК 4.3 Участвовать в расчетах основных технико-экономических показателей</w:t>
      </w:r>
    </w:p>
    <w:p>
      <w:pPr>
        <w:pStyle w:val="Normal"/>
        <w:rPr/>
      </w:pPr>
      <w:r>
        <w:rPr/>
        <w:t>ПК 4.4 Обеспечивать соблюдение правил техники безопасности при выполнении электромонтажных и наладочных 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т оценочных (контрольно-измерительных) материалов позволяет оценить практический опыт:</w:t>
      </w:r>
    </w:p>
    <w:p>
      <w:pPr>
        <w:pStyle w:val="Normal"/>
        <w:rPr/>
      </w:pPr>
      <w:r>
        <w:rPr/>
        <w:t>- организации деятельности электромонтажной бригады;</w:t>
      </w:r>
    </w:p>
    <w:p>
      <w:pPr>
        <w:pStyle w:val="Normal"/>
        <w:rPr/>
      </w:pPr>
      <w:r>
        <w:rPr/>
        <w:t>-  контроль качества электромонтажных работ;</w:t>
      </w:r>
    </w:p>
    <w:p>
      <w:pPr>
        <w:pStyle w:val="Normal"/>
        <w:rPr/>
      </w:pPr>
      <w:r>
        <w:rPr/>
        <w:t>-  проектировании электромонтажных работ.</w:t>
      </w:r>
    </w:p>
    <w:p>
      <w:pPr>
        <w:pStyle w:val="Normal"/>
        <w:rPr/>
      </w:pPr>
      <w:r>
        <w:rPr/>
        <w:t>-  составлении см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т оценочных (контрольно-измерительных) материалов позволяет следующие освоенные умения:</w:t>
      </w:r>
    </w:p>
    <w:p>
      <w:pPr>
        <w:pStyle w:val="Normal"/>
        <w:rPr/>
      </w:pPr>
      <w:r>
        <w:rPr/>
        <w:t>- организовывать подготовку электромонтажных работ;</w:t>
      </w:r>
    </w:p>
    <w:p>
      <w:pPr>
        <w:pStyle w:val="Normal"/>
        <w:rPr/>
      </w:pPr>
      <w:r>
        <w:rPr/>
        <w:t>- разрабатывать и проводить мероприятия по приемке и складированию материалов, конструкций, по рациональному использованию строительных машин и энергетических установок, транспортных средств;</w:t>
      </w:r>
    </w:p>
    <w:p>
      <w:pPr>
        <w:pStyle w:val="Normal"/>
        <w:rPr/>
      </w:pPr>
      <w:r>
        <w:rPr/>
        <w:t>- составлять графики проведения электромонтажных, эксплуатационных, ремонтных и пуско-наладочных работ;</w:t>
      </w:r>
    </w:p>
    <w:p>
      <w:pPr>
        <w:pStyle w:val="Normal"/>
        <w:rPr/>
      </w:pPr>
      <w:r>
        <w:rPr/>
        <w:t>- контролировать и оценивать деятельность членов бригады и подразделения в целом;</w:t>
      </w:r>
    </w:p>
    <w:p>
      <w:pPr>
        <w:pStyle w:val="Normal"/>
        <w:rPr/>
      </w:pPr>
      <w:r>
        <w:rPr/>
        <w:t>- контролировать технологическую последовательность электромонтажных работ и соблюдение требований правил устройства электроустановок и других нормативных документов;</w:t>
      </w:r>
    </w:p>
    <w:p>
      <w:pPr>
        <w:pStyle w:val="Normal"/>
        <w:rPr/>
      </w:pPr>
      <w:r>
        <w:rPr/>
        <w:t>- оценивать качество выполненных электромонтажных работ;</w:t>
      </w:r>
    </w:p>
    <w:p>
      <w:pPr>
        <w:pStyle w:val="Normal"/>
        <w:rPr/>
      </w:pPr>
      <w:r>
        <w:rPr/>
        <w:t>- проводить корректирующие действия;</w:t>
      </w:r>
    </w:p>
    <w:p>
      <w:pPr>
        <w:pStyle w:val="Normal"/>
        <w:rPr/>
      </w:pPr>
      <w:r>
        <w:rPr/>
        <w:t>- составлять калькуляции затрат на производство и реализацию продукции;</w:t>
      </w:r>
    </w:p>
    <w:p>
      <w:pPr>
        <w:pStyle w:val="Normal"/>
        <w:rPr/>
      </w:pPr>
      <w:r>
        <w:rPr/>
        <w:t>- составлять сметную документацию, используя нормативно-справочную литературу;</w:t>
      </w:r>
    </w:p>
    <w:p>
      <w:pPr>
        <w:pStyle w:val="Normal"/>
        <w:rPr/>
      </w:pPr>
      <w:r>
        <w:rPr/>
        <w:t>- рассчитывать основные показатели производительности труда;</w:t>
      </w:r>
    </w:p>
    <w:p>
      <w:pPr>
        <w:pStyle w:val="Normal"/>
        <w:rPr/>
      </w:pPr>
      <w:r>
        <w:rPr/>
        <w:t>- осуществлять допуск к работам в действующих электроустановках;</w:t>
      </w:r>
    </w:p>
    <w:p>
      <w:pPr>
        <w:pStyle w:val="Normal"/>
        <w:rPr/>
      </w:pPr>
      <w:r>
        <w:rPr/>
        <w:t>- организовать рабочее место в соответствии с правилами техники безопасности;</w:t>
      </w:r>
    </w:p>
    <w:p>
      <w:pPr>
        <w:pStyle w:val="Normal"/>
        <w:rPr/>
      </w:pPr>
      <w:r>
        <w:rPr/>
        <w:t>- проводить различные виды инструктажа по технике безопас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rPr/>
      </w:pPr>
      <w:r>
        <w:rPr/>
        <w:t>-  структуру и функционирование электромонтажной организации;</w:t>
      </w:r>
    </w:p>
    <w:p>
      <w:pPr>
        <w:pStyle w:val="Normal"/>
        <w:rPr/>
      </w:pPr>
      <w:r>
        <w:rPr/>
        <w:t>- методы управления трудовым коллективом и структурными подразделениями;</w:t>
      </w:r>
    </w:p>
    <w:p>
      <w:pPr>
        <w:pStyle w:val="Normal"/>
        <w:rPr/>
      </w:pPr>
      <w:r>
        <w:rPr/>
        <w:t>- методы контроля качества электромонтажных работ;</w:t>
      </w:r>
    </w:p>
    <w:p>
      <w:pPr>
        <w:pStyle w:val="Normal"/>
        <w:rPr/>
      </w:pPr>
      <w:r>
        <w:rPr/>
        <w:t>- состав, порядок разработки, согласования и утверждения проектно-сметной документации;</w:t>
      </w:r>
    </w:p>
    <w:p>
      <w:pPr>
        <w:pStyle w:val="Normal"/>
        <w:rPr/>
      </w:pPr>
      <w:r>
        <w:rPr/>
        <w:t>- способы стимулирования работы членов бригады;</w:t>
      </w:r>
    </w:p>
    <w:p>
      <w:pPr>
        <w:pStyle w:val="Normal"/>
        <w:rPr/>
      </w:pPr>
      <w:r>
        <w:rPr/>
        <w:t>- виды износа основных фондов и их оценка;</w:t>
      </w:r>
    </w:p>
    <w:p>
      <w:pPr>
        <w:pStyle w:val="Normal"/>
        <w:rPr/>
      </w:pPr>
      <w:r>
        <w:rPr/>
        <w:t>- основы организации, нормирования и оплаты труда;</w:t>
      </w:r>
    </w:p>
    <w:p>
      <w:pPr>
        <w:pStyle w:val="Normal"/>
        <w:rPr/>
      </w:pPr>
      <w:r>
        <w:rPr/>
        <w:t>- издержки производства и себестоимость продукции.</w:t>
      </w:r>
    </w:p>
    <w:p>
      <w:pPr>
        <w:pStyle w:val="Normal"/>
        <w:rPr/>
      </w:pPr>
      <w:r>
        <w:rPr/>
        <w:t>- правила технической эксплуатации и техники безопасности при выполнении электромонтажных работ;</w:t>
      </w:r>
    </w:p>
    <w:p>
      <w:pPr>
        <w:pStyle w:val="Normal"/>
        <w:rPr/>
      </w:pPr>
      <w:r>
        <w:rPr/>
        <w:t>- правила техники безопасности при работе в действующих электроустановках;</w:t>
      </w:r>
    </w:p>
    <w:p>
      <w:pPr>
        <w:pStyle w:val="Normal"/>
        <w:rPr/>
      </w:pPr>
      <w:r>
        <w:rPr/>
        <w:t>- виды и периодичность проведения инструктажей;</w:t>
      </w:r>
    </w:p>
    <w:p>
      <w:pPr>
        <w:pStyle w:val="Normal"/>
        <w:rPr/>
      </w:pPr>
      <w:r>
        <w:rPr>
          <w:b/>
          <w:i/>
        </w:rPr>
        <w:t>1.2. Описание процедуры оценки и системы оценивания по программе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/>
      </w:pPr>
      <w:r>
        <w:rPr/>
        <w:t xml:space="preserve">1.2.1 Общие положения об организации оценки </w:t>
      </w:r>
    </w:p>
    <w:p>
      <w:pPr>
        <w:pStyle w:val="Style17"/>
        <w:ind w:left="426" w:firstLine="283"/>
        <w:jc w:val="both"/>
        <w:rPr/>
      </w:pPr>
      <w:r>
        <w:rPr/>
        <w:t>Система оценивания по программе профессионального модуля включает в себя текущий контроль и промежуточную аттестацию (итоговую аттестацию по ПМ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7"/>
        <w:ind w:left="426" w:firstLine="283"/>
        <w:jc w:val="both"/>
        <w:rPr/>
      </w:pPr>
      <w:r>
        <w:rPr/>
        <w:t xml:space="preserve">1.2.2 Текущий контроль </w:t>
      </w:r>
    </w:p>
    <w:p>
      <w:pPr>
        <w:pStyle w:val="Style17"/>
        <w:ind w:left="426" w:firstLine="283"/>
        <w:jc w:val="both"/>
        <w:rPr/>
      </w:pPr>
      <w:r>
        <w:rPr/>
        <w:t>Текущий контроль по профессиональному модулю «ПМ.04 Организация деятельности производственного подразделения электромонтажной организации» включает:</w:t>
      </w:r>
    </w:p>
    <w:p>
      <w:pPr>
        <w:pStyle w:val="Style17"/>
        <w:ind w:left="426" w:firstLine="283"/>
        <w:jc w:val="both"/>
        <w:rPr/>
      </w:pPr>
      <w:r>
        <w:rPr/>
        <w:t xml:space="preserve"> </w:t>
      </w:r>
      <w:r>
        <w:rPr/>
        <w:t>а) по МДК 04.01: устные и письменные опросы, тестирование, выполнение практически и лабораторных работ;</w:t>
      </w:r>
    </w:p>
    <w:p>
      <w:pPr>
        <w:pStyle w:val="Style17"/>
        <w:ind w:left="426" w:firstLine="283"/>
        <w:jc w:val="both"/>
        <w:rPr/>
      </w:pPr>
      <w:r>
        <w:rPr/>
        <w:t>б) по МДК 04.02: устные и письменные опросы, тестирование, выполнение практически работ, выполнение заданий внеаудиторной самостоятельной работы (при наличии в учебном плане), выполнение и защиту курсовой работы, выполнение и защиту индивидуальных проектов и т.д.,</w:t>
      </w:r>
    </w:p>
    <w:p>
      <w:pPr>
        <w:pStyle w:val="Style17"/>
        <w:ind w:left="426" w:firstLine="283"/>
        <w:jc w:val="both"/>
        <w:rPr/>
      </w:pPr>
      <w:r>
        <w:rPr/>
        <w:t>в) по ПП.04: выполнение заданий согласно программы практики.</w:t>
      </w:r>
    </w:p>
    <w:p>
      <w:pPr>
        <w:pStyle w:val="Style17"/>
        <w:ind w:left="426" w:firstLine="283"/>
        <w:jc w:val="both"/>
        <w:rPr/>
      </w:pPr>
      <w:r>
        <w:rPr/>
        <w:t xml:space="preserve">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ind w:left="426" w:firstLine="283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 по МДК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4.01 «Организация деятельности электромонтажного подразделения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1 -</w:t>
              <w:tab/>
              <w:t>разрабатывать и проводить мероприятия по приемке и складированию материалов, конструкций, по рациональному использованию строительных машин и энергетических установок, транспортных средст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№1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>У2 -</w:t>
              <w:tab/>
              <w:t>проводить подготовительные работы подразделен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№1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3 - составлять графики проведения электромонтажных, эксплуатационных, ремонтных и пуско-наладочных работ подразделе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Тема 1.1 Практическая работа№1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ма 2.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3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4 -</w:t>
              <w:tab/>
              <w:t>контролировать и оценивать деятельность членов бригады и подразделения в целом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4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5 -</w:t>
              <w:tab/>
              <w:t>контролировать технологическую последовательность электромонтажных работ и соблюдение требований правил устройства электроустановок и других нормативных документов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1,2,3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6 -</w:t>
              <w:tab/>
              <w:t>оценивать качество выполненных электромонтажных работ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1,2,3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7 -</w:t>
              <w:tab/>
              <w:t>проводить корректирующие действ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Тема 1.1 – Практическая работа №1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ма 1.2- Практическая работа №1,2,3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Тема 2.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3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8 -</w:t>
              <w:tab/>
              <w:t>составлять калькуляции затрат на производство и реализацию продукци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Практическая работа №1; </w:t>
            </w:r>
          </w:p>
          <w:p>
            <w:pPr>
              <w:pStyle w:val="Style17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9 -</w:t>
              <w:tab/>
              <w:t>составлять сметную документацию, используя нормативно-справочную литературу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Практические работы №1,2,3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10 -</w:t>
              <w:tab/>
              <w:t>рассчитывать основные показатели производительности труда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rPr/>
            </w:pPr>
            <w:r>
              <w:rPr>
                <w:bCs/>
              </w:rPr>
              <w:t>Практическая работы №1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11 -</w:t>
              <w:tab/>
              <w:t>проводить различные виды инструктажа по технике безопасност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2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12 -</w:t>
              <w:tab/>
              <w:t>осуществлять допуск к работам в действующих электроустановках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2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13 -</w:t>
              <w:tab/>
              <w:t>организовать рабочее место в соответствии с правилами техники безопасност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работы №1,2,3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1 -</w:t>
              <w:tab/>
              <w:t>структуру и функционирование электромонтажной организаци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естовое задание №1,2. </w:t>
            </w:r>
          </w:p>
          <w:p>
            <w:pPr>
              <w:pStyle w:val="Style17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2 -</w:t>
              <w:tab/>
              <w:t>методы управления трудовым коллективом и структурными подразделениям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Тестовое задание №3,4 .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3 -</w:t>
              <w:tab/>
              <w:t>способы стимулирования работы членов бригады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Тестовое задание №5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З4 -</w:t>
              <w:tab/>
              <w:t>методы контроля качества электромонтажных работ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Тестовое задание №6,7,8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З5 -</w:t>
              <w:tab/>
              <w:t>правила технической эксплуатации и техники безопасности при выполнении электромонтажных работ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Тестовое задание №9,10,11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З6 -</w:t>
              <w:tab/>
              <w:t>правила техники безопасности при работе в действующих электроустановках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Тестовое задание №12,13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З7 -</w:t>
              <w:tab/>
              <w:t>виды и периодичность проведения инструктажей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Тестовое задание №14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З8 -</w:t>
              <w:tab/>
              <w:t>состав, порядок разработки, согласования и утверждения проектно-сметной документаци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Тестовое задание №15,16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З9 -</w:t>
              <w:tab/>
              <w:t>виды износа основных фондов и их оценка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Тестовое задание №17,18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З10 -</w:t>
              <w:tab/>
              <w:t>основы организации, нормирования и оплаты труда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rPr/>
            </w:pPr>
            <w:r>
              <w:rPr>
                <w:bCs/>
              </w:rPr>
              <w:t xml:space="preserve">Тестовое задание №19,20,21 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З11 -</w:t>
              <w:tab/>
              <w:t>издержки производства и себестоимость продукции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  <w:t>Тестовое задание №22,23</w:t>
            </w:r>
          </w:p>
          <w:p>
            <w:pPr>
              <w:pStyle w:val="Style17"/>
              <w:spacing w:before="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7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/>
      </w:pPr>
      <w:r>
        <w:rPr>
          <w:i/>
        </w:rPr>
        <w:t>1.2.3 Промежуточная аттестация (условия, цель и время проведения в структуре учебного года)</w:t>
      </w:r>
      <w:r>
        <w:rPr/>
        <w:t xml:space="preserve"> Указываются наименования элементов программы, по которым предусматриваются процедуры промежуточной аттестации и формы их провед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3824"/>
        <w:gridCol w:w="2515"/>
        <w:gridCol w:w="1777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МДК04.0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рганизация деятельности производственного подразделен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Зач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МДК04.0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Экономика организаци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Зач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ПП.0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производственная практик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Зач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ПМ.0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Организация деятельности производственного подразделения электромонтажной организаци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Экзамен по модулю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-</w:t>
            </w:r>
          </w:p>
        </w:tc>
      </w:tr>
    </w:tbl>
    <w:p>
      <w:pPr>
        <w:pStyle w:val="Style17"/>
        <w:ind w:left="1224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  <w:t>Инструменты оценки для теоретического материала по профессиональному модулю (Э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325"/>
        <w:gridCol w:w="1460"/>
        <w:gridCol w:w="2326"/>
        <w:gridCol w:w="2297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bCs/>
                <w:i/>
              </w:rPr>
              <w:t>Наименование знания (умения), проверяемого в рамках компетенции (-ий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Тип зада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i/>
              </w:rPr>
              <w:t>Умения</w:t>
            </w:r>
          </w:p>
          <w:p>
            <w:pPr>
              <w:pStyle w:val="Normal"/>
              <w:spacing w:before="0" w:after="0"/>
              <w:rPr/>
            </w:pPr>
            <w:r>
              <w:rPr/>
              <w:t>- организовывать подготовку электромонтажных работ;</w:t>
            </w:r>
          </w:p>
          <w:p>
            <w:pPr>
              <w:pStyle w:val="Normal"/>
              <w:spacing w:before="0" w:after="0"/>
              <w:rPr/>
            </w:pPr>
            <w:r>
              <w:rPr/>
              <w:t>- разрабатывать и проводить мероприятия по приемке и складированию материалов, конструкций, по рациональному использованию строительных машин и энергетических установок, транспортных средств;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/>
              <w:t>- составлять графики проведения электромонтажных, эксплуатационных, ремонтных и пуско-наладочных работ;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75% выполненных тестовых зада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и лабораторные зада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ориентированые зад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i/>
                <w:i/>
              </w:rPr>
            </w:pPr>
            <w:r>
              <w:rPr>
                <w:b/>
              </w:rPr>
              <w:t>ПК 4.1</w:t>
            </w:r>
            <w:r>
              <w:rPr/>
              <w:t xml:space="preserve"> Организовывать работу производственного подразделения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41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/>
              <w:t>определение методов контроля качества электромонтажных работ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41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/>
              <w:t>контроль технологической последовательности электромонтажных работ и соблюдения требований Правил устройства электроустановок и других нормативных документов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41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/>
              <w:t>оценка качества выполненных электромонтажных работ;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541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дение корректирующих действий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>определение затрат на производство и реализацию ЭМР и составление сметной документации с использованием нормативно-справочной литературы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75% выполненных тестовых зада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и лабораторные зада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ориентированые зад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К 4.2.</w:t>
            </w:r>
            <w:r>
              <w:rPr/>
              <w:t> Контролировать качество выполнения электромонтажных работ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54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</w:rPr>
              <w:t>определение эффективности труда, как отдельного работника, так и коллектива предприятия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541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Cs/>
              </w:rPr>
              <w:t>определение  стоимости основных фондов различными способами оценки и степень их износ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определение видов затрат на производство и реализацию ЭМР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75% выполненных тестовых зада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и лабораторные зада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ориентированые задания, расчет сме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К 4.3.</w:t>
            </w:r>
            <w:r>
              <w:rPr/>
              <w:t> Участвовать в расчетах основных технико-экономических показателей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541" w:leader="none"/>
              </w:tabs>
              <w:spacing w:before="0" w:after="0"/>
              <w:ind w:left="0" w:hanging="0"/>
              <w:contextualSpacing/>
              <w:rPr/>
            </w:pPr>
            <w:r>
              <w:rPr>
                <w:bCs/>
              </w:rPr>
              <w:t>проведение различных видов инструктажа по технике безопасности;</w:t>
            </w:r>
          </w:p>
          <w:p>
            <w:pPr>
              <w:pStyle w:val="Style17"/>
              <w:numPr>
                <w:ilvl w:val="0"/>
                <w:numId w:val="5"/>
              </w:numPr>
              <w:tabs>
                <w:tab w:val="clear" w:pos="708"/>
                <w:tab w:val="left" w:pos="541" w:leader="none"/>
              </w:tabs>
              <w:spacing w:before="0" w:after="0"/>
              <w:ind w:left="0" w:hanging="0"/>
              <w:contextualSpacing/>
              <w:rPr>
                <w:bCs/>
              </w:rPr>
            </w:pPr>
            <w:r>
              <w:rPr/>
              <w:t>осуществление допуска к работам в действующих электроустановках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рганизация рабочего места в соответствии с правилами техники безопасности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75% выполненных тестовых зада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i/>
              </w:rPr>
              <w:t>Практические и лабораторные зада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Практиориентированые зад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К 4.4</w:t>
            </w:r>
            <w:r>
              <w:rPr/>
              <w:t xml:space="preserve"> Обеспечивать соблюдение правил техники безопасности при выполнении электромонтажных и наладочных работ.</w:t>
            </w:r>
          </w:p>
        </w:tc>
      </w:tr>
    </w:tbl>
    <w:p>
      <w:pPr>
        <w:pStyle w:val="Normal"/>
        <w:spacing w:lineRule="auto" w:line="276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0"/>
        <w:rPr>
          <w:i/>
          <w:i/>
        </w:rPr>
      </w:pPr>
      <w:r>
        <w:rPr>
          <w:i/>
        </w:rPr>
        <w:t>Инструменты для оценки практического этапа аттестации по профессиональному модулю (Э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799"/>
        <w:gridCol w:w="1922"/>
        <w:gridCol w:w="1721"/>
        <w:gridCol w:w="1728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/>
                <w:bCs/>
                <w:i/>
              </w:rPr>
              <w:t xml:space="preserve">Наименование </w:t>
            </w:r>
            <w:r>
              <w:rPr>
                <w:b/>
                <w:bCs/>
                <w:i/>
                <w:u w:val="single"/>
              </w:rPr>
              <w:t>действия</w:t>
            </w:r>
            <w:r>
              <w:rPr>
                <w:b/>
                <w:bCs/>
                <w:i/>
              </w:rPr>
              <w:t xml:space="preserve"> (умения), проверяемого в рамках компетенции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i/>
                <w:i/>
              </w:rPr>
            </w:pPr>
            <w:r>
              <w:rPr/>
              <w:t>Организация деятельности электромонтажной бригады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Заполнение дневника по практике, формирование оценочного листа, написание отчета по практике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Отчет по практик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Предприят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i/>
                <w:i/>
              </w:rPr>
            </w:pPr>
            <w:r>
              <w:rPr>
                <w:b/>
              </w:rPr>
              <w:t>ПК 4.1</w:t>
            </w:r>
            <w:r>
              <w:rPr/>
              <w:t xml:space="preserve"> Организовывать работу производственного подразделения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Участие в контроле качества электромонтажных работ;</w:t>
            </w:r>
          </w:p>
          <w:p>
            <w:pPr>
              <w:pStyle w:val="Normal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Оформление нормативной документ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Карты контроля качества электромонтажных рабо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Предприят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К 4.2.</w:t>
            </w:r>
            <w:r>
              <w:rPr/>
              <w:t> Контролировать качество выполнения электромонтажных работ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szCs w:val="28"/>
              </w:rPr>
              <w:t>Составление смет на электромонтажные работы;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Составление физическим объемам производства электромонтажных рабо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Смет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Предприят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К 4.3.</w:t>
            </w:r>
            <w:r>
              <w:rPr/>
              <w:t> Участвовать в расчетах основных технико-экономических показателей.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szCs w:val="28"/>
              </w:rPr>
              <w:t>Проектирование электромонтажных работ;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Соблюдение техник и безопасности и разрядности выполнения рабо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Заполнение журналов уче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i/>
                <w:i/>
              </w:rPr>
            </w:pPr>
            <w:r>
              <w:rPr>
                <w:bCs/>
                <w:i/>
              </w:rPr>
              <w:t>Предприят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К 4.4</w:t>
            </w:r>
            <w:r>
              <w:rPr/>
              <w:t xml:space="preserve"> Обеспечивать соблюдение правил техники безопасности при выполнении электромонтажных и наладочных работ.</w:t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br w:type="page"/>
      </w: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>Тестовое задание № 1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 Документ, устанавливающий количественный и качественный состав подразделений предприятия и схематически отражающий порядок их взаимодействия между собой – это …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) организационная структура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руктура предприятия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руктура подразделений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г) структура управления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а: а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отнесите типы организационных структур с рисунками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325" w:type="dxa"/>
        <w:jc w:val="left"/>
        <w:tblInd w:w="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25"/>
        <w:gridCol w:w="6000"/>
      </w:tblGrid>
      <w:tr>
        <w:trPr/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инейная</w:t>
            </w:r>
          </w:p>
        </w:tc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76475" cy="128587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</w:t>
            </w:r>
          </w:p>
        </w:tc>
      </w:tr>
      <w:tr>
        <w:trPr/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Линейно-функциональная</w:t>
            </w:r>
          </w:p>
        </w:tc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56790" cy="99314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79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.</w:t>
            </w:r>
          </w:p>
        </w:tc>
      </w:tr>
      <w:tr>
        <w:trPr/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) Функциональная</w:t>
            </w:r>
          </w:p>
        </w:tc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00400" cy="67627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53" r="-1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.</w:t>
            </w:r>
          </w:p>
        </w:tc>
      </w:tr>
      <w:tr>
        <w:trPr/>
        <w:tc>
          <w:tcPr>
            <w:tcW w:w="3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Дивизиональная</w:t>
            </w:r>
          </w:p>
        </w:tc>
        <w:tc>
          <w:tcPr>
            <w:tcW w:w="6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firstLine="709"/>
              <w:rPr/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43200" cy="134556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34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  </w:t>
      </w:r>
      <w:r>
        <w:rPr>
          <w:b/>
          <w:sz w:val="28"/>
          <w:szCs w:val="28"/>
        </w:rPr>
        <w:t xml:space="preserve">Эталон ответа: </w:t>
      </w:r>
      <w:r>
        <w:rPr>
          <w:b/>
          <w:sz w:val="28"/>
          <w:szCs w:val="28"/>
          <w:shd w:fill="FFFFEE" w:val="clear"/>
        </w:rPr>
        <w:t>а-2, б-4, в-3, г-1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3. Закончите предложение. Производственная деятельность электромонтажной  организации заключается в…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   </w:t>
      </w:r>
      <w:r>
        <w:rPr>
          <w:b/>
          <w:sz w:val="28"/>
          <w:szCs w:val="28"/>
        </w:rPr>
        <w:t xml:space="preserve">Эталон ответа: </w:t>
      </w:r>
      <w:r>
        <w:rPr>
          <w:sz w:val="28"/>
          <w:szCs w:val="28"/>
        </w:rPr>
        <w:t>оказании услуг по выполнению комплекса электромонтажных работ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Закончите предложение. Коммерческая деятельность электромонтажной  организации заключается 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   </w:t>
      </w:r>
      <w:r>
        <w:rPr>
          <w:b/>
          <w:sz w:val="28"/>
          <w:szCs w:val="28"/>
        </w:rPr>
        <w:t xml:space="preserve">Эталон ответа: </w:t>
      </w:r>
      <w:r>
        <w:rPr>
          <w:sz w:val="28"/>
          <w:szCs w:val="28"/>
        </w:rPr>
        <w:t>выполнении комплекса электромонтажных работ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ончите предложение. Финансовая деятельность электромонтажной  организации заключается в: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  </w:t>
      </w:r>
      <w:r>
        <w:rPr>
          <w:b/>
          <w:sz w:val="28"/>
          <w:szCs w:val="28"/>
        </w:rPr>
        <w:t xml:space="preserve">Эталон ответа: </w:t>
      </w:r>
      <w:r>
        <w:rPr>
          <w:sz w:val="28"/>
          <w:szCs w:val="28"/>
        </w:rPr>
        <w:t>взаимодействии с банками и с государственными органами управлени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овое задание № 2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акие организационно-правовые формы характеризуются как коммерческие организации с разделенным на доли учредителей уставным капиталом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хозяйственные товарищества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хозяйственные товарищества и общества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хозяйственные обществ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 государственные и муниципальные унитарные предприятия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а: б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2. Как называется хозяйственное товарищество, в котором наряду с полными товарищами в его состав входят участники-вкладчики, которые несут риск убытков в связи с деятельностью товарищества в пределах сумм внесенных ими вкладов?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лное товарищество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еполное товарищество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частичное товарищество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товарищество на вере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Эталон ответа: г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Учредительным документом полного товарищества являе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устав, утвержденный правительством РФ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устав, утверждаемый общим собранием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чредительный договор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устав, утверждаемый общим собранием, и учредительный договор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Эталон ответа: в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Что относится из нижеперечисленного к хозяйственным обществам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общества с ограниченной ответственностью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бщества с дополнительной ответственностью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общественное объединени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религиозная организац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артель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е) публичное акционерное общество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) автономное учреждение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а: а,б,е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оличество участников общества с ограниченной ответственностью может быть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т 1 до 50 человек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от 1 до 100 человек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выше 50 человек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неограниченное число участник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Эталон ответа: 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Какие вы знаете виды акционерных обществ?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акционерное общество на вере и полное акционерное общество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убличное акционерное общество и акционерное общество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убличное акционерное общество и закрытое акционерное общество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 открытое акционерное общество и закрытое акционерное общество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а: б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7.В каких из видов хозяйственных обществ акционеры не отвечают по обязательствам общества и несут риск в пределах стоимости принадлежащих им акций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общество с ограниченной ответственностью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общество с дополнительной ответственностью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акционерное общество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ООО и ОДО;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а: в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8.Как называется добровольное объединение граждан на основе членства для совместной хозяйственной деятельности, основанной на их личном участии и объединении имущественных паевых взносов?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отребительский кооперати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хозяйственное товарищество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хозяйственное общество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производственный кооператив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а: г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Участники ООО по его обязательствам несут ответственност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сем принадлежащим им имущество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 пределах стоимости внесенных ими вклад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в пределах стоимости принадлежащих им акций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е несут ответственности;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а: б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0.Как называется коммерческая организация, которая не наделена правом собственности на закрепленное за ней собственником имущество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оизводственный кооперати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ООО и ОДО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акционерные общества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государственные и муниципальные унитарные предприяти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а: г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  <w:t>Тестовое задание №3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ными функциями управления трудовым коллективом являются…</w:t>
      </w:r>
      <w:r>
        <w:rPr>
          <w:sz w:val="28"/>
          <w:szCs w:val="28"/>
        </w:rPr>
        <w:t>(при необходимости указать несколько)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8"/>
          <w:szCs w:val="28"/>
        </w:rPr>
        <w:t>планировани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 стимулировани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коммуникац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организац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контроль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оценивани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) мотивация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а: а,г,д,ж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ыделяют следующие методы управления трудовым коллективом…</w:t>
      </w:r>
      <w:r>
        <w:rPr>
          <w:sz w:val="28"/>
          <w:szCs w:val="28"/>
        </w:rPr>
        <w:t>(при необходимости указать несколько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экономические методы управления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  статистические методы управл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методы стимулирова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оциально-психологические методы управления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организационные (административные) методы управл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е) методы дисциплинарного воздействия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а: а,г,д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 управления трудовым коллективом, который отличается прямым характером воздействия…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экономические методы управления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 статистические методы управл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методы стимулирова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) социально-психологические методы управления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организационные (административные) методы управл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е) методы дисциплинарного воздействия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а: д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Методы управления трудовым коллективом, которые имеют косвенный характер управленческого воздействия… </w:t>
      </w:r>
      <w:r>
        <w:rPr>
          <w:sz w:val="28"/>
          <w:szCs w:val="28"/>
        </w:rPr>
        <w:t>(при необходимости указать несколько)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экономические методы управления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 статистические методы управл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методы стимулирова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оциально-психологические методы управления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организационные (административные) методы управл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е) методы дисциплинарного воздействия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а: а,г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Метод управления трудовым коллективом, в котором разрабатываются положения, должностных инструкции …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экономические методы управления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 статистические методы управл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методы стимулирова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) социально-психологические методы управления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организационные (административные) методы управл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е) методы дисциплинарного воздействия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а: д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  <w:sz w:val="28"/>
          <w:szCs w:val="28"/>
          <w:highlight w:val="yellow"/>
        </w:rPr>
      </w:pPr>
      <w:r>
        <w:rPr>
          <w:b/>
          <w:bCs/>
          <w:i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i/>
          <w:sz w:val="28"/>
          <w:szCs w:val="28"/>
        </w:rPr>
        <w:t>Тестовое задание №4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.К какой группе административных методов управления можно отнести процедуру нормирования труда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рганизационные методы воздейств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распорядительные методы воздейств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материальная ответственность и взыскания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тоды дисциплинарного воздействия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экономические методы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 К организационным методам воздействия на персонал относи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должностная инструкц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риказ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распоряжение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 удержание из зарплат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) увольнение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Какие выделяют способы распорядительного воздействия на персонал?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устав предприят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инструкц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штатное расписани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приказ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г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На чем основаны административные методы управленческого воздействия на персонал?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 власт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а власти, дисциплине, взыскания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на моральных ценностях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) на системе поощрений и наказаний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б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риказ является формой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сихологического  воздействия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Б) организационного воздействия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экономического воздействия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аспорядительного воздействия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г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стовое задание №5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1. В какой период профессиональной деятельности формируется мотивация труда?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о начала профессиональной деятельност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б) после приобретения трудового стажа 10-15 лет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о время адаптации в коллективе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сле получения желаемой отдачи от трудовой деятельност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В чем заключается основная идея классической теории мотивации?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а) самоутверждение – единственный мотивирующий фактор в работе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деньги – единственный мотивирующий фактор в работ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жажда власти – основной мотивирующий фактор в работе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 мотивирует стремление к расширению масштаба контроля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б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В чем заключается цель стимулирования персонала?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будить человека избегать конфликтов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внушить человеку чувство собственного достоинст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 побудить человека не превышать своих полномоч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побудить человека делать больше и лучше того, что обусловлено трудовыми отношениями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г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Для увеличения эффективности труда необходимо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своевременно стимулировать работник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давать общее представление о необходимых результатах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риентироваться не на результат, а на процесс работы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четко формулировать цель работы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г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Если результаты деятельности работника неудовлетворительны, то как руководителю предпочтительнее сообщить об этом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ысказать свою оценку в СМИ фирмы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ысказать свою оценку сотруднику публично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) высказаться в отношении отдельных достижений сотрудника и подробнее остановиться на тех результатах, которые не удовлетворяют руководство компани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) вообще не говорить работнику о характере данной ему оценки, а сразу принять соответствующие меры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в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 За что лучше всего, с точки зрения компании, платить сотруднику премию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за достижение плановых показате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за перевыполнение план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за выдающиеся заслуг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е за что-то, а пропорционально чему-то, например зарплате;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б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Завышение размеров вознаграждения сотрудника обычно приводит к: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ременному увеличению эффективности его работы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б) постоянному увеличению эффективности его работы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остоянному уменьшению эффективности его работ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временному уменьшению эффективности его работы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Какие из приведенных потребностей свойственны всем людям?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самовыражении, самоопределени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 в общественном признан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физиологические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 безопасност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в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Какие основные формы стимулов выделяют?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нуждение, материальное поощрение, моральное поощрение, самоутверждение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 моральное стимулирование, материальное стимулирование, функциональное стимулирование, структурное стимулировани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стимул, мотив, потребность, нужда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хвала, просьба, убеждение;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б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0. Постоянная критика результатов работы сотрудника обычно приводит к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увеличению эффективности его труд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уменьшению эффективности его труд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увеличению потребности в обучении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) снижению степени конфликтности личности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б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i/>
          <w:sz w:val="28"/>
          <w:szCs w:val="28"/>
        </w:rPr>
        <w:t>Тестовое задание №6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ы, осуществляющие государственный надзор за качеством производства ЭМР…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Госэнергонадзор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Госпожнадзор Росс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технический надзор заказчик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авторский надзор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) Государственный надзор в строительств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а,б,д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рганизации, выполняющие авторский надзор…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роектны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государственного надзор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 вышестоящи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электромонтажны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миссия,  имеющая право приемки в эксплуатацию жилых домов, объектов соцкультбыта…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техническая электромонтажной организации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государственная, назначенная местной администрацией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 проектной организации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) заказчик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б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Место установки одного светильника в помещении…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в точке пересечения диагона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а большей средней лин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а 1/4 ширины помещ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5.  Минимальная высота открыто установленных щитков и пунктов в жилых и гражданских зданиях…м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2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1,5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2,2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3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в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стовое задание №7</w:t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сстояние от голых проводов ВЛЭП при наибольшей стреле провеса до земли и проезжей части улиц должно быть не менее…м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3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6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10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13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б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Наименьшее сечение кабеля для осветительной сети жилых зданий должно быть не менее…мм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0,75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2,5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1,5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4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в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еличина номинального тока срабатывания УЗО в групповых сетях жилых зданий не более …м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100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 30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10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50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б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олщина подушки при прокладке кабеля в траншее…мм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0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50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300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100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г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5. Наименьшее р</w:t>
      </w:r>
      <w:r>
        <w:rPr>
          <w:b/>
          <w:bCs/>
          <w:iCs/>
          <w:sz w:val="28"/>
          <w:szCs w:val="28"/>
        </w:rPr>
        <w:t>асстояние от проводов ввода в здание до поверхности земли …м</w:t>
      </w:r>
      <w:r>
        <w:rPr>
          <w:sz w:val="28"/>
          <w:szCs w:val="28"/>
        </w:rPr>
        <w:tab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3,5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2,75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более 3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2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б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стовое задание №8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лубина заложения в траншее кабелей напряжением до 20 кВ при пересечении улиц и дорог должна быть не менее….м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1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1,4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0,5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0,7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2. Проводник, в который включают однополюсные выключатели в трех или двухпроводных линиях сетей с заземленной  нейтралью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улевой рабоч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фазны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улевой защитный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б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аксимальная разность уровней  несущей поверхности под распределительные комплектные устройства по всей длине камер КРУ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не более 5м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более5м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е более 5см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не более 1см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4. Конструктивные элементы зданий, используемые в качестве естественных молниеприемников …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атянутый трос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металлические конструкции крыши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молниеприемная сетка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) металлические кровли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б,г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>
          <w:b/>
          <w:bCs/>
          <w:iCs/>
          <w:sz w:val="28"/>
          <w:szCs w:val="28"/>
        </w:rPr>
        <w:t xml:space="preserve">5. Высота установки пусковых аппаратов- выключателей, автоматов  в помещениях предприятий торговли и общественного питания  от пола ….м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2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более 2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1,3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1,2 – 1,6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г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Тестовое задание №9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1. Кем производится надзор за операциями по очистке изоляторов без снятия </w:t>
        <w:tab/>
        <w:t>напряжения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Производителем работ с группой по электробезопасности не ниже IV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Любым членом бригады с группой по электробезопасности не ниже IV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 Производителем работ с группой по электробезопасности не ниже V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Лицом из числа оперативного персонала с группой по электробезопасности III или IV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з скольких человек должна состоять бригада при проведении испытаний </w:t>
        <w:tab/>
        <w:t>электрооборудования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Проводит бригада, в которой производитель работ должен иметь группу IV, член бригады - группу III, а член бригады, которому поручается охрана - группу II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 Проводит бригада не менее чем из трех человек с группой по электробезопасности не ниже III, в которой производитель работ должен иметь группу IV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 Проводит бригада не менее чем из трех человек, из которых производитель работ должен иметь группу по электробезопасности не ниже IV, а остальные - не ниже III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 Проводит бригада не менее чем из трех человек с группой по электробезопасности не ниже III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3. Назовите сечение заземляющего проводника, установленного на высоковольтный вывод испытательной установки перед присоединением ее к сети 380/220В при сборке испытательной схем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е менее 25 кв.м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 Не менее 10 кв.м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е менее 16 кв.м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Не менее 4 кв.м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г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4. Кому разрешается выполнять измерения мегомметром в процессе эксплуатации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Работникам из числа электротехнического персонал, имеющим третью группу по электробезопас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Работникам из числа оперативного персонал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Обученным работникам, имеющим третью группу по электробезопас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Обученным работникам из числа электротехнического персонала, имеющим группу III по электробезопасност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г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5. Как выполняется работа на воздушных линиях 0,38кВ с проводами, имеющими изолирующие покрытия без снятия напряжения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о наряд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о проекту производства рабо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В порядке текущей эксплуат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По распоряж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6. На какое расстояние допускается приближаться к дереву в случае его падения на провода воздушной линии электропередач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Не менее 10м до снятия напряж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е менее 8м до снятия напряж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е менее 6м до снятия напряж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Не менее 12м до снятия напряж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б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з скольких работников, и какой квалификации должна состоять бригада при работах с</w:t>
        <w:tab/>
        <w:t xml:space="preserve"> электроизмерительными клещами в электроустановках напряжением до 1000В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Из двух лиц, из которых одно лицо должно иметь группу по электробезо-пасности не ниже IV, а второе - не ниже III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Из двух лиц с группами по электробезопасности не ниже III, из которых одно лицо должно быть из числа оперативного персонал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Такие работы может производить один работник с группой по электробезопасности не ниже IV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 Такие работы может производить один работник с группой по электробезопасности не ниже III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г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Назовите допустимое напряжение переносных электрических светильников при проведении работ в помещениях с повышенной опасностью и особо опасных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Не выше 12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е выше 36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е выше 50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Не выше 110В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в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9. Назовите допустимое напряжение переносных электрических светильников при проведении работ в особо неблагоприятных условия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е выше 12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е выше 36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е выше 42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Не выше 110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0. В каких случаях допускается работать по распоряжению без отключения осветительной электрической сети?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 использовании телескопической вышки с изолирующим звеном.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б) При расположении светильников ниже проводов на расстоянии не менее 0,5м. на деревянных опорах с опоры или с приставной деревянной лестницы.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) При расположении светильников ниже проводов на расстоянии не менее 0,6м на деревянных опорах без заземляющих спусков с опоры или с приставной деревянной лестницы.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г) При использовании телескопической вышки с изолирующим звеном. При расположении светильников ниже проводов на расстоянии не менее 0,6м на деревянных опорах без заземляющих спусков с опоры или с приставной деревянной лестницы.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г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bCs/>
          <w:i/>
          <w:sz w:val="28"/>
          <w:szCs w:val="28"/>
        </w:rPr>
        <w:t>Тестовое задание №10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b/>
          <w:b/>
          <w:i/>
          <w:i/>
          <w:color w:val="000000"/>
          <w:sz w:val="28"/>
          <w:szCs w:val="28"/>
          <w:highlight w:val="yellow"/>
        </w:rPr>
      </w:pPr>
      <w:r>
        <w:rPr>
          <w:b/>
          <w:i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. Как производятся работы на воздушных линиях электропередачи при откапывании стоек опоры на глубину более 0,5м?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технологической карте или плану производства работ.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распоряжению.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порядке текущей эксплуатации.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г) Определяется лицом, ответственным за электрохозяйство, в зависимости от конструкции и состояния опоры.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2. Можно ли снимать в связи с окончанием рабочего дня установленные на рабочих местах воздушной линии электропередачи заземления?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а) Можно не снимать.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т.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ужно обязательно снимать.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ешение снимать или нет принимает руководитель работ.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б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3. Обязательно ли вывешивание плакатов или нанесение предупредительных надписей </w:t>
      </w:r>
      <w:r>
        <w:rPr>
          <w:b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на временных ограждениях, установленных на неотключенных токоведущих частях, доступных случайному прикосновению?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292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Обязательно, если на временные ограждения не нанесены надписи «Стой! Напряжение»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 обязательно для установок напряжением до 127 В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) Не обязательно, если ограждение выполнено в виде хорошо укрепленных изолирующих накладок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бязательно только для установок напряжением выше 0,4 кВ.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4. Кто устанавливает и снимает изолирующие накладки?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Два работника имеющие группы IV и III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б) Два работника имеющие группу III, старший из которых должен быть из числа оператив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ала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ва работника из числа ремонтного персонала имеющие группы IV и III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Два работника, имеющие группы IV и III, старший из которых должен быть из числа оперативно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сонала.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Эталон ответов: г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5. На основании чего могут проводиться работы на вращающемся электродвигателе без соприкосновения с токоведущими и вращающимися частями?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292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>По распоряжению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 В порядке текущего обслуживания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порядке текущей эксплуатации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При осмотрах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6. Где устанавливается заземление при работе на электродвигателе?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а) На присоединении в распределительном устройстве (РУ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кабеле с отсоединением от электродвигателя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 кабеле без отсоединения от электродвигателя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292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</w:t>
      </w:r>
      <w:r>
        <w:rPr>
          <w:color w:val="000000"/>
          <w:sz w:val="28"/>
          <w:szCs w:val="28"/>
        </w:rPr>
        <w:t xml:space="preserve"> Допускается установка заземления на любом участке кабельной лини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единяющей электродвигатель с секцией РУ, щитом, сборкой.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г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292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7. Какие плакаты должны быть вывешены на однотипных или близких по габариту электродвигателях, установленных рядом с двигателем, на котором предстоит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ыполнить работу?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дупреждающий «Стой! Опасно для жизни»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б) Предупреждающий «Стой! Высокое напряжение»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292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Предупреждающий «Стой! Напряжение»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азрешающий «Работать здесь».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8. Допускается ли при ремонтных работах на кабельных линиях электропередачи нахождение и работа в колодце одного человека?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292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Допускается с группой по электробезопасности не ниже III с применени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хранительного пояса со страховочным канатом. Конец каната долже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ржать один из страхующих работников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б) Допускается с группой по электробезопасности не ниже III, при этом около лю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ы дежурить два человека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) Допускается с группой по электробезопасности не ниже IV, с применени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хранительного пояса со страховочным канатом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г) Допускается с группой по электробезопасности не ниже IV с применени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хранительного пояса со страховочным канатом. Конец каната должен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ржать один из страхующих работников.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9. В какие сроки должна проводиться проверка исправности аварийного освещения?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 реже 1раза в 3месяц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292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2раза в год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1раз в год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авилами не регламентируется.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б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0. Какие электрические аппараты должна содержать первичная цепь электросварочной установки?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а) Коммутационный (отключающий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щитный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292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Коммутационный (отключающий) и защитный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Коммутационный или защитный.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Эталон ответов: в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Тестовое задание №11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  <w:sz w:val="28"/>
          <w:szCs w:val="28"/>
          <w:highlight w:val="yellow"/>
        </w:rPr>
      </w:pPr>
      <w:r>
        <w:rPr>
          <w:b/>
          <w:bCs/>
          <w:i/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Укажите частоту вдуваний при производстве искусственного дыхания "изо рта в рот"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а) Не менее 15раз в минуту (каждые 4сек.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12 - 15раз в минуту (каждые 4-5сек.)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292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12раз в минуту (каждые 5сек.)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г) В первую минуту через каждые 6 - 7сек., а в дальнейшем через каждые 10сек.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Укажите частоту надавливаний на грудную клетку при проведении наружного массажа сердца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аждые 0,5секунд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292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дин раз в секунду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Через каждые 3секунды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г) Первую минуту 1раз в секунду, а в дальнейшем через каждые 2секунды.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б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3</w:t>
      </w:r>
      <w:r>
        <w:rPr>
          <w:b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Как оказать первую помощь пострадавшему при ушибах?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292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а) К месту ушиба приложить "холод", а затем наложить тугую повязку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б) Обеспечить ушибленному органу полный покой и направить пострадавше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ближайшее лечебное учреждение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еревязать ушибленное место стерильной повязкой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г) Приложить к ушибленному месту теплый содовый компресс.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4</w:t>
      </w:r>
      <w:r>
        <w:rPr>
          <w:b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Как оказать первую помощь при небольших по площади ожогах I и II степени </w:t>
      </w:r>
      <w:r>
        <w:rPr>
          <w:b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пострадавшему при термических и электрических ожогах?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292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а) Обожженную поверхность смочить нашатырным спиртом и наложи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вязку с мазью от ожогов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б) Обожженную поверхность смазать жиром или вазелином и наложить стерильную повязку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) На обожженную поверхность наложить стерильную повязку и направить пострадавшего в лечебное учреждение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г) Приложить к пораженному месту холодный компресс. Направи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радавшего в лечебное учреждение.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в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Если пострадавший продолжает соприкасаться с токоведущими частями, какие действия должны быть приняты лицом, оказывающим помощь?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медленно вызвать скорую помощь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6292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Как можно скорее освободить пострадавшего от действия тока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медленно доложить мастеру или начальнику цеха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г) Предупредить работников об опасности поражения электрическим током.</w:t>
      </w:r>
    </w:p>
    <w:p>
      <w:pPr>
        <w:pStyle w:val="Normal"/>
        <w:widowControl w:val="false"/>
        <w:tabs>
          <w:tab w:val="clear" w:pos="708"/>
          <w:tab w:val="center" w:pos="828" w:leader="none"/>
          <w:tab w:val="left" w:pos="1644" w:leader="none"/>
          <w:tab w:val="left" w:pos="173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б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овое задание №12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Назовите работников, которые могут выполнять осмотр электроустановок, </w:t>
        <w:tab/>
        <w:t>электротехнической части технологического оборудования единолич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Работники из числа административно - технического персонала с группой по электробезопасности V в установках напряжением выше 1000 В и IV в установках напряжением до 1000 В с правом единоличного осмотра на основании устного распоряжения руководителя организации. Работники из числа оперативного персонала, находящиеся на дежурстве с группой по электробезопасности не ниже III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. Работники из числа оперативного персонала, находящиеся на дежурстве с группой по электробезопасности не ниже III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. Работники  оперативного персонала с группой по электробезопасности не ниже V в электроустановках напряжением выше 1000 В и не ниже IV в электроустановках до</w:t>
        <w:tab/>
        <w:t>1000 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Работники из числа административно - технического персонала с группой по электробезопасности V в установках напряжением выше 1000 В и IV в установках напряжением до 1000 В с правом единоличного осмотра на основании письменного распоряжения руководителя организации. Работники из числа оперативного персонала, находящиеся на дежурстве с группой по электробезопасности не ниже III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Эталон ответов: г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2. Допускаются ли работники, не обслуживающие данную электроустановку, к ее осмотру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Допускаются в сопровождении оперативного персонала, имеющего группу IV, в электроустановках напряжением выше 1000В. Допускаются в сопровождении оперативного персонала, имеющего группу III, в электроустановках напряжением до 1000В, либо работника, имеющего право единоличного осмот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 Допускаются в сопровождении оперативного персонала, имеющего группу III, в электроустановках напряжением до 1000В, либо работника, имеющего право единоличного осмот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 Допускаются в сопровождении оперативного персонала, имеющего группу IΙΙ, в электроустановках напряжением выше 1000В. Допускаются в сопровождении оперативного персонала, имеющего группу IV, в электроустановках напряжением до 1000В, либо работника, имеющего право единоличного осмот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 Допускаются в сопровождении оперативного персонала, имеющего группу IV, в электроустановках напряжением выше 1000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3. В каких случаях при осмотре электроустановок напряжением выше 1000В </w:t>
        <w:tab/>
        <w:t>разрешается входить за ограждение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В присутствии второго работника с группой по электробезопасности не ниже IV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 Осмотр электроустановок напряжением выше 1000В с входом за ограждения не допускается  в любом случа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 Работнику с IV группой по электробезопасности, если расстояние в проходах от пола до не огражденных токоведущих частей 2,5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) Работнику с IV группой по электробезопасности, если расстояние в проходах от пола до нижних фланцев изоляторов не менее 2м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б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4. Какую квалификационную группу по электробезопасности должны иметь работники из числа оперативного персонала, обслуживающие электроустановки единолично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IV квалификационную группу в установках напряжением выше 1000В и III в установках напряжением до 1000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IV квалификационную группу в установках напряжением  выше 1000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. IV квалификационную группу в установках напряжением выше 1000В и IV в установках напряжением до 1000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V квалификационную группу в установках напряжением  выше 1000В и III в установках напряжением до 1000В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5.  Какими предохранительными средствами необходимо обязательно пользоваться при снятии и установке предохранителей под напряжением в электроустановках напряжением до 1000В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Средствами защиты лица и глаз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Изолирующими клещами и диэлектрическими перчаткам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Изолирующими клещами или диэлектрическими перчатк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 Средствами защиты лица и глаз, изолирующими клещами или диэлектрическими перчаткам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г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овое задание №13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Какие виды работ относятся к оперативному обслуживанию электроустановок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Комплекс работ по ведению требуемого режима электроустановки; производству переключений и осмотров оборуд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 Комплекс работ по техническому обслуживанию оборудования, предусмотренному должностными и производственными инструкциями оперативного персонал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 Комплекс работ по подготовке рабочего места и допуску к ней; техническому обслуживанию оборудования, предусмотренному должностными и производственными инструкция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 Комплекс работ по ведению требуемого режима электроустановки; производству переключений и осмотров оборудования, подготовке рабочего места и допуску к работе, техническому обслуживанию оборудования, предусмотренному должностными и производственными инструкциям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г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 кого распространяется правила безопасности при эксплуатации электроустановок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На работников организаций независимо от форм собственности и организационно-правовых форм и других физических лиц. На работников организующих и выполняющих: строительные, монтажные, наладочные, ремонтные работы, испытания и измер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 На работников, занятых техническим обслуживанием электроустановок, проводящих в них оперативные переключения. На работников организующих и выполняющих: строительные, монтажные, наладочные, ремонтные работы, испытания и измер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 На работников организующих и выполняющих: строительные, монтажные, наладочные, ремонтные работы, испытания и измер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 На работников организаций независимо от форм собственности и организационно-правовых форм и других физических лиц. На работников, занятых техническим обслуживанием электроустановок, проводящих в них оперативные переключения. На работников организующих и выполняющих: строительные, монтажные, наладочные, ремонтные работы, испытания и измерени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г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3. Каков порядок производства работ в действующих электроустановках с применением </w:t>
        <w:tab/>
        <w:t>грузоподъемных машин и механизмов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о наряд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о распоряж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о перечню работ, выполняемых в порядке текущей эксплуат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По наряду, распоряжению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3.В каком порядке может быть подано вновь напряжение на действующую </w:t>
        <w:tab/>
        <w:t>электроустановку после его внезапного исчезновения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Во всех случаях после осмотра и предупреждения персонал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Может быть подано без предупрежд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В нормальных условиях после осмотра установки и предупреждения работающих, в аварийных - после предупрежд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 Во всех случаях после осмотр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б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 какие работы в электроустановках напряжением до 1000В допускается выдавать один наряд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 На однотипные работы, выполняемые без снятия напряжения одной бригадой для поочередного производства их на нескольких присоединениях, в одном или разных Р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а однотипные работы без снятия напряжения для поочередного производства их в разных помещениях подстан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а однотипные работы со снятием напряж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 При полностью снятом напряжении со всех токоведущих частей выполняются работы на сборных шинах РУ, распределительных щитов, сборок, а также на всех присоединениях этих установок одновременно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г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зовите срок действия наряда на работы в электроустановка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1 смен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1 сут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 Устанавливается лицом, выдавшим наряд, но не более 3 суток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На срок не более 15 календарных дне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г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стовое задание №14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1. Как часто проводится проверка знаний по электробезопасности для электротехнического персонала, непосредственно не организующего </w:t>
        <w:br/>
        <w:t>и не проводящего работы по обслуживанию действующих электроустановок или не выполняющего в них наладочные, электромонтажные, ремонтные работы или профилактические испытания, а также для персонала, не имеющего право выдачи нарядов, распоряжений, ведения оперативных переговоров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е реже одного раза в год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е реже одного раза в пол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 Не реже одного раза в три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Не реже одного раза в пять лет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2. Какая периодичность проверки знаний по электробезопасности установлена для персонала, обслуживающего электроустановки?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 реже одного раза в год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 реже одного раза в два год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 реже одного раза в три год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е реже одного раза в пять лет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3. В каком из перечисленных случаев проводится внеочередная проверка знаний персонала?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олько при введении в действие у Потребителя новых или переработанных норм и правил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олько по требованию органов государственного надзора и контрол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) Только при проверке знаний после получения неудовлетворительной оценк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Только при перерыве в работе в данной должности более 6 месяцев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 любом из перечисленных случаев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д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4. Кто проводит первичный инструктаж командированному персоналу при проведении работ в электроустановках до 1000 В?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ботник организации - владельца электроустановок из числа административно-технического персонала, имеющий группу IV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Работник организации - владельца электроустановок из числа электротехнического персонала, имеющий группу IV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) Работник организации - владельца электроустановок из числа оперативно-ремонтного персонала, имеющий группу IV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аботник командирующей организации из числа административно-технического персонала, имеющий группу IV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5. Какой инструктаж должен пройти электротехнический персонал перед началом работ по распоряжению?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рвичный на рабочем месте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водны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Целево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вторны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в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6. Какие виды инструктажа проводятся с административно-техническим персоналом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а) Вводный и целевой (при необходимости) инструктажи по охране труд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водный, первичный на рабочем месте, повторный, внеплановый и целевой инструктажи по охране труда, а также инструктаж по пожарной безопас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) Вводный, первичный на рабочем месте, повторный, внеплановый и целевой инструктажи по охране тру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7. Какие виды инструктажа проводятся с оперативным и оперативно-ремонтным персоналом?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водный и целевой (при необходимости) инструктажи по охране тру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б) Вводный, первичный на рабочем месте, повторный, внеплановый и целевой инструктажи по охране труда, а также инструктаж по пожарной безопас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водный, первичный на рабочем месте, повторный, внеплановый и целевой инструктажи по охране труд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б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Calibri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  <w:t>Тестовое задание №15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Выделяют следующие элементы прямых затрат…</w:t>
      </w:r>
      <w:r>
        <w:rPr>
          <w:b/>
          <w:sz w:val="28"/>
          <w:szCs w:val="28"/>
        </w:rPr>
        <w:t>(при необходимости указать несколько)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траты на материалы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административно-хозяйственные затраты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атраты на основную заработную плату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затраты на развитие производства и стимулирование рабочих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д) затраты на эксплуатацию строительных машин и механизмов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а: а,в,д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Локальная смета составляется…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олько на выполнение электромонтажных работ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олько на выполнение строительных работ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 выполнение отдельных видов работ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г) на выполнение всех видов работ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а: в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Сводный сметный расчет стоимости производственного и жилищно-гражданского строительства содержит…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9 глав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12 глав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10глав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5 глав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а: б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оектно-сметная документация представляется заказчику за: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три месяца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шесть месяцев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десять месяцев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) год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а: б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Экспертизу проектно-сметной документации проводит…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орган, утверждающий проект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заказчик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роектная организац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подрядчик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а: 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  <w:t>Тестовое задание №16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сурсно-индексный метод это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исчисление в базисном уровне сметных цен и расчёт дополнительных затрат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использование системы текущих индекс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калькулирование в текущих ценах и тарифах и применение системы индекс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 калькулирование в текущих ценах и тарифах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а: в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определения величины сметной прибыл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от прямых затрат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т ФОТ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от сметной себестоимост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от накладных расходов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а: б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3. На основании какого нормативного документа определяется сметная стоимость отдельного вида рабо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ТЕР-2001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ЕНиР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ЕТКС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СНиП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а: 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Базисно-индексный метод это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калькулирование в текущих ценах и тарифах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калькулирование в текущих ценах и тарифах и применение системы индекс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) исчисление в базисном уровне сметных цен, расчёт дополнительных затрат, </w:t>
        <w:tab/>
        <w:t>вызванных изменениями цен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использование системы текущих индексов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а: в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дание на проектирование выдаё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подрядчик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заказчик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проектная организац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ab/>
        <w:t>г) орган гостехнадзора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а: б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Calibri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  <w:t>Тестовое задание №17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ктивной частью основных производственных фондов, являются…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строительные машины и механизм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здания и сооруж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силовые машины и оборудовани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объекты культурно-бытового назнач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) транспортные средств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) жилые дом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) объекты коммунального хозяйств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) инструменты и инвентарь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а,в,д,з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2. Особенностью основных фондов является их неоднократное или постоянное, в течение длительного  периода использование, но  ________________, для производства продукции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е менее двух лет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е более одного год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е менее одного год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не более двух лет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а: в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3.</w:t>
      </w:r>
      <w:r>
        <w:rPr>
          <w:rFonts w:eastAsia="+mn-ea;Times New Roman"/>
          <w:b/>
          <w:color w:val="000000"/>
          <w:kern w:val="2"/>
          <w:sz w:val="28"/>
          <w:szCs w:val="28"/>
        </w:rPr>
        <w:t xml:space="preserve"> Стоимость основных фондов, которая </w:t>
      </w:r>
      <w:r>
        <w:rPr>
          <w:b/>
          <w:sz w:val="28"/>
          <w:szCs w:val="28"/>
        </w:rPr>
        <w:t xml:space="preserve">отражает понесенные затраты предприятия на приобретение, доставку и монтаж оборудования в ценах действующих в год приобретения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среднегодова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восстановительна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остаточна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первоначальная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г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rFonts w:eastAsia="+mn-ea;Times New Roman"/>
          <w:b/>
          <w:color w:val="000000"/>
          <w:kern w:val="2"/>
          <w:sz w:val="28"/>
          <w:szCs w:val="28"/>
        </w:rPr>
        <w:t>Стоимость основных фондов, которая используется в экономических расчетах, так как стоимость фондов на начало и конец года может различатьс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среднегодова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восстановительна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остаточна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первоначальная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ыделяют два вида учета основных фондов…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стоимостной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ормативный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технический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натуральный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затратный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Эталон ответов: а,г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i/>
          <w:i/>
          <w:color w:val="000000"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  <w:t>Тестовое задание №18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i/>
          <w:i/>
          <w:color w:val="000000"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производстве электромонтажных работ различают следующие виды износ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физический и природный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технический и моральный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физический и моральный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технический и природный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лон ответов: в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 Износ, который проявляется в том, что пригодные по своему материальному состоянию основные фонды становятся экономически невыгодными…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риродный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ехнический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моральный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физический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лон ответов: в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3. Износ основных фондов, который определяется изменением их первоначальных технических характеристик, под воздействием природно-климатических условий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риродный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ехнический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моральный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физический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лон ответов: г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 Степень физического износа основных фондов определяется коэффициентом физического износ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61925" cy="4095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3" t="-88" r="-2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. 100%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1925" cy="381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3" t="-95" r="-2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. 100%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71450" cy="381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95" r="-2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. 100%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 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1925" cy="3810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95" r="-2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. 100%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5. ________износ, определяется по формул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28600" cy="2857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400050" cy="4191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86" r="-9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 xml:space="preserve"> . 100%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риродный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ехнический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моральный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 физический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лон ответов: в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овое задание №19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bCs/>
          <w:iCs/>
          <w:sz w:val="28"/>
          <w:szCs w:val="28"/>
        </w:rPr>
        <w:t>Система рационального взаимодействия работников со средствами труда и друг другом, основанную на определенном порядке построения и осуществления трудового процесса, направленную на получение высоких конечных социально-экономических результат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организация труд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разделение труд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кооперация труд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нормирование труд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 Исследования затрат труда и времени рабочих и применяемых ими машин и механизмов, проводимые с целью повышения эффективности труд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организация труд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разделение труд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кооперация труд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нормирование труд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лон ответов: г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3. Система производственных взаимосвязей между отдельными исполнителями и их группами, занятыми выполнением частичных, но взаимосвязанных между собой процессов тру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организация труд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разделение труд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кооперация труд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нормирование труд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лон ответов: в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4. Система обособления видов деятельности работников, установление функций, обязанностей, сферы действий каждого из них, а также для их групп, образующих различные подразде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организация труд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разделение труд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кооперация труд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нормирование труд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лон ответов: б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5. Соотнесите задачи организации труда с их содержанием</w:t>
      </w:r>
    </w:p>
    <w:p>
      <w:pPr>
        <w:pStyle w:val="Normal"/>
        <w:spacing w:before="0" w:after="0"/>
        <w:ind w:firstLine="709"/>
        <w:jc w:val="both"/>
        <w:rPr>
          <w:rFonts w:eastAsia="Calibri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Calibri"/>
          <w:b/>
          <w:i/>
          <w:color w:val="000000"/>
          <w:sz w:val="28"/>
          <w:szCs w:val="28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3"/>
      </w:tblGrid>
      <w:tr>
        <w:trPr/>
        <w:tc>
          <w:tcPr>
            <w:tcW w:w="4798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1. Социальная задача</w:t>
            </w:r>
          </w:p>
        </w:tc>
        <w:tc>
          <w:tcPr>
            <w:tcW w:w="477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2"/>
              </w:rPr>
              <w:t>а) состоит в обеспечении за счет организации труда роста производительности труда и эффективности производства, рационального использования материальных и трудовых ресурсов.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2. Экономическая задача</w:t>
            </w:r>
          </w:p>
        </w:tc>
        <w:tc>
          <w:tcPr>
            <w:tcW w:w="477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2"/>
              </w:rPr>
              <w:t>б) заключается в повышении содержательности труда, что позволяет выработать потребность человека работать, в воспитании творческого отношения к труду, создании условий для всестороннего, гармоничного развития работающих.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3. Психофизиологическая задача</w:t>
            </w:r>
          </w:p>
        </w:tc>
        <w:tc>
          <w:tcPr>
            <w:tcW w:w="477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2"/>
              </w:rPr>
              <w:t>в) состоит в обеспечении потребителя необходимой ему продукцией (услугами) в заданные сроки, заданного качества и комплектации, с минимальными затратами для производства.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eastAsia="Calibri" w:cs="Calibri"/>
                <w:color w:val="000000"/>
                <w:sz w:val="28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2"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2"/>
              </w:rPr>
              <w:t>г) состоит в создании благоприятных условий, способствующих сохранению здоровья человека и повышению его работоспособности, обеспечение содержательности и привлекательности труда.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>Эталон ответов: 1 – б; 2-а; 3- г.</w:t>
      </w:r>
    </w:p>
    <w:p>
      <w:pPr>
        <w:pStyle w:val="Normal"/>
        <w:spacing w:before="0" w:after="0"/>
        <w:ind w:firstLine="709"/>
        <w:jc w:val="both"/>
        <w:rPr>
          <w:rFonts w:eastAsia="Calibri"/>
          <w:b/>
          <w:b/>
          <w:i/>
          <w:i/>
          <w:color w:val="000000"/>
          <w:sz w:val="28"/>
          <w:u w:val="single"/>
        </w:rPr>
      </w:pPr>
      <w:r>
        <w:rPr>
          <w:rFonts w:eastAsia="Calibri"/>
          <w:b/>
          <w:i/>
          <w:color w:val="000000"/>
          <w:sz w:val="28"/>
          <w:u w:val="single"/>
        </w:rPr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Тестовое задание №20 </w:t>
      </w:r>
    </w:p>
    <w:p>
      <w:pPr>
        <w:pStyle w:val="Normal"/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>1. Заработная плата, которая начисляется за определенный промежуток отработанного времени независимо от количественных и качественных показателей труд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/>
          <w:color w:val="000000"/>
          <w:sz w:val="28"/>
        </w:rPr>
        <w:t>а) повременная форма оплаты труда</w:t>
      </w:r>
    </w:p>
    <w:p>
      <w:pPr>
        <w:pStyle w:val="Normal"/>
        <w:spacing w:before="0" w:after="0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б) сдельная форма оплаты труда</w:t>
      </w:r>
    </w:p>
    <w:p>
      <w:pPr>
        <w:pStyle w:val="Normal"/>
        <w:spacing w:before="0" w:after="0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в) бестарифная система оплаты труда</w:t>
      </w:r>
    </w:p>
    <w:p>
      <w:pPr>
        <w:pStyle w:val="Normal"/>
        <w:spacing w:before="0" w:after="0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г) тарифная система оплаты труда</w:t>
      </w:r>
    </w:p>
    <w:p>
      <w:pPr>
        <w:pStyle w:val="Normal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>Эталон ответов: а</w:t>
      </w:r>
    </w:p>
    <w:p>
      <w:pPr>
        <w:pStyle w:val="Normal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</w:r>
    </w:p>
    <w:p>
      <w:pPr>
        <w:pStyle w:val="Normal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>2.Форма оплаты труда, которая применяется для оплаты труда вспомогательных рабочих (наладчиков, комплектовщиков и др.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/>
          <w:color w:val="000000"/>
          <w:sz w:val="28"/>
        </w:rPr>
        <w:t>а) аккордная</w:t>
      </w:r>
    </w:p>
    <w:p>
      <w:pPr>
        <w:pStyle w:val="Normal"/>
        <w:spacing w:before="0" w:after="0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б) косвенно-сдельная</w:t>
      </w:r>
    </w:p>
    <w:p>
      <w:pPr>
        <w:pStyle w:val="Normal"/>
        <w:spacing w:before="0" w:after="0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в) прямая сдельная</w:t>
      </w:r>
    </w:p>
    <w:p>
      <w:pPr>
        <w:pStyle w:val="Normal"/>
        <w:spacing w:before="0" w:after="0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г) простая повременная</w:t>
      </w:r>
    </w:p>
    <w:p>
      <w:pPr>
        <w:pStyle w:val="Normal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>Эталон ответов: б</w:t>
      </w:r>
    </w:p>
    <w:p>
      <w:pPr>
        <w:pStyle w:val="Normal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/>
          <w:b/>
          <w:color w:val="000000"/>
          <w:sz w:val="28"/>
        </w:rPr>
        <w:t>3. Форма оплаты труда, когда труд работников оплачивается за число единиц изготовленной ими продукции и выполненных работ, исходя из твердых сдельных расценок, установленных с учетом необходимой квалификации</w:t>
      </w:r>
    </w:p>
    <w:p>
      <w:pPr>
        <w:pStyle w:val="Normal"/>
        <w:spacing w:before="0" w:after="0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а) аккордная</w:t>
      </w:r>
    </w:p>
    <w:p>
      <w:pPr>
        <w:pStyle w:val="Normal"/>
        <w:spacing w:before="0" w:after="0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б) косвенно-сдельная</w:t>
      </w:r>
    </w:p>
    <w:p>
      <w:pPr>
        <w:pStyle w:val="Normal"/>
        <w:spacing w:before="0" w:after="0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в) прямая сдельная</w:t>
      </w:r>
    </w:p>
    <w:p>
      <w:pPr>
        <w:pStyle w:val="Normal"/>
        <w:spacing w:before="0" w:after="0"/>
        <w:ind w:firstLine="709"/>
        <w:jc w:val="both"/>
        <w:rPr>
          <w:rFonts w:eastAsia="Calibri"/>
          <w:color w:val="000000"/>
          <w:sz w:val="28"/>
        </w:rPr>
      </w:pPr>
      <w:r>
        <w:rPr>
          <w:rFonts w:eastAsia="Calibri"/>
          <w:color w:val="000000"/>
          <w:sz w:val="28"/>
        </w:rPr>
        <w:t>г) простая повременная</w:t>
      </w:r>
    </w:p>
    <w:p>
      <w:pPr>
        <w:pStyle w:val="Normal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>Эталон ответов: в</w:t>
      </w:r>
    </w:p>
    <w:p>
      <w:pPr>
        <w:pStyle w:val="Normal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Calibri"/>
          <w:b/>
          <w:color w:val="000000"/>
          <w:sz w:val="28"/>
        </w:rPr>
        <w:t xml:space="preserve">4. </w:t>
      </w:r>
      <w:r>
        <w:rPr>
          <w:b/>
          <w:sz w:val="28"/>
          <w:szCs w:val="28"/>
        </w:rPr>
        <w:t>Тарифная система включает в себя…</w:t>
      </w:r>
    </w:p>
    <w:p>
      <w:pPr>
        <w:pStyle w:val="Normal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Эталон ответа: тарифная ставка, тарифная сетка, районные коэффициенты, тарифные справочники.</w:t>
      </w:r>
    </w:p>
    <w:p>
      <w:pPr>
        <w:pStyle w:val="Normal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eastAsia="Calibri"/>
          <w:b/>
          <w:b/>
          <w:i/>
          <w:i/>
          <w:color w:val="000000"/>
          <w:sz w:val="28"/>
        </w:rPr>
      </w:pPr>
      <w:r>
        <w:rPr>
          <w:rFonts w:eastAsia="Calibri"/>
          <w:b/>
          <w:i/>
          <w:color w:val="000000"/>
          <w:sz w:val="28"/>
        </w:rPr>
        <w:t xml:space="preserve">5. </w:t>
      </w:r>
      <w:r>
        <w:rPr>
          <w:rFonts w:eastAsia="Calibri"/>
          <w:b/>
          <w:i/>
          <w:color w:val="000000"/>
          <w:sz w:val="28"/>
          <w:szCs w:val="28"/>
        </w:rPr>
        <w:t>Соотнесите функции заработной платы с их содержанием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1.</w:t>
            </w:r>
            <w:r>
              <w:rPr>
                <w:rFonts w:eastAsia="+mn-ea;Times New Roman" w:cs="+mn-cs" w:ascii="Calibri" w:hAnsi="Calibri"/>
                <w:iCs/>
                <w:color w:val="000000"/>
                <w:kern w:val="2"/>
                <w:sz w:val="64"/>
                <w:szCs w:val="64"/>
              </w:rPr>
              <w:t xml:space="preserve"> </w:t>
            </w:r>
            <w:r>
              <w:rPr>
                <w:rFonts w:eastAsia="Calibri"/>
                <w:iCs/>
                <w:color w:val="000000"/>
                <w:sz w:val="28"/>
                <w:szCs w:val="22"/>
              </w:rPr>
              <w:t>Стимулирующая функция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2"/>
              </w:rPr>
              <w:t>а) Уровень оплаты труда должен не только обеспечивать выживание работника и его семьи, но и удовлетворять нематериальные потребности, создавать прочную основу для дальнейшего воспроизводства фактора «рабочая сила»;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2. Воспроизводственная функция 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б) Заработная плата размещает трудовые ресурсы по отраслям, сферам производства и профессиям в зависимости от распределения в обществе трудовых доходов;</w:t>
            </w:r>
          </w:p>
        </w:tc>
      </w:tr>
      <w:tr>
        <w:trPr/>
        <w:tc>
          <w:tcPr>
            <w:tcW w:w="479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iCs/>
                <w:color w:val="000000"/>
                <w:sz w:val="28"/>
                <w:szCs w:val="22"/>
              </w:rPr>
              <w:t>3.Регулирующая функция </w:t>
            </w:r>
            <w:r>
              <w:rPr>
                <w:rFonts w:eastAsia="Calibri"/>
                <w:color w:val="000000"/>
                <w:sz w:val="28"/>
                <w:szCs w:val="22"/>
              </w:rPr>
              <w:t>оплаты труда</w:t>
            </w:r>
          </w:p>
        </w:tc>
        <w:tc>
          <w:tcPr>
            <w:tcW w:w="4780" w:type="dxa"/>
            <w:tcBorders/>
          </w:tcPr>
          <w:p>
            <w:pPr>
              <w:pStyle w:val="Normal"/>
              <w:spacing w:before="0" w:after="0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в) Качество труда напрямую зависит от величины заработной платы. Если работник заинтересован в своей деятельности и проявляет усердие, то производительность труда будет наибольшей;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eastAsia="Calibri"/>
          <w:i/>
          <w:i/>
          <w:color w:val="000000"/>
          <w:sz w:val="28"/>
          <w:u w:val="single"/>
        </w:rPr>
      </w:pPr>
      <w:r>
        <w:rPr>
          <w:rFonts w:eastAsia="Calibri"/>
          <w:i/>
          <w:color w:val="000000"/>
          <w:sz w:val="28"/>
          <w:u w:val="single"/>
        </w:rPr>
      </w:r>
    </w:p>
    <w:p>
      <w:pPr>
        <w:pStyle w:val="Normal"/>
        <w:spacing w:before="0" w:after="0"/>
        <w:ind w:firstLine="709"/>
        <w:jc w:val="both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>Эталон ответов: 1 – в; 2-а; 3- б.</w:t>
      </w:r>
    </w:p>
    <w:p>
      <w:pPr>
        <w:pStyle w:val="Normal"/>
        <w:spacing w:before="0" w:after="0"/>
        <w:ind w:firstLine="709"/>
        <w:jc w:val="both"/>
        <w:rPr>
          <w:rFonts w:eastAsia="Calibri"/>
          <w:b/>
          <w:b/>
          <w:i/>
          <w:i/>
          <w:color w:val="000000"/>
          <w:sz w:val="28"/>
          <w:u w:val="single"/>
        </w:rPr>
      </w:pPr>
      <w:r>
        <w:rPr>
          <w:rFonts w:eastAsia="Calibri"/>
          <w:b/>
          <w:i/>
          <w:color w:val="000000"/>
          <w:sz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Тестовое задание №21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ая цель нормирования труда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способствовать росту производительности труд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изучение передовых методов и приемов труд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исследование затрат труда работников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проектирование производственных норм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Calibri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2.Состав ненормируемых затрат рабочего времени рабочих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епредвиденная работ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лишняя работ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ерерыв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потери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подготовительно-заключительные работы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>Эталон ответов: б, г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ремя лишней работы…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связано с увеличением объема продукци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 связанно с выполнением работ  не предусмотренных нормальной технологией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е связанно с увеличением объема продукции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связанно с непредвиденной работой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>Эталон ответов: в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остав нормируемых затрат рабочего времени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лишняя работ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ерерыв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отер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 полезная работа по заданию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личные надобности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>Эталон ответов: б, г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бочее время подразделяется…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а время основной работы и время перерывов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а время использования машин и время основной работы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а время полезной работы по заданию и технологических перерывов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 на время основной работы и  технологических перерывов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</w:rPr>
      </w:pPr>
      <w:r>
        <w:rPr>
          <w:rFonts w:eastAsia="Calibri"/>
          <w:b/>
          <w:color w:val="000000"/>
          <w:sz w:val="28"/>
        </w:rPr>
        <w:t>Эталон ответов: 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eastAsia="Calibri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Calibri"/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овое задание № 22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Что характеризует категория себестоимости продукции в электромонтажном производстве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отраслевые затраты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бщественно необходимые затраты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 индивидуальные затраты предприятия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средние народнохозяйственные затраты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минимальные мировые затраты?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Эталон ответов: 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 себестоимости продукции в строительстве относятс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текущие затраты на производство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капитальные затраты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 выраженные в денежной форме затраты предприятия на производство и реализацию продукции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затраты на сырье, материалы и заработную плату работающих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затраты на оборудовани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Эталон ответов: 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значение классификации затрат на производство по экономическим элементам затрат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расчет себестоимости единицы конкретного вида продукции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снование для составления сметы затрат на производство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исчисление затрат на материалы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определение затрат на заработную плату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установление цены изделия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Эталон ответов: б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4. Назначение классификации по калькуляционным статьям расходов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определение цены на заготовку деталей и узл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исчисление прямых и косвенных расход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расчет себестоимости единицы конкретного вида продукции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 служить основой для составления сметы затрат на производство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Эталон ответов: 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еполная производственная себестоимость продукции включает затраты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а выполнение технологических операци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а производство данного вида продукции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а управление производством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 на выполнение технологических операций и управление предприятием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Эталон ответов: г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стовое задание № 23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лная производственная себестоимость продукции включает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затраты цеха на производство данного вида продукции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затраты на производство и сбыт продукции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 технологическую себестоимость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коммерческую себестоимость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Эталон ответов: б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ебестоимость или издержки производства представляют собой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расходы, непосредственно связанные с производством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затраты на подготовку производств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 суммарные затраты на производство и продажу продукции, выраженные в денежной форм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затраты, связанные с совершенствованием продукции, повышением квалификации работник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Эталон ответов: 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 отношению к объему производства затраты подразделяются на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еременные и постоянны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 прямые и косвенны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изводственные и непроизводственные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текущие и единовременны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Эталон ответов: 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 способу отнесения на себестоимость продукции затраты подразделяются на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роизводственные и непроизводственны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рямые и косвенны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 переменные и постоянны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текущие и единовременны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Эталон ответов: б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 группировке затрат по экономическим элементам относятся затраты на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топливо и энергию на технологические цели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сновную заработную плату производственных рабочих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амортизацию основных фонд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расходы на подготовку и освоение производств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дополнительную заработную плату производственных рабочих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Эталон ответов: а,б,в,д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</w:rPr>
      </w:pPr>
      <w:r>
        <w:rPr>
          <w:b/>
          <w:bCs/>
        </w:rPr>
        <w:t>Перечень практических работ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561"/>
        <w:gridCol w:w="2820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, название и краткое содержани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ы на выполнение работы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2"/>
                <w:szCs w:val="22"/>
              </w:rPr>
              <w:t>Тема 01</w:t>
            </w:r>
            <w:r>
              <w:rPr>
                <w:bCs/>
                <w:sz w:val="22"/>
                <w:szCs w:val="22"/>
              </w:rPr>
              <w:t xml:space="preserve"> Организация работ производственного подразделени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2"/>
                <w:szCs w:val="22"/>
              </w:rPr>
              <w:t>Практическая работа №1</w:t>
            </w:r>
            <w:r>
              <w:rPr>
                <w:bCs/>
                <w:sz w:val="22"/>
                <w:szCs w:val="22"/>
              </w:rPr>
              <w:t xml:space="preserve"> «Составление сетевого графика электромонтажных работ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часа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2"/>
                <w:szCs w:val="22"/>
              </w:rPr>
              <w:t>Тема 03</w:t>
            </w:r>
            <w:r>
              <w:rPr>
                <w:bCs/>
                <w:sz w:val="22"/>
                <w:szCs w:val="22"/>
              </w:rPr>
              <w:t xml:space="preserve"> Контроль качества монтажа электроустановок зданий различного назначени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>«</w:t>
            </w:r>
            <w:bookmarkStart w:id="1" w:name="_Hlk27821874"/>
            <w:r>
              <w:rPr>
                <w:bCs/>
                <w:sz w:val="22"/>
                <w:szCs w:val="22"/>
              </w:rPr>
              <w:t>Составление карты контроля качества монтажа электропроводки и электрооборудования жилых зданий</w:t>
            </w:r>
            <w:bookmarkEnd w:id="1"/>
            <w:r>
              <w:rPr>
                <w:bCs/>
                <w:sz w:val="22"/>
                <w:szCs w:val="22"/>
              </w:rPr>
              <w:t>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3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Составление карты контроля качества монтажа электрооборудования и электропроводки производственных зданий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часа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часа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2"/>
                <w:szCs w:val="22"/>
              </w:rPr>
              <w:t xml:space="preserve">Тема 05 </w:t>
            </w:r>
            <w:r>
              <w:rPr>
                <w:bCs/>
                <w:sz w:val="22"/>
                <w:szCs w:val="22"/>
              </w:rPr>
              <w:t>Организация работ в действующих электроустановках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4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Расчет заземляющего устройства»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ая работа №5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Оформление наряда – допуска, проведение целевого инструктажа,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часа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часа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firstLine="851"/>
        <w:contextualSpacing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Производственная практика</w:t>
      </w:r>
    </w:p>
    <w:p>
      <w:pPr>
        <w:pStyle w:val="Normal"/>
        <w:spacing w:before="0" w:after="0"/>
        <w:rPr>
          <w:rFonts w:eastAsia="Calibri"/>
          <w:bCs/>
          <w:i/>
          <w:i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Виды работ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bCs/>
          <w:sz w:val="20"/>
          <w:szCs w:val="28"/>
        </w:rPr>
        <w:t>участие в</w:t>
      </w:r>
      <w:r>
        <w:rPr>
          <w:sz w:val="20"/>
          <w:szCs w:val="28"/>
        </w:rPr>
        <w:t xml:space="preserve"> планировании электромонтажных работ;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8"/>
        </w:rPr>
      </w:pPr>
      <w:r>
        <w:rPr>
          <w:sz w:val="20"/>
          <w:szCs w:val="28"/>
        </w:rPr>
        <w:t>участие в мероприятиях по приемке и складированию материалов, конструкций;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8"/>
        </w:rPr>
      </w:pPr>
      <w:r>
        <w:rPr>
          <w:sz w:val="20"/>
          <w:szCs w:val="28"/>
        </w:rPr>
        <w:t>участие в организации подготовительных электромонтажных работ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8"/>
        </w:rPr>
        <w:t>участие в мероприятиях по контролю качества монтажа электропроводки и электрооборудования жилых и общественных зданий;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8"/>
        </w:rPr>
      </w:pPr>
      <w:r>
        <w:rPr>
          <w:sz w:val="20"/>
          <w:szCs w:val="28"/>
        </w:rPr>
        <w:t>участие в мероприятиях по контролю качества монтажа электрооборудования предприятий торговли и общественного питания;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8"/>
        </w:rPr>
      </w:pPr>
      <w:r>
        <w:rPr>
          <w:sz w:val="20"/>
          <w:szCs w:val="28"/>
        </w:rPr>
        <w:t>участие в мероприятиях по контролю качества электромонтажных работ на промышленных объектах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8"/>
        </w:rPr>
        <w:t>участие в мероприятиях по выполнению защитного заземления и зануления;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8"/>
        </w:rPr>
      </w:pPr>
      <w:r>
        <w:rPr>
          <w:sz w:val="20"/>
          <w:szCs w:val="28"/>
        </w:rPr>
        <w:t>участие в организационных мероприятиях для обеспечения электробезопасности работ;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8"/>
        </w:rPr>
      </w:pPr>
      <w:r>
        <w:rPr>
          <w:sz w:val="20"/>
          <w:szCs w:val="28"/>
        </w:rPr>
        <w:t>участие в технических мероприятиях для обеспечения электробезопасности работ</w:t>
      </w:r>
      <w:r>
        <w:rPr>
          <w:b/>
          <w:sz w:val="20"/>
          <w:szCs w:val="28"/>
        </w:rPr>
        <w:t>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8"/>
        </w:rPr>
        <w:t>ознакомление с организационно-правовой формой, организационной структурой и нормативно-правовыми актами электромонтажной организации;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8"/>
        </w:rPr>
      </w:pPr>
      <w:r>
        <w:rPr>
          <w:sz w:val="20"/>
          <w:szCs w:val="28"/>
        </w:rPr>
        <w:t>ознакомление с основными фондами, нематериальными активами и оборотными средствами электромонтажной организаци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8"/>
        </w:rPr>
        <w:t>участие в определение затрат рабочего времени рабочих и нормы производительности труда;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8"/>
        </w:rPr>
      </w:pPr>
      <w:r>
        <w:rPr>
          <w:sz w:val="20"/>
          <w:szCs w:val="28"/>
        </w:rPr>
        <w:t xml:space="preserve">участие в расчетах численного и квалификационного состава бригады при производстве электромонтажных работ;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8"/>
        </w:rPr>
      </w:pPr>
      <w:r>
        <w:rPr>
          <w:sz w:val="20"/>
          <w:szCs w:val="28"/>
        </w:rPr>
        <w:t>ознакомление  с формой  оплаты труда в электромонтажной организаци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8"/>
        </w:rPr>
        <w:t>участие в мероприятиях по составлению производственных заданий на строительно-монтажные работы и  их  оформлению;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8"/>
        </w:rPr>
      </w:pPr>
      <w:r>
        <w:rPr>
          <w:sz w:val="20"/>
          <w:szCs w:val="28"/>
        </w:rPr>
        <w:t>участие в мероприятиях по табельному  учету  рабочего времени;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8"/>
        </w:rPr>
      </w:pPr>
      <w:r>
        <w:rPr>
          <w:sz w:val="20"/>
          <w:szCs w:val="28"/>
        </w:rPr>
        <w:t>участие в мероприятиях по составлению нормативно-сметной документации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8"/>
        </w:rPr>
        <w:t>определение  источников формирования финансовых ресурсов предприятия;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8"/>
        </w:rPr>
      </w:pPr>
      <w:r>
        <w:rPr>
          <w:sz w:val="20"/>
          <w:szCs w:val="28"/>
        </w:rPr>
        <w:t>ознакомление  со  структурой и характеристикой налогов электромонтажной организации;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8"/>
        </w:rPr>
      </w:pPr>
      <w:r>
        <w:rPr>
          <w:sz w:val="20"/>
          <w:szCs w:val="28"/>
        </w:rPr>
        <w:t>участие в позиционировании электро-монтажного предприятия или его услуг;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8"/>
        </w:rPr>
      </w:pPr>
      <w:r>
        <w:rPr>
          <w:sz w:val="20"/>
          <w:szCs w:val="28"/>
        </w:rPr>
        <w:t>участие в составлении производственного плана на день (декаду, месяц).</w:t>
      </w:r>
    </w:p>
    <w:p>
      <w:pPr>
        <w:pStyle w:val="Normal"/>
        <w:spacing w:lineRule="auto" w:line="276" w:before="0" w:after="200"/>
        <w:ind w:left="360" w:hanging="0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3. ОЦЕНОЧНЫЕ (КОНТРОЛЬНО-ИЗМЕРИТЕЛЬНЫЕ) МАТЕРИАЛЫ ДЛЯ </w:t>
      </w:r>
      <w:r>
        <w:rPr>
          <w:b/>
          <w:i/>
          <w:caps/>
          <w:u w:val="single"/>
        </w:rPr>
        <w:t>промежуточной аттестации</w:t>
      </w:r>
    </w:p>
    <w:p>
      <w:pPr>
        <w:pStyle w:val="Normal"/>
        <w:ind w:left="720" w:hanging="0"/>
        <w:rPr>
          <w:b/>
          <w:b/>
          <w:i/>
          <w:i/>
        </w:rPr>
      </w:pPr>
      <w:bookmarkStart w:id="2" w:name="_Hlk36194725"/>
      <w:bookmarkEnd w:id="2"/>
      <w:r>
        <w:rPr>
          <w:b/>
          <w:i/>
        </w:rPr>
        <w:t>3.1. ЗАДАНИЯ ПО МДК 04.01  Организация деятельности электромонтажного подразделения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bookmarkStart w:id="3" w:name="_Hlk36194725"/>
      <w:bookmarkEnd w:id="3"/>
      <w:r>
        <w:rPr>
          <w:b/>
          <w:sz w:val="28"/>
          <w:szCs w:val="28"/>
        </w:rPr>
        <w:t>Вариант  тестового  задани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1. Как часто проводится проверка знаний по электробезопасности для электротехнического персонала, непосредственно не организующего </w:t>
        <w:br/>
        <w:t>и не проводящего работы по обслуживанию действующих электроустановок или не выполняющего в них наладочные, электромонтажные, ремонтные работы или профилактические испытания, а также для персонала, не имеющего право выдачи нарядов, распоряжений, ведения оперативных переговоров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е реже одного раза в год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е реже одного раза в пол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е реже одного раза в три год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Не реже одного раза в пять лет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2. Какая периодичность проверки знаний по электробезопасности установлена для персонала, обслуживающего электроустановки?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е реже одного раза в год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 реже одного раза в два год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 реже одного раза в три год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Не реже одного раза в пять лет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3. В каком из перечисленных случаев проводится внеочередная проверка знаний персонала?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олько при введении в действие у Потребителя новых или переработанных норм и правил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олько по требованию органов государственного надзора и контрол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) Только при проверке знаний после получения неудовлетворительной оценк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Только при перерыве в работе в данной должности более 6 месяцев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 любом из перечисленных случаев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д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4. Кто проводит первичный инструктаж командированному персоналу при проведении работ в электроустановках до 1000 В?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аботник организации - владельца электроустановок из числа административно-технического персонала, имеющий группу IV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б) Работник организации - владельца электроустановок из числа электротехнического персонала, имеющий группу IV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аботник организации - владельца электроустановок из числа оперативно-ремонтного персонала, имеющий группу IV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аботник командирующей организации из числа административно-технического персонала, имеющий группу IV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5. Какой инструктаж должен пройти электротехнический персонал перед началом работ по распоряжению?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рвичный на рабочем месте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водны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Целевой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вторный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в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6. Какие виды инструктажа проводятся с административно-техническим персоналом?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водный и целевой (при необходимости) инструктажи по охране труд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водный, первичный на рабочем месте, повторный, внеплановый и целевой инструктажи по охране труда, а также инструктаж по пожарной безопас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в) Вводный, первичный на рабочем месте, повторный, внеплановый и целевой инструктажи по охране тру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7. Какие виды инструктажа проводятся с оперативным и оперативно-ремонтным персоналом?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водный и целевой (при необходимости) инструктажи по охране тру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б) Вводный, первичный на рабочем месте, повторный, внеплановый и целевой инструктажи по охране труда, а также инструктаж по пожарной безопасн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водный, первичный на рабочем месте, повторный, внеплановый и целевой инструктажи по охране тру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Эталон ответов: б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зовите работников, которые могут выполнять осмотр электроустановок, </w:t>
        <w:tab/>
        <w:t>электротехнической части технологического оборудования единолич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Работники из числа административно - технического персонала с группой по электробезопасности V в установках напряжением выше 1000 В и IV в установках напряжением до 1000 В с правом единоличного осмотра на основании устного распоряжения руководителя организации. Работники из числа оперативного персонала, находящиеся на дежурстве с группой по электробезопасности не ниже III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. Работники из числа оперативного персонала, находящиеся на дежурстве с группой по электробезопасности не ниже III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. Работники  оперативного персонала с группой по электробезопасности не ниже V в электроустановках напряжением выше 1000 В и не ниже IV в электроустановках до</w:t>
        <w:tab/>
        <w:t>1000 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Работники из числа административно - технического персонала с группой по электробезопасности V в установках напряжением выше 1000 В и IV в установках напряжением до 1000 В с правом единоличного осмотра на основании письменного распоряжения руководителя организации. Работники из числа оперативного персонала, находящиеся на дежурстве с группой по электробезопасности не ниже III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г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9. Допускаются ли работники, не обслуживающие данную электроустановку, к ее осмотру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Допускаются в сопровождении оперативного персонала, имеющего группу IV, в электроустановках напряжением выше 1000В. Допускаются в сопровождении оперативного персонала, имеющего группу III, в электроустановках напряжением до 1000В, либо работника, имеющего право единоличного осмотр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Допускаются в сопровождении оперативного персонала, имеющего группу III, в электроустановках напряжением до 1000В, либо работника, имеющего право единоличного осмот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 Допускаются в сопровождении оперативного персонала, имеющего группу IΙΙ, в электроустановках напряжением выше 1000В. Допускаются в сопровождении оперативного персонала, имеющего группу IV, в электроустановках напряжением до 1000В, либо работника, имеющего право единоличного осмот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 Допускаются в сопровождении оперативного персонала, имеющего группу IV, в электроустановках напряжением выше 1000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В каких случаях при осмотре электроустановок напряжением выше 1000В </w:t>
        <w:tab/>
        <w:t>разрешается входить за ограждение?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В присутствии второго работника с группой по электробезопасности не ниже IV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смотр электроустановок напряжением выше 1000В с входом за ограждения не допускается  в любом случа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 Работнику с IV группой по электробезопасности, если расстояние в проходах от пола до не огражденных токоведущих частей 2,5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аботнику с IV группой по электробезопасности, если расстояние в проходах от пола до нижних фланцев изоляторов не менее 2м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б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1. Какую квалификационную группу по электробезопасности должны иметь работники из числа оперативного персонала, обслуживающие электроустановки единолично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IV квалификационную группу в установках напряжением выше 1000В и III в установках напряжением до 1000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 IV квалификационную группу в установках напряжением  выше 1000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. IV квалификационную группу в установках напряжением выше 1000В и IV в установках напряжением до 1000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V квалификационную группу в установках напряжением  выше 1000В и III в установках напряжением до 1000В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2.  Какими предохранительными средствами необходимо обязательно пользоваться при снятии и установке предохранителей под напряжением в электроустановках напряжением до 1000В?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Средствами защиты лица и глаз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Изолирующими клещами и диэлектрическими перчатк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) Изолирующими клещами или диэлектрическими перчаткам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Средствами защиты лица и глаз, изолирующими клещами или диэлектрическими перчаткам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г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Органы, осуществляющие государственный надзор за качеством производства ЭМР…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Госэнергонадзор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 Госпожнадзор Росс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технический надзор заказчик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авторский надзор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Государственный надзор в строительств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а,б,д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Организации, выполняющие авторский надзор…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проектны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государственного надзор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вышестоящи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г) электромонтажные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Комиссия,  имеющая право приемки в эксплуатацию жилых домов, объектов соцкультбыта…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техническая электромонтажной организации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государственная, назначенная местной администрацией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проектной организации;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) заказчик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б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Место установки одного светильника в помещении…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в точке пересечения диагона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а большей средней лин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на 1/4 ширины помещения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7.  Минимальная высота открыто установленных щитков и пунктов в жилых и гражданских зданиях…м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2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1,5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2,2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3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в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Расстояние от голых проводов ВЛЭП при наибольшей стреле провеса до земли и проезжей части улиц должно быть не менее…м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3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6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10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13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б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Наименьшее сечение кабеля для осветительной сети жилых зданий должно быть не менее…мм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0,75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2,5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1,5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4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в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Величина номинального тока срабатывания УЗО в групповых сетях жилых зданий не более …м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100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30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10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50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б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1. Толщина подушки при прокладке кабеля в траншее…мм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0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50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300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100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лон ответов: г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2. Наименьшее р</w:t>
      </w:r>
      <w:r>
        <w:rPr>
          <w:b/>
          <w:bCs/>
          <w:iCs/>
          <w:sz w:val="28"/>
          <w:szCs w:val="28"/>
        </w:rPr>
        <w:t>асстояние от проводов ввода в здание до поверхности земли …м</w:t>
      </w:r>
      <w:r>
        <w:rPr>
          <w:sz w:val="28"/>
          <w:szCs w:val="28"/>
        </w:rPr>
        <w:tab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3,5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2,75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более 3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2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 ответов: б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Показатели оценки:</w:t>
      </w:r>
    </w:p>
    <w:p>
      <w:pPr>
        <w:pStyle w:val="Normal"/>
        <w:spacing w:before="0" w:after="0"/>
        <w:jc w:val="both"/>
        <w:rPr/>
      </w:pPr>
      <w:r>
        <w:rPr>
          <w:sz w:val="28"/>
        </w:rPr>
        <w:t>- от 50% до 74% правильных ответов - 3;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- от 75% до 90% - 4;</w:t>
      </w:r>
    </w:p>
    <w:p>
      <w:pPr>
        <w:pStyle w:val="Normal"/>
        <w:spacing w:before="0" w:after="0"/>
        <w:jc w:val="both"/>
        <w:rPr>
          <w:sz w:val="28"/>
        </w:rPr>
      </w:pPr>
      <w:r>
        <w:rPr>
          <w:sz w:val="28"/>
        </w:rPr>
        <w:t>- от 91% до 100% -5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0" w:after="0"/>
        <w:ind w:right="28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right="28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right="28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right="28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2. ЗАДАНИЯ ПО МДК 04.02 Экономика организации</w:t>
      </w:r>
    </w:p>
    <w:p>
      <w:pPr>
        <w:pStyle w:val="Normal"/>
        <w:spacing w:before="0" w:after="0"/>
        <w:ind w:right="28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заданий:</w:t>
      </w:r>
    </w:p>
    <w:p>
      <w:pPr>
        <w:pStyle w:val="Normal"/>
        <w:spacing w:lineRule="atLeast" w:line="240" w:before="0" w:after="200"/>
        <w:jc w:val="both"/>
        <w:rPr/>
      </w:pPr>
      <w:r>
        <w:rPr>
          <w:sz w:val="28"/>
          <w:szCs w:val="28"/>
        </w:rPr>
        <w:t>1. Предприятие электромонтажной отрасли закупило оборудование на сумму 768 085.58р К нему относится: передаточные устройства на сумму 23875.58р. (срок полезного использования 12 лет) , небольшой склад стоимостью 93560р. (срок полезного использования 15 лет), оборудование для обработки материала стоимостью 320 500р. (срок полезного использования 3 года), автомобиль «Рено Логан» стоимостью 240 000р. (срок полезного использования 4 года), отделочные материалы на сумму 57850р. (срок полезного использования 0.8 года), канцелярские принадлежности – сумма 32 300р. (срок полезного использования 0.9 года)</w:t>
      </w:r>
    </w:p>
    <w:p>
      <w:pPr>
        <w:pStyle w:val="Normal"/>
        <w:spacing w:lineRule="atLeast" w:line="240" w:before="0" w:after="200"/>
        <w:jc w:val="both"/>
        <w:rPr/>
      </w:pPr>
      <w:r>
        <w:rPr>
          <w:sz w:val="28"/>
          <w:szCs w:val="28"/>
        </w:rPr>
        <w:t>Задание: определить норму</w:t>
      </w:r>
      <w:r>
        <w:rPr/>
        <w:t xml:space="preserve"> амортизационных средств для основных фондов. Результат занести в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65"/>
        <w:gridCol w:w="1286"/>
        <w:gridCol w:w="1838"/>
        <w:gridCol w:w="2392"/>
        <w:gridCol w:w="1596"/>
      </w:tblGrid>
      <w:tr>
        <w:trPr>
          <w:trHeight w:val="61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амортизац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амортизации на отчетный период (месяц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умм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200"/>
        <w:jc w:val="both"/>
        <w:rPr/>
      </w:pPr>
      <w:r>
        <w:rPr>
          <w:sz w:val="28"/>
          <w:szCs w:val="28"/>
        </w:rPr>
        <w:t>2. ФОТ бригады электромонтажной организации составляет 26</w:t>
      </w:r>
      <w:r>
        <w:rPr/>
        <w:t>5 133р, бригада состоит из 7 сотрудников. Определить сумму страховых отчислений на каждого работника, полученные данные занести в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791"/>
        <w:gridCol w:w="1468"/>
        <w:gridCol w:w="992"/>
        <w:gridCol w:w="992"/>
        <w:gridCol w:w="1460"/>
        <w:gridCol w:w="1455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Ф в т.ч накопительная час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СС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заурус для дифференцированного зачёта: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Экономика</w:t>
      </w:r>
      <w:r>
        <w:rPr>
          <w:sz w:val="28"/>
          <w:szCs w:val="28"/>
        </w:rPr>
        <w:t xml:space="preserve"> – комплекс взаимосвязанных отраслей материального и нематериального производства в народном хозяйстве, который обеспечивает потребности людей в материальных и не материальных благах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Материальное производство</w:t>
      </w:r>
      <w:r>
        <w:rPr>
          <w:sz w:val="28"/>
          <w:szCs w:val="28"/>
        </w:rPr>
        <w:t xml:space="preserve"> – отрасли народного хозяйства, в которых производят материальные (видимые) блага (промышленность, сельское хозяйство, строительство, транспорт, общественное питание)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материальное производство</w:t>
      </w:r>
      <w:r>
        <w:rPr>
          <w:sz w:val="28"/>
          <w:szCs w:val="28"/>
        </w:rPr>
        <w:t xml:space="preserve"> – отрасли, в которых производятся услуги (образование, здравоохранение, культура, бытовые услуги, связь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Экономическая теория</w:t>
      </w:r>
      <w:r>
        <w:rPr>
          <w:sz w:val="28"/>
          <w:szCs w:val="28"/>
        </w:rPr>
        <w:t xml:space="preserve"> – наука, которая изучает экономические закономерности и отношения между людьми в процессе производства, распределения, обмена и потребления материальных и нематериальных благ в условиях ограниченных ресурсов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Микроэкономика</w:t>
      </w:r>
      <w:r>
        <w:rPr>
          <w:sz w:val="28"/>
          <w:szCs w:val="28"/>
        </w:rPr>
        <w:t xml:space="preserve"> – раздел «Экономической теории», который изучает экономические отношения на уровне предприятий, фирм, работников, поведение потребителя и производителя в условиях конкуренции, т. е. ис- следует интересы и приоритеты субъектов хозяйствования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Макроэкономика</w:t>
      </w:r>
      <w:r>
        <w:rPr>
          <w:sz w:val="28"/>
          <w:szCs w:val="28"/>
        </w:rPr>
        <w:t xml:space="preserve"> – раздел «Экономической теории», который изучает проблемы развития национальной экономики, возможности достижения равновесия и повышения эффективности экономики страны (увеличение национального дохода, уменьшение инфляции и безработицы, регулирование денежного обращения, формирование и использование государственного бюджета, привлечение инвестиций, социальная политика). Мировая экономика – раздел «Экономической теории», который исследует глобальные аспекты развития экономик различных стран, их взаимодействие и взаимовлияние (экспорт и импорт товаров и капитала, международная интеграция, международные экономические организации, торговый и платежный баланс, валютные курсы, трудовая миграция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Экономические категории </w:t>
      </w:r>
      <w:r>
        <w:rPr>
          <w:sz w:val="28"/>
          <w:szCs w:val="28"/>
        </w:rPr>
        <w:t xml:space="preserve">– это обобщенные понятия, которые выражают отличительные черты и признаки явлений и ценностей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Экономические законы </w:t>
      </w:r>
      <w:r>
        <w:rPr>
          <w:sz w:val="28"/>
          <w:szCs w:val="28"/>
        </w:rPr>
        <w:t xml:space="preserve">– это законы, которые выражают причин- но-следственные связи общественно-производственных отношений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Экономические принципы</w:t>
      </w:r>
      <w:r>
        <w:rPr>
          <w:sz w:val="28"/>
          <w:szCs w:val="28"/>
        </w:rPr>
        <w:t xml:space="preserve"> – ограничения, которые позволяют установить рамки исследования, оттенить своеобразие предмета и объекта изучения; своеобразные правила, обеспечивающие логику экономического 8 мышления, отражающие базовые начала решения экономических проблем (принцип ограниченности ресурсов, допущение «при прочих равных условиях», «издержки – выгоды» и др.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Экономические блага</w:t>
      </w:r>
      <w:r>
        <w:rPr>
          <w:sz w:val="28"/>
          <w:szCs w:val="28"/>
        </w:rPr>
        <w:t xml:space="preserve"> – блага, которые появились в результате хозяйственной деятельности человека, их количество ограничено по сравнению с потребностями, они платны (одежда, продукты питания, мебель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Общественные блага</w:t>
      </w:r>
      <w:r>
        <w:rPr>
          <w:sz w:val="28"/>
          <w:szCs w:val="28"/>
        </w:rPr>
        <w:t xml:space="preserve"> – блага в равной мере доступные для всех, их потребление невозможно ограничить (национальная оборона, охрана по- рядка, освещение улиц, тротуары, светофоры). </w:t>
      </w:r>
      <w:r>
        <w:rPr>
          <w:b/>
          <w:sz w:val="28"/>
          <w:szCs w:val="28"/>
        </w:rPr>
        <w:t>Субституты (взаимозаменяемые) блага</w:t>
      </w:r>
      <w:r>
        <w:rPr>
          <w:sz w:val="28"/>
          <w:szCs w:val="28"/>
        </w:rPr>
        <w:t xml:space="preserve"> – блага, которые удовлетворяют одинаковую потребность, поэтому в процессе потребления могут быть заменены одно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менты (взаимодополняемые) блага</w:t>
      </w:r>
      <w:r>
        <w:rPr>
          <w:sz w:val="28"/>
          <w:szCs w:val="28"/>
        </w:rPr>
        <w:t xml:space="preserve"> – блага, которые способны удовлетворять потребителя только в комплекте друг с другом, по отдельности они бесполезны для потребителя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ьные ресурсы</w:t>
      </w:r>
      <w:r>
        <w:rPr>
          <w:sz w:val="28"/>
          <w:szCs w:val="28"/>
        </w:rPr>
        <w:t xml:space="preserve"> – вещественные объекты и средства производства, которые имеются в экономике и могут быть вовлечены в производство благ и услуг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Финансовые ресурсы </w:t>
      </w:r>
      <w:r>
        <w:rPr>
          <w:sz w:val="28"/>
          <w:szCs w:val="28"/>
        </w:rPr>
        <w:t xml:space="preserve">– денежные средства, которые могут быть направлены на создание производств и развитие экономики (бюджетные средства государства, денежные средства предприятий и граждан, средства инвесторов, заемные средства банков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Трудовые ресурсы</w:t>
      </w:r>
      <w:r>
        <w:rPr>
          <w:sz w:val="28"/>
          <w:szCs w:val="28"/>
        </w:rPr>
        <w:t xml:space="preserve"> – трудоспособное население в трудоспособном возрасте, которое может быть вовлечено в общественное производство (люди от 16 лет до пенсионного возраста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Природные ресурсы</w:t>
      </w:r>
      <w:r>
        <w:rPr>
          <w:sz w:val="28"/>
          <w:szCs w:val="28"/>
        </w:rPr>
        <w:t xml:space="preserve"> – совокупность природно-климатических условий, в которых находится страна, и естественных благ, которые созданы природой (почвы, вода, леса, полезные ископаемые, растительный и животный мир и др.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Факторы производства</w:t>
      </w:r>
      <w:r>
        <w:rPr>
          <w:sz w:val="28"/>
          <w:szCs w:val="28"/>
        </w:rPr>
        <w:t xml:space="preserve"> – та часть ресурсов, которая непосредственно используется в процессе производства товаров и услуг, т. е. это то, из чего производят, с помощью чего производят и кто производит Основными факторами производства являются: земля, труд, капитал, предпринимательство, наука, информация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Предпринимательство</w:t>
      </w:r>
      <w:r>
        <w:rPr>
          <w:sz w:val="28"/>
          <w:szCs w:val="28"/>
        </w:rPr>
        <w:t xml:space="preserve"> – инициативная, связанная с риском деятельность людей, направленная на комбинирование и координацию факторов производства в процессе создания благ и услуг с целью наиболее эффективного использования ресурсов и извлечения прибыли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Кривая производственных возможностей</w:t>
      </w:r>
      <w:r>
        <w:rPr>
          <w:sz w:val="28"/>
          <w:szCs w:val="28"/>
        </w:rPr>
        <w:t xml:space="preserve"> – кривая, которая отражает максимально возможный объем производства двух видов продукции при полном использовании всех имеющихся в экономике ресурсов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Экономический рост</w:t>
      </w:r>
      <w:r>
        <w:rPr>
          <w:sz w:val="28"/>
          <w:szCs w:val="28"/>
        </w:rPr>
        <w:t xml:space="preserve"> – увеличение объемов производства товаров и услуг в данном периоде по сравнению с предыдущим, которое измеряется изменением валового национального продукта (ВНП)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стенсивный экономический рост</w:t>
      </w:r>
      <w:r>
        <w:rPr>
          <w:sz w:val="28"/>
          <w:szCs w:val="28"/>
        </w:rPr>
        <w:t xml:space="preserve"> – увеличение объемов производства за счет привлечения дополнительных факторов производства (земли, труда, капитала).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тенсивный экономический рост</w:t>
      </w:r>
      <w:r>
        <w:rPr>
          <w:sz w:val="28"/>
          <w:szCs w:val="28"/>
        </w:rPr>
        <w:t xml:space="preserve"> – увеличение объемов производства за счет более рационального использования имеющихся факторов производства на основе повышения производительности труда и достижений научно-технического прогресса. Эффективность производства – сопоставление результатов производства и затрат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Социальная эффективность</w:t>
      </w:r>
      <w:r>
        <w:rPr>
          <w:sz w:val="28"/>
          <w:szCs w:val="28"/>
        </w:rPr>
        <w:t xml:space="preserve"> – показатель, который отражает полезность деятельности, ее влияние на удовлетворение социальных потребностей (здоровье, культуру, экологию), возможность всестороннего развития личности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Экономическая эффективность</w:t>
      </w:r>
      <w:r>
        <w:rPr>
          <w:sz w:val="28"/>
          <w:szCs w:val="28"/>
        </w:rPr>
        <w:t xml:space="preserve"> – показатель, который отражает прибыльность и выгодность деятельности, характеризует соотношение между количеством полученного продукта и количеством ресурсов, которые использовались в производстве (производительность труда, фондоотдача, материалоемкость и др.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Производительность труда</w:t>
      </w:r>
      <w:r>
        <w:rPr>
          <w:sz w:val="28"/>
          <w:szCs w:val="28"/>
        </w:rPr>
        <w:t xml:space="preserve"> – показатель эффективности использования трудовых ресурсов, отношение произведенного количества продукции к численности работающих или затратам времени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Фондоотдача </w:t>
      </w:r>
      <w:r>
        <w:rPr>
          <w:sz w:val="28"/>
          <w:szCs w:val="28"/>
        </w:rPr>
        <w:t>– показатель использования оборудования на предприятия, соотношение стоимости выпущенной продукции к стоимости основных производственных фондов.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оемкость продукции</w:t>
      </w:r>
      <w:r>
        <w:rPr>
          <w:sz w:val="28"/>
          <w:szCs w:val="28"/>
        </w:rPr>
        <w:t xml:space="preserve"> – показатель затрат материалов на единицу продукции, отношение материальных затрат к изготовленной продукции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питалистическая</w:t>
      </w:r>
      <w:r>
        <w:rPr>
          <w:sz w:val="28"/>
          <w:szCs w:val="28"/>
        </w:rPr>
        <w:t xml:space="preserve"> (чистая рыночная) система – экономическая система, основанная на частной собственности, развитой конкуренции, свободном выборе предпринимательской деятельности, законе спроса и предложения, договорных ценах, получении экономической выгоды и незначительной роли государства в экономических процессах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андно-административная система</w:t>
      </w:r>
      <w:r>
        <w:rPr>
          <w:sz w:val="28"/>
          <w:szCs w:val="28"/>
        </w:rPr>
        <w:t xml:space="preserve"> – экономическая система, основанная на государственной собственности, централизованном планировании, распределении ресурсов, государственных фиксированных ценах, значительном государственном регулировании экономических процессов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Смешанная экономика</w:t>
      </w:r>
      <w:r>
        <w:rPr>
          <w:sz w:val="28"/>
          <w:szCs w:val="28"/>
        </w:rPr>
        <w:t xml:space="preserve"> – экономическая система, для которой характерно наличие элементов разных типов экономических систем: интегрированный механизм координации включает и традиции (исторические и национальные), и рынок (спрос-предложение, конкуренцию), и команду (директивные распоряжения, социальная политика). 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Переходная экономика</w:t>
      </w:r>
      <w:r>
        <w:rPr>
          <w:sz w:val="28"/>
          <w:szCs w:val="28"/>
        </w:rPr>
        <w:t xml:space="preserve"> – экономика, которая находится в процессе перехода от одной системы хозяйствования к другой и сохраняет в себе элементы старой системы и развивает отношения новой системы. Национальная экономика – система общественного воспроизводства, которая исторически сложилась в границах государства и направлена на удовлетворение потребностей общества, включает в себя комплекс отраслей народного хозяйства, множество субъектов хозяйствования и систему отношений между ними.</w:t>
      </w:r>
    </w:p>
    <w:p>
      <w:pPr>
        <w:pStyle w:val="Normal"/>
        <w:spacing w:before="0" w:after="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Показатели оценки:</w:t>
      </w:r>
    </w:p>
    <w:p>
      <w:pPr>
        <w:pStyle w:val="Normal"/>
        <w:spacing w:before="0" w:after="0"/>
        <w:ind w:right="283" w:hanging="0"/>
        <w:jc w:val="both"/>
        <w:rPr/>
      </w:pPr>
      <w:r>
        <w:rPr>
          <w:sz w:val="28"/>
          <w:szCs w:val="28"/>
        </w:rPr>
        <w:t>- оценка «5» (отлично) выставляется, если решена задача и даны правильные ответы всех определений;</w:t>
      </w:r>
    </w:p>
    <w:p>
      <w:pPr>
        <w:pStyle w:val="Normal"/>
        <w:spacing w:before="0" w:after="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оценка «4» (хорошо) выставляется, если решена задача и даны ответы на 75% определений;</w:t>
      </w:r>
    </w:p>
    <w:p>
      <w:pPr>
        <w:pStyle w:val="Normal"/>
        <w:spacing w:before="0" w:after="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оценка «3» (удовлетворительно) выставляется, если решена задача и даны ответы на 50% определений.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i/>
          <w:caps/>
        </w:rPr>
        <w:t>3.3. Оценочные (контрольно-измерительные) материалы для оценки освоения вида профессиональной деятельности</w:t>
      </w:r>
      <w:r>
        <w:rPr>
          <w:b/>
          <w:i/>
        </w:rPr>
        <w:t xml:space="preserve"> (Эм)</w:t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</w:rPr>
      </w:pPr>
      <w:r>
        <w:rPr>
          <w:b/>
          <w:i/>
        </w:rPr>
        <w:t>3.3.1. Оценочные (контрольно-измерительные) материалы теоретического этапа промежуточной аттестации по профессиональному модулю</w:t>
      </w:r>
    </w:p>
    <w:p>
      <w:pPr>
        <w:pStyle w:val="Normal"/>
        <w:spacing w:before="0" w:after="0"/>
        <w:ind w:firstLine="566"/>
        <w:jc w:val="center"/>
        <w:rPr/>
      </w:pPr>
      <w:r>
        <w:rPr>
          <w:b/>
          <w:sz w:val="28"/>
          <w:szCs w:val="28"/>
        </w:rPr>
        <w:t>ЗАДАНИЯ ДЛЯ ЭКЗАМЕНУЮЩИХСЯ</w:t>
      </w:r>
    </w:p>
    <w:p>
      <w:pPr>
        <w:pStyle w:val="Normal"/>
        <w:spacing w:before="0" w:after="0"/>
        <w:ind w:firstLine="5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курсовых проектов по модулю: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чет технико-экономических показателей  производства работ бригады электромонтажников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ка экономической эффективности производства работ бригады электромонтажников</w:t>
      </w:r>
    </w:p>
    <w:p>
      <w:pPr>
        <w:pStyle w:val="Normal"/>
        <w:numPr>
          <w:ilvl w:val="0"/>
          <w:numId w:val="6"/>
        </w:numPr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>Определение сметной стоимости производства электромонтажных работ</w:t>
      </w:r>
    </w:p>
    <w:p>
      <w:pPr>
        <w:pStyle w:val="Normal"/>
        <w:spacing w:before="0" w:after="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Форма проведения экзамена (квалификационного): публичная защита курсовой работы</w:t>
      </w:r>
    </w:p>
    <w:p>
      <w:pPr>
        <w:pStyle w:val="Normal"/>
        <w:spacing w:before="0" w:after="0"/>
        <w:ind w:firstLine="557"/>
        <w:jc w:val="both"/>
        <w:rPr/>
      </w:pPr>
      <w:r>
        <w:rPr>
          <w:sz w:val="28"/>
          <w:szCs w:val="28"/>
        </w:rPr>
        <w:t>Условием допуска к экзамену (квалификационному) является положительная аттестация по МДК, учебной практике,  производственной практике и выполнение курсовой работы.</w:t>
      </w:r>
    </w:p>
    <w:p>
      <w:pPr>
        <w:pStyle w:val="Normal"/>
        <w:spacing w:before="0" w:after="0"/>
        <w:ind w:firstLine="552"/>
        <w:jc w:val="both"/>
        <w:rPr/>
      </w:pPr>
      <w:r>
        <w:rPr>
          <w:sz w:val="28"/>
          <w:szCs w:val="28"/>
        </w:rPr>
        <w:t xml:space="preserve">Промежуточная аттестация освоения профессионального модуля осуществляется при проведении </w:t>
      </w:r>
      <w:r>
        <w:rPr>
          <w:i/>
          <w:sz w:val="22"/>
          <w:szCs w:val="22"/>
        </w:rPr>
        <w:t xml:space="preserve">  </w:t>
      </w:r>
      <w:r>
        <w:rPr>
          <w:sz w:val="28"/>
          <w:szCs w:val="28"/>
        </w:rPr>
        <w:t xml:space="preserve"> дифференцированных зачетов по МДК 04.01, МДК 04.02, учебной и производственной практике.</w:t>
      </w:r>
    </w:p>
    <w:p>
      <w:pPr>
        <w:pStyle w:val="Normal"/>
        <w:spacing w:before="0" w:after="0"/>
        <w:ind w:firstLine="552"/>
        <w:jc w:val="both"/>
        <w:rPr/>
      </w:pPr>
      <w:r>
        <w:rPr>
          <w:sz w:val="28"/>
          <w:szCs w:val="28"/>
        </w:rPr>
        <w:t xml:space="preserve">Предметом оценки освоения МДК являются элементы компетенций: умения, знания и опыт. </w:t>
      </w:r>
    </w:p>
    <w:p>
      <w:pPr>
        <w:pStyle w:val="Normal"/>
        <w:spacing w:before="0" w:after="0"/>
        <w:ind w:firstLine="552"/>
        <w:jc w:val="both"/>
        <w:rPr/>
      </w:pPr>
      <w:r>
        <w:rPr>
          <w:sz w:val="28"/>
          <w:szCs w:val="28"/>
        </w:rPr>
        <w:t>Экзамен (квалификационный) проводится в форме публичной защиты курсовой работы.</w:t>
      </w:r>
      <w:r>
        <w:rPr>
          <w:rFonts w:eastAsia="Calibri"/>
          <w:i/>
          <w:iCs/>
          <w:color w:val="000000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>
          <w:rFonts w:eastAsia="Calibri"/>
          <w:iCs/>
          <w:color w:val="000000"/>
          <w:sz w:val="28"/>
          <w:szCs w:val="28"/>
        </w:rPr>
      </w:pPr>
      <w:r>
        <w:rPr>
          <w:rFonts w:eastAsia="Calibri"/>
          <w:i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eastAsia="Calibri"/>
          <w:b/>
          <w:b/>
          <w:bCs/>
          <w:iCs/>
          <w:color w:val="000000"/>
          <w:sz w:val="28"/>
          <w:szCs w:val="28"/>
        </w:rPr>
      </w:pPr>
      <w:r>
        <w:rPr>
          <w:rFonts w:eastAsia="Calibri"/>
          <w:b/>
          <w:bCs/>
          <w:iCs/>
          <w:color w:val="000000"/>
          <w:sz w:val="28"/>
          <w:szCs w:val="28"/>
        </w:rPr>
        <w:t>ПАКЕТ ЭКЗАМЕНАТОРА</w:t>
      </w:r>
    </w:p>
    <w:p>
      <w:pPr>
        <w:pStyle w:val="Normal"/>
        <w:spacing w:before="0" w:after="0"/>
        <w:ind w:firstLine="567"/>
        <w:jc w:val="both"/>
        <w:rPr/>
      </w:pPr>
      <w:r>
        <w:rPr/>
        <w:t>Показатели оценки результатов освоения программы профессионального модуля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763"/>
        <w:gridCol w:w="3743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eastAsia="Calibri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Cs/>
                <w:color w:val="000000"/>
                <w:sz w:val="28"/>
                <w:szCs w:val="28"/>
              </w:rPr>
              <w:t>Номер и краткое содержание задан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rFonts w:eastAsia="Calibri"/>
                <w:b/>
                <w:iCs/>
                <w:color w:val="000000"/>
                <w:sz w:val="28"/>
                <w:szCs w:val="28"/>
              </w:rPr>
              <w:t>Оцениваемые компетенции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eastAsia="Calibri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iCs/>
                <w:color w:val="000000"/>
                <w:sz w:val="28"/>
                <w:szCs w:val="28"/>
              </w:rPr>
              <w:t>Показатели оценки результата (требования к выполнению задания)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 w:val="28"/>
                <w:szCs w:val="28"/>
              </w:rPr>
              <w:t>Публичная защита курсового проект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ОК 1.1</w:t>
              <w:tab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iCs/>
                <w:color w:val="000000"/>
                <w:szCs w:val="28"/>
              </w:rPr>
              <w:t>ОК 1.2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ОК 1.3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iCs/>
                <w:color w:val="000000"/>
                <w:szCs w:val="28"/>
              </w:rPr>
              <w:t>ОК 1.4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ОК 1.5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iCs/>
                <w:color w:val="000000"/>
                <w:szCs w:val="28"/>
              </w:rPr>
              <w:t>ОК 1.6 Работать в коллективе и команде, обеспечивать ее сплочение, эффективно общаться с коллегами, руководством, потребителям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iCs/>
                <w:color w:val="000000"/>
                <w:szCs w:val="28"/>
              </w:rPr>
              <w:t>ОК 1.7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ОК 1.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ОК 1.9 Быть готовым к смене технологий в профессиональной деятельност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iCs/>
                <w:color w:val="000000"/>
                <w:szCs w:val="28"/>
              </w:rPr>
              <w:t>ПК 4.1 Организовывать работу производственного подразделения.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ПК 4.2 Контролировать качество выполнения электромонтажных работ.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ПК 4.3 Участвовать в расчетах основных технико-экономических показател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iCs/>
                <w:color w:val="000000"/>
                <w:szCs w:val="28"/>
              </w:rPr>
              <w:t>ПК 4.4 Обеспечивать соблюдение правил техники безопасности при выполнении электромонтажных и наладочных работ.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ПК 4.5 Организовывать предпринимательскую деятельность</w:t>
            </w:r>
          </w:p>
          <w:p>
            <w:pPr>
              <w:pStyle w:val="Normal"/>
              <w:spacing w:before="0" w:after="0"/>
              <w:rPr>
                <w:rFonts w:eastAsia="Calibri"/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ПК 4.6 Формировать личное досье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5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1 - не выполнена пояснительная записка;</w:t>
            </w:r>
          </w:p>
          <w:p>
            <w:pPr>
              <w:pStyle w:val="Normal"/>
              <w:spacing w:before="0" w:after="0"/>
              <w:ind w:firstLine="150"/>
              <w:rPr/>
            </w:pPr>
            <w:r>
              <w:rPr>
                <w:rFonts w:eastAsia="Calibri"/>
                <w:iCs/>
                <w:color w:val="000000"/>
                <w:szCs w:val="28"/>
              </w:rPr>
              <w:t>2 – выполнена пояснительная записка с ошибками и неточностями, отсутствует доклад и презентация;</w:t>
            </w:r>
          </w:p>
          <w:p>
            <w:pPr>
              <w:pStyle w:val="Normal"/>
              <w:spacing w:before="0" w:after="0"/>
              <w:ind w:firstLine="15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3 – выполнена пояснительная записка, составлен доклад без презентации;</w:t>
            </w:r>
          </w:p>
          <w:p>
            <w:pPr>
              <w:pStyle w:val="Normal"/>
              <w:spacing w:before="0" w:after="0"/>
              <w:ind w:firstLine="150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  <w:t>4 – выполнена пояснительная записка, неполный доклад, составлена презентация с неточностями;</w:t>
            </w:r>
          </w:p>
          <w:p>
            <w:pPr>
              <w:pStyle w:val="Normal"/>
              <w:spacing w:before="0" w:after="0"/>
              <w:ind w:firstLine="150"/>
              <w:rPr/>
            </w:pPr>
            <w:r>
              <w:rPr>
                <w:rFonts w:eastAsia="Calibri"/>
                <w:iCs/>
                <w:color w:val="000000"/>
                <w:szCs w:val="28"/>
              </w:rPr>
              <w:t>5 – безукоризненно выполнена пояснительная записка, успешная защита с докладом по презентации.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eastAsia="Calibri"/>
                <w:iCs/>
                <w:color w:val="000000"/>
                <w:szCs w:val="28"/>
              </w:rPr>
            </w:pPr>
            <w:r>
              <w:rPr>
                <w:rFonts w:eastAsia="Calibri"/>
                <w:iCs/>
                <w:color w:val="000000"/>
                <w:szCs w:val="28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eastAsia="Calibri"/>
          <w:b/>
          <w:b/>
          <w:bCs/>
          <w:iCs/>
          <w:color w:val="000000"/>
          <w:sz w:val="28"/>
          <w:szCs w:val="28"/>
        </w:rPr>
      </w:pPr>
      <w:r>
        <w:rPr>
          <w:rFonts w:eastAsia="Calibri"/>
          <w:b/>
          <w:bCs/>
          <w:i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eastAsia="Calibri"/>
          <w:b/>
          <w:b/>
          <w:bCs/>
          <w:iCs/>
          <w:color w:val="000000"/>
          <w:sz w:val="28"/>
          <w:szCs w:val="28"/>
        </w:rPr>
      </w:pPr>
      <w:r>
        <w:rPr>
          <w:rFonts w:eastAsia="Calibri"/>
          <w:b/>
          <w:bCs/>
          <w:iCs/>
          <w:color w:val="000000"/>
          <w:sz w:val="28"/>
          <w:szCs w:val="28"/>
        </w:rPr>
      </w:r>
    </w:p>
    <w:p>
      <w:pPr>
        <w:pStyle w:val="Normal"/>
        <w:rPr>
          <w:rFonts w:eastAsia="Calibri"/>
          <w:b/>
          <w:b/>
          <w:i/>
          <w:i/>
          <w:iCs/>
          <w:color w:val="000000"/>
          <w:sz w:val="28"/>
          <w:szCs w:val="28"/>
          <w:u w:val="single"/>
        </w:rPr>
      </w:pPr>
      <w:r>
        <w:rPr>
          <w:rFonts w:eastAsia="Calibri"/>
          <w:b/>
          <w:i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right"/>
        <w:outlineLvl w:val="0"/>
        <w:rPr>
          <w:bCs/>
          <w:kern w:val="2"/>
        </w:rPr>
      </w:pPr>
      <w:bookmarkStart w:id="4" w:name="_GoBack"/>
      <w:bookmarkEnd w:id="4"/>
      <w:r>
        <w:rPr>
          <w:bCs/>
          <w:kern w:val="2"/>
        </w:rPr>
        <w:t>Приложение 1. 1</w:t>
      </w:r>
    </w:p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Южно-Уральский государственный технический колледж»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ОЦЕНОЧНАЯ ВЕДОМОСТЬ ПО ПРОФЕССИОНАЛЬНОМУ  МОДУЛЮ</w:t>
      </w:r>
    </w:p>
    <w:p>
      <w:pPr>
        <w:pStyle w:val="Normal"/>
        <w:spacing w:lineRule="auto" w:line="276" w:before="0" w:after="200"/>
        <w:jc w:val="center"/>
        <w:rPr/>
      </w:pPr>
      <w:r>
        <w:rPr>
          <w:caps/>
        </w:rPr>
        <w:t>ПМ.04</w:t>
      </w:r>
      <w:r>
        <w:rPr>
          <w:sz w:val="22"/>
          <w:szCs w:val="22"/>
        </w:rPr>
        <w:t xml:space="preserve"> </w:t>
      </w:r>
      <w:r>
        <w:rPr>
          <w:b/>
          <w:bCs/>
          <w:iCs/>
          <w:sz w:val="28"/>
          <w:szCs w:val="28"/>
        </w:rPr>
        <w:t>Организация деятельности производственного подразделения электромонтажной организации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Arial" w:hAnsi="Arial" w:cs="Arial"/>
          <w:b/>
          <w:b/>
          <w:bCs/>
          <w:i/>
          <w:i/>
          <w:iCs/>
          <w:caps/>
          <w:sz w:val="28"/>
          <w:szCs w:val="28"/>
        </w:rPr>
      </w:pPr>
      <w:r>
        <w:rPr>
          <w:rFonts w:cs="Arial" w:ascii="Arial" w:hAnsi="Arial"/>
          <w:b/>
          <w:bCs/>
          <w:i/>
          <w:iCs/>
          <w:caps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caps/>
        </w:rPr>
        <w:t>ФИО ________________</w:t>
      </w:r>
      <w:r>
        <w:rPr/>
        <w:t xml:space="preserve">______________________________, обучающийся на 4 курсе по специальности СПО  </w:t>
      </w:r>
      <w:r>
        <w:rPr>
          <w:szCs w:val="22"/>
        </w:rPr>
        <w:t>08.02.09  Монтаж, наладка и эксплуатация  электрооборудования промышленных и гражданских зданий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1"/>
        <w:rPr/>
      </w:pPr>
      <w:r>
        <w:rPr>
          <w:rFonts w:cs="Arial"/>
          <w:bCs/>
          <w:i/>
          <w:iCs/>
        </w:rPr>
        <w:t xml:space="preserve">освоил(а) программу профессионального модуля </w:t>
      </w:r>
      <w:r>
        <w:rPr>
          <w:bCs/>
          <w:iCs/>
          <w:caps/>
        </w:rPr>
        <w:t>ПМ.04</w:t>
      </w:r>
      <w:r>
        <w:rPr>
          <w:bCs/>
          <w:iCs/>
        </w:rPr>
        <w:t xml:space="preserve"> Организация деятельности производственного подразделения электромонтажной организации  </w:t>
      </w:r>
      <w:r>
        <w:rPr>
          <w:rFonts w:cs="Arial"/>
          <w:b/>
          <w:bCs/>
          <w:i/>
          <w:iCs/>
        </w:rPr>
        <w:t>в объеме 531 часа  с «__»_____20__ г. по «___»_______20__ г.</w:t>
      </w:r>
    </w:p>
    <w:p>
      <w:pPr>
        <w:pStyle w:val="Normal"/>
        <w:spacing w:before="0" w:after="0"/>
        <w:rPr/>
      </w:pPr>
      <w:r>
        <w:rPr/>
        <w:t xml:space="preserve">Результаты промежуточной аттестации по элементам профессионального модуля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429" w:firstLine="1429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модул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промежуточной аттест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ДК 4.1. Организация деятельности электромонтажного подразд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ДК 4.2 Экономика организ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  <w:t>Итоги экзамена (квалификационного) по профессиональному модулю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5031"/>
        <w:gridCol w:w="1892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Коды проверяемых компетенций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Показатели оценки результа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(да / нет)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iCs/>
              </w:rPr>
            </w:pPr>
            <w:r>
              <w:rPr/>
              <w:t>ПК 4.1 Организовывать работу производственного подразделения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1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</w:rPr>
            </w:pPr>
            <w:r>
              <w:rPr/>
              <w:t>организация подготовки электромонтаж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1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разработка мероприятий по приёмке и складированию </w:t>
            </w:r>
            <w:r>
              <w:rPr/>
              <w:t>материалов, конструкций, по рациональному использованию строительных машин и энергетических установок, транспор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1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</w:rPr>
            </w:pPr>
            <w:r>
              <w:rPr/>
              <w:t>составление графиков проведения электромонтажных, эксплуатационных, ремонтных и пуско-наладоч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1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</w:rPr>
            </w:pPr>
            <w:r>
              <w:rPr/>
              <w:t>контроль и оценка деятельности членов бригады и подразделения в цел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1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определение затрат на производство и реализацию ЭМР и составление сметной документации с использованием нормативно-справочной литера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1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bCs/>
              </w:rPr>
              <w:t>обоснование выбранного метода управления трудовым коллективом, с учетом структуры и направления деятельности электромонтажной орган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1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обоснование выбора формы оплаты и стимулирования труда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К 4.2 Контролировать качество выполнения электромонтажных работ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1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</w:rPr>
            </w:pPr>
            <w:r>
              <w:rPr/>
              <w:t>определение методов контроля качества электромонтаж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1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</w:rPr>
            </w:pPr>
            <w:r>
              <w:rPr/>
              <w:t>контроль технологической последовательности электромонтажных работ и соблюдения требований Правил устройства электроустановок и других нормативных документ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1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</w:rPr>
            </w:pPr>
            <w:r>
              <w:rPr/>
              <w:t>оценка качества выполненных электромонтажных рабо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1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дение корректирующих действ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1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bCs/>
              </w:rPr>
              <w:t>определение затрат на производство и реализацию ЭМР и составление сметной документации с использованием нормативно-справочной литературы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iCs/>
              </w:rPr>
            </w:pPr>
            <w:r>
              <w:rPr/>
              <w:t>ПК 4.3 Участвовать в расчетах основных технико-экономических показателей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1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bCs/>
              </w:rPr>
              <w:t>определение эффективности труда, как отдельного работника, так и коллектива предприят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1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определение  стоимости основных фондов различными способами оценки и степень их износ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1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определение видов затрат на производство и реализацию ЭМР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К 4.4 Обеспечивать соблюдение правил техники безопасности </w:t>
              <w:br/>
              <w:t>при выполнении электромонтажных и наладочных работ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1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проведение различных видов инструктажа по технике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1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</w:rPr>
            </w:pPr>
            <w:r>
              <w:rPr/>
              <w:t>осуществление допуска к работам в действующих электроустановка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41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Cs/>
              </w:rPr>
            </w:pPr>
            <w:r>
              <w:rPr/>
              <w:t>организация рабочего места в соответствии с правилами техники безопасности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spacing w:before="0" w:after="0"/>
              <w:contextualSpacing/>
              <w:jc w:val="both"/>
              <w:rPr>
                <w:bCs/>
                <w:lang w:eastAsia="ar-SA"/>
              </w:rPr>
            </w:pPr>
            <w:r>
              <w:rPr>
                <w:lang w:eastAsia="ar-SA"/>
              </w:rPr>
              <w:t>ОК 1. 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демонстрация интереса к будущей специальност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lang w:eastAsia="ar-SA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выбор и применение методов и способов решения профессиональных задач в области эксплуатации и ремонта электроустаново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оценка эффективности и качества выполнения работ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lang w:eastAsia="ar-SA"/>
              </w:rPr>
              <w:t>ОК 3. Решать проблемы, оценивать риски и принимать решения в нестандартных ситуациях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решение стандартных и нестандартных профессиональных задач в области эксплуатации и ремонта электроустановок;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lang w:eastAsia="ar-SA"/>
              </w:rPr>
              <w:t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эффективный поиск необходимой информаци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использование различных источников, включая электронны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lang w:eastAsia="ar-SA"/>
              </w:rPr>
              <w:t>ОК 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работа с диагностическими и измерительными компьютеризированными приборами и устройствами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применение программного обеспечения при эксплуатации и ремонте электронных систем зданий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lang w:eastAsia="ar-SA"/>
              </w:rPr>
              <w:t>ОК 6. 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взаимодействие с обучающимися, преподавателями, мастерами, руководителями практик от предприятия в ходе обуч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lang w:eastAsia="ar-SA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воспитание организаторских способност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самоанализ и коррекция результатов собственной работы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lang w:eastAsia="ar-SA"/>
              </w:rPr>
      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- организация самостоятельных занятий при изучении профессионального модул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eastAsia="ar-SA"/>
              </w:rPr>
            </w:pPr>
            <w:r>
              <w:rPr>
                <w:lang w:eastAsia="ar-SA"/>
              </w:rPr>
              <w:t>ОК 9. Быть готовым к смене технологий в профессиональной деятельности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>- анализ инноваций в области эксплуатации и ремонта электроустановок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caps/>
              </w:rPr>
            </w:pPr>
            <w:r>
              <w:rPr>
                <w:bCs/>
                <w:caps/>
              </w:rPr>
            </w:r>
          </w:p>
        </w:tc>
      </w:tr>
    </w:tbl>
    <w:p>
      <w:pPr>
        <w:pStyle w:val="Normal"/>
        <w:spacing w:before="0" w:after="0"/>
        <w:rPr>
          <w:caps/>
        </w:rPr>
      </w:pPr>
      <w:r>
        <w:rPr>
          <w:caps/>
        </w:rPr>
      </w:r>
    </w:p>
    <w:p>
      <w:pPr>
        <w:pStyle w:val="Normal"/>
        <w:spacing w:before="0" w:after="0"/>
        <w:rPr>
          <w:i/>
          <w:i/>
          <w:caps/>
          <w:sz w:val="22"/>
          <w:szCs w:val="22"/>
        </w:rPr>
      </w:pPr>
      <w:r>
        <w:rPr>
          <w:caps/>
        </w:rPr>
        <w:t xml:space="preserve">Заключение: </w:t>
      </w:r>
      <w:r>
        <w:rPr/>
        <w:t xml:space="preserve">вид профессиональной деятельности </w:t>
      </w:r>
      <w:r>
        <w:rPr>
          <w:caps/>
        </w:rPr>
        <w:t>________________</w:t>
      </w:r>
      <w:r>
        <w:rPr>
          <w:i/>
          <w:sz w:val="22"/>
          <w:szCs w:val="22"/>
        </w:rPr>
        <w:t>(освоен/не освоен)</w:t>
      </w:r>
    </w:p>
    <w:p>
      <w:pPr>
        <w:pStyle w:val="Normal"/>
        <w:spacing w:before="0" w:after="0"/>
        <w:rPr/>
      </w:pPr>
      <w:r>
        <w:rPr>
          <w:caps/>
        </w:rPr>
        <w:t>Д</w:t>
      </w:r>
      <w:r>
        <w:rPr/>
        <w:t>ата ___.__________.20__г.</w:t>
      </w:r>
    </w:p>
    <w:p>
      <w:pPr>
        <w:pStyle w:val="Normal"/>
        <w:spacing w:before="0" w:after="0"/>
        <w:jc w:val="both"/>
        <w:rPr/>
      </w:pPr>
      <w:r>
        <w:rPr/>
        <w:t xml:space="preserve"> </w:t>
      </w:r>
      <w:r>
        <w:rPr/>
        <w:t>Председатель экзаменационной комиссии    ________________________</w:t>
      </w:r>
    </w:p>
    <w:p>
      <w:pPr>
        <w:pStyle w:val="Normal"/>
        <w:spacing w:before="0" w:after="0"/>
        <w:jc w:val="both"/>
        <w:rPr/>
      </w:pPr>
      <w:r>
        <w:rPr/>
        <w:t>Члены экзаменационной комиссии    ____________________________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0"/>
        </w:tabs>
        <w:ind w:left="836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mbria" w:hAnsi="Cambria" w:cs="Cambria"/>
      <w:i/>
      <w:iCs/>
      <w:color w:val="243F6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4z1">
    <w:name w:val="WW8Num14z1"/>
    <w:qFormat/>
    <w:rPr>
      <w:b/>
      <w:bCs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bCs/>
    </w:rPr>
  </w:style>
  <w:style w:type="character" w:styleId="WW8Num18z1">
    <w:name w:val="WW8Num18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CharStyle45">
    <w:name w:val="CharStyle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  <w:sz w:val="22"/>
      <w:szCs w:val="22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C1">
    <w:name w:val="c1"/>
    <w:qFormat/>
    <w:rPr/>
  </w:style>
  <w:style w:type="character" w:styleId="C4">
    <w:name w:val="c4"/>
    <w:qFormat/>
    <w:rPr/>
  </w:style>
  <w:style w:type="character" w:styleId="Appleconvertedspace">
    <w:name w:val="apple-converted-space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Arial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611">
    <w:name w:val="Заголовок 61"/>
    <w:basedOn w:val="Normal"/>
    <w:next w:val="Normal"/>
    <w:qFormat/>
    <w:pPr>
      <w:keepNext w:val="true"/>
      <w:keepLines/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86">
    <w:name w:val="Style86"/>
    <w:basedOn w:val="Normal"/>
    <w:qFormat/>
    <w:pPr>
      <w:spacing w:lineRule="exact" w:line="278" w:before="0" w:after="0"/>
    </w:pPr>
    <w:rPr>
      <w:sz w:val="20"/>
      <w:szCs w:val="20"/>
    </w:rPr>
  </w:style>
  <w:style w:type="paragraph" w:styleId="Style214">
    <w:name w:val="Style214"/>
    <w:basedOn w:val="Normal"/>
    <w:qFormat/>
    <w:pPr>
      <w:spacing w:lineRule="exact" w:line="274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0"/>
      <w:ind w:firstLine="284"/>
    </w:pPr>
    <w:rPr>
      <w:sz w:val="28"/>
      <w:u w:val="single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8:00Z</dcterms:created>
  <dc:creator>Пользователь</dc:creator>
  <dc:description/>
  <cp:keywords/>
  <dc:language>en-US</dc:language>
  <cp:lastModifiedBy>Чиняева Светлана Александровна</cp:lastModifiedBy>
  <cp:lastPrinted>2018-10-04T12:28:00Z</cp:lastPrinted>
  <dcterms:modified xsi:type="dcterms:W3CDTF">2022-08-31T04:44:00Z</dcterms:modified>
  <cp:revision>12</cp:revision>
  <dc:subject/>
  <dc:title/>
</cp:coreProperties>
</file>