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32.jpeg" ContentType="image/jpeg"/>
  <Override PartName="/word/media/image5.png" ContentType="image/png"/>
  <Override PartName="/word/media/image35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</w:t>
      </w: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ЫПОЛНЕНИЮ ЛАБОРАТОРНЫХ И ПРАКТИЧЕСКИХ РАБОТ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spacing w:before="0" w:after="240"/>
        <w:jc w:val="center"/>
        <w:rPr>
          <w:b/>
          <w:b/>
          <w:caps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«ПРОЦЕССЫ ФОРМООБРАЗОВАНИЯ И ИНСТРУМЕНТЫ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пециальности 15.02.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ология машиностро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П «ПРОФЕССИОНАЛ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, 2022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firstLine="426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еские рекомендации составлены в соответствии с программой учебной дисциплины «Процессы формообразования и инструменты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ной (цикловой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токол №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___» </w:t>
            </w:r>
            <w:r>
              <w:rPr>
                <w:b/>
                <w:sz w:val="24"/>
                <w:szCs w:val="24"/>
                <w:lang w:val="ru-RU"/>
              </w:rPr>
              <w:t xml:space="preserve">_________ </w:t>
            </w:r>
            <w:r>
              <w:rPr>
                <w:sz w:val="24"/>
                <w:szCs w:val="24"/>
                <w:lang w:val="ru-RU"/>
              </w:rPr>
              <w:t>2022 г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ПЦ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_____  С</w:t>
            </w:r>
            <w:r>
              <w:rPr>
                <w:sz w:val="24"/>
                <w:szCs w:val="24"/>
                <w:lang w:val="ru-RU"/>
              </w:rPr>
              <w:t>.А.Ченц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. директо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о УМР   ЮУрГТ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_______</w:t>
            </w:r>
            <w:r>
              <w:rPr>
                <w:sz w:val="24"/>
                <w:szCs w:val="24"/>
                <w:lang w:val="ru-RU"/>
              </w:rPr>
              <w:t>Т.Ю.Краша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___» ________ 2022г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right="707" w:hanging="0"/>
        <w:jc w:val="both"/>
        <w:rPr/>
      </w:pPr>
      <w:r>
        <w:rPr>
          <w:sz w:val="28"/>
          <w:szCs w:val="28"/>
          <w:lang w:val="ru-RU"/>
        </w:rPr>
        <w:t xml:space="preserve">Автор: Т.Б. Дубровина    -    преподаватель </w:t>
      </w:r>
      <w:r>
        <w:rPr>
          <w:bCs/>
          <w:sz w:val="28"/>
          <w:szCs w:val="28"/>
          <w:lang w:val="ru-RU"/>
        </w:rPr>
        <w:t>Южно-Уральского государственного технического колледжа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487680" cy="327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right="707" w:hanging="0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5.8pt;mso-wrap-distance-left:9pt;mso-wrap-distance-right:9pt;mso-wrap-distance-top:0pt;mso-wrap-distance-bottom:0pt;margin-top:56.75pt;mso-position-vertical-relative:page;margin-left:221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240" w:after="60"/>
                        <w:ind w:right="707" w:hanging="0"/>
                        <w:rPr>
                          <w:b w:val="false"/>
                          <w:b w:val="false"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 по выполнению практических работ по учебной дисциплине «</w:t>
      </w:r>
      <w:r>
        <w:rPr>
          <w:sz w:val="28"/>
          <w:szCs w:val="24"/>
          <w:lang w:val="ru-RU"/>
        </w:rPr>
        <w:t xml:space="preserve">Процессы формообразования и инструменты» </w:t>
      </w:r>
      <w:r>
        <w:rPr>
          <w:sz w:val="28"/>
          <w:szCs w:val="28"/>
          <w:lang w:val="ru-RU"/>
        </w:rPr>
        <w:t>предназначены для обучающихся по специальности 15.02.16 Технология машиностроени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рактические занятия являются важным элементом учебной дисциплины. </w:t>
      </w:r>
      <w:r>
        <w:rPr>
          <w:sz w:val="28"/>
          <w:szCs w:val="28"/>
        </w:rPr>
        <w:t>В процессе выполнения лабораторных и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практических работ по учебной дисциплине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ограммой учебной дисциплины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 xml:space="preserve">» предусмотрено выполнение 4 лабораторных и 6 практических работ, направленных </w:t>
      </w:r>
      <w:r>
        <w:rPr>
          <w:b/>
          <w:sz w:val="28"/>
          <w:szCs w:val="28"/>
        </w:rPr>
        <w:t xml:space="preserve">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ОК 01. </w:t>
      </w:r>
      <w:r>
        <w:rPr>
          <w:sz w:val="28"/>
          <w:szCs w:val="28"/>
          <w:lang w:val="ru-RU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1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03. Планировать и реализовывать собственное профессиональное и личностное развити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>ОК 09. Использовать информационные технологии в профессиональной деятельности</w:t>
      </w:r>
    </w:p>
    <w:p>
      <w:pPr>
        <w:pStyle w:val="TextBodyIndent"/>
        <w:spacing w:lineRule="auto" w:line="360"/>
        <w:ind w:left="284" w:right="70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" w:right="72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8"/>
          <w:szCs w:val="28"/>
          <w:lang w:val="ru-RU"/>
        </w:rPr>
        <w:t>пользоваться нормативно-справочной документацией по выбору лезвийного инструмента, режимов резания в зависимости от конкретных условий обработки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бирать конструкцию лезвийного инструмента в зависимости от конкретных условий обработки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ить расчет режимов резания при различных видах обрабо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284" w:right="707" w:hanging="0"/>
        <w:jc w:val="both"/>
        <w:rPr/>
      </w:pPr>
      <w:r>
        <w:rPr>
          <w:b/>
          <w:i/>
          <w:sz w:val="28"/>
          <w:szCs w:val="28"/>
        </w:rPr>
        <w:t>зна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" w:right="72" w:hanging="0"/>
        <w:jc w:val="both"/>
        <w:rPr/>
      </w:pPr>
      <w:r>
        <w:rPr>
          <w:sz w:val="24"/>
          <w:szCs w:val="24"/>
        </w:rPr>
        <w:t xml:space="preserve">-  </w:t>
      </w:r>
      <w:r>
        <w:rPr>
          <w:sz w:val="28"/>
          <w:szCs w:val="28"/>
        </w:rPr>
        <w:t>основные методы формообразования заготовок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сновные методы обработки металлов резанием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атериалы, применяемые для изготовления лезвийного инструмента;</w:t>
      </w:r>
    </w:p>
    <w:p>
      <w:pPr>
        <w:pStyle w:val="Normal"/>
        <w:spacing w:lineRule="auto" w:line="360"/>
        <w:ind w:left="5"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иды лезвийного инструмента и область его примен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тодику и расчет рациональных режимов резания при различных видах обработ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ание каждой лабораторной и 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Отчеты студентов по лабораторным и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быть оформлен в соответствии с приложением 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ы лабораторных и практических  работ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371"/>
        <w:gridCol w:w="124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работ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лабораторных и практических рабо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рение геометрических параметров токарного резц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ет режимов резания при точ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спиральных свер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обработке отверстий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фре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фрезеро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резьбонарезных инструмен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нарезании зубьев зубчатых колес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5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протяги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6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шлифо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  <w:t>ЛР – лабораторная работа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  <w:t>ПР – практическая работа</w:t>
      </w:r>
    </w:p>
    <w:p>
      <w:pPr>
        <w:pStyle w:val="Heading1"/>
        <w:rPr/>
      </w:pPr>
      <w:r>
        <w:rPr/>
        <w:t>Лабораторная работа № 1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рение геометрических параметров токарного резц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конструкции токарных резцов и измерять их параметры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ые конструкции токарных резцов и конструктивные элементы резца;</w:t>
      </w:r>
    </w:p>
    <w:p>
      <w:pPr>
        <w:pStyle w:val="Iauiue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измерения элементов резца;</w:t>
      </w:r>
    </w:p>
    <w:p>
      <w:pPr>
        <w:pStyle w:val="Heading"/>
        <w:spacing w:lineRule="auto" w:line="360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ять с помощью прибора и  инструмента геометрические параметры резца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Измерить параметры токарных резцов, выполнить эскизы обработки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Токарные резцы, прибор для измерения углов резцов, штангенциркуль.</w:t>
      </w:r>
    </w:p>
    <w:p>
      <w:pPr>
        <w:pStyle w:val="Style26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 w:before="0" w:after="28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езцы классифицируются: по направлению подачи - на правые и левые (правые резцы на токарном стане работают при подаче справа налево, т. е. перемещаются к передней бабке станка); по конструкции головки - на прямые, отогнутые и оттянутые (смотри рисунок 1);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645535" cy="1456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1 -  Резцы: а - прямые, б - отогнутые, в - оттянутые</w:t>
      </w:r>
    </w:p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оду материала - из быстрорежущей стали, твердого сплава и т. д.; по способу изготовления - на цельные и составные (при использовании дорогостоящих режущих материалов резцы изготовляют составными: головка - из инструментального материала, а стержень - из конструкционной углеродистой стали; наибольшее распространение получили составные резцы с пластинами из твердого сплава, которые припаиваются или крепятся механически); по сечению стержня - на прямоугольные, круглые и квадратные; по виду обработки - на проходны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подрезные, отрезные, прорезные, расточные, фасонные, резьбонарезные.</w:t>
      </w:r>
    </w:p>
    <w:p>
      <w:pPr>
        <w:pStyle w:val="Normal"/>
        <w:spacing w:lineRule="auto" w:line="360"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940" cy="2615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Элементы конструкции токарного резц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зец состоит (рисунок 2) из головки (рабочей части) и стержня, служащего для закрепления резца в резцедержателе. Передней поверхностью резца называют поверхность, по которой сходит стружка. Задними (главной и вспомогательной) называют поверхности, обращенные к обрабатываемой детали. Главная режущая кромка выполняет основную работу резания. Она образуется пересечением передней и главной задней поверхностей резца. Вспомогательная режущая кромка образуется пересечением передней и вспомогательной задней поверхностей. Вершиной резца является место пересечения главной и вспомогательной режущих кромок.</w:t>
      </w:r>
    </w:p>
    <w:p>
      <w:pPr>
        <w:pStyle w:val="Style21"/>
        <w:spacing w:lineRule="auto" w:line="360" w:before="0" w:after="28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ля определения углов резца установлены понятия: плоскость резания и основная плоскость (смотри рисунок 3). Плоскостью резания называют плоскость, касательную к поверхности резания и проходящую через главную режущую кромку резца. Основной плоскостью называют плоскость, параллельную направлению продольной и поперечной подач; она совпадает с нижней опорной поверхностью резца</w:t>
      </w:r>
      <w:r>
        <w:rPr>
          <w:color w:val="000000"/>
        </w:rPr>
        <w:t xml:space="preserve">. </w:t>
      </w:r>
    </w:p>
    <w:p>
      <w:pPr>
        <w:pStyle w:val="Style21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8680" cy="2477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Плоскости и поверхности резания</w:t>
      </w:r>
    </w:p>
    <w:p>
      <w:pPr>
        <w:pStyle w:val="Style21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резца разделяют на главные и вспомогательные. Главные углы резца измеряют в главной секущей плоскости, т. е. плоскости, перпендикулярной проекции главной режущей кромки на основную плоскость.</w:t>
      </w:r>
    </w:p>
    <w:p>
      <w:pPr>
        <w:pStyle w:val="Style21"/>
        <w:spacing w:lineRule="auto" w:line="276"/>
        <w:jc w:val="center"/>
        <w:rPr>
          <w:b/>
          <w:b/>
          <w:shd w:fill="FFFFFF" w:val="clear"/>
        </w:rPr>
      </w:pPr>
      <w:r>
        <w:rPr>
          <w:color w:val="000000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05450" cy="3508375"/>
            <wp:effectExtent l="0" t="0" r="0" b="0"/>
            <wp:docPr id="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</w:rPr>
        <w:t>Рисунок 4 -  Схема расположения углов резца канавочного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color w:val="000000"/>
          <w:szCs w:val="28"/>
          <w:shd w:fill="FFFFFF" w:val="clear"/>
        </w:rPr>
        <w:t>Главным за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szCs w:val="28"/>
        </w:rPr>
        <w:t>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задней поверхностью резца и плоскостью резания (смотри рисунок 4). Углом заостре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eastAsia="Symbol" w:cs="Symbol" w:ascii="Symbol" w:hAnsi="Symbol"/>
          <w:szCs w:val="28"/>
        </w:rPr>
        <w:t>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и главной задней поверхностями резца. Главным пере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szCs w:val="28"/>
        </w:rPr>
        <w:t>γ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</w:t>
      </w:r>
      <w:r>
        <w:rPr>
          <w:b w:val="false"/>
          <w:color w:val="000000"/>
          <w:sz w:val="24"/>
          <w:shd w:fill="FFFFFF" w:val="clear"/>
        </w:rPr>
        <w:t xml:space="preserve"> </w:t>
      </w:r>
      <w:r>
        <w:rPr>
          <w:b w:val="false"/>
          <w:color w:val="000000"/>
          <w:szCs w:val="28"/>
          <w:shd w:fill="FFFFFF" w:val="clear"/>
        </w:rPr>
        <w:t>угол между передней поверхностью резца и плоскостью, перпендикулярной плоскости резания и проходящей через главную режущую кромку резца. Сумма углов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b w:val="false"/>
          <w:szCs w:val="28"/>
        </w:rPr>
        <w:t>𝛼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szCs w:val="28"/>
        </w:rPr>
        <w:t>γ</w:t>
      </w:r>
      <w:r>
        <w:rPr>
          <w:b w:val="false"/>
          <w:color w:val="000000"/>
          <w:szCs w:val="28"/>
          <w:shd w:fill="FFFFFF" w:val="clear"/>
        </w:rPr>
        <w:t>=90 градусов. Углом реза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d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поверхностью резца и плоскостью резания. Глав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φ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главной режущей кромки на основную плоскость и направлением подачи. Вспомогатель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φ</w:t>
      </w:r>
      <w:r>
        <w:rPr>
          <w:b w:val="false"/>
          <w:color w:val="000000"/>
          <w:szCs w:val="28"/>
          <w:shd w:fill="FFFFFF" w:val="clear"/>
          <w:vertAlign w:val="subscript"/>
        </w:rPr>
        <w:t>1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вспомогательной режущей кромки на основную плоскость и направлением подачи. Углом при вершине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ε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ями главной и вспомогательной режущих кромок на основную плоскость. Углом наклона главной режущей кромки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λ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режущей кромкой и плоскостью, проходящей через вершину резца параллельно основной плоскости.</w:t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</w:rPr>
      </w:pPr>
      <w:r>
        <w:rPr>
          <w:b w:val="false"/>
          <w:color w:val="000000"/>
          <w:szCs w:val="28"/>
          <w:shd w:fill="FFFFFF" w:val="clear"/>
        </w:rPr>
        <w:t>Измерение углов угломером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5934075" cy="2657475"/>
            <wp:effectExtent l="0" t="0" r="0" b="0"/>
            <wp:docPr id="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26572" r="-4" b="1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5 -  Угломер универсальный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zCs w:val="28"/>
          <w:shd w:fill="FFFFFF" w:val="clear"/>
          <w:lang w:val="en-US" w:eastAsia="en-US"/>
        </w:rPr>
      </w:pPr>
      <w:r>
        <w:rPr>
          <w:b w:val="false"/>
          <w:color w:val="000000"/>
          <w:sz w:val="24"/>
          <w:szCs w:val="28"/>
          <w:shd w:fill="FFFFFF" w:val="clear"/>
          <w:lang w:val="en-US" w:eastAsia="en-US"/>
        </w:rPr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4785995" cy="2488565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4305" r="-4" b="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6 -  Пример измерения резца угломером универсальным</w:t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76" w:before="280" w:after="28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135120" cy="3231515"/>
            <wp:effectExtent l="0" t="0" r="0" b="0"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10" t="6813" r="7232" b="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inline distT="0" distB="0" distL="0" distR="0">
            <wp:extent cx="5708650" cy="160464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66" t="7788" r="2853" b="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/>
      </w:pPr>
      <w:r>
        <w:rPr>
          <w:b w:val="false"/>
          <w:szCs w:val="28"/>
        </w:rPr>
        <w:t>Рисунок 7 -  Измерение углов резца прямого проходного угломером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обработки цилиндрических заготовок заданными резцами,  указать основные движения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drawing>
          <wp:inline distT="0" distB="0" distL="0" distR="0">
            <wp:extent cx="4125595" cy="2114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5620" cy="2103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10289" r="9910" b="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6795</wp:posOffset>
                </wp:positionH>
                <wp:positionV relativeFrom="paragraph">
                  <wp:posOffset>1892935</wp:posOffset>
                </wp:positionV>
                <wp:extent cx="229235" cy="326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5.7pt;mso-wrap-distance-left:9.05pt;mso-wrap-distance-right:9.05pt;mso-wrap-distance-top:0pt;mso-wrap-distance-bottom:0pt;margin-top:149.0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8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Рисунок 8 -  Эскизы обработки наружных цилиндрических поверхностей: 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–прямым проходным ле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–прямым 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–отогнут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 –упорно-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 – канавочным резцом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0"/>
        <w:ind w:firstLine="539"/>
        <w:jc w:val="both"/>
        <w:rPr>
          <w:lang w:val="ru-RU"/>
        </w:rPr>
      </w:pPr>
      <w:r>
        <w:rPr/>
        <w:drawing>
          <wp:inline distT="0" distB="0" distL="0" distR="0">
            <wp:extent cx="3996690" cy="1234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0455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8930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2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  <w:lang w:val="ru-RU"/>
        </w:rPr>
        <w:t>Рисунок 9 -  Эскизы обработки внутренних цилиндрических поверхностей: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– расточным резцом для сквозн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– расточным резцом для глух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4"/>
          <w:szCs w:val="24"/>
          <w:lang w:val="ru-RU"/>
        </w:rPr>
        <w:t xml:space="preserve">.   </w:t>
      </w:r>
      <w:r>
        <w:rPr>
          <w:sz w:val="28"/>
          <w:szCs w:val="28"/>
          <w:lang w:val="ru-RU"/>
        </w:rPr>
        <w:t>Указать на эскизах углы резцов в плане и в сеч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с помощью угломера углы резц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длину, высоту и ширину резц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измерений свести в таблицу 1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аблица 1  - Параметры токарных резцов.</w:t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5" w:type="dxa"/>
            <w:tcBorders/>
          </w:tcPr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9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9649" w:type="dxa"/>
                  <w:tcBorders/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5"/>
                    <w:gridCol w:w="545"/>
                    <w:gridCol w:w="514"/>
                    <w:gridCol w:w="546"/>
                    <w:gridCol w:w="720"/>
                    <w:gridCol w:w="703"/>
                    <w:gridCol w:w="715"/>
                    <w:gridCol w:w="1304"/>
                    <w:gridCol w:w="1237"/>
                    <w:gridCol w:w="139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9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Наименование и тип резца</w:t>
                        </w:r>
                      </w:p>
                    </w:tc>
                    <w:tc>
                      <w:tcPr>
                        <w:tcW w:w="160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плане, град.</w:t>
                        </w:r>
                      </w:p>
                    </w:tc>
                    <w:tc>
                      <w:tcPr>
                        <w:tcW w:w="213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сечении,град.</w:t>
                        </w:r>
                      </w:p>
                    </w:tc>
                    <w:tc>
                      <w:tcPr>
                        <w:tcW w:w="13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ол наклона режущей кромки</w:t>
                        </w:r>
                      </w:p>
                    </w:tc>
                    <w:tc>
                      <w:tcPr>
                        <w:tcW w:w="123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Размеры резца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, 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м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BxHxL</w:t>
                        </w:r>
                      </w:p>
                    </w:tc>
                    <w:tc>
                      <w:tcPr>
                        <w:tcW w:w="13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атериал режущей части резца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19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φ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ε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φ 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  <w:lang w:val="ru-RU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Cambria Math" w:ascii="Cambria Math" w:hAnsi="Cambria Math"/>
                            <w:sz w:val="28"/>
                            <w:szCs w:val="28"/>
                            <w:lang w:val="ru-RU"/>
                          </w:rPr>
                          <w:t>𝛼</w:t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γ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eastAsia="Symbol" w:cs="Symbol" w:ascii="Symbol" w:hAnsi="Symbol"/>
                            <w:sz w:val="28"/>
                            <w:szCs w:val="28"/>
                            <w:lang w:val="ru-RU"/>
                          </w:rPr>
                          <w:t></w:t>
                        </w:r>
                      </w:p>
                    </w:tc>
                    <w:tc>
                      <w:tcPr>
                        <w:tcW w:w="13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сти наименование и характеристику материала режущей части рез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На что влияет и от чего зависит величина углов в глав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екущей плоскости?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Как величина главного угла в плане влияет на ширину срезаемого сло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Лабораторн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спиральных сверл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существлять выбор  осевого инструмента и измерять его параметры. 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рабочие движения и схемы обработки при сверле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спирального сверла.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/>
      </w:pPr>
      <w:r>
        <w:rPr>
          <w:sz w:val="28"/>
          <w:szCs w:val="28"/>
        </w:rPr>
        <w:t>измерять параметры спирального сверл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спирального сверла, выполнить эскиз в процессе обработки детали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верло спиральное,  угломеры, штангенциркуль.</w:t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bCs/>
          <w:szCs w:val="28"/>
          <w:u w:val="single"/>
          <w:shd w:fill="FFFFFF" w:val="clear"/>
        </w:rPr>
        <w:t>Сверло́</w:t>
      </w:r>
      <w:r>
        <w:rPr>
          <w:b w:val="false"/>
          <w:szCs w:val="28"/>
          <w:shd w:fill="FFFFFF" w:val="clear"/>
        </w:rPr>
        <w:t> —</w:t>
      </w:r>
      <w:r>
        <w:rPr>
          <w:rStyle w:val="Appleconvertedspace"/>
          <w:b/>
          <w:szCs w:val="28"/>
          <w:shd w:fill="FFFFFF" w:val="clear"/>
        </w:rPr>
        <w:t> режущий инструмент </w:t>
      </w:r>
      <w:r>
        <w:rPr>
          <w:b w:val="false"/>
          <w:szCs w:val="28"/>
          <w:shd w:fill="FFFFFF" w:val="clear"/>
        </w:rPr>
        <w:t>с вращательным движением резания и осевым движением подачи, предназначенный для выполнения</w:t>
      </w:r>
      <w:r>
        <w:rPr>
          <w:rStyle w:val="Appleconvertedspace"/>
          <w:b/>
          <w:szCs w:val="28"/>
          <w:shd w:fill="FFFFFF" w:val="clear"/>
        </w:rPr>
        <w:t> отверстий </w:t>
      </w:r>
      <w:r>
        <w:rPr>
          <w:b w:val="false"/>
          <w:szCs w:val="28"/>
          <w:shd w:fill="FFFFFF" w:val="clear"/>
        </w:rPr>
        <w:t xml:space="preserve">в сплошном слое материала. Свёрла могут также применяться для </w:t>
      </w:r>
      <w:r>
        <w:rPr>
          <w:b w:val="false"/>
          <w:bCs/>
          <w:szCs w:val="28"/>
          <w:shd w:fill="FFFFFF" w:val="clear"/>
        </w:rPr>
        <w:t>рассверливания</w:t>
      </w:r>
      <w:r>
        <w:rPr>
          <w:b w:val="false"/>
          <w:szCs w:val="28"/>
          <w:shd w:fill="FFFFFF" w:val="clear"/>
        </w:rPr>
        <w:t xml:space="preserve">, то есть увеличения уже имеющихся, предварительно просверленных отверстий, и </w:t>
      </w:r>
      <w:r>
        <w:rPr>
          <w:b w:val="false"/>
          <w:bCs/>
          <w:szCs w:val="28"/>
          <w:shd w:fill="FFFFFF" w:val="clear"/>
        </w:rPr>
        <w:t>засверливания</w:t>
      </w:r>
      <w:r>
        <w:rPr>
          <w:b w:val="false"/>
          <w:szCs w:val="28"/>
          <w:shd w:fill="FFFFFF" w:val="clear"/>
        </w:rPr>
        <w:t>, то есть получения не сквозных углублений</w:t>
      </w:r>
      <w:r>
        <w:rPr>
          <w:color w:val="252525"/>
          <w:szCs w:val="28"/>
          <w:shd w:fill="FFFFFF" w:val="clear"/>
        </w:rPr>
        <w:t>.</w:t>
      </w:r>
    </w:p>
    <w:p>
      <w:pPr>
        <w:pStyle w:val="Style21"/>
        <w:shd w:fill="FFFFFF" w:val="clear"/>
        <w:spacing w:lineRule="auto" w:line="360" w:before="0" w:after="120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пиральное сверло представляет собой цилиндрический стержень, рабочая часть которого снабжена двумя винтовыми спиральными канавками, предназначенными для отвода стружки и образования режущих элементов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51120" cy="329501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унок 10 – Части спирального сверла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Режу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меет две главные режущие кромки, образованные пересечением передних винтовых поверхностей канавок, по которым сходит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ружка</w:t>
      </w:r>
      <w:r>
        <w:rPr>
          <w:sz w:val="28"/>
          <w:szCs w:val="28"/>
          <w:lang w:val="ru-RU"/>
        </w:rPr>
        <w:t>, с задними поверхностями, а также поперечную режущую кромку (перемычку), образованную пересечением задних поверхностей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Направляю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меет две вспомогательные режущие кромки, образованные пересечением передних поверхностей с поверхностью </w:t>
      </w:r>
      <w:r>
        <w:rPr>
          <w:bCs/>
          <w:i/>
          <w:sz w:val="28"/>
          <w:szCs w:val="28"/>
          <w:lang w:val="ru-RU"/>
        </w:rPr>
        <w:t>ленто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узкая полоска на цилиндрической поверхности сверла, расположенная вдоль винтовой канавки и обеспечивающая направление сверла при резании, а также уменьшение трения боковой поверхности о стенки отверстия)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Хвостови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для закрепления сверла на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ан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ли в ручном инструменте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Повод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передач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крутящего момен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сверлу или</w:t>
      </w:r>
      <w:r>
        <w:rPr>
          <w:rStyle w:val="Appleconvertedspace"/>
          <w:sz w:val="28"/>
          <w:szCs w:val="28"/>
        </w:rPr>
        <w:t> </w:t>
      </w:r>
      <w:r>
        <w:rPr>
          <w:bCs/>
          <w:i/>
          <w:sz w:val="28"/>
          <w:szCs w:val="28"/>
          <w:lang w:val="ru-RU"/>
        </w:rPr>
        <w:t>лап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выбивания сверла из конусного гнезда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Шейка</w:t>
      </w:r>
      <w:r>
        <w:rPr>
          <w:sz w:val="28"/>
          <w:szCs w:val="28"/>
          <w:lang w:val="ru-RU"/>
        </w:rPr>
        <w:t>, обеспечивающая выход круга при шлифовании рабочей части сверла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Углы спирального сверла</w:t>
      </w:r>
    </w:p>
    <w:tbl>
      <w:tblPr>
        <w:tblW w:w="983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784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360" w:before="0" w:after="24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drawing>
                <wp:inline distT="0" distB="0" distL="0" distR="0">
                  <wp:extent cx="2674620" cy="24415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 w:before="0" w:after="24"/>
              <w:jc w:val="center"/>
              <w:rPr>
                <w:rStyle w:val="Mwheadline"/>
                <w:bCs/>
                <w:i/>
                <w:i/>
                <w:color w:val="252525"/>
                <w:sz w:val="28"/>
                <w:szCs w:val="28"/>
                <w:u w:val="single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24"/>
              <w:jc w:val="center"/>
              <w:rPr>
                <w:bCs/>
                <w:i/>
                <w:i/>
                <w:color w:val="252525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  <w:drawing>
                <wp:inline distT="0" distB="0" distL="0" distR="0">
                  <wp:extent cx="2148840" cy="16173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499" t="-17" r="127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4"/>
              <w:jc w:val="center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Рисунок 11 – Углы спирального сверла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при вершине</w:t>
      </w:r>
      <w:r>
        <w:rPr>
          <w:rFonts w:cs="Arial" w:ascii="Arial" w:hAnsi="Arial"/>
          <w:bCs/>
          <w:i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  <w:lang w:val="ru-RU"/>
        </w:rPr>
        <w:t>2</w:t>
      </w:r>
      <w:r>
        <w:rPr>
          <w:b/>
          <w:bCs/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</w:rPr>
        <w:t> 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— </w:t>
      </w:r>
      <w:r>
        <w:rPr>
          <w:color w:val="252525"/>
          <w:sz w:val="28"/>
          <w:szCs w:val="28"/>
          <w:lang w:val="ru-RU"/>
        </w:rPr>
        <w:t>угол между главными режущими кромками сверла. С уменьшением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2</w:t>
      </w:r>
      <w:r>
        <w:rPr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увеличивается длина режущей кромки сверла, что приводит к улучшению условий теплоотвода, и, таким образом, к повышению стойкости сверла. Но при малом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 xml:space="preserve"> снижается прочность сверла, поэтому его значение зависит от обрабатываемого материала. Для мягки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80…90°. Для сталей и чугун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16…118°. Для очень тверды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30…140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наклона винтовой канав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— угол между осью сверла и касательной к винтовой линии ленточки. Чем больше наклон канавок, тем лучше отводится стружка, но меньше жёсткость сверла и прочность режущих кромок, так как на длине рабочей части сверла увеличивается объём канавки. Значение угла наклона зависит от обрабатываемого материала и диаметра сверла (чем меньше диаметр, тем меньше </w:t>
      </w:r>
      <w:r>
        <w:rPr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 xml:space="preserve">Передний угол </w:t>
      </w:r>
      <w:r>
        <w:rPr>
          <w:b/>
          <w:bCs/>
          <w:color w:val="252525"/>
          <w:sz w:val="28"/>
          <w:szCs w:val="28"/>
        </w:rPr>
        <w:t>γ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ерпендикулярной режущей кромке, причём его значение меняется. Наибольшее значение он имеет у наружной поверхности сверла,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поперечной кромки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Задний угол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α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араллельной оси сверла. Его значения так же, как и переднего угла, изменяются. Только наибольшее значение он имеет у поперечной кромки, а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наружной поверхности сверл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>
          <w:color w:val="252525"/>
          <w:sz w:val="28"/>
          <w:szCs w:val="28"/>
          <w:lang w:val="ru-RU"/>
        </w:rPr>
      </w:pPr>
      <w:r>
        <w:rPr>
          <w:bCs/>
          <w:i/>
          <w:color w:val="252525"/>
          <w:sz w:val="28"/>
          <w:szCs w:val="28"/>
          <w:lang w:val="ru-RU"/>
        </w:rPr>
        <w:t>Угол наклона поперечной кром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ψ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расположен между проекциями главной и поперечной режущих кромок на плоскость, перпендикулярную оси сверла. У стандартных свёрл </w:t>
      </w:r>
      <w:r>
        <w:rPr>
          <w:color w:val="252525"/>
          <w:sz w:val="28"/>
          <w:szCs w:val="28"/>
        </w:rPr>
        <w:t>ψ</w:t>
      </w:r>
      <w:r>
        <w:rPr>
          <w:color w:val="252525"/>
          <w:sz w:val="28"/>
          <w:szCs w:val="28"/>
          <w:lang w:val="ru-RU"/>
        </w:rPr>
        <w:t>=50…55°.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b/>
          <w:color w:val="252525"/>
          <w:sz w:val="24"/>
          <w:szCs w:val="24"/>
          <w:lang w:val="ru-RU" w:eastAsia="en-US"/>
        </w:rPr>
        <w:drawing>
          <wp:inline distT="0" distB="0" distL="0" distR="0">
            <wp:extent cx="5941060" cy="27051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76"/>
        <w:ind w:left="142" w:firstLine="218"/>
        <w:rPr/>
      </w:pPr>
      <w:r>
        <w:rPr>
          <w:b w:val="false"/>
          <w:szCs w:val="28"/>
        </w:rPr>
        <w:t>Рисунок 12 -  Измерение углов сверла угломером</w:t>
      </w:r>
    </w:p>
    <w:p>
      <w:pPr>
        <w:pStyle w:val="23"/>
        <w:spacing w:lineRule="auto" w:line="276"/>
        <w:ind w:left="142" w:firstLine="21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9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спирального сверла в процессе обработки. Указать движ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Выполнить эскиз спирального сверла и указать основные размеры и угл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Измерить размеры и углы спирального свер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змерений занести в таблицу 2.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right="354" w:hanging="0"/>
        <w:rPr/>
      </w:pPr>
      <w:r>
        <w:rPr>
          <w:sz w:val="28"/>
          <w:szCs w:val="28"/>
          <w:lang w:val="ru-RU"/>
        </w:rPr>
        <w:t>Таблица 2 -  Основные параметры осевых инструментов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о спир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ind w:left="108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части спирального  сверла вы знаете?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хвостовиков спирального сверла вы знаете?</w:t>
      </w:r>
    </w:p>
    <w:p>
      <w:pPr>
        <w:pStyle w:val="Heading1"/>
        <w:rPr/>
      </w:pPr>
      <w:r>
        <w:rPr/>
        <w:t>Лабораторн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фре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фрез и измерять их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фрезеровании;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фрез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фрезы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фрез, выполнить эскиз  обработки, эскиз  инструмента и одного зуба каждого инструмента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Фрезы, прибор для измерения углов, штангенциркуль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движения и элементы режима резания.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3"/>
        <w:spacing w:lineRule="auto" w:line="276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  <w:lang w:val="en-US" w:eastAsia="en-US"/>
        </w:rPr>
        <w:drawing>
          <wp:inline distT="0" distB="0" distL="0" distR="0">
            <wp:extent cx="5944235" cy="8138795"/>
            <wp:effectExtent l="0" t="0" r="0" b="0"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444" r="-2" b="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76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3 -  Эскизы обработки поверхностей фезерованием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каждого инструмента и указать основные размеры </w:t>
      </w:r>
    </w:p>
    <w:p>
      <w:pPr>
        <w:pStyle w:val="Style2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25215" cy="235077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2667" r="8277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 -  Концевая фреза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96160" cy="296799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1410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5 -  Торцевая фреза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451860" cy="2092325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16 -  Цилиндрическая фреза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643505" cy="183705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исунок 17 -  Дисковая модульная фре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каждого инструмента и привести название формы и размеры. </w:t>
      </w:r>
    </w:p>
    <w:p>
      <w:pPr>
        <w:pStyle w:val="Normal"/>
        <w:spacing w:lineRule="auto" w:line="360"/>
        <w:ind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007870" cy="154876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18 -  Трапециевидный зуб</w:t>
      </w:r>
    </w:p>
    <w:p>
      <w:pPr>
        <w:pStyle w:val="Style24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9450" cy="13982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spacing w:lineRule="auto" w:line="276"/>
        <w:rPr/>
      </w:pPr>
      <w:r>
        <w:rPr/>
        <w:t>Рисунок 19 -  Параболический зуб</w:t>
      </w:r>
    </w:p>
    <w:p>
      <w:pPr>
        <w:pStyle w:val="Style24"/>
        <w:spacing w:lineRule="auto" w:line="276"/>
        <w:rPr/>
      </w:pPr>
      <w:r>
        <w:rPr/>
        <w:drawing>
          <wp:inline distT="0" distB="0" distL="0" distR="0">
            <wp:extent cx="2088515" cy="191389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20 -  Усиленный острозаточенный зуб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214880" cy="19278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159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21 -   Затылованный зуб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3. </w:t>
      </w:r>
    </w:p>
    <w:p>
      <w:pPr>
        <w:pStyle w:val="Normal"/>
        <w:spacing w:lineRule="auto" w:line="360"/>
        <w:ind w:right="354" w:hanging="0"/>
        <w:jc w:val="center"/>
        <w:rPr/>
      </w:pPr>
      <w:r>
        <w:rPr>
          <w:sz w:val="28"/>
          <w:szCs w:val="28"/>
          <w:lang w:val="ru-RU"/>
        </w:rPr>
        <w:t>Таблица 3 - Основные параметры фре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75"/>
        <w:gridCol w:w="663"/>
        <w:gridCol w:w="701"/>
        <w:gridCol w:w="558"/>
        <w:gridCol w:w="10"/>
        <w:gridCol w:w="1344"/>
        <w:gridCol w:w="1036"/>
        <w:gridCol w:w="1398"/>
        <w:gridCol w:w="1047"/>
      </w:tblGrid>
      <w:tr>
        <w:trPr>
          <w:trHeight w:val="511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дисковые фрезы от дисковых модульных?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способы крепления цилиндрической и концевой фрез?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различие конструкции у одно-,  двух-  и трехсторонних фрез?</w:t>
      </w:r>
    </w:p>
    <w:p>
      <w:pPr>
        <w:pStyle w:val="Heading1"/>
        <w:rPr/>
      </w:pPr>
      <w:r>
        <w:rPr/>
        <w:t>Лабораторная работа №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резьбонарезных инструмен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резьбонарезного инструмента  и измерять его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нарезании резьбы;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ческие параметры инструмента для резьбы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инструмент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основные параметры инструмента, выполнить эскиз  обработки, эскиз  инструмента и одного зуба  инструмента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Метчики, плашки, фрезы, резцы, гребенки, прибор для измерения углов, штангенциркуль</w:t>
      </w:r>
    </w:p>
    <w:p>
      <w:pPr>
        <w:pStyle w:val="Style26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сновные методы создания резьбы следующие: 1 — нарезание резьбовы</w:t>
        <w:softHyphen/>
        <w:t>ми резцами или резьбовыми гребенками; 2 — нарезание плашками, резьбо</w:t>
        <w:softHyphen/>
        <w:t>нарезными головками и метчиками; 3 — накатывание при помощи плоских или круглых накатных плашек; 4 — фрезерование с помощью специальных резьбовых фрез; 5 — шлифование абразивными кругами. Резьбонарезной инструмент выбирают в зависимости от вида резьбы, ее размеров и числа заготовок, на которых нарезают резьбу</w:t>
      </w:r>
      <w:r>
        <w:rPr>
          <w:sz w:val="28"/>
          <w:szCs w:val="28"/>
        </w:rPr>
        <w:t>.  </w:t>
      </w:r>
      <w:r>
        <w:rPr>
          <w:sz w:val="28"/>
          <w:szCs w:val="28"/>
          <w:lang w:val="ru-RU"/>
        </w:rPr>
        <w:t>С помощью резьбовых резцов и гребе</w:t>
        <w:softHyphen/>
        <w:t xml:space="preserve">нок на токарно-винторезных станках нарезают резьбу как наружную, так и внутреннюю </w:t>
      </w:r>
      <w:r>
        <w:rPr>
          <w:sz w:val="28"/>
          <w:szCs w:val="28"/>
        </w:rPr>
        <w:t>(внутренняя резьба, начиная с диаметра 12 мм и выше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91897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2 -  Эскиз  резьбового резц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нутреннюю резьбу (резьбу в отверстии) нарезаю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тчик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рисунок 23). </w:t>
      </w:r>
      <w:r>
        <w:rPr>
          <w:sz w:val="28"/>
          <w:szCs w:val="28"/>
        </w:rPr>
        <w:t>Изготовляют метчики из инструментальной углеродистой, легированной или быстрорежущей стали. Метчик состоит из хвостовика и рабочей част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часть метчика представляет собой винт с продольными или винтовыми канавками для нарезания резьбы. Как и в плашках, в рабочей части метчика имеется заборная часть для облегчения входа инструмента в отверстие. Винтовые канавки, аналогично продольным отверстиям в плашке, образуют режущие кромки. По ним же сходит струж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780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419350" cy="95313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32505" cy="13589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3 -  Конструкция метчика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́шка  — резьбонарезной инструмент для нарезания наружной резьбы вручную или машинным способом (на станке) Плашки предназначены для нарезания или калибрования наружных резьб за один проход.  Плашка представляет собой закалённую гайку с осевыми отверстиями, образующими режущие кромки. Как правило, на плашках делают 3-6 стружечных отверстий для отвода стружки. Толщина плашки 8-10 витков. Режущую часть плашки выполняют в виде внутреннего конуса. Длина заборной части 2-3 вит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746250" cy="174625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2416175" cy="195516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4 -  Конструкция  круглой плаш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езьбовые фрез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меняют для нарезания наружных и внутренних резьб различного профиля фрезерованием. По конструкции они делятся на дисковые (рисунок 25, а) и гребенчатые (рисунок 25, б). Дисковые фрезы применяют в основном для фрезерования длинных резьб и резьб с крупным шагом, а гребенчатые для фрезерования коротких резьб треугольного профиля (длина фрезы при этом больше длины нарезаемой резьбы).</w:t>
      </w:r>
    </w:p>
    <w:p>
      <w:pPr>
        <w:pStyle w:val="Style21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38675" cy="164020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sz w:val="28"/>
          <w:szCs w:val="28"/>
        </w:rPr>
        <w:t>Рисунок 25 -  Резьбовые фрезы: а — дисковая; б — гребенчат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Профиль витков гребенчатой фрезы выполняют подобным впадине нарезаемой резьбы, при этом погрешность нарезаемого профиля резьбы незначительна. </w:t>
      </w:r>
      <w:r>
        <w:rPr>
          <w:sz w:val="28"/>
          <w:szCs w:val="28"/>
        </w:rPr>
        <w:t>Профиль дисковой фрезы, особенно предназначенный для нарезания резьбы с большим шагом, выполняют криволинейным, так как в противном случае погрешности профиля резьбы при бесцентровом огибании будут велики. Трапецеидальный профиль для дисковых фрез делают только при черновом фрезе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ковые фрезы по отношению к заготовке устанавливают вдоль винтовой линии на среднем диаметре резьбы, а гребенчатые фрезы — параллельно оси заготовки.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drawing>
          <wp:inline distT="0" distB="0" distL="0" distR="0">
            <wp:extent cx="1719580" cy="164020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исунок 26 – Эскиз обработки гребенчатой фрез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следовательность выполнения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инстру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главные дви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инструмента и указать основные размеры (габаритные и присоединительные размеры, углы в плане и сечении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инструмента и привести название формы и разме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4. </w:t>
      </w:r>
    </w:p>
    <w:p>
      <w:pPr>
        <w:pStyle w:val="Normal"/>
        <w:spacing w:lineRule="auto" w:line="360"/>
        <w:ind w:left="360" w:right="3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 – Основные параметры резьбонарезных инстр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инструментами можно нарезать внутреннюю резьбу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инструменты называют многониточными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фрез используют для нарезания резьбы?</w:t>
      </w:r>
    </w:p>
    <w:p>
      <w:pPr>
        <w:pStyle w:val="Heading1"/>
        <w:rPr/>
      </w:pPr>
      <w:r>
        <w:rPr/>
        <w:t>Практическая работа №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точении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токарной обработке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Oeoaoa"/>
        <w:numPr>
          <w:ilvl w:val="0"/>
          <w:numId w:val="27"/>
        </w:numPr>
        <w:ind w:left="360" w:right="0" w:hanging="360"/>
        <w:rPr>
          <w:szCs w:val="28"/>
        </w:rPr>
      </w:pPr>
      <w:r>
        <w:rPr>
          <w:szCs w:val="28"/>
        </w:rPr>
        <w:t>технологические понятия: глубина резания, подача, скорость резания, основное время;</w:t>
      </w:r>
    </w:p>
    <w:p>
      <w:pPr>
        <w:pStyle w:val="Iauiue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технологических параметров на качество обрабатываемой поверхности, на износ и стойкость инструмента;</w:t>
      </w:r>
    </w:p>
    <w:p>
      <w:pPr>
        <w:pStyle w:val="Oeoaoa"/>
        <w:numPr>
          <w:ilvl w:val="0"/>
          <w:numId w:val="27"/>
        </w:numPr>
        <w:ind w:left="360" w:right="0" w:hanging="360"/>
        <w:rPr>
          <w:szCs w:val="28"/>
        </w:rPr>
      </w:pPr>
      <w:r>
        <w:rPr>
          <w:szCs w:val="28"/>
        </w:rPr>
        <w:t>методики расчета режимов резания;</w:t>
      </w:r>
    </w:p>
    <w:p>
      <w:pPr>
        <w:pStyle w:val="Iauiue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ть конструкцию и геометрические параметры резца в зависимости от конкретных условий обработки;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 данные для выполнения расчетов в справочной литературе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Рассчитать режимы резания при выполнении токарной операции, используя справочники.</w:t>
      </w:r>
      <w:r>
        <w:rPr>
          <w:szCs w:val="28"/>
        </w:rPr>
        <w:t xml:space="preserve">  </w:t>
      </w:r>
    </w:p>
    <w:p>
      <w:pPr>
        <w:pStyle w:val="23"/>
        <w:spacing w:lineRule="auto" w:line="48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й инструмент для заданных условий обработки, указать его параметры (материал, тип, размеры, значения угл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136265" cy="3136265"/>
            <wp:effectExtent l="0" t="0" r="0" b="0"/>
            <wp:docPr id="3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27 -  Эскизы обработки заготовок токарными резца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величину подачи и глубину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 заготов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частоту вращения шпинделя токарного станка из стандартного ряда чисел и вычислить фактическую скорость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еличины врезания и перебега резца, вычислить величину рабочего хода инструм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силы резания Р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глубину резания за один проход инструмент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изводится уточнение числа оборотов шпинделя по паспорту станка?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color w:val="252525"/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обработке отверст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осевым инструментом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сверлении, зенкеровании, развертывании;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полнить расчет режимов резания при обработке отверстий и   эскиз  обработки. 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810000" cy="320992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28 - Эскизы обработки отверстий осевыми инструмент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глубину рез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ть длину рабочего х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одачу на оборот шпинделя станка по нормативам. Уточнить подачу по паспорту ста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осевой силы резания по норматив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 осевую силу резания по допустимому усилию подачи станка и мощность резания по мощности двига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одобрать размер сверл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длину рабочего ход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скорость резания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водят проверочные расчеты?</w:t>
      </w:r>
    </w:p>
    <w:p>
      <w:pPr>
        <w:pStyle w:val="Normal"/>
        <w:spacing w:lineRule="auto" w:line="360"/>
        <w:ind w:left="720" w:right="3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Практическ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фрезеровани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фрезеровании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фрезер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73245" cy="41148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723" t="4270" r="5495" b="12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29 - Эскизы обработки поверхности фрезой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рекомендуемую подачу на зуб фрезы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стойкость инструмента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шпинделя, минутной подач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основного (машинного) времени обработки поверхност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подачи на зуб фрезы по принятым режимам резания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е расчеты по мощности ре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целесообразно выбирать фрезу с крупным зубом, а в каких с мелким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среднюю ширину фрезерования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мощность двигателя и к.п.д. станка?</w:t>
      </w:r>
    </w:p>
    <w:p>
      <w:pPr>
        <w:pStyle w:val="Heading1"/>
        <w:rPr/>
      </w:pPr>
      <w:r>
        <w:rPr/>
        <w:t>Практическая работа № 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нарезании зубьев зубчатых колес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 силовых параметров при обработке зубьев зубчатых колес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расчета параметров при нарезании зубьев зубчатых колес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, калькулятор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ыполнить эскиз обработки для своего варианта, указать главные движения и элементы режима резания. </w:t>
      </w:r>
      <w:r>
        <w:rPr>
          <w:sz w:val="24"/>
          <w:szCs w:val="24"/>
          <w:lang w:val="ru-RU"/>
        </w:rPr>
        <w:drawing>
          <wp:inline distT="0" distB="0" distL="0" distR="0">
            <wp:extent cx="2778760" cy="166624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429" t="8748" r="-8" b="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0 -  Эскиз нарезания зубьев шестерни червячной модульной фрез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комендуемую подачу на оборот детали по нормативам. Уточнить подачу по паспорту ст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фрез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расчет основного (машинного) време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7"/>
        </w:numPr>
        <w:spacing w:lineRule="auto" w:line="360"/>
        <w:ind w:left="426" w:right="35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, влияющие на длину резания при зубофрезеровании?</w:t>
      </w:r>
    </w:p>
    <w:p>
      <w:pPr>
        <w:pStyle w:val="Normal"/>
        <w:numPr>
          <w:ilvl w:val="0"/>
          <w:numId w:val="17"/>
        </w:numPr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подачу на оборот детали (определенную по нормативам или уточненную по паспорту станка) используют при расчете машинного времени?</w:t>
      </w:r>
    </w:p>
    <w:p>
      <w:pPr>
        <w:pStyle w:val="Normal"/>
        <w:numPr>
          <w:ilvl w:val="0"/>
          <w:numId w:val="17"/>
        </w:numPr>
        <w:spacing w:lineRule="auto" w:line="360" w:before="0" w:after="240"/>
        <w:ind w:left="426" w:right="35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 диаметр используют при расчете числа оборотов фрезы?</w:t>
      </w:r>
    </w:p>
    <w:p>
      <w:pPr>
        <w:pStyle w:val="Heading1"/>
        <w:rPr/>
      </w:pPr>
      <w:r>
        <w:rPr/>
        <w:t>Практическая работа № 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протягивании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протягивании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протягива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протяги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33570" cy="139128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1 -  Эскиз обработки отверстия протягиванием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ь резания по нормативам. Уточнить скорость резания по паспорту станк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й расчет по мощности резания. Для этого определить силу резания и скорректировать скорость резания по мощности двигател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машинное время протягива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бирается тип  и размер протяжки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наибольшее число одновременно работающих зубьев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 на машинное время протягивания?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шлифован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на шлифовальных станках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шлифова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шлиф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Style26"/>
        <w:spacing w:lineRule="auto" w:line="36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шлифовальным работам относятся: внешнее и внутреннее шлифование цилиндрических поверхностей; плоское шлифование торцом и периферией круга; бесцентровое шлифование цилиндрических поверхностей. </w:t>
      </w:r>
    </w:p>
    <w:p>
      <w:pPr>
        <w:pStyle w:val="Style26"/>
        <w:spacing w:lineRule="auto" w:line="360" w:before="0" w:after="0"/>
        <w:ind w:left="0" w:right="-1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0" cy="26371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2 – Схема наружного круглого шлифования в центрах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Перед назначением режимов рез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бирают характеристику шлифовального круга, его форму и размеры. Материал абразивного зерна, твердость и связка круга зависят от шлифуемого материала и его твердости, а также от принятой скорости вращения круга. Зернистость круга зависит от требуемых параметров шероховатости поверхности.</w:t>
      </w:r>
    </w:p>
    <w:p>
      <w:pPr>
        <w:pStyle w:val="Style21"/>
        <w:spacing w:lineRule="auto" w:line="360" w:before="0" w:after="0"/>
        <w:ind w:firstLine="708"/>
        <w:jc w:val="center"/>
        <w:rPr/>
      </w:pPr>
      <w:r>
        <w:rPr/>
        <w:drawing>
          <wp:inline distT="0" distB="0" distL="0" distR="0">
            <wp:extent cx="4250055" cy="418465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122" t="5946" r="910" b="5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283" w:firstLine="397"/>
        <w:jc w:val="center"/>
        <w:rPr/>
      </w:pPr>
      <w:r>
        <w:rPr>
          <w:sz w:val="28"/>
          <w:szCs w:val="28"/>
        </w:rPr>
        <w:t>Рисунок 33 - Типы и размеры абразивных инструментов</w:t>
      </w:r>
    </w:p>
    <w:p>
      <w:pPr>
        <w:pStyle w:val="Style21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ыбор характеристики шлифовального круга зависит от конструкции и назначения режущего инструмента, материала его рабочей части, конструкции и назначения заточного станка, режимов заточки. Характеристику абразивного инструмента составляют: форма и размер, род и зернистость абразивного материала, ступень твердости, род связки и структура. Конструкция и назначение режущего инструмента предопределяют форму шлифовального круга. </w:t>
      </w:r>
      <w:r>
        <w:rPr>
          <w:sz w:val="28"/>
          <w:szCs w:val="28"/>
        </w:rPr>
        <w:t>Для обработки деталей, имеющих большую массу, хорошо отводящую образующееся при шлифовании тепло, применяют более твердые круги и интенсивные режимы. Изделия, имеющие небольшую толщину стенок, обрабатывают мягкими кругами открыт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руктур. При большой площади соприкосновения шлифовального круга с изделием требуются более мягкие круги, так как удельные давления могут быть малы для периодического обновления поверхности круга, а при малой площади контакта - наоборот. Шлифование прерывистых поверхностей следует производить более твердыми кругами плотной структуры, так как прерывистость поверхности способствует самозатачиваемости кругов. В случае обработки изделий торцом круга при большом контакте между обрабатываемой плоскостью и абразивным инструментом необходимы более мягкие крупнозернистые круги, чем в случае обработки периферией круга. При этом кольцевые круги должны быть мягче, чем сегментные. Для обеспечения необходимого профиля фасонное шлифование производится более твердыми и относительно крупнозернистыми кругами. При неровной, прерывистой поверхности (отливки, паковки, детали с выступами, пазами), при небольших контактах и работе, сопровождающейся ударами, следует применять твердые круги плотной структуры.</w:t>
      </w:r>
    </w:p>
    <w:p>
      <w:pPr>
        <w:pStyle w:val="Style21"/>
        <w:spacing w:lineRule="auto" w:line="360" w:before="0" w:after="0"/>
        <w:rPr/>
      </w:pPr>
      <w:r>
        <w:rPr/>
        <w:drawing>
          <wp:inline distT="0" distB="0" distL="0" distR="0">
            <wp:extent cx="6115685" cy="482727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0" w:hanging="0"/>
        <w:jc w:val="center"/>
        <w:rPr/>
      </w:pPr>
      <w:r>
        <w:rPr>
          <w:sz w:val="28"/>
          <w:szCs w:val="28"/>
        </w:rPr>
        <w:t>Рисунок 34 -  Схема расшифровки условного обозначения шлифовального круг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жимы резания выбирают по нормативам. При различных видах шлифовани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учитывают следующие факторы</w:t>
      </w:r>
      <w:r>
        <w:rPr>
          <w:sz w:val="28"/>
          <w:szCs w:val="28"/>
        </w:rPr>
        <w:t>: материал заготовки; группу обрабатываемости этого материала шлифованием, т.е. свойство материала обрабатываться абразивным инструментом; габаритные размеры заготовки; допуск на шлифование и требуемый параметр шероховатости поверхности; припуск на шлифование; тип и модель станк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567" w:right="277" w:hanging="567"/>
        <w:rPr/>
      </w:pPr>
      <w:r>
        <w:rPr>
          <w:sz w:val="28"/>
          <w:szCs w:val="28"/>
          <w:lang w:val="ru-RU"/>
        </w:rPr>
        <w:t>Выбрать инструмент для заданной обработки, выполнить эскиз и указать параметр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, указать размеры и движ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жимы резания, V, n, подач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илы, момент и мощность шлифования, выбрать станок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ремя обработки, если припуск составляет 0,35…0,90 м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/>
      </w:pPr>
      <w:r>
        <w:rPr>
          <w:sz w:val="28"/>
          <w:szCs w:val="28"/>
          <w:lang w:val="ru-RU"/>
        </w:rPr>
        <w:t>Сделать выв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форму шлифовального круга вы выбрали и почему?</w:t>
      </w:r>
    </w:p>
    <w:p>
      <w:p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окружную скорость шлифовального круга?</w:t>
      </w:r>
    </w:p>
    <w:p>
      <w:pPr>
        <w:sectPr>
          <w:footerReference w:type="default" r:id="rId47"/>
          <w:footerReference w:type="first" r:id="rId4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выбор шлифовального круга?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Критерии оценивания лабораторных и практических рабо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отлично» выставляется обучающемуся за работу, выпол</w:t>
        <w:softHyphen/>
        <w:t>ненную самостоятельно безошибочно, в полном объеме с учетом рациональности выбранных решен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хорошо» выставляется обучающемуся за работу, выполнен</w:t>
        <w:softHyphen/>
        <w:t>ную в полном объеме с недочетами, исправленными самостоятельно по наводящим вопросам преподавате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удовлетворительно» выставляется обучающемуся за работу, выполненную с недочетами, исправленными с помощью преподавател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неудовлетворительно» выставляется обучающемуся за ра</w:t>
        <w:softHyphen/>
        <w:t>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360"/>
        <w:rPr>
          <w:rFonts w:eastAsia="Calibri"/>
          <w:iCs/>
          <w:color w:val="000000"/>
          <w:sz w:val="24"/>
          <w:szCs w:val="24"/>
          <w:lang w:val="ru-RU"/>
        </w:rPr>
      </w:pPr>
      <w:r>
        <w:rPr>
          <w:rFonts w:eastAsia="Calibri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lineRule="auto" w:line="360" w:before="0" w:after="0"/>
        <w:ind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 Гоцеридзе Р. М. Процессы формообразования и инструменты: учебник для студ. учреждений сред. проф. образования. — 4-е изд., стер. — М.: Издательский центр «Академия», 2021.</w:t>
      </w:r>
    </w:p>
    <w:p>
      <w:pPr>
        <w:pStyle w:val="Style26"/>
        <w:widowControl w:val="false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вистовский, С. Э. Обработка материалов резанием : учеб. пособие / С.Э. Завистовский. — Москва : ИНФРА-М, 2019. — 448 с. — (Среднее профессиональное образование). - ISBN 978-5-16-015219-6. - Текст : электронный. - URL: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2023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та обращения: 30.05.2022). – Режим доступа: по подпис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ельные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 Энциклопедия по машиностроению –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mash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xxl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info</w:t>
      </w:r>
      <w:r>
        <w:rPr>
          <w:color w:val="000000"/>
          <w:sz w:val="28"/>
          <w:szCs w:val="28"/>
          <w:lang w:val="ru-RU"/>
        </w:rPr>
        <w:t>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Единое окно доступа к информационным ресурсам–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window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edu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50"/>
          <w:footerReference w:type="first" r:id="rId5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выполнению лабораторных и практически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цессы формообразования и инструменты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Челябинск, 20</w:t>
      </w:r>
      <w:r>
        <w:rPr>
          <w:bCs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sectPr>
      <w:footerReference w:type="default" r:id="rId52"/>
      <w:footerReference w:type="first" r:id="rId5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00" w:after="150"/>
      <w:jc w:val="center"/>
      <w:outlineLvl w:val="0"/>
    </w:pPr>
    <w:rPr>
      <w:b/>
      <w:color w:val="333333"/>
      <w:kern w:val="2"/>
      <w:sz w:val="28"/>
      <w:szCs w:val="28"/>
      <w:shd w:fill="FFFFFF" w:val="clear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color w:val="333333"/>
      <w:kern w:val="2"/>
      <w:sz w:val="28"/>
      <w:szCs w:val="28"/>
      <w:shd w:fill="FFFFFF" w:val="clear"/>
    </w:rPr>
  </w:style>
  <w:style w:type="character" w:styleId="2">
    <w:name w:val="Заголовок 2 Знак"/>
    <w:basedOn w:val="Style8"/>
    <w:qFormat/>
    <w:rPr>
      <w:rFonts w:cs="Arial"/>
      <w:b/>
      <w:bCs/>
      <w:iCs/>
      <w:szCs w:val="28"/>
      <w:lang w:val="en-US"/>
    </w:rPr>
  </w:style>
  <w:style w:type="character" w:styleId="21">
    <w:name w:val="Основной текст 2 Знак"/>
    <w:basedOn w:val="Style8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>
      <w:lang w:val="en-US"/>
    </w:rPr>
  </w:style>
  <w:style w:type="character" w:styleId="Style10">
    <w:name w:val="Нижний колонтитул Знак"/>
    <w:basedOn w:val="Style8"/>
    <w:qFormat/>
    <w:rPr>
      <w:lang w:val="en-US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Style12">
    <w:name w:val="Стиль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W">
    <w:name w:val="w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Caps">
    <w:name w:val="caps"/>
    <w:basedOn w:val="Style8"/>
    <w:qFormat/>
    <w:rPr/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character" w:styleId="Style15">
    <w:name w:val="Основной текст с отступом Знак"/>
    <w:basedOn w:val="Style8"/>
    <w:qFormat/>
    <w:rPr>
      <w:sz w:val="24"/>
      <w:szCs w:val="24"/>
    </w:rPr>
  </w:style>
  <w:style w:type="character" w:styleId="Style16">
    <w:name w:val="Название Знак"/>
    <w:basedOn w:val="Style8"/>
    <w:qFormat/>
    <w:rPr>
      <w:b/>
      <w:bCs/>
      <w:sz w:val="40"/>
      <w:szCs w:val="40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/>
    </w:rPr>
  </w:style>
  <w:style w:type="character" w:styleId="Articleseperator">
    <w:name w:val="article_seperato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Style17">
    <w:name w:val="А_Рабочий + по центру Знак"/>
    <w:basedOn w:val="Style8"/>
    <w:qFormat/>
    <w:rPr>
      <w:sz w:val="28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4"/>
      <w:szCs w:val="24"/>
      <w:lang w:val="ru-RU"/>
    </w:rPr>
  </w:style>
  <w:style w:type="paragraph" w:styleId="Oeoaoa">
    <w:name w:val="Oeoaoa"/>
    <w:basedOn w:val="Iauiue"/>
    <w:qFormat/>
    <w:pPr>
      <w:spacing w:lineRule="auto" w:line="360"/>
      <w:ind w:left="-1134" w:right="-1191" w:hanging="0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4"/>
      <w:lang w:val="ru-RU"/>
    </w:rPr>
  </w:style>
  <w:style w:type="paragraph" w:styleId="Style19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03">
    <w:name w:val="03"/>
    <w:basedOn w:val="Style23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6"/>
      <w:sz w:val="32"/>
      <w:szCs w:val="32"/>
      <w:lang w:val="ru-RU"/>
    </w:rPr>
  </w:style>
  <w:style w:type="paragraph" w:styleId="04">
    <w:name w:val="04"/>
    <w:basedOn w:val="Style23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8"/>
      <w:sz w:val="32"/>
      <w:szCs w:val="32"/>
      <w:lang w:val="ru-RU"/>
    </w:rPr>
  </w:style>
  <w:style w:type="paragraph" w:styleId="8">
    <w:name w:val="8"/>
    <w:basedOn w:val="Normal"/>
    <w:qFormat/>
    <w:pPr>
      <w:autoSpaceDE w:val="false"/>
      <w:spacing w:lineRule="auto" w:line="264"/>
      <w:jc w:val="center"/>
    </w:pPr>
    <w:rPr>
      <w:sz w:val="16"/>
      <w:szCs w:val="16"/>
      <w:lang w:val="ru-RU"/>
    </w:rPr>
  </w:style>
  <w:style w:type="paragraph" w:styleId="Style24">
    <w:name w:val="подрисунок"/>
    <w:basedOn w:val="Normal"/>
    <w:qFormat/>
    <w:pPr>
      <w:jc w:val="center"/>
    </w:pPr>
    <w:rPr>
      <w:sz w:val="28"/>
      <w:szCs w:val="28"/>
      <w:lang w:val="ru-RU"/>
    </w:rPr>
  </w:style>
  <w:style w:type="paragraph" w:styleId="Style25">
    <w:name w:val="текст"/>
    <w:basedOn w:val="Normal"/>
    <w:qFormat/>
    <w:pPr>
      <w:spacing w:lineRule="auto" w:line="288"/>
      <w:ind w:firstLine="567"/>
      <w:jc w:val="both"/>
    </w:pPr>
    <w:rPr>
      <w:sz w:val="32"/>
      <w:szCs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My">
    <w:name w:val="m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_рабочий"/>
    <w:basedOn w:val="Normal"/>
    <w:qFormat/>
    <w:pPr>
      <w:widowControl w:val="false"/>
      <w:spacing w:lineRule="auto" w:line="360"/>
      <w:ind w:firstLine="720"/>
      <w:jc w:val="both"/>
    </w:pPr>
    <w:rPr>
      <w:color w:val="000000"/>
      <w:kern w:val="2"/>
      <w:sz w:val="28"/>
      <w:szCs w:val="28"/>
      <w:lang w:val="ru-RU"/>
    </w:rPr>
  </w:style>
  <w:style w:type="paragraph" w:styleId="Style29">
    <w:name w:val="А_Формула"/>
    <w:basedOn w:val="Normal"/>
    <w:next w:val="A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  <w:jc w:val="both"/>
    </w:pPr>
    <w:rPr>
      <w:sz w:val="28"/>
      <w:szCs w:val="24"/>
    </w:rPr>
  </w:style>
  <w:style w:type="paragraph" w:styleId="Style30">
    <w:name w:val="А_Рабочий + по центру"/>
    <w:basedOn w:val="Normal"/>
    <w:next w:val="A"/>
    <w:qFormat/>
    <w:pPr>
      <w:spacing w:lineRule="auto" w:line="360"/>
      <w:jc w:val="center"/>
    </w:pPr>
    <w:rPr>
      <w:sz w:val="28"/>
      <w:lang w:val="ru-RU"/>
    </w:rPr>
  </w:style>
  <w:style w:type="paragraph" w:styleId="Style31">
    <w:name w:val="А_рабочий без отступа"/>
    <w:basedOn w:val="Normal"/>
    <w:qFormat/>
    <w:pPr>
      <w:widowControl w:val="false"/>
      <w:spacing w:lineRule="auto" w:line="360"/>
      <w:jc w:val="both"/>
    </w:pPr>
    <w:rPr>
      <w:kern w:val="2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hyperlink" Target="https://znanium.com/catalog/product/1020230" TargetMode="External"/><Relationship Id="rId50" Type="http://schemas.openxmlformats.org/officeDocument/2006/relationships/footer" Target="footer9.xml"/><Relationship Id="rId51" Type="http://schemas.openxmlformats.org/officeDocument/2006/relationships/footer" Target="footer10.xml"/><Relationship Id="rId52" Type="http://schemas.openxmlformats.org/officeDocument/2006/relationships/footer" Target="footer11.xml"/><Relationship Id="rId53" Type="http://schemas.openxmlformats.org/officeDocument/2006/relationships/footer" Target="footer1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2:00Z</dcterms:created>
  <dc:creator>Марков</dc:creator>
  <dc:description/>
  <cp:keywords/>
  <dc:language>en-US</dc:language>
  <cp:lastModifiedBy>dubrovina</cp:lastModifiedBy>
  <cp:lastPrinted>2015-09-19T08:55:00Z</cp:lastPrinted>
  <dcterms:modified xsi:type="dcterms:W3CDTF">2022-08-29T09:29:00Z</dcterms:modified>
  <cp:revision>10</cp:revision>
  <dc:subject/>
  <dc:title>МЕТОДИЧЕСКАЯ РАЗРАБОТКА</dc:title>
</cp:coreProperties>
</file>