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 по</w:t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ыполнению курсовой работы</w:t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 (пм.04)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управления производственным подразде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4.02 Экономика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08.02.0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таж, наладка и эксплуат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я промышленных и гражданских з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«ПРОФЕССИОНАЛИТ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лябинск, 2022 г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200"/>
        <w:gridCol w:w="3641"/>
      </w:tblGrid>
      <w:tr>
        <w:trPr/>
        <w:tc>
          <w:tcPr>
            <w:tcW w:w="2940" w:type="dxa"/>
            <w:tcBorders/>
          </w:tcPr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ические рекомендации составлены в соответствии с программой ПМ.04 Организация управления производственным подразделением для 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ости 08.02.09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онтаж, наладка и эксплуатация электрооборудования промышленных и гражданских зданий» </w:t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____»___________20__ г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С.А.Чиняев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директора по НМР</w:t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3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Т.Ю.Крашакова</w:t>
            </w:r>
          </w:p>
        </w:tc>
      </w:tr>
    </w:tbl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оставитель: Жданов В.В. </w:t>
      </w:r>
      <w:r>
        <w:rPr>
          <w:rFonts w:cs="Times New Roman" w:ascii="Times New Roman" w:hAnsi="Times New Roman"/>
          <w:bCs/>
          <w:i/>
          <w:sz w:val="24"/>
          <w:szCs w:val="24"/>
        </w:rPr>
        <w:t>– преподаватель Южно-Уральского государственного технического колледжа</w:t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Пояснительная записка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разработана в рамках программы профессионального модуля, являющегося частью основной профессиональной образовательной программы, в соответствии с ФГОС по специальности СПО 270843 «Монтаж, наладка и эксплуатация электрооборудования промышленных и гражданских зданий» в части освоения основного вида профессиональной деятельности (ВПД): Организация управления производственным подразделением. Выполнение курсовой работы направленно на формирование профессиональной направленности, систематизации, закреплению и расширению полученных во время обучения теоретических и практических знаний при постановке и решению разработанных в курсовой работе задач по программе МДК 04.02 Экономика организации ПМ 04. Организация управления производственным подразделением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выполнения курсовой работы студент должен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сметную документацию, используя нормативно-справочную литературу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читывать основные показатели производительности труд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, порядок разработки, согласования и утверждения проектно-сметной документации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зноса основных фондов и их оценка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организации, нормирования и оплаты труда;</w:t>
      </w:r>
    </w:p>
    <w:p>
      <w:pPr>
        <w:pStyle w:val="Normal"/>
        <w:numPr>
          <w:ilvl w:val="0"/>
          <w:numId w:val="2"/>
        </w:numPr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ржки производства и себестоимость продукции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и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700"/>
      </w:tblGrid>
      <w:tr>
        <w:trPr>
          <w:trHeight w:val="32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производственного подразделени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 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частвовать в расчетах основных технико-экономических показателей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46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. </w:t>
            </w:r>
          </w:p>
        </w:tc>
      </w:tr>
      <w:tr>
        <w:trPr>
          <w:trHeight w:val="1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. </w:t>
            </w:r>
          </w:p>
        </w:tc>
      </w:tr>
      <w:tr>
        <w:trPr>
          <w:trHeight w:val="20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24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3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>
          <w:trHeight w:val="14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студентом курсовой работы осуществляется на заключительном этапе изучения междисциплинарного курса, в ходе которого осуществляется применение полученных знаний и умений при решении комплексных задач связанных со сферой профессиональной деятельности будущих специалистов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му плану специальности 270843 «Монтаж, наладка и эксплуатация электрооборудования промышленных и гражданских зданий» (углубленная подготовка) на выполнение курсовой работы по МДК 04.02 Экономика организации отводится 30 часов аудиторной работы студентов и 15 часов самостоятельной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ка курсовых работ разрабатывается преподавателем и принимается цикловой комиссией и утверждается заместителем директора колледжа по учебной работе.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представлена пояснительной запиской содержащей в себе все необходимые расчеты и формы обоснования порядка проведения расчетов, так же курсовая работа может стать составной частью выпускной квалификационной работы (дипломного проекта)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полнения курсовой работы студент получает задание с указанием даты выдачи задания и даты сдачи курсовой работы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разработаны с теоретическим обоснованием необходимых вопросов, рекомендациями о порядке выполнения расчетов и формами представления полученных результатов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Задание на курсовую работу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на курсовую работу выдается студенту, руководителем курсового проекта на первом занятии. Задание оформляется в установленной форме (Приложение Б)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Организация работы по курсовому проектированию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контроля за ходом выполнения курсового проекта, руководитель разрабатывает график его выполнения. В предусмотренные графиком дни студент представляет руководителю все имеющиеся у него материалы по проекту в соответствии с выданным ему заданием, руководитель отмечает процент выполнения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одержание курсовой работы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держанию курсовая работа носит расчетный характер и состои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яснительной записки, которая должна содержать основные расчеты и краткие пояснения к ним. Объем пояснительной записки не менее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-25 страниц формата А4 печатного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окальной сметы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урсовой работы должна быть оформлена согласно ГОСТ 2.105-95 УСКД «Общие требования к текстовым документам», ГОСТ 7.1.-2017 «Библиографическая запись. Библиографическое описание», ГОСТ 7.82. – 2001 «Библиографическая запись. Библиографическое описание электронных ресурсов»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-пояснительная записка должна в краткой и четкой форме раскрывать содержание проекта и включать следующие элементы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итульный лист (Приложение В)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ние на курсовое проектирование (Приложение Б)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держание со следующими рекомендуемыми разделами: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домость физических объемов электромонтажных работ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тоды расчета сметной стоимости электромонтажных работ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яснительная записка к локальной смете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асчет сметной стоимости электромонтажных работ в текущем уровне ц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 Расчет стоимости материалов в текущем уровне ц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 Расчет фонда оплаты труда в текущем уровне ц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 Расчет затрат по эксплуатации машин и механизмов в текущем уровне ц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 Расчет сметной себестоимости и сметной стоимости в текущем уровне ц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 Расчет индекса удорожания цен на электромонтажные работы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счет плана по труду и заработной плат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 Расчет численного и квалификационного состава бригады</w:t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2 Расчет нормативного и планового срока производства электромонтажных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 Расчет премиальных доплат за сокращение срока производст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электромонтаж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 Расчет заработной платы для каждого члена бригады с применением коэффициента трудового участия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счет страховых взносов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прибыли и рентабельности производства электромонтажных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1 Расчет плановой себестоимости производства электромонтажных рабо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 Расчет плановой прибыли и рентабельности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Расчет налогов и чистой прибыли предприятия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счет среднемесячной выработки и заработной платы одного рабочего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водная таблица технико-экономических показа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 Локальная с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ми данными для выполнения курсовой работы являются физические объемы работ, разработанные в курсовом проекте МДК 02.01 Монтаж электрооборудования промышленных и гражданских з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и контроль выполнения курсовой работы осуществляет преподаватель МД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ремя выполнения курсовой работы составляется расписание консультаций, которые проводятся за счет времени, отведенного в рабочем учебном плане на консуль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консультации преподаватель разъясняет назначение, задачи, структуру и объем, принцип работы и оформления, распределение времени на выполнение отдельных разделов курсовой работы, разъясняются непонятные вопро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ункциями руководителя курсовой работ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ование по вопросам содержания и последовательности  выполнения курсовой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омощи студенту в подборе необходимой литера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выполнения курсовой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исьменного отзыва на курсов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вершению студентом курсовой работы руководитель проверяет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ывает его и вместе с отзывом передает студенту для ознаком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зыв (Приложение А) должен содержать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о соответствии курсовой работы заданной теме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у качества выполнения курсовой работы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у полноты ответов на поставленные вопросы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у курсов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курсовой работы является обяза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м, получившим неудовлетворительную оценку по курсовой работе, предоставляется право выбора новой темы курсовой работы или доработки прежней темы с указанием нового срока его выполнения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Методические материалы для выполнения курсовой рабо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 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ведение следует раскрыть особенности системы ценообразования и  сметного нормирования в электромонтажной организации, а так же обобщить сведения о методике определения стоимости электромонтажных услуг на территории Российской Федерации. Так же во введение необходимо сформулировать цели и задачи курсовой работы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 Ведомость физических объемов электромонтажных работ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снительной записке должны быть представлена ведомость физических объемов работ, рассчитанная в курсовом проекте по ПМ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194"/>
        <w:gridCol w:w="1012"/>
        <w:gridCol w:w="1660"/>
        <w:gridCol w:w="2289"/>
      </w:tblGrid>
      <w:tr>
        <w:trPr>
          <w:trHeight w:val="101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монтаж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монтажа</w:t>
            </w:r>
          </w:p>
        </w:tc>
      </w:tr>
      <w:tr>
        <w:trPr>
          <w:trHeight w:val="326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нтаж 2КТП 630-10/0,4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строе к зданию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ом</w:t>
            </w:r>
          </w:p>
        </w:tc>
      </w:tr>
    </w:tbl>
    <w:p>
      <w:pPr>
        <w:pStyle w:val="Style14"/>
        <w:spacing w:lineRule="auto" w:line="33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Методы расчета сметной стоимости электромонтажных работ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м для определения сметной стоимости строительно-монтажных и электромонтажных работ является МДС 81-35.200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пределения сметной стоимости строительно-монтажных и электромонтажных работ рекомендуется составлять следующую документац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дку затрат (при необходим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дный сметный расчет стоимости строительства (ремонт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ные и локальные сметные расч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етные расчеты на отдельные виды затр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тная документация составляется в текущем уровне цен (ТУ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метной документации допускается указывать стоимость работ в двух уровнях це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базисном уровне (БУЦ), определяемом на основе действующих сметных норм и цен 2001 г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текущем уровне (ТУЦ), определяемом на основе цен, сложившихся ко времени составления сметн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оставлении смет (расчетов) могут применяться следующие методы определения стоим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сурс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сурсно-индексны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азисно-индексны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ресурсном методе определения стоимости осуществляется калькулирование в текущих (прогнозных)ценах и тарифах ресурсов (элементов затрат), необходимых для реализации проектного решения. Калькулирование ведется на основе выраженной в натуральных измерителях потребности в материалах, изделиях, конструкциях, данных о расстояниях и способах их доставки на место строительства, расхода энергоносителей на технологические цели, времени эксплуатации строительных машин и их состава, затрат труда рабочих. Указанные ресурсы выделяются из состава проектных материалов, различных нормативных и других источ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сурсно-индексный метод предусматривает сочетание ресурсного метода с системой индексов на ресурсы, используемые в строитель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о-индексный метод определения стоимости строительства основан на использовании системы текущих и прогнозных индексов по отношению к стоимости, определенной в базисном уровне ц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различных стадиях инвестиционного процесса для определения стоимости в текущем (прогнозном) уровне цен используется система текущих и прогнозных инд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 состоит из целых чисел и двух знаков после запят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дение в уровень текущих цен производится путем перемножения элементов затрат или итогов базисной стоимости на соответствующий индекс с последующим суммированием итогов по соответствующим графам сметного докум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етная стоимость (Ссм) строительно-монтажных и электромонтажных работ определяетс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см = ПЗ+НР+ПН(СП) , (руб.), </w:t>
        <w:tab/>
        <w:t xml:space="preserve">             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Ссм – сметная стоимость,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З – прямые затраты,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Р – накладные расходы,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Н(СП) – плановые накопления (сметная прибыль)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ямые затраты в составе сметной стоимости включают в себя: заработную плату основных рабочих, занятых непосредственно производственным процессом, затраты на эксплуатацию машин и механизмов, в том числе, заработную плату машинистов и затраты на материалы. Прямые затраты (ПЗ)  определяю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З = З/п осн. раб. + ЭМиМ + М, (руб.), </w:t>
        <w:tab/>
        <w:t xml:space="preserve">                   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ПЗ – прямые затраты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З/п осн. раб. – заработная плата основных рабочих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ЭМиМ – эксплуатация машин и механизмов,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М – затраты на материалы,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кладные расходы включают в себя административно-хозяйственные расходы, расходы на обслуживание работников строительства, расходы на организацию работ на строительных площадках, и прочие накладные расходы. Определяются в процентах от фонда оплаты труда (в дальнейшем ФОТ). ФОТ равен сумме заработной платы основных рабочих и заработной плате машинис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е накопления (сметная прибыль) – это сумма средств, необходимых для покрытия отдельных общих расходов строительно-монтажных организаций на развитие производства, социальной сферы и материальное стимулирование. Плановые накопления, так же определяются в процентах от ФО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3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 Пояснительная записка к локальной смете</w:t>
      </w:r>
    </w:p>
    <w:p>
      <w:pPr>
        <w:pStyle w:val="Style14"/>
        <w:spacing w:lineRule="auto" w:line="33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снительной записке к локальной смете следует указать следующую информацию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делать ссылку на нормативный документ, указать в каком уровне цен рассчитана смета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зать по какому нормативному источнику рассчитаны 1 и 2 разделы локальной сметы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зать нормативы для определения плановых накоплений и накладных ресурсов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олнить таблицу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538"/>
        <w:gridCol w:w="2099"/>
      </w:tblGrid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ые затраты, (ПЗбуц) в том числе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работная плата основных рабочих, (З/пл.осн. раб.буц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ксплуатация машин и механизмов,(ЭМиМбуц), в том числе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аботная плата машинистов, (З/пл.маш.буц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атериалы, (Мбуц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расходы, (НРбуц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е накопления (ПНбуц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 1 раздела сме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 2 раздела сме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ная стоимость в БУ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4.1 Порядок расчета локальной сметы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стоимость ЭМР определяется на основании «Методических указаний по определению стоимости строительной продукции на территории РФ». МДС 81.-1.99. Стоимость монтажных работ определяется по «Территориальным единичным расценкам на монтаж оборудования (ТЕРм-2001), сборник «Электротехнические установ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локальной сметы выполняется на бланке «Локальная смета» форма №4 в следующем поряд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1 номер работ по поряд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2 номер нормативного документа по ценн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3 наименование работ и затра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а 4 единица измерения по сборн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5 количе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6 стоимость единицы работ (по ценнику графа 4 – «прямые затраты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7 основная заработная плата рабоч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8 эксплуатация машин, в том числе заработная пла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ы 9, 10, 11 рассчитываются умножением графы 5 на графы 6, 7;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12,13  рассчитываются умножением графы 5 на графы 8, 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пределения стоимости монтажных работ по всему объему работ, проводится итог по графам 9, 10, 11, 12, 13. Затем определяются величина накладных расходов, которые согласно методическим указаниям берутся в размере 95% от заработной платы монтажников и машинистов.</w:t>
      </w:r>
    </w:p>
    <w:p>
      <w:pPr>
        <w:pStyle w:val="Normal"/>
        <w:tabs>
          <w:tab w:val="clear" w:pos="2835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накопления берутся в размере 65% от той же суммы что и НР. НР и ПН прибавляются к прямым затратам сметы в результате получаем стоимость монтажных работ.</w:t>
      </w:r>
    </w:p>
    <w:p>
      <w:pPr>
        <w:pStyle w:val="Normal"/>
        <w:tabs>
          <w:tab w:val="clear" w:pos="2835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ннике учтена стоимость только вспомогательных материалов. Стоимость основных материалов определяется по территориальному сборнику средних сметных цен, ТСЦ-2001 часть 5. Бланк сметы заполняется аналогично первому разделу. Только во втором разделе заполняются графы - 1, 2, 3, 4, 5, 6, и 9. Девятая графа получается умножением графы 5 на графу 6. После определения стоимости всех материалов проводится итог по графе 9, т.е. получим стоимость всех материалов. К итогу второго раздела прибавляем итог первого раздела, складываем итоги первого и второго разделов и получим сметную стоимость ЭМР в ценах 2001 года.</w:t>
      </w:r>
    </w:p>
    <w:p>
      <w:pPr>
        <w:pStyle w:val="Style14"/>
        <w:spacing w:lineRule="auto" w:line="33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36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5 Расчет сметной стоимости электромонтажных </w:t>
      </w:r>
    </w:p>
    <w:p>
      <w:pPr>
        <w:pStyle w:val="Style14"/>
        <w:spacing w:lineRule="auto" w:line="336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т в текущем уровне цен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2835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метная стоимость ЭМР определяется базисно – индексным методом, за базисный уровень взяты цены 2001 года. Базисная цена умножается на индекс изменения (И) сметной стоимости, в результате получаем стоимость в текущих ценах. Индексы изменения корректирующиеся ежеквартально и выдвются преподав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материалов в текущем уровне цен (Мтуц) определяется на основании данных приведенных в пояснительной записке к локальной смете и 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туц= (итог гр.2-го раздела сметы + Мбуц)х</w:t>
      </w:r>
      <w:r>
        <w:rPr>
          <w:rFonts w:cs="Times New Roman" w:ascii="Times New Roman" w:hAnsi="Times New Roman"/>
          <w:sz w:val="24"/>
          <w:szCs w:val="24"/>
        </w:rPr>
        <w:t xml:space="preserve"> Им, (руб.)          (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нд оплаты труда в текущем уровне цен (ФОТ) определяется на основании данных приведенных в пояснительной записке к локальной смете  по формуле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туц=( З/п осн. раб.буц + З/п маш.буц) х</w:t>
      </w:r>
      <w:r>
        <w:rPr>
          <w:rFonts w:cs="Times New Roman" w:ascii="Times New Roman" w:hAnsi="Times New Roman"/>
          <w:sz w:val="24"/>
          <w:szCs w:val="24"/>
        </w:rPr>
        <w:t xml:space="preserve"> Из, (руб.)                   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затрат по эксплуатации машин и механизмов в текущем уровне цен (ЭМиМтуц) определяется на основании данных приведенных в пояснительной записке к локальной смете и  по формуле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иМтуц = ЭМиМбуц х </w:t>
      </w:r>
      <w:r>
        <w:rPr>
          <w:rFonts w:cs="Times New Roman" w:ascii="Times New Roman" w:hAnsi="Times New Roman"/>
          <w:sz w:val="24"/>
          <w:szCs w:val="24"/>
        </w:rPr>
        <w:t>Имаш, (руб.)                         (5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себестоимость в текущем уровне цен (Ссм с/ст туц) определяется по формуле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см с/ст туц = НРтуц+ПЗтуц, (руб.)</w:t>
        <w:tab/>
        <w:t xml:space="preserve">       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ые расходы в текущем уровне (НРтуц) согласно 81-33.2004 составляют 95% от ФОТ и определяю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Ртуц = ФОТтуц х 95%, (руб.)                                 (7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ямые затраты </w:t>
      </w:r>
      <w:r>
        <w:rPr>
          <w:rFonts w:cs="Times New Roman" w:ascii="Times New Roman" w:hAnsi="Times New Roman"/>
          <w:sz w:val="24"/>
          <w:szCs w:val="24"/>
        </w:rPr>
        <w:t>в текущем уровне (ПЗтуц) определяются по формуле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Зтуц = З/пл.осн. раб.туц+ ЭМиМтуц + Мтуц, (руб.)                     (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метная стоимость </w:t>
      </w:r>
      <w:r>
        <w:rPr>
          <w:rFonts w:cs="Times New Roman" w:ascii="Times New Roman" w:hAnsi="Times New Roman"/>
          <w:sz w:val="24"/>
          <w:szCs w:val="24"/>
        </w:rPr>
        <w:t>в текущем уровне цен (Ссм туц) определяется по формуле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м туц = ПЗтуц+НРтуц+ПНтуц, (руб.)</w:t>
        <w:tab/>
        <w:t xml:space="preserve">         (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е накопления </w:t>
      </w:r>
      <w:r>
        <w:rPr>
          <w:rFonts w:cs="Times New Roman" w:ascii="Times New Roman" w:hAnsi="Times New Roman"/>
          <w:sz w:val="24"/>
          <w:szCs w:val="24"/>
        </w:rPr>
        <w:t xml:space="preserve">в текущем уровне цен </w:t>
      </w:r>
      <w:r>
        <w:rPr>
          <w:rFonts w:cs="Times New Roman" w:ascii="Times New Roman" w:hAnsi="Times New Roman"/>
          <w:color w:val="000000"/>
          <w:sz w:val="24"/>
          <w:szCs w:val="24"/>
        </w:rPr>
        <w:t>(ПНтуц) согласно МДС 81.-25.2001 составляют 65% от фонда оплаты труда</w:t>
      </w:r>
      <w:r>
        <w:rPr>
          <w:rFonts w:cs="Times New Roman" w:ascii="Times New Roman" w:hAnsi="Times New Roman"/>
          <w:sz w:val="24"/>
          <w:szCs w:val="24"/>
        </w:rPr>
        <w:t xml:space="preserve"> и определяются по формуле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Н = ФОТтуц х 65%, (руб.)                                  (10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определяется сметная стоимость ЭМР в текущем уровне ц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2835"/>
          <w:tab w:val="left" w:pos="99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удорожания ЭМР (И) определяется отношением сметной стоимости ЭМР в текущем уровне цен к сметной стоимости ЭМР в базисном уровне цен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= Ссм туц / Ссм буц                                       (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2835"/>
          <w:tab w:val="left" w:pos="1560" w:leader="none"/>
          <w:tab w:val="left" w:pos="4678" w:leader="none"/>
          <w:tab w:val="left" w:pos="595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2835"/>
          <w:tab w:val="left" w:pos="1560" w:leader="none"/>
          <w:tab w:val="left" w:pos="4678" w:leader="none"/>
          <w:tab w:val="left" w:pos="595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 Расчет плана по труду и заработной плате</w:t>
      </w:r>
    </w:p>
    <w:p>
      <w:pPr>
        <w:pStyle w:val="Normal"/>
        <w:tabs>
          <w:tab w:val="clear" w:pos="2835"/>
          <w:tab w:val="left" w:pos="1560" w:leader="none"/>
          <w:tab w:val="left" w:pos="4678" w:leader="none"/>
          <w:tab w:val="left" w:pos="595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1 Расчет численного и квалификационного состава бригады</w:t>
      </w:r>
    </w:p>
    <w:p>
      <w:pPr>
        <w:pStyle w:val="Normal"/>
        <w:tabs>
          <w:tab w:val="clear" w:pos="2835"/>
          <w:tab w:val="left" w:pos="1560" w:leader="none"/>
          <w:tab w:val="left" w:pos="4678" w:leader="none"/>
          <w:tab w:val="left" w:pos="59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tabs>
          <w:tab w:val="clear" w:pos="2835"/>
          <w:tab w:val="left" w:pos="1560" w:leader="none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состава бригады производится на основании сметы, из которой берется трудоемкость по видам работ, итог графы 13 сметы, и калькуляции трудовых затрат, по которой определяется состав звена по видам работ. </w:t>
      </w:r>
    </w:p>
    <w:p>
      <w:pPr>
        <w:pStyle w:val="Style14"/>
        <w:tabs>
          <w:tab w:val="clear" w:pos="2835"/>
          <w:tab w:val="left" w:pos="1560" w:leader="none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численность (Ч) бригады определяется исходя из наибольшего состава звена из перечисленных работ в смете. </w:t>
      </w:r>
    </w:p>
    <w:p>
      <w:pPr>
        <w:pStyle w:val="Style14"/>
        <w:tabs>
          <w:tab w:val="clear" w:pos="2835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расчета</w:t>
      </w:r>
    </w:p>
    <w:p>
      <w:pPr>
        <w:pStyle w:val="Style14"/>
        <w:tabs>
          <w:tab w:val="clear" w:pos="2835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труда на монтаж трансформатора 89 чел-час, а состав звена рабочих, которые должны выполнить данную работу, по ЕниР23-6 состоит из 4-х человек, в том числе по разрядам:</w:t>
      </w:r>
    </w:p>
    <w:p>
      <w:pPr>
        <w:pStyle w:val="Style14"/>
        <w:tabs>
          <w:tab w:val="clear" w:pos="2835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разряд – 1 чел.;</w:t>
      </w:r>
    </w:p>
    <w:p>
      <w:pPr>
        <w:pStyle w:val="Style14"/>
        <w:tabs>
          <w:tab w:val="clear" w:pos="2835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разряд – 1 чел.;</w:t>
      </w:r>
    </w:p>
    <w:p>
      <w:pPr>
        <w:pStyle w:val="Style14"/>
        <w:tabs>
          <w:tab w:val="clear" w:pos="2835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разряд – 2 чел.</w:t>
      </w:r>
    </w:p>
    <w:p>
      <w:pPr>
        <w:pStyle w:val="Style14"/>
        <w:tabs>
          <w:tab w:val="clear" w:pos="2835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 времени на одного человека будут равны:</w:t>
      </w:r>
    </w:p>
    <w:p>
      <w:pPr>
        <w:pStyle w:val="Style14"/>
        <w:tabs>
          <w:tab w:val="clear" w:pos="2835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 чел-час / 4 чел = 22.5 час</w:t>
      </w:r>
    </w:p>
    <w:p>
      <w:pPr>
        <w:pStyle w:val="Style14"/>
        <w:tabs>
          <w:tab w:val="clear" w:pos="2835"/>
          <w:tab w:val="left" w:pos="4678" w:leader="none"/>
          <w:tab w:val="left" w:pos="595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затраты по разрядам на этот вид работ распределится следующим образом:</w:t>
      </w:r>
    </w:p>
    <w:p>
      <w:pPr>
        <w:pStyle w:val="Style14"/>
        <w:tabs>
          <w:tab w:val="clear" w:pos="2835"/>
          <w:tab w:val="left" w:pos="2977" w:leader="none"/>
          <w:tab w:val="left" w:pos="4678" w:leader="none"/>
          <w:tab w:val="left" w:pos="5954" w:leader="none"/>
          <w:tab w:val="left" w:pos="6379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 разряд – 1 чел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2.5 = 22.25 чел-час</w:t>
      </w:r>
    </w:p>
    <w:p>
      <w:pPr>
        <w:pStyle w:val="Style14"/>
        <w:tabs>
          <w:tab w:val="clear" w:pos="2835"/>
          <w:tab w:val="left" w:pos="2977" w:leader="none"/>
          <w:tab w:val="left" w:pos="4678" w:leader="none"/>
          <w:tab w:val="left" w:pos="5954" w:leader="none"/>
          <w:tab w:val="left" w:pos="6379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разряд – 1 чел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2.5 = 22.25 чел-час</w:t>
      </w:r>
    </w:p>
    <w:p>
      <w:pPr>
        <w:pStyle w:val="Style14"/>
        <w:tabs>
          <w:tab w:val="clear" w:pos="2835"/>
          <w:tab w:val="left" w:pos="2977" w:leader="none"/>
          <w:tab w:val="left" w:pos="4678" w:leader="none"/>
          <w:tab w:val="left" w:pos="5954" w:leader="none"/>
          <w:tab w:val="left" w:pos="6379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разряд – 1 чел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2.5 = 44.25 чел-час</w:t>
      </w:r>
    </w:p>
    <w:p>
      <w:pPr>
        <w:pStyle w:val="Normal"/>
        <w:tabs>
          <w:tab w:val="clear" w:pos="2835"/>
          <w:tab w:val="left" w:pos="2977" w:leader="none"/>
          <w:tab w:val="left" w:pos="4678" w:leader="none"/>
          <w:tab w:val="left" w:pos="5954" w:leader="none"/>
          <w:tab w:val="left" w:pos="637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огичный расчет делается по всем работам согласно ведомости объемов работ и калькуляции трудозатрат, расчет сводится в таблицу 4, «Расчет численного и квалификационного состава бригады».</w:t>
      </w:r>
    </w:p>
    <w:p>
      <w:pPr>
        <w:pStyle w:val="Normal"/>
        <w:tabs>
          <w:tab w:val="clear" w:pos="2835"/>
          <w:tab w:val="left" w:pos="2977" w:leader="none"/>
          <w:tab w:val="left" w:pos="4678" w:leader="none"/>
          <w:tab w:val="left" w:pos="5954" w:leader="none"/>
          <w:tab w:val="left" w:pos="63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 – Расчет численного и квалификационного состава бригад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95"/>
        <w:gridCol w:w="1191"/>
        <w:gridCol w:w="1164"/>
        <w:gridCol w:w="1144"/>
        <w:gridCol w:w="1163"/>
        <w:gridCol w:w="1087"/>
      </w:tblGrid>
      <w:tr>
        <w:trPr>
          <w:trHeight w:val="615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труда по видам работ</w:t>
            </w:r>
          </w:p>
        </w:tc>
        <w:tc>
          <w:tcPr>
            <w:tcW w:w="5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разрядам:</w:t>
            </w:r>
          </w:p>
        </w:tc>
      </w:tr>
      <w:tr>
        <w:trPr>
          <w:trHeight w:val="360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2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7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.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.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.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</w:t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.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6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.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6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6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</w:t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7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.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5.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.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.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4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.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.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.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.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3.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.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6.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.3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.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.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.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.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.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.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.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.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.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.4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.4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.4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.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.87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.8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.87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9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.6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.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.6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7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7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.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1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1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.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.2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.2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.2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,2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5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6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5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5</w:t>
            </w:r>
          </w:p>
        </w:tc>
      </w:tr>
    </w:tbl>
    <w:p>
      <w:pPr>
        <w:pStyle w:val="Normal"/>
        <w:tabs>
          <w:tab w:val="clear" w:pos="2835"/>
          <w:tab w:val="left" w:pos="2977" w:leader="none"/>
          <w:tab w:val="left" w:pos="4678" w:leader="none"/>
          <w:tab w:val="left" w:pos="5954" w:leader="none"/>
          <w:tab w:val="left" w:pos="63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35"/>
          <w:tab w:val="left" w:pos="2977" w:leader="none"/>
          <w:tab w:val="left" w:pos="4678" w:leader="none"/>
          <w:tab w:val="left" w:pos="5954" w:leader="none"/>
          <w:tab w:val="left" w:pos="637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дбора состава бригады по квалификации определяется удельный вес трудоемкости каждого разряда в общей трудоемкости ЭМР, по данным таблицы 3 и умножается на самое большое звено из всех перечисленных работ таблицы 2.</w:t>
      </w:r>
    </w:p>
    <w:p>
      <w:pPr>
        <w:pStyle w:val="Style14"/>
        <w:tabs>
          <w:tab w:val="clear" w:pos="2835"/>
          <w:tab w:val="left" w:pos="5529" w:leader="none"/>
          <w:tab w:val="left" w:pos="680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р = Т2р : Т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Ч = 184.7 : 445.514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5 = 2.07</w:t>
        <w:softHyphen/>
        <w:softHyphen/>
        <w:softHyphen/>
        <w:t xml:space="preserve"> – принимаем 2 чел.</w:t>
      </w:r>
    </w:p>
    <w:p>
      <w:pPr>
        <w:pStyle w:val="Style14"/>
        <w:tabs>
          <w:tab w:val="clear" w:pos="2835"/>
          <w:tab w:val="left" w:pos="5529" w:leader="none"/>
          <w:tab w:val="left" w:pos="680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р = Т3р : Т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Ч = 37.97 : 445.514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5 = 0.4 – не берем</w:t>
      </w:r>
    </w:p>
    <w:p>
      <w:pPr>
        <w:pStyle w:val="Style14"/>
        <w:tabs>
          <w:tab w:val="clear" w:pos="2835"/>
          <w:tab w:val="left" w:pos="5529" w:leader="none"/>
          <w:tab w:val="left" w:pos="680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р = Т4р : Т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Ч = 142.47 : 445.514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5 = 1.59 – принимаем 2 чел.</w:t>
      </w:r>
    </w:p>
    <w:p>
      <w:pPr>
        <w:pStyle w:val="Style14"/>
        <w:tabs>
          <w:tab w:val="clear" w:pos="2835"/>
          <w:tab w:val="left" w:pos="5529" w:leader="none"/>
          <w:tab w:val="left" w:pos="680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Р = Т5р : Т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Ч = 58.1 : 445.514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5 = 0.65 – принимаем 2 чел.</w:t>
      </w:r>
    </w:p>
    <w:p>
      <w:pPr>
        <w:pStyle w:val="Style14"/>
        <w:tabs>
          <w:tab w:val="clear" w:pos="2835"/>
          <w:tab w:val="left" w:pos="5529" w:leader="none"/>
          <w:tab w:val="left" w:pos="680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р = Т6р : Т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Ч = 22.25 : 445.514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5 = 0.24 – не берем.</w:t>
      </w:r>
    </w:p>
    <w:p>
      <w:pPr>
        <w:pStyle w:val="Style14"/>
        <w:tabs>
          <w:tab w:val="clear" w:pos="2835"/>
          <w:tab w:val="left" w:pos="5529" w:leader="none"/>
          <w:tab w:val="left" w:pos="680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Т2р -Т6р – трудоемкость определяемого разряда, чел-час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 – общая трудоемкость работ, чел-час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принятый состав звена, чел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м следующий состав бригады: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разряд – 1 чел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разряд – 2 чел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разряд – 2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6.2 Расчет нормативного и планового срока производства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монтажных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й срок выполнения работ (Сн)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н = Т / (8хч), (дни)                                   (1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: Т-затраты труда на комплекс работ, чел-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- продолжительность рабочей смены, 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 - количество рабочих в бриг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2835"/>
          <w:tab w:val="left" w:pos="99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лановый срок выполнения работ (Спл) расчитывается с учетом перевыполнения нормы выработки 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л = (Сн / В) х 100%, (дни)                                (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: Спл - плановый срок выполнения работ, д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- процент выполнения норм выработ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6.3 Расчет премиальных доплат за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кращение срока производства электромонтажных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перевыполнения нормы выработки, происходит сокращение нормативного времени производства работ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роцента сокращения нормативного времени (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окр.,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сокр = (Тн - Тпл) / Тн х 100 , (%)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14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де Тн, Тпл - нормативная и плановая трудоемкость, чел-ча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2835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right" w:pos="949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ая трудоемкость работ (Тпл) 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п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В) х 100% , (чел./час)</w:t>
        <w:tab/>
        <w:t xml:space="preserve">          (15)</w:t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сокращение срока производства работ бригада получает премию (П), которая расчитывется по формуле:</w:t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 = (ФОТ х Ссок х К) / 100, (руб.)                          (16)</w:t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де К - установленный процент премирования за каждый процент сокращения нормативного времени (принимается в размере 1,2)</w:t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дельная заработная плата бригады (Сд з/п) с учетом премии определяется по формуле:</w:t>
      </w:r>
    </w:p>
    <w:p>
      <w:pPr>
        <w:pStyle w:val="Normal"/>
        <w:shd w:fill="FFFFFF" w:val="clear"/>
        <w:tabs>
          <w:tab w:val="clear" w:pos="2835"/>
          <w:tab w:val="left" w:pos="9360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д з/п = ФОТ + П, (руб.)                                  (1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4  Расчет заработной платы для каждого члена бригады с применением коэффициента трудового участ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целях улучшения заинтересованности работников в повышении эффективности производства и труда, организации могут применять распределение части коллективного заработка между участниками производства с помощью коэффициента трудового учас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исленные значения КТУ устанавливаются по набору критериев, повышющих и понижающих среднюю величину, принимаемую за едини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ТУ равный единице, присваивается при выполнении роизводственных заданий в установленные срокис надлежащим качеством и союлюдением правил охраны труда, техникки безопасности, трудоввой и ппроизводственной дисципл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качестве дополнительных критериев оценки индивидуального трудового вклада рабочего в общие результаты труда, учитываются показате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заработную плату работников, определяемую с учетом КТУ, не включается доплаты за работу в ночное и сверурочное время, в выходные и праздничные дн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ТУ рабочих может устанавливаться при распредлении коллективного приработка, премий и выплат из поощрительного фонда или коллективного заработка в целом с учкетом указанных выше ограни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 – Показатели КТУ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2656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критериев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сленные значения КТУ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ающие КТУ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явление инициативы по освоению и применению передовых методов труда, рациональной оргаанизации трудовых операций и рабочего места, способствующих снижению затрат тру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сокая интенсивность труда, влияющая на сокращение сроков выполнения зад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-1,15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ение сложных операций ли совмещение профессий, помощь в рааботе другим членам бригад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-1,3</w:t>
            </w:r>
          </w:p>
        </w:tc>
      </w:tr>
      <w:tr>
        <w:trPr>
          <w:trHeight w:val="841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ение сложных и отвественных работ, разряд которых выше разряда рабоч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-1,2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ижающие КТУ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выполнение в установленный срок производственных заданийй, низкая интенсивность труда (систематичнеское отставание от общего темпа коллективного труда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-0,7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рушение правил эксплуатации машин и механизмов, механизированного инструмен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-0,3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хозяйственное отношениее к инсструменту, инвентарю, приспособлениям, материала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-0,4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рушение правил техники безопасности и противопожарнойй безопас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-0,2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оздание на работу, преждевременное окончание работы, самовольный уход с работы, допущение сверхнормативных перерывов в работ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-0,2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ул, появление на работе в не трезвом виде, отстранение от рабо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 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ля определения размера выплаты из коллективного фонда с применением КТУ, необходимо оформить протокол об установлении КТУ членам бриг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окол оформляется на основании принятого положения общим собранием управления о повышении или понижении К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ле установлении рабочим бригады КТУ составляется таблица 3 для определения вы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88"/>
        <w:gridCol w:w="670"/>
        <w:gridCol w:w="854"/>
        <w:gridCol w:w="1168"/>
        <w:gridCol w:w="567"/>
        <w:gridCol w:w="1275"/>
        <w:gridCol w:w="1216"/>
        <w:gridCol w:w="1562"/>
        <w:gridCol w:w="147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80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64" w:before="0" w:after="200"/>
              <w:ind w:left="-180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77" w:right="-18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.И.О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96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-ря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1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раб.</w:t>
            </w:r>
          </w:p>
          <w:p>
            <w:pPr>
              <w:pStyle w:val="Normal"/>
              <w:spacing w:lineRule="auto" w:line="264" w:before="0" w:after="200"/>
              <w:ind w:left="-11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ре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75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овая</w:t>
            </w:r>
          </w:p>
          <w:p>
            <w:pPr>
              <w:pStyle w:val="Normal"/>
              <w:spacing w:lineRule="auto" w:line="264"/>
              <w:ind w:left="-175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риф.</w:t>
            </w:r>
          </w:p>
          <w:p>
            <w:pPr>
              <w:pStyle w:val="Normal"/>
              <w:spacing w:lineRule="auto" w:line="264" w:before="0" w:after="200"/>
              <w:ind w:left="-175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243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216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/пл.</w:t>
            </w:r>
          </w:p>
          <w:p>
            <w:pPr>
              <w:pStyle w:val="Normal"/>
              <w:spacing w:lineRule="auto" w:line="264" w:before="0" w:after="200"/>
              <w:ind w:left="-216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тариф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222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с</w:t>
            </w:r>
          </w:p>
          <w:p>
            <w:pPr>
              <w:pStyle w:val="Normal"/>
              <w:spacing w:lineRule="auto" w:line="264" w:before="0" w:after="200"/>
              <w:ind w:left="-222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л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73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работо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212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дельная.</w:t>
            </w:r>
          </w:p>
          <w:p>
            <w:pPr>
              <w:pStyle w:val="Normal"/>
              <w:spacing w:lineRule="auto" w:line="264" w:before="0" w:after="200"/>
              <w:ind w:left="-212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/пл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180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77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96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11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175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243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216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222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73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212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ind w:left="-243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ind w:left="-216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ind w:left="-222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ind w:left="-73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ind w:left="-212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тог графы «Сдельная заработная плата» заносится ФОТп ─ фонд оплаты труда с премией. За тем заполняются графы: № п/п, ФИО, разряд рабоч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ботанное время определяется произведением планового срока производства работ на число часов рабочей смены (8 часов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заполняются графы «Часовая тарифная ставка» и «КТУ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овые тарифные ставки корректируются ежеквартально и выдаются преподава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работная плата по тарифу (графа 7) определяется произведением часовой тарифной ставки (графа 5)  на отработаное время (графа 4) и подводится в итог графы 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работок (итог графы 9) равен сдельной заработной платы (итог графы 10) за минусом заработной платы по тарифу (итог графы 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ес баллов каждого рабочего(графа 8) равен произведению З/пл по тарифу (графа 7) на КТУ (графа 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ля расчета приработка для каждого рабочего необходимо рассчитать цену одного бал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на одного балла (Ц)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Ц = Гр.9 / Гр. 8          </w:t>
        <w:tab/>
        <w:t xml:space="preserve">  (1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работок (Пр) для каждого рабочего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 = Вб х Ц, (руб.) </w:t>
        <w:tab/>
        <w:tab/>
        <w:t xml:space="preserve"> (1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де Вб – вес баллов данного рабоч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дельная заработная плата (графа  10 - строчки) складывается из заработной платы по тарифу (графа 7) и приработка (графа 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итог графы приработок записываем разницу между итогом сдельной заработной платы и итогом заработной платы по тариф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 </w:t>
      </w:r>
      <w:r>
        <w:rPr>
          <w:rFonts w:cs="Times New Roman" w:ascii="Times New Roman" w:hAnsi="Times New Roman"/>
          <w:sz w:val="24"/>
          <w:szCs w:val="24"/>
        </w:rPr>
        <w:t>для отсутствия неточностей при расчетах, расчет ве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4-х знаков после запят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 Расчет страховых взно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ховые взносы являются внебюджетными, но устанавливаются государством. Рассчитываются по установленнвм тарифам в % от фонда оплты труда. Страховые взносы включаются в себестоимость. Страховые взносы не начисляются на следующие выпл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ыходные пособия при увольн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собие по временной нетрудоспособ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ремии в связи с юбилеем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ховые взносы перечисляются в следующие внебюджетные фон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пенсионный фонд России (ПФС) – 22% от фонда оплат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ФС = ФОТх22%, (руб.)</w:t>
        <w:tab/>
        <w:t xml:space="preserve">      (2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фонд социального страхования (ФСС) – 2,9% от фонда оплаты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счет фонда социального страхования выплачи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собия по временной нетрудоспособ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единовременное пособие на рождение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ежемесячное пособие до 1,5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собие на погреб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СС = ФОТх2,9%, (руб.)</w:t>
        <w:tab/>
        <w:t xml:space="preserve"> (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) Фонд обязательного медицинского страхования (ФОМС федеральный) – 3,1% от фонда оплат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ОМС = ФОТх3,1%, (руб.) </w:t>
        <w:tab/>
        <w:t xml:space="preserve"> (2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тог всех страховых взносов (Стр.взн.) определяется по формуле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. взн. = ПФС +ФСС +ФОМС,  (руб.)</w:t>
        <w:tab/>
        <w:t xml:space="preserve">               (23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8 Определение прибыли и рентабельности производств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монтажных рабо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8.1 Расчет плановой себестоимости производства электромонтажных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бестоимость ЭМР включает все затраты связанные с производством работ. Снижение себестоимости работ увеличивает прибыль организации. Поэтому при планировании монтажная организация планирует снижение себестоимости (процент снижения себестоимости указан в задании на курсовое проектирова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лановая себестоимость работ (Сс/ст.пл)  определяется по формуле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с/ст.пл = Ссм.с/ст - Ссн.с/ст, (руб.)                             (2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де Сс/ст.пл - плановая себестоимость работ, руб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см.с/ст - сметная себестоимость работ, руб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сн.с/ст - снижение себестоимости работ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нижение себестоимости работ берется в процентах от сметной стоимости по плану принято снижение себестоимости на 12% и составит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сн.с/ст = Ссм х % снижени себестоимости, ( руб)            (25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8.2  Расчет плановой прибыли и рентаб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лановая прибыль (Ппл) определяется по формуле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пл = Ссм - Сс/ст.пл, (руб.)                    </w:t>
        <w:tab/>
        <w:t xml:space="preserve">          (2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ровень рентабельности (Ур) показывает насколько прибыльно работает организация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р = Ппл / </w:t>
      </w:r>
      <w:r>
        <w:rPr>
          <w:rFonts w:cs="Times New Roman" w:ascii="Times New Roman" w:hAnsi="Times New Roman"/>
          <w:sz w:val="24"/>
          <w:szCs w:val="24"/>
        </w:rPr>
        <w:t>Ссм с/ст ту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х 100% , (%)                         (2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2.9 Расчет налогов и чистой прибыл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логи и сборы – обязательные платежи, взимаемые государством с хозяйствующих субъектов и граждан по ставкам, установленным государств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логовая система выполняет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фискальную, т.е. обеспечивает доход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регирулирующую, проявляется в дифференцированном подходе к различным отраслям, видам деятельности и реги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 помощью налоговых льгот стимулируется развитие перспективных отраслей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логи классифициру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 субъектам власти – федеральные (налог на добавленную стоимость, акцизы, налог на доходы физических лиц, налог на прибыль организаций и т.д.), региональные (налог на имущество организаций), местные (земельный налог, налог на имущество физических ли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 способу взимания – прямые ( взимается с владельцев ресурсов); косвенные (налогооблажение хозяйственных операций, т.е. стоимость денежных налогов уплачивает покупател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 отношению к бюджету – бюджетные, внебюдже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Налог на прибыль (прям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налогов на прибыль – 20% от прибы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 федеральный бюджет – 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 бюджеты субъктов РФ – 18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лог на прибыль (Нпр)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пр = Ппл х 20% ( руб.) </w:t>
        <w:tab/>
        <w:t>(27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Налог на имуще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ъект налогообложения – основные фонды, нематериальные активы, налогооблагаемая база, средняя годовая стоимость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авка налога на имущество составляет 2,2 %. Налог на имущество (Ним) определеятся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им = (Фср*2,2%) / 360*Д, (руб.) </w:t>
        <w:tab/>
        <w:t xml:space="preserve">                  (2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де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ср – среднегодовая стоимость основных фондов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 – продолжительность производства работ,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еднегодовая стоимость основных фондов (Фср) определяется по формуле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ср = Фн+ (Фв*Тв/12) – (Фл*Тл/ 12), (руб.)                  (2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н – стоимость имущества на начало года, руб. (указана в задании на курсовое проектирова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в – стоимость вводимых фондов, руб. (указана в задании на курсовое проектировани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л – стоимость выводимых фондов, руб. (указана в задании на курсовое проектирова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в, Тл – месяц ввода и вывода имущества. (указана в задании на курсовое проектирова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истая прибыль (Пч) организаци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ч = Ппл – ( Нп+ Ним), (руб.) </w:t>
        <w:tab/>
        <w:t xml:space="preserve">            (30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0  Расчет среднемесячной </w:t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ботки и заработной платы одного рабочего</w:t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ельность труда в ЭМР измеряется выработкой на одного монтажника (Вм), что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 = (Ссм х 20)/ (Спл х Ч), (руб.)                               (3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: Вм - среднемесячная выработка на одного рабочего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м - сметная стоимость ЭМР в текущих ценах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л - плановый срок производства работ, д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 - численный состав бригады, че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 - количество рабочих дней в месяц, д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аботная плата на одного работника (З/пл.м) рассчитывается по формуле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/пл. м = (ФОТ х 20)/ (Спл х Ч), (руб.)                         (3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 ФОТ - фонд оплаты труда без премии в текущем уровне цен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1 Сводная таблица технико-экономических показателей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ссчитанные технико-экономические показатели сводим в таблицу 5.</w:t>
      </w:r>
    </w:p>
    <w:p>
      <w:pPr>
        <w:pStyle w:val="Normal"/>
        <w:spacing w:lineRule="auto" w:line="360" w:before="0" w:after="0"/>
        <w:jc w:val="both"/>
        <w:rPr/>
      </w:pPr>
      <w:r>
        <w:rPr/>
        <w:t>Таблица 5 – Сводная таблица технико-экономических показателе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70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метная стоимость в базисном уровне ц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метная себестоимость комплекса ЭМР в текущем уровне ц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Сметная стоимость комплекса работ в текущем уровне ц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Индекс к базисным це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Численный состав бриг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Нормативный срок выполнения комплекс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Плановый срок выполнения комплекс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Фонд оплаты труда в текущем уровне ц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Отчисления в пенсион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Отчисления в фонд социальн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Отчисления в фонд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Плановая прибы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Уровень рентаб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 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 Налог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Среднемесячная выработка на одного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Среднемесячная заработная плата одного рабоч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таблицы 5, необходимо сделать вывод на основании полученных технико-экономических показа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 Критерии оценки выполненной курсовой работы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559"/>
        <w:gridCol w:w="2552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отли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хорош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удовлетворите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неудовлетворитель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же срока на 1 су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же срока  на 2 су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же срока на 4 су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яснительной за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ния ма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а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реж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аб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честве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реж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сть и обоснование ре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 и увере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современных издел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2835"/>
          <w:tab w:val="left" w:pos="426" w:leader="none"/>
          <w:tab w:val="left" w:pos="851" w:leader="none"/>
        </w:tabs>
        <w:spacing w:lineRule="auto" w:line="360" w:before="0" w:after="0"/>
        <w:ind w:left="170" w:right="17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логовый кодекс Российской Федерации. Части первая и вторая. - М.: Эксмо, </w:t>
      </w:r>
      <w:r>
        <w:rPr>
          <w:rFonts w:cs="Times New Roman" w:ascii="Times New Roman" w:hAnsi="Times New Roman"/>
          <w:bCs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</w:rPr>
        <w:t>. - </w:t>
      </w:r>
      <w:r>
        <w:rPr>
          <w:rFonts w:cs="Times New Roman" w:ascii="Times New Roman" w:hAnsi="Times New Roman"/>
          <w:bCs/>
          <w:sz w:val="28"/>
          <w:szCs w:val="28"/>
        </w:rPr>
        <w:t>266</w:t>
      </w:r>
      <w:r>
        <w:rPr>
          <w:rFonts w:cs="Times New Roman" w:ascii="Times New Roman" w:hAnsi="Times New Roman"/>
          <w:sz w:val="28"/>
          <w:szCs w:val="28"/>
        </w:rPr>
        <w:t> c.</w:t>
      </w:r>
    </w:p>
    <w:p>
      <w:pPr>
        <w:pStyle w:val="Normal"/>
        <w:tabs>
          <w:tab w:val="clear" w:pos="2835"/>
          <w:tab w:val="left" w:pos="426" w:leader="none"/>
          <w:tab w:val="left" w:pos="851" w:leader="none"/>
        </w:tabs>
        <w:spacing w:lineRule="auto" w:line="360" w:before="0" w:after="0"/>
        <w:ind w:left="170" w:right="17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удовой кодекс Российской Федерации от 30.12.2001 N 197-ФЗ (ред. от 16.12.2019) - М.: Эксмо, </w:t>
      </w:r>
      <w:r>
        <w:rPr>
          <w:rFonts w:cs="Times New Roman" w:ascii="Times New Roman" w:hAnsi="Times New Roman"/>
          <w:bCs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2835"/>
          <w:tab w:val="left" w:pos="426" w:leader="none"/>
          <w:tab w:val="left" w:pos="851" w:leader="none"/>
        </w:tabs>
        <w:spacing w:lineRule="auto" w:line="360" w:before="0" w:after="0"/>
        <w:ind w:left="170" w:right="17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ДС 81-1.99. Методические указания по определению стоимости строительной продукции на территории Российской Федерации.</w:t>
      </w:r>
    </w:p>
    <w:p>
      <w:pPr>
        <w:pStyle w:val="Normal"/>
        <w:tabs>
          <w:tab w:val="clear" w:pos="2835"/>
          <w:tab w:val="left" w:pos="426" w:leader="none"/>
        </w:tabs>
        <w:spacing w:lineRule="auto" w:line="360" w:before="0" w:after="0"/>
        <w:ind w:left="170" w:right="17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ДС 81-3.99. Методические указания по разработке норм эксплуатации машин на территории Российской Федерации.</w:t>
      </w:r>
    </w:p>
    <w:p>
      <w:pPr>
        <w:pStyle w:val="Normal"/>
        <w:tabs>
          <w:tab w:val="clear" w:pos="2835"/>
          <w:tab w:val="left" w:pos="426" w:leader="none"/>
        </w:tabs>
        <w:spacing w:lineRule="auto" w:line="360" w:before="0" w:after="0"/>
        <w:ind w:left="170" w:right="17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ДС 81-4.99. Методические указания по определению величины накладных расходов в строительстве.</w:t>
      </w:r>
    </w:p>
    <w:p>
      <w:pPr>
        <w:pStyle w:val="Normal"/>
        <w:tabs>
          <w:tab w:val="clear" w:pos="2835"/>
          <w:tab w:val="left" w:pos="426" w:leader="none"/>
        </w:tabs>
        <w:spacing w:lineRule="auto" w:line="360" w:before="0" w:after="0"/>
        <w:ind w:left="170" w:right="17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ДС 81 - 25.2001. Методические указания по определению величины сметной прибыли в строительстве.</w:t>
      </w:r>
    </w:p>
    <w:p>
      <w:pPr>
        <w:pStyle w:val="Normal"/>
        <w:tabs>
          <w:tab w:val="clear" w:pos="2835"/>
          <w:tab w:val="left" w:pos="426" w:leader="none"/>
        </w:tabs>
        <w:spacing w:lineRule="auto" w:line="360" w:before="0" w:after="0"/>
        <w:ind w:left="170" w:right="17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ДС 81-28.01 Указания по применению Государственных элементных сметных норм на строительные и специальные строительные работы (ГЭСН-2001)</w:t>
      </w:r>
    </w:p>
    <w:p>
      <w:pPr>
        <w:pStyle w:val="Normal"/>
        <w:tabs>
          <w:tab w:val="clear" w:pos="2835"/>
          <w:tab w:val="left" w:pos="426" w:leader="none"/>
        </w:tabs>
        <w:spacing w:lineRule="auto" w:line="360" w:before="0" w:after="0"/>
        <w:ind w:left="170" w:right="17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ЕР-2001. Территориальные единичные расценки на строительные и ремонтно-строительные работы.</w:t>
      </w:r>
    </w:p>
    <w:p>
      <w:pPr>
        <w:pStyle w:val="Style14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70" w:right="17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ЕНиР Сборник 23, Электромонтажные работы, выпуски 1,4,6,7,9/ Госстрой СССР. – М.: Прейскурантиздат, 1987 г., в (ред. от 17.01.2017) – 303 с.</w:t>
      </w:r>
    </w:p>
    <w:p>
      <w:pPr>
        <w:pStyle w:val="Normal"/>
        <w:tabs>
          <w:tab w:val="clear" w:pos="2835"/>
          <w:tab w:val="left" w:pos="9922" w:leader="none"/>
        </w:tabs>
        <w:spacing w:lineRule="auto" w:line="360" w:before="0" w:after="0"/>
        <w:ind w:left="170" w:right="17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Строительные нормы и правила (СНиП) част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-2001 «Сметные нормы и правила». </w:t>
      </w:r>
    </w:p>
    <w:p>
      <w:pPr>
        <w:pStyle w:val="Style14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зыв на курсовую работу</w:t>
      </w:r>
    </w:p>
    <w:p>
      <w:pPr>
        <w:pStyle w:val="Style14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МДК 04.02 «Экономика организации»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 __________________________________________группы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ости 270843 «Монтаж, наладка и эксплуатация электрооборудования промышленных и гражданских здан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курсовой работы: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 степени соответствия выполненной курсовой работы заданию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выполнения разделов работы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выполнения пояснительной записки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качества курсов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недостатков курсов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боты заслуживает___________ оценки (по пятибалльной систем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урсового проектирования ____________________________ «____»___________________20__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 2708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нтаж, наладка и эксплуат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оборудования промышл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гражданских зданий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___ » __________201__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курсовую работу по ПМ.04 Организация управления производственным подразделением МДК 04.02 «Экономика организации» студенту 5 курса группы МЭ-588/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зад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Определение сметной стоимости электромонтажных рабо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ыполнения курсового проектирования, необходимы следующие да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тоимость основных фондов на начало года  - 175 0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тоимость вводимых объектов – 23 450 руб. с 1. 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тоимость ликвидированных фондов – 11 679 руб. с 1.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еревыполнение нормы выработки -  115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Снижение себестоимости – 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курсовой работы на указанную тему должна быть представл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едомость физических объемов электромонтажных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Методы расчета сметной стоимости электромонтажных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ояснительная записка к локальной сме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счет сметной стоимости электромонтажных работ в текущем уровне це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Расчет плана по труду и заработной плат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асчет страховых взно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пределение прибыли и рентабельности производства электромонтажных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Расчет налогов и чистой прибы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Расчет среднемесячной выработки и заработной платы одного рабоче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Сводная таблица технико-экономических показ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А Локальная с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дачи «__» _________ 201___г.                     Срок окончания «___» _________ 201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курсовой работы</w:t>
        <w:tab/>
        <w:t xml:space="preserve">                        _____________________</w:t>
      </w:r>
    </w:p>
    <w:p>
      <w:pPr>
        <w:pStyle w:val="Style14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ab/>
        <w:tab/>
        <w:t>ЗАЩИЩЕНО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</w:rPr>
        <w:t>ОЦЕНКА</w:t>
      </w:r>
      <w:r>
        <w:rPr>
          <w:rFonts w:cs="Times New Roman" w:ascii="Times New Roman" w:hAnsi="Times New Roman"/>
          <w:szCs w:val="28"/>
          <w:u w:val="single"/>
        </w:rPr>
        <w:t xml:space="preserve">    </w:t>
        <w:tab/>
      </w:r>
    </w:p>
    <w:p>
      <w:pPr>
        <w:pStyle w:val="Heading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_________________________________                    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Руководитель</w:t>
      </w:r>
    </w:p>
    <w:p>
      <w:pPr>
        <w:pStyle w:val="Heading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Cs w:val="28"/>
        </w:rPr>
        <w:t>_________________________________</w:t>
      </w:r>
      <w:r>
        <w:rPr>
          <w:rFonts w:cs="Times New Roman" w:ascii="Times New Roman" w:hAnsi="Times New Roman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Heading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-3662045</wp:posOffset>
                </wp:positionV>
                <wp:extent cx="6391275" cy="95535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955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55pt;margin-top:-288.35pt;width:503.2pt;height:75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u w:val="single"/>
        </w:rPr>
        <w:t>Определение сметной стоимости электромонтажных работ</w:t>
      </w:r>
      <w:r>
        <w:rPr>
          <w:rFonts w:cs="Times New Roman" w:ascii="Times New Roman" w:hAnsi="Times New Roman"/>
          <w:color w:val="000000"/>
          <w:spacing w:val="-20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20"/>
          <w:lang w:val="ru-RU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Пояснительная записка к </w:t>
      </w:r>
      <w:r>
        <w:rPr>
          <w:rFonts w:cs="Times New Roman" w:ascii="Times New Roman" w:hAnsi="Times New Roman"/>
          <w:color w:val="000000"/>
          <w:spacing w:val="-20"/>
          <w:lang w:val="ru-RU"/>
        </w:rPr>
        <w:t>курсов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по МДК 04.02:</w:t>
      </w:r>
      <w:r>
        <w:rPr>
          <w:rFonts w:cs="Times New Roman" w:ascii="Times New Roman" w:hAnsi="Times New Roman"/>
          <w:spacing w:val="-20"/>
          <w:sz w:val="28"/>
          <w:szCs w:val="28"/>
          <w:u w:val="single"/>
        </w:rPr>
        <w:t xml:space="preserve"> Экономика орган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w w:val="80"/>
          <w:sz w:val="28"/>
          <w:szCs w:val="28"/>
          <w:u w:val="single"/>
        </w:rPr>
        <w:t>ЮУрГТК 08.02.09. 01 КП 01 03 .ПЗ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w w:val="80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ЮУрГТ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</w:t>
            </w:r>
          </w:p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 группы________________ </w:t>
            </w:r>
          </w:p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</w:tr>
    </w:tbl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  <w:tab/>
        <w:tab/>
        <w:t xml:space="preserve">               </w:t>
        <w:tab/>
        <w:tab/>
        <w:t xml:space="preserve"> 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283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2835"/>
          <w:tab w:val="left" w:pos="0" w:leader="none"/>
        </w:tabs>
        <w:suppressAutoHyphens w:val="true"/>
        <w:ind w:firstLine="3240"/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/>
          <w:i/>
          <w:caps/>
          <w:sz w:val="24"/>
          <w:szCs w:val="24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Calibri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Название Знак"/>
    <w:qFormat/>
    <w:rPr>
      <w:rFonts w:ascii="GOST type B" w:hAnsi="GOST type B" w:eastAsia="Times New Roman" w:cs="Times New Roman"/>
      <w:sz w:val="28"/>
      <w:szCs w:val="24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GOST type B" w:hAnsi="GOST type B" w:eastAsia="Times New Roman" w:cs="GOST type B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Times New Roman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51:00Z</dcterms:created>
  <dc:creator>Алик</dc:creator>
  <dc:description/>
  <cp:keywords/>
  <dc:language>en-US</dc:language>
  <cp:lastModifiedBy>Чиняева Светлана Александровна</cp:lastModifiedBy>
  <cp:lastPrinted>2016-02-15T08:20:00Z</cp:lastPrinted>
  <dcterms:modified xsi:type="dcterms:W3CDTF">2022-08-31T04:46:00Z</dcterms:modified>
  <cp:revision>16</cp:revision>
  <dc:subject/>
  <dc:title/>
</cp:coreProperties>
</file>