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ГСЭ.04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2.12 Монтаж, техническое обслуживание и ремонт промышленного оборудования (по отраслям)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 Челябинск, 2022 г.</w:t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циплина «Иностранный язык в профессиональной деятельности»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вляется обязательной частью общего гуманитарного и социально-экономического цикла ОПОП в соответствии с ФГОС СПО по специальности 15.02.12 Монтаж, техническое обслуживание и ремонт промышленного оборудования (по отраслям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бое значение дисциплина имеет при формировании и развитии 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4. </w:t>
      </w:r>
      <w:r>
        <w:rPr>
          <w:rFonts w:cs="Times New Roman" w:ascii="Times New Roman" w:hAnsi="Times New Roman"/>
          <w:sz w:val="28"/>
          <w:szCs w:val="28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9. </w:t>
      </w:r>
      <w:r>
        <w:rPr>
          <w:rFonts w:cs="Times New Roman" w:ascii="Times New Roman" w:hAnsi="Times New Roman"/>
          <w:sz w:val="28"/>
          <w:szCs w:val="28"/>
        </w:rPr>
        <w:t>Использовать информационные технологии в профессиона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10. </w:t>
      </w:r>
      <w:r>
        <w:rPr>
          <w:rFonts w:cs="Times New Roman" w:ascii="Times New Roman" w:hAnsi="Times New Roman"/>
          <w:sz w:val="28"/>
          <w:szCs w:val="28"/>
        </w:rPr>
        <w:t>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и </w:t>
      </w:r>
      <w:r>
        <w:rPr/>
        <w:t>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3753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1 определять задачи для поиска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2 Определять необходимые источники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о 02.01 номенклатура информационных источников применяемых в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2 применять современную научную профессиональную терминолог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3.03 определять и выстраивать траектории профессионального развития и самообразования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2 современная научная и профессиональная терминолог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о 03.03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4.01 организовывать работу коллектива и команд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о 04.01 психологические основы деятельности  коллектива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сихологические особенности личности; 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5.01 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5.02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6.01 описывать значимость своей профессии (специальности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6.01 сущность гражданско-патриотической позиции общечеловеческих ценностей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7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7.01 соблюдать нормы экологической безопасности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7.01 правила экологической безопасности при ведении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о 09.01 </w:t>
            </w:r>
            <w:r>
              <w:rPr>
                <w:rFonts w:cs="Times New Roman" w:ascii="Times New Roman" w:hAnsi="Times New Roman"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рименять средства информационных технологий для решения профессиональных задач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9.01 современные средства и устройства информатизаци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10.01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10.02 участвовать в диалогах на знакомые общие и профессиональные темы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10.03 строить простые высказывания о себе и о своей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10.04 кратко обосновывать и объяснить свои действия (текущие и планируемые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10.05 писать простые связные сообщения на знакомые или интересующие профессиональные темы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10.01 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10.02 основные общеупотребительные глаголы (бытовая и профессиональная лексика)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10.03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10.04 особенности произношения; Зо 10.05 правила чтения текстов профессиональной направлен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11.06 презентовать бизнес-идею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11.04 порядок выстраивания презентаци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4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 проводится в форме зачетов в 6,7 семестра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533"/>
        <w:gridCol w:w="1256"/>
        <w:gridCol w:w="980"/>
        <w:gridCol w:w="4686"/>
      </w:tblGrid>
      <w:tr>
        <w:trPr>
          <w:trHeight w:val="2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. Система образования в России и за рубежом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общий смысл четко произнесенных высказываний на известные темы (профессиональные и бытов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ряды существительных; число существительных; притяжательный падеж существительны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76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истема образования в России и за рубежом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«Мой колледж». Подготовка экскурсии и рекламного проспекта «Колледж»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2. Различные виды искусств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Разряды прилагательных; степени сравнения прилагательных; сравнительные конструкции с союзам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51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менитые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убежные худож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менитые зарубежные композит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Контрольные рабо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3. Экологические проблемы нашей план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общий смысл четко произнесенных высказываний на известные темы (профессиональные и бытов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логи, разновидности предлогов; особенности в употреблении предлог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2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2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ащита окружающей среды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– экосистемы или зеленое золо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оект «Человек и природа – сотрудничество или противостояние»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4. Здоровье и спорт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общий смысл четко произнесенных высказываний на известные темы (профессиональные и бытов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bCs/>
              </w:rPr>
              <w:t>азряды числительных; употребление числительных; обозначение времени, обозначение дат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порт в наш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 и зимние виды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оект-презентация «День здоровья»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5. Путешествие. Поездка за гран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общий смысл четко произнесенных высказываний на известные темы (профессиональные и бытов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чные, притяжательные местоимения; указательные местоимения; возвратные местоимения; вопросительные местоимения; неопределенные местоим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1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71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утешествия нашей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ездка за границу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6. Моя будущая профессия, карьер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оя будущая профе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ные рабо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7. Метрическая систем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йствительный з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радательный зало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Будущее в прошедше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трическая система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8. Компьютеры и их функци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гласование времен. Прямая и косвенная речь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компьютеров. Роль компьютера в соврем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 и Всемирная паут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9. Урал – центр Российской промышленност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употребления форм сослагательного наклонения. Повелительное наклонени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ал – центр Российской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0. Промышленная электроник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употребления модальных глаголов. Эквиваленты модальных глагол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i/>
              </w:rPr>
              <w:t>Промышленная электро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Контрольные работ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5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1. История строительства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9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Формы инфинитива и их значение. Функции и употребление инфинити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стор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304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71" w:hRule="atLeast"/>
        </w:trPr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12. Роль технического прогресса в науке и тех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част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Причаст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. Предикативные конструкции с причастием.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2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65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фундаментальных открытий в науке и тех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ия в области химии, биологии, физ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крытия в области композицион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ль технического прогр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3. Роль леса в промышленност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Формы герундия и его функции в предложении. Герундиальные конструкц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оль леса в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4. Человечество и металлы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чинительные союзы. Подчинительные союзы. Частицы и междомет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ллы. Сталь. Методы тепловой обработки с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5. Металлы и их использование в промышленности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ложное подлежаще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еталлургия. Металлы на службе человека. Продукты черной металлур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Рабата с текстами технического профиля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6. Виды сплав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ложносочиненные предлож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плавы. Алюминий и его сплавы. Магний и его сплавы. Медь и его сплавы. Титан и его спла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7. Физические и механические свойства металлов и сплавов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ипы придаточных предложений. Нареч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some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any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no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lang w:val="en-US"/>
              </w:rPr>
              <w:t>every</w:t>
            </w:r>
            <w:r>
              <w:rPr>
                <w:rFonts w:cs="Times New Roman" w:ascii="Times New Roman" w:hAnsi="Times New Roman"/>
                <w:bCs/>
              </w:rPr>
              <w:t xml:space="preserve"> и их производные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ические свойства металлов и сплавов. Механические свойства металлов и сплав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ма 18.Процессы металло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нимать общий смысл четко произнесенных высказываний на известные темы (профессиональные и бытовые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нимать тексты на базовые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вовать в диалогах на знакомые общие и профессиональные т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тко обосновывать и объяснить свои действия (текущие и планируемые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н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построения простых и сложных предложений на профессиональные тем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общеупотребительные глаголы (бытовая и профессиональная лексика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произнош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Безличные глаголы, безличные предлож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ая подготов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цессы металлообработки: прокатка, экструзия. Отпуск. Ковка. Объемная штамп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арка. Виды сварки. Сварочное оборудование. Перспективы развития сварки в 21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</w:t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0" w:hRule="atLeast"/>
        </w:trPr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3.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условия реализации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рабочей программы дисциплины осуществляется в учебном кабинете «Иностранный язык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 «Иностранный язык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 демонстрационных материалов по курсу «Иностранный язык в профессиональной деятельност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Cs w:val="false"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источники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Голубев, А. П. Английский язык [Текст]: учебное пособие/ А. П. Голубев, А. П. Коржавый, И. Б. Смирнова. - 7-е изд., стер. – М.: Академия, 2017. - 208 с. </w:t>
      </w:r>
    </w:p>
    <w:p>
      <w:pPr>
        <w:pStyle w:val="Heading1"/>
        <w:spacing w:before="0" w:after="0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kern w:val="2"/>
          <w:sz w:val="28"/>
          <w:szCs w:val="28"/>
          <w:u w:val="single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Дополнительные источники: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подаватели иностранного языка ГБПОУ «Южно-Уральский государственный технический колледж». Задания для практических работ по общеобразовательной учебной дисциплине «Иностранный язык (английский)» для профессиональных образовательных организаций всех профилей профессионального образования. – Челябинск: Изд-во ГБУ ДПО ЧИРПО, 2017. – 172 с.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тетрадь для аудиторной и внеаудиторной самостоятельной работы по дисциплине «Иностранный язык» (английский) для студентов 2 курса всех специальностей ФГОС СПО. Сост. А.А. Клушева; ЮУрГТК. - Челябинск : РИО,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тетрадь для аудиторной и внеаудиторной самостоятельной работы по дисциплине «Иностранный язык» (английский) для студентов 3 курса всех специальностей ФГОС СПО. Сост. Н.В. Малева; ЮУрГТК. - Челябинск : РИО, 2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азета «Английский язык». – М.: «Первое сентября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КОНТРОЛЬ И ОЦЕНКА РЕЗУЛЬТАТОВ ОСВОЕНИЯ УЧЕБНОЙ ДИСЦИПЛИНЫ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3873"/>
        <w:gridCol w:w="1748"/>
      </w:tblGrid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знаний и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чертежей, инструкций, норматив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сведения о себе и  заполнять различные виды анкет, резюме, заявлений и др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чертежи и техническую документацию на английском язы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зывать на английском языке инструменты, оборудование, оснастку, приспособления, станки, используемые при выполнении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межличностное общение между участниками движ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х стран;</w:t>
            </w:r>
          </w:p>
          <w:p>
            <w:pPr>
              <w:pStyle w:val="5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амостоятельно совершенствовать устную и письменную профессионально-ориентированную речь, пополнять словарный запас</w:t>
            </w:r>
          </w:p>
          <w:p>
            <w:pPr>
              <w:pStyle w:val="5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ас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50-79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49% 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Работа выполнена на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еревода полностью соответствует содержанию оригинального текста; полностью соответствует профессиональной стилистике и направленности текста; удовлетворяет общепринятым нормам русского языка, не имеет синтаксических конструкций языка оригинала и несвойственных русскому языку выражений и оборотов. Все профессиональные термины переведены правильно. Сохранена структура оригинального текста. Перевод не требует редакт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Работа выполнен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менее 90% от общего объе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нятна направленность переведенного текста и его общее содержание соответствует содержанию оригинального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переводе присутствуют 1-4 лексические ошиб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кажен перевод сложных слов, некоторых сложных устойчивых сочет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исутствуют 1-2 ошибки в переводе профессиональных терминов. В целом текст перевода не имеет недостатков в стиле из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вод не требует редакт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3» - Выполнено не менее 50% перевода от общего объема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нятна направленность текста и его общее содержание соответствует содержанию оригинального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переводе присутствуют более 5 лексических ошибок; искажен перевод сложных слов, некоторых сложных устойчивых сочетаний. Присутствуют 1-2 ошибки в переводе профессиональных терминов. Текст перевода имеет недостатки в стиле изложения. Перевод требует восполнения всех пропусков оригинала, устранения смысловых искажений, стилистической пр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«2» - Выполнено менее 50% перевода от общего объема раб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еревода не соответствует общепринятым нормам русского языка, имеет пропуски, грубые смысловые искажения, перевод требует восполнения всех пропусков оригинала и стилистической пр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полностью понимает основное содержание текста, умеет выделить отдельную, значимую для себя информацию, догадывается о значении незнакомых слов по кон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практически полностью понимает основное содержание текста, умеет выделить отдельную, значимую для себя информацию, догадывается о значении более 80% незнакомых слов по кон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не полностью понимает основное содержание текста, умеет выделить отдельную, значимую для себя информацию, догадывается о значении более 50% незнакомых слов по контек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обучающийся не полностью понимает основное содержание текста, не умеет выделить отдельную, значимую для себя информацию, догадывается о значении менее 50% незнакомых слов по контексту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(теоретическая ча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 (практическая часть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профессионально-ориентированных текстов, выполнение терминологических диктантов, предтекстовых и послетекстовых за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0" w:after="0"/>
      <w:jc w:val="center"/>
    </w:pPr>
    <w:rPr>
      <w:sz w:val="23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5:00Z</dcterms:created>
  <dc:creator>оля</dc:creator>
  <dc:description/>
  <dc:language>en-US</dc:language>
  <cp:lastModifiedBy>ozornina</cp:lastModifiedBy>
  <cp:lastPrinted>2021-10-21T10:54:00Z</cp:lastPrinted>
  <dcterms:modified xsi:type="dcterms:W3CDTF">2022-08-30T09:55:00Z</dcterms:modified>
  <cp:revision>2</cp:revision>
  <dc:subject/>
  <dc:title/>
</cp:coreProperties>
</file>