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«Южно-Уральский государственный технический колледж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Cs/>
        </w:rPr>
        <w:t>«ЧЕРЧЕНИЕ»</w:t>
      </w:r>
    </w:p>
    <w:p>
      <w:pPr>
        <w:pStyle w:val="Normal"/>
        <w:jc w:val="center"/>
        <w:rPr/>
      </w:pPr>
      <w:r>
        <w:rPr/>
        <w:t xml:space="preserve">по специальности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5.02.12 Монтаж, техническое обслуживание и ремон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мышленного оборудования (по отрасля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ФП «</w:t>
      </w:r>
      <w:r>
        <w:rPr>
          <w:b/>
          <w:i/>
          <w:caps/>
        </w:rPr>
        <w:t>Профессионалитет</w:t>
      </w:r>
      <w:r>
        <w:rPr>
          <w:b/>
          <w:i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19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>
                <w:b/>
                <w:caps/>
                <w:lang w:val="ru-RU" w:eastAsia="ru-RU"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0" w:after="24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 xml:space="preserve">ПРИЛОЖЕНИЕ (темы  рефератов, докладов, проектов)                                                                      </w:t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bCs/>
          <w:caps/>
          <w:sz w:val="28"/>
          <w:szCs w:val="28"/>
        </w:rPr>
        <w:t>Паспорт программы общеобразовательной учебной дисциплины «ЧЕРЧЕНИЕ»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щеобразовательной учебной дисциплины «Черчение» является частью программы подготовки специалистов среднего звена по специальностям ТОП-50, относящимся к техническому профилю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.2. 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 xml:space="preserve">общеобразовательная учебная дисциплина (дополнительная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 Цели и задачи учебной дисциплины – требования к результатам освоения учебной дисципли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бщеобразовательной учебной дисциплины «Черчение» направлено на достижение следующих  </w:t>
      </w:r>
      <w:r>
        <w:rPr>
          <w:b/>
          <w:bCs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/>
      </w:pPr>
      <w:r>
        <w:rPr>
          <w:sz w:val="28"/>
        </w:rPr>
        <w:t>формирование умения читать чертежи  простых деталей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  <w:szCs w:val="28"/>
        </w:rPr>
        <w:t xml:space="preserve">формирование умения выполнять чертежи </w:t>
      </w:r>
      <w:r>
        <w:rPr>
          <w:sz w:val="28"/>
        </w:rPr>
        <w:t>простых деталей</w:t>
      </w:r>
      <w:r>
        <w:rPr>
          <w:sz w:val="28"/>
          <w:szCs w:val="28"/>
        </w:rPr>
        <w:t xml:space="preserve"> в ручной графике;</w:t>
      </w:r>
    </w:p>
    <w:p>
      <w:pPr>
        <w:pStyle w:val="22"/>
        <w:widowControl w:val="false"/>
        <w:numPr>
          <w:ilvl w:val="0"/>
          <w:numId w:val="6"/>
        </w:numPr>
        <w:autoSpaceDE w:val="false"/>
        <w:spacing w:lineRule="auto" w:line="360" w:before="0" w:after="0"/>
        <w:jc w:val="both"/>
        <w:rPr>
          <w:sz w:val="28"/>
        </w:rPr>
      </w:pPr>
      <w:r>
        <w:rPr>
          <w:sz w:val="28"/>
        </w:rPr>
        <w:t>знание требований стандартов единой системы конструкторской документации к оформлению и составлению чертеж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воение содержания общеобразовательной учебной дисциплины «Черчение» обеспечивает достижение студентами следующих результа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личностных: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ения черчения в повседневной жизни человека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социальных, культурных и исторических факторах становления предмета черчения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роли графических изображений в современном мире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черчении как части общечеловеческой культуры, универсальном графическом  языке, позволяющем описывать и изображать реальные объекты нашей жизн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тапредметных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пространственного воображения,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я о простых деталях и о способах их изображения;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применения полученных знаний при решении различных задач и оценивание полученных результат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о лекальных кривых и сопряжениях, об уклоне и конусности; 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мений работать с учебным графическим материалом, точно и грамотно выражать свои мысли с применением терминологии и символики;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владение символьным языком черчения, умения читать чертежи; </w:t>
      </w:r>
    </w:p>
    <w:p>
      <w:pPr>
        <w:pStyle w:val="ConsPlus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стижение личностных (и метапредметных) результатов обучения обеспечивается оптимальным отбором технологий и методов обучения. </w:t>
      </w:r>
    </w:p>
    <w:p>
      <w:pPr>
        <w:pStyle w:val="ConsPlusNormal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 программу общеобразовательной учебной дисциплины:</w:t>
      </w:r>
    </w:p>
    <w:p>
      <w:pPr>
        <w:pStyle w:val="3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 3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нагрузка обучающегося во взаимодействии с преподавателем -   3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учебная работа обучающегося -  0 час (не предусмотрена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ind w:firstLine="567"/>
        <w:jc w:val="both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caps/>
          <w:sz w:val="28"/>
          <w:szCs w:val="28"/>
          <w:lang w:val="ru-RU"/>
        </w:rPr>
      </w:pPr>
      <w:r>
        <w:rPr>
          <w:bCs/>
          <w:i/>
          <w:caps/>
          <w:sz w:val="28"/>
          <w:szCs w:val="28"/>
          <w:lang w:val="ru-RU"/>
        </w:rPr>
      </w:r>
    </w:p>
    <w:p>
      <w:pPr>
        <w:pStyle w:val="Normal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  во взаимодействии с преподавателем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общеобразовательной </w:t>
      </w:r>
      <w:r>
        <w:rPr>
          <w:b/>
          <w:sz w:val="28"/>
          <w:szCs w:val="28"/>
        </w:rPr>
        <w:t>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32"/>
          <w:szCs w:val="32"/>
          <w:u w:val="single"/>
          <w:lang w:val="ru-RU"/>
        </w:rPr>
        <w:t>Черчение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7376"/>
        <w:gridCol w:w="1153"/>
        <w:gridCol w:w="1605"/>
        <w:gridCol w:w="2242"/>
      </w:tblGrid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стигаемые  результаты обучения</w:t>
            </w:r>
          </w:p>
        </w:tc>
      </w:tr>
      <w:tr>
        <w:trPr>
          <w:trHeight w:val="23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 Введение. Общие правила оформления чертежей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  <w:r>
              <w:rPr/>
              <w:t>формирование представления об основных изучаемых понятиях: ГОСТ ЕСКД, оформление чертежей.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начение черчения 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ое занятие № 1. Выполнение композиции из линий чертеж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Чертёжный шрифт и выполнение надписей на чертежах.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</w:t>
            </w:r>
            <w:r>
              <w:rPr/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 навыков геометрических построений;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Типы шрифтов, их отличительные и общие свойства. Номер шрифта, параметр шрифта по ЕСКД. Конструкция прописных, строчных букв и цифр. Выполнение надписей.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ое занятие № 2. Выполнение надписей шрифтами заданного номера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Нанесение размеров на чертежах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 xml:space="preserve">Предметные: 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-развитие умений работать с учебным графическим материалом, точно и грамотно выражать свои мысли с применением терминологии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-овладение символьным языком черчения, умения читать чертежи; 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менение и обозначение масштаба. Нанесение размеров. Общие требования. Размерные и выносные линии, порядок их проведения. Форма стрелок. Размерные числа и условные знаки. Изучение  ГОСТ 2.307-20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ое занятие № 3. Выполнение контура симметричной детали с нанесением разме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4. Выполнение контура несимметричной детали с нанесением разме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4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</w:rPr>
              <w:t>Построение плоских контуров технических деталей.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одержание учебного материала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Метапредметные: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>формирование представления о простых деталях и о способах их изображения;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освоение способов применения полученных знаний при решении различных задач.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метные: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формирование знаний о лекальных кривых и сопряжениях,  уклоне и конусности;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ind w:left="32" w:hanging="0"/>
              <w:jc w:val="both"/>
              <w:rPr/>
            </w:pPr>
            <w:r>
              <w:rPr/>
              <w:t xml:space="preserve">-развитие умений применять изученные понятия для решения задач практического характера и задач из смежных дисциплин с использованием справочных материалов. </w:t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Практическое занятие № 5. Выполнение геометрических построений, сопряжений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6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/>
              <w:t>Выполнение плоского контура с применением деления окружностей на равные ча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7. Выполнение уклона и конусности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8. Выполнение лекальных кривых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3.  Характеристика основных видов учебной деятельности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7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637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основных видов деятельности студентов 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бщие правила оформления чертеж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ормирование представления об основных изучаемых понятиях: ГОСТ ЕСКД, оформление чертежей.</w:t>
            </w:r>
          </w:p>
          <w:p>
            <w:pPr>
              <w:pStyle w:val="Style21"/>
              <w:snapToGrid w:val="false"/>
              <w:ind w:right="565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именение инструментов, принадлежностей и материалов для выполнения чертежей в технике ручной графики.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.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  <w:t>Вычерчивание основной надписи.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  <w:t>Вычерчивание композиции линий чертеж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ртёжный шрифт и выполнение надписей на чертежах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Формирование представления об основных изучаемых понятиях: ГОСТ ЕСКД, оформление чертежей. 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Формирование представления о типах чертежных шрифтов, номере шрифта, параметрах шрифта по ЕСКД. 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Изучение конструкции прописных, строчных букв и цифр. </w:t>
            </w:r>
          </w:p>
          <w:p>
            <w:pPr>
              <w:pStyle w:val="Style21"/>
              <w:jc w:val="both"/>
              <w:rPr/>
            </w:pPr>
            <w:r>
              <w:rPr/>
              <w:t>Выполнение надписей чертежным шрифт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несение размеров на чертеж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Формирование представления об основных изучаемых понятиях: ГОСТ ЕСКД, оформление чертежей, нанесение размеров.</w:t>
            </w:r>
          </w:p>
          <w:p>
            <w:pPr>
              <w:pStyle w:val="Style21"/>
              <w:jc w:val="both"/>
              <w:rPr/>
            </w:pPr>
            <w:r>
              <w:rPr/>
              <w:t>Формирование умений изображать простые детали.</w:t>
            </w:r>
          </w:p>
          <w:p>
            <w:pPr>
              <w:pStyle w:val="Style21"/>
              <w:jc w:val="both"/>
              <w:rPr/>
            </w:pPr>
            <w:r>
              <w:rPr/>
              <w:t>Овладение графическим языком, развитие умения использовать его для описания предметов окружающего мира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Овладение символьным языком черчения, умения читать чертежи; </w:t>
            </w:r>
          </w:p>
          <w:p>
            <w:pPr>
              <w:pStyle w:val="Style21"/>
              <w:jc w:val="both"/>
              <w:rPr/>
            </w:pPr>
            <w:r>
              <w:rPr/>
              <w:t>Развитие  навыков геометрических построений.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/>
              <w:t>Вычерчивание плоского контура детали с нанесением размер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роение плоских контуров технических дета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Формирование знаний о лекальных кривых и сопряжениях, об уклоне и конусности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 </w:t>
            </w:r>
            <w:r>
              <w:rPr/>
              <w:t>Развитие умений работать с учебным графическим материалом, точно и грамотно выражать свои мысли с применением терминологии и символики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 </w:t>
            </w:r>
            <w:r>
              <w:rPr/>
              <w:t>Овладение символьным языком черчения, умения читать чертежи.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Выполнение геометрических построений: деление  отрезков, углов, окружностей на равные части. </w:t>
            </w:r>
          </w:p>
          <w:p>
            <w:pPr>
              <w:pStyle w:val="Style21"/>
              <w:jc w:val="both"/>
              <w:rPr/>
            </w:pPr>
            <w:r>
              <w:rPr/>
              <w:t xml:space="preserve">Вычерчивание сопряжений, уклона, конусности, обозначение их на чертеже. </w:t>
            </w:r>
          </w:p>
          <w:p>
            <w:pPr>
              <w:pStyle w:val="Style21"/>
              <w:jc w:val="both"/>
              <w:rPr/>
            </w:pPr>
            <w:r>
              <w:rPr/>
              <w:t>Приведение примеров применения геометрических построений в технике и строительстве.</w:t>
            </w:r>
          </w:p>
          <w:p>
            <w:pPr>
              <w:pStyle w:val="Style21"/>
              <w:jc w:val="both"/>
              <w:rPr/>
            </w:pPr>
            <w:r>
              <w:rPr/>
              <w:t>Использование Интернета для поиска информации.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своения программы учебной дисциплины «Черчение» колледж располагает учебным кабинетом  чер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В состав кабинета черчения  входит лаборантская комната. 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плакат «Шрифт чертежный», образцы работ по всем 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ко всем темам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ое оборуд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атизированное рабочее место преподавате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Основная литература: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color w:val="555555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Вышнепольский, И. С.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Черчение [Электронный ресурс] </w:t>
      </w:r>
      <w:r>
        <w:rPr>
          <w:sz w:val="28"/>
          <w:szCs w:val="28"/>
        </w:rPr>
        <w:t xml:space="preserve">: учебник / И. С. Вышнепольский, В. И. Вышнепольский. – 3-е изд., испр. – М. : ИНФРА-М, 2016. – 400 с. – (Среднее профессиональное образование). – Режим доступа: </w:t>
      </w:r>
      <w:hyperlink r:id="rId6">
        <w:r>
          <w:rPr>
            <w:rStyle w:val="InternetLink"/>
            <w:sz w:val="28"/>
            <w:szCs w:val="28"/>
          </w:rPr>
          <w:t>http://znanium.com/bookread2.php?book=34107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Дополнительная литература:</w:t>
      </w:r>
    </w:p>
    <w:p>
      <w:pPr>
        <w:pStyle w:val="FORMATTEXT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система конструкторской документации. ГОСТ 2.301-68. Форматы, ГОСТ 2.302-68. Масштабы, ГОСТ 2.303-68. Линии, ГОСТ 2.304-68. Шрифты чертежные. 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. </w:t>
      </w:r>
      <w:r>
        <w:rPr>
          <w:rFonts w:cs="Times New Roman" w:ascii="Times New Roman" w:hAnsi="Times New Roman"/>
          <w:sz w:val="28"/>
          <w:szCs w:val="28"/>
        </w:rPr>
        <w:t>– Доступ из проф.-справ. системы «Техэксперт»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Интернет -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</w:tabs>
        <w:spacing w:lineRule="auto" w:line="276"/>
        <w:jc w:val="both"/>
        <w:rPr/>
      </w:pPr>
      <w:hyperlink r:id="rId7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47FF"/>
          <w:sz w:val="28"/>
          <w:szCs w:val="28"/>
          <w:u w:val="single"/>
        </w:rPr>
      </w:pPr>
      <w:r>
        <w:rPr>
          <w:b/>
          <w:color w:val="0047FF"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общеобразовательной учебной дисциплины проводится на первом курсе на протяжении  2 семестра и завершается зачетом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  <w:r>
        <w:rPr>
          <w:b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</w:t>
      </w:r>
      <w:r>
        <w:rPr>
          <w:sz w:val="28"/>
          <w:szCs w:val="28"/>
          <w:lang w:val="ru-RU"/>
        </w:rPr>
        <w:t>, педагогического наблюдения</w:t>
      </w:r>
      <w:r>
        <w:rPr>
          <w:sz w:val="28"/>
          <w:szCs w:val="28"/>
        </w:rPr>
        <w:t>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9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е значения черчения в повседневной жизни человека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й о социальных, культурных и исторических факторах становления предмета черчени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ние роли графических изображений в современном мире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й о черчении как части общечеловеческой культуры, универсальном графическом  языке, позволяющем описывать и изображать реальные объекты нашей жиз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ое наблюдение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пространственного воображения,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 простых деталях и о способах их изображения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ие способов применения полученных знаний при решении различных задач и оценивание полученных результат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 тест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/>
            </w:pPr>
            <w:r>
              <w:rPr>
                <w:b/>
                <w:sz w:val="28"/>
                <w:szCs w:val="28"/>
              </w:rPr>
              <w:t>Предметные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знаний о лекальных кривых и сопряжениях, об уклоне и конусност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владение символьным языком черчения, умения читать чертежи; </w:t>
            </w:r>
          </w:p>
          <w:p>
            <w:pPr>
              <w:pStyle w:val="ConsPlus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практических работ, тестирова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left="284" w:hanging="0"/>
        <w:jc w:val="both"/>
        <w:rPr>
          <w:b/>
          <w:b/>
          <w:caps/>
          <w:sz w:val="28"/>
          <w:szCs w:val="28"/>
          <w:lang w:val="ru-RU" w:eastAsia="ru-RU"/>
        </w:rPr>
      </w:pPr>
      <w:r>
        <w:rPr>
          <w:b/>
          <w:caps/>
          <w:sz w:val="28"/>
          <w:szCs w:val="28"/>
        </w:rPr>
        <w:t xml:space="preserve">5. </w:t>
      </w:r>
      <w:r>
        <w:rPr>
          <w:b/>
          <w:caps/>
          <w:sz w:val="28"/>
          <w:szCs w:val="28"/>
          <w:lang w:val="ru-RU" w:eastAsia="ru-RU"/>
        </w:rPr>
        <w:t xml:space="preserve">ПРИЛОЖЕНИЕ (темы  рефератов, докладов, проектов)                                                                     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ие размеров от базы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пряжений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техник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авильных многоугольников в орнамент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орнамента с применением деления окружности на равные части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деталях механизмов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лекальных кривых в архитектуре и строительстве.</w:t>
      </w:r>
    </w:p>
    <w:p>
      <w:pPr>
        <w:pStyle w:val="Style22"/>
        <w:numPr>
          <w:ilvl w:val="0"/>
          <w:numId w:val="5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уклона и конусности в технике.</w:t>
      </w:r>
    </w:p>
    <w:p>
      <w:pPr>
        <w:pStyle w:val="Style22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851" w:hanging="0"/>
      </w:pPr>
      <w:rPr>
        <w:rFonts w:ascii="Symbol" w:hAnsi="Symbol" w:cs="Symbol" w:hint="default"/>
        <w:sz w:val="30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color w:val="000000"/>
      <w:sz w:val="3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author/d625b493-35dc-11e4-b05e-00237dd2fde2" TargetMode="External"/><Relationship Id="rId6" Type="http://schemas.openxmlformats.org/officeDocument/2006/relationships/hyperlink" Target="http://znanium.com/bookread2.php?book=341078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09:00Z</dcterms:created>
  <dc:creator>BLINOV</dc:creator>
  <dc:description/>
  <dc:language>en-US</dc:language>
  <cp:lastModifiedBy>ozornina</cp:lastModifiedBy>
  <cp:lastPrinted>2015-10-28T13:41:00Z</cp:lastPrinted>
  <dcterms:modified xsi:type="dcterms:W3CDTF">2022-08-30T12:09:00Z</dcterms:modified>
  <cp:revision>2</cp:revision>
  <dc:subject/>
  <dc:title>ПРОЕКТ</dc:title>
</cp:coreProperties>
</file>