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bookmarkStart w:id="0" w:name="_Hlk98839701"/>
      <w:r>
        <w:rPr>
          <w:rFonts w:eastAsia="Calibri" w:cs="Calibri"/>
        </w:rPr>
        <w:t xml:space="preserve">  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ЕН.01 «Математ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15.02.12 Монтаж, техническое обслуживание и ремонт промышленн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 Челябинск, 2022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ДИСЦИПЛИНЫ       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Информатика» является обязательной частью математического и общего естественно-научного цикла ОПОП в соответствии с ФГОС СПО по специаль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2.12 Монтаж, техническое обслуживание и ремонт промышлен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(по отраслям) ФП «Профессионалитет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ableParagraph"/>
        <w:ind w:left="107" w:right="55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>
          <w:bCs/>
        </w:rPr>
        <w:t xml:space="preserve">ОК 1. </w:t>
      </w:r>
      <w:r>
        <w:rPr/>
        <w:t>Выбирать способы решения задач профессиональной деятельности, применительно к различным контекстам.</w:t>
      </w:r>
    </w:p>
    <w:p>
      <w:pPr>
        <w:pStyle w:val="Style43"/>
        <w:ind w:firstLine="708"/>
        <w:rPr/>
      </w:pPr>
      <w:r>
        <w:rPr>
          <w:bCs/>
          <w:lang w:val="ru-RU"/>
        </w:rPr>
        <w:t xml:space="preserve">ОК 2. </w:t>
      </w:r>
      <w:r>
        <w:rPr>
          <w:lang w:val="ru-RU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P16"/>
        <w:shd w:fill="FFFFFF" w:val="clear"/>
        <w:spacing w:before="0" w:after="0"/>
        <w:ind w:firstLine="709"/>
        <w:jc w:val="both"/>
        <w:rPr/>
      </w:pPr>
      <w:r>
        <w:rPr>
          <w:bCs/>
        </w:rPr>
        <w:t>ОК 3. Планировать и реализовывать собственное профессиональное и личностное развитие</w:t>
      </w:r>
      <w:r>
        <w:rPr/>
        <w:t>.</w:t>
      </w:r>
    </w:p>
    <w:p>
      <w:pPr>
        <w:pStyle w:val="P16"/>
        <w:shd w:fill="FFFFFF" w:val="clear"/>
        <w:spacing w:before="0" w:after="0"/>
        <w:ind w:firstLine="709"/>
        <w:jc w:val="both"/>
        <w:rPr>
          <w:bCs/>
        </w:rPr>
      </w:pPr>
      <w:r>
        <w:rPr>
          <w:bCs/>
        </w:rPr>
        <w:t>ОК 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Определять оптимальные методы восстановления работоспособности промышленного оборудования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pacing w:lineRule="auto" w:line="240" w:before="0" w:after="0"/>
        <w:ind w:left="42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ableParagraph"/>
        <w:ind w:left="107" w:right="5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3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 xml:space="preserve">У 3.1.01 </w:t>
            </w:r>
            <w:r>
              <w:rPr/>
              <w:t>производить</w:t>
            </w:r>
            <w:r>
              <w:rPr>
                <w:spacing w:val="-4"/>
              </w:rPr>
              <w:t xml:space="preserve"> </w:t>
            </w:r>
            <w:r>
              <w:rPr/>
              <w:t>расчеты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7"/>
              </w:rPr>
              <w:t xml:space="preserve"> </w:t>
            </w:r>
            <w:r>
              <w:rPr/>
              <w:t>определению</w:t>
            </w:r>
            <w:r>
              <w:rPr>
                <w:spacing w:val="-7"/>
              </w:rPr>
              <w:t xml:space="preserve"> </w:t>
            </w:r>
            <w:r>
              <w:rPr/>
              <w:t>оптимальных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ме</w:t>
            </w:r>
            <w:r>
              <w:rPr/>
              <w:t>тодов</w:t>
            </w:r>
            <w:r>
              <w:rPr>
                <w:spacing w:val="-12"/>
              </w:rPr>
              <w:t xml:space="preserve"> </w:t>
            </w:r>
            <w:r>
              <w:rPr/>
              <w:t>восстановления</w:t>
            </w:r>
            <w:r>
              <w:rPr>
                <w:spacing w:val="-12"/>
              </w:rPr>
              <w:t xml:space="preserve"> </w:t>
            </w:r>
            <w:r>
              <w:rPr/>
              <w:t>работоспособности</w:t>
            </w:r>
            <w:r>
              <w:rPr>
                <w:spacing w:val="-12"/>
              </w:rPr>
              <w:t xml:space="preserve"> </w:t>
            </w:r>
            <w:r>
              <w:rPr/>
              <w:t>промышленного оборудования</w:t>
            </w:r>
          </w:p>
          <w:p>
            <w:pPr>
              <w:pStyle w:val="Style44"/>
              <w:spacing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/>
              <w:t>У 3.1.02 Решать системы линейных уравнений различными методами</w:t>
            </w:r>
          </w:p>
          <w:p>
            <w:pPr>
              <w:pStyle w:val="TableParagraph"/>
              <w:spacing w:lineRule="exact" w:line="252"/>
              <w:ind w:left="107" w:hanging="0"/>
              <w:jc w:val="both"/>
              <w:rPr/>
            </w:pPr>
            <w:r>
              <w:rPr>
                <w:sz w:val="24"/>
                <w:szCs w:val="24"/>
              </w:rPr>
              <w:t>У 3.1.03 Производить операции над матрицами и определителям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 3.1.0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 и методы линейной алгебры,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1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 определять этапы решен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 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 составлять план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 определять необходимые ресурсы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о 1.07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вычисление вероятности с использованием элементов комбинаторик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 Основные математические методы решения приклад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</w:t>
              <w:br/>
              <w:t>и смежных област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2.04 </w:t>
            </w:r>
            <w:r>
              <w:rPr>
                <w:rFonts w:cs="Times New Roman" w:ascii="Times New Roman" w:hAnsi="Times New Roman"/>
                <w:sz w:val="24"/>
              </w:rPr>
              <w:t>выполнять действия над комплексными числ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2.0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геометрических величин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2.02 </w:t>
            </w:r>
            <w:r>
              <w:rPr>
                <w:rFonts w:cs="Times New Roman" w:ascii="Times New Roman" w:hAnsi="Times New Roman"/>
                <w:sz w:val="24"/>
              </w:rPr>
              <w:t>основные математические методы решения приклад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2.03 </w:t>
            </w:r>
            <w:r>
              <w:rPr>
                <w:rFonts w:cs="Times New Roman" w:ascii="Times New Roman" w:hAnsi="Times New Roman"/>
                <w:sz w:val="24"/>
              </w:rPr>
              <w:t>основные методы и понятия математического анализа, линейной алгеб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о 2.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методы математического анализа,  теорию комплексных чисел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3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3.02 </w:t>
            </w:r>
            <w:r>
              <w:rPr>
                <w:rFonts w:cs="Times New Roman" w:ascii="Times New Roman" w:hAnsi="Times New Roman"/>
                <w:sz w:val="24"/>
              </w:rPr>
              <w:t>решать прикладные задачи с использованием элементов дифференциального и интегрального ис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Уо 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ложные функции и строить их граф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3.01 Основные понятия и методы математического анализ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3.0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3</w:t>
            </w:r>
            <w:r>
              <w:rPr>
                <w:rFonts w:cs="Times New Roman" w:ascii="Times New Roman" w:hAnsi="Times New Roman"/>
                <w:sz w:val="24"/>
              </w:rPr>
              <w:t xml:space="preserve"> основы дифференциального и интегрального исчис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организовывать работу коллектива и команд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ы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 Основные понятия и методы теории вероятностей и математической стат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5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.5.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5.0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29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Экзамен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200"/>
        <w:gridCol w:w="1669"/>
        <w:gridCol w:w="1390"/>
        <w:gridCol w:w="1806"/>
      </w:tblGrid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тематический анал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/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я од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зависимой переменной и е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о 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я одной независимой переменной и способы ее задания. Характеристики функци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рафиков реальных функций с помощь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их преобразова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ел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7" w:hanging="0"/>
              <w:jc w:val="center"/>
              <w:rPr/>
            </w:pPr>
            <w:r>
              <w:rPr>
                <w:sz w:val="24"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едела функции. Основные теоремы о предел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чательные пределы. Непрерывность функции. Исследование функции на непрерывность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еделов. Раскрытие неопределенности.  Вычисление односторонних преде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пределов функций с помощью замечательных преде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ётную работу по теме: « Вычисление пределов. Раскрытие неопределённосте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ных заданий по теме: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арианты использования первого и второго замечательных пределов для решения профессиональных зада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64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альное и интегральное исчисл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Уо 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</w:tc>
      </w:tr>
      <w:tr>
        <w:trPr>
          <w:trHeight w:val="24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вычисления производных элементарных и сложных функций. Неопределённый интеграл и его свойства.  Определённый интеграл и его свойств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 элементарных функц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 сложных функц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роизводной к решению практических зада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производной к исследованию фун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неопределенных интегралов различными и метод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9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енных интегра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61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пределенного интеграла в практических задачах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6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ных заданий по теме: «Вычисление производных сложных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но-графических заданий по теме: «Исследование и построение графиков функ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ных работ по теме: «Вычисление неопределенных  интегралов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и методы линейной алгеб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/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рицы и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ители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/>
              <w:t>У 3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рицы, их виды. Действия над матрицами.  Обратная матрица.</w:t>
            </w:r>
          </w:p>
          <w:p>
            <w:pPr>
              <w:pStyle w:val="TableParagraph"/>
              <w:numPr>
                <w:ilvl w:val="0"/>
                <w:numId w:val="4"/>
              </w:numPr>
              <w:ind w:left="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ели n-го порядка, их свойства и вычислени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1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 с матрицам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пределителя  3-го порядка  с использованием свойств определите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обратной матриц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1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ист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ых уравнений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известными методом Крам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Вычисление определителя  3-го порядка  с использованием свойств определ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а по теме: « Методы решения систем линейных уравнений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известными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ейных алгебра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авнений (СЛАУ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/>
              <w:t>У 3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ЛАУ с помощью матриц и методом  Гаусс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5"/>
              </w:numPr>
              <w:pBdr/>
              <w:spacing w:before="0" w:after="0"/>
              <w:ind w:left="308" w:hanging="284"/>
              <w:contextualSpacing/>
              <w:rPr/>
            </w:pPr>
            <w:r>
              <w:rPr>
                <w:bCs/>
              </w:rPr>
              <w:t xml:space="preserve">Практическое занятие </w:t>
            </w:r>
            <w:r>
              <w:rPr>
                <w:bCs/>
                <w:lang w:val="ru-RU"/>
              </w:rPr>
              <w:t>15</w:t>
            </w:r>
          </w:p>
          <w:p>
            <w:pPr>
              <w:pStyle w:val="Style44"/>
              <w:pBdr/>
              <w:spacing w:before="0" w:after="0"/>
              <w:ind w:left="308" w:hanging="0"/>
              <w:contextualSpacing/>
              <w:rPr>
                <w:lang w:val="ru-RU"/>
              </w:rPr>
            </w:pPr>
            <w:r>
              <w:rPr>
                <w:bCs/>
              </w:rPr>
              <w:t>Решение систем линейных уравнений методами линейной алгебр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numPr>
                <w:ilvl w:val="0"/>
                <w:numId w:val="5"/>
              </w:numPr>
              <w:pBdr/>
              <w:spacing w:before="0" w:after="0"/>
              <w:ind w:left="308" w:hanging="284"/>
              <w:contextualSpacing/>
              <w:rPr>
                <w:bCs/>
              </w:rPr>
            </w:pPr>
            <w:r>
              <w:rPr>
                <w:bCs/>
              </w:rPr>
              <w:t>Практическое занятие</w:t>
            </w:r>
            <w:r>
              <w:rPr>
                <w:bCs/>
                <w:lang w:val="ru-RU"/>
              </w:rPr>
              <w:t xml:space="preserve"> 16</w:t>
            </w:r>
          </w:p>
          <w:p>
            <w:pPr>
              <w:pStyle w:val="Style44"/>
              <w:pBdr/>
              <w:spacing w:before="0" w:after="0"/>
              <w:ind w:left="308" w:hanging="0"/>
              <w:contextualSpacing/>
              <w:rPr/>
            </w:pPr>
            <w:r>
              <w:rPr>
                <w:bCs/>
              </w:rPr>
              <w:t>Решение СЛАУ различными методам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й работы по теме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именение СЛАУ для профессиональных расчетов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лементы теории комплексных чисе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ые числ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ствия над ними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 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ое число и его формы. Действия над комплексными числами в различных формах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е числа и действия над ним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й работы по темам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Действия над комплексными числами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Показательная форма комплексного числа»,   « Геометрическое изображение комплексного чис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теории вероятностей и математической статист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оятность. Теоре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жения вероятнос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Уо 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я события и вероятности событий. Теоремы сложения и умножения вероятност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актических задач на определение вероятности события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    « Применение комбинаторики для решения профессиональных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учайная величина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е функция распределе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Уо 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5.01</w:t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чайная величина. Дискретные и непрерывные случайные величины. Закон распределения случайной величин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математическое ожидание, дисперси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Тема 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тематическое ожидание и дисперсия случайной величин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3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05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Уо 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5.01</w:t>
            </w:r>
          </w:p>
        </w:tc>
      </w:tr>
      <w:tr>
        <w:trPr>
          <w:trHeight w:val="34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истики случайной велич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задач на математическое ожидание, дисперсию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ешение задач на вычисление  вероятностей с использованием элементов математической статист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5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/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математики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необходимым для реализации программы учебной дисциплины оборудова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2" w:name="_Hlk7648278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1. Пехлецкий И.Д. Математика [Текст] : учеб. пособие для студ. Учреждений сред. проф. образования  /И.Д. Пехлецкий. - 12-е изд., стер. – М.:  Издательский центр «Академия», 2018 . - 320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3" w:name="_Hlk76482781"/>
      <w:bookmarkStart w:id="4" w:name="_Hlk76482781"/>
      <w:bookmarkEnd w:id="4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Р учебной дисциплины Математика для специальности 15.02.14 Оснащение средствами  автоматизации технологических процессов и производств (по отраслям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- Режим доступа: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m.sustec.ru/course/view.php?id=349</w:t>
        </w:r>
      </w:hyperlink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trike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4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Григорьев В.П. Математика: учебник для студ. Учреждений сред. проф. образования / В.П. Григорьев, Т.Н. Сабурова. – 2-е изд., стер. – М: Издательский центр «Академия», 2018. – 368 с.</w:t>
      </w:r>
    </w:p>
    <w:p>
      <w:pPr>
        <w:pStyle w:val="Style44"/>
        <w:tabs>
          <w:tab w:val="clear" w:pos="708"/>
          <w:tab w:val="left" w:pos="-284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6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Информационные, тренировочные и контрольные материалы. [Электронный ресурс] Режим доступа: http:// www. fcior. edu. ru.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Единая коллекции цифровых образовательных ресурсов. [Электронный ресурс] Режим доступа: http:// www. school-collection. edu. ru. 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Портал Math.ru: библиотека, медиатека, олимпиады, задачи, научные школы, учительская, история математики [Электронный ресурс]   Режим доступа: http://www.math.ru</w:t>
      </w:r>
    </w:p>
    <w:p>
      <w:pPr>
        <w:pStyle w:val="Style4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bCs/>
        </w:rPr>
        <w:t>Математика в Открытом колледже [Электронный ресурс]  Режим доступа: http://www.mathematics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Материалы по математике в Единой коллекции цифровых образовательных ресурсов [Электронный ресурс] Режим доступа: http://school_collection.edu.ru/collection/matematika/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Образовательный математический сайт Exponenta.ru [Электронный ресурс] Режим доступа :http//www.exponenta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Общероссийский математический портал Math_Net.Ru [Электронный ресурс] Режим доступа: http://www.mathnet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Портал Allmath.ru – вся математика в одном месте[Электронный ресурс] Режим доступа : http://www.allmath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Интернет-библиотека физико-математической литературы[Электронный ресурс] Режим доступа: http://ilib.mccme.ru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И ОЦЕНКА РЕЗУЛЬТАТОВ ОСВО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83"/>
        <w:gridCol w:w="248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3"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З 1.3.01</w:t>
            </w:r>
            <w:r>
              <w:rPr>
                <w:lang w:val="ru-RU"/>
              </w:rPr>
              <w:t xml:space="preserve">, </w:t>
            </w:r>
            <w:r>
              <w:rPr/>
              <w:t>З 1.01</w:t>
            </w:r>
            <w:r>
              <w:rPr>
                <w:lang w:val="ru-RU"/>
              </w:rPr>
              <w:t xml:space="preserve">,  </w:t>
            </w:r>
          </w:p>
          <w:p>
            <w:pPr>
              <w:pStyle w:val="Style44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>
                <w:lang w:val="ru-RU"/>
              </w:rPr>
            </w:pPr>
            <w:r>
              <w:rPr/>
              <w:t xml:space="preserve">З 2.04, </w:t>
            </w:r>
            <w:r>
              <w:rPr>
                <w:lang w:val="ru-RU"/>
              </w:rPr>
              <w:t xml:space="preserve"> </w:t>
            </w:r>
            <w:r>
              <w:rPr/>
              <w:t>З 3.01</w:t>
            </w:r>
          </w:p>
          <w:p>
            <w:pPr>
              <w:pStyle w:val="Style44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 xml:space="preserve">Зо 4.02 </w:t>
            </w:r>
            <w:r>
              <w:rPr>
                <w:lang w:val="ru-RU"/>
              </w:rPr>
              <w:t xml:space="preserve">, </w:t>
            </w:r>
            <w:r>
              <w:rPr/>
              <w:t xml:space="preserve">З.3.03 </w:t>
            </w:r>
          </w:p>
          <w:p>
            <w:pPr>
              <w:pStyle w:val="Style44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/>
              <w:t>Зо 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Тестирование, зачет (теоретическая часть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1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4» - 71-9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3» - 51-870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2» - % 50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</w:tc>
      </w:tr>
      <w:tr>
        <w:trPr>
          <w:trHeight w:val="282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pacing w:before="0" w:after="0"/>
              <w:ind w:left="0" w:hanging="0"/>
              <w:contextualSpacing/>
              <w:rPr/>
            </w:pPr>
            <w:r>
              <w:rPr/>
              <w:t xml:space="preserve">У 3.1.02 </w:t>
            </w:r>
            <w:r>
              <w:rPr>
                <w:lang w:val="ru-RU"/>
              </w:rPr>
              <w:t xml:space="preserve">, </w:t>
            </w:r>
            <w:r>
              <w:rPr/>
              <w:t>У 3.1.03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о 1.07  </w:t>
            </w:r>
            <w:r>
              <w:rPr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04 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2.05 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3.02 ,</w:t>
            </w:r>
          </w:p>
          <w:p>
            <w:pPr>
              <w:pStyle w:val="Style44"/>
              <w:spacing w:before="0" w:after="0"/>
              <w:ind w:left="0" w:hanging="0"/>
              <w:contextualSpacing/>
              <w:rPr/>
            </w:pPr>
            <w:r>
              <w:rPr>
                <w:spacing w:val="-2"/>
              </w:rPr>
              <w:t xml:space="preserve">Уо 3.03 </w:t>
            </w:r>
            <w:r>
              <w:rPr>
                <w:spacing w:val="-2"/>
                <w:lang w:val="ru-RU"/>
              </w:rPr>
              <w:t xml:space="preserve">,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задачи,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чет (практическая час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741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обучающемуся за правильно выбранную формулу расчета и верно произведенный расч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хорошо» выставляется обучающемуся за правильно выбранную формулу расчета и допущенную арифметическую ошибку в вычислении произведенный расч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выставляется обучающемуся за неверно выбранную формулу, но использование точного алгоритма расч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обучающемуся за неправильно выбранную формулу расчета и неверно произведенный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проц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результатов деятельности обучающегося при выполнении практических рабо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решении расчетных задач</w:t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75"/>
        <w:gridCol w:w="2336"/>
        <w:gridCol w:w="233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выки (Н)/практический опыт (П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>
          <w:trHeight w:val="276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3.1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 3.1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 3.1.01</w:t>
            </w:r>
          </w:p>
        </w:tc>
      </w:tr>
      <w:tr>
        <w:trPr>
          <w:trHeight w:val="27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У 3.1.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45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о 1.07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</w:tc>
      </w:tr>
      <w:tr>
        <w:trPr>
          <w:trHeight w:val="13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2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</w:tc>
      </w:tr>
      <w:tr>
        <w:trPr>
          <w:trHeight w:val="13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 2.04</w:t>
            </w:r>
          </w:p>
        </w:tc>
      </w:tr>
      <w:tr>
        <w:trPr>
          <w:trHeight w:val="274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</w:tc>
      </w:tr>
      <w:tr>
        <w:trPr>
          <w:trHeight w:val="31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3</w:t>
            </w:r>
          </w:p>
        </w:tc>
      </w:tr>
      <w:tr>
        <w:trPr>
          <w:trHeight w:val="39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2</w:t>
            </w:r>
          </w:p>
        </w:tc>
      </w:tr>
      <w:tr>
        <w:trPr>
          <w:trHeight w:val="390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 5.0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bookmarkStart w:id="5" w:name="_Hlk75853947"/>
      <w:r>
        <w:rPr>
          <w:i/>
          <w:lang w:val="ru-RU"/>
        </w:rPr>
        <w:t>риводятся только коды компетенций общих и профессиональных, необходимых для освоения данной дисциплины, также можно привести коды л</w:t>
      </w:r>
      <w:bookmarkStart w:id="6" w:name="_Hlk73021281"/>
      <w:r>
        <w:rPr>
          <w:i/>
          <w:lang w:val="ru-RU"/>
        </w:rPr>
        <w:t xml:space="preserve">ичностных результатов реализации программы воспитания с учетом особенностей профессии/специальности </w:t>
      </w:r>
      <w:bookmarkEnd w:id="6"/>
      <w:r>
        <w:rPr>
          <w:i/>
          <w:lang w:val="ru-RU"/>
        </w:rPr>
        <w:t>в соответствии с Приложением 3 ПООП-П.</w:t>
      </w:r>
      <w:bookmarkEnd w:id="5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7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2"/>
      <w:szCs w:val="22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dom.sustec.ru/course/view.php?id=349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3:00Z</dcterms:created>
  <dc:creator>ЦРПО Мосполитех</dc:creator>
  <dc:description/>
  <dc:language>en-US</dc:language>
  <cp:lastModifiedBy>ozornina</cp:lastModifiedBy>
  <cp:lastPrinted>2022-06-30T12:39:00Z</cp:lastPrinted>
  <dcterms:modified xsi:type="dcterms:W3CDTF">2022-08-30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