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ЖЕНЕРНАЯ ГРАФИК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02.14 </w:t>
      </w:r>
      <w:r>
        <w:rPr>
          <w:rFonts w:cs="Times New Roman" w:ascii="Times New Roman" w:hAnsi="Times New Roman"/>
          <w:b/>
          <w:bCs/>
          <w:sz w:val="28"/>
          <w:szCs w:val="28"/>
        </w:rPr>
        <w:t>Оснащение средствами автоматизации технологических процессов и производств (по отраслям)</w:t>
      </w:r>
    </w:p>
    <w:p>
      <w:pPr>
        <w:pStyle w:val="Normal"/>
        <w:shd w:fill="FFFFFF" w:val="clear"/>
        <w:spacing w:lineRule="auto" w:line="360"/>
        <w:ind w:left="-142" w:right="1229" w:firstLine="10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-142" w:right="1229" w:firstLine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>ФП «</w:t>
      </w:r>
      <w:r>
        <w:rPr>
          <w:rFonts w:cs="Times New Roman" w:ascii="Times New Roman" w:hAnsi="Times New Roman"/>
          <w:b/>
          <w:i/>
          <w:caps/>
          <w:color w:val="0D0D0D"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>»</w:t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44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. Челябинск, 2022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260"/>
      </w:tblGrid>
      <w:tr>
        <w:trPr>
          <w:trHeight w:val="444" w:hRule="atLeast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бочая программа составлена на основе Федерального государственного образовательного стандарта СПО по специа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.02.14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нащение средствами автоматизации технологических процессов и производств (по отраслям) (ТОП -50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а также</w:t>
            </w:r>
            <w:r>
              <w:rPr>
                <w:rFonts w:cs="Times New Roman" w:ascii="Times New Roman" w:hAnsi="Times New Roman"/>
              </w:rPr>
              <w:t xml:space="preserve"> требований работодателей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rPr/>
            </w:pPr>
            <w:r>
              <w:rPr/>
              <w:t>протокол № ______</w:t>
            </w:r>
          </w:p>
          <w:p>
            <w:pPr>
              <w:pStyle w:val="Header"/>
              <w:rPr/>
            </w:pPr>
            <w:r>
              <w:rPr/>
              <w:t>от «__»__________202</w:t>
            </w:r>
            <w:r>
              <w:rPr>
                <w:lang w:val="ru-RU"/>
              </w:rPr>
              <w:t>2</w:t>
            </w:r>
            <w:r>
              <w:rPr/>
              <w:t xml:space="preserve"> г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7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Н.Ю. Ш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77" w:hanging="0"/>
              <w:outlineLvl w:val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а по НМР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Т.Ю. Крашакова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2022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ель: Ченцов С.А., </w:t>
      </w:r>
      <w:r>
        <w:rPr>
          <w:rFonts w:cs="Times New Roman" w:ascii="Times New Roman" w:hAnsi="Times New Roman"/>
          <w:sz w:val="28"/>
          <w:szCs w:val="28"/>
        </w:rPr>
        <w:t>преподаватель ГБПОУ «Южно-Уральский государственный техниче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2"/>
      </w:tblGrid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right="3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УКТУРА И СОДЕРЖАНИЕ УЧЕБНОЙ ДИСЦИПЛИНЫ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right="3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УСЛОВИЯ РЕАЛИЗАЦИИ УЧЕБНОЙ ДИСЦИПЛИНЫ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right="3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322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right="3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Е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ДИСЦИПЛИНЫ ОП.04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Инженерная графи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 xml:space="preserve">Учебная дисциплина ОП.10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Инженерная графика» является обязательной частью основной профессиональной образовательной программы подготовки специалистов среднего звена в соответствии с ФГОС СПО по специальности 15.02.14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снащение средствами автоматизации технологических процессов и производств (по отраслям) </w:t>
      </w:r>
      <w:r>
        <w:rPr>
          <w:rFonts w:cs="Times New Roman" w:ascii="Times New Roman" w:hAnsi="Times New Roman"/>
          <w:sz w:val="28"/>
          <w:szCs w:val="28"/>
        </w:rPr>
        <w:t xml:space="preserve">(перечень ТОП – 50) ПООП-П в соответствии с ФГОС СПО по специальности 15.02.14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снащение средствами автоматизации технологических процессов и производств (по отраслям) </w:t>
      </w:r>
      <w:r>
        <w:rPr>
          <w:rFonts w:cs="Times New Roman" w:ascii="Times New Roman" w:hAnsi="Times New Roman"/>
          <w:sz w:val="28"/>
          <w:szCs w:val="28"/>
        </w:rPr>
        <w:t xml:space="preserve">(перечень ТОП – 50)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1, ОК 2, ОК 3, ОК 9, ПК 2.2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4132"/>
        <w:gridCol w:w="3954"/>
      </w:tblGrid>
      <w:tr>
        <w:trPr>
          <w:trHeight w:val="6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только коды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только умения, относящиеся к данной дисциплине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ются только знания, относящиеся к данной дисциплине</w:t>
            </w:r>
          </w:p>
        </w:tc>
      </w:tr>
      <w:tr>
        <w:trPr>
          <w:trHeight w:val="649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1 распознавать задачу и/или проблему в профессиональном и/или социальном контексте;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 01.01 актуальный профессиональный и социальный контекст, в котором приходится работать и жить;</w:t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 01.02 основные источники информации и ресурсы для решения задач и проблем в профессиональном и/или социальном контексте;</w:t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3 определять этапы решения задачи;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1 определять задачи для поиска информации;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 02.02 приемы структурирования информации;</w:t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2 определять необходимые источники информации;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3 планировать процесс поиска; структурировать получаемую информацию;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4 выделять наиболее значимое в перечне информации;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2.05 оценивать практическую значимость результатов поиска;</w:t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3.02 применять современную научную профессиональную терминологию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 03.02 современная научная и профессиональная терминология</w:t>
            </w:r>
          </w:p>
        </w:tc>
      </w:tr>
      <w:tr>
        <w:trPr>
          <w:trHeight w:val="6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 09.01 оформлять результаты поиска, применять средства информационных технологий для решения профессиональных задач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. 09.02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649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У 2.2.01 </w:t>
            </w:r>
            <w:r>
              <w:rPr>
                <w:rFonts w:cs="Times New Roman" w:ascii="Times New Roman" w:hAnsi="Times New Roman"/>
                <w:color w:val="0D0D0D"/>
                <w:spacing w:val="2"/>
                <w:sz w:val="24"/>
                <w:szCs w:val="24"/>
                <w:shd w:fill="FFFFFF" w:val="clear"/>
              </w:rPr>
              <w:t>анализировать техническую документацию на выполнение монтажных работ с целью определения эффективности методов монтажа и рационального выбора элементной базы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З 2.2.01 </w:t>
            </w:r>
            <w:r>
              <w:rPr>
                <w:rFonts w:cs="Times New Roman" w:ascii="Times New Roman" w:hAnsi="Times New Roman"/>
                <w:color w:val="0D0D0D"/>
                <w:spacing w:val="2"/>
                <w:sz w:val="24"/>
                <w:szCs w:val="24"/>
                <w:shd w:fill="FFFFFF" w:val="clear"/>
              </w:rPr>
              <w:t>типовые схемы автоматизации основных технологических процессов отрасли</w:t>
            </w:r>
          </w:p>
        </w:tc>
      </w:tr>
      <w:tr>
        <w:trPr>
          <w:trHeight w:val="64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У 2.2.02 </w:t>
            </w:r>
            <w:r>
              <w:rPr>
                <w:rFonts w:cs="Times New Roman" w:ascii="Times New Roman" w:hAnsi="Times New Roman"/>
                <w:color w:val="0D0D0D"/>
                <w:spacing w:val="2"/>
                <w:sz w:val="24"/>
                <w:szCs w:val="24"/>
                <w:shd w:fill="FFFFFF" w:val="clear"/>
              </w:rPr>
              <w:t>читать принципиальные структурные схемы, схемы автоматизации, схемы соединений и подключений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pacing w:val="2"/>
                <w:sz w:val="24"/>
                <w:szCs w:val="24"/>
                <w:shd w:fill="FFFFFF" w:val="clear"/>
              </w:rPr>
              <w:t>З 2.2.02 устройство, схемные и конструктивные особенности элементов;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</w:t>
      </w:r>
      <w:r>
        <w:rPr/>
        <w:t>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536"/>
      </w:tblGrid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5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8</w:t>
            </w:r>
          </w:p>
        </w:tc>
      </w:tr>
      <w:tr>
        <w:trPr>
          <w:trHeight w:val="336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8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vertAlign w:val="superscript"/>
              </w:rPr>
              <w:footnoteReference w:id="3"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31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: Экзамен </w:t>
            </w:r>
            <w:r>
              <w:rPr>
                <w:rFonts w:cs="Times New Roman" w:ascii="Times New Roman" w:hAnsi="Times New Roman"/>
                <w:bCs/>
                <w:i/>
              </w:rPr>
              <w:t>(6 часов экзамен + 3 часа консультаций)</w:t>
            </w:r>
            <w:r>
              <w:rPr>
                <w:rFonts w:cs="Times New Roman" w:ascii="Times New Roman" w:hAnsi="Times New Roman"/>
                <w:b/>
                <w:iCs/>
              </w:rPr>
              <w:t xml:space="preserve"> </w:t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/>
      </w:pPr>
      <w:r>
        <w:rPr>
          <w:rFonts w:cs="Times New Roman" w:ascii="Times New Roman" w:hAnsi="Times New Roman"/>
          <w:b/>
          <w:i/>
        </w:rPr>
        <w:t>Во всех ячейках со звездочкой (*) (в случае её наличия) следует указать объем часов, а в случае отсутствия убрать из списка за исключением самостоятельной работы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7264"/>
        <w:gridCol w:w="1536"/>
        <w:gridCol w:w="1537"/>
        <w:gridCol w:w="979"/>
        <w:gridCol w:w="1195"/>
      </w:tblGrid>
      <w:tr>
        <w:trPr>
          <w:trHeight w:val="191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ды компетенций и личностных результат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 формированию которых способствует элемент программ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К, 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</w:t>
            </w:r>
          </w:p>
        </w:tc>
      </w:tr>
      <w:tr>
        <w:trPr>
          <w:trHeight w:val="60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Раздел 1 Геометрическое черч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2/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96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1. Основные сведения по оформлению чертежей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6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Значение инженерной графики в профессиональной деятельности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9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бщие правила выполнения графических работ; понятия о стандартах ЕСКД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6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ая работа №1 Выполнение букв, цифр и надписей чертёжным шрифто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6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ческая работа №2 Выполнение линий чертеж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ктическая работа №3 Выполнение титульного листа в машинной график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9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2. Геометрические построения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 ПК 2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1.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1.02</w:t>
            </w:r>
          </w:p>
          <w:p>
            <w:pPr>
              <w:pStyle w:val="Normal"/>
              <w:spacing w:lineRule="auto" w:line="240"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3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3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36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Геометрические построения. Графические приемы деления окружностей на равные части. Основные правила нанесения размеров на чертежах. Масштаб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ая работа №4 Деление окружности на равные части. Нанесение размеро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 Правила вычерчивания контуров технических деталей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1.0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1.02</w:t>
            </w:r>
          </w:p>
          <w:p>
            <w:pPr>
              <w:pStyle w:val="Normal"/>
              <w:spacing w:lineRule="auto" w:line="240"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3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3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7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Сопряжения. Уклон, конусность и их обозначения на чертеже. 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оследовательность вычерчивания контура технической детали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6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6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ая работа №5 Вычерчивание контура технической детал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6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Раздел 2. Проекционное черч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4/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404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Метод проекций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3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3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297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ы проецирования: проецирование центральное и параллельное, ортогональное и косоугольное. 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9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ый чертеж точки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9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цирование отрезка общего и частного положений.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ая работа №6 Построение наглядных изображений и комплексных чертежей точки и отрезка прямо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8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 Плоскость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3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3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</w:tc>
      </w:tr>
      <w:tr>
        <w:trPr>
          <w:trHeight w:val="162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Задание плоскости на чертеже. Плоскости частного и общего положения. Их свойства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62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рямая, принадлежащая плоскости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ая работа №7 Выполнение комплексного чертежа прямой, принадлежащей плоскост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 Поверхности и тела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3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3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774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Граненые тела: призма, пирамида. Тела вращения: конус, цилиндр. Принцип образования их поверхности. Терминология. Построение комплексного чертежа, развертки геометрических тел. Точки и линии на поверхности геометрических тел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8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ая работа №8 Построение комплексных чертежей шестигранной призмы и конуса с нахождением проекций точек на поверхност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ческая работа №9 Построение комплексных чертежей цилиндра и пирамиды с нахождением проекций точек на поверхности в машинной график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1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 Аксонометрические проекции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3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3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169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бщие понятия, принципы получения аксонометрических проекций. Виды аксонометрических проекций. Коэффициенты искажения. Аксонометрические проекции многоугольников, окружност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5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ая работа №10 Изображение плоских фигур в различных видах аксонометрических проекц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ческая работа №11 Построение изометрической проекции цилиндра и пирамид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89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5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чение геометрических тел плоскостями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3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3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437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нятие о сечении. Пересечение тел проецирующими плоскостями. Построение натуральной величины фигуры сечения. Построение разверток поверхностей, усеченных тел. Изображение усеченных геометрических тел в аксонометрических прямоугольных проекция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ктическая работа №1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усечённой шестигранной призмы, развёртки, изометр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9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заимное пересечение поверхностей тел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3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3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861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ное пересечение поверхностей тел. Общие правила построения линии пересечения поверхностей. Построение линий пересечения поверхностей призм. Построение линий пересечения  тел вращения при помощи вспомогательных секущих плоскосте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ая работа №13 Построение взаимного пересечения приз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ческая работа №14 Построение пересечения двух цилиндров в машинной график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8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4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7. Проекции моделей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9.02</w:t>
            </w:r>
          </w:p>
        </w:tc>
      </w:tr>
      <w:tr>
        <w:trPr>
          <w:trHeight w:val="7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ложения модели для более наглядного ее изображен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комплексного чертежа модел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97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ая работа №15 Построение комплексного чертежа модели по аксонометрической проекци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97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ческая работа №16 Построение комплексного чертежа модели (по двум проекциям построение третьей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53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Раздел 3. Техническое рисование и элементы технического конструирован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/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 Плоские фигуры и геометрические тела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9.02</w:t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приемы владения карандашом. Рисунки плоских фигур, геометрических тел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ая работа №17 Выполнение рисунков плоских фигур и геометрических те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 Технический рисунок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9.02</w:t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технического рисунка. Наглядность технического рисунка и отличие его от чертежа, выполненного в аксонометрической проекции. Придание рисунку рельефности. Штриховка, шраффировка, приёмы выполнения. Технический рисунок детал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ая работа №18 Построение технического рисунка модели с натуры и по комплексному чертеж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Раздел 4 Машиностроительное черче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8/4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равила разработки и оформления конструкторской документации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9.02</w:t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иды изделий и требования ЕСКД к чертежам. Особенности машиностроительных чертежей. Обзор стандартов ЕСКД. Обзор разновидностей современных чертежей. Ознакомление с современными тенденциями автоматизации и механизации чертежно-графических и проектно-конструкторских работ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ая работа №19 Выполнение чертежа многоступенчатого валика в машинной график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зображения: виды, разрезы, сечения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9.02</w:t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иды: основные дополнительные, местные. Разрезы: горизонтальный, вертикальный (фронтальный и профильный), наклонный, местный. Сложные разрезы: ступенчатый, ломаный. Линии сечения, обозначение и надписи. Соединение половины вида с половиной разреза. Сечения вынесенные и наложенные. Изображение и обозначение. Графическое обозначение материалов в сечении. Условности и упрощения. Частные изображения симметричных видов, разрезов сечений. Разрезы через тонкие стенки, ребра, спицы и т.д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1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актическая работа №20 Выполнение разрезов (простых и сложных)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ческая работа №21 Выполнение сечений (вынесенных и наложенных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актическая работа №22 Построение третьего вида модели по двум заданным. Выполнение необходимых простых разрезов и аксонометрической проекции с вырезом четверти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Винтовые поверхности и изделия с резьбой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9.02</w:t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Назначение и классификация резьбы. Обозначение резьбы на чертежах. Метрическая и трубная резьба. Условные обозначения и изображения стандартных резьбовых крепежных изделий и резьбовых соединени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ая работа №23 Вычерчивание крепёжных деталей с резьбой (болт и гайк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4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скизы деталей и рабочие чертежи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9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9.02</w:t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Форма деталей и ее элементы. Графическая и текстовая часть чертежа. Применение нормальных диаметров, длины и т. п. Понятие о конструктивных и технологических базах. измерительный инструмент и приемы измерения деталей. Литейные и штамповочные уклоны и округления. Центровые отверстия, галтели, проточки. Понятия о шероховатости поверхности, правила нанесения на чертеж ее обозначений. Обозначение на чертежах материала, применяемого для изготовления деталей. Назначение эскиза и рабочего чертежа. Порядок и последовательность выполнения эскиза деталей. Рабочие чертежи изделий основного и вспомогательного производства - их виды, назначение, требования, предъявляемые к ни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ая работа №24 Выполнение эскизов деталей с резьбой (эскиза детали I сложности и эскиза детали II сложности)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5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ъемные соединения деталей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азличные виды разъемных соединений. Резьбовые, шпоночные, зубчатые (шлицевые), штифтовые соединения деталей, их назначение. Первоначальные сведения по оформлению элементов сборочных чертежей (обводка контуров соприкасающихся деталей, штриховка разрезов и сечений, изображение зазоров) Изображение крепежных деталей с резьбой по условным соотношениям в зависимости от наружного диаметра резьбы. Изображение соединений при помощи болтов, шпилек, винтов, упрощенно по ГОСТ 2.315-68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ая работа №25 Вычерчивание болтового соединения по условным соотношения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6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разъемные соединения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Виды чертежей металлоконструкций, их назначение, условные обозначения на чертежах, расположение и обозначение видов. Разрезы и сечения. Масштабы чертежей, выбор масштаба. Профили проката и другие элементы металлоконструкций, крепежные детали, графическое изображение и обозначение. Сварные швы, условные графические изображения и обозначения. Таблица «Спецификация металла»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ая работа №26 Построение сварного соединения. Составление специфик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7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ертежи общего вида и сборочный чертёж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Расположение основных видов на чертежах. Графическое обозначение на чертежах допусков формы и расположения поверхностей и шероховатостей поверхносте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8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актическая работа №2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эскизов деталей разъёмной сборочной единиц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ктическая работа №28 Построение сборочного чертежа изделия с резьбовым соединение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8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Чтение и деталирование чертежей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Назначение и содержание сборочного чертежа. Последовательность чтения сборочного чертежа и схем. Деталиров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пецификации в процессе чтения сборочных чертеж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ая работа №29 Выполнение рабочего чертежа детали по сборочному чертежу в машинной график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Раздел 5 Чертежи по специально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6/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а разработки и оформления конструкторской документации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0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774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чертежей. Выполнение обзора разновидностей современных чертежей. Использование программы КОМПАС-ГРАФИК для выполнения чертежей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0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60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54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актическая работа №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ение спецификации к сборочному чертежу с использованием программы КОМПАС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19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4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. Схемы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02.01</w:t>
            </w:r>
          </w:p>
        </w:tc>
      </w:tr>
      <w:tr>
        <w:trPr>
          <w:trHeight w:val="324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Виды и типы (принципиальные, функциональные, структурные) схем. 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24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и последовательность вычерчивания схем</w:t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24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актическая работа №3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электрической принципиальной схемы. Составление перечня элементо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59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Самостоятельная работа обучающих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61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Консульта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61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Экзамен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1" w:hRule="atLeast"/>
        </w:trPr>
        <w:tc>
          <w:tcPr>
            <w:tcW w:w="9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5</w:t>
            </w:r>
          </w:p>
        </w:tc>
        <w:tc>
          <w:tcPr>
            <w:tcW w:w="3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По каждой теме описывается содержание учебного материала (в дидактических единицах), наименования необходимых лабораторных работ, практических и иных занятий, в том числе контрольных работ, а также тематика самостоятельной работы в случае, если в учебном плане п.5 выделен этот вид работ, если самостоятельная работа не выделяется на уровне ПООП-П, то и тематика самостоятельных работ не указывается. Если предусмотрены курсовые проекты (работы) по дисциплине, приводится их тематика. Объем часов определяется по каждой позиции столбца 3 (отмечено звездочкой).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bookmarkStart w:id="0" w:name="_Hlk90308034"/>
      <w:r>
        <w:rPr>
          <w:rFonts w:cs="Times New Roman" w:ascii="Times New Roman" w:hAnsi="Times New Roman"/>
          <w:bCs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бинет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Инженерная графика</w:t>
      </w:r>
      <w:r>
        <w:rPr>
          <w:rFonts w:cs="Times New Roman" w:ascii="Times New Roman" w:hAnsi="Times New Roman"/>
          <w:bCs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en-US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Оборудование кабинета </w:t>
      </w:r>
      <w:r>
        <w:rPr>
          <w:rFonts w:cs="Times New Roman" w:ascii="Times New Roman" w:hAnsi="Times New Roman"/>
          <w:i/>
          <w:sz w:val="28"/>
          <w:szCs w:val="28"/>
        </w:rPr>
        <w:t>«Инженерная графика»</w:t>
      </w:r>
      <w:r>
        <w:rPr>
          <w:rFonts w:cs="Times New Roman" w:ascii="Times New Roman" w:hAnsi="Times New Roman"/>
          <w:bCs/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абочие места по количеству обучающихс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одели геометрических тел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одели геометрических тел с наклонным сечение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одель детали с разрезо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омплект моделей для выполнения технического рисун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омплект деталей с резьбой для выполнения эскиз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езьбовые соедин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акеты развертки геометрических тел (призмы, пирамиды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акет развертки куба с основными видами.</w:t>
      </w:r>
    </w:p>
    <w:p>
      <w:pPr>
        <w:pStyle w:val="Normal"/>
        <w:suppressAutoHyphens w:val="true"/>
        <w:spacing w:lineRule="auto" w:line="360" w:before="240" w:after="20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8"/>
          <w:szCs w:val="28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  <w:bookmarkStart w:id="1" w:name="_Hlk90308800"/>
      <w:r>
        <w:rPr>
          <w:rFonts w:cs="Times New Roman" w:ascii="Times New Roman" w:hAnsi="Times New Roman"/>
          <w:sz w:val="28"/>
          <w:szCs w:val="28"/>
        </w:rPr>
        <w:t xml:space="preserve">При формировании </w:t>
      </w:r>
      <w:r>
        <w:rPr>
          <w:rFonts w:cs="Times New Roman" w:ascii="Times New Roman" w:hAnsi="Times New Roman"/>
          <w:bCs/>
          <w:sz w:val="28"/>
          <w:szCs w:val="28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 может быть дополнен новыми изданиями.</w:t>
      </w:r>
      <w:bookmarkEnd w:id="0"/>
      <w:bookmarkEnd w:id="1"/>
    </w:p>
    <w:p>
      <w:pPr>
        <w:pStyle w:val="Normal"/>
        <w:suppressAutoHyphens w:val="true"/>
        <w:spacing w:lineRule="auto" w:line="360" w:before="24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сновные печатные из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нженерная и компьютерная графика : учебник и практикум для СПО / Р. Р. Анамова [и др.] ; под общ. ред. Р. Р. Анамовой, С. А. Леонову, Н. В. Пшеничнову. — М. : Издательство Юрайт, 2018. — 246 с. — (Серия: Профессиональное образован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Анамова Р.Р. (отв. ред.), Леонова С.А. (отв. ред.), Пшеничнова Н.В. (отв. ред.) Инженерная и компьютерная графика. Учебник и практикум для СПО, - М.: Юрайт, 2020 г.</w:t>
      </w:r>
    </w:p>
    <w:p>
      <w:pPr>
        <w:pStyle w:val="Normal"/>
        <w:spacing w:lineRule="auto" w:line="360" w:before="24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2. Основные электронные издания </w:t>
      </w:r>
    </w:p>
    <w:p>
      <w:pPr>
        <w:pStyle w:val="Style43"/>
        <w:widowControl w:val="false"/>
        <w:tabs>
          <w:tab w:val="clear" w:pos="708"/>
          <w:tab w:val="left" w:pos="701" w:leader="none"/>
        </w:tabs>
        <w:autoSpaceDE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ru-RU"/>
        </w:rPr>
        <w:t>1</w:t>
      </w:r>
      <w:r>
        <w:rPr>
          <w:sz w:val="28"/>
          <w:szCs w:val="28"/>
          <w:shd w:fill="FFFFFF" w:val="clear"/>
        </w:rPr>
        <w:t>. Чекмарев А.А. Инженерная графика. Машиностроительное черчение [Электронный ресурс]: учебник/ А.А. Чекмарев.- М.: ИНФРА-М, 20</w:t>
      </w:r>
      <w:r>
        <w:rPr>
          <w:sz w:val="28"/>
          <w:szCs w:val="28"/>
          <w:shd w:fill="FFFFFF" w:val="clear"/>
          <w:lang w:val="ru-RU"/>
        </w:rPr>
        <w:t>22</w:t>
      </w:r>
      <w:r>
        <w:rPr>
          <w:sz w:val="28"/>
          <w:szCs w:val="28"/>
          <w:shd w:fill="FFFFFF" w:val="clear"/>
        </w:rPr>
        <w:t>.- 396 с.-(Высшее образование:Баклавриат).-Режим доступа:</w:t>
      </w:r>
      <w:r>
        <w:rPr>
          <w:sz w:val="28"/>
          <w:szCs w:val="28"/>
          <w:shd w:fill="FFFFFF" w:val="clear"/>
          <w:lang w:val="en-US"/>
        </w:rPr>
        <w:t>www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  <w:lang w:val="en-US"/>
        </w:rPr>
        <w:t>znanium</w:t>
      </w:r>
      <w:r>
        <w:rPr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  <w:lang w:val="en-US"/>
        </w:rPr>
        <w:t>com</w:t>
      </w:r>
    </w:p>
    <w:p>
      <w:pPr>
        <w:pStyle w:val="Normal"/>
        <w:spacing w:before="24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3. Дополнительные источники</w:t>
      </w:r>
      <w:r>
        <w:rPr>
          <w:rFonts w:cs="Times New Roman" w:ascii="Times New Roman" w:hAnsi="Times New Roman"/>
          <w:sz w:val="28"/>
          <w:szCs w:val="28"/>
        </w:rPr>
        <w:t xml:space="preserve"> (при необходимости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24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ГОСТ «Единая система конструкторской документации» (ЕСКД). Общие правила выполнения чертежей. - М.: Изд.Москва, 1991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4456"/>
        <w:gridCol w:w="3360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vertAlign w:val="superscript"/>
              </w:rPr>
              <w:footnoteReference w:id="5"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>
          <w:trHeight w:val="66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.2.0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 09.02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3.02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2.02 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1.0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1.0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3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Тестирование, экзамен (теоретическая часть):</w:t>
            </w:r>
          </w:p>
          <w:p>
            <w:pPr>
              <w:pStyle w:val="Style42"/>
              <w:suppressAutoHyphens w:val="true"/>
              <w:rPr>
                <w:lang w:val="ru-RU"/>
              </w:rPr>
            </w:pPr>
            <w:r>
              <w:rPr>
                <w:bCs/>
                <w:lang w:val="ru-RU"/>
              </w:rPr>
              <w:t>«5» - 90 – 100% правильных ответов,</w:t>
            </w:r>
          </w:p>
          <w:p>
            <w:pPr>
              <w:pStyle w:val="Style42"/>
              <w:suppressAutoHyphens w:val="true"/>
              <w:rPr/>
            </w:pPr>
            <w:r>
              <w:rPr>
                <w:bCs/>
                <w:lang w:val="ru-RU"/>
              </w:rPr>
              <w:t xml:space="preserve">«4» - 70-89% правильных ответов, </w:t>
            </w:r>
          </w:p>
          <w:p>
            <w:pPr>
              <w:pStyle w:val="Style42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«3» - 50-69% правильных ответов, </w:t>
            </w:r>
          </w:p>
          <w:p>
            <w:pPr>
              <w:pStyle w:val="Style9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49% и менее правильных ответов.</w:t>
            </w:r>
          </w:p>
          <w:p>
            <w:pPr>
              <w:pStyle w:val="Style93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Устный опрос:</w:t>
            </w:r>
          </w:p>
          <w:p>
            <w:pPr>
              <w:pStyle w:val="Style42"/>
              <w:tabs>
                <w:tab w:val="clear" w:pos="708"/>
                <w:tab w:val="left" w:pos="1055" w:leader="none"/>
              </w:tabs>
              <w:suppressAutoHyphens w:val="true"/>
              <w:ind w:right="20" w:hanging="0"/>
              <w:rPr>
                <w:lang w:val="ru-RU" w:eastAsia="zh-CN"/>
              </w:rPr>
            </w:pPr>
            <w:r>
              <w:rPr>
                <w:bCs/>
                <w:lang w:val="ru-RU"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42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/>
            </w:pPr>
            <w:r>
              <w:rPr>
                <w:bCs/>
                <w:lang w:val="ru-RU"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42"/>
              <w:tabs>
                <w:tab w:val="clear" w:pos="708"/>
                <w:tab w:val="left" w:pos="1062" w:leader="none"/>
              </w:tabs>
              <w:suppressAutoHyphens w:val="true"/>
              <w:ind w:right="20" w:hanging="0"/>
              <w:rPr/>
            </w:pPr>
            <w:r>
              <w:rPr>
                <w:bCs/>
                <w:lang w:val="ru-RU"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93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ст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1</w:t>
            </w:r>
          </w:p>
          <w:p>
            <w:pPr>
              <w:pStyle w:val="Normal"/>
              <w:spacing w:lineRule="auto" w:line="240" w:before="0" w:after="0"/>
              <w:ind w:hanging="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.2.02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9.01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3.02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2.05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2.04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2.03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2.02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2.01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1.04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1.03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. 01.02,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. 01.0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uppressAutoHyphens w:val="true"/>
              <w:rPr>
                <w:bCs/>
                <w:i/>
                <w:i/>
                <w:u w:val="single"/>
                <w:lang w:val="ru-RU"/>
              </w:rPr>
            </w:pPr>
            <w:r>
              <w:rPr>
                <w:bCs/>
                <w:i/>
                <w:u w:val="single"/>
                <w:lang w:val="ru-RU"/>
              </w:rPr>
              <w:t>Практические работ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5» -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работа, выполнена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 xml:space="preserve">«4» -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работа, выполнена в полном объеме с недочетами, исправленными самостоятельно по наводящим вопросам преподава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 xml:space="preserve">«3» -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работа, выполнена с недочетами, исправленными с помощью преподав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«2» -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бота, выполнена в не полном объеме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Экзамен (практическая часть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оценка «отлично» выставляется обучающемуся за работу, выполненную самостоятельно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оценка «хорошо» выставляется обучающемуся за работу, выполнен</w:t>
              <w:softHyphen/>
              <w:t>ную в полном объеме с недочетами, исправленными самостоятельно по наводящим вопросам преподав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оценка «удовлетворительно» выставляется обучающемуся за работу, выполненную с недочетами, исправленными с помощью преподава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 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процесса и результатов деятельности обучающегося при выполнении лабораторных и практи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Экзамен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Для сведения</w:t>
      </w:r>
    </w:p>
    <w:p>
      <w:pPr>
        <w:pStyle w:val="Normal"/>
        <w:spacing w:lineRule="auto" w:line="254" w:before="0" w:after="16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ифровой конструктор применяется при формировании образовательной программы. Прописывается в программном обеспечении после составления всех рабочих программ.</w:t>
      </w:r>
    </w:p>
    <w:p>
      <w:pPr>
        <w:pStyle w:val="Normal"/>
        <w:rPr/>
      </w:pPr>
      <w:r>
        <w:rPr/>
        <w:t>Основа ПК=Н+У+З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81"/>
        <w:gridCol w:w="290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фессиональные компетенции (ПК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мения (У)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ния (З)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К 2.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2.2.0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2.2.01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2.2.0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2.2.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нова ОК= умен</w:t>
      </w:r>
      <w:r>
        <w:rPr/>
        <w:t>ия общие (Уо)+знания общие (Зо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376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компетенции (ОК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 общие (Уо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 общие (Зо)</w:t>
            </w:r>
          </w:p>
        </w:tc>
      </w:tr>
      <w:tr>
        <w:trPr>
          <w:trHeight w:val="303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1.01</w:t>
            </w:r>
          </w:p>
        </w:tc>
      </w:tr>
      <w:tr>
        <w:trPr>
          <w:trHeight w:val="302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1.02</w:t>
            </w:r>
          </w:p>
        </w:tc>
      </w:tr>
      <w:tr>
        <w:trPr>
          <w:trHeight w:val="12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09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2.02</w:t>
            </w:r>
          </w:p>
        </w:tc>
      </w:tr>
      <w:tr>
        <w:trPr>
          <w:trHeight w:val="108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2.02</w:t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2.03</w:t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2.05</w:t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3.0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Зо. 03.02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. 09.0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Приводятся только коды компетенций общих и профессиональных, необходимых для освоения данной дисциплины, также можно привести коды личностных результатов реализации программы воспитания с учетом особенностей профессии/специальности в соответствии с Приложением 3 ПООП-П.</w:t>
      </w:r>
    </w:p>
  </w:footnote>
  <w:footnote w:id="3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</w:t>
      </w:r>
      <w:bookmarkStart w:id="2" w:name="_Hlk75854515"/>
      <w:r>
        <w:rPr>
          <w:lang w:val="ru-RU"/>
        </w:rPr>
        <w:t xml:space="preserve"> ходе оценивания могут быть учтены личностные результаты.</w:t>
      </w:r>
      <w:bookmarkEnd w:id="2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9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02:00Z</dcterms:created>
  <dc:creator>ЦРПО Мосполитех</dc:creator>
  <dc:description/>
  <cp:keywords/>
  <dc:language>en-US</dc:language>
  <cp:lastModifiedBy>Сергей Ченцов</cp:lastModifiedBy>
  <cp:lastPrinted>2022-07-11T16:41:00Z</cp:lastPrinted>
  <dcterms:modified xsi:type="dcterms:W3CDTF">2022-08-28T13:3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