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УЧЕБНОЙ ДИСЦИПЛИН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«ОП. 12 Безопасность  жизнедеятельности»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02.14 </w:t>
      </w:r>
      <w:r>
        <w:rPr>
          <w:rFonts w:cs="Times New Roman" w:ascii="Times New Roman" w:hAnsi="Times New Roman"/>
          <w:b/>
          <w:bCs/>
          <w:sz w:val="28"/>
          <w:szCs w:val="28"/>
        </w:rPr>
        <w:t>Оснащение средствами автоматизации технологических процессов и производств (по отрасля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color w:val="0D0D0D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г. Челябинск,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989"/>
      </w:tblGrid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numPr>
          <w:ilvl w:val="1"/>
          <w:numId w:val="4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езопасность жизнедеятельности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дисциплины)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b/>
          <w:sz w:val="24"/>
          <w:szCs w:val="24"/>
        </w:rPr>
        <w:t>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щепрофессионального цикла ПООП-П в соответствии с ФГОС СПО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15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02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14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Оснащение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 xml:space="preserve">  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средствами автоматизации технологических процессов и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производств</w:t>
      </w:r>
      <w:r>
        <w:rPr>
          <w:rFonts w:cs="Times New Roman" w:ascii="Times New Roman" w:hAnsi="Times New Roman"/>
          <w:b/>
          <w:sz w:val="24"/>
          <w:szCs w:val="24"/>
        </w:rPr>
        <w:t>(ТОП - 50)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оналите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,  ПК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1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02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3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04 Работать в коллективе и команде, эффективно взаиУмения: организовывать работу коллектива и команды; взаимодействовать с коллегами, руководством, клиентами в ходе профессиональной деятельности. 9 модействовать с коллегами, руководством, клиент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ОК 05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 Использовать информационные технологии в профессиональной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0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рганизовывать и проводить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щите работающих и на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 негативных воздействий чрезвычай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2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быт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3 использовать средства индивидуальной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лективной защиты от оружия масс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а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применять первичные средства пожаротуш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5 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лученной специальностью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оказывать первую помощь пострадавши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ринципы обеспечения устойчивос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ъектов экономики, прогнозирования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ытий и оценки последств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 техногенных чрезвычайных ситуациях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ихийных явлениях, в том числе в услов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тиводействия терроризму как серьезной угрозе национальной безопасности России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2 основные виды потенциальных опасносте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оследствия в профессиональ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ятельности и быту, принципы сн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 их реализ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основы военной службы и обороны государства;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4  задачи и основные мероприятия гражданс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н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FF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пособы защиты населения от оруж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го пора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6 меры пожарной безопасности и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поведения при пож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 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порядок и правила оказания первой помощи пострадавшим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329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1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1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 xml:space="preserve">и социальный контекст, в котором приходится работать и жить; </w:t>
            </w:r>
          </w:p>
        </w:tc>
      </w:tr>
      <w:tr>
        <w:trPr>
          <w:trHeight w:val="329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1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1.0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</w:t>
              <w:br/>
              <w:t xml:space="preserve">и смежных областях; </w:t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емых в профессиональной деятельности; </w:t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3.01 определять актуальность нормативно-правовой документации в профессиональной деятельности;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1 содержание актуальной нормативно-правовой документации;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 и команд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5.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ет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120"/>
        <w:rPr/>
      </w:pPr>
      <w:r>
        <w:rPr>
          <w:rFonts w:cs="Times New Roman" w:ascii="Times New Roman" w:hAnsi="Times New Roman"/>
          <w:b/>
          <w:i/>
        </w:rPr>
        <w:t>Во всех ячейках со звездочкой (*) (в случае её наличия) следует указать объем часов, а в случае отсутствия убрать из списка за исключением самостоятель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 Тематический план и содержание учебной дисциплины «Безопасность жизнедеятельност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201"/>
        <w:gridCol w:w="1134"/>
        <w:gridCol w:w="1316"/>
        <w:gridCol w:w="1447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 территорий в чрезвычайных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Style w:val="FontStyle12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ри эвак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 работающих  и населения при эвак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3" w:right="-2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овышение устойчи-вости функциони-рования объекта экономики (ПУФ ОЭ)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10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0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76"/>
              <w:ind w:hanging="0"/>
              <w:rPr>
                <w:rStyle w:val="FontStyle12"/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ЧС России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. Военная доктрина.  Национальные интересы России. Международная деятельность Общевоинские уставы ВСРФ. Военная присяга. Комплектование и руководство ВС. Основные задачи ВС. Прохождение военной службы по призыву. Воинские звания военнослужащих. Военная форма одежды. Прохождение военной службы по контрак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ind w:right="-17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Основные виды воинской деятельности. Учебно-боевая подготовка. Служебно-боевая деятельность. Реальные боевые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ва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52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ы бесконфликтного общения и саморегуляции в военной служб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 (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Строевые приемы и движение без оруж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Воинское приветств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ружия на месте и в движении. Выход из строя и постановка в строй, подход к начальнику  приветствия и отход от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 № 9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и отработка движений без оруж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воинского приветствия в строю на месте и в дви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 № 11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оинского привет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2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3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ТТХ гранат. Отработка навыка метания гра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ептика и антисептика. Десмур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тельность действий при оказании ПП. Организация транспортировки пострадавших в лечебн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 3.5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5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5.01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вма. Травматический шок. Кома. Синдром длительного сдавливания (СДС)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охлаждение и обморож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ая дыхательная недостаточность. Черепно-мозговая травм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нения, их виды. Первая медицинская помощь при ран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работка правил проведения непрямого массажа сердца и искусственной вентиляции легк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bookmarkStart w:id="3" w:name="_Hlk90308034"/>
      <w:bookmarkEnd w:id="3"/>
      <w:r>
        <w:rPr>
          <w:rFonts w:cs="Times New Roman" w:ascii="Times New Roman" w:hAnsi="Times New Roman"/>
          <w:b/>
          <w:bCs/>
        </w:rPr>
        <w:t>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,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15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02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14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Оснащение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 xml:space="preserve">  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>средствами автоматизации технологических процессов и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BFBFB" w:val="clear"/>
        </w:rPr>
        <w:t xml:space="preserve">производств </w:t>
      </w:r>
      <w:r>
        <w:rPr>
          <w:rFonts w:cs="Times New Roman" w:ascii="Times New Roman" w:hAnsi="Times New Roman"/>
          <w:b/>
          <w:sz w:val="24"/>
          <w:szCs w:val="24"/>
        </w:rPr>
        <w:t>(ТОП - 50)</w:t>
      </w:r>
      <w:r>
        <w:rPr>
          <w:rFonts w:cs="Times New Roman" w:ascii="Times New Roman" w:hAnsi="Times New Roman"/>
          <w:b/>
          <w:sz w:val="24"/>
          <w:szCs w:val="24"/>
          <w:shd w:fill="FBFBFB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оналитет)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мещение кабинета удовлетворяет  требованиям Санитарно-эпидемиологических правил и нормативов (СанПиН 2.4.2  № 178-02) оснащен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овым оборудо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аборантская комната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глядные пособия – ОЗК, Л-1, противогазы ГП-5 и ГП-7, респираторы, макет автомата Калашник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но-звуковые пособия – презентации и учебные филь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трелковый тир;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оса препятствий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Лаборатория </w:t>
      </w:r>
      <w:r>
        <w:rPr>
          <w:rFonts w:cs="Times New Roman" w:ascii="Times New Roman" w:hAnsi="Times New Roman"/>
          <w:b/>
          <w:bCs/>
          <w:sz w:val="24"/>
          <w:szCs w:val="24"/>
        </w:rPr>
        <w:t>«Безопасность жизне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: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ая аптечк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  <w:bCs/>
          <w:sz w:val="28"/>
          <w:szCs w:val="28"/>
        </w:rPr>
        <w:t xml:space="preserve"> 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0308034"/>
      <w:bookmarkEnd w:id="4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. Косолапова Н.В. и др. Безопасность жизнедеятельности: учебник для  студентов профессиональных образовате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й, осваивающих профессии и специальности СПО. — М., 201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крюков В.Ю.Основы военной службы : учебник/ 2-е изд., испр. И доп.- М.: ФОРУМ: ИНФА-М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</w:rPr>
        <w:t>-384с. ( Среднее профессиональное образование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ttps://dom.sustec.ru/course/view.php?id=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chs. gov. ru (сайт МЧС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vd. ru (сайт МВД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. ru (сайт Миноборо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fsb. ru (сайт ФСБ РФ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4"/>
          <w:szCs w:val="24"/>
        </w:rPr>
        <w:t>Академ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и и энциклопед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onino. ru (Музей Военно-Воздушных Си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simvolika. rsl. ru (Государственные символы России. История и реальность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1.Мисюк, М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Основы медицинских знаний : учебник и практикум для сред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 </w:t>
      </w:r>
      <w:hyperlink r:id="rId2" w:tgtFrame="_blank">
        <w:r>
          <w:rPr>
            <w:rStyle w:val="InternetLink"/>
            <w:sz w:val="24"/>
            <w:szCs w:val="24"/>
            <w:shd w:fill="FFFFFF" w:val="clear"/>
          </w:rPr>
          <w:t>https://urait.ru/bcode/48978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A3C3F"/>
          <w:sz w:val="24"/>
          <w:szCs w:val="24"/>
          <w:shd w:fill="FFFFFF" w:val="clear"/>
        </w:rPr>
        <w:t>(дата обращения: 23.05.2022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Безопасность жизнедеятельности: основы военной службы : учебное пособие / М. Т. Гайсина ; Магнитогорский гос. технический ун-т им. Г. И. Носова. - Магнитогорск : МГТУ им. Г.И. Носова, 2019. - 1 CD-ROM. - Загл. с титул. экрана. - URL : </w:t>
      </w:r>
      <w:hyperlink r:id="rId3">
        <w:r>
          <w:rPr>
            <w:rStyle w:val="InternetLink"/>
            <w:sz w:val="24"/>
            <w:szCs w:val="24"/>
          </w:rPr>
          <w:t>https://magtu.informsystema.ru/uploader/fileUpload?name=S204.pdf&amp;show=dcatalogues/5/9487/S204.pdf&amp;view=tru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та обращения: 16.10.2020). - Макрообъект. - Текст : электронный. - Сведения доступны также на CD-ROM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bookmarkStart w:id="5" w:name="_GoBack"/>
      <w:bookmarkEnd w:id="5"/>
      <w:r>
        <w:rPr>
          <w:b w:val="false"/>
          <w:i/>
          <w:color w:val="000000"/>
          <w:sz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на экзамене</w:t>
      </w:r>
      <w:r>
        <w:rPr/>
        <w:t>.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6149"/>
        <w:gridCol w:w="1683"/>
      </w:tblGrid>
      <w:tr>
        <w:trPr>
          <w:trHeight w:val="53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5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5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5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3.5.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5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5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5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5.9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ind w:right="-1" w:hanging="0"/>
              <w:rPr/>
            </w:pPr>
            <w:r>
              <w:rPr>
                <w:bCs/>
              </w:rPr>
              <w:t xml:space="preserve">У </w:t>
            </w:r>
            <w:r>
              <w:rPr/>
              <w:t>3.5</w:t>
            </w:r>
            <w:r>
              <w:rPr>
                <w:bCs/>
              </w:rPr>
              <w:t xml:space="preserve">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Cs/>
              </w:rPr>
              <w:t>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Cs/>
              </w:rPr>
              <w:t>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Cs/>
              </w:rPr>
              <w:t>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Cs/>
              </w:rPr>
              <w:t>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Cs/>
              </w:rPr>
              <w:t>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 и воврем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хорошо»  </w:t>
            </w:r>
            <w:r>
              <w:rPr>
                <w:rFonts w:cs="Times New Roman" w:ascii="Times New Roman" w:hAnsi="Times New Roman"/>
              </w:rPr>
              <w:t>выставляется обучающемуся  за  работу, выполненную в полном объеме с недочетами или не воврем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 xml:space="preserve">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44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709" w:leader="none"/>
              </w:tabs>
              <w:spacing w:before="0" w:after="240"/>
              <w:ind w:left="0" w:hanging="0"/>
              <w:contextualSpacing/>
              <w:jc w:val="both"/>
              <w:rPr/>
            </w:pPr>
            <w:r>
              <w:rPr/>
              <w:t>оценка</w:t>
            </w:r>
            <w:r>
              <w:rPr>
                <w:b/>
              </w:rPr>
              <w:t xml:space="preserve"> «неудовлетворительно» </w:t>
            </w:r>
            <w:r>
              <w:rPr/>
              <w:t>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П</w:t>
      </w:r>
      <w:bookmarkStart w:id="6" w:name="_Hlk75853947"/>
      <w:r>
        <w:rPr>
          <w:i/>
          <w:lang w:val="ru-RU"/>
        </w:rPr>
        <w:t>риводятся только коды компетенций общих и профессиональных, необходимых для освоения данной дисциплины, также можно привести коды л</w:t>
      </w:r>
      <w:bookmarkStart w:id="7" w:name="_Hlk73021281"/>
      <w:r>
        <w:rPr>
          <w:i/>
          <w:lang w:val="ru-RU"/>
        </w:rPr>
        <w:t xml:space="preserve">ичностных результатов реализации программы воспитания с учетом особенностей профессии/специальности </w:t>
      </w:r>
      <w:bookmarkEnd w:id="7"/>
      <w:r>
        <w:rPr>
          <w:i/>
          <w:lang w:val="ru-RU"/>
        </w:rPr>
        <w:t>в соответствии с Приложением 3 ПООП-П.</w:t>
      </w:r>
      <w:bookmarkEnd w:id="6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/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i/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i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i/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i/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i/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i/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i/>
        <w:u w:val="singl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bCs w:val="false"/>
      <w:color w:val="000000"/>
    </w:rPr>
  </w:style>
  <w:style w:type="character" w:styleId="WW8Num20z2">
    <w:name w:val="WW8Num20z2"/>
    <w:qFormat/>
    <w:rPr>
      <w:b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i/>
      <w:sz w:val="22"/>
      <w:u w:val="single"/>
    </w:rPr>
  </w:style>
  <w:style w:type="character" w:styleId="WW8Num32z1">
    <w:name w:val="WW8Num32z1"/>
    <w:qFormat/>
    <w:rPr>
      <w:b/>
      <w:i w:val="false"/>
      <w:sz w:val="22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4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89780" TargetMode="External"/><Relationship Id="rId3" Type="http://schemas.openxmlformats.org/officeDocument/2006/relationships/hyperlink" Target="https://magtu.informsystema.ru/uploader/fileUpload?name=S204.pdf&amp;show=dcatalogues/5/9487/S204.pdf&amp;view=true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1:51:00Z</dcterms:created>
  <dc:creator>ЦРПО Мосполитех</dc:creator>
  <dc:description/>
  <cp:keywords/>
  <dc:language>en-US</dc:language>
  <cp:lastModifiedBy>Сергей Ченцов</cp:lastModifiedBy>
  <cp:lastPrinted>2021-06-09T17:35:00Z</cp:lastPrinted>
  <dcterms:modified xsi:type="dcterms:W3CDTF">2022-08-30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