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ГСЭ.04 «Иностранный язык в профессиональной деятель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5.02.14 Оснащение средствами автоматизации технологических процессов и производств (по отраслям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П «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. Челябинск, 2022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309"/>
      </w:tblGrid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Cs/>
          <w:sz w:val="24"/>
          <w:szCs w:val="24"/>
        </w:rPr>
        <w:t>Иностранный язык в профессиональ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Иностранный язык в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» является обязательной частью общего гуманитарного и социально-экономического цикла ОПОП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15.02.14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ие средствами автоматизации технологических процессов и производств (по отраслям)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бщих и профессиональных компетенци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 – Осуществлять поиск, анализ и интерпретации информации,  необходимой для выполнения задач профессиональной деятельн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 –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 – Использовать 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10 –  Пользоваться профессиональной документацией на государственном  и иностранном языках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. Планировать работы по монтажу, наладке и техническому обслуживанию систем и средств автоматизации на основе организационно-распорядительных документов и требований технической документац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189"/>
        <w:gridCol w:w="4111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, ПК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4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10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10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10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10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ратко обосновывать и объяснять свои действия (текущие и планируемые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10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10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10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новные общеупотребительные глаголы (бытовая </w:t>
              <w:br/>
              <w:t>и профессиональная лексик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10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10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10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YS Text;Times New Roman" w:ascii="YS Text;Times New Roman" w:hAnsi="YS Text;Times New Roman"/>
                <w:sz w:val="23"/>
                <w:szCs w:val="23"/>
              </w:rPr>
              <w:t xml:space="preserve">ПК 3.1.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 3.2.1 передавать основное содержание прочитанного/прослушанного текс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3.1.2 представлять результаты выполненной проектной работы объемом 7 - 9 фраз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3.1.3 читать несложные тексты профессиональной направленности, понимать и переводить  представленную в них информа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1.1 особенности структуры простых и сложных предложений и различных коммуникативных типов предложений изучаемого иностранного язы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6"/>
      </w:tblGrid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2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2</w:t>
            </w:r>
          </w:p>
        </w:tc>
      </w:tr>
      <w:tr>
        <w:trPr>
          <w:trHeight w:val="336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72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Зачет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учебной дисциплины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6356"/>
        <w:gridCol w:w="3195"/>
        <w:gridCol w:w="1252"/>
        <w:gridCol w:w="1390"/>
      </w:tblGrid>
      <w:tr>
        <w:trPr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/З</w:t>
            </w:r>
          </w:p>
        </w:tc>
      </w:tr>
      <w:tr>
        <w:trPr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 образования в России и за рубе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 существительное; число существительных; притяжательный падеж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России и за рубеж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й колледж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я существительное; число существительных; притяжательный падеж существительных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образования в Росс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за рубежом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3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ой колледж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ы, принимающие участников WORLDSKILLS INTERNATIONAL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ени сравнения прилагательных; сравнительные конструкции с союз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ее национальные символы, государственное и политическое устрой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оговорящие страны, географическое положение, климат, флора и фауна, национальные символы, государственное и политическое устройство, наиболее развитые отрасли экономики, достопримечательности, традиции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ени сравнения прилагательных; сравнительные конструкции с союзами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, ее национальные символы, государственное и политическое устройство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оговорящие страны, географическое положение, климат, флора и фауна, национальные символы, достопримечательности, традиции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оговорящие страны, государственное и политическое устройство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 Я и моя специа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, разновидности предлогов; особенности в употреблении предлог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-язык международного общения в современном мире и  его необходимость для развития профессиональной квалифик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будущая профессия. Будущее инженерной профессии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/2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и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-язык международного общения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1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я будущая профессия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дущее инженерной профессии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рическая система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зряды числительных; употребление числительных; обозначение времени, обозначение д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рическая систем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3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зряды числительных; употребление числительных; обозначение времени, обозначение да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етрическая систем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 Урал – центр Российской промышленност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, притяжательные; указательные местоимения; возвратные местоимения; вопросительные местоимения; неопределенные местоим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 – центр Российской промыш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ллургическая промышленность Урала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/2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ые, притяжательные; указательные местоимения; возвратные местоимения; вопросительные местоим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пределенные местоимения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7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рал – центр Российской промышленности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25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ьютеры и их функц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стории компьютера. Компьютерная систе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компьютеров. Роль компьютера в современной жизни. Интернет и Всемирная паутин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1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2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овременные формы глагола, группа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21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 истории компьютер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2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ьютерная систе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2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ункции компьютеров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компьютера в современной жизн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2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тернет и Всемирная паутин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2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лексико-грамматических упражнений по теме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ое занятие 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лексико-грамматических упражнений по теме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7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ль технического прогресса в науке и тех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йствительный, страдательный залог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технического прогресс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0 9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2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йствительный зало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адательный залог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2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технического прогресс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8.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томатизация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придаточных предлож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ботов и гибкая производственная сис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и об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определения автоматиз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менты автоматически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братной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хастическ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автомат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автоматиз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и с Ч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ы (промышленные роботы, роботы-саперы, робот вертикального перемещ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транспортировки и загрузки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ая поточная ли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бкая производственная сист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ибких производственны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ий производственный моду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рархическая система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ч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атч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и приближения и сколь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одатч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инное программир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но-ориентированны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ориентированное програм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ы в автоматических систем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при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атические при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ающийся пневматический привод</w:t>
            </w:r>
          </w:p>
          <w:p>
            <w:pPr>
              <w:pStyle w:val="Normal"/>
              <w:tabs>
                <w:tab w:val="clear" w:pos="708"/>
                <w:tab w:val="left" w:pos="34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 цикла обратной связ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  <w:tab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/52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3.2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3.2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3.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2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придаточных предложении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 Механ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ботов и гибкая производственная сис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и обществ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 Основные определения автоматиз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лементы автоматически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братной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хастическ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автоматизаци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че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 Средства автоматиз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и с Ч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боты (промышленные роботы, роботы-саперы, робот вертикального перемещ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транспортировки и загрузки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ированная поточная ли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 Гибкая производственная систе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ибких производственны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ий производственный моду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ерархическая система управл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 Машинное программирован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ы. Машинно-ориентированны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ориентированное программирован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. Приводы в автоматических систем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при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евматические при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ающийся пневматический при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 цикла обратной связ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е 36. Датч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атч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и приближения и сколь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одатчик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9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ышленные роботы и манипулятор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 и их эквивал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 электро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автоматизации и роботизации в промышленности. Роботы в промышленности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/12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1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10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10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10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10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10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10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10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10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10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1.1</w:t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3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 и их эквиваленты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3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ая электроника.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3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автоматизации и роботизации в промышленност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4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боты в промышленности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4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ексико-грамматических упражнений по теме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4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лексико-грамматических упражнений по теме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7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90308034"/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Иностранный язык </w:t>
      </w:r>
      <w:r>
        <w:rPr>
          <w:rFonts w:cs="Times New Roman" w:ascii="Times New Roman" w:hAnsi="Times New Roman"/>
          <w:iCs/>
          <w:sz w:val="24"/>
          <w:szCs w:val="24"/>
        </w:rPr>
        <w:t>в профессиональной деятельност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снащенный в соответствии с п. 6.1.2.1 образовательной программы по специальност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2.02.0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тейное производство чёрных и цветных металлов </w:t>
      </w:r>
      <w:r>
        <w:rPr>
          <w:rFonts w:cs="Times New Roman" w:ascii="Times New Roman" w:hAnsi="Times New Roman"/>
          <w:bCs/>
          <w:sz w:val="24"/>
          <w:szCs w:val="24"/>
        </w:rPr>
        <w:t>(базовая подготовка)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содержит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  <w:bookmarkEnd w:id="0"/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1. Агабекян, И. П. Английский язык / И. П. Агабекян. - 4-е изд. - Ростов-на-Дону : Феникс, 2020. - 316 с. : табл. - (Среднее профессиональное образование). - ISBN 978-5-222-33297-9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Default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>
          <w:b/>
        </w:rPr>
        <w:t xml:space="preserve"> </w:t>
      </w:r>
      <w:r>
        <w:rPr/>
        <w:t xml:space="preserve">Cambridge Dictionaries Online. - URL:http://dictionary.cambridge.or (дата обращения: 11.06.2021). – Текст: электронный. 48. Единая коллекция цифровых образовательных ресурсов. - URL: http://school-collection.edu.ru/ (дата обращения: 08.07.2021). – Текст: электронный. </w:t>
      </w:r>
    </w:p>
    <w:p>
      <w:pPr>
        <w:pStyle w:val="Default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 xml:space="preserve">Единая коллекция цифровых образовательных ресурсов. - URL: www.school-collection.edu.ru (дата обращения: 11.06.2021). – Текст: электронный. </w:t>
      </w:r>
    </w:p>
    <w:p>
      <w:pPr>
        <w:pStyle w:val="Default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 xml:space="preserve">Информационная система «Единое окно доступа к образовательным ресурсам». - URL: http://window.edu.ru/ (дата обращения: 02.07.2021). – Текст: электронный. </w:t>
      </w:r>
    </w:p>
    <w:p>
      <w:pPr>
        <w:pStyle w:val="Default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 xml:space="preserve">Научная электронная библиотека (НЭБ). - URL:http://www.elibrary.ru (дата обращения: 11.06.2021). - Режим доступа: свободный. – Текст: электронный. </w:t>
      </w:r>
    </w:p>
    <w:p>
      <w:pPr>
        <w:pStyle w:val="Default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 xml:space="preserve">Онлайн-словари ABBYY Lingvo. - URL:http://www.abbyyonline.ru (дата обращения: 11.06.2021). – Текст: электронный. </w:t>
      </w:r>
    </w:p>
    <w:p>
      <w:pPr>
        <w:pStyle w:val="Default"/>
        <w:numPr>
          <w:ilvl w:val="0"/>
          <w:numId w:val="5"/>
        </w:numPr>
        <w:spacing w:lineRule="auto" w:line="276"/>
        <w:ind w:left="0" w:firstLine="709"/>
        <w:jc w:val="both"/>
        <w:rPr/>
      </w:pPr>
      <w:r>
        <w:rPr/>
        <w:t xml:space="preserve">Онлайн-словари Мультитран». - URL:http://www.multitran.ru (дата обращения: 11.06.2021). – Текст: электронный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pacing w:lineRule="auto" w:line="237" w:before="0" w:after="0"/>
        <w:ind w:firstLine="709"/>
        <w:rPr/>
      </w:pPr>
      <w:bookmarkStart w:id="1" w:name="_Hlk75854385"/>
      <w:bookmarkEnd w:id="1"/>
      <w:r>
        <w:rPr>
          <w:rFonts w:cs="Times New Roman" w:ascii="Times New Roman" w:hAnsi="Times New Roman"/>
          <w:sz w:val="28"/>
          <w:szCs w:val="28"/>
        </w:rPr>
        <w:t>1. Рачков М.Ю. Английский язык для изучающих автоматику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1-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2): учебное пособие для среднего профессионального образования. Издательство Юрайт,2020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75854385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482"/>
        <w:gridCol w:w="2599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>
          <w:trHeight w:val="10487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1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10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10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10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10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10.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10.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10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10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10.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1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0"/>
              <w:ind w:left="0" w:firstLine="3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ритерии оценивания тестовых заданий: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неудовлетворительно –                    от 0 до 50%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удовлетворительно -                       от 51% до 70%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хорошо - от 71 до 90%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тлично - от 91 до 100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spacing w:before="0" w:after="0"/>
              <w:ind w:left="0" w:firstLine="38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Критерии оценивания аудиторных самостоятельных и практических работ: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pacing w:before="0" w:after="0"/>
              <w:contextualSpacing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ценка «удовлетворительно» выставляется обучающемуся за работу, выполненную в не полном объеме (не менее 50% правильно выполненных заданий от общего объема работы);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 за работу, выполненную в не полном объеме (менее 50% правильно выполненных заданий от общего объема работы)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ка результатов выполнения аудиторных самостоятельных работ, тестирований, практических работ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Cs w:val="52"/>
        </w:rPr>
      </w:pPr>
      <w:r>
        <w:rPr>
          <w:rFonts w:cs="Times New Roman" w:ascii="Times New Roman" w:hAnsi="Times New Roman"/>
          <w:b/>
          <w:szCs w:val="52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i w:val="false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 w:val="false"/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6">
    <w:name w:val="Подзаголовок Знак"/>
    <w:basedOn w:val="Style13"/>
    <w:qFormat/>
    <w:rPr>
      <w:rFonts w:ascii="Calibri Light" w:hAnsi="Calibri Light" w:eastAsia="Times New Roman" w:cs="Calibri Light"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5:45:00Z</dcterms:created>
  <dc:creator>Admin</dc:creator>
  <dc:description/>
  <dc:language>en-US</dc:language>
  <cp:lastModifiedBy>Пользователь</cp:lastModifiedBy>
  <dcterms:modified xsi:type="dcterms:W3CDTF">2022-08-29T15:45:00Z</dcterms:modified>
  <cp:revision>2</cp:revision>
  <dc:subject/>
  <dc:title/>
</cp:coreProperties>
</file>