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Н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ИРОВАНИЕ ЧПУ ДЛЯ АВТОМАТИЗИРОВАННОГО ОБОРУД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02.14 </w:t>
      </w:r>
      <w:r>
        <w:rPr>
          <w:rFonts w:cs="Times New Roman" w:ascii="Times New Roman" w:hAnsi="Times New Roman"/>
          <w:b/>
          <w:bCs/>
          <w:sz w:val="28"/>
          <w:szCs w:val="28"/>
        </w:rPr>
        <w:t>Оснащение средствами автоматизации технологических процессов и производств (по отраслям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color w:val="0D0D0D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»</w:t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. Челябинск, 2022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60"/>
      </w:tblGrid>
      <w:tr>
        <w:trPr>
          <w:trHeight w:val="444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чая программа составлена на основе Федерального государствен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го стандарта СПО по специальности 15.02.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ащение средствами автоматизации технологических процессов и производств (по отраслям) (перечень ТОП -5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й работодателе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 ______</w:t>
            </w:r>
          </w:p>
          <w:p>
            <w:pPr>
              <w:pStyle w:val="Header"/>
              <w:rPr/>
            </w:pPr>
            <w:r>
              <w:rPr/>
              <w:t>от «__»__________202</w:t>
            </w:r>
            <w:r>
              <w:rPr>
                <w:lang w:val="ru-RU"/>
              </w:rPr>
              <w:t>2</w:t>
            </w:r>
            <w:r>
              <w:rPr/>
              <w:t xml:space="preserve">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С.А. Ченцов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77" w:hanging="0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НМР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202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Ченцов С.А., </w:t>
      </w:r>
      <w:r>
        <w:rPr>
          <w:rFonts w:cs="Times New Roman" w:ascii="Times New Roman" w:hAnsi="Times New Roman"/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СЛОВИЯ РЕАЛИЗАЦИИ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Е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ОП.06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ирование ЧПУ для автоматизированного оборуд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Место дисциплины в структуре основной образователь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Учебная дисциплина «</w:t>
      </w:r>
      <w:r>
        <w:rPr>
          <w:rFonts w:cs="Times New Roman" w:ascii="Times New Roman" w:hAnsi="Times New Roman"/>
          <w:sz w:val="28"/>
          <w:szCs w:val="28"/>
        </w:rPr>
        <w:t>Программирование ЧПУ для автоматизированного оборудования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является обязательной частью основной профессиональной образовательной программы подготовки специалистов среднего звена в соответствии с ФГОС СПО по специальности 15.02.14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снащение средствами автоматизации технологических процессов и производств (по отраслям) </w:t>
      </w:r>
      <w:r>
        <w:rPr>
          <w:rFonts w:cs="Times New Roman" w:ascii="Times New Roman" w:hAnsi="Times New Roman"/>
          <w:sz w:val="28"/>
          <w:szCs w:val="28"/>
        </w:rPr>
        <w:t>(перечень ТОП – 50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собое значение дисциплина имеет при формировании и развитии ОК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pacing w:val="2"/>
          <w:sz w:val="28"/>
          <w:szCs w:val="28"/>
          <w:shd w:fill="FFFFFF" w:val="clear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pacing w:val="2"/>
          <w:sz w:val="28"/>
          <w:szCs w:val="28"/>
          <w:shd w:fill="FFFFFF" w:val="clear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2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2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2"/>
          <w:sz w:val="28"/>
          <w:szCs w:val="28"/>
          <w:shd w:fill="FFFFFF" w:val="clear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D0D0D"/>
          <w:spacing w:val="2"/>
          <w:sz w:val="28"/>
          <w:szCs w:val="28"/>
          <w:shd w:fill="FFFFFF" w:val="clear"/>
        </w:rPr>
        <w:t>ПК 1.2. Разрабатывать виртуальную модель элементов систем автоматизации на основе выбранного программного обеспечения и технического зад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D0D0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D0D0D"/>
          <w:spacing w:val="2"/>
          <w:sz w:val="28"/>
          <w:szCs w:val="28"/>
          <w:shd w:fill="FFFFFF" w:val="clear"/>
        </w:rPr>
        <w:t>ПК 2.3. Проводить испытания модели элементов систем автоматизации в реальных условиях с целью подтверждения работоспособности и возможной оптим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132"/>
        <w:gridCol w:w="3954"/>
      </w:tblGrid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только код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только умения, относящиеся к данной дисципли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1 распознавать задачу и/или проблему в профессиональном и/или социальном контексте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1.01 а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1.02 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3 определять этапы решения задачи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1 определять задачи для поиска информации;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2.02 приемы структурирования информации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2 определять необходимые источники информации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3 планировать процесс поиска; структурировать получаемую информацию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4 выделять наиболее значимое в перечне информации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5 оценивать практическую значимость результатов поиска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5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5.0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5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9.01 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9.02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8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1.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У 1.2.01 анализировать технические проекты и другую техническую документацию для выбора программного обеспечения для создания модели элементов систем автоматизаци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З 1.2.01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принципы и методы автоматизированного проектирования технических систем</w:t>
            </w:r>
          </w:p>
        </w:tc>
      </w:tr>
      <w:tr>
        <w:trPr>
          <w:trHeight w:val="8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2.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У 2.3.01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производить наладку моделей элементов систем автоматизаци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З 2.3.01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структурно-алгоритмичную организацию систем управления и их основные функциональные модули;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</w:t>
      </w:r>
      <w:r>
        <w:rPr/>
        <w:t>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8243"/>
        <w:gridCol w:w="1673"/>
        <w:gridCol w:w="1116"/>
        <w:gridCol w:w="1199"/>
      </w:tblGrid>
      <w:tr>
        <w:trPr>
          <w:trHeight w:val="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ПК, 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60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дел 1 Подготовка к разработке управляющей программы (У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/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Подготовка управляющей программы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6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Значение и содержание дисциплины «Программирование для автоматизированного оборудования» и ее связь с другими дисциплинами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Этапы подготовки к разработке управляющих программ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Расчет элементов контура детали и траектории инструмента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6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ординат детали. Назначение. Прямоугольная, цилиндрическая и сферическая система координа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координат станка. Назначение. Стандартная система координат в соответствии с рекомендациями ИСО для станков различных технологических групп. Система координат инструмента. Назначение. Выбор системы координат инструмента. Связь между системами координат детали, станка, инструмента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Структура УП, ее формат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Управляющая программа и ее структура. Информация, содержащаяся в УП, структура кадра, значение стандартных адресов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Назначение формата кадра, содержание формата кадра. Виды программоносителей. Оперативные системы подготовки управляющих программ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4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дел 2. Программирование обработки детале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4/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Программирование обработки деталей на токарных станках с ЧП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29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ереходы токарной обработки.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иповые технологические схемы обработки зон выборки массива материала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хема обработки канавок, резьбовых поверхностей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рта наладки токарного станка с ЧПУ. Программирование обработки деталей на токарном станке с ЧП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Практическая работа №1 Разработка элемента УП обработки детали вал на токарном станке с ЧП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Практическая работа №2 Разработка элемента УП обработки детали втулка на токарном станке с ЧП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Практическая работа №3 Разработка элемента УП обработки детали фланец на токарном станке с ЧП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 2.2 Программирование обработки деталей на фрезерных станках с ЧПУ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1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ходы фрезерной обработки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ногокоординатная обработка контуров и поверхностей на фрезерном станке с ЧПУ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рта наладки фрезерного станка с ЧПУ для обработки поверхности заданной детали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граммирование обработки контуров и поверхностей на фрезерном станке с ЧПУ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Практическая работа №4 Разработка УП обработки на фрезерном станке с ЧП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3 Программирование о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работки деталей на сверлильных станках с ЧПУ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овые технологические схемы обработки отверстий. 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едовательный, параллельный и комбинированные методы обработки групп отверстий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рты наладки сверлильного станка с ЧПУ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ры программирования обработки групп отверстий на сверлильном станке с ЧПУ.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 №5 Разработка элемента УП обработки на сверлильном станке с ЧП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аздел 3 Системы автоматизированного проектирова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Основные принципы автоматизации процесса подготовки У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43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автоматизированной подготовки УП. Понятие “ система автоматизированного проектирования”. Уровни автоматизации подготовки УП. Классификация САП. Структура САП: предпроцессор, процессор, постпроцессор. Задачи, решаемые основными блоками САП. Формы записи исходной информации. Обзор отечественных и зарубежных САП. Современные промышленные САП, реализуемые на персональных компьютерах. Обзор их возможностей и особенностей. Тенденции развития современных САП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П для станков с ЧПУ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86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арактеристика конкретной САП. Задание исходной геометрической и технологической информации. Автоматизированная разработка технологической документации. Разработка операционных и маршрутных карт. Разработка операционных эскизов и расчетно –технологических карт механической обрабо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р разработки комплекта исходных данных для СА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0" w:name="_Hlk90308034"/>
      <w:r>
        <w:rPr>
          <w:rFonts w:cs="Times New Roman" w:ascii="Times New Roman" w:hAnsi="Times New Roman"/>
          <w:bCs/>
          <w:sz w:val="28"/>
          <w:szCs w:val="28"/>
        </w:rPr>
        <w:t>3.1. Для реализации учебной дисциплины колледж располагает</w:t>
      </w:r>
      <w:r>
        <w:rPr>
          <w:rFonts w:cs="Times New Roman" w:ascii="Times New Roman" w:hAnsi="Times New Roman"/>
          <w:sz w:val="28"/>
          <w:szCs w:val="28"/>
        </w:rPr>
        <w:t xml:space="preserve"> кабинетом «Программирования ЧПУ, систем автоматизации»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борудование кабинета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iCs/>
          <w:sz w:val="28"/>
          <w:szCs w:val="28"/>
        </w:rPr>
        <w:t>Программирования ЧПУ, систем автоматизации»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ое 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зированные рабочие места учащихся; методические пособия по автоматизированной разработке технологических процессов, подготовке производства и управляющих программ механической обработки на оборудовании с ЧПУ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бильный АРМ преподавателя: ноутбук, мультимедийный проектор, экран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24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содержит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End w:id="0"/>
    </w:p>
    <w:p>
      <w:pPr>
        <w:pStyle w:val="Normal"/>
        <w:suppressAutoHyphens w:val="true"/>
        <w:spacing w:lineRule="auto" w:line="36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</w:p>
    <w:p>
      <w:pPr>
        <w:pStyle w:val="Style4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рмолаев, В.В. Программирование для автоматизированного оборудования [текст]: учебник для среднего проф. образования / В.В. Ермолаев. – 5-е изд., стер. – М.: Академия, 20</w:t>
      </w:r>
      <w:r>
        <w:rPr>
          <w:color w:val="000000"/>
          <w:sz w:val="28"/>
          <w:szCs w:val="28"/>
          <w:lang w:val="ru-RU"/>
        </w:rPr>
        <w:t>20</w:t>
      </w:r>
      <w:r>
        <w:rPr>
          <w:color w:val="000000"/>
          <w:sz w:val="28"/>
          <w:szCs w:val="28"/>
        </w:rPr>
        <w:t>. – 256с. –(Профессиональное образование)</w:t>
      </w:r>
    </w:p>
    <w:p>
      <w:pPr>
        <w:pStyle w:val="Normal"/>
        <w:spacing w:before="24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2. Дополнительные источники</w:t>
      </w:r>
      <w:r>
        <w:rPr>
          <w:rFonts w:cs="Times New Roman" w:ascii="Times New Roman" w:hAnsi="Times New Roman"/>
          <w:sz w:val="28"/>
          <w:szCs w:val="28"/>
        </w:rPr>
        <w:t xml:space="preserve"> (при необходимост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ереина Л.И. Технологическое оборудование: учебник для студ. учереждений сред.проф. образования [Текст] / Л.И. Вереина. – М. : Издательский центр «Академия», 2018. – 336 с.</w:t>
      </w:r>
    </w:p>
    <w:p>
      <w:pPr>
        <w:pStyle w:val="Style43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lang w:val="ru-RU"/>
        </w:rPr>
        <w:t xml:space="preserve">2. </w:t>
      </w:r>
      <w:r>
        <w:rPr>
          <w:bCs/>
          <w:color w:val="000000"/>
          <w:sz w:val="28"/>
          <w:szCs w:val="28"/>
        </w:rPr>
        <w:t xml:space="preserve">Скворцов, В.Ф. Основы технология машиностроения: учебное пособие/ В.Ф. Скворцов. – 2- е изд. – Москва: ИНФРА-М, 2021, -  330 с. + Доп. материалы.– (Среднее профессиональное образование).- </w:t>
      </w:r>
      <w:r>
        <w:rPr>
          <w:bCs/>
          <w:color w:val="000000"/>
          <w:sz w:val="28"/>
          <w:szCs w:val="28"/>
          <w:lang w:val="en-US"/>
        </w:rPr>
        <w:t>URL</w:t>
      </w:r>
      <w:r>
        <w:rPr>
          <w:bCs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bCs/>
            <w:sz w:val="28"/>
            <w:szCs w:val="28"/>
          </w:rPr>
          <w:t>https://znanium.com/read?id=359844</w:t>
        </w:r>
      </w:hyperlink>
      <w:r>
        <w:rPr>
          <w:bCs/>
          <w:color w:val="000000"/>
          <w:sz w:val="28"/>
          <w:szCs w:val="28"/>
        </w:rPr>
        <w:t xml:space="preserve"> (дата обращения 11.11.2020).- </w:t>
      </w:r>
      <w:r>
        <w:rPr>
          <w:bCs/>
          <w:color w:val="000000"/>
          <w:sz w:val="28"/>
          <w:szCs w:val="28"/>
          <w:lang w:val="en-US"/>
        </w:rPr>
        <w:t>ISBN</w:t>
      </w:r>
      <w:r>
        <w:rPr>
          <w:bCs/>
          <w:color w:val="000000"/>
          <w:sz w:val="28"/>
          <w:szCs w:val="28"/>
        </w:rPr>
        <w:t xml:space="preserve"> 978-5-16-108020-7 (</w:t>
      </w:r>
      <w:r>
        <w:rPr>
          <w:bCs/>
          <w:color w:val="000000"/>
          <w:sz w:val="28"/>
          <w:szCs w:val="28"/>
          <w:lang w:val="en-US"/>
        </w:rPr>
        <w:t>online</w:t>
      </w:r>
      <w:r>
        <w:rPr>
          <w:bCs/>
          <w:color w:val="000000"/>
          <w:sz w:val="28"/>
          <w:szCs w:val="28"/>
        </w:rPr>
        <w:t>) – Текст: электронны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4456"/>
        <w:gridCol w:w="336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4"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6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2.0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 09.02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5.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5.01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2.02 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Тестирование:</w:t>
            </w:r>
          </w:p>
          <w:p>
            <w:pPr>
              <w:pStyle w:val="Style42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42"/>
              <w:suppressAutoHyphens w:val="true"/>
              <w:rPr/>
            </w:pPr>
            <w:r>
              <w:rPr>
                <w:bCs/>
                <w:lang w:val="ru-RU"/>
              </w:rPr>
              <w:t xml:space="preserve">«4» - 70-89% правильных ответов, </w:t>
            </w:r>
          </w:p>
          <w:p>
            <w:pPr>
              <w:pStyle w:val="Style42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3» - 50-69% правильных ответов, </w:t>
            </w:r>
          </w:p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49% и менее правильных ответов.</w:t>
            </w:r>
          </w:p>
          <w:p>
            <w:pPr>
              <w:pStyle w:val="Style9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стный опрос:</w:t>
            </w:r>
          </w:p>
          <w:p>
            <w:pPr>
              <w:pStyle w:val="Style42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42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42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93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1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2 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3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4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1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2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3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4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5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5.01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9.01,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5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4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в полном объеме с недочетами, исправленными самостоятельно по наводящим вопросам преподав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3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«2» 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в не полном объеме (менее 50% правильно выполненных заданий от общего объема работы)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процесса и результатов деятельности обучающегося при выполнении лабораторных и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s://znanium.com/read?id=359844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0:41:00Z</dcterms:created>
  <dc:creator>ЦРПО Мосполитех</dc:creator>
  <dc:description/>
  <cp:keywords/>
  <dc:language>en-US</dc:language>
  <cp:lastModifiedBy>Сергей Ченцов</cp:lastModifiedBy>
  <cp:lastPrinted>2022-07-11T16:41:00Z</cp:lastPrinted>
  <dcterms:modified xsi:type="dcterms:W3CDTF">2022-08-28T13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