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>Министерство образования и науки Челябинской области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ТЕХНИЧЕСКАЯ МЕХАНИКА»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5.02.14 </w:t>
      </w:r>
      <w:r>
        <w:rPr>
          <w:b/>
          <w:bCs/>
          <w:sz w:val="28"/>
          <w:szCs w:val="28"/>
        </w:rPr>
        <w:t>Оснащение средствами автоматизации технологических процессов и производств (по отраслям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sz w:val="28"/>
          <w:szCs w:val="28"/>
        </w:rPr>
      </w:pPr>
      <w:r>
        <w:rPr>
          <w:sz w:val="28"/>
          <w:szCs w:val="28"/>
        </w:rPr>
        <w:t>ФП Профессионалитет</w:t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b/>
          <w:b/>
          <w:i/>
          <w:i/>
          <w:szCs w:val="24"/>
        </w:rPr>
      </w:pPr>
      <w:r>
        <w:rPr>
          <w:sz w:val="28"/>
          <w:szCs w:val="28"/>
        </w:rPr>
        <w:t>г. Челябинск, 2022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СОДЕРЖАНИЕ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 xml:space="preserve">1. ОБЩАЯ ХАРАКТЕРИСТИКА </w:t>
            </w:r>
            <w:r>
              <w:rPr>
                <w:b/>
                <w:color w:val="000000"/>
                <w:szCs w:val="24"/>
              </w:rPr>
              <w:t>РАБОЧЕЙ ПРОГРАММЫ</w:t>
            </w:r>
            <w:r>
              <w:rPr>
                <w:b/>
                <w:szCs w:val="24"/>
              </w:rPr>
              <w:t xml:space="preserve">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/>
              <w:ind w:right="3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rPr/>
            </w:pPr>
            <w:r>
              <w:rPr>
                <w:b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/>
              <w:ind w:right="3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/>
              <w:ind w:right="3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9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709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/>
              <w:ind w:right="3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ОБЩАЯ ХАРАКТЕРИСТИКА </w:t>
      </w:r>
      <w:r>
        <w:rPr>
          <w:b/>
          <w:color w:val="000000"/>
          <w:sz w:val="28"/>
          <w:szCs w:val="28"/>
        </w:rPr>
        <w:t>РАБОЧЕЙ ПРОГРАММЫ</w:t>
      </w:r>
      <w:r>
        <w:rPr>
          <w:b/>
          <w:sz w:val="28"/>
          <w:szCs w:val="28"/>
        </w:rPr>
        <w:t xml:space="preserve"> УЧЕБНОЙ ДИСЦИПЛИНЫ ОП.04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Инженерная графика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 ОП.09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«Техническая механика является обязательной частью основной профессиональной образовательной программы подготовки специалистов среднего звена в соответствии с ФГОС СПО по специальности 15.02.14 </w:t>
      </w:r>
      <w:r>
        <w:rPr>
          <w:kern w:val="2"/>
          <w:sz w:val="28"/>
          <w:szCs w:val="28"/>
        </w:rPr>
        <w:t xml:space="preserve">Оснащение средствами автоматизации технологических процессов и производств (по отраслям) </w:t>
      </w:r>
      <w:r>
        <w:rPr>
          <w:sz w:val="28"/>
          <w:szCs w:val="28"/>
        </w:rPr>
        <w:t xml:space="preserve">(перечень ТОП – 50) ПООП-П в соответствии с ФГОС СПО по специальности 15.02.14 </w:t>
      </w:r>
      <w:r>
        <w:rPr>
          <w:kern w:val="2"/>
          <w:sz w:val="28"/>
          <w:szCs w:val="28"/>
        </w:rPr>
        <w:t xml:space="preserve">Оснащение средствами автоматизации технологических процессов и производств (по отраслям) </w:t>
      </w:r>
      <w:r>
        <w:rPr>
          <w:sz w:val="28"/>
          <w:szCs w:val="28"/>
        </w:rPr>
        <w:t xml:space="preserve">(перечень ТОП – 50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ое значение дисциплина имеет при формировании и развитии ОК 1, ОК 2, ОК 3, ОК 9, ПК 1.1, ПК 2.1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3143"/>
        <w:gridCol w:w="4943"/>
      </w:tblGrid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position w:val="0"/>
                <w:sz w:val="24"/>
                <w:szCs w:val="24"/>
                <w:vertAlign w:val="baseline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, ОК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мения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казываются только коды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казываются только умения, относящиеся к данной дисциплине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1.01 распознавать задачу и/или проблему в профессиональном и/или социальном контексте;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Зо. 01.01 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Уо 01.02 анализировать задачу и/или проблему и выделять её составные части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1.03 определять этапы решения задачи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2.01 определять задачи для поиска информации;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о. 02.02 приемы структурирования информации;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2.02 определять необходимые источники информации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2.03 планировать процесс поиска; структурировать получаемую информацию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2.04 выделять наиболее значимое в перечне информации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2.05 оценивать практическую значимость результатов поиска;</w:t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Уо 03.02 применять современную научную профессиональную терминологию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о. 03.02 современная научная и профессиональная терминология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Уо 09.01 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Зо. 09.02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highlight w:val="cyan"/>
              </w:rPr>
            </w:pPr>
            <w:r>
              <w:rPr>
                <w:szCs w:val="24"/>
              </w:rPr>
              <w:t xml:space="preserve">У 1.1.01 </w:t>
            </w:r>
            <w:r>
              <w:rPr/>
              <w:t>анализировать технические проекты и другую техническую документацию для выбора программного обеспечения для создания модели элементов систем автоматизации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З 1.1.01 </w:t>
            </w:r>
            <w:r>
              <w:rPr/>
              <w:t>назначение элементов и блоков систем управления, особенности их работы, возможности практического применения, основные динамические характеристики элементов и систем элементов управления;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2.1.01 анализировать техническую документацию на выполнение монтажных работ с целью определения эффективности методов монтажа и рационального выбора элементной базы;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2.1.01 устройство, схемные и конструктивные особенности элементов;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77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  <w:r>
              <w:rPr>
                <w:rStyle w:val="FootnoteAnchor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 Экзамен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6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/>
      </w:pPr>
      <w:r>
        <w:rPr>
          <w:b/>
          <w:i/>
        </w:rPr>
        <w:t>Во всех ячейках со звездочкой (*) (в случае её наличия) следует указать объем часов, а в случае отсутствия убрать из списка за исключением самостоятельной работы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7265"/>
        <w:gridCol w:w="1253"/>
        <w:gridCol w:w="1819"/>
        <w:gridCol w:w="977"/>
        <w:gridCol w:w="1199"/>
      </w:tblGrid>
      <w:tr>
        <w:trPr>
          <w:trHeight w:val="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4"/>
            </w:r>
            <w:r>
              <w:rPr>
                <w:b/>
                <w:bCs/>
              </w:rPr>
              <w:t>, формированию которых способствует элемент программ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Cs w:val="24"/>
              </w:rPr>
              <w:t>Код ПК, 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trHeight w:val="60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Раздел 1 </w:t>
            </w:r>
            <w:r>
              <w:rPr>
                <w:b/>
                <w:bCs/>
                <w:i/>
                <w:szCs w:val="24"/>
              </w:rPr>
              <w:t>Основы теоретической механ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23/2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 xml:space="preserve">Тема </w:t>
            </w:r>
            <w:r>
              <w:rPr>
                <w:b/>
                <w:bCs/>
                <w:color w:val="000000"/>
                <w:szCs w:val="24"/>
              </w:rPr>
              <w:t xml:space="preserve">1.1. </w:t>
            </w:r>
            <w:r>
              <w:rPr>
                <w:b/>
                <w:szCs w:val="24"/>
              </w:rPr>
              <w:t>Основные понятия и аксиомы статики. Плоская система сходящаяся си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Абсолютно твердое тело, сила, система сил, равнодействующая и уравновешивающая силы. Аксиомы статики. Связи и реакции связей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Система сходящихся сил. Способы сложения двух сил. Разложение сил на две составляющие. Силовой многоугольник. Проекция силы на ось: правило знаков. Проекция силы на две взаимно перпендикулярные оси. Аналитическое определение равнодействующей плоской системы сходящихся сил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. </w:t>
            </w:r>
            <w:r>
              <w:rPr>
                <w:szCs w:val="24"/>
              </w:rPr>
              <w:t>Геометрическое определение равнодействующей плоской системы сходящихся сил. Условие равновесия в геометрической и аналитической форме*</w:t>
            </w:r>
            <w:r>
              <w:rPr>
                <w:szCs w:val="24"/>
                <w:vertAlign w:val="subscript"/>
              </w:rPr>
              <w:t>*</w:t>
            </w:r>
            <w:r>
              <w:rPr>
                <w:szCs w:val="24"/>
              </w:rPr>
              <w:t>. Рациональный выбор системы координат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t>1. Практическая работа №1 Определение реакций связе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Cs w:val="24"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Cs w:val="24"/>
              </w:rPr>
              <w:t>Пара си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Плоская произвольная система си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5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36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 xml:space="preserve">Пара сил как силовой фактор. Момент пары, плечо пары, размерность. Эквивалентные пары. Свойства пар. Система пар сил. Приведение системы пар сил. </w:t>
            </w:r>
            <w:r>
              <w:rPr>
                <w:bCs/>
                <w:spacing w:val="-1"/>
                <w:szCs w:val="24"/>
              </w:rPr>
              <w:t xml:space="preserve">Условие равновесия системы пар сил. </w:t>
            </w:r>
            <w:r>
              <w:rPr>
                <w:szCs w:val="24"/>
              </w:rPr>
              <w:t xml:space="preserve">Момент силы относительно точки. Приведение силы к заданному центру. Приведение плоской системы произвольно расположенных сил  к заданному центру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2. Главный вектор, главный момент. Терема Вариньона о моменте равнодействующей. Условие равновесия плоской системы сил, три формы условия равновесия. Условия равновесия плоской системы параллельных сил.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3. Балочные системы. Классификация нагрузок: сосредоточенная сила, сосредоточенный момент, распределенная нагрузка. Понятие о статически неопределимых системах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Cs w:val="24"/>
              </w:rPr>
              <w:t>Практическая работа №2. Определение реакций опор балочных систем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Тема 1.3. </w:t>
            </w:r>
            <w:r>
              <w:rPr>
                <w:b/>
                <w:bCs/>
                <w:spacing w:val="-1"/>
                <w:szCs w:val="24"/>
              </w:rPr>
              <w:t>Пространственная система сил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4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7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5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ЛР17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5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 xml:space="preserve">Параллелепипед сил. Проекция силы на три взаимно перпендикулярные оси. Условие равновесия пространственной системы сходящихся сил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Момент силы относительно оси. Условие равновесия произвольной пространственной системы сил в аналитической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t>1. Практическая работа №3 Определение реакций опор редукторного вал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Тема 1.4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Центр параллельных сил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Центр тяжести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Центр параллельных сил. Сила тяжести как равнодействующая параллельных вертикальных сил. Центр тяжести тела. Методы определения центра тяжести тела. Центр тяжести простых геометрических фигур. Определение центра тяжести плоских составных сечений и сечений составленных из стандартных профилей проката</w:t>
            </w:r>
            <w:r>
              <w:rPr>
                <w:szCs w:val="24"/>
                <w:vertAlign w:val="superscript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Практическая работа №4. Определение центра тяжести составного сеч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Тема 1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Основные поло-жения кинемати-ки. Простейшие движения твердо-го тел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139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Покой и движение. Кинематические параметры движения: траектория, расстояние, путь, время скорость и ускорение. Способы задания движения. Средняя скорость в данный момент времени. Ускорение полное нормальное и касательное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Частные случаи движения точки. Поступательное движение тела. Вращательное движение твердого тела вокруг неподвижной оси. Частные случаи вращательного движения точки. Линейные скорости и ускорения точек вращающегося твердого тела. Способы передачи вращательного движения. Понятие о передаточном отношении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Практическая работа №5. Определение параметров движения точк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Сложное движе-ние точки. Слож-ное движение твердого тел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92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pacing w:val="-1"/>
                <w:szCs w:val="24"/>
              </w:rPr>
              <w:t xml:space="preserve">Относительное, переносное и абсолютное движение точки. Скорость этих движений. Теорема о сложении скоростей. Плоскопараллельное движение твердого тела. Разложение плоскопараллельного движения на поступательное и вращательное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pacing w:val="-1"/>
                <w:szCs w:val="24"/>
              </w:rPr>
              <w:t>Определение абсолютной скорости любой точки тела. Мгновенный центр скоростей, способы его определения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Тема 1.7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Аксиомы динамик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Принцип инерции. Основной закон динамики. Масса материальной точки. Закон независимости действия сил. Закон действия и противодействия. Две основные задачи динам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Тема 1.8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Движение материальной точки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pacing w:val="-1"/>
                <w:szCs w:val="24"/>
              </w:rPr>
              <w:t>Свободная и несвободная материальная точка. Сила инерции при прямолинейном и криволинейном движении. Принцип Даламбера: метод кинетостатики</w:t>
            </w:r>
            <w:r>
              <w:rPr>
                <w:bCs/>
                <w:spacing w:val="-1"/>
                <w:szCs w:val="24"/>
                <w:vertAlign w:val="superscript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Тема .1.9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Работа и мощность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Работа постоянной силы при прямолинейном движении, единицы работы. Работа равнодействующей силы. Работа силы тяжести. Работа движущих сил и сил сопротивления. Мощность; единицы мощности. Понятие о коэффициенте полезного действия. Работа и мощность силы при вращательном движени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Тема 1.10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Cs w:val="24"/>
              </w:rPr>
              <w:t>Общие теоремы динамик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4"/>
              </w:rPr>
              <w:t>ОК 3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1. </w:t>
            </w:r>
            <w:r>
              <w:rPr>
                <w:bCs/>
                <w:szCs w:val="24"/>
              </w:rPr>
              <w:t>Импульс силы. Количество движения. Теорема о количестве движения точки. Теорема о кинетической энергии точки. Момент инерции тела. Основное уравнение динамики при поступательном и  вращательном движениях твердого тел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/>
                <w:szCs w:val="24"/>
              </w:rPr>
              <w:t>Раздел 2. Сопротивление материа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24/24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4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 xml:space="preserve">Тема 2.1. </w:t>
            </w:r>
            <w:r>
              <w:rPr>
                <w:b/>
                <w:bCs/>
                <w:spacing w:val="-1"/>
                <w:szCs w:val="24"/>
              </w:rPr>
              <w:t>Растяжение (сжатие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9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uppressAutoHyphens w:val="true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169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</w:t>
            </w:r>
            <w:r>
              <w:rPr>
                <w:bCs/>
                <w:spacing w:val="-1"/>
                <w:szCs w:val="24"/>
              </w:rPr>
              <w:t xml:space="preserve">Деформируемое тело: упругость и пластичность. Основные задачи сопротивления материалов. Классификация нагрузок: поверхностные, объемные; статические динамические, повторно-переменные. Продольные и поперечные деформации при растяжении. Закон Гука. Коэффициент Пуассона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69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  <w:r>
              <w:rPr>
                <w:bCs/>
                <w:spacing w:val="-1"/>
                <w:szCs w:val="24"/>
              </w:rPr>
              <w:t>Определение осевых перемещений поперечных сечений бруса. Испытание материалов на растяжение и сжатие при статических нагрузках. Диаграмма растяжения пластичных и хрупких материалов. Механические характеристики. Коэффициент запаса прочности. Напряжения предельные, допускаемые, рабочие. Условие прочности. Расчеты на прочность</w:t>
            </w:r>
            <w:r>
              <w:rPr>
                <w:bCs/>
                <w:spacing w:val="-1"/>
                <w:szCs w:val="24"/>
                <w:vertAlign w:val="superscript"/>
              </w:rPr>
              <w:t>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t>1. Практическая работа №6. Расчет элементов конструкций на прочность и жесткость при растяжении (сжатии)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Тема 2.2. Практические расчеты на срез и смят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4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7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5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ЛР17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 ПК 2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9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9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162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Срез, смятие: основные  расчетные предпосылки, условности расчета, расчетные формулы, условия прочности, допускаемые напряж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1</w:t>
            </w:r>
            <w:r>
              <w:rPr>
                <w:szCs w:val="24"/>
              </w:rPr>
              <w:t>. Практическая работа №7. Выполнение расчетов шпоночных соединений на срез и смят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3. Геометрические характеристики плоских сечени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4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ЛР7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5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ЛР17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77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bCs/>
                <w:spacing w:val="-1"/>
                <w:szCs w:val="24"/>
              </w:rPr>
              <w:t>Статические моменты сечений. Осевые, полярные и центробежные моменты инерции. Главные оси и главные центральные моменты инерции. Осевые моменты инерции простейших сечений. Полярные моменты инерции круга, кольца. Определение главных центральных моментов инерции составных сечений, имеющих ось симметри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Cs w:val="24"/>
              </w:rPr>
              <w:t xml:space="preserve">1. Практическая работа </w:t>
            </w:r>
            <w:r>
              <w:rPr>
                <w:bCs/>
                <w:spacing w:val="-1"/>
                <w:szCs w:val="24"/>
              </w:rPr>
              <w:t>№8. Определение главных центральных моментов инерции составных сечений</w:t>
            </w:r>
            <w:r>
              <w:rPr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Тема 2.4. Круче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4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7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5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ЛР17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92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 xml:space="preserve">Кручение бруса круглого поперечного сечения. Внутренние силовые факторы при кручении. Эпюры крутящих моментов. Кручение бруса круглого поперечного сечения. Основные гипотезы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92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Напряжения в поперечном сечении. Угол закручивания. Правила построения эпюр крутящих моментов. Расчет на прочность и жесткость при кручении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№9. Выполнение расчетов бруса круглого поперечного сечения на прочность и жесткость при кручен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5. Изгиб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4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7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ЛР15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ЛР17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 ПК 2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928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 К</w:t>
            </w:r>
            <w:r>
              <w:rPr>
                <w:bCs/>
                <w:spacing w:val="-1"/>
                <w:szCs w:val="24"/>
              </w:rPr>
              <w:t>лассификация видов изгиба:. Внутренние силовые факторы при прямом изгибе: Правила построения эпюр поперечных сил и изгибающих моментов по характерным точкам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6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bCs/>
                <w:spacing w:val="-1"/>
                <w:szCs w:val="24"/>
              </w:rPr>
              <w:t>Нормальные напряжения при изгибе в поперечных сечениях бруса при чистом изгибе. Расчеты на прочность при изгибе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6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3. </w:t>
            </w:r>
            <w:r>
              <w:rPr>
                <w:bCs/>
                <w:spacing w:val="-1"/>
                <w:szCs w:val="24"/>
              </w:rPr>
              <w:t>Линейные и угловые перемещения при прямом изгибе. Понятие о расчете балок на жесткость. Рациональные формы сечений балок при изгибе для пластичных и хрупких материалов. Понятие о касательных напряжениях при изгибе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№10. Построение эпюр поперечных сил и изгибающих момен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. Практическая работа №11. Расчет на прочность при изгиб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szCs w:val="24"/>
              </w:rPr>
              <w:t>Тема 2.6. Сложное сопротивление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 ПК 2.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108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 Напряженное состояние в точке упругого тела. Главные напряжения. Максимальные касательные напряжения. Виды напряженных состояний. Упрощенное плоское напряженное состояние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Назначение гипотез прочности. Эквивалентное напряженное состояние. Гипотеза наибольших касательных напряжений. Гипотеза энергии формоизменения. Расчет бруса круглого поперечного сечения при сочетании основных деформаций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№12. Расчет бруса круглого поперечного сечения при совместном действии изгиба и круч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7. Сопротивление усталост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Циклы напряжений. Усталостное разрушение, его причины и характер.Предел выносливости.  Факторы, влияющие на величину предела выносливости. Понятие о расчетах на усталост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2.8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Устойчивость сжатых стержне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2.1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1.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З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3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pacing w:val="-1"/>
                <w:szCs w:val="24"/>
              </w:rPr>
              <w:t>Понятие о динамических нагрузках. Силы инерции при расчете на прочность. Напряжения при динамических нагрузках. Критическая сила. Формула Эйлера при различных случаях опорных закреплений</w:t>
            </w:r>
            <w:r>
              <w:rPr>
                <w:bCs/>
                <w:spacing w:val="-1"/>
                <w:szCs w:val="24"/>
                <w:vertAlign w:val="superscript"/>
              </w:rPr>
              <w:t>*</w:t>
            </w:r>
            <w:r>
              <w:rPr>
                <w:bCs/>
                <w:spacing w:val="-1"/>
                <w:szCs w:val="24"/>
              </w:rPr>
              <w:t>. Критическое напряжение. Гибкость. Пределы применимости формулы Эйлера. Формула Ясинского. Определение устойчивости сжатых стержне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Раздел 3. </w:t>
            </w:r>
            <w:r>
              <w:rPr>
                <w:b/>
                <w:bCs/>
                <w:i/>
                <w:szCs w:val="24"/>
              </w:rPr>
              <w:t>Детали маши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3/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1. Основные положения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 ПК 2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szCs w:val="24"/>
              </w:rPr>
              <w:t xml:space="preserve"> </w:t>
            </w:r>
            <w:r>
              <w:rPr>
                <w:bCs/>
                <w:szCs w:val="24"/>
              </w:rPr>
              <w:t>Задачи раздела. Основные понятия: деталь, узел, механизм, машина. Требования, предъявляемые к деталям. Критерии работоспособности и основные виды расчетов деталей машин. Понятие о надежности машин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2. Общие сведения о передачах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6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 xml:space="preserve">Назначение механических передач и их классификация по принципу действия. Передаточное отношение и передаточное число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Основные кинематические и силовые соотношения в передачах. Расчет многоступенчатого привода</w:t>
            </w:r>
            <w:r>
              <w:rPr>
                <w:szCs w:val="24"/>
                <w:vertAlign w:val="superscript"/>
              </w:rPr>
              <w:t>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/>
              <w:t>1. Практическая работа №13 Кинематический и динамический расчет многоступенчатого привод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3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рикционные передачи и вариаторы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Принцип работы фрикционных передач с нерегулируемым передаточным числом. Цилиндрическая фрикционная передача. Основные геометрические и кинематические  соотношения. Передачи с бесступенчатым регулированием передаточного числа – вариаторы. Область применения, определение диапазона регулирования. Основные сведения о расчете передачи на контактную прочность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4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Зубчатые передач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9.01</w:t>
            </w:r>
          </w:p>
        </w:tc>
      </w:tr>
      <w:tr>
        <w:trPr>
          <w:trHeight w:val="154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1. Общие сведения о зубчатых передачах. Характеристики, классификация и область применения зубчатых передач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 Основы теории зубчатого зацепления. Зацепление двух эвольвентных колес. Зацепление шестерни с рейкой. Краткие сведения об изготовлении зубчатых колес. Подрезание зубьев. Виды разрушений зубчатых колес. Основные критерии работоспособности и расчета*. Материалы и допускаемые напряжения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2. Прямозубые цилиндрические передачи*. Геометрические соотношения*. Силы, действующие в зацеплении зубчатых колес*. Расчет на контактную прочность и изгиб*.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54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3. Косозубые цилиндрические передачи*. Особенности геометрии и расчета на прочность*. Конические прямозубые передач*. Основные геометрические соотношения*. Силы, действующие в передаче*. Расчеты конических передач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 Передачи с зацеплением Новикова. Планетарные зубчатые передачи, принцип работы и устройство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№14. Расчет цилиндрической зубчатой передачи  на контактную прочность и напряжениям изгиб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5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Передача винт-гайка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 ПК 2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Винтовая передача*. Передачи с трением скольжения и трением качения*. Виды разрушения* Материалы винтовой пары*. Силовые соотношения и КПД винтовой пары*. Расчет передачи*. Основные параметры и расчетные коэффициенты</w:t>
            </w:r>
            <w:r>
              <w:rPr>
                <w:szCs w:val="24"/>
                <w:vertAlign w:val="superscript"/>
              </w:rPr>
              <w:t>*</w:t>
            </w:r>
            <w:r>
              <w:rPr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6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ервячная передач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Общие сведения о червячных передачах*. Червячная передача с Архимедовым червяком*. Геометрические соотношения, передаточное число, КПД. Силы, действующие в зацеплении*. Виды разрушения зубьев червячных колес*. Материалы звеньев*. Расчет на прочность</w:t>
            </w:r>
            <w:r>
              <w:rPr>
                <w:bCs/>
                <w:szCs w:val="24"/>
                <w:vertAlign w:val="superscript"/>
              </w:rPr>
              <w:t>.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 №15. Расчет червячной передачи по контактным напряжениям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7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ие сведения о редукторах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Назначение, устройство, классификация*. Конструкции одно- и двухступенчатых редукторов*. Мотор-редукторы*. Основные параметры редукторов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8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Ременные передач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1. Общие сведения о ременных передачах; устройство, достоинства и недостатки, область применения. Классификация ременных передач: типы приводных ремней и их материалы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 Способы натяжения ремней. Детали ременных передач*. Основные геометрические соотношения. Силы и напряжения в ветвях ремня*. Передаточное число. Критерии работоспособности и понятие о расчете ременной передачи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изображения и обозначения. Таблица «Спецификация металла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 №16. Расчет ременной передач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Тема 3.9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Цепные передач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 ПК 2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Общие сведения о цепных передачах; устройство, достоинства, недостатки, область применения, классификация, детали передач*. Геометрические соотношения*. Критерии работоспособности*. Приводные цепи и звездочки*. Краткие сведения о подборе цепей и их  проверочном расчет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10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szCs w:val="24"/>
              </w:rPr>
              <w:t>Валы и оси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123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1. </w:t>
            </w:r>
            <w:r>
              <w:rPr>
                <w:szCs w:val="24"/>
              </w:rPr>
              <w:t>Валы и оси*. Назначение и классификация*. Элементы конструкций, материалы валов и осей*. Основы расчета валов и осей на прочность и жесткость*. Проверочный расчет на сопротивление усталости*.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2. </w:t>
            </w:r>
            <w:r>
              <w:rPr>
                <w:szCs w:val="24"/>
              </w:rPr>
              <w:t>Основы конструирования*. Конструкции цилиндрических колес, конических колес, червячных колес*. Конструкции валов</w:t>
            </w:r>
            <w:r>
              <w:rPr>
                <w:szCs w:val="24"/>
                <w:vertAlign w:val="superscript"/>
              </w:rPr>
              <w:t>*</w:t>
            </w:r>
            <w:r>
              <w:rPr>
                <w:szCs w:val="24"/>
              </w:rPr>
              <w:t>.Основы компоновки ведущего и ведомого вала зубчатых и червячных передач</w:t>
            </w:r>
            <w:r>
              <w:rPr>
                <w:szCs w:val="24"/>
                <w:vertAlign w:val="superscript"/>
              </w:rPr>
              <w:t>*</w:t>
            </w:r>
            <w:r>
              <w:rPr>
                <w:szCs w:val="24"/>
              </w:rPr>
              <w:t>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1. Практическая работа №17.Разработка конструкции  тихоходного вала редукто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11.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оры валов и осей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ПК 1.1, ПК 2.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77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 Общие сведения*. Подшипники скольжения*. Виды разрушения, критерии работоспособности*. Расчеты на износостойкость и теплостойкость*. Подшипники качения*. Классификация, обозна-чение по ГОСТу*. Подбор подшипников по динамической грузо—подъемности*. Смазка и уплотнени*я. Особенности конструиро-вания опор длинных и коротких валов*. Понятие о фиксирующей и плавающей опоре*. Установка подшипников враспор и врастяжку*. Краткие сведения о конструировании подшипниковых узлов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5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1. Практическая работа № 18. Подбор подшипников качения для тихоходного вала редукто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Контрольные работ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1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фты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</w:tc>
      </w:tr>
      <w:tr>
        <w:trPr>
          <w:trHeight w:val="32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 Назначение и классификация муфт*. Устройство и принцип действия основных типов муфт*. Основы подбора стандартных и нормализованных муфт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а 3.1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единения деталей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Cs w:val="24"/>
              </w:rPr>
              <w:t>машин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Дидактические единицы, содерж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К 1.1, ПК 2.1, 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1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2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ОК 3,</w:t>
            </w:r>
          </w:p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1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3 2.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2.03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3.01</w:t>
            </w:r>
          </w:p>
          <w:p>
            <w:pPr>
              <w:pStyle w:val="Normal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3.01</w:t>
            </w:r>
          </w:p>
          <w:p>
            <w:pPr>
              <w:pStyle w:val="Normal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Уо 09.01</w:t>
            </w:r>
          </w:p>
          <w:p>
            <w:pPr>
              <w:pStyle w:val="Normal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  <w:t>Зо 09.01</w:t>
            </w:r>
          </w:p>
        </w:tc>
      </w:tr>
      <w:tr>
        <w:trPr>
          <w:trHeight w:val="821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/>
                <w:bCs/>
                <w:i/>
                <w:iCs/>
                <w:szCs w:val="24"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 xml:space="preserve">Резьбовые соединения* Основные типы резьб конструктивные формы резьбовых соединений.*. Основы расчета резьбовых соединений при постоянной нагрузки*. 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2. Назначение и типы шпоночных соединений их сравнительная характеристика*. Типы стандартных шпонок*. Подбор шпонок и проверочный расчет соединения*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0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3. Шлицевые соединения: достоинства,  недостатки, область применения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Сварные соединения: достоинства, недостатки, область применения*. Основные типы сварных швов и сварных соединений*. Допускаемые напряжения*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5. Общие сведения о клеевых и паяных соединениях*.  Достоинства, недостатки область применения*. 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7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6. Соединения с натягом</w:t>
            </w:r>
            <w:r>
              <w:rPr>
                <w:bCs/>
                <w:szCs w:val="24"/>
                <w:vertAlign w:val="superscript"/>
              </w:rPr>
              <w:t>*</w:t>
            </w:r>
            <w:r>
              <w:rPr>
                <w:bCs/>
                <w:szCs w:val="24"/>
              </w:rPr>
              <w:t>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Практическая работа №19. Расчет сварного соедин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.Практическая работа №20. Расчет резьбового соединения при постоянной нагрузк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1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Консультац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1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Экзам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1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3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i/>
          <w:i/>
        </w:rPr>
      </w:pPr>
      <w:r>
        <w:rPr>
          <w:bCs/>
          <w:i/>
        </w:rPr>
        <w:t xml:space="preserve"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 в случае, если в учебном плане п.5 выделен этот вид работ, если самостоятельная работа не выделяется на уровне ПООП-П, то и тематика самостоятельных работ не указывается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360"/>
        <w:ind w:firstLine="709"/>
        <w:rPr/>
      </w:pPr>
      <w:bookmarkStart w:id="0" w:name="_Hlk90308034"/>
      <w:r>
        <w:rPr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«</w:t>
      </w:r>
      <w:r>
        <w:rPr>
          <w:bCs/>
          <w:sz w:val="28"/>
          <w:szCs w:val="28"/>
        </w:rPr>
        <w:t>Техническая механика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bCs/>
          <w:i/>
          <w:sz w:val="28"/>
          <w:szCs w:val="28"/>
        </w:rPr>
        <w:t xml:space="preserve">Оборудование кабинета </w:t>
      </w:r>
      <w:r>
        <w:rPr>
          <w:i/>
          <w:sz w:val="28"/>
          <w:szCs w:val="28"/>
        </w:rPr>
        <w:t>«Техническая механика»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наглядные пособия (комплект плакатов, схемы и кодотрансаоранты по темам программы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модели издел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модели передач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образцы деталей.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i/>
          <w:sz w:val="28"/>
          <w:szCs w:val="28"/>
        </w:rPr>
        <w:t>Т</w:t>
      </w:r>
      <w:r>
        <w:rPr>
          <w:bCs/>
          <w:i/>
          <w:sz w:val="28"/>
          <w:szCs w:val="28"/>
        </w:rPr>
        <w:t xml:space="preserve">ехнические средства обучени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компьюте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оектор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экран.</w:t>
      </w:r>
    </w:p>
    <w:p>
      <w:pPr>
        <w:pStyle w:val="Normal"/>
        <w:suppressAutoHyphens w:val="true"/>
        <w:spacing w:lineRule="auto" w:line="360" w:before="24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1" w:name="_Hlk90308800"/>
      <w:r>
        <w:rPr>
          <w:sz w:val="28"/>
          <w:szCs w:val="28"/>
        </w:rPr>
        <w:t xml:space="preserve">При формировании </w:t>
      </w:r>
      <w:r>
        <w:rPr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0"/>
      <w:bookmarkEnd w:id="1"/>
    </w:p>
    <w:p>
      <w:pPr>
        <w:pStyle w:val="Normal"/>
        <w:suppressAutoHyphens w:val="true"/>
        <w:spacing w:lineRule="auto" w:line="360" w:before="24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сновные печатные издания</w:t>
      </w:r>
    </w:p>
    <w:p>
      <w:pPr>
        <w:pStyle w:val="Normal"/>
        <w:suppressAutoHyphens w:val="true"/>
        <w:spacing w:lineRule="auto" w:line="360" w:before="240" w:after="0"/>
        <w:ind w:firstLine="709"/>
        <w:rPr/>
      </w:pPr>
      <w:r>
        <w:rPr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Эрдеди А.А. Техническая механика: учебник для студ. учреждений сред. проф.  образования /А.А. Эрдеди, Н. А. Эрдеди.- 5-е изд., стер. – М. :Издательский центр «Академия», 2018. – 528 с. </w:t>
      </w:r>
    </w:p>
    <w:p>
      <w:pPr>
        <w:pStyle w:val="Normal"/>
        <w:spacing w:lineRule="auto" w:line="360" w:before="24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2. Основные электронные издания </w:t>
      </w:r>
    </w:p>
    <w:p>
      <w:pPr>
        <w:pStyle w:val="Normal"/>
        <w:suppressAutoHyphens w:val="true"/>
        <w:spacing w:lineRule="auto" w:line="360" w:before="240" w:after="0"/>
        <w:ind w:firstLine="709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  <w:shd w:fill="FFFFFF" w:val="clear"/>
        </w:rPr>
        <w:t xml:space="preserve">1. </w:t>
      </w:r>
      <w:r>
        <w:rPr>
          <w:rFonts w:eastAsia="Calibri"/>
          <w:bCs/>
          <w:sz w:val="28"/>
          <w:szCs w:val="28"/>
          <w:lang w:eastAsia="en-US"/>
        </w:rPr>
        <w:t>Сафонова, Г. Г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Техническая механика [Электронный ресурс] : учебник/ Г. Г. Сафонова, Т. Ю. Артюховская, Д. А. Ермаков. - М.: ИНФРА-М, 2017. - 320 с. (Среднее профессиональное образование). – Режим доступа: www</w:t>
      </w:r>
      <w:r>
        <w:rPr>
          <w:rFonts w:eastAsia="Calibri" w:cs="Arial CYR" w:ascii="Arial CYR" w:hAnsi="Arial CYR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>znanium.com</w:t>
      </w:r>
      <w:r>
        <w:rPr>
          <w:rFonts w:eastAsia="Calibri" w:cs="Arial CYR" w:ascii="Arial CYR" w:hAnsi="Arial CYR"/>
          <w:sz w:val="20"/>
          <w:szCs w:val="20"/>
          <w:lang w:eastAsia="en-US"/>
        </w:rPr>
        <w:t xml:space="preserve"> .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3.2.3. Дополнительные источники</w:t>
      </w:r>
      <w:r>
        <w:rPr>
          <w:sz w:val="28"/>
          <w:szCs w:val="28"/>
        </w:rPr>
        <w:t xml:space="preserve"> (при необходимости)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Г.Н. Шичкина Методические рекомендации по выполнению практических работ, 2021г.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ГОСТ 2 105 – 95 «Единая система конструкторской документации (ЕСКД). Общие требования к текстовым документам.</w:t>
      </w:r>
    </w:p>
    <w:p>
      <w:pPr>
        <w:pStyle w:val="Normal"/>
        <w:spacing w:before="24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ГОСТ 8239 Двутавры стальные горячекатаные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4. ГОСТ 8240 – 89 Швеллеры стальные горячекатаные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5. ГОСТ  8509 – 93 Уголки стальные горячекатаные равнополочные.</w:t>
      </w:r>
    </w:p>
    <w:p>
      <w:pPr>
        <w:pStyle w:val="Normal"/>
        <w:spacing w:lineRule="auto" w:line="360"/>
        <w:ind w:firstLine="709"/>
        <w:rPr/>
      </w:pPr>
      <w:r>
        <w:rPr>
          <w:bCs/>
          <w:sz w:val="28"/>
          <w:szCs w:val="28"/>
        </w:rPr>
        <w:t>6. ГОСТ 23360-78. Соединения шпоночные с призматическими шпонкам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7. ГОСТ 25.346-82. Допуски и посадки.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8. ГОСТ 2.311-68. Классификация резьбы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4325"/>
        <w:gridCol w:w="326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i/>
                <w:vertAlign w:val="superscript"/>
              </w:rPr>
              <w:footnoteReference w:id="5"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660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 1.1.01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 2.1.0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iCs/>
                <w:szCs w:val="24"/>
              </w:rPr>
              <w:t>Зо. 01.0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iCs/>
                <w:szCs w:val="24"/>
              </w:rPr>
              <w:t>Зо. 02.01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iCs/>
                <w:szCs w:val="24"/>
              </w:rPr>
              <w:t>Зо. 03.01 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Cs/>
                <w:iCs/>
                <w:szCs w:val="24"/>
              </w:rPr>
              <w:t>Зо. 09.01,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стирование:</w:t>
            </w:r>
          </w:p>
          <w:p>
            <w:pPr>
              <w:pStyle w:val="Style43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43"/>
              <w:suppressAutoHyphens w:val="true"/>
              <w:rPr/>
            </w:pPr>
            <w:r>
              <w:rPr>
                <w:bCs/>
                <w:lang w:val="ru-RU"/>
              </w:rPr>
              <w:t xml:space="preserve">«4» - 75-89% правильных ответов, </w:t>
            </w:r>
          </w:p>
          <w:p>
            <w:pPr>
              <w:pStyle w:val="Style43"/>
              <w:suppressAutoHyphens w:val="true"/>
              <w:rPr/>
            </w:pPr>
            <w:r>
              <w:rPr>
                <w:bCs/>
                <w:lang w:val="ru-RU"/>
              </w:rPr>
              <w:t xml:space="preserve">«3» - 50-74% правильных ответов, 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49% и менее правильных ответов.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стный опрос:</w:t>
            </w:r>
          </w:p>
          <w:p>
            <w:pPr>
              <w:pStyle w:val="Style43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43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43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Тестирование 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Устный опрос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1.1.01</w:t>
            </w:r>
          </w:p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2.1.01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1.01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1.02 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1.03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1.04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1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2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2.03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2.04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3.01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9.01,</w:t>
            </w:r>
          </w:p>
          <w:p>
            <w:pPr>
              <w:pStyle w:val="Normal"/>
              <w:ind w:hanging="5"/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«5» - </w:t>
            </w:r>
            <w:r>
              <w:rPr>
                <w:rFonts w:eastAsia="Calibri"/>
                <w:iCs/>
                <w:color w:val="000000"/>
                <w:szCs w:val="24"/>
              </w:rPr>
              <w:t>работа, выполнена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 xml:space="preserve">«4» - </w:t>
            </w:r>
            <w:r>
              <w:rPr>
                <w:rFonts w:eastAsia="Calibri"/>
                <w:iCs/>
                <w:color w:val="000000"/>
                <w:szCs w:val="24"/>
              </w:rPr>
              <w:t>работа, выполнена в полном объеме с недочетами, исправленными самостоятельно по наводящим вопросам преподавателя;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 xml:space="preserve">«3» - </w:t>
            </w:r>
            <w:r>
              <w:rPr>
                <w:rFonts w:eastAsia="Calibri"/>
                <w:iCs/>
                <w:color w:val="000000"/>
                <w:szCs w:val="24"/>
              </w:rPr>
              <w:t>работа, выполнена с недочетами, исправленными с помощью преподавателя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szCs w:val="24"/>
                <w:lang w:eastAsia="zh-CN"/>
              </w:rPr>
              <w:t xml:space="preserve">«2» - </w:t>
            </w:r>
            <w:r>
              <w:rPr>
                <w:iCs/>
                <w:color w:val="000000"/>
                <w:szCs w:val="24"/>
              </w:rPr>
              <w:t>работа, выполнена в не полном объеме (менее 50% правильно выполненных заданий от общего объема работы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ертная оценка процесса и результатов деятельности обучающегося при выполнении лабораторных и практических работ</w:t>
            </w:r>
          </w:p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4572"/>
        <w:gridCol w:w="3014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i/>
                <w:vertAlign w:val="superscript"/>
              </w:rPr>
              <w:footnoteReference w:id="6"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524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 1.1.01</w:t>
            </w:r>
          </w:p>
          <w:p>
            <w:pPr>
              <w:pStyle w:val="Normal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З 2.1.01</w:t>
            </w:r>
          </w:p>
          <w:p>
            <w:pPr>
              <w:pStyle w:val="Normal"/>
              <w:spacing w:before="0" w:after="0"/>
              <w:contextualSpacing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Зо. 01.01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2.01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3.01 ,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9.01,</w:t>
            </w:r>
          </w:p>
          <w:p>
            <w:pPr>
              <w:pStyle w:val="Normal"/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lang w:eastAsia="zh-CN"/>
              </w:rPr>
              <w:t>Теоретическая часть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замен</w:t>
            </w:r>
          </w:p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1.1.01</w:t>
            </w:r>
          </w:p>
          <w:p>
            <w:pPr>
              <w:pStyle w:val="Normal"/>
              <w:spacing w:before="0" w:after="0"/>
              <w:ind w:hanging="5"/>
              <w:contextualSpacing/>
              <w:rPr>
                <w:szCs w:val="24"/>
              </w:rPr>
            </w:pPr>
            <w:r>
              <w:rPr>
                <w:szCs w:val="24"/>
              </w:rPr>
              <w:t>У 2.1.01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1.01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1.02 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1.03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1.04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1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2,</w:t>
            </w:r>
          </w:p>
          <w:p>
            <w:pPr>
              <w:pStyle w:val="Normal"/>
              <w:ind w:hanging="5"/>
              <w:rPr/>
            </w:pPr>
            <w:r>
              <w:rPr>
                <w:rFonts w:eastAsia="Calibri"/>
                <w:bCs/>
                <w:iCs/>
                <w:szCs w:val="24"/>
              </w:rPr>
              <w:t>Уо. 02.03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2.04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3.01,</w:t>
            </w:r>
          </w:p>
          <w:p>
            <w:pPr>
              <w:pStyle w:val="Normal"/>
              <w:ind w:hanging="5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. 09.01,</w:t>
            </w:r>
          </w:p>
          <w:p>
            <w:pPr>
              <w:pStyle w:val="Normal"/>
              <w:ind w:hanging="5"/>
              <w:rPr>
                <w:rFonts w:eastAsia="Calibri"/>
                <w:bCs/>
                <w:i/>
                <w:i/>
                <w:iCs/>
                <w:szCs w:val="24"/>
              </w:rPr>
            </w:pPr>
            <w:r>
              <w:rPr>
                <w:rFonts w:eastAsia="Calibri"/>
                <w:bCs/>
                <w:i/>
                <w:iCs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часть:</w:t>
            </w:r>
          </w:p>
          <w:p>
            <w:pPr>
              <w:pStyle w:val="Normal"/>
              <w:rPr/>
            </w:pPr>
            <w:r>
              <w:rPr/>
              <w:t>«5» -умения сформированы устойчиво; задача решена верно; безошибочно применены методика и алгоритм  расчета, выбраны формулы; анализ результатов решения грамотно аргументирован;</w:t>
            </w:r>
          </w:p>
          <w:p>
            <w:pPr>
              <w:pStyle w:val="Normal"/>
              <w:rPr/>
            </w:pPr>
            <w:r>
              <w:rPr/>
              <w:t>«4» -задача решена с небольшими погрешностями, связанными с арифметическими ошибками, с несоответствием единиц измерений используемых физических величин  системе «СИ»; в анализе полученных результатов имеются отдельные неточности;</w:t>
            </w:r>
          </w:p>
          <w:p>
            <w:pPr>
              <w:pStyle w:val="Normal"/>
              <w:rPr/>
            </w:pPr>
            <w:r>
              <w:rPr/>
              <w:t>«3» -задача решена с ошибками, исправленными в процессе диалога с преподавателем; умения сформированы недостаточно; неуверенное владение методикой  и логикой выполнения задания; допущены ошибки в выборе формул; выводы слабо аргументированы, в них допущены ошибки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«2» -задача не решена.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*Для сведения</w:t>
      </w:r>
    </w:p>
    <w:p>
      <w:pPr>
        <w:pStyle w:val="Normal"/>
        <w:spacing w:lineRule="auto" w:line="254" w:before="0" w:after="160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Цифровой конструктор применяется при формировании образовательной программы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81"/>
        <w:gridCol w:w="290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Умения (У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Cs w:val="24"/>
                <w:lang w:eastAsia="en-US"/>
              </w:rPr>
              <w:t>Знания (З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К 1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У 1.1.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З 1.1.0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К 2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У 2.1.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 2.1.0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2"/>
        <w:gridCol w:w="3361"/>
      </w:tblGrid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ие компетенции (ОК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Умения общие (Уо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нания общие (Зо)</w:t>
            </w:r>
          </w:p>
        </w:tc>
      </w:tr>
      <w:tr>
        <w:trPr>
          <w:trHeight w:val="303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 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Уо 01.01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1.01</w:t>
            </w:r>
          </w:p>
        </w:tc>
      </w:tr>
      <w:tr>
        <w:trPr>
          <w:trHeight w:val="302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1.02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bCs/>
                <w:szCs w:val="24"/>
              </w:rPr>
            </w:pPr>
            <w:r>
              <w:rPr>
                <w:rFonts w:eastAsia="Calibri"/>
                <w:bCs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1.03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1.04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 0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1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2.02</w:t>
            </w:r>
          </w:p>
        </w:tc>
      </w:tr>
      <w:tr>
        <w:trPr>
          <w:trHeight w:val="108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2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3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iCs/>
                <w:szCs w:val="24"/>
              </w:rPr>
            </w:pPr>
            <w:r>
              <w:rPr>
                <w:rFonts w:eastAsia="Calibri"/>
                <w:iCs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4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2.05</w:t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iCs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 0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3.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Зо. 03.01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ОК 0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eastAsia="Calibri"/>
                <w:bCs/>
                <w:iCs/>
                <w:szCs w:val="24"/>
              </w:rPr>
              <w:t>Уо 09.0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Зо. 09.02</w:t>
            </w:r>
          </w:p>
        </w:tc>
      </w:tr>
    </w:tbl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p>
      <w:pPr>
        <w:pStyle w:val="Normal"/>
        <w:rPr>
          <w:b/>
          <w:b/>
          <w:sz w:val="20"/>
          <w:szCs w:val="48"/>
        </w:rPr>
      </w:pPr>
      <w:r>
        <w:rPr>
          <w:b/>
          <w:sz w:val="20"/>
          <w:szCs w:val="4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необходимых для освоения данной дисциплины, также можно привести коды личностных результатов реализации программы воспитания с учетом особенностей профессии/специальности в соответствии с Приложением 3 ПООП-П.</w:t>
      </w:r>
    </w:p>
  </w:footnote>
  <w:footnote w:id="3">
    <w:p>
      <w:pPr>
        <w:pStyle w:val="Footnote"/>
        <w:suppressAutoHyphens w:val="tru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2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2"/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b/>
      <w:bCs/>
      <w:kern w:val="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rFonts w:eastAsia="Calibri"/>
      <w:sz w:val="22"/>
      <w:szCs w:val="22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kern w:val="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5"/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4:05:00Z</dcterms:created>
  <dc:creator>Сергей Ченцов</dc:creator>
  <dc:description/>
  <cp:keywords/>
  <dc:language>en-US</dc:language>
  <cp:lastModifiedBy>Сергей Ченцов</cp:lastModifiedBy>
  <cp:lastPrinted>2022-07-11T16:41:00Z</cp:lastPrinted>
  <dcterms:modified xsi:type="dcterms:W3CDTF">2022-08-30T0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