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  <w:tab w:val="left" w:pos="3119" w:leader="none"/>
        </w:tabs>
        <w:spacing w:lineRule="auto" w:line="240" w:before="0" w:after="0"/>
        <w:ind w:left="-142" w:firstLine="10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5 «Материаловед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5.02.14 «Оснащение средствами автоматизации технологических процессов и производств» (по отрасля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П «Профессионал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Челябинск, 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7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ind w:left="7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ind w:left="7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7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ind w:left="72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.05 « 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ПК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. Осуществлять поиск, анализ и интерпретацию информации, необходимой для выполнения задач профессиона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5. Контролировать качество работ по монтажу, наладке и техническому обслуживани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 и средств автоматизации, выполняемых подчиненным персоналом и соблюдение норм охраны труда и бережливого производств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К 4.2 Осуществлять диагностику причин возможных неисправностей и отказов систем для выбора методов и способов их устране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ются только коды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ются только умения, относящиеся к данной дисциплин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54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 распознавать задачу и/или проблему в профессиональном и/или социальном контексте;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а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5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анализировать задачу и/или проблему и выделять её составные части;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Зо. 01.02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и ресурсы для решения задач и проблем </w:t>
              <w:br/>
              <w:t>в профессиональном и/или социальном контексте;</w:t>
            </w:r>
          </w:p>
        </w:tc>
      </w:tr>
      <w:tr>
        <w:trPr>
          <w:trHeight w:val="5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определять этапы решения задачи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выявлять и эффективно искать информацию, необходимую для решения задачи и/или проблемы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определять задачи для поиска информации;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риемы структурирования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определять необходимые источники информации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планировать процесс поиска; структурировать получаемую информацию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выделять наиболее значимое в перечне информации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оценивать практическую значимость результатов поиска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менять современную научную профессиональную терминологию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3.02 современная научная и профессиональная терминолог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72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5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5.01 определять свойства конструкционных и сырьевых материалов, применяемых в производстве, по маркировке, внешнему виду, происхождению, свойствам, составу, назначению и способу приготовления и классифицировать их;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5.01 виды механической, химической и термической обработки металлов и сплавов;</w:t>
            </w:r>
          </w:p>
        </w:tc>
      </w:tr>
      <w:tr>
        <w:trPr>
          <w:trHeight w:val="593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5.02 основные сведения о кристаллизации и структуре расплавов;</w:t>
            </w:r>
          </w:p>
        </w:tc>
      </w:tr>
      <w:tr>
        <w:trPr>
          <w:trHeight w:val="1492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5.03 классификация, основные виды, маркировка, область применения и виды обработки конструкционных материалов, основные сведения об их назначении и свойствах, принципы их выбора для применения в производстве;</w:t>
            </w:r>
          </w:p>
        </w:tc>
      </w:tr>
      <w:tr>
        <w:trPr>
          <w:trHeight w:val="58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5.02 определять твердость материалов;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.5.04 закономерности процессов кристаллизации и структурообразования металлов и сплавов, защиты от коррозии;</w:t>
            </w:r>
          </w:p>
        </w:tc>
      </w:tr>
      <w:tr>
        <w:trPr>
          <w:trHeight w:val="5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5.03 определять режимы отжига, закалки и отпуска стали;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2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2.01 подбирать конструкционные материалы по их назначению и условиям эксплуатации;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.2.01 способы получения композиционных материалов;</w:t>
            </w:r>
          </w:p>
        </w:tc>
      </w:tr>
      <w:tr>
        <w:trPr>
          <w:trHeight w:val="89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2.02 подбирать способы и режимы обработки металлов (литьем, давлением, резанием) для изготовления деталей;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.2.02 сущность технологических процессов литья, обработки металлов давлением и резанием;</w:t>
            </w:r>
          </w:p>
        </w:tc>
      </w:tr>
      <w:tr>
        <w:trPr>
          <w:trHeight w:val="891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2.03 выбирать электротехнические материалы: проводники и диэлектрики  по назначению и условиям эксплуатации;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.2.03 строение и свойства полупроводниковых и проводниковых материалов, методы их исследования;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ифференцированные зачеты 3ч, Экзамен, 6 часов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7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97"/>
        <w:gridCol w:w="50"/>
        <w:gridCol w:w="17"/>
        <w:gridCol w:w="9"/>
        <w:gridCol w:w="8162"/>
        <w:gridCol w:w="1402"/>
        <w:gridCol w:w="1115"/>
        <w:gridCol w:w="8"/>
        <w:gridCol w:w="1523"/>
        <w:gridCol w:w="17"/>
        <w:gridCol w:w="6257"/>
      </w:tblGrid>
      <w:tr>
        <w:trPr>
          <w:trHeight w:val="23" w:hRule="atLeast"/>
        </w:trPr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67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 Хим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5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34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1 Общая и неорганическая хим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34/30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1 Основные понятия и законы химии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единицы, содержание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и законы хим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Вещество. Атом. Молекула. Химический элемент. Простые и сложные вещества. Химические знаки и формулы. Относительные атомная и молекулярная массы. Количество вещества. Закон сохранения массы веществ. Закон постоянства состава веществ молекулярной структуры. Закон Авогадро и следствия их нег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иодический закон Д.И. Менделеев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счетные задачи на нахождение относительной молекулярной массы, определение массовой доли химических элементов в сложном веществ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атом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Атом – сложная частица. Ядро (протоны и нейтроны) и электронная оболочка. Строение электронных оболочек атомов элементов малых периодов. Понятие об орбиталя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ar-SA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ar-S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ar-SA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Орбитали. Электронные конфигурации атомов химических элемент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2Стро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щества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 xml:space="preserve">Уо03.02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ая связь, её виды. Кристаллические решетки. Чистые вещества и смеси. Гомогенные и гетерогенные смеси. Состав смесей: объемная и массовая доли компонентов смеси, массовая доля примесей. Дисперсные системы. Понятие о дисперсной системе. Дисперсная фаза и дисперсионная среда. Классификация дисперсных систем. Понятие о коллоидных системах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Лабораторное занятие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суспензии карбоната кальция в воде. Ознакомление со свойствами дисперсных систе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е занятие №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остава и способов разделения смесей (отстаивание, фильтрование, выпаривание)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59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3 Вода. Растворы. Электролитическая диссоциация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а. Растворы. Растворение. Способы выражения состава раствора. Массовая доля растворенного вещества. Электролиты и неэлектролиты. Электролитическая диссоциация. Основные положения теории электролитической диссоциации. Механизмы электролитической диссоциации для веществ с различными типами химической связи. Степень электролитической диссоциации. Сильные и слабые электролит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Лабораторное занятие №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раствора заданной концентрац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4 Классификация и свойства неорганических соединений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лассы неорганических соедин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иды. Основания. Кислоты. Соли. Классификация, химические свойства основных классов неорганических соединени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Лабораторное занятие №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кислот, оснований, соле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5 Химические реакции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4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лассификация химических реакций. 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Окислительно-восстановительные реакции. Метод электронного баланса для составления уравнений окислительно-восстановительных реакций. Скорость химических реак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Лабораторное занятие №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акций ионного обмен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аллы и неметаллы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Металлы. Особенности строения атомов и кристаллов. Физические свойства металлов. Классификация металлов по различным признакам. Электрохимический ряд напряжений металлов. Химические свойства металлов. Сплавы черные и цветны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8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Неметаллы. Особенности строения атомов. Неметаллы – простые веществ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металлов и их соедин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окислительно-восстановительных реакций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экспериментальных задач на идентификацию неорганических соедин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межуточная аттестация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Дифференцированный зач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9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2. Органическая хим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/1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 и теории органической химии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едмет органической химии. Химическое строение как порядок соединения атомов в молекулы по валентности. Теория строения органических соединений А.М. Бутлерова. Классификация органических веществ. Классификация реакций в органической хим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акций по обнаружению углерода и водорода в органических веществах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2. Углеводороды и их природные источники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каны. Алкены. Диены и каучуки. Алкины.Арены. Природные источники углеводородов. Химические свойства. Применени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1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Получение ацетилена и опыты с ни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1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каучук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3 Кислородсодержащие органические соединения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пирты. Фенол. Альдегиды. Карбоновые кислоты. Сложные эфиры и жиры. Углеводы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спирт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карбоновых кислот и их солей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свойств глюкозы, сахарозы, крахмала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4. Полиме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.5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.5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. Полимеры. Пластмассы. Получение полимеров реакцией полимеризации и поликонденсации. Термопластичные и термореактивные пластмассы. Представители пластмасс. Волокна, их классификация. Получение волокон. Отдельные представители химических волокон.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Дифференцированный зачет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Лабораторное занятие №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пластмасс и волоко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26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Материаловед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84/66</w:t>
            </w:r>
          </w:p>
        </w:tc>
        <w:tc>
          <w:tcPr>
            <w:tcW w:w="2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1 Производство черных металл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/2</w:t>
            </w:r>
          </w:p>
        </w:tc>
        <w:tc>
          <w:tcPr>
            <w:tcW w:w="26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86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1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о чугуна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3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ройство доменной печи. Доменный процесс. Продукты доменного производства. Технико-экономические показатели работы доменной печ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изводство стали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139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ередела чугуна в сталь. Современные способы получения стали. Конвертерный, мартеновский способы получения стали. Производство стали в электропеча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инирование стали. Раскисление ст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ливки ста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2 Физико-химические закономерности формирования структуры материа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4/14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49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1 Строение и свойства материал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61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оение твёрдых тел. Кристаллическое строение металлов. Типы кристаллических решеток. Дефекты кристаллического строения. Анизотропия кристаллов. Полиморфизм (аллотропия). Полиморфизм железа. Диффузия металлов и сплавов. Механические свойства металлов и методы их определ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Лабораторное занятие №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 твердости материалов по методу Бриннеля и Роквелл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труктуры литы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ов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3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ристаллизация металлов и сплавов. Строение стального слитка. Получение монокристаллов. Аморфное состояние материал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иаграммы состояния металлов и сплавов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/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94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плавах. Понятия фазы, систем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онента. Ограниченные и неограниченные твердые растворы, химические соединения, механические смеси. Принцип построения диаграмм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равновесные диаграммы состояния сплавов, их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рамма состоя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нализ диаграммы и характеристика образующихся фаз и структур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57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раммы состояния железоуглеродистых сплавов Fe-F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2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Формирование структуры деформированных металлов и сплавов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/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стическая деформация поликристаллов. Диаграмма растяжения металлов. Свойства пластически деформированных металлов и сплавов. Наклеп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спытания на растяжение материал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5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рмическая и химико-термическая обработка металлов и сплавов</w:t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/6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77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ревращение аустенита при нагреве и непрерывном охлаждении. Классификация видов термической обработки. Отжиг, нормализация, закалка, отпуск. Поверхностная закалка стали. Старение, обработка холодо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Дефекты термической обрабо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ко-термическая обрабо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ллов и сплавов: цементация, азотирование, диффузионное насыщение сплавов металлами и неметалл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алки и отпуска стальных образцов с испытанием тверд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сталей после термической и химико-термической обработ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3. Материалы, применяемые в машиностроении и приборострое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28/26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Конструкционные матери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96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, предъявляемые к конструкционным материалам. Методы повышения конструкционной прочности. Классификация конструкционных материалов и их техническая характеристика. Классификация и маркировка стали. Влияние основных примесей на свойства стали. Влияние легирующих компонентов на свойства ста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Лабораторное занятие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железоуглеродистых сплавов в равновесном состоя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3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териалы с особыми технологическими свойствами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6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1.1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7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Материалы с высокими литейными свойствами. Чугун серый, высокопрочный и ковкий. Свойства чугунов и область их применения. Маркировка чугун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ли с улучшенной обрабатываемостью резание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ое занятие № 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микроструктуры чугун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режима термообработки чугунной отлив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3.3 Износостойкие матери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Шарикоподшипниковые стали. Высокомарганцовистая сталь. Графитизированная стал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оительные стали. Строительные стали повышенной прочност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фрикционные материалы (баббиты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5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3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териалы с высокими упругими свойствами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/6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79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"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ессорно-пружинные стали. Пружинные материалы в приборостроен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. 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атериала для изготовления детали и назначение режима термической обработки в зависимости от условий эксплуатаци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3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териалы с малой плотностью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/6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лавы на основе меди: латуни и бронзы. Общая характеристика и классификация медных спла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лавы на основе алюминия. Общая характеристика и классификация алюминиевых сплав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цветных металлов и сплав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3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Тема 2.3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устойчивые к воздействию температуры и рабочей среды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1.1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34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оррозия металлов. Способы защиты металлов от коррози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80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Коррозионностойкие ст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аропрочные и жаростойкие ст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ладостойкие стал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1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29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4. Материалы с особыми физическими свойствам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/7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 особыми магнитными свойствам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/2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1.1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79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ысокочастотные материалы. Ферромагнетики: магнитомягкие и магнитотвердые материалы. Парамагнети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66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4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 особыми тепловыми свой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/1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1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Сплавы с заданным температурным коэффициентом расширен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.3 Материалы с особыми электрическими свойств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/4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1.1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2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1. Материалы с высокой электрической проводимости. Полупроводниковые материалы, их строение и получение. Диэлектрики, эмали, лаки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дельного сопротивления проводник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5. Инструментальные материал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7/3</w:t>
            </w:r>
          </w:p>
        </w:tc>
        <w:tc>
          <w:tcPr>
            <w:tcW w:w="89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режущих инструментов</w:t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/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Материалы для режущих инструментов: углеродистые стали, высоколегированные и низколегированные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сплавы: их состав, свойства, применение.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 Сверхтвердые материалы для режущих инструмент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бораторное занятие № 1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микроструктуры и свойств легированных стале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22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7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5.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для измерительных инструмент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.03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Стали для измерительных инструментов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6. Порошковые и композиционные материал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/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ковые материалы</w:t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.02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5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2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лучение материала из порошка. Метод порошковой металлургии. Классификация изделий из порошковых материал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66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7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6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онные материалы</w:t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К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.02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 3.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3.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3.5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.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.4.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.2.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Композиционные материалы: классификация, строение, свойства, достоинства и недостат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пособы обработки материал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2/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34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йное произ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/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4.2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9.02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79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щность литейного производства. Технологический процесс получения отливок в разовые формы. Ручная и машинная формовка. Специальные виды литья. Дефекты в отливках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en-US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804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34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таллов давл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4.2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3.02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щность процесса ОМД. Нагрев металла и нагревательные устройства Виды обработки давлением. Прокатное производство и его продукция. Волочение металла. Прессование металла. Свободная ковка. Штамповка горячая и холодна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2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7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металлов рез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4.2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2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.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02.02</w:t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обработки резанием. Процесс резания. Применяемый инструмент для выполнения операций резанием. Виды операций обработки резанием. Методика расчета режимов резания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оптимальных режимов реза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ультац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02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кзаме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27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я Материаловеден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: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микроскоп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>
          <w:rStyle w:val="FontStyle18"/>
        </w:rPr>
      </w:pPr>
      <w:r>
        <w:rPr>
          <w:rStyle w:val="FontStyle18"/>
        </w:rPr>
        <w:t>набор микрошлифов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комплект химической посуды и реактивов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вытяжной шкаф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твердомер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>
          <w:rStyle w:val="FontStyle18"/>
        </w:rPr>
      </w:pPr>
      <w:r>
        <w:rPr>
          <w:rStyle w:val="FontStyle18"/>
        </w:rPr>
        <w:t>образцы металлов (стали, чугуна, цветных металлов и сплавов)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>
          <w:rStyle w:val="FontStyle18"/>
        </w:rPr>
      </w:pPr>
      <w:r>
        <w:rPr>
          <w:rStyle w:val="FontStyle18"/>
        </w:rPr>
        <w:t>разрывная машина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>
          <w:rStyle w:val="FontStyle18"/>
        </w:rPr>
      </w:pPr>
      <w:r>
        <w:rPr>
          <w:rStyle w:val="FontStyle18"/>
        </w:rPr>
        <w:t>электронные презентации для уроков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комплект демонстрационных материалов «Материаловедение»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диаграммы;</w:t>
      </w:r>
    </w:p>
    <w:p>
      <w:pPr>
        <w:pStyle w:val="Style410"/>
        <w:widowControl/>
        <w:numPr>
          <w:ilvl w:val="0"/>
          <w:numId w:val="5"/>
        </w:numPr>
        <w:tabs>
          <w:tab w:val="clear" w:pos="708"/>
          <w:tab w:val="left" w:pos="164" w:leader="none"/>
        </w:tabs>
        <w:spacing w:lineRule="auto" w:line="240"/>
        <w:rPr/>
      </w:pPr>
      <w:r>
        <w:rPr>
          <w:rStyle w:val="FontStyle18"/>
        </w:rPr>
        <w:t>место для обучающихся и преподавателя.</w:t>
      </w:r>
    </w:p>
    <w:p>
      <w:pPr>
        <w:pStyle w:val="Normal"/>
        <w:suppressAutoHyphens w:val="true"/>
        <w:spacing w:before="0" w:after="0"/>
        <w:ind w:firstLine="709"/>
        <w:jc w:val="both"/>
        <w:rPr>
          <w:rStyle w:val="FontStyle18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Основные источники:</w:t>
      </w:r>
    </w:p>
    <w:p>
      <w:pPr>
        <w:pStyle w:val="Style4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Стуканов, В. А. Материаловедение : учебное пособие / В.А. Стуканов. — Москва : ФОРУМ : ИНФРА-М, 2022. — 368 с. — (Среднее профессиональное образование). - ISBN 978-5-8199-0711-5. - Текст: электронный. - URL: https://znanium.com/catalog/product/1794455 (дата обращения: 13.02.2022). 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</w:t>
      </w:r>
      <w:r>
        <w:rPr>
          <w:bCs/>
          <w:i/>
          <w:u w:val="single"/>
        </w:rPr>
        <w:t xml:space="preserve">: </w:t>
      </w:r>
    </w:p>
    <w:p>
      <w:pPr>
        <w:pStyle w:val="Heading1"/>
        <w:numPr>
          <w:ilvl w:val="0"/>
          <w:numId w:val="3"/>
        </w:numPr>
        <w:shd w:fill="FFFFFF" w:val="clear"/>
        <w:rPr/>
      </w:pPr>
      <w:hyperlink r:id="rId4">
        <w:r>
          <w:rPr>
            <w:rStyle w:val="InternetLink"/>
            <w:b/>
          </w:rPr>
          <w:t>Мосесов М. Д</w:t>
        </w:r>
      </w:hyperlink>
      <w:r>
        <w:rPr>
          <w:b w:val="false"/>
        </w:rPr>
        <w:t xml:space="preserve">. Основы металловедения и сварки </w:t>
      </w:r>
      <w:r>
        <w:rPr>
          <w:rFonts w:eastAsia="Symbol" w:cs="Symbol" w:ascii="Symbol" w:hAnsi="Symbol"/>
          <w:b w:val="false"/>
        </w:rPr>
        <w:t></w:t>
      </w:r>
      <w:r>
        <w:rPr>
          <w:b w:val="false"/>
        </w:rPr>
        <w:t>Электронный ресурс</w:t>
      </w:r>
      <w:r>
        <w:rPr>
          <w:rFonts w:eastAsia="Symbol" w:cs="Symbol" w:ascii="Symbol" w:hAnsi="Symbol"/>
          <w:b w:val="false"/>
        </w:rPr>
        <w:t></w:t>
      </w:r>
      <w:r>
        <w:rPr>
          <w:b w:val="false"/>
        </w:rPr>
        <w:t>: учебник Мосесов М. Д. - : </w:t>
      </w:r>
      <w:hyperlink r:id="rId5">
        <w:r>
          <w:rPr>
            <w:rStyle w:val="InternetLink"/>
            <w:b/>
          </w:rPr>
          <w:t>ИНФРА-М</w:t>
        </w:r>
      </w:hyperlink>
      <w:r>
        <w:rPr>
          <w:b w:val="false"/>
        </w:rPr>
        <w:t>, 2021 - 158с. - (Бакалавриат)</w:t>
      </w:r>
    </w:p>
    <w:p>
      <w:pPr>
        <w:pStyle w:val="Style44"/>
        <w:numPr>
          <w:ilvl w:val="0"/>
          <w:numId w:val="3"/>
        </w:numPr>
        <w:rPr/>
      </w:pPr>
      <w:r>
        <w:rPr/>
        <w:t>Давыдов,С.В. Материаловедение и технология конструкционных материалов: учебное пособие/ С.В. Давыдов, Р.А. Богданов. - Москва; Вологда: Инфра-Инженерия,2020.-256с.:ил.-</w:t>
      </w:r>
      <w:r>
        <w:rPr>
          <w:lang w:val="en-US"/>
        </w:rPr>
        <w:t>ISBN</w:t>
      </w:r>
      <w:r>
        <w:rPr/>
        <w:t xml:space="preserve"> 978-5-9729-0416-7. Текст: непосредственный</w:t>
      </w:r>
    </w:p>
    <w:p>
      <w:pPr>
        <w:pStyle w:val="Style410"/>
        <w:widowControl/>
        <w:tabs>
          <w:tab w:val="clear" w:pos="708"/>
          <w:tab w:val="left" w:pos="284" w:leader="none"/>
        </w:tabs>
        <w:spacing w:lineRule="exact" w:line="323"/>
        <w:ind w:left="360" w:hanging="0"/>
        <w:rPr/>
      </w:pPr>
      <w:r>
        <w:rPr>
          <w:rStyle w:val="FontStyle18"/>
          <w:u w:val="single"/>
        </w:rPr>
        <w:t>Интернет-ресурсы:</w:t>
      </w:r>
    </w:p>
    <w:p>
      <w:pPr>
        <w:pStyle w:val="Style410"/>
        <w:widowControl/>
        <w:tabs>
          <w:tab w:val="clear" w:pos="708"/>
          <w:tab w:val="left" w:pos="284" w:leader="none"/>
        </w:tabs>
        <w:spacing w:lineRule="auto" w:line="240"/>
        <w:ind w:left="357" w:hanging="0"/>
        <w:rPr>
          <w:rStyle w:val="FontStyle18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permetallove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in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erialovedenie</w:t>
        </w:r>
      </w:hyperlink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terial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tk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mg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44"/>
        <w:spacing w:before="120" w:after="0"/>
        <w:ind w:left="71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Heading1"/>
        <w:numPr>
          <w:ilvl w:val="0"/>
          <w:numId w:val="6"/>
        </w:numPr>
        <w:shd w:fill="FFFFFF" w:val="clear"/>
        <w:rPr>
          <w:b w:val="false"/>
          <w:b w:val="false"/>
        </w:rPr>
      </w:pPr>
      <w:r>
        <w:rPr>
          <w:b w:val="false"/>
        </w:rPr>
        <w:t xml:space="preserve"> </w:t>
      </w:r>
      <w:hyperlink r:id="rId10">
        <w:r>
          <w:rPr>
            <w:rStyle w:val="InternetLink"/>
            <w:b/>
          </w:rPr>
          <w:t>Мосесов М. Д</w:t>
        </w:r>
      </w:hyperlink>
      <w:r>
        <w:rPr>
          <w:b w:val="false"/>
        </w:rPr>
        <w:t xml:space="preserve">. Основы металловедения и сварки </w:t>
      </w:r>
      <w:r>
        <w:rPr>
          <w:rFonts w:eastAsia="Symbol" w:cs="Symbol" w:ascii="Symbol" w:hAnsi="Symbol"/>
          <w:b w:val="false"/>
        </w:rPr>
        <w:t></w:t>
      </w:r>
      <w:r>
        <w:rPr>
          <w:b w:val="false"/>
        </w:rPr>
        <w:t>Электронный ресурс</w:t>
      </w:r>
      <w:r>
        <w:rPr>
          <w:rFonts w:eastAsia="Symbol" w:cs="Symbol" w:ascii="Symbol" w:hAnsi="Symbol"/>
          <w:b w:val="false"/>
        </w:rPr>
        <w:t></w:t>
      </w:r>
      <w:r>
        <w:rPr>
          <w:b w:val="false"/>
        </w:rPr>
        <w:t>: учебник Мосесов М. Д. - : </w:t>
      </w:r>
      <w:hyperlink r:id="rId11">
        <w:r>
          <w:rPr>
            <w:rStyle w:val="InternetLink"/>
            <w:b/>
          </w:rPr>
          <w:t>ИНФРА-М</w:t>
        </w:r>
      </w:hyperlink>
      <w:r>
        <w:rPr>
          <w:b w:val="false"/>
        </w:rPr>
        <w:t>, 2021 - 158с. - (Бакалавриат)</w:t>
      </w:r>
    </w:p>
    <w:p>
      <w:pPr>
        <w:pStyle w:val="Style44"/>
        <w:numPr>
          <w:ilvl w:val="0"/>
          <w:numId w:val="6"/>
        </w:numPr>
        <w:spacing w:before="120" w:after="120"/>
        <w:contextualSpacing/>
        <w:jc w:val="both"/>
        <w:rPr/>
      </w:pPr>
      <w:r>
        <w:rPr/>
        <w:t xml:space="preserve">Габриелян, О. С.  Химия для профессий и специальностей технического профиля : учебник / О. С. Габриелян, И. Г. Остроумов. - 9-е изд., стер. - М. : Академия, 2020. - 256 с.- URL: https://academia-moscow.ru/reader/?id= 45408 (дата обращения: 24.01.22).-ISBN 978-5-4468-9404-8.-Текст: электронный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2.3 Дополнительные источники</w:t>
      </w:r>
    </w:p>
    <w:p>
      <w:pPr>
        <w:pStyle w:val="Style44"/>
        <w:numPr>
          <w:ilvl w:val="0"/>
          <w:numId w:val="6"/>
        </w:numPr>
        <w:spacing w:before="120" w:after="0"/>
        <w:contextualSpacing/>
        <w:jc w:val="both"/>
        <w:rPr>
          <w:b/>
          <w:b/>
        </w:rPr>
      </w:pPr>
      <w:r>
        <w:rPr>
          <w:bCs/>
        </w:rPr>
        <w:t>Габриелян, О. С. Химия : тесты, задачи и упражнения : учеб. пособие / О. С. Габриелян, Г. Г. Лысова. - 8-е изд., стер. - М. : Академия, 2020. - 336 с. : ил. - (Профессиональное образование).- URL: https://academia-moscow.ru/reader/?id=45703  (дата обращения: 24.01.22).-ISBN 978-5-4468-9238-9.-Текст: электронный</w:t>
      </w:r>
      <w:r>
        <w:br w:type="page"/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437"/>
        <w:gridCol w:w="3154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4"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10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знаний, которые могут быть проверены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Какими процедурами производится оценка</w:t>
            </w:r>
          </w:p>
        </w:tc>
      </w:tr>
      <w:tr>
        <w:trPr>
          <w:trHeight w:val="3231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.2.03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.2.0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.2.01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3.5.04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5.03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5.0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 3.5.01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3.02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 ,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2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 и теоретическая часть экзамена:</w:t>
            </w:r>
          </w:p>
          <w:p>
            <w:pPr>
              <w:pStyle w:val="Style43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3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  <w:lang w:eastAsia="zh-CN"/>
              </w:rPr>
              <w:t>Теоретическая часть зачета: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тестовые задания определяется после сравнения с эталоном:</w:t>
            </w:r>
          </w:p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-25 правильных ответа -  оценка 5 (отли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-20 правильных ответа - оценка 4 (хорош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-15 правильных ответа - оценка 3 (удовлетвори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и менее правильных ответа  - оценка 2 (неудовлетворите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ос,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</w:tc>
      </w:tr>
      <w:tr>
        <w:trPr>
          <w:trHeight w:val="89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Дается описание характеристики демонстрируемых умений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пример: 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55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2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2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2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5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5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 3.5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9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3.02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 01.01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Лабораторные и практические работы и практическая часть экзамена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12529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  <w:r>
              <w:rPr>
                <w:rFonts w:cs="Times New Roman" w:ascii="Times New Roman" w:hAnsi="Times New Roman"/>
                <w:i/>
                <w:color w:val="212529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2125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212529"/>
                <w:sz w:val="24"/>
                <w:szCs w:val="24"/>
              </w:rPr>
              <w:t>Практическая часть зачета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</w:rPr>
              <w:t>:</w:t>
            </w:r>
          </w:p>
          <w:p>
            <w:pPr>
              <w:pStyle w:val="Style44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/>
            </w:pPr>
            <w:r>
              <w:rPr/>
              <w:t xml:space="preserve">оценка «отлично» выставляется обучающемуся за задание, выполненное безошибочно, в полном объеме с учетом рациональности выбранных решений; </w:t>
            </w:r>
          </w:p>
          <w:p>
            <w:pPr>
              <w:pStyle w:val="Style44"/>
              <w:numPr>
                <w:ilvl w:val="0"/>
                <w:numId w:val="8"/>
              </w:numPr>
              <w:tabs>
                <w:tab w:val="clear" w:pos="708"/>
                <w:tab w:val="left" w:pos="316" w:leader="none"/>
              </w:tabs>
              <w:spacing w:before="0" w:after="0"/>
              <w:ind w:left="32" w:hanging="0"/>
              <w:jc w:val="both"/>
              <w:rPr/>
            </w:pPr>
            <w:r>
              <w:rPr/>
              <w:t>оценка «хорошо»  выставляется обучающемуся за задание, выполненное в полном объеме с недочетами;</w:t>
            </w:r>
          </w:p>
          <w:p>
            <w:pPr>
              <w:pStyle w:val="Style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 за задание, выполненное в не полном объеме (не менее 50% правильно выполненных заданий от общего объе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ы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их и лабораторных работ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их и лабораторных раб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часть экзамена и дифференцированных заче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уравнений химических реакц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910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Основной текст с отступом Знак"/>
    <w:qFormat/>
    <w:rPr>
      <w:sz w:val="22"/>
      <w:szCs w:val="22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pacing w:val="1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2" w:before="0" w:after="0"/>
    </w:pPr>
    <w:rPr>
      <w:rFonts w:ascii="Times New Roman" w:hAnsi="Times New Roman" w:cs="Times New Roman"/>
      <w:sz w:val="24"/>
      <w:szCs w:val="24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znanium.com/catalog/authors/books?ref=e2638ba4-d70f-11e5-a297-90b11c31de4c" TargetMode="External"/><Relationship Id="rId5" Type="http://schemas.openxmlformats.org/officeDocument/2006/relationships/hyperlink" Target="https://znanium.com/catalog/publishers/books?ref=4a7c6b39-dcc2-11e3-9728-90b11c31de4c" TargetMode="External"/><Relationship Id="rId6" Type="http://schemas.openxmlformats.org/officeDocument/2006/relationships/hyperlink" Target="http://supermetalloved.narod.ru/" TargetMode="External"/><Relationship Id="rId7" Type="http://schemas.openxmlformats.org/officeDocument/2006/relationships/hyperlink" Target="http://www.sinol.by/materialovedenie" TargetMode="External"/><Relationship Id="rId8" Type="http://schemas.openxmlformats.org/officeDocument/2006/relationships/hyperlink" Target="http://materiall.ru/" TargetMode="External"/><Relationship Id="rId9" Type="http://schemas.openxmlformats.org/officeDocument/2006/relationships/hyperlink" Target="http://mtkm.ogtu.ru/" TargetMode="External"/><Relationship Id="rId10" Type="http://schemas.openxmlformats.org/officeDocument/2006/relationships/hyperlink" Target="https://znanium.com/catalog/authors/books?ref=e2638ba4-d70f-11e5-a297-90b11c31de4c" TargetMode="External"/><Relationship Id="rId11" Type="http://schemas.openxmlformats.org/officeDocument/2006/relationships/hyperlink" Target="https://znanium.com/catalog/publishers/books?ref=4a7c6b39-dcc2-11e3-9728-90b11c31de4c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9:00Z</dcterms:created>
  <dc:creator>ЦРПО Мосполитех</dc:creator>
  <dc:description/>
  <cp:keywords/>
  <dc:language>en-US</dc:language>
  <cp:lastModifiedBy>Юля</cp:lastModifiedBy>
  <cp:lastPrinted>2021-06-09T17:35:00Z</cp:lastPrinted>
  <dcterms:modified xsi:type="dcterms:W3CDTF">2022-08-30T10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