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Ы ПРОЕКТИРОВАНИЯ ТЕХНОЛОГИЧЕСКОЙ ОСНАСТ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02.14 </w:t>
      </w:r>
      <w:r>
        <w:rPr>
          <w:rFonts w:cs="Times New Roman" w:ascii="Times New Roman" w:hAnsi="Times New Roman"/>
          <w:b/>
          <w:bCs/>
          <w:sz w:val="28"/>
          <w:szCs w:val="28"/>
        </w:rPr>
        <w:t>Оснащение средствами автоматизации технологических процессов и производств (по отраслям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color w:val="0D0D0D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»</w:t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. Челябинск, 2022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60"/>
      </w:tblGrid>
      <w:tr>
        <w:trPr>
          <w:trHeight w:val="444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чая программа составлена на основе Федерального государствен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тельного стандарта СПО по специальности 15.02.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ащение средствами автоматизации технологических процессов и производств (по отраслям) (перечень ТОП -5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ебований работодателе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 ______</w:t>
            </w:r>
          </w:p>
          <w:p>
            <w:pPr>
              <w:pStyle w:val="Header"/>
              <w:rPr/>
            </w:pPr>
            <w:r>
              <w:rPr/>
              <w:t>от «__»__________202</w:t>
            </w:r>
            <w:r>
              <w:rPr>
                <w:lang w:val="ru-RU"/>
              </w:rPr>
              <w:t>2</w:t>
            </w:r>
            <w:r>
              <w:rPr/>
              <w:t xml:space="preserve">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/С.А. Ченцов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77" w:hanging="0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УМР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202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Ченцов С.А., </w:t>
      </w:r>
      <w:r>
        <w:rPr>
          <w:rFonts w:cs="Times New Roman" w:ascii="Times New Roman" w:hAnsi="Times New Roman"/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СЛОВИЯ РЕАЛИЗАЦИИ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Е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ОП.1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ы проектирования технологической оснастк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r>
        <w:rPr>
          <w:rFonts w:cs="Times New Roman" w:ascii="Times New Roman" w:hAnsi="Times New Roman"/>
          <w:bCs/>
          <w:sz w:val="28"/>
          <w:szCs w:val="28"/>
        </w:rPr>
        <w:t>ОП.14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ы проектирования технологической оснастк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является обязательной частью основной профессиональной образовательной программы подготовки специалистов среднего звена в соответствии с ФГОС СПО по специальности 15.02.14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снащение средствами автоматизации технологических процессов и производств (по отраслям) </w:t>
      </w:r>
      <w:r>
        <w:rPr>
          <w:rFonts w:cs="Times New Roman" w:ascii="Times New Roman" w:hAnsi="Times New Roman"/>
          <w:sz w:val="28"/>
          <w:szCs w:val="28"/>
        </w:rPr>
        <w:t xml:space="preserve">(перечень ТОП – 50) ПООП-П в соответствии с ФГОС СПО по специальности 15.02.14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снащение средствами автоматизации технологических процессов и производств (по отраслям) </w:t>
      </w:r>
      <w:r>
        <w:rPr>
          <w:rFonts w:cs="Times New Roman" w:ascii="Times New Roman" w:hAnsi="Times New Roman"/>
          <w:sz w:val="28"/>
          <w:szCs w:val="28"/>
        </w:rPr>
        <w:t xml:space="preserve">(перечень ТОП – 50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1, ОК 2, ОК 4, ОК 5, ОК 9, ПК 4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132"/>
        <w:gridCol w:w="3954"/>
      </w:tblGrid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только код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только умения, относящиеся к данной дисципли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1 распознавать задачу и/или проблему в профессиональном и/или социальном контексте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1.01 а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1.02 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3 определять этапы решения задачи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1 определять задачи для поиска информации;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2.02 приемы структурирования информации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2 определять необходимые источники информации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3 планировать процесс поиска; структурировать получаемую информацию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4 выделять наиболее значимое в перечне информации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5 оценивать практическую значимость результатов поиска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4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5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5.0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5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9.01 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9.02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88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К 4.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У 4.1.01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на основе показателей технических средств диагностики оценивать работоспособность устройств и функциональных блоков систем автоматизаци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З 4.1.01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технические и метрологические характеристики устройств и функциональных блоков систем автоматизации</w:t>
            </w:r>
          </w:p>
        </w:tc>
      </w:tr>
      <w:tr>
        <w:trPr>
          <w:trHeight w:val="130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У 4.1.02 рассчитывать показатели надежности устройств и функциональных блоков систем автоматизации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З 4.1.02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показатели надежности элементов систем автоматизации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</w:t>
      </w:r>
      <w:r>
        <w:rPr/>
        <w:t xml:space="preserve">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1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0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7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ЗАЧЕТ 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/>
          <w:i/>
        </w:rPr>
        <w:t>Во всех ячейках со звездочкой (*) (в случае её наличия) следует указать объем часов, а в случае отсутствия убрать из списка за исключением самостоятельной работ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7264"/>
        <w:gridCol w:w="1257"/>
        <w:gridCol w:w="1815"/>
        <w:gridCol w:w="979"/>
        <w:gridCol w:w="1195"/>
      </w:tblGrid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ПК, 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60" w:hRule="atLeast"/>
        </w:trPr>
        <w:tc>
          <w:tcPr>
            <w:tcW w:w="9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аздел 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ификация и назначение станочных приспособ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0/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77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Общие сведения о приспособлениях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Классификация приспособлений.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сновные принципы выбора приспособлений для единичного, серийного и массового производства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зирование заготовок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Базирование заготовок в приспособлениях, правило шести точек.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грешности базир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 Установочные элементы приспособлений. Зажимные механиз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Классификация установочных элементов приспособления. 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Зажимные механизмы: назначение и технические требования, предъявляемые к ним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1 Расчет усилия зажима зажимного устрой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Установочно-зажимные устройств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29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установочно-зажимных устройств и требования, предъявляемые к ним, виды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 Механизированные приводы приспособлени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162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значение механизированных приводов приспособлений и основные требования к н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 Делительные и поворотные устройств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7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поворотных и делительных устройст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Тема 1.7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пуса приспособлени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43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значение корпусов приспособлений, требования, предъявляемые к ни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8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ниверсальные и специализированные станочные приспособлен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861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требования, предъявляемые к УСП и СРП, их конструктивные особенности. Типовые комплекты деталей УСП и СРП. Примеры собранных приспособлений для различных рабо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9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 Станочные приспособ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/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карные приспособлен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70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окарные кулачковые патроны. Примеры наладок на трехкулачковые патроны. Оправки и патроны для обработки втулок, фланцев, дисков. Приспособления для обработки деталей класса рычагов, кронштейнов. Виды и назначение центров. Другие приспособления для токарных работ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7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ая работа №2 Выбор станочного приспособления для токарной обработки детали «Вал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резерные приспособлен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общие сведения о фрезерных приспособлениях. Машинные тиски, их виды и область применения. Поворотные и угловые столы. Универсальные и групповые приспособления. Делительные устройства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3 Выбор станочного приспособления для фрезерной обработки детали «Корпус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рлильные приспособлен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назначение сверлильных приспособлений. Накладные, крышечные, поворотные и скальчатые кондукторы. Многошпиндельные сверлильные головки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ая работа №4 Выбор станочного приспособления для сверлильной обработки детали «Втулка»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3 Основы проектирования приспособ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/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Общие сведения о проектировании приспособлени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Исходные данные для проектирования приспособ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ледовательность проектирования приспособлени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оследовательность проектирования приспособ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чертежа общего вида, спецификац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ы, выполняемые при проектировании приспособл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обоснование проектирования приспособ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Практическая работа №5 Проектирование принципиальной схемы станочного приспособлен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чет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, в том числе контрольных работ, а также тематика самостоятельной работы в случае, если в учебном плане п.5 выделен этот вид работ, если самостоятельная работа не выделяется на уровне ПООП-П, то и тематика самостоятельных работ не указывается. Если предусмотрены курсовые проекты (работы) по дисциплине, приводится их тематика. Объем часов определяется по каждой позиции столбца 3 (отмечено звездочкой)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90308034"/>
      <w:r>
        <w:rPr>
          <w:rFonts w:cs="Times New Roman" w:ascii="Times New Roman" w:hAnsi="Times New Roman"/>
          <w:bCs/>
          <w:sz w:val="28"/>
          <w:szCs w:val="28"/>
        </w:rPr>
        <w:t>3.1. Для реализации учебной дисциплины колледж располагает</w:t>
      </w:r>
      <w:r>
        <w:rPr>
          <w:rFonts w:cs="Times New Roman" w:ascii="Times New Roman" w:hAnsi="Times New Roman"/>
          <w:sz w:val="28"/>
          <w:szCs w:val="28"/>
        </w:rPr>
        <w:t xml:space="preserve"> кабинетом «Технологического оборудования и приспособлений автоматизированного производства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бинет оборудован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бочие  места для преподавателя 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демонстрационны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плака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али машиностроительного производства (Валы, зубчатые колеса, втулки).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бильный АРМ преподавателя: ноутбук, мультимедийный проектор, экра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ачковый патро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ы учебно-методической докумен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дуктор для сверлильного ста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 для измерения тверд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цангового зажи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т опор.</w:t>
      </w:r>
    </w:p>
    <w:p>
      <w:pPr>
        <w:pStyle w:val="Normal"/>
        <w:suppressAutoHyphens w:val="true"/>
        <w:spacing w:lineRule="auto" w:line="360" w:before="24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1" w:name="_Hlk90308800"/>
      <w:r>
        <w:rPr>
          <w:rFonts w:cs="Times New Roman" w:ascii="Times New Roman" w:hAnsi="Times New Roman"/>
          <w:sz w:val="28"/>
          <w:szCs w:val="28"/>
        </w:rPr>
        <w:t xml:space="preserve">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0"/>
      <w:bookmarkEnd w:id="1"/>
    </w:p>
    <w:p>
      <w:pPr>
        <w:pStyle w:val="Normal"/>
        <w:suppressAutoHyphens w:val="true"/>
        <w:spacing w:lineRule="auto" w:line="36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</w:p>
    <w:p>
      <w:pPr>
        <w:pStyle w:val="Style43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12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Ермолаев, В.В. Технологическая оснастка </w:t>
      </w:r>
      <w:r>
        <w:rPr>
          <w:sz w:val="28"/>
          <w:szCs w:val="28"/>
          <w:shd w:fill="FFFFFF" w:val="clear"/>
        </w:rPr>
        <w:t>[текст]: учебник для среднего проф. образования / В.В. Ермолаев. – М.: Академия, 20</w:t>
      </w:r>
      <w:r>
        <w:rPr>
          <w:sz w:val="28"/>
          <w:szCs w:val="28"/>
          <w:shd w:fill="FFFFFF" w:val="clear"/>
          <w:lang w:val="ru-RU"/>
        </w:rPr>
        <w:t>20</w:t>
      </w:r>
      <w:r>
        <w:rPr>
          <w:sz w:val="28"/>
          <w:szCs w:val="28"/>
          <w:shd w:fill="FFFFFF" w:val="clear"/>
        </w:rPr>
        <w:t>. – 272с. – (Профессиональное образование)</w:t>
      </w:r>
    </w:p>
    <w:p>
      <w:pPr>
        <w:pStyle w:val="Normal"/>
        <w:spacing w:before="24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2. Дополнительные источники</w:t>
      </w:r>
      <w:r>
        <w:rPr>
          <w:rFonts w:cs="Times New Roman" w:ascii="Times New Roman" w:hAnsi="Times New Roman"/>
          <w:sz w:val="28"/>
          <w:szCs w:val="28"/>
        </w:rPr>
        <w:t xml:space="preserve"> (при необходимости)</w:t>
      </w:r>
    </w:p>
    <w:p>
      <w:pPr>
        <w:pStyle w:val="Style4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Вереина Л.И. Технологическое оборуд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Л.И. Вереина. -М.:Академия, 2018. – 336с.</w:t>
      </w:r>
    </w:p>
    <w:p>
      <w:pPr>
        <w:pStyle w:val="Style43"/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Ильянков, А.И. Технология машиностроения: Практикум и курсовое проектирование 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.пособиедля среднего профессионального образования /А.И. Ильянков, В.Ю. Новиков. -М.: Академия, 2018. – 432с.</w:t>
      </w:r>
    </w:p>
    <w:p>
      <w:pPr>
        <w:pStyle w:val="Style43"/>
        <w:spacing w:lineRule="auto" w:line="360" w:before="0" w:after="0"/>
        <w:ind w:left="0" w:firstLine="709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Чумаченко, Ю.Т. Материаловедение и слесарное дело</w:t>
      </w:r>
      <w:r>
        <w:rPr>
          <w:sz w:val="28"/>
          <w:szCs w:val="28"/>
          <w:shd w:fill="FFFFFF" w:val="clear"/>
        </w:rPr>
        <w:t>[текст]</w:t>
      </w:r>
      <w:r>
        <w:rPr>
          <w:sz w:val="28"/>
          <w:szCs w:val="28"/>
        </w:rPr>
        <w:t>: учебник для среднего профессионального образования /Ю.Т. Чумаченко, Г.В. Чумаченко. – 2-е изд., стер. -М.: КНОРУС, 2019. – 294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4325"/>
        <w:gridCol w:w="3261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5"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660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 09.02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5.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5.01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2.02 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Тестирование:</w:t>
            </w:r>
          </w:p>
          <w:p>
            <w:pPr>
              <w:pStyle w:val="Style42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42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4» - 70-89% правильных ответов, </w:t>
            </w:r>
          </w:p>
          <w:p>
            <w:pPr>
              <w:pStyle w:val="Style42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3» - 50-69% правильных ответов, </w:t>
            </w:r>
          </w:p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49% и менее правильных ответов.</w:t>
            </w:r>
          </w:p>
          <w:p>
            <w:pPr>
              <w:pStyle w:val="Style9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стный опрос:</w:t>
            </w:r>
          </w:p>
          <w:p>
            <w:pPr>
              <w:pStyle w:val="Style42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42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42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93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2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1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2 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3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4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1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2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3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4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5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5.01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9.01,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5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4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в полном объеме с недочетами, исправленными самостоятельно по наводящим вопросам преподав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3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«2» 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в не полном объеме (менее 50% правильно выполненных заданий от общего объема работы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процесса и результатов деятельности обучающегося при выполнении лабораторных и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сведения</w:t>
      </w:r>
    </w:p>
    <w:p>
      <w:pPr>
        <w:pStyle w:val="Normal"/>
        <w:spacing w:lineRule="auto" w:line="254" w:before="0" w:after="1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81"/>
        <w:gridCol w:w="290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 (У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(З)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4.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4.1.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4.1.01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4.1.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4.1.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а ОК= умен</w:t>
      </w:r>
      <w:r>
        <w:rPr/>
        <w:t>ия общие (Уо)+знания общие (Зо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376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>
          <w:trHeight w:val="303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1</w:t>
            </w:r>
          </w:p>
        </w:tc>
      </w:tr>
      <w:tr>
        <w:trPr>
          <w:trHeight w:val="302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2</w:t>
            </w:r>
          </w:p>
        </w:tc>
      </w:tr>
      <w:tr>
        <w:trPr>
          <w:trHeight w:val="12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2.02</w:t>
            </w:r>
          </w:p>
        </w:tc>
      </w:tr>
      <w:tr>
        <w:trPr>
          <w:trHeight w:val="10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3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5.01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5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 09.0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необходимых для освоения данной дисциплины, также можно привести коды личностных результатов реализации программы воспитания с учетом особенностей профессии/специальности в соответствии с Приложением 3 ПООП-П.</w:t>
      </w:r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2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2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07:00Z</dcterms:created>
  <dc:creator>ЦРПО Мосполитех</dc:creator>
  <dc:description/>
  <cp:keywords/>
  <dc:language>en-US</dc:language>
  <cp:lastModifiedBy>Сергей Ченцов</cp:lastModifiedBy>
  <cp:lastPrinted>2022-07-11T16:41:00Z</cp:lastPrinted>
  <dcterms:modified xsi:type="dcterms:W3CDTF">2022-08-28T13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