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специальности</w:t>
      </w:r>
      <w:r>
        <w:rPr>
          <w:rFonts w:cs="Times New Roman" w:ascii="Times New Roman" w:hAnsi="Times New Roman"/>
          <w:bCs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08.02.09 Монтаж, наладка и эксплуатация электрооборудования промышленных и гражданских зд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П «</w:t>
      </w:r>
      <w:r>
        <w:rPr>
          <w:rFonts w:cs="Times New Roman" w:ascii="Times New Roman" w:hAnsi="Times New Roman"/>
          <w:caps/>
          <w:sz w:val="28"/>
          <w:szCs w:val="28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. Челябинск,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100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75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0" w:after="200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5" w:hRule="atLeast"/>
        </w:trPr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0" w:after="200"/>
              <w:ind w:left="64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ая дисциплина «Безопасность жизнедеятельности» является обязательной частью общепрофессионального цикла ПООП-П в соответствии с ФГОС СПО по специальности 08.02.09 Монтаж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фессионалите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и  ПК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04. </w:t>
      </w:r>
      <w:r>
        <w:rPr>
          <w:rFonts w:cs="Times New Roman" w:ascii="Times New Roman" w:hAnsi="Times New Roman"/>
          <w:sz w:val="24"/>
          <w:szCs w:val="24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 06.</w:t>
      </w:r>
      <w:r>
        <w:rPr>
          <w:rFonts w:cs="Times New Roman" w:ascii="Times New Roman" w:hAnsi="Times New Roman"/>
          <w:sz w:val="24"/>
          <w:szCs w:val="24"/>
        </w:rPr>
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463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,  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4.4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У 4.4.1 </w:t>
            </w:r>
            <w:r>
              <w:rPr>
                <w:rFonts w:cs="Times New Roman" w:ascii="Times New Roman" w:hAnsi="Times New Roman"/>
              </w:rPr>
              <w:t xml:space="preserve">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 4.4.2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 4.4.3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У 4.4.3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ервичные средства пожаротуш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5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 4.4.6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ервую помощь пострадавшим.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1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2 -  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3 -  задачи и основные мероприятия гражданской оборон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4 -  способы защиты населения от оружия массового пораж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5 - 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6 -  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7-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4.8- порядок и правила оказания первой помощи пострадавшим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021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организовывать работу коллектива и команды;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сихологические основы деятельности коллектива, психологические особенности личности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рофессии (специальности)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 правила экологической безопасности при ведении профессиональной деятельности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333333"/>
          <w:sz w:val="21"/>
          <w:szCs w:val="21"/>
          <w:shd w:fill="FFFFFF" w:val="clear"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430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4"/>
        <w:gridCol w:w="2074"/>
      </w:tblGrid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 в форме практической подготовк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учебных занят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0</w:t>
            </w:r>
          </w:p>
        </w:tc>
      </w:tr>
      <w:tr>
        <w:trPr>
          <w:trHeight w:val="490" w:hRule="atLeast"/>
        </w:trPr>
        <w:tc>
          <w:tcPr>
            <w:tcW w:w="8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8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проводится в форме  экзамена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ультации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99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tbl>
      <w:tblPr>
        <w:tblW w:w="14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9201"/>
        <w:gridCol w:w="1134"/>
        <w:gridCol w:w="1316"/>
        <w:gridCol w:w="1447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ПК, 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од Н/У/З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Чрезвычайные ситуации мирного и военного времени. Организация защиты населения и территорий в чрезвычайных ситуац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.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ведение. </w:t>
            </w:r>
            <w:r>
              <w:rPr>
                <w:rStyle w:val="FontStyle12"/>
                <w:sz w:val="24"/>
                <w:szCs w:val="24"/>
              </w:rPr>
              <w:t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Стадии чрезвычайных ситуац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Потенциально опасные объекты (ПОО)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мическое и барическое воздействия  на человека и строительные   конструкции. Токсическое, радиационное и механическое воздействие на человека и окружающую сре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С природного характер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Style w:val="FontStyle12"/>
                <w:sz w:val="24"/>
                <w:szCs w:val="24"/>
              </w:rPr>
              <w:t>емлетрясение, цунами, наводнения, оползни, сели, снежные обвалы, ураганы, смерчи, торнадо, природные пожары, инфекционные заболевания людей, животных и растени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Style w:val="FontStyle12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ЧС 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хногенного характера, вызванные взрывами, пожарами, гидротехническими авариями, выбросом токсических веществ, радиоактивных вещест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военного времени: характерные опасности и особенности современных войн. Современные средства массового пора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: ядерное, биологическое, химическое и последствия его применения. Меры безопасности населения, оказавшегося на территории военных действ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и техногенного характера, катастрофах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 в ЧС.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(ЗН и Т) в ЧС: задачи, принципы, виды (информационная (мониторинг и прогнозирование, оценка последствий), инженерная, индивидуальная, медицинская). Эвакуация и рассредото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персонала объекта экономики и на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 (Федеральные законы: “О защите населения и территорий от чрезвычайных ситуаций природного и техногенного характера”, “О пожарной безопасности” , “О радиационной безопасности населения” , “О гражданской обороне”; нормативно- правовые акты: Постановление Правительства РФ “О единой государственной системе предупреждения и ликвидации чрезвычайных ситуаций”, “О государственном надзоре и контроле за соблюдением законодательства РФ о труде и охране труда”, “О службе охраны труда”, “О Федеральной инспекции труда”). Государственные органы по надзору и контролю, их функции по защите населения и работающих граждан РФ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памятки населению при эвак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расчетного времени эваку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 xml:space="preserve">Единая государственная система предупреждения и ликвидации ЧС (РСЧС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дпосылки и  история создания, задачи, структура, силы и сред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ражданская оборона, основные понятия и определения, задачи, структура и органы управления. Организация гражданской обороны в образовательном учреждении, ее предназначение. </w:t>
            </w: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 и обороны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6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 Военные аспекты международного прав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тус военнослужащего, права, льготы, обязанности, ответственность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щевоинские уставы Вооруженных Сил РФ (ВСРФ). Военная присяга-клятва война на верность Родин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ВС Комплектование и руководство ВС. Основные задачи ВС. Приоритетные направления военно-технического обеспечения безопасности России.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хождение военной службы по призыву. Воинские звания военнослужащих. Военная форма одежд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контракту. Права и ответственность военнослужащих. Воинская дисциплина и ее значение. Преступления против военной служб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знаний нормативно правовой базы во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 Обязанности граждан по воинскому учет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4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41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ребования к индивидуально- психологическим качествам специалистов по сходным воинским должностям (командирские, операторские, связи и наблюдения, водительские, специального назначения, технические и прочие должност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4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виды воинской деятельности. Учебно-боевая подготовка. Служебно-боевая деятельность. Реальные боевые действия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.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231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 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, боевые традиции Вооруженных Сил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, войсковое товарищество-основа боевой подготовки частей  и подразде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показателей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1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 Суточный наряд, обязанности лиц суточного наря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 Тактическая подгот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й и управление им. Виды строя (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Строевые приемы и движение без оруж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троевым и походным шагом, бегом, повороты в движ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. Воинское приветствие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 оружия на месте и в движении. Выход из строя и постановка в строй, подход к начальнику  приветствия и отход от н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ие и боевые свойства автомата Калашникова. Неполная сборка-разборка автомата. Полная сборка-разборка. Уход за автоматом. Правила стрельбы из автома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вижений без оруж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2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воинского приветс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роение и отработка движения походным стро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6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ройство и ТТХ гранат. Отработка навыка метания гран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Основы медицинских знаний и здорового образа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правила оказания перв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6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4"/>
                <w:sz w:val="24"/>
                <w:szCs w:val="24"/>
              </w:rPr>
              <w:t>ПК 4.4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7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4</w:t>
            </w: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 4.4.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З 4.4.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вой аспект при оказании ПП. Последовательность действий при оказании П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ептика и антисептика. Десмургия, </w:t>
            </w:r>
            <w:r>
              <w:rPr>
                <w:rFonts w:cs="Times New Roman" w:ascii="Times New Roman" w:hAnsi="Times New Roman"/>
                <w:bCs/>
                <w:szCs w:val="24"/>
              </w:rPr>
              <w:t>наложения повязок на голову, верхние и нижние конечн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рганизация транспортировки пострадавших в лечебные учрежд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ниях, кровотечениях, повреждениях опорно-двигательного аппар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гах,   утоплении и электротрав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 остановке                                       серд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Экзам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се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bookmarkStart w:id="1" w:name="_Hlk90308034"/>
      <w:bookmarkEnd w:id="1"/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, 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08.02.09 Монтаж наладка и эксплуатация электрооборудования промышленных и гражданских зд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офессионалитет) </w:t>
      </w:r>
      <w:r>
        <w:rPr>
          <w:rFonts w:cs="Times New Roman" w:ascii="Times New Roman" w:hAnsi="Times New Roman"/>
          <w:bCs/>
          <w:sz w:val="24"/>
          <w:szCs w:val="24"/>
        </w:rPr>
        <w:t>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сновы безопасности жизнедеятельно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мещение кабинета удовлетворяет  требованиям Санитарно-эпидемиологических правил и нормативов (СанПиН 2.4.2  № 178-02) оснащ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иповым оборудов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лаборантская комната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глядные пособия – ОЗК, Л-1, противогазы ГП-5 и ГП-7, респираторы, макет автомата Калашнико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экранно-звуковые пособия – презентации и учебные фильм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лект технической документации, в том числе паспорта на средства обучения, инструкции по их использованию и технике безопасности.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йный проектор;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лект демонстрационных фильмов и презентаций по разделам;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стрелковый тир; </w:t>
      </w:r>
    </w:p>
    <w:p>
      <w:pPr>
        <w:pStyle w:val="Normal"/>
        <w:tabs>
          <w:tab w:val="clear" w:pos="708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оса препятствий.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2. Лаборатория «Безопасность жизнедеятельности»</w:t>
      </w:r>
      <w:r>
        <w:rPr>
          <w:rFonts w:cs="Times New Roman" w:ascii="Times New Roman" w:hAnsi="Times New Roman"/>
          <w:bCs/>
          <w:iCs/>
          <w:sz w:val="24"/>
          <w:szCs w:val="24"/>
        </w:rPr>
        <w:t>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ащенная необходимым для реализации программы учебной дисциплины оборудованием: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ие места по количеству обучающихся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наглядных пособий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ы индивидуальных средств защиты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бот-тренажёр для отработки навыков первой доврачебной помощи;</w:t>
      </w:r>
    </w:p>
    <w:p>
      <w:pPr>
        <w:pStyle w:val="Normal"/>
        <w:widowControl w:val="false"/>
        <w:tabs>
          <w:tab w:val="clear" w:pos="708"/>
          <w:tab w:val="left" w:pos="662" w:leader="none"/>
        </w:tabs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цинская аптечка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</w:t>
      </w:r>
      <w:r>
        <w:rPr>
          <w:rFonts w:cs="Times New Roman" w:ascii="Times New Roman" w:hAnsi="Times New Roman"/>
          <w:bCs/>
          <w:sz w:val="24"/>
          <w:szCs w:val="24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4"/>
          <w:szCs w:val="24"/>
        </w:rPr>
        <w:t xml:space="preserve"> компьютер,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alibri"/>
          <w:bCs/>
          <w:sz w:val="28"/>
          <w:szCs w:val="28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4"/>
          <w:szCs w:val="24"/>
        </w:rPr>
        <w:t>. Косолапова Н.В. и др. Безопасность жизнедеятельности: учебник для  студентов профессиональных образовательных организаций</w:t>
      </w:r>
      <w:r>
        <w:rPr>
          <w:rFonts w:cs="Times New Roman" w:ascii="Times New Roman" w:hAnsi="Times New Roman"/>
          <w:color w:val="000000"/>
          <w:sz w:val="24"/>
          <w:szCs w:val="24"/>
        </w:rPr>
        <w:t>, осваивающих профессии и специальности СПО. — М., 2019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икрюков В.Ю.Основы военной службы : учебник/ 2-е изд., испр. И доп.- М.: ФОРУМ: ИНФА-М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21</w:t>
      </w:r>
      <w:r>
        <w:rPr>
          <w:rFonts w:cs="Times New Roman" w:ascii="Times New Roman" w:hAnsi="Times New Roman"/>
          <w:color w:val="000000"/>
          <w:sz w:val="24"/>
          <w:szCs w:val="24"/>
        </w:rPr>
        <w:t>-384с. ( Среднее профессиональное образование).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ttps://dom.sustec.ru/course/view.php?id=6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chs. gov. ru (сайт МЧС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vd. ru (сайт МВД РФ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il. ru (сайт Минобороны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fsb. ru (сайт ФСБ РФ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. dic. academic. ru (</w:t>
      </w:r>
      <w:r>
        <w:rPr>
          <w:rFonts w:cs="Times New Roman" w:ascii="Times New Roman" w:hAnsi="Times New Roman"/>
          <w:color w:val="000000"/>
          <w:sz w:val="24"/>
          <w:szCs w:val="24"/>
        </w:rPr>
        <w:t>Академик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ри и энциклопедии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window. edu. ru (Единое окно доступа к образовательным ресурса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iprbookshop. ru (Электронно-библиотечная система IPRbook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ru/book (Электронная библиотечная система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pobediteli. ru (проект «ПОБЕДИТЕЛИ: Солдаты Великой войны»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ww. monino. ru (Музей Военно-Воздушных Си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ww. simvolika. rsl. ru (Государственные символы России. История и реальность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1.Мисюк, М. Н.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 Основы медицинских знаний : учебник и практикум для сред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г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разования / М. Н. Мисюк. — 3-е изд., перераб. и доп. — Москва : Издательство Юрайт, 2022. — 499 с. — (Профессиональное образование). — ISBN 978-5-534-00398-7. — Текст : электронный // Образовательная платформа Юрайт [сайт]. — URL: </w:t>
      </w:r>
      <w:hyperlink r:id="rId5" w:tgtFrame="_blank">
        <w:r>
          <w:rPr>
            <w:rStyle w:val="InternetLink"/>
            <w:sz w:val="24"/>
            <w:szCs w:val="24"/>
            <w:shd w:fill="FFFFFF" w:val="clear"/>
          </w:rPr>
          <w:t>https://urait.ru/bcode/489780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A3C3F"/>
          <w:sz w:val="24"/>
          <w:szCs w:val="24"/>
          <w:shd w:fill="FFFFFF" w:val="clear"/>
        </w:rPr>
        <w:t>(дата обращения: 23.05.2022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Безопасность жизнедеятельности: основы военной службы : учебное пособие / М. Т. Гайсина ; Магнитогорский гос. технический ун-т им. Г. И. Носова. - Магнитогорск : МГТУ им. Г.И. Носова, 2019. - 1 CD-ROM. - Загл. с титул. экрана. - URL : </w:t>
      </w:r>
      <w:hyperlink r:id="rId6">
        <w:r>
          <w:rPr>
            <w:rStyle w:val="InternetLink"/>
            <w:sz w:val="24"/>
            <w:szCs w:val="24"/>
          </w:rPr>
          <w:t>https://magtu.informsystema.ru/uploader/fileUpload?name=S204.pdf&amp;show=dcatalogues/5/9487/S204.pdf&amp;view=true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(дата обращения: 16.10.2020). - Макрообъект. - Текст : электронный. - Сведения доступны также на CD-ROM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bookmarkStart w:id="3" w:name="_GoBack"/>
      <w:bookmarkEnd w:id="3"/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опроса, </w:t>
      </w:r>
      <w:r>
        <w:rPr/>
        <w:t>а также на экзамене.</w:t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357"/>
        <w:gridCol w:w="1754"/>
      </w:tblGrid>
      <w:tr>
        <w:trPr>
          <w:trHeight w:val="53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ультаты обучения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ы и методы оценки</w:t>
            </w:r>
          </w:p>
        </w:tc>
      </w:tr>
      <w:tr>
        <w:trPr>
          <w:trHeight w:val="53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4.4.5-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4.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4.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4.8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стирование и заче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90 – 100%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80-89%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70-80%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, правильно выполненн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ный опро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right="-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 4.4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4.4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4.4.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 4.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4.4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У 4.4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 4.4.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 4.4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9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выставляется обучающемуся за работу, выполненную безошибочно, в полном объеме с учетом рациональности выбранных решений и воврем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9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New Roman" w:ascii="Times New Roman" w:hAnsi="Times New Roman"/>
                <w:b/>
              </w:rPr>
              <w:t xml:space="preserve"> «хорошо»  </w:t>
            </w:r>
            <w:r>
              <w:rPr>
                <w:rFonts w:cs="Times New Roman" w:ascii="Times New Roman" w:hAnsi="Times New Roman"/>
              </w:rPr>
              <w:t>выставляется обучающемуся  за  работу, выполненную в полном объеме с недочетами или не воврем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99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ценка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 xml:space="preserve">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99" w:leader="none"/>
              </w:tabs>
              <w:spacing w:lineRule="auto" w:line="240" w:before="0" w:after="24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оценка</w:t>
            </w:r>
            <w:r>
              <w:rPr>
                <w:rFonts w:cs="Times New Roman" w:ascii="Times New Roman" w:hAnsi="Times New Roman"/>
                <w:b/>
              </w:rPr>
              <w:t xml:space="preserve"> «неудовлетворительно» </w:t>
            </w:r>
            <w:r>
              <w:rPr>
                <w:rFonts w:cs="Times New Roman" w:ascii="Times New Roman" w:hAnsi="Times New Roman"/>
              </w:rPr>
              <w:t>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134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ru-RU"/>
      </w:rPr>
    </w:pPr>
    <w:r>
      <w:rPr>
        <w:lang w:val="ru-RU"/>
      </w:rPr>
    </w:r>
  </w:p>
  <w:p>
    <w:pPr>
      <w:pStyle w:val="Footer"/>
      <w:spacing w:before="120" w:after="12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2105pt">
    <w:name w:val="Основной текст (2) + 10.5 pt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u w:val="none"/>
      <w:vertAlign w:val="baseline"/>
      <w:lang w:val="ru-RU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1"/>
    <w:qFormat/>
    <w:rPr>
      <w:rFonts w:ascii="Calibri Light" w:hAnsi="Calibri Light" w:eastAsia="Times New Roman" w:cs="Calibri Light"/>
      <w:sz w:val="24"/>
      <w:szCs w:val="24"/>
      <w:lang w:val="en-US"/>
    </w:rPr>
  </w:style>
  <w:style w:type="character" w:styleId="6">
    <w:name w:val="Основной текст (6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rait.ru/bcode/489780" TargetMode="External"/><Relationship Id="rId6" Type="http://schemas.openxmlformats.org/officeDocument/2006/relationships/hyperlink" Target="https://magtu.informsystema.ru/uploader/fileUpload?name=S204.pdf&amp;show=dcatalogues/5/9487/S204.pdf&amp;view=true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57:00Z</dcterms:created>
  <dc:creator>оля</dc:creator>
  <dc:description/>
  <cp:keywords/>
  <dc:language>en-US</dc:language>
  <cp:lastModifiedBy>starova</cp:lastModifiedBy>
  <cp:lastPrinted>2022-07-06T11:53:00Z</cp:lastPrinted>
  <dcterms:modified xsi:type="dcterms:W3CDTF">2022-08-31T08:22:00Z</dcterms:modified>
  <cp:revision>108</cp:revision>
  <dc:subject/>
  <dc:title/>
</cp:coreProperties>
</file>