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ПЕРАЦИОННЫЕ СИСТЕМЫ И СРЕД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9.02.06 Сетевое и системное администриров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: </w:t>
      </w:r>
      <w:r>
        <w:rPr>
          <w:rFonts w:cs="Times New Roman" w:ascii="Times New Roman" w:hAnsi="Times New Roman"/>
          <w:b/>
          <w:sz w:val="28"/>
          <w:szCs w:val="28"/>
        </w:rPr>
        <w:t>Сетевой и системный администрато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261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в соответствии с требованиями ФГОС СПО по специальности 09.02.06 Сетевое и системное администрирование и с учетом примерной программы, а также в соответствии с требованиями работодателей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6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8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В.В. Кобзева </w:t>
            </w:r>
          </w:p>
        </w:tc>
        <w:tc>
          <w:tcPr>
            <w:tcW w:w="326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Кащеева Анна Андрее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6 Сетевое и системное администрирование (перечень ТОП – 50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 общепрофессионального цикла (ОП.01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 уметь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овать средства операционных систем и сред для обеспечения работы вычислительной техн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ботать в конкретной операционной системе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ть со стандартными программами операционной систем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танавливать и сопровождать операционные системы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держивать приложения различных операционных сист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 знать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став и принципы работы операционных систем и сред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ятие, основные функции, типы операционных систем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шинно-зависимые свойства операционных систем: обработку прерываний, планирование процессов, обслуживание ввода-вывода, управление виртуальной памятью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шинно-независимые свойства операционных систем: работу с файлами, планирование заданий, распределение ресурсов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ы построения операционных систем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ы организации поддержки устройств, драйверы оборудования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ятие, функции и способы использования программного интерфейса операционной системы, виды пользовательского интерфей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осваивает элементы общих и профессиональных компетенций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 Использовать информационные технологии в профессиональной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3.1. Устанавливать, настраивать, эксплуатировать и обслуживать технические и программно-аппаратные средства компьютерных се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2. Контролировать сетевую инфраструктуру с использованием инструментальных средств эксплуатации сетевых конфигур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4. Предоставлять согласованные с информационно-технологическими подразделениями сетевые сервисы и выполнять необходимые процедуры поддержк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140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учебных занятий – 128 часов, в том числе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58 час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о-практических работ – 70 час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ов и консультаций – 12 час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– 0 часов (не предусмотрен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27"/>
        <w:gridCol w:w="1760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8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экзамена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естре)</w:t>
            </w:r>
          </w:p>
        </w:tc>
      </w:tr>
      <w:tr>
        <w:trPr>
          <w:trHeight w:val="490" w:hRule="atLeast"/>
        </w:trPr>
        <w:tc>
          <w:tcPr>
            <w:tcW w:w="7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ультаци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замен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7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268"/>
        <w:gridCol w:w="1253"/>
        <w:gridCol w:w="976"/>
        <w:gridCol w:w="3560"/>
      </w:tblGrid>
      <w:tr>
        <w:trPr>
          <w:trHeight w:val="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</w:rPr>
              <w:t>История, назначение и функции операционных систем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став и принципы работы операционных систем и с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онятие, основные функции, типы операционных систе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виды пользовательского интерфей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создания и развития ОС. Сравнительный анализ различных линеек О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и функции ОС. Типы ОС. Классификация ОС. Принципы работы О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интерфейса. Операционное окружение. Работа с сервисными программами поддержки интерфейса. Системные вызов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</w:rPr>
              <w:t>Архитектура операционной сист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ринципы построения операционных систем</w:t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а операционных систем. Монолитные системы. Многоуровневые систем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роядерная архитектура. Клиент-серверная моде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машин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</w:rPr>
              <w:t>Файловая система. Ввод и вывод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шинно-независимые свойства операционных систем: работу с файл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шинно-зависимые свойства операционных систем: обработку прерываний,  обслуживание ввода-вывод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способы организации поддержки устройств, драйверы оборудования</w:t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файловой системы. Типы файлов. Структура файловой системы. Логическая и физическая организация файловых систе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файловой системой и её оптимиза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йловые системы различных О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прерывания. Классы прерываний. Приоритет прерываний. Обработчики прерыва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истема ввода-вывода. Назначение, работы драйверов оборуд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</w:rPr>
              <w:t>Взаимодействие  и планирование процес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машинно-зависимые свойства операционных систем: планирование процес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задания, процесса. Модель процесса. Создание, завершение процесса. Иерархия процессов. Реализация процессов. Моделирование режима многозадач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потоков. Применение потоков. Реализация пото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, диспетчеризация, синхронизация процессов и потоков. Алгоритмы планирования процесс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Управление памят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машинно-зависимые свойства операционных систем: управление  виртуальной памят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змы управления реальной памятью. Понятие адресного пространств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еализации виртуальной памятью. Страничная организация памят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замещения страниц. Сегментац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</w:rPr>
              <w:t>Распределение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машинно-независимые свойства операционных систем: работу с файлами, планирование заданий, распределение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ОС по управлению ресурсами. Ресурсы. Виды ресурсов. Стратегии разрешения взаимоблокиров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</w:rPr>
              <w:t>Работа в операционных системах и сре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4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шинно-зависимые свойства операционных систем: обработку прерываний, планирование процессов, обслуживание ввода-вывода, управление виртуальной памятью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шинно-независимые свойства операционных систем: работу с файлами, планирование заданий, распределение ресурсов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нципы построения операционных систем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пособы организации поддержки устройств, драйверы оборудова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нятие, функции и способы использования программного интерфейса операционной системы, виды пользовательского интерфей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пользовать средства операционных систем и сред для обеспечения работы вычислительной техники; работать в конкретной операционной системе; работать со стандартными программами операционной систем; устанавливать и сопровождать операционные системы; поддерживать приложения различных операционных систем</w:t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Архитектура ОС. Процесс загрузки. Установка ОС. Настройка среды. Управление безопасностью. Реестр: назначение, структур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р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NI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nu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Архитектурные особенности ОС. Установка и настройка ОС. Интерфейсы системы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ка О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Настройка параметров рабочей сре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командным интерпретатором (ОС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командных файл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системным реестр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жесткого дис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о средой восстановления на переносных носител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равами пользователей и файловой системой в 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окальными политиками безопас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редством автомат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She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лужб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ow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компонента «Просмотр событий» Window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смотром событий Windows средствами PowerShe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и настройка планировщика зада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и настройка сетевых служ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и настройка служб хранения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зовая настройка сети (консо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ка О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nu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Настройка параметров рабочей сре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командами работы с файлами и каталогами в ОС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nu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основными командами. Конвейер и перенаправление выво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утилитами О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nu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ресурсами средств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hel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нтерпретат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в графической сре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D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Реализация программы учебной дисциплины «Операционные системы и среды» осуществляется в</w:t>
      </w:r>
      <w:r>
        <w:rPr>
          <w:sz w:val="28"/>
          <w:szCs w:val="28"/>
        </w:rPr>
        <w:t xml:space="preserve"> лаборатории информационных ресурс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лаборатории и рабочих мест лаборатории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М обучающихс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М преподавател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ор и экран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ркерная доск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демонстрационных материалов и презентаци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стев, И.М. Операционные системы: учебник и практикум для СПО / И.М. Гостев. – М.: Издательство Юрайт, 2017. – 158 с. - Серия: Профессиональное образование. 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иридонов, Э.С. Операционные системы. Учебник. / Э.С. Спиридонов, М.С. Клыков, М.Д. Рукин, Н.П. Григорьев, Т.И. Балалаева, А.В. Смуров. – М.: Либроком, 2017. – 35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роздов, С.Н. Операционные системы. Учебное пособие / С.Н. Дроздов. – М.: Феникс, 2016. – 368 с.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ненбаум, Э., Бос, Х. Современные операционные системы 4-е изд. / Э. Таненбаум, Х. Бос. – СПб.: Питер, 2015. – 1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 - ресурсы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q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talo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К Портал - Интернет – ресурсы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partamen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тернет университет - информационных технологи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канчивается экзаменом в 4 семест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 методами обучения являются лекции, проблемные методы, практические за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284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7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на экзамен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58"/>
        <w:gridCol w:w="2185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284"/>
              <w:rPr/>
            </w:pPr>
            <w:r>
              <w:rPr>
                <w:rFonts w:cs="Times New Roman" w:ascii="Times New Roman" w:hAnsi="Times New Roman"/>
              </w:rPr>
              <w:t>состав и принципы работы операционных систем и сред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, основные функции, типы операционных систе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284"/>
              <w:rPr/>
            </w:pPr>
            <w:r>
              <w:rPr>
                <w:rFonts w:cs="Times New Roman" w:ascii="Times New Roman" w:hAnsi="Times New Roman"/>
              </w:rPr>
              <w:t>машинно-зависимые свойства операционных систем: обработку прерываний, планирование процессов, обслуживание ввода-вывода, управление виртуальной памятью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284"/>
              <w:rPr/>
            </w:pPr>
            <w:r>
              <w:rPr>
                <w:rFonts w:cs="Times New Roman" w:ascii="Times New Roman" w:hAnsi="Times New Roman"/>
              </w:rPr>
              <w:t>машинно-независимые свойства операционных систем: работу с файлами, планирование заданий, распределение ресурсо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284"/>
              <w:rPr/>
            </w:pPr>
            <w:r>
              <w:rPr>
                <w:rFonts w:cs="Times New Roman" w:ascii="Times New Roman" w:hAnsi="Times New Roman"/>
              </w:rPr>
              <w:t>принципы построения операционных систе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рганизации поддержки устройств, драйверы 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, функции и способы использования программного интерфейса операционной системы, виды пользовательского интерфейс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экзаменационный тест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(письменный)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едставлены правильные определения терминов и понятий, понимание материала глубокое, приведены примеры, материал изложен последовательно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, выводы и обобщения слабо аргументированы, в них допущены ошиб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допущены ошибки в формулировке определений и терминов, искажающие смысл, навыки обобщения материала и аргументации отсутствуют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/>
            </w:pPr>
            <w:r>
              <w:rPr>
                <w:rFonts w:cs="Times New Roman" w:ascii="Times New Roman" w:hAnsi="Times New Roman"/>
              </w:rPr>
              <w:t>использовать средства операционных систем и сред для обеспечения работы вычислительной техни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/>
            </w:pPr>
            <w:r>
              <w:rPr>
                <w:rFonts w:cs="Times New Roman" w:ascii="Times New Roman" w:hAnsi="Times New Roman"/>
              </w:rPr>
              <w:t>работать в конкретной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тандартными программами операционной систе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/>
            </w:pPr>
            <w:r>
              <w:rPr>
                <w:rFonts w:cs="Times New Roman" w:ascii="Times New Roman" w:hAnsi="Times New Roman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rFonts w:cs="Times New Roman" w:ascii="Times New Roman" w:hAnsi="Times New Roman"/>
              </w:rPr>
              <w:t>поддерживать приложения различных операционных систем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практических рабо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кущий контроль в форме защиты практических рабо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7"/>
      <w:type w:val="nextPage"/>
      <w:pgSz w:w="11906" w:h="16838"/>
      <w:pgMar w:left="1134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ct.equ.ru/catalog" TargetMode="External"/><Relationship Id="rId6" Type="http://schemas.openxmlformats.org/officeDocument/2006/relationships/hyperlink" Target="http://www.intuit.ru/departament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24:00Z</dcterms:created>
  <dc:creator>оля</dc:creator>
  <dc:description/>
  <cp:keywords/>
  <dc:language>en-US</dc:language>
  <cp:lastModifiedBy>ershova</cp:lastModifiedBy>
  <cp:lastPrinted>2018-09-12T09:58:00Z</cp:lastPrinted>
  <dcterms:modified xsi:type="dcterms:W3CDTF">2021-01-12T10:09:00Z</dcterms:modified>
  <cp:revision>31</cp:revision>
  <dc:subject/>
  <dc:title/>
</cp:coreProperties>
</file>