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Ы АЛГОРИТМИЗАЦИИ И ПРОГРАММИР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.02.06  Сетевое и системное администрир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Специалист по администрированию се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тевое и системное администр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иссией 09.02.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lang w:val="en-US"/>
              </w:rPr>
              <w:t xml:space="preserve"> 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_____________2018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В.В. Кобзе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. В., Лукьянова И.Н., 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 (перечень ТОП-50), квалификация – Специалист по администрированию се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4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азрабатывать алгоритмы для конкретных задач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спользовать программы для графического отображения алгоритм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пределять сложность работы алгоритм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аботать в среде программиров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еализовывать построенные алгоритмы в виде программ на конкретном языке программиров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формлять код программы в соответствии со стандартом кодиров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ыполнять проверку, отладку кода программы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онятие алгоритмизации, свойства алгоритмов, общие принципы построения алгоритмов, основные алгоритмические конструкци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эволюцию языков программирования, их классификацию, понятие системы программирован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одпрограммы, составление библиотек подпрограмм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366"/>
        <w:gridCol w:w="2537"/>
        <w:gridCol w:w="2482"/>
      </w:tblGrid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и профессиональные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крипторы с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йствия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и анализ сложных проблемных ситуаций при решении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этапов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иска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исков, плюсов и минусов полученного результата, своего плана и его реализации, определение критериев оценки и рекомендаций по улучшению п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план действ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ование информационного поиска из широкого набора источников, необходимого для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полученной информации, выделение в ней главных асп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полученной информации в контексте профессиональной дея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27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е в деловом общении для эффективного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но устно и письменно излагать свои мысли по профессиональной тематике на государственном язы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толерантности в рабочем коллектив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в профессиональной деятельности современного программного обеспечения и средств информационных технолог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в профессиональной деятельности инструкций на государственном и иностранн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общеупотребительные глаголы (бытовая и профессиональная лексик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и применение технологий инструментальных средств и средств ВТ в профессиональной деятельности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многофункциональные приборы и программные средства мониторин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ограммно-аппаратные средства технического контро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инципы построения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ые топ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. Обеспечивать сбор данных для анализа использования и функционирования программно-технических средств компьютерных сетей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сбора данных для анализа использования и функционирования программно-технических средств компьютерных сет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ть и конфигурировать антивирусное программное обеспечение, программное обеспечение баз данных, программное обеспечение мониторинг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 автоматизации задач обслу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мониторинга и настройки производ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ю ведения отч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сбора данных для анализа использования и функционирования программно-технических средств компьютерных сет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стоимость лицензионного программного обеспечения сетевой инфраструктур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 автоматизации задач обслу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ю ведения отчетной документаци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 – 192 час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192 часа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54 часа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20 часов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18 час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V семестр, 6 часов экзамен + 12 часов консультаци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740"/>
        <w:gridCol w:w="1215"/>
        <w:gridCol w:w="1069"/>
        <w:gridCol w:w="3235"/>
      </w:tblGrid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алгоритмизаци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рабатывать алгоритмы для конкретных задач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программы для графического отображения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сложность работы алгоритмов;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горитм: понятие, свойства, виды</w:t>
            </w:r>
            <w:r>
              <w:rPr>
                <w:rFonts w:cs="Times New Roman" w:ascii="Times New Roman" w:hAnsi="Times New Roman"/>
                <w:sz w:val="24"/>
              </w:rPr>
              <w:t xml:space="preserve">. Критерии «хорошего» алгоритма. </w:t>
            </w:r>
            <w:r>
              <w:rPr>
                <w:rFonts w:cs="Times New Roman" w:ascii="Times New Roman" w:hAnsi="Times New Roman"/>
                <w:b/>
                <w:sz w:val="24"/>
              </w:rPr>
              <w:t>Способы описания</w:t>
            </w:r>
            <w:r>
              <w:rPr>
                <w:rFonts w:cs="Times New Roman" w:ascii="Times New Roman" w:hAnsi="Times New Roman"/>
                <w:sz w:val="24"/>
              </w:rPr>
              <w:t xml:space="preserve"> алгоритмов: псевдокоды, блок-схема, программ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зовы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конструкции</w:t>
            </w:r>
            <w:r>
              <w:rPr>
                <w:rFonts w:cs="Times New Roman" w:ascii="Times New Roman" w:hAnsi="Times New Roman"/>
                <w:sz w:val="24"/>
              </w:rPr>
              <w:t xml:space="preserve">: линейная, разветвляющаяся, циклическа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-схема: основные элементы, правила составления. Пример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личные комбинации алгоритмических конструкций</w:t>
            </w:r>
            <w:r>
              <w:rPr>
                <w:rFonts w:cs="Times New Roman" w:ascii="Times New Roman" w:hAnsi="Times New Roman"/>
                <w:sz w:val="24"/>
              </w:rPr>
              <w:t>. Классические алгоритмы Эвклида. Сложность алгорит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блок-схем алгоритмов и определение их слож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волюцию языков программирования, их классификацию, понятие системы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ы, составление библиотек подпрограм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в сред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ализовывать построенные алгоритмы в виде программ на конкретном язык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формлять код программы в соответствии со стандартом код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оверку, отладку кода программы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тория языков программирования</w:t>
            </w:r>
            <w:r>
              <w:rPr>
                <w:rFonts w:cs="Times New Roman" w:ascii="Times New Roman" w:hAnsi="Times New Roman"/>
                <w:sz w:val="24"/>
              </w:rPr>
              <w:t xml:space="preserve">. Генеалогическое древо C#. Преимущества и недостатки языка C#. </w:t>
            </w:r>
            <w:r>
              <w:rPr>
                <w:rFonts w:cs="Times New Roman" w:ascii="Times New Roman" w:hAnsi="Times New Roman"/>
                <w:b/>
                <w:sz w:val="24"/>
              </w:rPr>
              <w:t>Обзор возможностей C# и .NET  Framework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ект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</w:rPr>
              <w:t xml:space="preserve"> Visual Studio: типы приложений, которые могут  создаваться  на  С #. Решения  VS. Приложения  Windows Forms: создание, сохранение, закрытие, открытие и т.д. Свойства, события и обработч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уктура приложения Windows Forms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Элементы языка.</w:t>
            </w:r>
            <w:r>
              <w:rPr>
                <w:rFonts w:cs="Times New Roman" w:ascii="Times New Roman" w:hAnsi="Times New Roman"/>
                <w:sz w:val="24"/>
              </w:rPr>
              <w:t xml:space="preserve">  Переменные: простые  типы, именование  переменных, литеральные  значения, объявление  переменных  и присваивание  им  значений. Структурные и ссылочные типы. Преобразование типов. Константы. Выражения: математические  операторы, операторы  присваивания, старшинство  операторов. Пространства  имен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очисленная арифметика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Поразрядные операторы</w:t>
            </w:r>
            <w:r>
              <w:rPr>
                <w:rFonts w:cs="Times New Roman" w:ascii="Times New Roman" w:hAnsi="Times New Roman"/>
                <w:sz w:val="24"/>
              </w:rPr>
              <w:t xml:space="preserve">: И, ИЛИ исключающее ИЛИ. </w:t>
            </w:r>
            <w:r>
              <w:rPr>
                <w:rFonts w:cs="Times New Roman" w:ascii="Times New Roman" w:hAnsi="Times New Roman"/>
                <w:b/>
                <w:sz w:val="24"/>
              </w:rPr>
              <w:t>Логические операторы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Простые и сложные условия. Пример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лов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ператор</w:t>
            </w:r>
            <w:r>
              <w:rPr>
                <w:rFonts w:cs="Times New Roman" w:ascii="Times New Roman" w:hAnsi="Times New Roman"/>
                <w:sz w:val="24"/>
              </w:rPr>
              <w:t xml:space="preserve">: синтаксис, простой условный оператор, вложенный условный оператор, оператор проверки, множественный выбор. Применение логических операций. </w:t>
            </w:r>
            <w:r>
              <w:rPr>
                <w:rFonts w:cs="Times New Roman" w:ascii="Times New Roman" w:hAnsi="Times New Roman"/>
                <w:b/>
                <w:sz w:val="24"/>
              </w:rPr>
              <w:t>Тернар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ператор</w:t>
            </w:r>
            <w:r>
              <w:rPr>
                <w:rFonts w:cs="Times New Roman" w:ascii="Times New Roman" w:hAnsi="Times New Roman"/>
                <w:sz w:val="24"/>
              </w:rPr>
              <w:t xml:space="preserve">: синтаксис, особенности использования, примеры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ператор выбора: </w:t>
            </w:r>
            <w:r>
              <w:rPr>
                <w:rFonts w:cs="Times New Roman" w:ascii="Times New Roman" w:hAnsi="Times New Roman"/>
                <w:sz w:val="24"/>
              </w:rPr>
              <w:t xml:space="preserve">виды, синтаксис, примеры применения оператора выбора, объединение меток case, использование оператора break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тор for: синтаксис, прерывание и возобновление цикл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тор while, оператор do, оператор foreach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</w:rPr>
              <w:t>синтаксис, особенности</w:t>
            </w:r>
            <w:r>
              <w:rPr>
                <w:rFonts w:cs="Times New Roman" w:ascii="Times New Roman" w:hAnsi="Times New Roman"/>
                <w:sz w:val="24"/>
              </w:rPr>
              <w:t xml:space="preserve"> и отличия циклических конструкций, </w:t>
            </w:r>
            <w:r>
              <w:rPr>
                <w:rFonts w:cs="Times New Roman" w:ascii="Times New Roman" w:hAnsi="Times New Roman"/>
                <w:b/>
                <w:sz w:val="24"/>
              </w:rPr>
              <w:t>примеры использ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итерационных оператор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то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ontinue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return, goto</w:t>
            </w:r>
            <w:r>
              <w:rPr>
                <w:rFonts w:cs="Times New Roman" w:ascii="Times New Roman" w:hAnsi="Times New Roman"/>
                <w:sz w:val="24"/>
              </w:rPr>
              <w:t>. Написание програ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ель потоков в C#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остранство System.IO</w:t>
            </w:r>
            <w:r>
              <w:rPr>
                <w:rFonts w:cs="Times New Roman" w:ascii="Times New Roman" w:hAnsi="Times New Roman"/>
                <w:sz w:val="24"/>
              </w:rPr>
              <w:t xml:space="preserve">: Класс Stream. </w:t>
            </w:r>
            <w:r>
              <w:rPr>
                <w:rFonts w:cs="Times New Roman" w:ascii="Times New Roman" w:hAnsi="Times New Roman"/>
                <w:b/>
                <w:sz w:val="24"/>
              </w:rPr>
              <w:t>Анализ байтовых, символьных и двоичных классов потоков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ьзование классов</w:t>
            </w:r>
            <w:r>
              <w:rPr>
                <w:rFonts w:cs="Times New Roman" w:ascii="Times New Roman" w:hAnsi="Times New Roman"/>
                <w:sz w:val="24"/>
              </w:rPr>
              <w:t xml:space="preserve"> StreamWriter и StreamReader, BinaryWriter и BinaryReader, Directory, DirectoryInfo, File, FileInfo </w:t>
            </w:r>
            <w:r>
              <w:rPr>
                <w:rFonts w:cs="Times New Roman" w:ascii="Times New Roman" w:hAnsi="Times New Roman"/>
                <w:b/>
                <w:sz w:val="24"/>
              </w:rPr>
              <w:t>для файловых операц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гнатуры методов. Метод доступа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араметры методов и аргументы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Передача по ссылке и передача по значению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звращаемые значения. Методы: использование ref и out параметров</w:t>
            </w:r>
            <w:r>
              <w:rPr>
                <w:rFonts w:cs="Times New Roman" w:ascii="Times New Roman" w:hAnsi="Times New Roman"/>
                <w:sz w:val="24"/>
              </w:rPr>
              <w:t>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дномерные массивы: описание и инициализация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перации ввода и вывода</w:t>
            </w:r>
            <w:r>
              <w:rPr>
                <w:rFonts w:cs="Times New Roman" w:ascii="Times New Roman" w:hAnsi="Times New Roman"/>
                <w:sz w:val="24"/>
              </w:rPr>
              <w:t xml:space="preserve">. Основные операции над одномерными массивами. </w:t>
            </w:r>
            <w:r>
              <w:rPr>
                <w:rFonts w:cs="Times New Roman" w:ascii="Times New Roman" w:hAnsi="Times New Roman"/>
                <w:b/>
                <w:sz w:val="24"/>
              </w:rPr>
              <w:t>Сортировка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массив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вумерные массивы: описание и инициализация. Операции ввода и вывод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операции над двумерными массивами. Использование массивов при разработке программ.</w:t>
            </w:r>
            <w:r>
              <w:rPr>
                <w:rFonts w:cs="Times New Roman" w:ascii="Times New Roman" w:hAnsi="Times New Roman"/>
                <w:sz w:val="24"/>
              </w:rPr>
              <w:t xml:space="preserve">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ие коллекции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Класс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ц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ArrayList, Hashtable, Stack, Queue, SortedList. </w:t>
            </w:r>
            <w:r>
              <w:rPr>
                <w:rFonts w:cs="Times New Roman" w:ascii="Times New Roman" w:hAnsi="Times New Roman"/>
                <w:b/>
                <w:sz w:val="24"/>
              </w:rPr>
              <w:t>Интерфейсы коллекций</w:t>
            </w:r>
            <w:r>
              <w:rPr>
                <w:rFonts w:cs="Times New Roman" w:ascii="Times New Roman" w:hAnsi="Times New Roman"/>
                <w:sz w:val="24"/>
              </w:rPr>
              <w:t xml:space="preserve"> IList, IEnumerator, IEnumerable, ICollection, IDictionary, IComparer, IDictionaryEnumerato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здание строки. Операции со строками</w:t>
            </w:r>
            <w:r>
              <w:rPr>
                <w:rFonts w:cs="Times New Roman" w:ascii="Times New Roman" w:hAnsi="Times New Roman"/>
                <w:sz w:val="24"/>
              </w:rPr>
              <w:t>. Особенности использования строк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онятие перечисле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. Синтаксис, необходимость и особенности применения перечисления.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Установка базового типа перечисления. Использование методо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для перечислен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сновные принципы ООП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интаксис объявления класса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пецификаторы доступа языка программирования C#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оля класс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. </w:t>
            </w:r>
          </w:p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Методы класса: передача параметров, ключевое слово return, перегрузка методов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Конструктор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: понятие конструктора, параметризованный конструктор, перегруженные конструкторы, статические конструкторы.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Ключевое слово thi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оздание методов с переменным количеством аргументо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ледование в C#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механизма наследования в C#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каторы доступа при наследова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спользования конструкторов при наследовании. Сокрытие имен при наследовании. Ключевое слово base. Прим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туальные мет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их использования и переопределение виртуальных мет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страктные классы: назначение, особ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ние абстрактных методов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интерфей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аксис объявления и  примеры созд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фейсные ссыл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фейсные индексаторы, свойства. Наследование интерфей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фей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Enumerable, IEnumerator, ICollection, IDisposable, IComparable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нятие структуры. Синтаксис объявления структуры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еобходимость и особенности применения структу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г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ятие, синтаксис, цели и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ые классы для делега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ов нескольких методов через делегат (multicasting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ятие, синтаксис, необходимость и особенность применения событ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бытийных средств доступа. Примеры разработки програ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1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иблиотеки Math для составления арифметических выраж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кращенных записей при написании к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инейного кода для решения задач целочисленной арифмет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изуальных компонент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изуальных компонент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рнарного оператора при написании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еполного условного оператора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полного условного оператора в коде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сложных услов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оператора выбора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выбора с помощью конструкции switch/cas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fo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циклов с использованием fo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циклов с использованием 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do/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повышенной сложности c использованием цик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текстовых фай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текстовых фай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Формирование кода с использованием потоков StreamReader и StreamWrite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метод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методов с параметрами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одномерных массивов в программ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одномерных массив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методов при написании программ на одномерные масси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двумерных массивов в программ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двумерных массив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методов при написании программ на двумерные масси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массивов для написания более рационального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коллек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коллекций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списков при проектиров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писк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функций для работы со строками при написании к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для обработки текстовой информ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рок при написании программ любой слож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перечис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перечислений в программах и модуля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перечислений и текстовых стр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простых класс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классов для написания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наследования в класс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наследования в классах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классов, иерархически связанных между соб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абстрактных классов и мет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абстрактных классов и мет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иртуальных методов при созд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виртуальных мет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интерфей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андартных интерфейс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структу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структур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руктур при написании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обенности использования делегатов при разработке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делега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делега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4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9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before="0" w:after="0"/>
        <w:contextualSpacing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еализация программы учебной дисциплины осуществляется в </w:t>
      </w:r>
      <w:r>
        <w:rPr>
          <w:color w:val="000000"/>
          <w:sz w:val="28"/>
        </w:rPr>
        <w:t>лаборатории программирования и баз дан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лаборатории и рабочих мест лаборатор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цедал, С.А. Алгоритмизация и программирование [Электронный ресурс]. - М.: ИД Форум: НИЦ ИНФРА-М, 2015. - 352с.- (Профессиональное образование).- доступ из ЭБС «Знаниу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Д. Основы алгоритмизации и программирования [Электронный ресурс].- М.: ИД Форум: НИЦ ИНФРА-М, 2015.-416с.- (Профессиональное образование).-  доступ из ЭБС «Знаниум»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изен, И.Г. Основы алгоритмизации и программирования [Электронный ресурс].-М.: ИД Форум: НИЦ ИНФРА-М,2017.-286с.-  (Среднее профессиональное образование).- доступ из ЭБС «Знаниу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professorwe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, посвященный различным языкам программирования и технологиям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metanit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о программировании.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и третьем курсе и завершается экзаменом в 5 семест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ая работа, метод проектов.</w:t>
      </w:r>
      <w:r>
        <w:br w:type="page"/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882"/>
        <w:gridCol w:w="1907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ятие алгоритмизации, свойства алгоритмов, общие принципы построения алгоритмов, основные алгоритмические конструк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эволюцию языков программирования, их классификацию, понятие системы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ы, составление библиотек подпрограм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 и экзамен: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«4» - материал усвоен хорошо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ны знания в пределах программы изучаемой дисциплины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но изложение недостаточно систематизировано, в терминологии, выводах и обобщениях имеются отдельные неточности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зрабатывать алгоритмы для конкретных задач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спользовать программы для графического отображения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ределять сложность работы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ботать в сред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ализовывать построенные алгоритмы в виде программ на конкретном язык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формлять код программы в соответствии со стандартом код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ять проверку, отладку кода программ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актические работы, проекты и экзамен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, аргументировано защищено и проанализировано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4» - 80-89% правильно выполненного задания;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отдельные умения недостаточно устойчивы, д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ущены недочеты или единичные несущественные ошибки; произведен частичный анализ и (или) сделаны неверные вывод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3» - выполнение практически всей работы (не менее 70%);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умения сформированы недостаточно,</w:t>
            </w:r>
            <w:r>
              <w:rPr>
                <w:rFonts w:cs="Times New Roman" w:ascii="Times New Roman" w:hAnsi="Times New Roman"/>
                <w:bCs/>
              </w:rPr>
              <w:t xml:space="preserve"> допущены ошибки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; п</w:t>
            </w:r>
            <w:r>
              <w:rPr>
                <w:rFonts w:cs="Times New Roman" w:ascii="Times New Roman" w:hAnsi="Times New Roman"/>
                <w:bCs/>
              </w:rPr>
              <w:t>риведена недостаточно убедительная аргументация выполненного задания, учащийся испытывает затруднения при формулировании выводов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 или работа выполнена неверно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Индивидуальные проекты студ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www.professorweb.ru/" TargetMode="External"/><Relationship Id="rId7" Type="http://schemas.openxmlformats.org/officeDocument/2006/relationships/hyperlink" Target="http://www.metanit.com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3T11:56:00Z</dcterms:modified>
  <cp:revision>270</cp:revision>
  <dc:subject/>
  <dc:title/>
</cp:coreProperties>
</file>