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09.02.06 </w:t>
      </w:r>
      <w:r>
        <w:rPr>
          <w:rFonts w:cs="Times New Roman" w:ascii="Times New Roman" w:hAnsi="Times New Roman"/>
          <w:b/>
          <w:sz w:val="28"/>
          <w:szCs w:val="28"/>
        </w:rPr>
        <w:t>Сетевое и системное администрирование</w:t>
      </w:r>
    </w:p>
    <w:p>
      <w:pPr>
        <w:pStyle w:val="Normal"/>
        <w:spacing w:before="0" w:after="12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ой и системный администратор</w:t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6 Сетевое и системное администрирование</w:t>
            </w:r>
            <w:r>
              <w:rPr>
                <w:rFonts w:cs="Times New Roman" w:ascii="Times New Roman" w:hAnsi="Times New Roman"/>
              </w:rPr>
              <w:t>, а также с учетом примерной программы учебной дисциплины «Теория вероятностей и математическая статистика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ЕМД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СПОРТ  ПРОГРАММЫ УЧЕБНОЙ ДИСЦИПЛИН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дисциплина  ЕН.03  Теория вероятностей и математическая статистика входит в математический и общий естественнонаучный цик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тандартные методы и модели к решению вероятностных и статис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счетные формулы, таблицы, графики при решении статис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современные пакеты прикладных программ многомерного статистического анализ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омбинатори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у событий, теоремы умножения и сложения вероятностей, формулу полной вероятност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у и формулу Бернулли, приближенные формулы в схеме Бернулли. Формулу (теорему) Байес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аспределения непрерывных случайных величин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ую предельную теорему, выборочный метод математической статистики, характеристики выбор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ероятности и част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/>
        <w:t xml:space="preserve"> осваивает элементы компетенц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434"/>
        <w:gridCol w:w="3401"/>
      </w:tblGrid>
      <w:tr>
        <w:trPr>
          <w:trHeight w:val="2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компетенци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6 ча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46 часов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28 час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8 часов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4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107"/>
        <w:gridCol w:w="1151"/>
        <w:gridCol w:w="895"/>
        <w:gridCol w:w="3098"/>
      </w:tblGrid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еории вероятностей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формулы комбинаторик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омбина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ть расчетные формулы, таблицы, графики при решении статистических задач.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мбинаторики. Выборка с повторением и без повторения. Основные правила и формулы комбинаторик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чайные события. Определения вероятнос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и част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, статистическое и геометрическое определения вероятност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операций над случайными событиям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 использованием формул комбинатори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и сложных событи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131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сложения и умножения вероятностей. Условная вероятность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олной вероятности и формула Байес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ложных событий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хема Бернул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и формулу Бернулли, приближенные формулы в схеме Бернулли. Формулу (теорему) Бай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25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хемы Бернулли. Формула Бернулли. Локальная и интегральная формулы Муавра-Лапласа. Формула Пуассон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в схеме Бернулл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лучайные величин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кретные случайные величины (ДС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случайной величины. Понятие дискретной случайной величины (ДСВ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 распределения ДСВ. Функция распределения ДС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Основные числовые характеристики ДС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числовых характеристик ДС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номинального и геометрического распределе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епрерывные случайные величи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С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распределения непрерывных случайных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непрерывной случайной величины (НСВ)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я плотности НСВ. Интегральная функция распределения НС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характеристики НС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и показательное  распределе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 и функция плотности нормально распределённой НС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/>
              <w:t xml:space="preserve">Вычисление числовых характеристик </w:t>
            </w:r>
            <w:r>
              <w:rPr>
                <w:lang w:val="ru-RU"/>
              </w:rPr>
              <w:t>Н</w:t>
            </w:r>
            <w:r>
              <w:rPr/>
              <w:t>СВ.</w:t>
            </w:r>
            <w:r>
              <w:rPr>
                <w:lang w:val="ru-RU"/>
              </w:rPr>
              <w:t xml:space="preserve"> Построение </w:t>
            </w:r>
            <w:r>
              <w:rPr>
                <w:spacing w:val="-1"/>
              </w:rPr>
              <w:t>функции плотности и интегральной функции распределе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атематическая статистика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ыборки, их характеристик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и и методы математической статистики. Выборочный метод. Дискретный и интервальный вариационные ряды.  Полигон и гистограмм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тность распределения признака. Эмпирическая функция 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мпирической функции распределен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ычисление числовых характеристик выбор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атистические оценки параметров распредел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очечные оценки.  Интервальные оценки.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гипотеза и статистический критер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нтервальных оцено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 РЕАЛИЗАЦИИ  ПРОГРАММЫ  УЧЕБНОЙ 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осуществляется в кабинете математических дисципл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1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.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студ. учреждений сред. проф. образования / М.С. Спирина, П.А. Спирин. – 3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1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 М.С., Спирин П.А. Теория вероятностей и математическая статист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 учеб. пособие для студ. учреждений сред. проф. образования / М.С. Спирина, П.А. Спирин. – 2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тернет – ресурс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http:// www. school-collection. edu. 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(в четвертом семестре) и завершается зачё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30"/>
        <w:gridCol w:w="232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аспределения непрерывных случайных величин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и частот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 понятий, владение методами решения комбинаторных задач;</w:t>
            </w:r>
          </w:p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вероятностей сложных событий и технику теории распределений случайных величин, приёмы решения статистических задач оцен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методы теории проверки статистических гипотез;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ч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autoSpaceDE w:val="false"/>
              <w:spacing w:lineRule="auto" w:line="240" w:before="0" w:after="0"/>
              <w:jc w:val="both"/>
              <w:rPr>
                <w:rFonts w:ascii="Bodoni MT Black" w:hAnsi="Bodoni MT Black" w:cs="Bodoni MT Black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ет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х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и событий через классическое и статистическое определ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одели по схеме Бернулли и находит соответствующие вероятност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тип дискретной и непрерывной случайной величины и вычисляет их характери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выборочный метод и вычисляет характеристики выборки, доказывает состоятельность и несмещённость точечных оценок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 статистические гипотезы и оцен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имость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Маркированный.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44:00Z</dcterms:created>
  <dc:creator>оля</dc:creator>
  <dc:description/>
  <cp:keywords/>
  <dc:language>en-US</dc:language>
  <cp:lastModifiedBy>ershova</cp:lastModifiedBy>
  <cp:lastPrinted>2018-06-25T18:28:00Z</cp:lastPrinted>
  <dcterms:modified xsi:type="dcterms:W3CDTF">2021-01-13T11:52:00Z</dcterms:modified>
  <cp:revision>10</cp:revision>
  <dc:subject/>
  <dc:title/>
</cp:coreProperties>
</file>