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>
          <w:szCs w:val="28"/>
        </w:rPr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>
          <w:szCs w:val="28"/>
        </w:rPr>
      </w:pPr>
      <w:r>
        <w:rPr>
          <w:szCs w:val="28"/>
        </w:rPr>
        <w:t xml:space="preserve">АДАПТАЦИОННАЯ ФИЗИЧЕСКАЯ КУЛЬТУРА </w:t>
      </w:r>
      <w:r>
        <w:rPr>
          <w:b w:val="false"/>
          <w:szCs w:val="28"/>
        </w:rPr>
        <w:t xml:space="preserve"> </w:t>
      </w:r>
    </w:p>
    <w:p>
      <w:pPr>
        <w:pStyle w:val="Normal"/>
        <w:spacing w:lineRule="auto" w:line="256" w:before="0" w:after="0"/>
        <w:ind w:left="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56" w:before="0" w:after="0"/>
        <w:ind w:left="7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г.</w:t>
      </w:r>
      <w:r>
        <w:br w:type="page"/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Программа разработана на основе ФГОС СПО по специальности </w:t>
            </w:r>
            <w:r>
              <w:rPr>
                <w:b/>
                <w:szCs w:val="24"/>
              </w:rPr>
              <w:t xml:space="preserve">09.02.06 Сетевое и системное администрирование </w:t>
            </w:r>
            <w:r>
              <w:rPr/>
              <w:t>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0 г.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О.Ю. Потапов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Т.Ю. Крашакова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57"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06"/>
        <w:ind w:left="-5" w:right="0" w:hanging="10"/>
        <w:jc w:val="center"/>
        <w:rPr/>
      </w:pPr>
      <w:r>
        <w:rPr/>
        <w:t xml:space="preserve">1. ПАСПОРТ ПРОГРАММЫ УЧЕБНОЙ ДИСЦИПЛИНЫ  </w:t>
      </w:r>
    </w:p>
    <w:p>
      <w:pPr>
        <w:pStyle w:val="Heading2"/>
        <w:spacing w:before="0" w:after="206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Адаптационная физическая культура» является частью основной образовательной программы по специальности 09.02.06 Сетевое и системное администрирование</w:t>
      </w:r>
      <w:r>
        <w:rPr>
          <w:b/>
          <w:sz w:val="28"/>
          <w:szCs w:val="28"/>
        </w:rPr>
        <w:t xml:space="preserve"> 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у программы составляет содержание, согласованное с актуализированным ФГОС СПО по специальности </w:t>
      </w:r>
      <w:r>
        <w:rPr>
          <w:b/>
          <w:sz w:val="28"/>
        </w:rPr>
        <w:t>09.02.06 Сетевое и системное администрирование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бъем образовательной нагрузки -  168 часов, из них: нагрузки студента во взаимодействии с преподавателем - 168 часа, в том числе: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24 часов (для СМГ подгруппа А) и 168 часов (для СМГ подгруппа Б)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лабораторно-практических работ – 144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hanging="1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3023"/>
      </w:tblGrid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/>
            </w:pPr>
            <w:r>
              <w:rPr>
                <w:b/>
                <w:iCs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образовательная нагрузк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амостоятельная работа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теоретическое обучение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 xml:space="preserve">24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168 для СМГ подгруппа Б;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лабораторные занятия (если предусмотрено)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практические занятия (если предусмотрено)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44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Промежуточная аттестация проводится в форме зачета по завершении 3, 4, 5, 6, 7 и 8 семестр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Cs w:val="24"/>
        </w:rPr>
      </w:pPr>
      <w:r>
        <w:rPr>
          <w:szCs w:val="24"/>
        </w:rPr>
        <w:t xml:space="preserve">2.2.1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868"/>
        <w:gridCol w:w="1168"/>
        <w:gridCol w:w="915"/>
        <w:gridCol w:w="4726"/>
      </w:tblGrid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</w:rPr>
              <w:t>Раздел 1. Теоретическая подготовка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color w:val="000000"/>
              </w:rPr>
              <w:t xml:space="preserve">Физическая культура и спорт как общественное явлени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стейшие методики самооценки работоспособности, усталости, утомления и применение средств физической культуры для их направленной коррекции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Практическая подготовка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</w:rPr>
              <w:t xml:space="preserve">Комплекс дыхательной гимнастики № 1.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8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мплекс дыхательной гимнастики № 1. Игры средней подвиж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дыхательной 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вигательных действий в играх средней подвижности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Зачеты по итогам 3 и 4 семестров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Комплекс дыхательной гимнастики № 2.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жнения для расслабления. </w:t>
            </w:r>
            <w:r>
              <w:rPr>
                <w:b/>
                <w:bCs/>
                <w:color w:val="000000"/>
              </w:rPr>
              <w:t>Комплекс дыхательной гимнастики № 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дыхательной  гимнастики № 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чет по итогам 5 семестра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Комплекс корригирующей гимнастики №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Зачеты по итогам 6 и 7 семестров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Комплекс упражнений с мячом. Комплекс корригирующей гимнастики №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>Выполнение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омплекса корригирующе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чет по итогам 8 семестра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/>
      </w:pPr>
      <w:r>
        <w:rPr>
          <w:szCs w:val="24"/>
        </w:rPr>
        <w:t xml:space="preserve">2.2.2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Б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4856"/>
        <w:gridCol w:w="1169"/>
        <w:gridCol w:w="909"/>
        <w:gridCol w:w="4769"/>
      </w:tblGrid>
      <w:tr>
        <w:trPr>
          <w:trHeight w:val="2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. Значимость физического воспитания и валеологии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6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чет по итогам 3 семестра.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6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6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чет по итогам 4 семестра.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Средства физической культуры для повышения психоэмоционального состоя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редства физической культуры для повышения работоспособности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чет по итогам 5 семестра.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8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ачеты по итогам 6, 7 и 8 семестров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46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Студенты оцениваются на уроках физической культуры на оценку </w:t>
            </w:r>
            <w:r>
              <w:rPr>
                <w:b/>
              </w:rPr>
              <w:t>– 5 (отлично)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4 (хорошо)</w:t>
            </w:r>
            <w:r>
              <w:rPr/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3 (удовлетворительно),</w:t>
            </w:r>
            <w:r>
              <w:rPr/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Студенты оцениваются на уроках физической культуры на оценку - </w:t>
            </w:r>
            <w:r>
              <w:rPr>
                <w:b/>
              </w:rPr>
              <w:t>2 (неудовлетворительно),</w:t>
            </w:r>
            <w:r>
              <w:rPr/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- исходное положе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szCs w:val="24"/>
        </w:rPr>
        <w:t>КОМПЛЕКС КОРРИГИРУЮЩЕЙ ГИМНАСТИКИ №1</w:t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center"/>
        <w:rPr/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- стоя у стены без плинтуса, 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7:00Z</dcterms:created>
  <dc:creator>мастер</dc:creator>
  <dc:description/>
  <dc:language>en-US</dc:language>
  <cp:lastModifiedBy>ershova</cp:lastModifiedBy>
  <dcterms:modified xsi:type="dcterms:W3CDTF">2021-01-14T09:57:00Z</dcterms:modified>
  <cp:revision>2</cp:revision>
  <dc:subject/>
  <dc:title/>
</cp:coreProperties>
</file>