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Heading3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СНОВЫ ФИЛОСОФИИ»</w:t>
      </w:r>
    </w:p>
    <w:p>
      <w:pPr>
        <w:pStyle w:val="Heading3"/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специальности  09.02.06 Сетевое и системное администриро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337"/>
        <w:gridCol w:w="3402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Программа составлена на основе Федерального государственного образовательного стандарта СПО по специальности 09.02.06 Сетевое и системное администрирова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ей 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»_____________2018 г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___________О.В. Коротыч </w:t>
            </w:r>
          </w:p>
        </w:tc>
        <w:tc>
          <w:tcPr>
            <w:tcW w:w="3402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 по НМР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Ю. Крашакова</w:t>
            </w:r>
          </w:p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18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</w:rPr>
        <w:t xml:space="preserve">Составитель: </w:t>
      </w:r>
      <w:r>
        <w:rPr>
          <w:rFonts w:cs="Times New Roman" w:ascii="Times New Roman" w:hAnsi="Times New Roman"/>
          <w:b/>
        </w:rPr>
        <w:t>Коротыч  Ольга Валерьевна, преподаватель ГБПОУ «ЮУрГТ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778"/>
      </w:tblGrid>
      <w:tr>
        <w:trPr/>
        <w:tc>
          <w:tcPr>
            <w:tcW w:w="722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2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22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РЕАЛИЗАЦИИ ПРОГРАММЫ 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22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227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АСПОРТ  ПРОГРАММЫ УЧЕБНОЙ ДИСЦИПЛИНЫ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09.02.06 Сетевое и системное администрирование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общий гуманитарный и социально-экономический цикл (ОГСЭ.01.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ные категории и понятия философ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оль философии в жизни человека и общ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ы философского учения о быт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ущность процесса позн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ы научной, философской и религиозной картин ми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общих и профессиональных компетенций, элементы которых формируются в ходе освоения учебной дисциплины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7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18"/>
        <w:numPr>
          <w:ilvl w:val="0"/>
          <w:numId w:val="7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18"/>
        <w:numPr>
          <w:ilvl w:val="0"/>
          <w:numId w:val="7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18"/>
        <w:numPr>
          <w:ilvl w:val="0"/>
          <w:numId w:val="7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18"/>
        <w:numPr>
          <w:ilvl w:val="0"/>
          <w:numId w:val="7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18"/>
        <w:numPr>
          <w:ilvl w:val="0"/>
          <w:numId w:val="7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Количество часов на освоение программы учебной дисциплин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образовательной нагрузки студента – 48 час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грузки студента во взаимодействии с преподавателем - 48 час, в том числе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ого обучения  – 14 час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бораторно-практических работ – 34 часов;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аудиторной самостоятельной работы – 0 часов.</w:t>
      </w:r>
    </w:p>
    <w:p>
      <w:pPr>
        <w:pStyle w:val="Normal"/>
        <w:spacing w:lineRule="auto" w:line="360" w:before="0" w:after="0"/>
        <w:ind w:lef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7"/>
        <w:gridCol w:w="1828"/>
      </w:tblGrid>
      <w:tr>
        <w:trPr>
          <w:trHeight w:val="460" w:hRule="atLeast"/>
        </w:trPr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 образовательная нагрузка (всего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учебная работа обучающегося (всего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ая нагрузка обучающегося во взаимодействии с преподавателем (всего)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аттестация в форме зачё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416" w:gutter="0" w:header="0" w:top="1134" w:footer="708" w:bottom="1276"/>
          <w:pgNumType w:start="0"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4"/>
        <w:gridCol w:w="7265"/>
        <w:gridCol w:w="59"/>
        <w:gridCol w:w="1147"/>
        <w:gridCol w:w="1469"/>
        <w:gridCol w:w="2308"/>
      </w:tblGrid>
      <w:tr>
        <w:trPr>
          <w:trHeight w:val="23" w:hRule="atLeast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дел 1. История философи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Философия как мировоззрение.</w:t>
            </w:r>
          </w:p>
        </w:tc>
        <w:tc>
          <w:tcPr>
            <w:tcW w:w="7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онятие философии. Основные разделы философии. </w:t>
            </w:r>
            <w:r>
              <w:rPr>
                <w:rFonts w:cs="Times New Roman" w:ascii="Times New Roman" w:hAnsi="Times New Roman"/>
                <w:bCs/>
              </w:rPr>
              <w:t>Философия как любовь к мудрости. Предмет философии и ее роль в обществе.</w:t>
            </w:r>
            <w:r>
              <w:rPr>
                <w:rFonts w:cs="Times New Roman" w:ascii="Times New Roman" w:hAnsi="Times New Roman"/>
              </w:rPr>
              <w:t xml:space="preserve"> Мировоззрение, его сущность и структура. Основные исторические типы мировоззрения. Периодизация историко-философского процесса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 «Философия, её смысл, функции и роль в обществе»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0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2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Философия Древнего Восток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вление философской мысли в Древней Индии. Общая характеристика древнеиндийской философской традиции.  Начало философии в древнем Китае. Первые школы древнекитайской философии: конфуцианство, моизм, даосизм, легизм и др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2 «Философское наследие Древней Индии и Древнего Китая»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1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3. Античная философия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ые философские школы античности. Проблема первоначала мира (Фалес, Анаксимандр, Анаксимен, Гераклит, Пифагор, Анаксагор). Оформление понятия бытия в Элейской школе (Парменид и Эмпедокл). Атомистические идеи Левкиппа и Демокрита. Софисты. Сократ. Объективный идеализм Платона. Аристотель о бытии и познание. Эллинизм: основные идеи. Философские школы: эпикуреизм, стоицизм, скептицизм, кинизм, неоплатонизм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3 «Особенности Античной философии»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4. Философия Средневековья и эпохи Возрождения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оль философии в жизни человека и общества;</w:t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ецифические черты философии средних веков. Патристика. Августин Блаженный о мире и Боге, человеке и Боге, концепции исторического прогресса, о добре и зле. Схоластика. Фома Аквинский о вере и знании. Доказательства бытия Бога. Философские, научные и гуманистические идеи эпохи Возрождения. Антропоцентризм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4 «Основные черты философии Средневековой  и философии Возрождения»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5. Философия Нового времени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оль философии в жизни человека и общества;</w:t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 Нового времени, Особенности философии Нового времени: рационализм Р. Декарта, В.Г.Лейбница, эмпиризм Ф. Бекона, Т.Гоббса и сенсуализм Дж. Локка. Воззрения Беркли Дж. И Д. Юма в период Нового времени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5 «Основные философские направления Нового времени»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0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6. Западная философия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еков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оль философии в жизни человека и общества;</w:t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мецкая классическая философия: И.Кант, И. Фитхе, Ф.Шеллинг, Ф.Гегель, Л.Фейербах. Антропологический материализм Л.Фейебаха. Диалектический материализм К.Маркса. Иррационализм А. Шопенгауэра и Ф. Ницше. Идеи и воззрения А.Берксона. Экзистенциализм: Ясперс, Марсель, Сартр, Камю, Хайдеггер. Прагматизм: Ч.Пирс, У.Джемс, Д.Дьюи. Философская Герменевтика, Аналитическая философия: Б.Рассел, Л. Витгенштейн, философы «Венского кружка» (Р.Карнап и др.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актическое занятие №6 «Общая характеристика философии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XX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веков»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0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7. Отечественная философия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сторические предпосылки развития русской философии: осмысление русской государственности в контексте христианской истории («Слово о законе и благодати» митрополита Илариона, концепция «Москва – третий Рим» монаха Филофея), формирование философских идей в рамках духовной культуры XVIII века. Философские системы XIX века. «Западники» (П.Чаадаев, А.И Герцен). «Славянофилы» (К.Аксаков, А.Хомяков). Материализм и марксизм в истории русской философии. Русская религиозная философия: В.С. Соловьев, С. Булгаков, П. Флоренский, Н. Бердяев и др. «Западники» (П.Чаадаев, А.И Герцен). «Славянофилы» (К.Аксаков, А.Хомяков). Основные тенденции развития русской философии в ХХ веке: софиология (С. Булгаков), космизм, евразийство, русский экзистенциализм (Н.Бердяев, Л.Шестов) о принципе человеческой свободы как творчестве, феноменология (Г.Шпет, А.Лосев)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7 «</w:t>
            </w:r>
            <w:r>
              <w:rPr>
                <w:rFonts w:cs="Times New Roman" w:ascii="Times New Roman" w:hAnsi="Times New Roman"/>
              </w:rPr>
              <w:t>Русская философия как особый тип философствования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0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 Теория современной философи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 Философское учение о бытии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ы философского учения о быт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нтология – учение о бытии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исхождение и устройство мира. Разнообразие форм бытия (природное бытие, бытие человека, социальное бытие). Проблема единства мира и варианты ее осмысления: монистические и плюралистические концепции бытия. Понятие субстанции в философии. Понятия материального и идеального. Историческое развитие понятия материи. Пространство, время. Понятие развития. Движение и развитие. Основные формы движения. Самоорганизация бытия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8 «</w:t>
            </w:r>
            <w:r>
              <w:rPr>
                <w:rFonts w:cs="Times New Roman" w:ascii="Times New Roman" w:hAnsi="Times New Roman"/>
              </w:rPr>
              <w:t>Учение о бытии и картины мира</w:t>
            </w:r>
            <w:r>
              <w:rPr>
                <w:rFonts w:cs="Times New Roman" w:ascii="Times New Roman" w:hAnsi="Times New Roman"/>
                <w:bCs/>
              </w:rPr>
              <w:t>»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2.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лософия о с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знании 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 о происхождении и сущности сознания. Проблемы сознания в истории философии. Сознание, память, самосознание. Три стороны сознания: предметное сознание, самосознание и сознание как поток переживаний (душа). Основные идеи психоанализа З.Фрейда. Теория архетипов К.Юнга. Анализ диалектико-материалистической концепции сознания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оль философии в жизни человека и общества;</w:t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9 «</w:t>
            </w:r>
            <w:r>
              <w:rPr>
                <w:rFonts w:cs="Times New Roman" w:ascii="Times New Roman" w:hAnsi="Times New Roman"/>
              </w:rPr>
              <w:t>Сознание, его структура и функции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ема 2.3. Познание, его формы и уровни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ущность процесса позн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ознание на разных этапах философии.  Предмет и проблематика теории познания. Познание и практика. Субъект и объект познания. Здравый смысл, наивный  реализм и научное знание. Методы и формы научного познания, проблема истины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Формы познания: наука, аксиология, искусство, практическая жизнь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10 «</w:t>
            </w:r>
            <w:r>
              <w:rPr>
                <w:rFonts w:cs="Times New Roman" w:ascii="Times New Roman" w:hAnsi="Times New Roman"/>
              </w:rPr>
              <w:t>Теория познания как составная часть философии</w:t>
            </w:r>
            <w:r>
              <w:rPr>
                <w:rFonts w:cs="Times New Roman" w:ascii="Times New Roman" w:hAnsi="Times New Roman"/>
                <w:bCs/>
              </w:rPr>
              <w:t>»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2.4. Научная, философская, религиозная картины мира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ы научной, философской и религиозной картин мира;</w:t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бъективистские картины мира. Ньютоновско-картизианская парадигма мышления, теория относительности, современная наука о картине мира. И. Пригожин о строении и развитии Вселенной. Христианство и буддизм о возникновении мира, структура пространства и времени, сравнение теорий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11 «</w:t>
            </w:r>
            <w:r>
              <w:rPr>
                <w:rFonts w:cs="Times New Roman" w:ascii="Times New Roman" w:hAnsi="Times New Roman"/>
              </w:rPr>
              <w:t>Картина мира как результат развития религии, философии и науки</w:t>
            </w:r>
            <w:r>
              <w:rPr>
                <w:rFonts w:cs="Times New Roman" w:ascii="Times New Roman" w:hAnsi="Times New Roman"/>
                <w:bCs/>
              </w:rPr>
              <w:t>»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0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. Философская антропология и социальная философ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 1. Философия о человеке и смысле жизни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 условиях формирования личности, свободе и ответственности за сохранение жизни, культуры, окружающей среды;</w:t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елигиозные, философские и естественнонаучные теории происхождения человека. Проблема антропосоциогенеза, анализ взаимоотношения духовного и телесного, биологического и социального начала в человеке. Предметно-материальная деятельность человека. Смысл человеческого бытия. Многообразие жизненных идеалов: гедонистический, аскетический, религиозный, гуманистический и т.д. Насилие и ненасилие. Свобода и ответственность. Мораль, справедливость, право. Нравственные ценности. Эстетические ценности и их роль в человеческой жизни. Религиозные ценности и свобода совести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2 «</w:t>
            </w:r>
            <w:r>
              <w:rPr>
                <w:rFonts w:cs="Times New Roman" w:ascii="Times New Roman" w:hAnsi="Times New Roman"/>
              </w:rPr>
              <w:t>Человек как главная философская проблем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ема 3.2.Общество и его развитие.</w:t>
            </w:r>
          </w:p>
        </w:tc>
        <w:tc>
          <w:tcPr>
            <w:tcW w:w="7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 социальных и этических проблемах, связанных с развитием и использованием достижений науки, техники и технолог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оциальная философия как знание об обществе. Структура современного социально – философского знания. Социальное как объект философского познания. Происхождение общества. Сущность общества. Общество и его структура. Подсистемы общества. Объективное и субъективное в обществе. Социальная трансформация. Материальное и духовное в применении к обществу. Общественное бытие и общественное сознание. Формы общественного сознания. Основные философские концепции общества. Человек и общество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-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3 «</w:t>
            </w:r>
            <w:r>
              <w:rPr>
                <w:rFonts w:cs="Times New Roman" w:ascii="Times New Roman" w:hAnsi="Times New Roman"/>
              </w:rPr>
              <w:t>Проблема концепций общественного развития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3.3. Философия культуры. </w:t>
            </w:r>
          </w:p>
        </w:tc>
        <w:tc>
          <w:tcPr>
            <w:tcW w:w="7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 социальных и этических проблемах, связанных с развитием и использованием достижений науки, техники и технолог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Анализ содержания понятия «культура». Законы и особенности функционирования культуры. Массовая и элитарная культура. Х. Маршалл о массовой коммуникации как новом типе культуры и новом этапе социального развития общества. Оптимистическая концепция массовой культуры Маклюэна, философия Франкфуртской школы. Г. Маркузе, Т. Оддорна) о молодежной контркультуре. Сравнение и анализ взаимосвязи понятий «культура» и «цивилизация». Концепция культуры Шпенглера О., А. Тойнби, Л.Н. Гумилева, мистика, географической детерминизм о культуре. Концепция человека и культуры в 21 веке. Биосферная концепция культуры в трудах В.И. Вернадского. Запад и Восток. Россия в диалоге культур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-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4 «</w:t>
            </w:r>
            <w:r>
              <w:rPr>
                <w:rFonts w:cs="Times New Roman" w:ascii="Times New Roman" w:hAnsi="Times New Roman"/>
              </w:rPr>
              <w:t>Культура и цивилизация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.4. Глобальные проблемы современности.</w:t>
            </w:r>
          </w:p>
        </w:tc>
        <w:tc>
          <w:tcPr>
            <w:tcW w:w="7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 социальных и этических проблемах, связанных с развитием и использованием достижений науки, техники и технолог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Глобальные проблемы современности: сущность, содержание, общечеловеческий смысл. Проблема ресурсов в жизни современного человечества. Анализ демографической и продовольственной проблемы. Угрозы уничтожения жизни в глобальном масштабе (прогнозы будущего «Римского клуба») необходимость гармонизации отношений человека и среды его обитания. Глобальная мирная стратегия сохранения человека и человечества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5 «</w:t>
            </w:r>
            <w:r>
              <w:rPr>
                <w:rFonts w:cs="Times New Roman" w:ascii="Times New Roman" w:hAnsi="Times New Roman"/>
              </w:rPr>
              <w:t>Происхождение и сущность глобальных проблем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0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Зачет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Всег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3. условия реализации УЧЕБНОЙ дисциплины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Материально-техническое обеспечение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учебной дисциплины «Основы философии» осуществляется в учебном кабинете социально-гуманитарных  дисциплин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709" w:leader="none"/>
          <w:tab w:val="left" w:pos="916" w:leader="none"/>
          <w:tab w:val="left" w:pos="7135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ногофункциональный комплекс преподавателя (мобильный);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ранно-звуковые пособия (презентации);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 мультимедийное оборудование (мобильное).</w:t>
      </w:r>
    </w:p>
    <w:p>
      <w:pPr>
        <w:pStyle w:val="Heading1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Информационное обеспечени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ая литерату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убин В.Д. Основы философии: учеб. пособие / В.Д. Губин.-2-е изд.-М.: ФОРУМ: ИНФРА-М, 2016.-288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полнительная литерату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ычев А.А. Основы философии : учеб. пособие / А.А. Сычев.-М.: Альфа-М: ИНФРА - М, 2016.-368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Гуревич П.С. Основы философии : учеб. пособие / П.С.  Гуревич.-М.: Кнорус, 2016.- 478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Методические рекомендации к подготовке и проведению семинарских занятий по дисциплине «Основы философии»,(сост. Агеева О.В.) – Челябинск, 2017.-35 с.</w:t>
      </w:r>
    </w:p>
    <w:p>
      <w:pPr>
        <w:pStyle w:val="Default"/>
        <w:spacing w:lineRule="auto" w:line="360"/>
        <w:jc w:val="both"/>
        <w:rPr/>
      </w:pPr>
      <w:r>
        <w:rPr/>
        <w:t xml:space="preserve">5. Наука и религия: научно-популярный журнал ООО «НИР Лтд»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filosof.historic.ru/ - Цифровая библиотека по философии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filosofia.ru/ -Библиотека философии и религии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biblioclub.ru/img/nd/img/online.gif- Университетская библиотека onlin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Организация образовательного процес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учебной дисциплины проводится на втором курсе, на протяжении первого семестра и завершается зачёто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 методами обучения являются: словесные, наглядные, репродуктивные методы обучения, практическая работа студентов, метод проблемного обучения.</w:t>
      </w:r>
    </w:p>
    <w:p>
      <w:pPr>
        <w:pStyle w:val="Normal"/>
        <w:keepNext w:val="true"/>
        <w:keepLines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Style16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28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/>
        <w:t>КОНТРОЛЬ И ОЦЕНКА РЕЗУЛЬТАТОВ ОСВОЕНИЯ УЧЕБНОЙ ДИСЦИПЛИНЫ</w:t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110"/>
        <w:gridCol w:w="184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Результаты обуч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Критерии оцен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Методы оценки</w:t>
            </w:r>
          </w:p>
        </w:tc>
      </w:tr>
      <w:tr>
        <w:trPr>
          <w:trHeight w:val="37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знаний, усвоенных в рамках дисциплины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5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атегории и понятия философ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5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философии в жизни человека и обще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5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философского учения о быт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5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процесса позна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5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научной, философской и религиозной картин ми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оциальных и этических проблемах, связанных с развитием и использованием достижений науки, техники и технологий по выбранному профилю профессиональн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человеческие ценности, как основа поведения в коллективе, коман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природе ценностей, их месте в жизни общества и личност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5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ритерии оценивания тестовых задан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довлетворительно – от 0 до 40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 - от 41% до 60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о - от 61 до 80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 - от 81 до 10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ритерии оценивания устного ответа  на практическом занятии, семинар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lang w:eastAsia="ru-RU"/>
              </w:rPr>
              <w:t>Оценкой "5"</w:t>
            </w: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 xml:space="preserve"> оценивается ответ, который показывает прочные знания основных процессов изучаемой предметной области, отличается глубиной и полнотой раскрытия темы; владение терминологическим аппаратом; умение объяснять сущность, явлений, процессов, событий, делать выводы и обобщения, давать аргументированные ответы, приводить примеры; свободное владение монологической речью, логичность и последовательность отв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lang w:eastAsia="ru-RU"/>
              </w:rPr>
              <w:t>Оценкой "4"</w:t>
            </w: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 xml:space="preserve">  оценивается ответ, обнаруживающий прочные знания основных процессов изучаемой предметной области, отличается глубиной и полнотой раскрытия темы; владение терминологическим аппаратом; умение объяснять сущность, явлений, процессов, событий, делать выводы и обобщения, давать аргументированные ответы, приводить примеры; свободное владение монологической речью, логичность и последовательность ответа. Однако допускается одна - две неточности в отве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lang w:eastAsia="ru-RU"/>
              </w:rPr>
              <w:t>Оценкой "3"</w:t>
            </w: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 xml:space="preserve">   оценивается ответ, свидетельствующий в основном о знании процессов изучаемой предметной области, отличающийся недостаточной глубиной и полнотой раскрытия темы; знанием основных вопросов теории; слабо сформированными навыками анализа явлений, процессов, недостаточным умением давать аргументированные ответы и приводить примеры; недостаточно свободным владением монологической речью, логичностью и последовательностью ответа. Допускается несколько ошибок в содержании от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lang w:eastAsia="ru-RU"/>
              </w:rPr>
              <w:t>Оценкой "2"</w:t>
            </w: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 xml:space="preserve">    оценивается ответ, обнаруживающий незнание процессов изучаемой предметной области, отличающийся неглубоким раскрытием темы; незнанием основных вопросов теории, несформированными навыками анализа явлений, процессов; неумением давать аргументированные ответы, слабым владением монологической речью, отсутствием логичности и последовательности. Допускаются серьезные ошибки в содержании ответа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Критерии оценивания практической работ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b/>
              </w:rPr>
              <w:t>оценка «отлично»</w:t>
            </w:r>
            <w:r>
              <w:rPr>
                <w:rFonts w:cs="Times New Roman" w:ascii="Times New Roman" w:hAnsi="Times New Roman"/>
              </w:rPr>
              <w:t xml:space="preserve">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b/>
              </w:rPr>
              <w:t>оценка «хорошо»</w:t>
            </w:r>
            <w:r>
              <w:rPr>
                <w:rFonts w:cs="Times New Roman" w:ascii="Times New Roman" w:hAnsi="Times New Roman"/>
              </w:rPr>
              <w:t xml:space="preserve">  выставляется обучающемуся  за  работу, выполненную в полном объеме с недочетам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b/>
              </w:rPr>
              <w:t>оценка «удовлетворительно»</w:t>
            </w:r>
            <w:r>
              <w:rPr>
                <w:rFonts w:cs="Times New Roman" w:ascii="Times New Roman" w:hAnsi="Times New Roman"/>
              </w:rPr>
              <w:t xml:space="preserve"> выставляется обучающемуся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ка «неудовлетворительно» </w:t>
            </w:r>
            <w:r>
              <w:rPr>
                <w:rFonts w:cs="Times New Roman" w:ascii="Times New Roman" w:hAnsi="Times New Roman"/>
              </w:rPr>
              <w:t>выставляется обучающемуся за работу, выполненную в не полном объеме  (менее 50% правильно выполненных заданий от общего объема работы)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стирование, устные выступления, индивидуальные задания, экспертная оценка по результатам наблюдения за деятельностью студента в процессе освоения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наиболее общих философских проблемах бытия, познания, ценностей, свободы и смысла жизни как основах формирования культуры гражданина и будущего специалиста, социокультурный контек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траивать общение на основе общечеловеческих ценностей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ценка результатов выполнения практической работы, зачёт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1701" w:right="127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dern No. 20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Modern No. 20" w:hAnsi="Modern No. 20" w:cs="Modern No. 20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Cambria"/>
      <w:b/>
      <w:bCs/>
      <w:color w:val="4F81BD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Modern No. 20" w:hAnsi="Modern No. 20" w:cs="Modern No. 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Modern No. 20" w:hAnsi="Modern No. 20" w:cs="Modern No. 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5:01:00Z</dcterms:created>
  <dc:creator>оля</dc:creator>
  <dc:description/>
  <cp:keywords/>
  <dc:language>en-US</dc:language>
  <cp:lastModifiedBy>ershova</cp:lastModifiedBy>
  <cp:lastPrinted>2017-01-12T20:01:00Z</cp:lastPrinted>
  <dcterms:modified xsi:type="dcterms:W3CDTF">2021-01-12T11:27:00Z</dcterms:modified>
  <cp:revision>94</cp:revision>
  <dc:subject/>
  <dc:title/>
</cp:coreProperties>
</file>