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тевой и системный администра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для специальности 09.02.06 Сетевое и системное администрирование</w:t>
            </w:r>
            <w:r>
              <w:rPr>
                <w:rFonts w:eastAsia="Times New Roman" w:cs="Times New Roman" w:ascii="Times New Roman" w:hAnsi="Times New Roman"/>
              </w:rPr>
              <w:t>,  с учетом примерной программой УД «</w:t>
            </w: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  <w:r>
              <w:rPr>
                <w:rFonts w:eastAsia="Times New Roman" w:cs="Times New Roman" w:ascii="Times New Roman" w:hAnsi="Times New Roman"/>
              </w:rPr>
              <w:t>»,</w:t>
            </w:r>
            <w:r>
              <w:rPr>
                <w:rFonts w:cs="Times New Roman" w:ascii="Times New Roman" w:hAnsi="Times New Roman"/>
              </w:rPr>
              <w:t xml:space="preserve"> а также в соответствии с требованиями работодателей</w:t>
            </w:r>
          </w:p>
          <w:p>
            <w:pPr>
              <w:pStyle w:val="Heading9"/>
              <w:spacing w:lineRule="auto" w:line="240" w:before="24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9г.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Л. Серге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</w:rPr>
        <w:t>Карпов М.Б.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грамму по учебной дисциплине «Безопасность жизнедеятельно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09.02.06 Сетевое и системное администрирова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ую преподавателем Южно-Уральского государ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колледжа Карповым М.Б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по учебной  дисциплине «Безопасность жизнедеятельности» составлена в соответствии с требо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государственного образовательного стандарта СПО (далее – ФГОС) по специальности  </w:t>
      </w:r>
      <w:r>
        <w:rPr>
          <w:rFonts w:cs="Times New Roman" w:ascii="Times New Roman" w:hAnsi="Times New Roman"/>
          <w:b/>
          <w:sz w:val="28"/>
          <w:szCs w:val="28"/>
        </w:rPr>
        <w:t>09.02.06 Сетевое и системное администрирование</w:t>
      </w:r>
      <w:r>
        <w:rPr>
          <w:rFonts w:eastAsia="Times New Roman" w:cs="Times New Roman" w:ascii="Times New Roman" w:hAnsi="Times New Roman"/>
          <w:sz w:val="28"/>
          <w:szCs w:val="28"/>
        </w:rPr>
        <w:t>, примерной программой УД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а также в соответствии с требованиями работода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енная программа 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у и содержание, разработанное на общую образовательную  нагрузку – 90 ч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у результатов  освоения учебной дисципли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рамма,  разработанная Карповым М.Б., может быть рекомендована для занятий студентов специа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09.02.06 Сетевое и системное администрирование </w:t>
      </w:r>
      <w:r>
        <w:rPr>
          <w:rFonts w:cs="Times New Roman" w:ascii="Times New Roman" w:hAnsi="Times New Roman"/>
          <w:sz w:val="28"/>
          <w:szCs w:val="28"/>
        </w:rPr>
        <w:t xml:space="preserve">Южно-Уральского государственного технического колледжа по учебной дисциплине «Безопасность жизнедеятельности» в объеме учебной нагрузки – 90 часов, в том числ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62 час, практических работ –28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313430" cy="174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09.02.06 Сетевое и системное администрирование, </w:t>
      </w:r>
      <w:r>
        <w:rPr>
          <w:rFonts w:cs="Times New Roman" w:ascii="Times New Roman" w:hAnsi="Times New Roman"/>
          <w:sz w:val="28"/>
          <w:szCs w:val="28"/>
        </w:rPr>
        <w:t xml:space="preserve"> квалификация: </w:t>
      </w:r>
      <w:r>
        <w:rPr>
          <w:rFonts w:cs="Times New Roman" w:ascii="Times New Roman" w:hAnsi="Times New Roman"/>
          <w:b/>
          <w:sz w:val="28"/>
          <w:szCs w:val="28"/>
        </w:rPr>
        <w:t>Сетевой и системный администр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авила безопасности труда на рабочем мест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редства индивидуальной и коллективной защиты от оружия массового пораж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ять первичные средства пожаротушен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ервую помощь пострадавш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чрезвычайных техноген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аконодательства о труде, организации охраны труда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труда, причины травматизма на рабочем месте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военной службы и обороны государства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pacing w:lineRule="auto" w:line="240" w:before="12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pacing w:lineRule="auto" w:line="240" w:before="0" w:after="0"/>
        <w:ind w:left="33" w:hanging="0"/>
        <w:rPr/>
      </w:pPr>
      <w:r>
        <w:rPr>
          <w:rFonts w:cs="Times New Roman" w:ascii="Times New Roman" w:hAnsi="Times New Roman"/>
          <w:sz w:val="28"/>
          <w:szCs w:val="28"/>
        </w:rPr>
        <w:t>- область применения получаемых профессиональных знаний при исполнении обязанностей военной службы.</w:t>
      </w:r>
    </w:p>
    <w:p>
      <w:pPr>
        <w:pStyle w:val="Style21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и правила оказания первой помощи пострадавшим.   </w:t>
      </w:r>
    </w:p>
    <w:p>
      <w:pPr>
        <w:pStyle w:val="Style21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8"/>
          <w:szCs w:val="28"/>
        </w:rPr>
        <w:t>общих компетенций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ОК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ОК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ОК 3. Планировать и реализовывать собственное профессиональное и личностное развитие.                                                                                                 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ОК 4. Работать в коллективе и команде, эффективно взаимодействовать с коллегами, руководством, клиентам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ОК 5. Осуществлять устную и письменную коммуникацию на государственном языке РФ с учетом особенностей социального и культурного контекста;  </w:t>
      </w:r>
    </w:p>
    <w:p>
      <w:pPr>
        <w:pStyle w:val="Style21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ОК 7. Содействовать сохранению окружающей среды, ресурсосбережению, эффективно действовать в чрезвычайных ситуациях;               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</w:t>
      </w:r>
    </w:p>
    <w:p>
      <w:pPr>
        <w:pStyle w:val="Style21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.ОК 9. Использовать информационные технологии в профессиональной деятельности;                                                                                                               10.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ОК 11. П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4 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-90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 нагрузка студента во взаимодействии с преподавателем – 90 часов, в том числе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62 час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28часов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экзамены – 0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учебная нагрузка студента – 0часов ( не предусмотрена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784"/>
      </w:tblGrid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ов (в 5, 6 и 8 семестре)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793"/>
        <w:gridCol w:w="139"/>
        <w:gridCol w:w="1248"/>
        <w:gridCol w:w="1107"/>
        <w:gridCol w:w="3190"/>
      </w:tblGrid>
      <w:tr>
        <w:trPr>
          <w:trHeight w:val="4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Чрезвычайные ситуации мирного и военного времени. Организация защиты населения и территорий в чрезвычайных ситуация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.</w:t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жаротушения; </w:t>
            </w:r>
          </w:p>
        </w:tc>
      </w:tr>
      <w:tr>
        <w:trPr>
          <w:trHeight w:val="2221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. </w:t>
            </w:r>
            <w:r>
              <w:rPr>
                <w:rStyle w:val="FontStyle12"/>
                <w:sz w:val="24"/>
                <w:szCs w:val="24"/>
              </w:rPr>
              <w:t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Стадии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. Потенциально опасные объекты (ПОО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3. 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ЧС природного характер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Style w:val="FontStyle12"/>
                <w:sz w:val="24"/>
                <w:szCs w:val="24"/>
              </w:rPr>
              <w:t>емлетрясение, цунами, наводнения, оползни, сели, снежные обвалы, ураганы, смерчи, торнадо, природные пожары, инфекционные заболевания людей, животных и расте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. ЧС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хногенного характера, вызванные взрывами, пожарами, гидротехническими авариями, выбросом токсических веществ, радиоактивных веществ.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Чрезвычайные ситуации военного времени: характерные опасности и особенности современных войн. Современные средства массового поражения.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: ядерное, биологическое, химическое и последствия его применения. Меры безопасности населения, оказавшегося на территории военных действий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ервичных и вторичных поражающих факторов ЧС природного характера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 в ЧС.</w:t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;</w:t>
            </w:r>
          </w:p>
        </w:tc>
      </w:tr>
      <w:tr>
        <w:trPr>
          <w:trHeight w:val="39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 Эвакуация и рассредото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ерсонала объекта экономики и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. 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,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Государственные органы по надзору и контролю, их функции по защите населения и работающих граждан РФ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Выполнение технического рисунка «План эвакуации»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2. Единая государственная система предупреждения и ликвидации ЧС (РСЧС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Гражданская оборона, основные понятия и определения, задачи, структура и органы управления. Организация гражданской обороны в образовательном учреждении, ее предназначение. </w:t>
            </w: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ые аспекты международного права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 военнослужащего, права, льготы, обязанности, ответственность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воинские уставы Вооруженных Сил РФ (ВСРФ). Военная присяга-клятва война на верность Родине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оруженных Сил РФ (ВСРФ). Комплектование и руководство ВС. Основные задачи ВС. Приоритетные направления военно-технического обеспечения безопасности России. Структура ВС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призыву. Воинские звания военнослужащих. Военная форма одежды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военной службы по контракту. Права и ответственность военнослужащих.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дисциплина и ее значение. Преступления против военной службы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6.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применение на практике знаний Конституции РФ, Федеральных законов «Об обороне», «О статусе военнослужащих», «О воинской обязанности и военной службе»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по итогам 5 семестр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460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 Обязанности граждан по воинскому учету. Обязательная подготовка граждан к военной службе (содержание). Добровольная подготовка граждан к военной службе. 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ребования к индивидуально- психологическим качествам специалистов по сходным воинским должностям (командирские, операторские, связи и наблюдения, водительские, специального назначения, технические и прочие долж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сновные виды воинской деятельности. Учебно-боевая подготовка. Служебно-боевая деятельность. Реальные боевые действия.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</w:tc>
      </w:tr>
      <w:tr>
        <w:trPr>
          <w:trHeight w:val="32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по итогам 6 семестр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, боевые традиции Вооруже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, войсковое товарищество-основа боевой подготовки частей  и подразделений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оказателей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 Тактическая подготовка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. Строевые приемы и движение без оружия. Воинское приветствие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 (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2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ры безопасности при проведении стрельб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3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работка нормативов по неполной разборке и сборке автомата. Изготовка к стрельбе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и ТТХ гранат. Отработка навыка метания гранат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вой аспект при оказании ПП. Последовательность действий при оказании П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ептика и антисептика. Десмург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наложения повязок на голову, верхние и нижние конечности. Организация транспортировки пострадавших в лечебные учреждения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1.Травма. Травматический шок. Кома. Синдром длительного сдавливания (СДС).  Острая дыхательная недостаточность. Пневмоторакс. Черепно-мозговая травма. 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szCs w:val="24"/>
              </w:rPr>
              <w:t xml:space="preserve">2.Ранения, их виды. Первая медицинская помощь при ранениях. Профилактика осложнения ран. Кровотечения, их виды. Первая помощь при кровотечениях. Способы временной остановки кровотечений. Точки пальцевого прижатия артерий. Правила наложения кровоостанавливающего жгута.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 Ожоги  и обморожение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роведения непрямого массажа сердца и искусственной вентиляции легких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по итогам 8 семестр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бинет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жизнедеятельности» </w:t>
      </w:r>
      <w:r>
        <w:rPr>
          <w:rFonts w:cs="Times New Roman" w:ascii="Times New Roman" w:hAnsi="Times New Roman"/>
          <w:sz w:val="28"/>
          <w:szCs w:val="28"/>
        </w:rPr>
        <w:t>оснащенного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рудованием: 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бот-тренажёр для отработки навыков первой доврачебной помощ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ая аптечка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bCs/>
          <w:sz w:val="28"/>
          <w:szCs w:val="28"/>
        </w:rPr>
        <w:t xml:space="preserve">ехническими средствами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левизор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олапова, Н. В. Безопасность жизнедеятельности [Текст]: учебник / Н. В.  Косолапова, Н. А. Прокопенко, Е. Л. Побежимова . - 8-е изд., стер.  - М.: </w:t>
      </w:r>
      <w:r>
        <w:rPr>
          <w:rFonts w:cs="Times New Roman" w:ascii="Times New Roman" w:hAnsi="Times New Roman"/>
          <w:bCs/>
          <w:sz w:val="28"/>
          <w:szCs w:val="28"/>
        </w:rPr>
        <w:t>Издательский центр «Академия»</w:t>
      </w:r>
      <w:r>
        <w:rPr>
          <w:rFonts w:cs="Times New Roman" w:ascii="Times New Roman" w:hAnsi="Times New Roman"/>
          <w:sz w:val="28"/>
          <w:szCs w:val="28"/>
        </w:rPr>
        <w:t xml:space="preserve">, 2017 . - 285 с.: ил.  - (Профессиональное образова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икрюков В.Ю.Основы военной службы. Учебник для СПО. – М.; ИНФРА-М, 201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Мастрюков Б.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опасность в чрезвычайных ситуациях. – М.: Издательский центр «Академия», 2015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: Издательский центр «Академия»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пронов Ю.Г. Безопасность жизнедеятельности. – М.: Издательский центр «Академия»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«Охрана труда в вопросах и ответах»,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e.otruda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е журналы по охране труда,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magazinot.ru/zhurnaly_po_ohrane_truda_i_tehnike_bezopasnosti/?uid%3A000716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"Охрана труда и техника безопасности на промышленных предприятиях",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ohrprom.panor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фициальный сайт МЧС РФ [Электронный ресурс].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chs.gov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зопасность в техносфере [Электронный ресурс]. – URL: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agbvt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за данных информационной системы «Единое окно доступа к образовательным ресурсам»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indow.edu.ru/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ниверситетская информационная система «РОССИЯ»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uisrussia.msu.ru/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 по охране труда [Электронный ресурс]. — Режим доступа: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ohrana.ru/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kodeks.ru/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base.garant.ru/11900785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xtre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7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егиональная коллекция Чел. Об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te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Пожарная безопасность 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ialaw.ru/laws/russian_laws/txt/25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родного и техногенного характера»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9/20322/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nntu.sci-n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bzh.ru/pr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711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и четвертом курсах и завершается зачетом в 5, 6 и 8 семест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</w:t>
      </w:r>
      <w:r>
        <w:rPr/>
        <w:t>НЫ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3246"/>
        <w:gridCol w:w="2303"/>
      </w:tblGrid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дачи и основные мероприятия гражданской обор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ирование и за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70-80%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-100% правильно выполненного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о выполненного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работы, отчеты по практически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5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e.otruda.ru/" TargetMode="External"/><Relationship Id="rId7" Type="http://schemas.openxmlformats.org/officeDocument/2006/relationships/hyperlink" Target="http://magazinot.ru/zhurnaly_po_ohrane_truda_i_tehnike_bezopasnosti/?uid%3A00071616" TargetMode="External"/><Relationship Id="rId8" Type="http://schemas.openxmlformats.org/officeDocument/2006/relationships/hyperlink" Target="http://ohrprom.panor.ru/" TargetMode="External"/><Relationship Id="rId9" Type="http://schemas.openxmlformats.org/officeDocument/2006/relationships/hyperlink" Target="http://www.mchs.gov.ru/" TargetMode="External"/><Relationship Id="rId10" Type="http://schemas.openxmlformats.org/officeDocument/2006/relationships/hyperlink" Target="http://www.magbvt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uisrussia.msu.ru/" TargetMode="External"/><Relationship Id="rId13" Type="http://schemas.openxmlformats.org/officeDocument/2006/relationships/hyperlink" Target="http://www.trudohrana.ru/" TargetMode="External"/><Relationship Id="rId14" Type="http://schemas.openxmlformats.org/officeDocument/2006/relationships/hyperlink" Target="http://www.trudkodeks.ru/" TargetMode="External"/><Relationship Id="rId15" Type="http://schemas.openxmlformats.org/officeDocument/2006/relationships/hyperlink" Target="http://base.garant.ru/11900785" TargetMode="External"/><Relationship Id="rId16" Type="http://schemas.openxmlformats.org/officeDocument/2006/relationships/hyperlink" Target="http://www.spas-extreme.ru/" TargetMode="External"/><Relationship Id="rId17" Type="http://schemas.openxmlformats.org/officeDocument/2006/relationships/hyperlink" Target="http://imc.rkc-74.ru/" TargetMode="External"/><Relationship Id="rId18" Type="http://schemas.openxmlformats.org/officeDocument/2006/relationships/hyperlink" Target="http://www.ipkps.bsu.edu.ru/sour&#1089;e/methodsluzva/obg4.doc" TargetMode="External"/><Relationship Id="rId19" Type="http://schemas.openxmlformats.org/officeDocument/2006/relationships/hyperlink" Target="http://www.samospas.ru/hotel" TargetMode="External"/><Relationship Id="rId20" Type="http://schemas.openxmlformats.org/officeDocument/2006/relationships/hyperlink" Target="http://www.medialaw.ru/laws/russian_laws/txt/25.htm" TargetMode="External"/><Relationship Id="rId21" Type="http://schemas.openxmlformats.org/officeDocument/2006/relationships/hyperlink" Target="http://www.5ka.ru/9/20322/1.html" TargetMode="External"/><Relationship Id="rId22" Type="http://schemas.openxmlformats.org/officeDocument/2006/relationships/hyperlink" Target="http://www.nntu.sci-nnov.ru/RUS/otd_sl/gochs/gov_resolution/resolution7/resolution7.htm" TargetMode="External"/><Relationship Id="rId23" Type="http://schemas.openxmlformats.org/officeDocument/2006/relationships/hyperlink" Target="http://www.obzh.ru/pre/" TargetMode="External"/><Relationship Id="rId24" Type="http://schemas.openxmlformats.org/officeDocument/2006/relationships/hyperlink" Target="http://www.bppkland.ru/catalog1071194" TargetMode="Externa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7:00Z</dcterms:created>
  <dc:creator>оля</dc:creator>
  <dc:description/>
  <cp:keywords/>
  <dc:language>en-US</dc:language>
  <cp:lastModifiedBy>ershova</cp:lastModifiedBy>
  <cp:lastPrinted>2019-09-25T13:49:00Z</cp:lastPrinted>
  <dcterms:modified xsi:type="dcterms:W3CDTF">2021-01-13T11:56:00Z</dcterms:modified>
  <cp:revision>88</cp:revision>
  <dc:subject/>
  <dc:title/>
</cp:coreProperties>
</file>