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СТАНДАРТИЗАЦИЯ, СЕРТИФИКАЦИЯ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24"/>
        </w:rPr>
      </w:pPr>
      <w:r>
        <w:rPr>
          <w:rFonts w:cs="Times New Roman" w:ascii="Times New Roman" w:hAnsi="Times New Roman"/>
          <w:b/>
          <w:sz w:val="28"/>
        </w:rPr>
        <w:t>ТЕХНИЧЕСКОЕ ДОКУМЕНТОВЕД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09.02.06 Сетевое и системное администр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валификация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тевой и системный администрат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Челябинск, 2019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03"/>
        <w:gridCol w:w="3166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на основе Федерального государственного образовательного стандарта СПО по специальности 09.02.06 Сетевое и системное администрирование, с учетом примерной программы, а также в соответствии с требованиями работода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09.02.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 _____________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Ц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В.В. Кобзева</w:t>
            </w:r>
          </w:p>
        </w:tc>
        <w:tc>
          <w:tcPr>
            <w:tcW w:w="31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НМР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Т.Ю. Краша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-составитель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вченко Ирина Александровна, преподаватель ГБПОУ «Южно-Уральский государственный технический колледж»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417"/>
      </w:tblGrid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ЧЕБНОЙ ДИСЦИПЛИН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 УЧЕБНОЙ ДИСЦИПЛИН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1. Область применения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09.02.06 Сетевое и системное администрирова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перечень ТОП-50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валификация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етевой и системный администрато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учебной дисциплины в структуре ОП ПССЗ: </w:t>
      </w:r>
      <w:r>
        <w:rPr>
          <w:rFonts w:cs="Times New Roman" w:ascii="Times New Roman" w:hAnsi="Times New Roman"/>
          <w:sz w:val="28"/>
          <w:szCs w:val="28"/>
        </w:rPr>
        <w:t>дисциплина общепрофессионального цикла (ОП.09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i/>
          <w:sz w:val="28"/>
          <w:szCs w:val="24"/>
        </w:rPr>
        <w:t>уметь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нять требования нормативных актов к основным видам продукции (услуг) и процес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нять документацию систем кач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нять основные правила и документы системы сертификации Российской Федерации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i/>
          <w:sz w:val="28"/>
          <w:szCs w:val="24"/>
        </w:rPr>
        <w:t>знать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вовые основы метрологии, стандартизации и сертифик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е понятия и определения метрологии, стандартизации и сертифик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е положения систем (комплексов) общетехнических и организационно-методических стандар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казатели качества и методы их оцен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истемы кач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е термины и определения в области сертифик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ационную структуру сертифик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истемы и схемы сертификаци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еречень </w:t>
      </w:r>
      <w:r>
        <w:rPr>
          <w:rFonts w:cs="Times New Roman" w:ascii="Times New Roman" w:hAnsi="Times New Roman"/>
          <w:i/>
          <w:sz w:val="28"/>
          <w:szCs w:val="24"/>
        </w:rPr>
        <w:t>общих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i/>
          <w:sz w:val="28"/>
          <w:szCs w:val="24"/>
        </w:rPr>
        <w:t>профессиональных компетенций</w:t>
      </w:r>
      <w:r>
        <w:rPr>
          <w:rFonts w:cs="Times New Roman" w:ascii="Times New Roman" w:hAnsi="Times New Roman"/>
          <w:sz w:val="28"/>
          <w:szCs w:val="24"/>
        </w:rPr>
        <w:t>, элементы которых формируются в ходе освоения учебной дисципли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1.4.Принимать участие в приемо-сдаточных испытаниях компьютерных сетей и сетевого оборудования различного уровня и в оценке качества и экономической эффективности сетевой тополог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К 1.5.Выполнять требования нормативно-технической документации, иметь опыт оформления проектной документ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К 3.5. Организовывать инвентаризацию технических средств сетевой инфраструктуры, осуществлять контроль оборудования после его ремо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78 час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нагрузка студента во взаимодействии с преподавателем – 78 часов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– 68 часов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х работ – 10 часов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замены и консультации – 0 ча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учебной работы – 0 часов (не предусмотрен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зачёт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еместр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567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7399"/>
        <w:gridCol w:w="1256"/>
        <w:gridCol w:w="979"/>
        <w:gridCol w:w="2734"/>
      </w:tblGrid>
      <w:tr>
        <w:trPr>
          <w:trHeight w:val="2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 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стандартизации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0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ложения систем (комплексов) общетехнических и организационно-методических стандарт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термины и определения в области сертифика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онную структуру сертифик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9" w:leader="none"/>
                <w:tab w:val="left" w:pos="35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основные правила и документы системы сертификации Российской Федерации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сударственная система стандартизации Российской Федерации. 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чества и безопасности процессов, продукции и услуг в сфере ИТ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международных стандартов серии ИСО 9000 и основных требований национальных и международных стандартов в сфере средств ИТ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андартизация в различных сферах.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структура технического комитета ИСО 176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описания системы качества в стандартах ИСО 9001 и 9004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функционирования системы менеджмента качества (СМК), основанной на процессном подходе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ждународная стандартизация.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едеральное агентство по техническому регулированию и метрологии РФ и его основные задачи. 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государственный совет по стандартизации, метрологии и сертификации СНГ и других национальных организациях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bCs/>
                <w:color w:val="000000"/>
              </w:rPr>
              <w:t xml:space="preserve">Организация работ по стандартизации в РФ. </w:t>
            </w:r>
            <w:r>
              <w:rPr>
                <w:bCs/>
              </w:rPr>
              <w:t xml:space="preserve">Правовые основы стандартизации и ее задачи.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Cs/>
                <w:color w:val="000000"/>
              </w:rPr>
            </w:pPr>
            <w:r>
              <w:rPr>
                <w:bCs/>
              </w:rPr>
              <w:t>Органы и службы по стандартизации. Порядок разработки стандартов. Государственные контроль и надзор за соблюдением обязательных требований стандартов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Cs/>
                <w:color w:val="000000"/>
              </w:rPr>
            </w:pPr>
            <w:r>
              <w:rPr>
                <w:bCs/>
              </w:rPr>
              <w:t>Маркировка продукции знаком соответствия государственным стандартам. Нормоконтроль технической документации</w:t>
            </w:r>
            <w:r>
              <w:rPr/>
              <w:t>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ое регулирование и стандартизация в области ИКТ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качества и безопасности процессов, продукции и услуг в сфере ИТ, требований международных стандартов серии ИСО 9000 в сфере средств ИТ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я работ по стандартизации в области ИКТ и открытые системы. 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агентство по техническому регулированию и метрологии РФ и его основные задачи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государственный совет по стандартизации, метрологии и сертификации СНГ и других национальных организациях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bCs/>
                <w:color w:val="000000"/>
              </w:rPr>
              <w:t xml:space="preserve">Стандарты и спецификации в области ИБ. </w:t>
            </w:r>
            <w:r>
              <w:rPr>
                <w:color w:val="000000"/>
              </w:rPr>
              <w:t xml:space="preserve">Российское и зарубежное законодательство в области ИБ. 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бзор международных и национальных стандартов и спецификаций в области ИБ: «Оранжевая книга», ИСО 15408 и др. </w:t>
            </w:r>
            <w:r>
              <w:rPr>
                <w:bCs/>
                <w:color w:val="000000"/>
              </w:rPr>
              <w:t>Системы менеджмента качества.</w:t>
            </w:r>
            <w:r>
              <w:rPr>
                <w:color w:val="000000"/>
              </w:rPr>
              <w:t xml:space="preserve"> Предпосылки развития менеджмента качества.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Принципы обеспечения качества программных средств. Основные международные стандарты в области ИТ: ISO/IEC 9126, ISO/IEC 14598 и ИСО/МЭК 9126-1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тавление технологической документации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формление документов сертификации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рмирование и документирование требований к проекту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ы сертификации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8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ложения систем (комплексов) общетехнических и организационно-методических стандар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рименять требования нормативных актов к основным видам продукции (услуг) и процессов.</w:t>
            </w:r>
          </w:p>
        </w:tc>
      </w:tr>
      <w:tr>
        <w:trPr>
          <w:trHeight w:val="16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Cs/>
              </w:rPr>
            </w:pPr>
            <w:r>
              <w:rPr>
                <w:bCs/>
                <w:color w:val="000000"/>
              </w:rPr>
              <w:t>Сущность и проведение сертификации.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равовые основы сертификации. Организационно-методические </w:t>
            </w:r>
            <w:r>
              <w:rPr/>
              <w:t>принципы сертификации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ИСО в области сертификации. Деятельность МЭК в сертификации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Cs/>
              </w:rPr>
            </w:pPr>
            <w:r>
              <w:rPr>
                <w:bCs/>
                <w:color w:val="000000"/>
              </w:rPr>
              <w:t>Нормативно-правовые документы и стандарты в области защиты информации и информационной безопасности.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Международные правовые и нормативные акты обеспечения ИБ процессов переработки информации.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color w:val="000000"/>
              </w:rPr>
              <w:t xml:space="preserve">Отечественное организационное, правовое и нормативное обеспечении, и регулирование в сфере ИБ.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 xml:space="preserve">Система менеджмента информационной безопасности.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Сертификация систем обеспечения качества. Экологическая сертификация.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Сертификация информационно-коммуникационных технологий и система ИНКОМТЕХСЕРТ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формление нормативно-правовых документов в области защиты информации и ИБ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хническое документоведение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атели качества и методы их оценк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ы качест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ы и схемы сертифик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документацию систем качества.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виды технической документации. 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виды технологической документации.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 оформления документов, регламентов, протоколов по ИС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технической документации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ис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ласти ИС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ё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: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3. УСЛОВИЯ РЕАЛИЗАЦИИ ПРОГРАММЫ УЧЕБНОЙ ДИСЦИПЛИНЫ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</w:rPr>
        <w:t>3.1. Материально-техническое обеспечение</w:t>
      </w:r>
    </w:p>
    <w:p>
      <w:pPr>
        <w:pStyle w:val="Default1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4"/>
        </w:rPr>
      </w:pPr>
      <w:r>
        <w:rPr>
          <w:rFonts w:cs="Times New Roman"/>
          <w:b/>
          <w:bCs/>
          <w:i/>
          <w:color w:val="000000"/>
          <w:sz w:val="28"/>
          <w:szCs w:val="24"/>
        </w:rPr>
      </w:r>
    </w:p>
    <w:p>
      <w:pPr>
        <w:pStyle w:val="Default1"/>
        <w:spacing w:before="0" w:after="0"/>
        <w:contextualSpacing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еализация программы учебной дисциплины осуществляется в кабинетах «Метрология и стандартизация» и «Информатика», оснащенными оборудованием и техническими средствами обуч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Default1"/>
        <w:spacing w:before="0" w:after="0"/>
        <w:contextualSpacing/>
        <w:jc w:val="both"/>
        <w:rPr>
          <w:bCs/>
          <w:sz w:val="28"/>
        </w:rPr>
      </w:pPr>
      <w:r>
        <w:rPr>
          <w:bCs/>
          <w:sz w:val="28"/>
        </w:rPr>
        <w:t>Оборудование кабинета «</w:t>
      </w:r>
      <w:r>
        <w:rPr>
          <w:bCs/>
          <w:color w:val="000000"/>
          <w:sz w:val="28"/>
        </w:rPr>
        <w:t>Метрология и стандартизация</w:t>
      </w:r>
      <w:r>
        <w:rPr>
          <w:bCs/>
          <w:sz w:val="28"/>
        </w:rPr>
        <w:t>»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АРМ преподавател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рабочие места обучающихся (по количеству обучающихся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Оборудование кабинета «Информатика»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РМ преподавател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РМ обучающихс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граммное обеспечение общего и профессионального назначения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рология, стандартизация, сертификация, техническое регулирование и документоведение: Учебник / В.Ю. Шишмарев. — М.: КУРС: ИНФРА-М, 2018. — 312 с.</w:t>
      </w:r>
      <w:r>
        <w:rPr>
          <w:rFonts w:cs="Helvetica" w:ascii="Helvetica" w:hAnsi="Helvetica"/>
          <w:color w:val="555555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Среднее профессиональное образование). - Режим доступа: http://znanium.com/catalog/product/952310</w:t>
      </w:r>
    </w:p>
    <w:p>
      <w:pPr>
        <w:pStyle w:val="Style22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трология, стандартизация, сертификация: учебник / И.П. Кошевая, А.А. Канке. — М.: ИД «ФОРУМ»: ИНФРА-М, 2019. — 415 с. </w:t>
      </w:r>
      <w:r>
        <w:rPr>
          <w:rFonts w:cs="Times New Roman" w:ascii="Times New Roman" w:hAnsi="Times New Roman"/>
          <w:color w:val="000000"/>
          <w:sz w:val="28"/>
          <w:szCs w:val="28"/>
        </w:rPr>
        <w:t>(Среднее профессиональное образование). - Режим доступа: http://znanium.com/catalog/product/984035</w:t>
      </w:r>
    </w:p>
    <w:p>
      <w:pPr>
        <w:pStyle w:val="Style22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литература</w:t>
      </w:r>
    </w:p>
    <w:p>
      <w:pPr>
        <w:pStyle w:val="Style22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ерасимова, Е.Б. Метрология, стандартизация и сертификация [Электронный ресурс]. - М.: ИД Форум: НИЦ ИНФРА-М, 2015. -224с. доступ из ЭБС «Знаниум»;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убовой, Н.Д. Основы метрологии, стандартизации и сертификации [Электронный ресурс]. - М.: ИД Форум: НИЦ ИНФРА-М, 2015. -256с.- (Профессиональное образование) - доступ из ЭБС «Знаниум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нтернет - ресурсы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ntui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– Интернет университет - информационных технологий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втором и третьем курсе и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вершается заче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ми методами обучения являются: лекции, практические работы.</w:t>
      </w:r>
    </w:p>
    <w:p>
      <w:pPr>
        <w:pStyle w:val="Normal"/>
        <w:tabs>
          <w:tab w:val="clear" w:pos="708"/>
          <w:tab w:val="left" w:pos="1674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 И ОЦЕНКА РЕЗУЛЬТАТОВ ОСВОЕНИЯ УЧЕБНОЙ ДИСЦИПЛИНЫ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4142"/>
        <w:gridCol w:w="2075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вые основы метрологии, стандартизации и сертифика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нятия и определения метрологии, стандартизации и сертифика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ложения систем (комплексов) общетехнических и организационно-методических стандарт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атели качества и методы их оценк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ы качест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термины и определения в области сертифика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онную структуру сертифика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ы и схемы сертификации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:</w:t>
            </w:r>
          </w:p>
          <w:p>
            <w:pPr>
              <w:pStyle w:val="Style24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4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24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, выводы и обобщения слабо аргументированы, в них допущены ошибки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требования нормативных актов к основным видам продукции (услуг) и процесс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документацию систем качест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основные правила и документы системы сертификации РФ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работы:</w:t>
            </w:r>
          </w:p>
          <w:p>
            <w:pPr>
              <w:pStyle w:val="Style24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24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Style24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спертное наблюдение и оценивание выполнения практически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Текущий контроль в форме защиты практических работ 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bidi="ar-SA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i/>
      <w:iCs/>
      <w:sz w:val="23"/>
      <w:szCs w:val="23"/>
      <w:shd w:fill="FFFFFF" w:val="clear"/>
    </w:rPr>
  </w:style>
  <w:style w:type="character" w:styleId="91">
    <w:name w:val="Основной текст (9) + Не полужирный"/>
    <w:qFormat/>
    <w:rPr>
      <w:rFonts w:ascii="Times New Roman" w:hAnsi="Times New Roman" w:cs="Times New Roman"/>
      <w:b w:val="false"/>
      <w:bCs w:val="false"/>
      <w:i w:val="false"/>
      <w:iCs w:val="false"/>
      <w:sz w:val="23"/>
      <w:szCs w:val="23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9">
    <w:name w:val="Основной текст + Курсив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Style20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300"/>
      <w:ind w:hanging="260"/>
    </w:pPr>
    <w:rPr>
      <w:rFonts w:ascii="Times New Roman" w:hAnsi="Times New Roman" w:cs="Times New Roman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bidi="ar-SA" w:val="en-US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 w:before="0" w:after="0"/>
      <w:ind w:hanging="260"/>
    </w:pPr>
    <w:rPr>
      <w:rFonts w:ascii="Times New Roman" w:hAnsi="Times New Roman" w:cs="Times New Roman"/>
      <w:b/>
      <w:bCs/>
      <w:i/>
      <w:i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27:00Z</dcterms:created>
  <dc:creator>оля</dc:creator>
  <dc:description/>
  <cp:keywords/>
  <dc:language>en-US</dc:language>
  <cp:lastModifiedBy>ershova</cp:lastModifiedBy>
  <cp:lastPrinted>2017-01-12T20:01:00Z</cp:lastPrinted>
  <dcterms:modified xsi:type="dcterms:W3CDTF">2021-01-12T10:19:00Z</dcterms:modified>
  <cp:revision>64</cp:revision>
  <dc:subject/>
  <dc:title/>
</cp:coreProperties>
</file>