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ОСНОВЫ ПРОЕКТИРОВАНИЯ БАЗ ДАННЫХ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9.02.06 Сетевое и системное администрирова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: Специалист по администрированию се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Челябинск, 2019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на основе Федерального государственного образовательного стандарта СПО по специальности 09.02.06 Сетевое и системное администрирование, с учетом примерной программы, а также в соответствии с требованиями работодателе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09.02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____________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Ц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В.В. Кобзев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НМР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Т.Ю. Крашак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кьянова И.Н., Женихова И.Ю.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1. Область применения программ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«Основы проектирования баз данных» является частью основной образовательной программы подготовки специалистов среднего звена в соответствии с ФГОС СПО по специальности 09.02.06 Сетевое и системное администрирование (перечень ТОП-50), квалификация – Специалист по администрированию се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ОП ПССЗ: </w:t>
      </w:r>
      <w:r>
        <w:rPr>
          <w:rFonts w:cs="Times New Roman" w:ascii="Times New Roman" w:hAnsi="Times New Roman"/>
          <w:sz w:val="28"/>
          <w:szCs w:val="28"/>
        </w:rPr>
        <w:t>дисциплина общепрофессионального цикла (ОП.08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уме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оектировать реляционную базу данны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использовать язык запросов для программного извлечения сведений из баз данных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зна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основы теории баз данны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модели данны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особенности реляционной модели и проектирование баз данных, изобразительные средства, используемые в ER-моделировани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основы реляционной алгебр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принципы проектирования баз данных, обеспечение непротиворечивости и целостности данны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средства проектирования структур баз данны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язык запросов SQL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i/>
          <w:sz w:val="28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еречень </w:t>
      </w:r>
      <w:r>
        <w:rPr>
          <w:rFonts w:cs="Times New Roman" w:ascii="Times New Roman" w:hAnsi="Times New Roman"/>
          <w:sz w:val="28"/>
          <w:szCs w:val="24"/>
          <w:u w:val="single"/>
        </w:rPr>
        <w:t>общих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u w:val="single"/>
        </w:rPr>
        <w:t>профессиональных компетенций</w:t>
      </w:r>
      <w:r>
        <w:rPr>
          <w:rFonts w:cs="Times New Roman" w:ascii="Times New Roman" w:hAnsi="Times New Roman"/>
          <w:sz w:val="28"/>
          <w:szCs w:val="24"/>
        </w:rPr>
        <w:t>, элементы которых формируются в ходе освоения учебной дисциплин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9. Использовать информационные технологии в профессиональ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К 1.2. Осуществлять выбор технологии, инструментальных средств и средств вычислительной техники при организации процесса разработки и исследования объектов профессиональ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К 1.5. Выполнять требования нормативно-технической документации, иметь опыт оформления проектной документа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104 час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нагрузка студента во взаимодействии с преподавателем – 104 часа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40 часов;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52 часа;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;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кзамены и консультации – 12 час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учебной работы – 0 часов (не предусмотрен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4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экзамен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еместр, 6 часов экзамен + 6 часов консультаций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6314"/>
        <w:gridCol w:w="1260"/>
        <w:gridCol w:w="1116"/>
        <w:gridCol w:w="3570"/>
      </w:tblGrid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. Основные понятия баз данных 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6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теории баз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ели данны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сбор и анализ информации для проектирования БД;</w:t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стория развития БД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нятие информационной системы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метная област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ласти применения баз да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ые понятия теории БД. Модели данны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нятие объекта баз данных. Архитектура базы данных. Физическая и логическая независимость. Классификация моде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ологии работы с БД. Классификация и сравнительная характеристика СУБ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ние предметной област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 Взаимосвязи в моделях и реляционный подход к построению модел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теории баз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ели данных, реляционный подхо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роить модель данных по выбранной информации; </w:t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гическая и физическая независимость дан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ляционная модель данных. Основы реляционной алгеб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объекта баз данных. Виды связей между объект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ции в реляционных базах данных. Методы описания и построения схем баз дан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 Этапы проектирования баз данных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6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реляционной модели и проектирование баз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зительные средства, используемые в ER-моделирова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реляционной алгеб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ципы проектирования баз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непротиворечивости и целостности данны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ировать реляционную БД;</w:t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этапы проектирования Б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цептуальное проектирование БД. Модель «сущность–связь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лизация БД. Проектирование реляционной БД на основе принципов нормализ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ирование реляционных БД на основе принципов нормализаци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лизация реляционной БД, освоение принципов проектирования Б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ирование структуры базы данных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схем баз данных при проектировани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4 Проектирование структур баз данных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реляционной модели и проектирование баз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зительные средства, используемые в ER-моделирова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реляционной алгеб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ципы проектирования баз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непротиворечивости и целостности данны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ировать реляционную БД;</w:t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проектирования структур Б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интерфейса с пользователем. Основы создания формы и элементы управления в СУБ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Acces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таблиц в СУБД Access и ввод исходных данных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ексирование таблиц. Поиск и фильтрация данных в таблиц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многотабличной БД. Установление взаимосвязей между таблицам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многотабличной БД. Установление взаимосвязей между таблица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однотабличных фор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многотабличных фор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5. Организация запросов SQL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16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теории баз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ели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реляционной модели и проектирование баз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зительные средства, используемые в ER-моделирова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реляционной алгеб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ципы проектирования баз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непротиворечивости и целостности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проектирования структур баз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зык запросов SQL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ировать реляционную БД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язык запросов для программного извлечения сведений из баз данных.</w:t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запроса к БД. Классификация запросов Б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понятия языка SQL. Синтаксис операторов, типы данных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, модификация и удаление таблиц. Операторы манипулирования данны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запросов на выборку данных при помощи языка SQ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ртировка и группировка данных в SQ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и в запросах SQL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рганизация запрос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Q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хранимых процедур и триггеров. Управление транзакциями, кешир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хват исключительных ситуаций и обработка ошиб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запросов в Б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запросов. Конструктор запросов. Вид SQL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запросов на языке SQL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ерекрестных запросов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ерекрестных запросов. Вид SQL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запросов на измене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запросов на изменение. Вид SQL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кнопочной формы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и печать отчетов: группировка данных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и печать отчетов: вычислен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отчетов на основе многотабличных запросов, использующих элементы управления фор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макросов в Access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макросов с условиям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интерфейса входной формы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меню программного комплекс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92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3. УСЛОВИЯ РЕАЛИЗАЦИИ ПРОГРАММЫ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</w:rPr>
        <w:t>3.1. Материально-техническое обеспечение</w:t>
      </w:r>
    </w:p>
    <w:p>
      <w:pPr>
        <w:pStyle w:val="Default"/>
        <w:spacing w:lineRule="auto" w:line="276" w:before="0" w:after="0"/>
        <w:contextualSpacing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Реализация программы учебной дисциплины осуществляется в </w:t>
      </w:r>
      <w:r>
        <w:rPr>
          <w:color w:val="000000"/>
          <w:sz w:val="28"/>
        </w:rPr>
        <w:t>лаборатории программирования и баз данных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Оборудование лаборатории и рабочих мест лаборатории: 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РМ обучающихся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РМ преподавателя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ектор и экран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маркерная доска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граммное обеспечение общего и профессионального назнач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19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лицына, О.Л. Базы данных / О.Л. Голицына, Н.В. Максимов, И.И. Попов. – М.: ФОРУМ: ИНФРА-М, 2015. - 352 с.: ил.</w:t>
      </w:r>
    </w:p>
    <w:p>
      <w:pPr>
        <w:pStyle w:val="Style19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рпова, Т.С. Базы данных. Модели, разработка, реализация / Т.С. Карпова. - М.: НОУ «Интуит», 2016. -403 с.: ил.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литература</w:t>
      </w:r>
    </w:p>
    <w:p>
      <w:pPr>
        <w:pStyle w:val="Style19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люшечкин, В. М. Основы использования и проектирования баз данных / В. М. Илюшечкин. - М.: Юрайт, 2015. - 516 c.</w:t>
      </w:r>
    </w:p>
    <w:p>
      <w:pPr>
        <w:pStyle w:val="Style19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екаревич, Ю.Б. Microsoft Access 2016 / Ю.Б. Бекаревич, Н.В. Пушкина. – СПб.: БХВ-Петербург, 2017. – 408 с.: ил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тернет – ресурсы:</w:t>
      </w:r>
    </w:p>
    <w:p>
      <w:pPr>
        <w:pStyle w:val="Style19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Гудов А.М. Введение в язык структурированных запросов SQL // Электронный ресурс/ http://umk.portal.kemsu.ru/sql/index.html</w:t>
      </w:r>
    </w:p>
    <w:p>
      <w:pPr>
        <w:pStyle w:val="Style19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ушников А.Ю. Введение в системы управления базами данных // Электронный ресурс / http://citforum.ru/database/dblearn/index.shtml </w:t>
      </w:r>
    </w:p>
    <w:p>
      <w:pPr>
        <w:pStyle w:val="Style19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знецов С.Д. Введение в реляционные базы данных // Электронный ресурс / http://www.intuit.ru/department/database/rdbintro/</w:t>
      </w:r>
    </w:p>
    <w:p>
      <w:pPr>
        <w:pStyle w:val="Style19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лякова Л.Н. Основы SQL // Электронный ресурс /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intuit.ru/department/database/sql/</w:t>
        </w:r>
      </w:hyperlink>
    </w:p>
    <w:p>
      <w:pPr>
        <w:pStyle w:val="Style19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курсе и завершается экзамен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: лекции, проблемные методы, практическая работа, метод проектов.</w:t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3882"/>
        <w:gridCol w:w="1907"/>
      </w:tblGrid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новы теории баз данных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дели данных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обенности реляционной модели и проектирование баз данных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образительные средства, используемые в ER- моделировании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новы реляционной алгебры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ципы проектирования баз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еспечение непротиворечивости и целостности данных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редства проектирования структур баз данных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зык запросов SQL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 и экзамен: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1055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 xml:space="preserve">«4» - материал усвоен хорошо, </w:t>
            </w:r>
            <w:r>
              <w:rPr>
                <w:rFonts w:cs="Times New Roman" w:ascii="Times New Roman" w:hAnsi="Times New Roman"/>
                <w:bCs/>
              </w:rPr>
              <w:t xml:space="preserve">показаны знания в пределах программы изучаемой дисциплины, </w:t>
            </w:r>
            <w:r>
              <w:rPr>
                <w:rFonts w:cs="Times New Roman" w:ascii="Times New Roman" w:hAnsi="Times New Roman"/>
                <w:bCs/>
                <w:lang w:eastAsia="zh-CN"/>
              </w:rPr>
              <w:t>но изложение недостаточно систематизировано, в терминологии, выводах и обобщениях имеются отдельные неточности;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ектировать реляционную базу данных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язык запросов для программного извлечения сведений из баз да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работы, проекты и экзамен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, аргументировано защищено и проанализировано;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о выполненного задания; </w:t>
            </w:r>
            <w:r>
              <w:rPr>
                <w:rFonts w:cs="Times New Roman" w:ascii="Times New Roman" w:hAnsi="Times New Roman"/>
                <w:bCs/>
                <w:lang w:eastAsia="zh-CN"/>
              </w:rPr>
              <w:t>отдельные умения недостаточно устойчивы, д</w:t>
            </w:r>
            <w:r>
              <w:rPr>
                <w:rFonts w:cs="Times New Roman" w:ascii="Times New Roman" w:hAnsi="Times New Roman"/>
                <w:bCs/>
              </w:rPr>
              <w:t xml:space="preserve">опущены недочеты или единичные несущественные ошибки; произведен частичный анализ и (или) сделаны неверные выводы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27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- выполнение практически всей работы (не менее 70%)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умения сформированы недостаточно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опущены ошиб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;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ведена недостаточно убедительная аргументация выполненного задания, учащийся испытывает затруднения при формулировании выводов;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 или работа выполнена неверно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Индивидуальные проекты студ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ntuit.ru/department/database/sql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01:00Z</dcterms:created>
  <dc:creator>оля</dc:creator>
  <dc:description/>
  <cp:keywords/>
  <dc:language>en-US</dc:language>
  <cp:lastModifiedBy>ershova</cp:lastModifiedBy>
  <cp:lastPrinted>2019-01-17T14:12:00Z</cp:lastPrinted>
  <dcterms:modified xsi:type="dcterms:W3CDTF">2021-01-13T11:57:00Z</dcterms:modified>
  <cp:revision>303</cp:revision>
  <dc:subject/>
  <dc:title/>
</cp:coreProperties>
</file>