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Эксплуатация объектов сетев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9.02.06Сетевое и системное администр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Сетевой и системный администр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260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09.02.06 Сетевое и системное администрирование, а также в соответствии с требованиями работодателей и с учетом примерной программы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6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_»___________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В. Кобзева</w:t>
            </w:r>
          </w:p>
        </w:tc>
        <w:tc>
          <w:tcPr>
            <w:tcW w:w="326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 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zh-TW"/>
        </w:rPr>
      </w:pPr>
      <w:r>
        <w:rPr>
          <w:rFonts w:cs="Times New Roman" w:ascii="Times New Roman" w:hAnsi="Times New Roman"/>
          <w:i/>
          <w:color w:val="000000"/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lang w:eastAsia="zh-TW"/>
        </w:rPr>
      </w:pPr>
      <w:r>
        <w:rPr>
          <w:rFonts w:cs="Times New Roman" w:ascii="Times New Roman" w:hAnsi="Times New Roman"/>
          <w:i/>
          <w:color w:val="000000"/>
          <w:sz w:val="24"/>
          <w:lang w:eastAsia="zh-T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Кобзева В.В.– преподаватель ГБПОУ «ЮУрГТК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ПРОГРАММЫ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СЛОВИЯ РЕАЛИЗАЦИИ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1. Область применения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 для квалификации – сетевой и системный администра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Эксплуатация объектов сетев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е ему профессиональные и общие компетенци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0"/>
        <w:rPr/>
      </w:pPr>
      <w:r>
        <w:rPr/>
        <w:t>Спецификация профессиональных компетенций</w:t>
      </w:r>
    </w:p>
    <w:tbl>
      <w:tblPr>
        <w:tblW w:w="5050" w:type="pct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43"/>
        <w:gridCol w:w="2444"/>
        <w:gridCol w:w="2444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169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. Устанавливать, настраивать, эксплуатировать и обслуживать технические и программно-аппаратные средства компьютер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защиту сете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технологии VP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 IP-телефон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ть кабели и коммуникационные 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онцепции сетев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временные технологии и архитектуры безопас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арактеристики и элементы конфигурации этапов VoIP звонк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у и функции систем управления сетями, стандарты систем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ниторинга и анализа лок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сети аналоговой теле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голосового шлюза, его компоненты и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хнологии обеспечения QoS для голосового трафика</w:t>
            </w:r>
          </w:p>
        </w:tc>
      </w:tr>
      <w:tr>
        <w:trPr>
          <w:trHeight w:val="27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2. Проводить профилактические работы на объектах сетевой инфраструктуры и рабочих стан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филактические работы на объектах сетевой инфраструктуры и рабочих станци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-график профилактических рабо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ниторинг и анализ работы локальной сети с помощью программно-аппара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уктуры компьютерных сетей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ниторинга и анализа лок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сети аналоговой теле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голосового шлюза, его компоненты и функ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хнологии обеспечения QoS для голосового трафика</w:t>
            </w:r>
          </w:p>
        </w:tc>
      </w:tr>
      <w:tr>
        <w:trPr>
          <w:trHeight w:val="13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3. Устанавливать, настраивать, эксплуатировать и обслуживать сетевые конфигу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защиту сете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технологии VP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 IP-телеф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овать технические средства сетевой инфраструкт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хемы послеаварийного восстановления работоспособности сет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онцепции сетев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временные технологии и архитектуры безопас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арактеристики и элементы конфигурации этапов VoIP звон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ниторинга и анализа лок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сети традиционной теле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голосового шлюза, его компоненты и функ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хнологии обеспечения QoS для голосового трафика.</w:t>
            </w:r>
          </w:p>
        </w:tc>
      </w:tr>
      <w:tr>
        <w:trPr>
          <w:trHeight w:val="98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бесперебойную работу системы по резервному копированию и восстановлению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защиту сете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с помощью межсетевых экран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редствам и видам тестирования для определения технологической безопасности информационных систем</w:t>
            </w:r>
          </w:p>
        </w:tc>
      </w:tr>
      <w:tr>
        <w:trPr>
          <w:trHeight w:val="98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5. Организовывать инвентаризацию технических средств сетевой инфраструктуры, осуществлять контроль оборудования после его ремон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вентаризацию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качества выполнения ремо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иторинг работы оборудования после ремо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техническую докум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</w:t>
            </w:r>
          </w:p>
        </w:tc>
      </w:tr>
      <w:tr>
        <w:trPr>
          <w:trHeight w:val="98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ять неисправности в соответствии с полномочиями тех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расход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новлений программно-аппаратных средств сетевой инфраструкту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мену расходных материалов и мелкий ремонт периферий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общих компетенций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3820"/>
        <w:gridCol w:w="3704"/>
      </w:tblGrid>
      <w:tr>
        <w:trPr>
          <w:trHeight w:val="57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Шифр и наименование компетенций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ния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276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2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ить план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методы работы в профессиональной и смежных сфе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задачи поиска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источники информации; Планировать процесс пои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у информационных источников, применяемых в профессиональной деятельности; 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т оформления результатов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2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ую научную и профессиональную терминологию; Возможные траектории профессионального развития и самообразования</w:t>
            </w:r>
          </w:p>
        </w:tc>
      </w:tr>
      <w:tr>
        <w:trPr>
          <w:trHeight w:val="624" w:hRule="atLeast"/>
        </w:trPr>
        <w:tc>
          <w:tcPr>
            <w:tcW w:w="2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овывать работу коллектива и коман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ческие основы деятельности коллектива; Психологические основы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24" w:hRule="atLeast"/>
        </w:trPr>
        <w:tc>
          <w:tcPr>
            <w:tcW w:w="2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41" w:hRule="atLeast"/>
        </w:trPr>
        <w:tc>
          <w:tcPr>
            <w:tcW w:w="2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тексты на базовые профессиональные темы; 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, кратко обосновывать и объясни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ать простые связные сообщения на знакомые или интересующие профессиональные темы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Объем образовательной нагрузки – 419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Из них во взаимодействии с преподавателем: – 419  часов,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4"/>
        </w:rPr>
        <w:t>на МДК: – 390 часов,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4"/>
        </w:rPr>
        <w:t>теоретическое обучение – 102 часа,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4"/>
        </w:rPr>
        <w:t>лабораторные и практические работы –108 часов,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4"/>
        </w:rPr>
        <w:t>на практики: учебную – 108 часов,</w:t>
      </w:r>
    </w:p>
    <w:p>
      <w:pPr>
        <w:pStyle w:val="Normal"/>
        <w:spacing w:before="0" w:after="0"/>
        <w:ind w:firstLine="2170"/>
        <w:rPr/>
      </w:pPr>
      <w:r>
        <w:rPr>
          <w:rFonts w:cs="Times New Roman" w:ascii="Times New Roman" w:hAnsi="Times New Roman"/>
          <w:sz w:val="28"/>
          <w:szCs w:val="24"/>
        </w:rPr>
        <w:t>производственную – 72 часа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замены и консультации (в том числе на экзамен по модулю) – 29 часов</w:t>
      </w:r>
      <w:r>
        <w:rPr>
          <w:rFonts w:cs="Times New Roman" w:ascii="Times New Roman" w:hAnsi="Times New Roman"/>
          <w:i/>
          <w:sz w:val="28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жуточная и итоговая аттестации по ПМ.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979"/>
        <w:gridCol w:w="2477"/>
        <w:gridCol w:w="1888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3.0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ация объектов сетевой инфраструктур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3.0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компьютерных сет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семест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>
          <w:trHeight w:val="30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семестр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объектов сетевой инфраструктур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асов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4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81"/>
        <w:gridCol w:w="778"/>
        <w:gridCol w:w="839"/>
        <w:gridCol w:w="1752"/>
        <w:gridCol w:w="1226"/>
        <w:gridCol w:w="9"/>
        <w:gridCol w:w="757"/>
        <w:gridCol w:w="916"/>
        <w:gridCol w:w="11"/>
        <w:gridCol w:w="1201"/>
        <w:gridCol w:w="2218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и общих компетенций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Обязательные аудиторные учебные занят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 экзамены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изводствен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, курсовая проект (работ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1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ация объектов сетевой инфраструкт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1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компьютерных сет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42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1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 (по профилю специальности), часов </w:t>
            </w:r>
            <w:r>
              <w:rPr>
                <w:rFonts w:cs="Times New Roman" w:ascii="Times New Roman" w:hAnsi="Times New Roman"/>
                <w:i/>
              </w:rPr>
              <w:t>(если предусмотрена итоговая (концентрированная) практик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2</w:t>
            </w:r>
          </w:p>
        </w:tc>
      </w:tr>
    </w:tbl>
    <w:p>
      <w:pPr>
        <w:pStyle w:val="Normal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8926"/>
        <w:gridCol w:w="73"/>
        <w:gridCol w:w="1256"/>
        <w:gridCol w:w="1769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луатация объектов сетевой инфраструк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03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плуатация объектов сетевой инфраструк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 Эксплуатация технических средств сетевой инфраструктуры</w:t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аспекты эксплуа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зическое вмешательство в инфраструктуру се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и пассивное сетевое оборудование: кабельные каналы, кабель, патч-панели, розет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са пропускания, паразитная нагру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яемость сети. Масштабируемость се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авление отдельных элементов сети (пользователей, компьютеров, приложений, служб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ащивание длины сегментов сети; замена существующей аппа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количества узлов сети; увеличение протяженности связей между объектами се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ая и проектная документация. Паспорт технических устройст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арта всей сети; логическая топология компьютерной се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регламентов технических осмотров, технические осмотры объектов сетевой инфраструктур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объектов сетевой инфраструктуры и профилактические рабо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регулярного резерв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физических компонентов; контроль состояния аппаратного обеспечения; организация удаленного оповещения о неполадка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обеспечение мониторинга компьютерных сетей и сетевых устройст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SNMP, его характеристики, формат сообщений, набор услу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правления: анализ производительности и надежности се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для диагностики и сертификации кабельных сист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тевые мониторы, приборы для сертификации кабельных систем, кабельные сканеры и тестер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цовка кабеля витая пара. Заделка кабеля витая пара в розетку. Кроссирование и монтаж патч-панели в коммутационный шкаф, на стен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кабеля. Поддержка пользователей сет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технических средств сетевой инфраструктуры (принтеры, компьютеры, серверы, коммутационное оборудование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устранению неисправност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ониторинга и анализа работы локальной сети с помощью программных средст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ой документации, правила оформления докумен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протокола управления SNMP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слуг (PDU) протокола SNMP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 се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езопасностью в сет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трафика в се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ниторинга компьютерных сет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айлами конфигурации с помощью программы HuperTermina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нализа сети с помощью команд сетевой операционной систем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зической карты всей се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логической схемы компьютерной сети на основе физической кар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ая комплексная практическая работа по эксплуатации объектов сетевой инфраструк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 Эксплуатация систем IP-телефонии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йка H.323. Описание H.323 и общие рекомендации. Функциональные компоненты H.323.Установка и поддержка соединения H.3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я без и с использованием GateKeeper. Соединения с использованием нескольких GateKeeper. Многопользовательские конференции. Обеспечение отказоустойчивост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ройка SIP. Описание и общие рекомендации. Технология SIP и связанные с ней стандарты. Функциональные компоненты SI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SIP. Адресация SIP. Модель установления соединения. Планирование отказоустойчивост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и инсталляция программного коммутатора. Монтажные процедуры. Процедуры инсталляции. Управление аппаратными средствами и пор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околы управления MGCP, H.248. Создание аналоговых абонентов. Внутристанционная маршрутизац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рограммным коммутатором. Маршрутизация. Группы соединительных линий. Подключение станций с TDM (абонентский доступ TDM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гнализация SIP, SIP-T, H.323 и SIGTRAN. IP-абоненты. Группы абонентов. Дополнительные абонентские услуг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эксплуатации систем IP-телефо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ическое обслуживание, плановый текущий ремонт, плановый капитальный ремонт, внеплановый ремон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овление работы сети после ава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послеаварийного восстановления работоспособности сети, техническая и проектная документация, способы резервного копирования данных, принципы работы хранилищ данных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тройка аппаратных IP-телефон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ройка программных IP-телефонов, факс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ертывание сети с использованием VLAN для IP-телефон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ройка шлюз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а, подключение и первоначальные настройки голосового маршрутизато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стройка таблицы пользователей в голосовом маршрутизато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стройка групп в голосовом маршрутизато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стройка таблицы маршрутизации вызовов в голосовом маршрутизато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стройка голосовых сообщений в маршрутизато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стройка программно-аппаратной IP-АТ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ка и настройка программной IP-АТС (например, Asterisk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Тестирование кодеков. Исследование параметров качества обслужи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ониторинг и анализ соединений по различным протокола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Мониторинг вызовов в программном коммутато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оздание резервных копий баз данны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иагностика и устранение неисправностей в системах IP-телефон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Финальная комплексная практическая работа по эксплуатации систем IP-телефон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ы по МДК.03.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по МДК.03.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по разделу 1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 предусмотрена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ая практика по разделу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работ: 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Инструктаж по технике безопасности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Настройка прав доступа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Оформление технической документации, правила оформления документов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Настройка аппаратного и программного обеспечения сети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Настройка сетевой карты, имя компьютера, рабочая группа, введение компьютера в domain.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Программная диагностика неисправностей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Аппаратная диагностика неисправностей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 xml:space="preserve">Поиск неисправностей технических средств 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Выполнение действий по устранению неисправностей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/>
            </w:pPr>
            <w:r>
              <w:rPr>
                <w:rStyle w:val="C3"/>
              </w:rPr>
              <w:t>Использование активного, пассивного оборудования сети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>
                <w:rStyle w:val="C3"/>
                <w:b/>
                <w:b/>
              </w:rPr>
            </w:pPr>
            <w:r>
              <w:rPr>
                <w:rStyle w:val="C3"/>
              </w:rPr>
              <w:t>Устранение паразитирующей нагрузки в сети</w:t>
            </w:r>
          </w:p>
          <w:p>
            <w:pPr>
              <w:pStyle w:val="C29"/>
              <w:numPr>
                <w:ilvl w:val="0"/>
                <w:numId w:val="5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rStyle w:val="C3"/>
              </w:rPr>
              <w:t>Построение физической карты локальной се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по разделу 1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 предусмотрена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Безопасность компьютерных сет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03.02 Безопасность компьютерных сет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1. Безопасность компьютер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Фундаментальные принципы безопасной се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угрозы сетевой безопасности. Вирусы, черви и троянские кони. Методы ата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Безопасность Сетевых устройств OS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доступ к устройствам. Назначение административных ролей. Мониторинг и управление устройствами. Использование функция автоматизированной настройки безопас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Авторизация, аутентификация и учет доступа (АА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АА. Локальная ААА аутентификация. Server-based АА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еализация технологий брандмауэ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L. Технология брандмауэра. Контекстный контроль доступа (CBAC). Политики брандмауэра, основанные на зона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еализация технологий предотвращения втор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S технологии. IPS сигнатуры. Реализация IPS. Проверка и мониторинг IP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Безопасность локальной се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ользовательских компьютеров. Соображения по безопасности второго уровня (Layer-2). Конфигурация безопасности второго уровня. Безопасность беспроводных сетей, VoIP и SA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Криптографические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птографические сервисы. Базовая целостность и аутентичность. Конфиденциальность. Криптография открытых ключ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еализация технологий VP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PN. GRE VPN. Компоненты и функционирование IPSec VPN. Реализация Site-to-siteIPSec VPN с использованием CLI. Реализация Site-to-siteIPSec VPN с использованием CCP. Реализация Remote-access VP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Управление безопасной сеть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безопасности сетевого дизайна. Безопасная архитектура. Управление процессами и безопасность. Тестирование сети на уязвимости. Непрерывность бизнеса, планирование восстановления аварийных ситуаций. Жизненный цикл сети и планирование. Разработка регламентов компании и политик безопас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Cisco AS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даптивное устройство безопасности ASA. Конфигурация фаирвола на базе ASA с использованием графического интерфейса ASDM. Конфигурация VPN на базе ASA с использованием графического интерфейса ASDM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етевых атак и инструментов проверки защиты се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безопасного доступа к маршрутизатор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административного досту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ерв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олитики безопасности брандмауэ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системы предотвращения вторже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безопасности на втором уровне на коммутатора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етодов шифро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я интерфейс командной стро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настройка шлюза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стройка брандмауэров используя интерфейс командной стро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настройка шлюза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стройка брандмауэров использу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D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дной стороны на маршрутизаторе используя интерфейс командной строки и с другой стороны используя шлюз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редств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D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lientless Remote Access SSL VPN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SD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ConnectRemoteAccessSSL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D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ное администр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ботоспособности сетевой инфраструк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изация подключений удаленного доступ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ая комплексная лабораторная работа по безопас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 по МДК.03.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по разделу 2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 предусмотрена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ая практика по разделу 2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 предусмотрена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 по разделу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 предусмотрена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работ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анных на предприятии  для анализа использования и функционирования программно-технических средств компьютерных сетей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фигурирования программного обеспечения на серверах и рабочих станциях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работоспособном состоянии программное обеспечение серверов и рабочих станций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ользователей локальной сети и почтового сервера, назначает идентификаторы и парол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ав доступа и контроль использования сетевых ресурс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копирования, архивирования и резервирования данных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шибок пользователей и программного обеспечения и принятие мер по их исправлению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ети, разрабатывать предложения по развитию инфраструктуры сет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е всех произведенных действ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 часов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9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лаборатория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ксплуатации объектов сетевой инфраструктуры </w:t>
      </w:r>
      <w:r>
        <w:rPr>
          <w:rFonts w:cs="Times New Roman" w:ascii="Times New Roman" w:hAnsi="Times New Roman"/>
          <w:sz w:val="28"/>
          <w:szCs w:val="28"/>
        </w:rPr>
        <w:t>и Информационных ресур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Оборудование лаборатории Эксплуатации объектов сетевой инфраструктуры и рабочих мест лаборатории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13 ПК в сборе (Тип процессора - IntelCore i5,  размер оперативной памяти - минимум 8 Гб, объем жесткого диска - не менее 1TБ,  сетевой адаптер - 100 мбит\с, два разъёма для подключения монитора (VGA и DVI, кабель питания), монитор, клавиатура и мышь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Маршрутизатор Cisco 2811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ммутатор Cisco 2960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Точка доступа Cisco AIR-AP1041N-E-K9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Телефон Cisco 7940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мплекты инструментов для монтажа и тестирования сет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ходные материа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Оборудование лаборатории Информационных ресурсов и рабочих мест лаборатории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АРМ обучающихс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АРМ преподавател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роектор и экран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маркерная доск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рограммное обеспечение общего и профессионального назнач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аров, А.В. Эксплуатация объектов сетевой инфраструктуры / А.В. Назаров: Серия: Профессиональное образование. – М. : Академия, 2018. – 460 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before="0" w:after="0"/>
        <w:ind w:firstLine="709"/>
        <w:rPr>
          <w:sz w:val="24"/>
          <w:szCs w:val="24"/>
          <w:lang w:eastAsia="ru-RU"/>
        </w:rPr>
      </w:pPr>
      <w:r>
        <w:rPr>
          <w:rFonts w:cs="Arial" w:ascii="Arial" w:hAnsi="Arial"/>
          <w:sz w:val="2"/>
          <w:szCs w:val="2"/>
        </w:rPr>
        <w:t> </w:t>
      </w:r>
    </w:p>
    <w:p>
      <w:pPr>
        <w:pStyle w:val="Normal"/>
        <w:spacing w:before="0" w:after="0"/>
        <w:ind w:firstLine="709"/>
        <w:textAlignment w:val="top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 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аченко, О.В. Программное обеспечение компьютерных сетей: учеб. пособие / О.В. Исаченко. – М. : ИНФРА-М, 2019. – 117 с. Режим доступа: http://znanium.com/catalog/product/989894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енин,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. М., Д.Н. Колисниченко, Д.Н. Самоучитель системного администратора. / А. М.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енин,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Д.Н. Колисниченко: Серия: Системный администратор. – БХВ-Петербург, 2016. – 528 с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2003-2015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stepik.org/course/16244/promo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ikipedia.org</w:t>
        </w:r>
      </w:hyperlink>
    </w:p>
    <w:p>
      <w:pPr>
        <w:pStyle w:val="Normal"/>
        <w:spacing w:before="0" w:after="0"/>
        <w:ind w:right="1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3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воению данного модуля предшествует освоение общепрофессиональной учебной дисциплины: «Технологии физического уровня передачи данных» и профессионального модуля ПМ.01 Выполнение работ по проектированию объектов сетевой инфраструктур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содержания МДК предусмотрено проведение лекционных, комбинированных, практических занятий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е занятия проводятся в подгруппах и предусматривают выполнение и оформление отчетов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так 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– имеют высшее профессиональное образования в области IT, не реже 1 раза в три года проходят курсы повышения квалификации и стажировки на профильных предприятиях или организациях, каждый второй – имеет опыт работы на предприятиях и в организациях по профилю подготов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дипломированные специалисты в области сетевых технолог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4. КОНТРОЛЬ И ОЦЕНКА РЕЗУЛЬТАТОВ ОСВОЕНИЯ ПРОФЕССИОНАЛЬНОГО МОДУЛЯ (ПО РАЗДЕЛА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334"/>
        <w:gridCol w:w="1941"/>
        <w:gridCol w:w="2044"/>
      </w:tblGrid>
      <w:tr>
        <w:trPr>
          <w:trHeight w:val="69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оценки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. Устанавливать, настраивать, эксплуатировать и обслуживать технические и программно-аппаратные средства компьютерных сетей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у и функции систем управления сетями, стандарты систем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ниторинга и анализа лок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сети аналоговой теле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голосового шлюза, его компоненты и функци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хнологии обеспечения QoS для голосового трафик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ы по МД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ы по М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и 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работ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 и лабораторных работ,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ть кабели и коммуникационные 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онцепции сетев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временные технологии и архитектуры безопасност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арактеристики и элементы конфигурации этапов VoIP звонка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защиту сете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технологии VPN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 IP-телефоны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2. Проводить профилактические работы на объектах сетевой инфраструктуры и рабочих стан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ониторинга и анализа лок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сети традиционной теле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голосового шлюза, его компоненты и функци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принципы технологии обеспечения QoS для голосового трафика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ниторинг и анализ работы локальной сети с помощью программно-аппара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филактические работы на объектах сетевой инфраструктуры и рабочих станциях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-график профилактических работ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3. Устанавливать, настраивать, эксплуатировать и обслуживать сетевые конфигураци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ониторинга и анализа лок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сети традиционной теле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голосового шлюза, его компоненты и функци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принципы технологии обеспечения QoS для голосового трафика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концепции сетевой безопасност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современные технологии и архитектуры безопасност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характеристики и элементы конфигурации этапов VoIP звонка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ть защиту сете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ять технологии VP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аивать IP-телеф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ировать технические средства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хемы послеаварийного восстановления работоспособности сети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4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редствам и видам тестирования для определения технологической безопасности информационных систем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08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бесперебойную работу системы по резервному копированию и восстановлению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защиту сете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механизмы сетевой безопасности с помощью межсетевых экранов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5. Организовывать инвентаризацию технических средств сетевой инфраструктуры, осуществлять контроль оборудования после его ремонт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техническую докум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вентаризацию технических средств сетев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качества выполнения ремонта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иторинг работы оборудования после ремонта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мену расходных материалов и мелкий ремонт периферий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устранению неисправностей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ять неисправности в соответствии с полномочиями тех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расходные материалы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новлений программно-аппаратных средств сетевой инфраструктуры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1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right="1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numPr>
          <w:ilvl w:val="0"/>
          <w:numId w:val="10"/>
        </w:numPr>
        <w:ind w:left="0" w:right="140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профессионального модуля (поразделам)</w:t>
      </w:r>
    </w:p>
    <w:p>
      <w:pPr>
        <w:pStyle w:val="Normal"/>
        <w:ind w:right="1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1</w:t>
    </w:r>
    <w:r>
      <w:rPr>
        <w:lang w:val="en-US" w:eastAsia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8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28"/>
    </w:rPr>
  </w:style>
  <w:style w:type="character" w:styleId="WW8Num9z0">
    <w:name w:val="WW8Num9z0"/>
    <w:qFormat/>
    <w:rPr>
      <w:i/>
      <w:sz w:val="28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Spellingerror">
    <w:name w:val="spellingerror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avidreaders.ru/author/kenin-aleksandr-mihaylovich/" TargetMode="External"/><Relationship Id="rId7" Type="http://schemas.openxmlformats.org/officeDocument/2006/relationships/hyperlink" Target="http://avidreaders.ru/author/kenin-aleksandr-mihaylovich/" TargetMode="External"/><Relationship Id="rId8" Type="http://schemas.openxmlformats.org/officeDocument/2006/relationships/hyperlink" Target="http://www.ict.edu.ru/" TargetMode="External"/><Relationship Id="rId9" Type="http://schemas.openxmlformats.org/officeDocument/2006/relationships/hyperlink" Target="https://stepik.org/course/16244/promo" TargetMode="External"/><Relationship Id="rId10" Type="http://schemas.openxmlformats.org/officeDocument/2006/relationships/hyperlink" Target="http://ru.wikipedia.org/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55:00Z</dcterms:created>
  <dc:creator>оля</dc:creator>
  <dc:description/>
  <cp:keywords/>
  <dc:language>en-US</dc:language>
  <cp:lastModifiedBy>ershova</cp:lastModifiedBy>
  <dcterms:modified xsi:type="dcterms:W3CDTF">2021-01-12T10:25:00Z</dcterms:modified>
  <cp:revision>8</cp:revision>
  <dc:subject/>
  <dc:title/>
</cp:coreProperties>
</file>