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высшей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.02.06 Сетевое и системное администр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П-5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bCs/>
          <w:sz w:val="28"/>
          <w:szCs w:val="28"/>
        </w:rPr>
        <w:t>сетевой и системный администр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445"/>
        <w:gridCol w:w="3024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ФГОС СПО по специальности 09.02.06 Сетевое и системное администрирование, а также на основе примерной программы учебной дисциплины «Элементы высшей математики»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ЕМД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_» ____________ 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О.И. Макаренко 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2019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Воронина Алена Викторовна, преподаватель ГБПОУ «Южно-Уральский государственный 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 по специальности 09.02.06 Сетевое и системное администрир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ППССЗ: </w:t>
      </w:r>
      <w:r>
        <w:rPr>
          <w:rFonts w:cs="Times New Roman" w:ascii="Times New Roman" w:hAnsi="Times New Roman"/>
          <w:sz w:val="28"/>
          <w:szCs w:val="28"/>
        </w:rPr>
        <w:t>дисциплина математического и общего естественнонаучного цик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</w:t>
      </w:r>
      <w:r>
        <w:rPr>
          <w:rFonts w:cs="Times New Roman" w:ascii="Times New Roman" w:hAnsi="Times New Roman"/>
          <w:i/>
          <w:sz w:val="28"/>
          <w:szCs w:val="28"/>
        </w:rPr>
        <w:t>студент 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ыполнять операции над матрицами и решать системы линейных уравнени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ять предел последовательности, предел функ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менять методы дифференциального и интегрального исчис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спользовать методы дифференцирования и интегрирования для решения практических задач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ешать дифференциальные уравн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льзоваться понятиями теории комплексных чисе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</w:t>
      </w:r>
      <w:r>
        <w:rPr>
          <w:rFonts w:cs="Times New Roman" w:ascii="Times New Roman" w:hAnsi="Times New Roman"/>
          <w:i/>
          <w:sz w:val="28"/>
          <w:szCs w:val="28"/>
        </w:rPr>
        <w:t>студент 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новы математического анализа, линейной алгебры и аналитической геометр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новы дифференциального и интегрального исчис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новы теории комплексных чисе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К 09.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108 час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– 92 часа, в том числе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30 часов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 50 часов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12 ча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16 ча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экзаме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3 семестр) 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6145"/>
        <w:gridCol w:w="1396"/>
        <w:gridCol w:w="1116"/>
        <w:gridCol w:w="3154"/>
      </w:tblGrid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ные понятия и методы линейной алгебры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атрицы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л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 основные понятия и методы математического анализа, линейной алгеб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оизводить операции над матрицами и определител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Матрицы. Действия над матриц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ределители второго и третьего порядка. Основные понятия и свойства определителей. Обратная матриц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пераций над матрицами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определителе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расчетной работы по теме: «Вычисление определителей и обратных матриц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 линейных алгебраическ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й (СЛАУ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новные понятия и методы математического анализа, линейной алгебр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ать системы линейных уравнений различными методами</w:t>
            </w:r>
          </w:p>
        </w:tc>
      </w:tr>
      <w:tr>
        <w:trPr>
          <w:trHeight w:val="79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истемы  линейных алгебраических уравнений. Однородные и неоднородные системы линейных уравнений.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ы линейных уравнений методом Гаус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 линейных уравнений (матричный метод, метод Крамер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 линейных уравнений (метод Гаусс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расчетной работы по теме: «Решение систем линейных уравнений с тремя неизвестными по формулам Крамера, матричным методом и методом Гаусс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Элементы аналитической геометрии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1.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кторы и действия с ним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новные понятия и методы математического анализа, линейной алгебры, теорию комплексных чисе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полнять операции над векторами</w:t>
            </w:r>
          </w:p>
        </w:tc>
      </w:tr>
      <w:tr>
        <w:trPr>
          <w:trHeight w:val="65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ктор. Линейные операции над векторами на плоскости и в пространстве. Скалярное произведение векторов в пространств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нейные операции над вектор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числение модуля и скалярного произве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геометрия на плоскост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новные понятия и методы математического анализа, линейной алгебры, теорию комплексных чисе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ять уравнения прямых и кривых 2-го поряд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уравнений прямой на плоск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е окружности, эллипса, гиперболы и параболы на плоск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уравнений прямых, их постро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уравнений кривых 2-го порядка, их постро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расчетной работы по тем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авнения кривых 2-го порядк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Элементы теории комплексных чисел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ые числа и действия над ним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новы теории комплексных чисе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ьзоваться понятиями теории комплексных чисе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пераций над комплексными числами в алгебраической фор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пераций над комплексными числами в тригонометрической фор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Действия над комплексными числами в различных формах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Основы математического анализа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 пределов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новные понятия и методы математического анализ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ять предел последовательности, предел функ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ел последовательности и функ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войства пределов. Замечательные пределы, раскрытие неопределенност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еделов последовательност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еделов функ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функции на непрерыв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азличные варианты использования первого и второго замечательных пределов для решения профессиональных задач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альное исчисление функции одной действительной переменно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сновы интегрального и дифференциального исчис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менять методы дифференциального ис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оизводной функции. Производные основных элементарных функци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Основные правила дифференцирова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одные и дифференциалы высших поряд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изводных сложных функц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е исследование функции. Построение графи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ческий и геометрический смысл производной. Уравнения касательной и нормал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сложных функц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ытие неопределенностей с помощью правила Лопитал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производной для исследования функци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расчетной работы по тем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: «Вычисление производных сложных функций. Вычисление производных высших порядков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ое исчисление функции одной действительной переменно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новы интегрального и дифференциального исчис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методы дифференциального и интегрального исчисления и использовать методы дифференцирования и интегрирования для решения практических зад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енный интеграл, его свойства. Таблица основных интегралов. Непосредственное интегрирование в неопределенном интеграл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ирование функции с помощью замены переменной. Способ интегрирования по частя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пределенного интеграла, формула Ньютона-Лейбница. Основные свойства. Геометрический смысл определенного интеграл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ирования заменой переменной в неопределенном интегра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ирования по частям в неопределенном интегра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определенных интегр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лощадей фигур с помощью определенных интегр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Вычисление неопределенных интегралов различными способами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4.4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ыкновенные дифференциальные уравнения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основы дифференциального и интегрального исчис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дифференциальные урав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кновенные дифференциальные уравнения. Уравнения с разделенными и разделяющимися переменным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Линейные уравнения 1-ого порядка. Линейные однородные уравнения высших поряд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дифференциальных уравнений 1-го поряд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линейных однородных дифференциальных уравнений 2-го порядка с постоянными коэффициент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линейных неоднородных дифференциальных уравнений 2-го порядка с постоянными коэффициент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дифференциальных уравнений, допускающих понижение поряд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Решение дифференциальных уравнений 2-го порядка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кзамен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осуществляется в учебном кабинете математических дисципли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ее место преподавателя (стол, сту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 (мобильное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ран (мобильны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, В.П. Элементы высшей математики: учебник для студентов учреждений сред. проф. образования / В.П. Григорьев, Ю.А. Дубинский, Т.Н. Сабурова. –  М.: Издательский центр «Академия», 2017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, В.П. Сборник задач по высшей математике: учебное пособие для студ. учреждений сред. проф. образования / В.П. Григорьев, Т.Н. Сабурова. –  М.: Издательский центр «Академия», 2018. –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диная коллекции цифровых образовательных ресурсов. Реж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http:// www. school-collection. edu. r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экзаме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467"/>
        <w:gridCol w:w="2876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27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учебной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атематического анализа, линейной алгебры и аналитической геометри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ифференциального и интегрального исчисл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комплексных чисел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– 91 -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– 71-90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– 50-70% правильных ответов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– менее 50%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теоретическое содержание курса освоено полностью, без пробелов, студент самостоятельно объясняет алгоритм решения предусмотренных программой учебных заданий, выполненные учебные задания не содержат ошибок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4» - теоретическое содержание курса освоено полностью, без пробелов, студент объясняет алгоритм решения предусмотренных программой учебных заданий с наводящими вопросами преподавателя, выполненные учебные задания не содержат грубых ошибок; 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теоретическое содержание курса не освоено,  выполненные учебные задания содержат грубые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учебной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операции над матрицами и решать системы линейных уравнени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едел последовательности, предел функ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дифференциального и интегрального исчисл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дифференцирования и интегрирования для решения практических зада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дифференциальные урав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онятиями теории комплексных чисел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– 91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4» – 71-90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– 50-70% </w:t>
            </w:r>
            <w:r>
              <w:rPr>
                <w:rFonts w:cs="Times New Roman" w:ascii="Times New Roman" w:hAnsi="Times New Roman"/>
                <w:bCs/>
              </w:rPr>
              <w:t>правильно выполненного зад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– выполнение менее 50% всей работы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дение и экспертная оценка в процессе и по результатам практических зан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индивидуаль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 самостоятель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Jsphonenumber">
    <w:name w:val="js-phone-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5:00Z</dcterms:created>
  <dc:creator>оля</dc:creator>
  <dc:description/>
  <cp:keywords/>
  <dc:language>en-US</dc:language>
  <cp:lastModifiedBy>ershova</cp:lastModifiedBy>
  <cp:lastPrinted>2018-06-25T14:30:00Z</cp:lastPrinted>
  <dcterms:modified xsi:type="dcterms:W3CDTF">2021-01-13T11:52:00Z</dcterms:modified>
  <cp:revision>28</cp:revision>
  <dc:subject/>
  <dc:title/>
</cp:coreProperties>
</file>