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 КОНТРОЛЬНО-ИЗМЕРИТЕЛЬНЫХ МАТЕРИАЛО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иль обучения: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367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измерительных материалов составлен в соответствии с  рабочей программой общеобразовательной учебной дисциплины «Физическая культура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метной (цикловой) комиссией «Физического воспитания»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_ 2022г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12010" cy="70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201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.директора по УМР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 / Т.Ю. Крашаков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__ 2022г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ь:  О.Ю. Потапов – преподаватели, ГБПОУ «Южно-Уральский государственный технический колледж»</w:t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612"/>
      </w:tblGrid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. Паспорт комплекта контрольно-измерительных материал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.1.Область применения комплекта контрольно-измерительных материалов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5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1.2. Система контроля и оценки освоения  рабочей программы общеобразовательной учебной дисциплины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8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1.2.1.  Формы промежуточной аттестации общеобразовательной учебной дисциплине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8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1.2.2.  Организация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  <w:lang w:eastAsia="en-US"/>
              </w:rPr>
              <w:t>текущего контроля  успеваемости, промежуточной аттестации  по итогам освоения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 общеобразовательной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4"/>
                <w:lang w:eastAsia="en-US"/>
              </w:rPr>
              <w:t xml:space="preserve"> учебной дисциплины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8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. Задания для контроля и оценки освоения  рабочей программы общеобразовательной учебной дисциплины 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9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.1. Задания для текущего контроля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9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2.2. Задания для промежуточной аттестации 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6</w:t>
            </w:r>
          </w:p>
        </w:tc>
      </w:tr>
      <w:tr>
        <w:trPr>
          <w:trHeight w:val="964" w:hRule="exact"/>
        </w:trPr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2.3 Информационное обеспечение обуч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1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нтрольно-измерительные 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 «Физическая культур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ые преподавателем Потаповым О.Ю. для студентов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курса  специальности  технологического профиля, участвующей в реализации Федерального проекта «Профессионалитет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 – измерительных материалов  составлен в соответствии с рабочей программой  учебной дисциплины «Физическая культур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здания КИМ по учебной  дисциплине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 измерительных материалов имеет следующую структуру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КИМ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цедуры оценки и системы оценивания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(контрольно-измерительные) материалы для текущего контроля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(контрольно-измерительные) материалы для промежуточной аттестации.</w:t>
      </w:r>
    </w:p>
    <w:p>
      <w:pPr>
        <w:pStyle w:val="22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контрольно-измерительные  материалы учебной  дисциплины «Физическая культура» соответствует установленным требованиям, и могут  быть рекомендованы для использования в учебном процесс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9540</wp:posOffset>
            </wp:positionH>
            <wp:positionV relativeFrom="paragraph">
              <wp:posOffset>-1030605</wp:posOffset>
            </wp:positionV>
            <wp:extent cx="4143375" cy="1781175"/>
            <wp:effectExtent l="0" t="0" r="0" b="0"/>
            <wp:wrapTight wrapText="bothSides">
              <wp:wrapPolygon edited="0">
                <wp:start x="-97" y="0"/>
                <wp:lineTo x="-97" y="21481"/>
                <wp:lineTo x="21648" y="21481"/>
                <wp:lineTo x="21648" y="0"/>
                <wp:lineTo x="-97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 ПАСПОРТ КОМПЛЕКТА КОНТРОЛЬНО-ИЗМЕРИТЕЛЬНЫХ 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1. Область применения комплекта контрольно-измерительных материало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т контрольно-измерительных материалов  предназначен для проверки результатов освоения общеобразовательной учебной дисциплины (далее ОУД) программы подготовки специалистов среднего звена (далее ППССЗ) для  специальности технологического профиля, участвующей в реализации Федерального проекта «Профессионалите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учебной дисциплины «Физическая культура» обеспечивает достижение следующих результатов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езульт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Задания для провер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метапредмет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1) умение самостоятельно определять цели деятельности и составлять планы деятельност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использовать все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выбирать успешные стратегии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2) умение продуктивно общаться и взаимодействовать в процессе совместной деятельности,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3) владение навыками познавательной, учебно-исследовательской и проектной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деятельности, навыками разрешения проблем; способность и готовность к самостоятельному развитию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требований эргономики, техники безопасности, гигиены, ресурсосбережения, правовых и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6) умение определять назначение и функции различных социальных институтов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7) умение самостоятельно оценивать и принимать решения, определяющие стратегию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ведения, с учетом гражданских и нравственных ценностей.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гулятивные: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амостоятельно определять цели, задавать входные параметры и критерии, по которым можно определить, что цель достигнута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тавить и формулировать собственные задачи в образовательной деятельности и жизненных ситуациях; уметь выполнять математическую постановку образовательных задач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ценивать ресурсы, в том числе время и другие нематериальные ресурсы, информационные ресурсы, необходимые для достижения поставленной цел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ыбирать путь достижения цели, планировать решение поставленных задач, оптимизируя материальные и нематериальные затраты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овывать эффективный поиск информационных ресурсов, необходимых для достижения поставленной цел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сопоставлять полученный результат деятельности, результат решения задач с поставленной заранее целью, уметь выполнять анализ алгоритмов и программ.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знавательные: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ыходить за рамки информатики и осуществлять целенаправленный поиск возможностей для широкого переноса средств и способов действия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нять и удерживать разные позиции в познавательной деятельности.</w:t>
            </w:r>
          </w:p>
          <w:p>
            <w:pPr>
              <w:pStyle w:val="Style16"/>
              <w:numPr>
                <w:ilvl w:val="0"/>
                <w:numId w:val="4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муникативные: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координировать и выполнять работу в условиях реального, виртуального и комбинированного взаимодействия; уметь выполнять коллективную работу с документами в совместных онлайн проектах и онлайн сервисах;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развернуто, логично и точно излагать свою точку зрения с использованием адекватных (устных и письменных) языковых средств; </w:t>
            </w:r>
          </w:p>
          <w:p>
            <w:pPr>
              <w:pStyle w:val="Style16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Style16"/>
              <w:widowControl w:val="false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6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6"/>
                <w:kern w:val="2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b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, зачет (сдача нормативо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предмет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1) умение использовать разнообразные формы и виды физкультурной деятельности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организации здорового образа жизни, активного отдыха и досуга, в том числе в подготовке 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выполнению нормативов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2) владение современными технологиями укрепления и сохранения здоровья, поддерж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работоспособности, профилактики предупреждения заболеваний, связанных с учебной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производственной деятельност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3) владение основными способами самоконтроля индивидуальных показателей здоровь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умственной и физической работоспособности, физического развития и физических качест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4) владение физическими упражнениями разной функциональной направлен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использование их в режиме учебной и производственной деятельности с целью профилакт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переутомления и сохранения высокой работоспособ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 xml:space="preserve">5) владение техническими приемами и двигательными действиями базовых видов спорт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eastAsia="SchoolBookCSanPin-Regular;MS Mincho" w:cs="Times New Roman" w:ascii="Times New Roman" w:hAnsi="Times New Roman"/>
                <w:sz w:val="24"/>
                <w:szCs w:val="24"/>
              </w:rPr>
              <w:t>активное применение их в игровой и соревновательной деятельности.</w:t>
            </w:r>
          </w:p>
          <w:p>
            <w:pPr>
              <w:pStyle w:val="Default"/>
              <w:tabs>
                <w:tab w:val="clear" w:pos="708"/>
                <w:tab w:val="left" w:pos="311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(сдача нормативов), тестирование, оценивание практических заданий, индивидуальны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  <w:t>Личностные результ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1</w:t>
            </w:r>
            <w:r>
              <w:rPr>
                <w:iCs/>
              </w:rPr>
              <w:t xml:space="preserve">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2</w:t>
            </w:r>
            <w:r>
              <w:rPr>
                <w:iCs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3</w:t>
            </w:r>
            <w:r>
              <w:rPr>
                <w:iCs/>
              </w:rPr>
              <w:t>Готовность к служению Отечеству, его защит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4</w:t>
            </w:r>
            <w:r>
              <w:rPr>
                <w:i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5</w:t>
            </w:r>
            <w:r>
              <w:rPr>
                <w:iCs/>
              </w:rPr>
              <w:t xml:space="preserve">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6</w:t>
            </w:r>
            <w:r>
              <w:rPr>
                <w:iCs/>
              </w:rPr>
              <w:t xml:space="preserve">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7</w:t>
            </w:r>
            <w:r>
              <w:rPr>
                <w:iCs/>
              </w:rPr>
              <w:t xml:space="preserve">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8</w:t>
            </w:r>
            <w:r>
              <w:rPr>
                <w:iCs/>
              </w:rPr>
              <w:t xml:space="preserve"> Нравственное сознание и поведение на основе усвоения общечеловеческих ценносте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b/>
                <w:iCs/>
              </w:rPr>
              <w:t>Л.Р.9</w:t>
            </w:r>
            <w:r>
              <w:rPr>
                <w:iCs/>
              </w:rPr>
      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b/>
                <w:iCs/>
              </w:rPr>
              <w:t>Л.Р.10</w:t>
            </w:r>
            <w:r>
              <w:rPr>
                <w:iCs/>
              </w:rPr>
              <w:t xml:space="preserve">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b/>
                <w:iCs/>
              </w:rPr>
              <w:t>Л.Р.11</w:t>
            </w:r>
            <w:r>
              <w:rPr>
                <w:iCs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    </w:r>
          </w:p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b/>
                <w:iCs/>
              </w:rPr>
              <w:t>Л.Р.12</w:t>
            </w:r>
            <w:r>
              <w:rPr>
                <w:iCs/>
              </w:rPr>
              <w:t xml:space="preserve">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SanPin-Regular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.Р.1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дагогическое наблюдени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чет. тестирование, оценивание практических заданий, индивидуальных зад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 рабочей программы общеобразовательной учебной дисциплины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1. Формы промежуточной аттестации по УД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дисципли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промежуточной аттестации</w:t>
            </w:r>
          </w:p>
        </w:tc>
      </w:tr>
      <w:tr>
        <w:trPr>
          <w:trHeight w:val="28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1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чет 1 семестр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т 2 семестр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2.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 контроля и оценки освоения  рабочей программы общеобразовательной учебной дисциплины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в форме  зачета (1 и 2 семестр)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наний и умений по общеобразовательной учебной дисциплине осуществляется по результатам выполнения нормативов, практических заданий, участия и проведения соревнований, в том числе обучающиеся выполняют индивидуальные задания .</w:t>
      </w:r>
    </w:p>
    <w:p>
      <w:pPr>
        <w:pStyle w:val="Style16"/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оценка «отлично» выставляется обучающемуся, если по половине или более нормативам, выполненным на практических занятиях или соревнованиях получена оценка «отлично», а по остальным - «хорошо»;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хорошо» выставляется обучающемуся, если по половине или более нормативам, выполненным на практических занятиях или соревнованиях, получена оценка не ниже «хорошо», а по остальным «удовлетворительно»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, если более чем по половине нормативов, выполненных на практических занятиях или соревнованиях, получена оценка «удовлетворительно» при отсутствии неудовлетворительных оценок или если по одному из трёх и более нормативов получена оценка «неудовлетворительно». А по остальным – не менее одной оценки «хорошо» или «отлично»;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«неудовлетворительно» выставляется обучающемуся за выполнение нормативов в не полном объеме. Невыполнение заданий по теоретической части программы.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Задания для контроля и оценки освоения рабочей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1 Задания для оценки усвоения знаний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ы докладов, рефератов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обеспечении здорового образа жизн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– это здоровье, образ, уровень, качество и стиль жизни, дееспособность, трудоспособность, саморегуляция, самонаблюдение, самооценка, самоустано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как ценность, и факторы, его определяющие. Здоровый образ жизни и его взаимосвязь с общей культурой индиви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. Основные требования к его организации. Физическое самовоспитание и самосовершенствование в здоровом образе жизни. Критерия эффективности здорового образа жи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общекультурной, профессиональной и социальной подготовке специалиста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 и гигиенические основы физической 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студен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программа специалиста, прикладные физические, психофизические и специальные зн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умения и навы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виды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реабилитационные и восстановительные мероприятия в процессе занятий физическими упражнениями и спор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профилактика, реабилитация, стрессовое состоя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филактика травматизма, простудных заболеваний, стрессовых состояний. Реабилитация после болезни, перенесенные трав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ые средства после тренировочных нагрузок напряжений умственной и производственной деятельност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ление и проведение простейших самостоятельных занятий физическими упражнениями с гигиенической и тренировочной направленн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направленному развитию физических каче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ы физического и спортивного самосовершенств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лейбол - изучение техники и совершенствование игры, правила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– сущность игры, техника игры в баскетбол, игра в нападении и в защите, командные действ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утбол – история развития, техника и тактика, детский и взрослый, футбол, успехи российских футболистов в соревнова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ннис – обучение игре и трениро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ольшой теннис – обучение и совершенствование техники выступление наших теннисистов на мировой аре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Хоккей – «В хоккей играют настоящие мужчины»: все о хокк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мяч – игра 7х7; основные приемы и правила иг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дное поло – основные понятия игры, обучение техники и тактика, правила иг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минтон – основные понятия игры, техника и тактика, оборудование и правила иг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сп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гру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оворотов в в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рыжков в во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ичная и общественная гигиена, гигиена физических упражнений при занятии избранным видом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итмическая гимнастика: ее значение для физического самосовершенств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нятия шейпингом - правила при занятиях этим видом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чение и занятия бодибилдинг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Олимпийских иг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имние Олимпийские игры: участие российских спортсменов в соревнован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е Олимпийские игры: выступления сборных коман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й спор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классических 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современных 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я атлет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беговых дистанц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овые вид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метания снаряд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легкой атле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й бег – его значение и индивидуальность при занятиях этим видом спор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ые единоборства – виды, значение, обуч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туристического похо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1.2. З</w:t>
      </w:r>
      <w:r>
        <w:rPr/>
        <w:t>адания для оценки освоения умений и усвоения знан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43"/>
        <w:gridCol w:w="448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видуальные задания</w:t>
            </w:r>
          </w:p>
        </w:tc>
      </w:tr>
      <w:tr>
        <w:trPr>
          <w:trHeight w:val="192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самоконтроля за функциональным состоянием здоровь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ающиеся спортсмены мира, России, города, спортсмены в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филактика профессиональных заболеваний средствами и методами физического воспит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дыхательных упражнени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тренней гимнасти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полнение комплексов упражнений для глаз. 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по формированию осанк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для снижения массы тел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для наращивания массы тела.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полнение комплексов упражнений по профилактике плоскостопия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ведение студентами самостоятельно подготовленных комплексов упражнений, направленных на укрепление здоровья и профилактику нарушений работы органов и систем организм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и проведение комплексов утренней, вводной и производственной гимнастики с учётом будущей профессиональной деятельности обучающихс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а составления и проведения самостоятельных занятий физическими упражнениями, гигиенической и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а активного отдыха в ходе профессиональной деятельности по избранному направлению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упражнений – тестов для оценки физического развит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подготовка докладов, презентаций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оценка и анализ выполнения обязательных тестов состояния  здоровья и общефизической подготов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личного дневника самоконтроля (индивидуальная карта здоровья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физической культуры в регулировании работоспособ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сихофизиологические основы учебного и производственного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изической культуры в регулировании работоспособност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методы физического воспитания для профилактики профессиональных заболеваний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ов упражнений, повышающих работоспособность в избранной профессиональной деятельности в течение дня, в ходе педагогической практики, в свободное врем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: начало бега (старт), стартовый разбег, бег по дистанции и финиш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полнение нормативов в беге на 100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ега на короткие дистанции. Разработка комплекса упражнений спортивно-оздоровительного характера. Посещение спортивных секци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ого бега 4х100 м, 4х400 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координационных способ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ажнения, применяя переменный и повторный бег на отрезках 80-200м. (юноши), 30-150м. (девушки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координационных способ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вномерного бега 2000м (дев0. 3000м (юн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осс 300 м и 2000м (дев), 500 м  и 3000 м (юн)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вынослив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ыжка в длину  с мест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на развитие скоростно-силовых способносте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оек: основная, высокая, низкая, перемещений: ходьба, бег, скачок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упражнений на мышцы рук и плечевого пояса, туловища и шеи, ног и т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ижней передачи и приема мяча снизу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ижних передач и приемов мяч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ёма мяча одной рукой с последующим нападением и перекатом в сторону, на бедро и спину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а  мяча одной рукой в падении вперёд и последующем скольжении на груди-живот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ода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жние, верхние и боковые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упражнений для техник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ямого нападающего удар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окирования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актики нападен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1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актических защитных действи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1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нее изученных технических и тактических приёмов в игре. Совершенствование восприятия, внимания, памяти, воображения, согласованности групповых взаимодействий, быстрого принятия решени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ки передвижени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ловли и передач мяч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ведения мяч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баскетболист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броск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й рукой от плеча, двумя руками с места, в движени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вырывания, выбивания, перехватов и накрывания мяч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специальных упражнений баскет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тические комбинации в парах, тройках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нее изученных технических и тактических приёмов в игр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индивидуально, в парах, тройках; без мяча и с мячом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фу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индивидуально, в парах, тройках; без мяча и с мячом. Командные взаимо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а в футбол по правил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нее изученных технических и тактических приёмов в игре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специальных упражнений фу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на лыжах различными ходами. Повороты на лыжах на месте и в движении. Техника подъёмов и спусков на лыжах. Торможения при спусках. Прохождение учебных дистанций. Соблюдение техники безопасности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по ОФ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пражнения спортивно-оздоровительного характ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готовка реферат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пециальных плавательных упражнений для изучения кроля на груди, спине, браса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полнение упражнений по ОФП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ражнения спортивно-оздоровительного характер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общеразвивающих упражн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й в паре с партнером, упражнений с гантелями, набивными мячами, гирей, эспандерами, амортизаторами из рез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я из акробатических упражнений: кувырки, стойки, перекаты, приседы и м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мплексов упражнений, направленных на профилактику профессиональных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комплекса аэробных  и атлетических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олнение комплекса утренней гимнастики. Индивидуально подобранных комплексов оздоровительной гимнас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Промежуточный контроль (зачеты)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1. Контрольные задания для основной медицинской групп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еместр</w:t>
      </w:r>
    </w:p>
    <w:tbl>
      <w:tblPr>
        <w:tblW w:w="7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1014"/>
        <w:gridCol w:w="16"/>
        <w:gridCol w:w="27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3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еместр</w:t>
      </w:r>
    </w:p>
    <w:tbl>
      <w:tblPr>
        <w:tblW w:w="7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1014"/>
      </w:tblGrid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2. Для подготовительной и специальной медицинской груп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г 2000м. (девушки),3000м. (юноши) - без учета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 лежа на спине (девушки и юно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я разгибания рук, в упоре лежа (юноши и девуш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Литература и иные источники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яза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ww.olympic.ru (Официальный сайт Олимпийского комитета Росс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00:00Z</dcterms:created>
  <dc:creator>ciganova</dc:creator>
  <dc:description/>
  <cp:keywords/>
  <dc:language>en-US</dc:language>
  <cp:lastModifiedBy>ahmadeeva</cp:lastModifiedBy>
  <cp:lastPrinted>2017-06-04T23:34:00Z</cp:lastPrinted>
  <dcterms:modified xsi:type="dcterms:W3CDTF">2022-09-01T09:15:00Z</dcterms:modified>
  <cp:revision>11</cp:revision>
  <dc:subject/>
  <dc:title/>
</cp:coreProperties>
</file>