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 в соответствии с программой  общеобразовательной учебной дисциплины «Черчение»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ах Наталья Ю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5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8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1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общеобразовательной учебной дисциплины «Черчение»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содержания учебной дисциплины «Черчение» обеспечивает достижение следующих результатов: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ind w:left="644" w:hanging="0"/>
        <w:jc w:val="right"/>
        <w:rPr/>
      </w:pPr>
      <w:r>
        <w:rPr>
          <w:rFonts w:eastAsia="Calibri"/>
          <w:lang w:eastAsia="en-US"/>
        </w:rPr>
        <w:t xml:space="preserve">Таблица </w:t>
      </w:r>
      <w:r>
        <w:rPr>
          <w:rFonts w:eastAsia="Calibri"/>
          <w:lang w:val="en-US" w:eastAsia="en-US"/>
        </w:rPr>
        <w:t>1</w:t>
      </w:r>
      <w:r>
        <w:rPr/>
        <w:t>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3550"/>
      </w:tblGrid>
      <w:tr>
        <w:trPr>
          <w:tblHeader w:val="true"/>
          <w:trHeight w:val="68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езультат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для проверки</w:t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 пространственного воображени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23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lang w:eastAsia="en-US"/>
              </w:rPr>
            </w:pPr>
            <w:r>
              <w:rPr>
                <w:b/>
                <w:i/>
              </w:rPr>
              <w:t>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 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ind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Практическая работа №15-20 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3"/>
        </w:numPr>
        <w:spacing w:lineRule="auto" w:line="276" w:before="120" w:after="0"/>
        <w:rPr/>
      </w:pPr>
      <w:r>
        <w:rPr/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3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0" w:firstLine="709"/>
        <w:jc w:val="both"/>
        <w:rPr/>
      </w:pPr>
      <w:r>
        <w:rPr/>
        <w:t>Текущий контроль по учебной дисциплине  «Черчение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Оценивание осуществляется по пятибалльной шкале.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before="120" w:after="0"/>
        <w:ind w:left="100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numPr>
          <w:ilvl w:val="2"/>
          <w:numId w:val="13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i/>
          <w:i/>
        </w:rPr>
      </w:pPr>
      <w:r>
        <w:rPr>
          <w:i/>
        </w:rPr>
        <w:t>Зачет проводится на последнем занятии по учебной дисциплине в форме выполнения практического задания.</w:t>
      </w:r>
    </w:p>
    <w:p>
      <w:pPr>
        <w:pStyle w:val="Normal"/>
        <w:ind w:firstLine="567"/>
        <w:jc w:val="right"/>
        <w:rPr/>
      </w:pPr>
      <w:r>
        <w:rPr/>
        <w:t>Таблица 2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  <w:t>Черче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200"/>
        <w:ind w:left="360" w:hanging="0"/>
        <w:jc w:val="right"/>
        <w:rPr/>
      </w:pPr>
      <w:r>
        <w:rPr/>
        <w:t>Таблица 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95"/>
        <w:gridCol w:w="429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езультат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P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jc w:val="right"/>
        <w:rPr/>
      </w:pPr>
      <w:r>
        <w:rPr/>
        <w:t>Таблица 4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51"/>
        <w:gridCol w:w="2772"/>
        <w:gridCol w:w="207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В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4.Длина  штрихов штриховой 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2-8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5-30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8-20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6. Масштаб уменьш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7. Знак диаметра</w:t>
      </w:r>
    </w:p>
    <w:p>
      <w:pPr>
        <w:pStyle w:val="Normal"/>
        <w:spacing w:lineRule="auto" w:line="360" w:before="120" w:after="0"/>
        <w:ind w:firstLine="18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2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7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3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2.Линия для вычерчивания выносных и размерных линий на чертеже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3.Расстояние от контура детали до первой размерной линии … м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360</wp:posOffset>
                </wp:positionH>
                <wp:positionV relativeFrom="paragraph">
                  <wp:posOffset>970280</wp:posOffset>
                </wp:positionV>
                <wp:extent cx="9525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8pt;margin-top:76.4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7085</wp:posOffset>
                </wp:positionH>
                <wp:positionV relativeFrom="paragraph">
                  <wp:posOffset>994410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78.3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970280</wp:posOffset>
                </wp:positionV>
                <wp:extent cx="8572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0.55pt;margin-top:76.4pt;width:6.7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703" w:dyaOrig="5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6pt;height:162.1pt" filled="f" o:ole="">
            <v:imagedata r:id="rId7" o:title=""/>
          </v:shape>
          <o:OLEObject Type="Embed" ProgID="" ShapeID="ole_rId6" DrawAspect="Content" ObjectID="_11142172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77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777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4460</wp:posOffset>
                </wp:positionH>
                <wp:positionV relativeFrom="paragraph">
                  <wp:posOffset>870585</wp:posOffset>
                </wp:positionV>
                <wp:extent cx="342900" cy="2000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68.55pt;mso-position-vertical-relative:text;margin-left:409.8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9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1080" w:hanging="0"/>
        <w:rPr/>
      </w:pPr>
      <w:r>
        <w:rPr>
          <w:b/>
          <w:i/>
          <w:sz w:val="28"/>
          <w:szCs w:val="28"/>
        </w:rPr>
        <w:t>5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2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…7</w:t>
      </w:r>
    </w:p>
    <w:p>
      <w:pPr>
        <w:pStyle w:val="Normal"/>
        <w:spacing w:lineRule="auto" w:line="276" w:before="0" w:after="200"/>
        <w:ind w:left="229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4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1. Внеш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9pt;height:106.5pt" filled="f" o:ole="">
            <v:imagedata r:id="rId9" o:title=""/>
          </v:shape>
          <o:OLEObject Type="Embed" ProgID="" ShapeID="ole_rId8" DrawAspect="Content" ObjectID="_982272204" r:id="rId8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инусоид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5pt;height:88.5pt" filled="f" o:ole="">
            <v:imagedata r:id="rId11" o:title=""/>
          </v:shape>
          <o:OLEObject Type="Embed" ProgID="" ShapeID="ole_rId10" DrawAspect="Content" ObjectID="_1337015916" r:id="rId10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иния для  выполнения  оси  симметричной детали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нкая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ллипс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85pt;height:88.5pt" filled="f" o:ole="">
            <v:imagedata r:id="rId13" o:title=""/>
          </v:shape>
          <o:OLEObject Type="Embed" ProgID="" ShapeID="ole_rId12" DrawAspect="Content" ObjectID="_1645382526" r:id="rId12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 Внутрен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9pt;height:106.5pt" filled="f" o:ole="">
            <v:imagedata r:id="rId15" o:title=""/>
          </v:shape>
          <o:OLEObject Type="Embed" ProgID="" ShapeID="ole_rId14" DrawAspect="Content" ObjectID="_815770963" r:id="rId14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алоны ответов на тестовые задани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рактических работ:</w:t>
      </w:r>
    </w:p>
    <w:tbl>
      <w:tblPr>
        <w:tblW w:w="85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417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. Линии черте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актическая работа №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олнение композиции из линий черте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. Выполнение основной надписи (штам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.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.Выполнение надписей шрифтами заданного ном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.Выполнение титульного 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.Заполнение основной надписи шрифтами ГОСТ 2.304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8.Применение и обозначение масштаба. Нанесение размеров. Размерные и выносные линии, порядок их проведения. Форма стрелок. Размерные числа и условные знаки.  ГОСТ 2.307-20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9.Выполнение контура 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10.Выполнение контура не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  <w:r>
              <w:rPr/>
              <w:t>.</w:t>
            </w:r>
            <w:r>
              <w:rPr>
                <w:sz w:val="28"/>
                <w:szCs w:val="28"/>
              </w:rPr>
              <w:t>Нанесение размеров на наклонный конту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2</w:t>
            </w:r>
            <w:r>
              <w:rPr/>
              <w:t>.</w:t>
            </w:r>
            <w:r>
              <w:rPr>
                <w:sz w:val="28"/>
                <w:szCs w:val="28"/>
              </w:rPr>
              <w:t>Поиск ошибок на чертежах при нанесении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3.Графические приемы деления  отрезков, углов, окружностей. Построение правильных многоугольников. Последовательность вычерчивания контура технической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4.Выполнение простейших геометрических построений,  деление углов, отрез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5.Выполнение 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6.Выполнение контура детали с применением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7.Выполнение коробовых кри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8.Выполнение деления окружности на равные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9.Выполнение плоского контура с применением деления окружностей на равные ч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0.Выполнение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1.Выполнение контура детали с применением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2.Выполнение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3.Выполнение контура детали с применением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4.Выполнение лекальных кри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5.Выполнение плоского контура детали с применением лекальной кри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общеобразовательной учебной дисциплине «Черчение» для специальности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cap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ЧЕР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зультаты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Cs/>
                <w:i/>
              </w:rPr>
              <w:t xml:space="preserve">Условия выполнения задания: </w:t>
            </w:r>
            <w:r>
              <w:rPr/>
              <w:t>Вычертить  данные изображения с применением чертежных инструментов на формате А4,  проставить размеры, оформить чертеж рамкой и основной надпись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4340" cy="207708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0811" t="49692" r="24174" b="28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91460" cy="244792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414" t="61318" r="24174" b="13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18"/>
      <w:type w:val="nextPage"/>
      <w:pgSz w:w="11906" w:h="16838"/>
      <w:pgMar w:left="1134" w:right="1133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4pt;height:8.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5z0">
    <w:name w:val="WW8Num25z0"/>
    <w:qFormat/>
    <w:rPr>
      <w:b w:val="false"/>
      <w:sz w:val="28"/>
      <w:szCs w:val="2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9">
    <w:name w:val="s9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09:00Z</dcterms:created>
  <dc:creator>Пользователь</dc:creator>
  <dc:description/>
  <cp:keywords/>
  <dc:language>en-US</dc:language>
  <cp:lastModifiedBy>user</cp:lastModifiedBy>
  <dcterms:modified xsi:type="dcterms:W3CDTF">2022-08-31T21:07:00Z</dcterms:modified>
  <cp:revision>6</cp:revision>
  <dc:subject/>
  <dc:title/>
</cp:coreProperties>
</file>