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овед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СП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2.02.06 Сварочное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Челябинск, 2018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308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ind w:right="4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в соответствии с ФГОС СПО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2.06 Сварочное производство и утвержденной программой учебной дисциплины «Материаловедение»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8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Н.И.Севостьянова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</w:rPr>
        <w:t xml:space="preserve">Автор: Мороз Ю.А. -  </w:t>
      </w:r>
      <w:r>
        <w:rPr>
          <w:rFonts w:cs="Times New Roman" w:ascii="Times New Roman" w:hAnsi="Times New Roman"/>
          <w:b w:val="false"/>
          <w:i w:val="false"/>
        </w:rPr>
        <w:t>преподаватель 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13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АК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омплект контрольно-оценоч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чебной дисциплине «Материаловед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2.02.06 Сварочное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ный преподавателем Южно-Уральского государственного технического колледжа Мороз Ю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(ККОС) по учебной дисциплине                        «Материаловедение» 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2.02.06 Сварочное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ы в соответствии требованиями Федерального государственного образовательного стандарта СПО и с утвержденной программой учебной дисциплины «Материаловедение» (УД). Комплект контрольно-оценочных средств предназначен для контроля и оценки уровня освоения программы УД подготовки специалистов среднего звена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22.02.06 Сварочное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существлять текущий контроль и оценивать результаты обучения по УД </w:t>
      </w:r>
      <w:r>
        <w:rPr>
          <w:rFonts w:cs="Times New Roman" w:ascii="Times New Roman" w:hAnsi="Times New Roman"/>
          <w:sz w:val="24"/>
          <w:szCs w:val="24"/>
        </w:rPr>
        <w:t>«Материаловедение»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я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виды конструкционных  материалов;  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материалы для конструкций по их назначению и условиям эксплуатаци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сследования и испытания материало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ть термическую и химико-термическую обработ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лавов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ать режимы термической и химико-термической обработки сплав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: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мерности процессов кристаллизации и структурообразования металлов и сплавов, основы их термообработки, способы защиты металлов от коррозии;  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ю и способы получения композиционных материалов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выбора конструкционных материалов для их применения в производстве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ение и свойства металлов, методы их исследования;   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ю материалов, металлов и сплавов, их области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6425</wp:posOffset>
            </wp:positionH>
            <wp:positionV relativeFrom="paragraph">
              <wp:posOffset>478790</wp:posOffset>
            </wp:positionV>
            <wp:extent cx="2403475" cy="11055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ККОС по учебной  дисциплине «Материаловедение» для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2.02.06 Сварочное производство) (базовая подготовка)</w:t>
      </w:r>
      <w:r>
        <w:rPr>
          <w:rFonts w:cs="Times New Roman" w:ascii="Times New Roman" w:hAnsi="Times New Roman"/>
          <w:sz w:val="24"/>
          <w:szCs w:val="24"/>
        </w:rPr>
        <w:t xml:space="preserve"> может быть использован в образовательном проце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1525</wp:posOffset>
            </wp:positionH>
            <wp:positionV relativeFrom="paragraph">
              <wp:posOffset>190500</wp:posOffset>
            </wp:positionV>
            <wp:extent cx="1515745" cy="147383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й директор                                                                        Р.Г. Девальд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ВММ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контроля и оценки уровня освоения учебной дисциплины ОП.08. Материаловедение программы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.02.06 Сварочное производство </w:t>
      </w:r>
      <w:r>
        <w:rPr>
          <w:rFonts w:cs="Times New Roman" w:ascii="Times New Roman" w:hAnsi="Times New Roman"/>
          <w:sz w:val="28"/>
          <w:szCs w:val="28"/>
        </w:rPr>
        <w:t xml:space="preserve"> (базовая подготовка). Объектами контроля по УД являются элементы компетенц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виды конструкционных  материалов;  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материалы для конструкций по их назначению и условиям эксплуатации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сследования и испытания материалов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 термическую и химико-термическую обработ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лавов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режимы термической и химико-термической обработки сплав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3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процессов кристаллизации и структурообразования металлов и сплавов, основы их термообработки, способы защиты металлов от коррозии;  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и способы получения композиционных материалов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выбора конструкционных материалов для их применения в производстве;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ние и свойства металлов, методы их исследования;   </w:t>
      </w:r>
    </w:p>
    <w:p>
      <w:pPr>
        <w:pStyle w:val="Normal"/>
        <w:widowControl w:val="false"/>
        <w:numPr>
          <w:ilvl w:val="1"/>
          <w:numId w:val="4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материалов, металлов и сплавов, их области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ценивать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1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рименять различные методы, способы и приёмы сборки и сварки конструкций с эксплуатационными св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1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Выполнять техническую подготовку производства сварных конструкц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1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бирать оборудование, приспособления и инструменты для обеспечения производства сварных соединений с заданными св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1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Хранить и использовать сварочную аппаратуру и инструменты в ходе производственного процесс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ыполнять проектирование технологических процессов производства сварных соединений с заданными свойствам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Выполнять расчеты и конструирование сварных соединений и конструкций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Осуществлять технико-экономическое обоснование выбранного технологического процесса</w:t>
            </w:r>
          </w:p>
        </w:tc>
      </w:tr>
      <w:tr>
        <w:trPr>
          <w:trHeight w:val="184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формлять конструкторскую, технологическую и техническую докумен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2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разработку и оформление графических, вычислительных и проектных работ с использованием информационно-компьютерных технолог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ть причины, приводящие к образованию дефектов в сварных соедин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3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снованно выбирать и использовать методы, оборудование, аппаратуру и приборы для контроля металлов и сварных соеди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3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упреждать, выявлять и устранять дефекты сварных соединений и изделий для получения качественной продукци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3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формлять документацию по контролю качества свар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4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текущее и перспективное планирование производственных рабо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4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изводить технологические расчеты на основе нормативов технологических режимов, трудовых и материальных затра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4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ять методы и приемы организации труда, эксплуатации оборудования, оснастки, средств механизации для повышения эффективности производст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4.4. Организовывать ремонт и техническое обслуживание сварочного производства по Единой системе планово-предупредительного ремон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4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ивать профилактику и безопасность условий труда на участке свароч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рать на себя ответственность за работу членов команды (подчиненных), результат выполнения зада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иентироваться в условиях частной смены технологий в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Освоение умений и усвоение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 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 №№ 1-9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амостоятельная работа по выполнению внеаудиторных заданий.</w:t>
            </w:r>
          </w:p>
        </w:tc>
      </w:tr>
      <w:tr>
        <w:trPr>
          <w:trHeight w:val="2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. Определять виды конструкционных материал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 № 6 –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по выполнению внеаудиторных заданий. 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 Выбирать материалы для конструкций по их назначению и условиям эксплуатаци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стоятельная работа по выполнению внеаудиторных заданий. </w:t>
            </w:r>
          </w:p>
        </w:tc>
      </w:tr>
      <w:tr>
        <w:trPr>
          <w:trHeight w:val="4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 Проводить исследования и испытания материал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№1,2,4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240" w:before="0" w:after="0"/>
              <w:ind w:left="0" w:hanging="8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 2,4,5,6,7,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 №№ 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работа по выполнению внеаудиторных заданий, экзамен.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. Классификацию и способы получения композиционных материало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 №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работа по выполнению внеаудиторных заданий, экзамен.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 Принципы выбора конструкционных материалов для применения в производстве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 №№ 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работа по выполнению заданий, экзамен.</w:t>
            </w:r>
          </w:p>
        </w:tc>
      </w:tr>
      <w:tr>
        <w:trPr>
          <w:trHeight w:val="65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 Строение и свойства металлов, методы их исследования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№1-9, контрольные вопросы (для опроса) №№ 1-31, экзамен.</w:t>
            </w:r>
          </w:p>
        </w:tc>
      </w:tr>
      <w:tr>
        <w:trPr>
          <w:trHeight w:val="5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 Классификацию материалов, металлов и сплавов, их области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 (для опроса) №№ 1-31, экзамен.</w:t>
            </w:r>
          </w:p>
        </w:tc>
      </w:tr>
    </w:tbl>
    <w:p>
      <w:pPr>
        <w:pStyle w:val="Heading2"/>
        <w:spacing w:before="12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67"/>
        </w:numPr>
        <w:rPr/>
      </w:pP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69"/>
      </w:tblGrid>
      <w:tr>
        <w:trPr>
          <w:trHeight w:val="83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19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Heading3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67"/>
        </w:numPr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ганизация текущего контроля успеваемости и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ровня освоения умений и усвоения знаний  по дисциплине производится по результатам:</w:t>
      </w:r>
    </w:p>
    <w:p>
      <w:pPr>
        <w:pStyle w:val="Normal"/>
        <w:autoSpaceDE w:val="false"/>
        <w:spacing w:lineRule="auto" w:line="240" w:before="0" w:after="0"/>
        <w:ind w:left="770" w:hanging="2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(оценок, полученных за выполнение практических и внеаудиторных самостоятельных работ)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но-оценочных зад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(критерии оценивания см. п.2.2.2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ой итоговой аттестации по учебной дисциплине является экзамен.</w:t>
      </w:r>
    </w:p>
    <w:p>
      <w:pPr>
        <w:pStyle w:val="Normal"/>
        <w:numPr>
          <w:ilvl w:val="0"/>
          <w:numId w:val="67"/>
        </w:numPr>
        <w:spacing w:lineRule="auto" w:line="360" w:before="0" w:after="0"/>
        <w:ind w:left="0" w:hanging="0"/>
        <w:jc w:val="both"/>
        <w:rPr>
          <w:rStyle w:val="CharStyle45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</w:t>
      </w:r>
    </w:p>
    <w:p>
      <w:pPr>
        <w:pStyle w:val="Normal"/>
        <w:spacing w:lineRule="auto" w:line="360" w:before="0" w:after="0"/>
        <w:ind w:left="709" w:hanging="0"/>
        <w:rPr/>
      </w:pPr>
      <w:r>
        <w:rPr>
          <w:rStyle w:val="CharStyle45"/>
          <w:b/>
          <w:sz w:val="24"/>
          <w:szCs w:val="24"/>
        </w:rPr>
        <w:t>усвоенн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 </w:t>
      </w:r>
      <w:r>
        <w:rPr>
          <w:rStyle w:val="CharStyle45"/>
          <w:b/>
          <w:sz w:val="24"/>
          <w:szCs w:val="24"/>
        </w:rPr>
        <w:t>Комплект материалов для оценки уровня усвоенных знаний и освоенных умений (задания для текущего контроля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spacing w:lineRule="auto" w:line="276"/>
        <w:ind w:firstLine="709"/>
        <w:jc w:val="both"/>
        <w:rPr/>
      </w:pPr>
      <w:r>
        <w:rPr>
          <w:rStyle w:val="CharStyle45"/>
          <w:b/>
          <w:sz w:val="24"/>
          <w:szCs w:val="24"/>
        </w:rPr>
        <w:t xml:space="preserve">Для проверки умений и знаний </w:t>
      </w:r>
      <w:r>
        <w:rPr>
          <w:b w:val="false"/>
        </w:rPr>
        <w:t xml:space="preserve">по дисциплине «Материаловедение», специальности 22.02.06 Сварочное производство (базовая подготовка) </w:t>
      </w:r>
      <w:r>
        <w:rPr>
          <w:rStyle w:val="CharStyle45"/>
          <w:b/>
          <w:sz w:val="24"/>
          <w:szCs w:val="24"/>
        </w:rPr>
        <w:t xml:space="preserve">используются задания практических (№1-6), лабораторных (№№1-9), контрольные вопросы (для опроса), а также внеаудиторных самостоятельных работ. </w:t>
      </w:r>
    </w:p>
    <w:p>
      <w:pPr>
        <w:pStyle w:val="Heading"/>
        <w:rPr>
          <w:rStyle w:val="CharStyle45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лабораторных и практических рабо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502"/>
        <w:gridCol w:w="117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вердости метал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дарной вязкости металлов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железоуглеродистых сплавов в равновесном состоян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алки и отпуска стальных образцов с испытанием тверд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сталей после термической и химико-термической обработ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чугун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7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цветных металлов и сплав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8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и свойств легированных ста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.9 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труктуры наплавленных поверхност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состояния железоуглеродистых сплав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уктуры зоны термического влияния при свар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3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ежима закалки стальной дета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4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ежима отпуска закаленной детали в зависимости от  требуемой тверд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5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режима термообработки чугунной отлив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6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3" w:hanging="0"/>
              <w:rPr/>
            </w:pPr>
            <w:r>
              <w:rPr/>
              <w:t>Определение видов конструкционных материа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еречень самостояте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798"/>
        <w:gridCol w:w="1074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firstLine="142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самостоятельных рабо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Количество час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алитической таблицы «Чугун и характеристика его производств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алитической таблицы «Сталь и способы ее получения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Виды определения твердости металл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диаграммы испытания образца на растяж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Методы защиты металла от коррози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базиса ГЦК решет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ристаллографических плоскостей (001), (331) (100),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процесса кристаллизации с малой степенью переохлажд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сталлической решетки твердого раствора замещения и внедрения для случая, если решетка - растворитель ОЦ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вых охлаждения для сплавов в случае кристаллизации твердого раствора и механической смес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структур железоуглеродистых сплав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Классификация сталей и чугунов по равновесной структуре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вых охлаждения с содержанием углерода 0,2%, 0,6%, 0,8%, 2,14%, 4,3%, 6,67% с указанием структу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ы ЗТВ сварного ш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ристаллической решетки мартенси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Превращения аустенита при непрерывном охлаждени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режима термообработки: нормализации, закалки, отпуска, старения, обработки холодом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ение схемы «Классификация конструкционных материалов»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тему: «Способы повышения конструкционной прочност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лнение таблицы «Характеристика структуры чугун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фровка марки чугу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3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графика отжига белого чугу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материала для заданной констр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 марки сплавов на основе алюми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марки сплавов на основе мед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марки сплавов на основе маг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заданной констр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легированных сталей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заданной констр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 по темам «Резина», «Пластмассы, применяемые в машиностроени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а для заданной конструк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ологии изготовления порошковых материа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на тему: «Производство композиционных материалов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Дефекты литейных заготовок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операций давлением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проката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Характеристика операций обработки резанием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инструмента для механической обработки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(для опроса)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1. 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</w:r>
    </w:p>
    <w:p>
      <w:pPr>
        <w:pStyle w:val="Normal"/>
        <w:spacing w:lineRule="auto" w:line="240" w:before="0" w:after="0"/>
        <w:ind w:left="108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 - классификацию и способы получения композиционных материалов;</w:t>
      </w:r>
    </w:p>
    <w:p>
      <w:pPr>
        <w:pStyle w:val="Normal"/>
        <w:spacing w:lineRule="auto" w:line="240" w:before="0" w:after="0"/>
        <w:ind w:left="108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 - принципы выбора конструкционных материалов для применения в производстве;</w:t>
      </w:r>
    </w:p>
    <w:p>
      <w:pPr>
        <w:pStyle w:val="Normal"/>
        <w:spacing w:lineRule="auto" w:line="240" w:before="0" w:after="0"/>
        <w:ind w:left="108" w:right="-112" w:firstLine="2"/>
        <w:rPr/>
      </w:pPr>
      <w:r>
        <w:rPr>
          <w:rFonts w:cs="Times New Roman" w:ascii="Times New Roman" w:hAnsi="Times New Roman"/>
          <w:sz w:val="24"/>
          <w:szCs w:val="24"/>
        </w:rPr>
        <w:t>З4 - строение и свойства металлов, методы их иссле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5 – классификацию материалов, металлов и сплавов, их области примен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жите о механических свойствах металлов и методах их определения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технологические свойства металлов и раскройте каждое из них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еразрушающие методы контроля металлов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уществует классификация термической обработки металлов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термомеханической обработке металлов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химико-термической обработке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общего и в чем различие между диффузионным насыщением металлами и неметаллами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лияние оказывает углерод на свойства сталей и чугунов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лияние на свойства сталей оказывают легирующие элементы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особыми технологическими свойствам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конструкционным материалам и требования, предъявляемые к ним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пособы повышения конструкционной прочност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высокими упругими свойствам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зносостойкие и антифрикционные материалы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вы знаете о цветных металлах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о материалах с высокой прочностью и устойчивых к воздействию температуры и рабочей среды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уществуют неметаллические материалы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хнологию изготовления изделий из порошков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композиционным материалам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ущность литейного производства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ущность процесса обработки металлов давлением?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ущность процесса обработки резанием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пераций при обработке резанием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процессе образования стружк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происходит формообразование и формоизменение заготовок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зоны формируются при сварке металлов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ротекает первичная кристаллизация в металле шва? 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вторичной кристаллизации в зоне термического влияния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рокаливаемости и закаливаемости стали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троение чугунов.</w:t>
      </w:r>
    </w:p>
    <w:p>
      <w:pPr>
        <w:pStyle w:val="Style17"/>
        <w:numPr>
          <w:ilvl w:val="0"/>
          <w:numId w:val="76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знаки классификации чугунов.</w:t>
      </w:r>
    </w:p>
    <w:p>
      <w:pPr>
        <w:pStyle w:val="Style17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 Комплект материалов для оценки уровня освоения учебной дисциплины на экзамене (задания для промежуточной аттестации)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теоретических вопросов для экзаменующихся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ческое строение твердых тел. Анизотроп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аморфных тел. Металлическое стекло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доменного процесса. Продукты доменного производств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щиты изделия от коррози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передела чугуна в сталь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олучения стал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орфизм железа. Температура, при которой происходят какие-либо изменения в сплаве. Точка Кюр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свойства металлов и методы их определен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зация металлов и сплавов. Кривые охлаждения металлов и сплавов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, протекающие в период кристаллизации. Строение литого слитк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равновесные диаграммы состояния сплавов, их анализ. 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зы и структуры, образующиеся при кристаллизации железоуглеродистых сплавов. Их характеристик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цессы, протекающие в поликристалле при пластической и упругой деформаци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е наклепа. Возврат и рекристаллизац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термической обработки металлов. Краткая характеристик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эвтектики и эвтектоиды. Что общего и в чем различие?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ханическая обработка. Какой вид этой обработки предпочтительнее для производства и почему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ко-термическая обработка. Виды и цели применен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: виды, назначение,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лизация и технология проведен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. Виды и цели применение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. Виды, цели и применение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ое упрочнение. Виды технология провед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ы термообработки. Методы их предупреждения и устран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ация, азотирование. Режим и технология провед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анирование, нитроцементация. Режим и технология провед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тирование, борирование, силицирование. Цель и результат проведения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конструкционным материалам. Способы повышения конструкционной прочности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углерода на свойства железоуглеродистых сплавов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легирующих элементов на структуру сплавов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талей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гуны: виды, маркировка, применение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с улучшенной обрабатываемостью резанием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сорно-пружинные стали. Термообработка изделий из этих сталей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оуглеродистые сплавы с высокими литейными свойствами.</w:t>
      </w:r>
    </w:p>
    <w:p>
      <w:pPr>
        <w:pStyle w:val="Normal"/>
        <w:numPr>
          <w:ilvl w:val="0"/>
          <w:numId w:val="7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остойкие стали. Характеристики и маркировк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фрикционные сплавы. Состав, свойства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ы на основе алюминия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авы на основе меди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 высокой прочностью. Свойства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стойчивые к воздействию температуры и рабочей среды. Их свойства, состав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полимеров. Пластмассы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а, каучук. Свойства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териалы для режущих инструментов: стали, спеченные твердые сплавы, сверхтвердые материалы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я изготовления изделий из порошков. 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рошковых материалов и их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строение, свойства и применение композиционных материалов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литейного производства. Технологический процесс получения отливок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технологии обработки металлов давлением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 обработки резанием. 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троения и свойства полимерных материалов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ка и штамповка: оборудование, сущность,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измерительных инструментов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пераций при обработке резанием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ение и прессование металла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онные материалы: состав, строение и применение.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ая и вторичная кристаллизация металла шва и ЗТВ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и кристаллизация сварочной ванны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ческое строение металлов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ы при литье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заданий для экзаменующихс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сверла для станочной обработки стали 09Г2С и предложите термическую обработку для выбранного материала. Твердость составляет 63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>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подшипников качения, работающих при статических нагрузках. Укажите маркировку этого материала и назначьте режим термической обраб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тали для производства рессоры автомобиля и укажите термообработку для этого изделия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тали для резца при ручной металлообработке. Назначьте упрочняющую термообработку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радиаторов центрального отопления, укажите марку и структуру выбранн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упрочняющую термообработку для вала из стали 45, ø 20 мм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 для изготовления станины станка, работающего в легких условиях, при небольших нагрузках. Способ производства станины – литье. Укажите марку и структуру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берите материал и термообработку для изготовления подшипника качения, работающего в условиях динамической нагрузки. Режим термической обработки изобразите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топора, назначьте режим термообработки к выбранному материалу. Изобразите процесс термической 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марку стали для изготовления пружины с твердостью поверхности 45 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 xml:space="preserve"> и назначьте термообработку для этого изделия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и назначьте режим термообработки для изготовления штангенциркуля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и назначьте термообработку для втулки, работающей в условиях интенсивного износа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материал фрезы для станочной обработки стали Ст3 и режущей пластины к н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 для изготовления болтов, работающих в неответственных конструк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сталь и назначьте термообработку для фрезы токарного станка, обрабатывающего сталь 45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и назначьте режим цементации для шестерни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тали и назначьте режим азотирования для детали, требующей максимальной твердости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и назначьте упрочняющую термообработку для метчиков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 и назначьте термообработку для пружины автомобиля. Процесс термической обработки изобразите графичес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режим термообработки и сроки возможной эксплуатации заклепок из дуралюм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материал для производства гусеничных тр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ьте термообработку стали 18ХГТ для изготовления шестерен коробки скоростей легковых автомобилей, требуемая твердость поверхности 60 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>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гвоздей и расшифруйте марку выбран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вкладыша подшипника скольжения, укажите структуру выбра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тали для изготовления фермы стрелы мостового кр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сталь и назначьте упрочняющую термообработку для плашки, требуемая твердость поверхности 63 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>. Изобразить процесс термообработки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ножниц и назначьте режим термической обработки. Процесс изобразите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рку сплава для изготовления вкладыша в подшипнике сколь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ерите материал для изготовления дроби, применяемой в дробеструйной установке. Требования к материалу: высокая твердость и прочность поверхности. Укажите структуру выбра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те выбор материала и термической обработки детали развертки. Требуемая твердость 60…63 </w:t>
      </w:r>
      <w:r>
        <w:rPr>
          <w:rFonts w:cs="Times New Roman" w:ascii="Times New Roman" w:hAnsi="Times New Roman"/>
          <w:sz w:val="24"/>
          <w:szCs w:val="24"/>
          <w:lang w:val="en-US"/>
        </w:rPr>
        <w:t>HRC</w:t>
      </w:r>
      <w:r>
        <w:rPr>
          <w:rFonts w:cs="Times New Roman" w:ascii="Times New Roman" w:hAnsi="Times New Roman"/>
          <w:sz w:val="24"/>
          <w:szCs w:val="24"/>
        </w:rPr>
        <w:t>. Изобразить процесс термообработки графичес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ов на практическое задание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91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ирает быстрорежущую сталь Р9. Термообработка заключается в закалке до температуры 1230ºС в масле и трехкратном отпуске по 1 часу при температуре 620ºС (в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  <w:tr>
        <w:trPr>
          <w:trHeight w:val="131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материалы, обладающие высокими антифрикционными свойствами и стойкостью к истиранию – стали легированные хромом (ШХ15, ШХ20 и т.д.), выбор термообработки по марочнику сталей и сплавов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сталь 50ХГФА, назначает закалку при температуре 790-820ºС в масле, с последующим средним отпуском при температуре 400-480ºС (выбор термообработки по марочнику сталей и сплавов) Изображает процесс термообработки графически</w:t>
            </w:r>
          </w:p>
        </w:tc>
      </w:tr>
      <w:tr>
        <w:trPr>
          <w:trHeight w:val="100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ет выбор стали для изготовления резца У12А, назначает закалку при температуре 750 - 780</w:t>
            </w:r>
            <w:r>
              <w:rPr/>
              <w:t>°</w:t>
            </w:r>
            <w:r>
              <w:rPr>
                <w:rFonts w:cs="Times New Roman" w:ascii="Times New Roman" w:hAnsi="Times New Roman"/>
              </w:rPr>
              <w:t>С в воде, низкий отпуск при температуре 180-200ºС (выбор термообработки осуществляется по марочнику сталей и сплавов).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серый чугун марки СЧ15, структура – ферритная металлическая основа и пластинчатый графи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ает термообработку вала, заключающуюся в закалке при температуре 840ºС в воде и средний отпуск при температуре 400ºС (выбор термообработки осуществляется по марочнику сталей и сплавов).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серый чугун марки СЧ20 – структура ферритная металлическая основа и пластинчатый графи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ыбирает марку стали 18ХГТ, термообработка – цементация от 950 °С, закалка от 820-860°С в масле и низкий отпуск от 180-200°С (режимы термической обработки выбирает по марочнику сталей и сплавов). Изображает процесс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т марку стали У7, термическая обработка  и- закалка от 760°С и низкий отпуск при температуре 200°С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и 65, 65Г, термическая обработка заключается в закалке при температуре 800ºС в масле и средний отпуск при температуре 400ºС(</w:t>
            </w:r>
            <w:r>
              <w:rPr>
                <w:rFonts w:cs="Times New Roman" w:ascii="Times New Roman" w:hAnsi="Times New Roman"/>
              </w:rPr>
              <w:t>выбор термообработки осуществляется по марочнику сталей и сплавов).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марку углеродистой инструментальной стали У8, назначает режим закалки и низкого отпуска при температурах 800ºС в воде и 160-200ºС соответственно (выбор термообработки осуществляется по марочнику сталей и сплавов). </w:t>
            </w:r>
            <w:r>
              <w:rPr>
                <w:rFonts w:cs="Times New Roman" w:ascii="Times New Roman" w:hAnsi="Times New Roman"/>
              </w:rPr>
              <w:t>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рку стали ШХ15 и предлагает термообработку закалку в масле и низкий отпуск при температуре 840ºС и 200ºС соответственно (выбор термообработки осуществляется по марочнику сталей и сплавов).</w:t>
            </w:r>
            <w:r>
              <w:rPr>
                <w:rFonts w:cs="Times New Roman" w:ascii="Times New Roman" w:hAnsi="Times New Roman"/>
              </w:rPr>
              <w:t xml:space="preserve">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рку стали для фрезы У13А, а режущую пластину к ней из твердосплава Т30К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А20 или сталь АЦ11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быстрорежущую Р18, термообработка закалка в масле и трехкратный отпуск при температурах 1230ºС и 400ºС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20 и цементацию при температуре 950ºС, закалка при температуре 880ºС и отпуск при температуре 400ºС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38ХМЮА назначает азотирование стали при температуре 500ºС, (после закалки в масле и высокого отпуска при температуре 850ºС и 600ºС соответственно).</w:t>
            </w:r>
            <w:r>
              <w:rPr>
                <w:rFonts w:cs="Times New Roman" w:ascii="Times New Roman" w:hAnsi="Times New Roman"/>
              </w:rPr>
              <w:t xml:space="preserve">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У11А или быстрорежущая сталь Р12. По марочнику стали и сплавов выбирает подходящую термообработку в соответствии с выбранной маркой стали.</w:t>
            </w:r>
            <w:r>
              <w:rPr>
                <w:rFonts w:cs="Times New Roman" w:ascii="Times New Roman" w:hAnsi="Times New Roman"/>
              </w:rPr>
              <w:t xml:space="preserve"> 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бирает сталь 50ХГФА, назначает закалку при температуре 790-820ºС в масле, с последующим средним отпуском при температуре 400-480ºС (выбор термообработки по марочнику сталей и сплавов) Изображает процесс термообработки графическ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сплав марки Д16, не позднее двух часов после закалки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высокомарганцевистую сталь, с высокой склонностью к наклепу, Сталь 110Г13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ет цементацию от 920-950ºС, закалка 820-860ºС в масле и отпуск при температуре 180-200ºС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рку стали ВСт3кп и приводит расшифровку данной марки стал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баббит марки Б83, структура состоит из мягкой основы твердого раствора сурьмы в олове и твердых включений в виде химического соеди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Sb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рку стали 10ХСНД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углеродистую инструментальную У11, термообработка закалка и низкий отпуск при температурах 750-780ºС и 180-200ºС соответственно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ет материал баббит Б83, структура состоит из мягкой основы твердого раствора сурьмы в олове и твердых включений в виде химического соеди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Sb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белый чугун марки БЧ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сталь 9ХС, термообработка заключается в закалке в масле и низком отпуске при температуре 840ºС и 170-200ºС соответственно (в</w:t>
            </w:r>
            <w:r>
              <w:rPr>
                <w:rFonts w:cs="Times New Roman" w:ascii="Times New Roman" w:hAnsi="Times New Roman"/>
              </w:rPr>
              <w:t>ыбор термообработки осуществляется по марочнику сталей и сплавов). Изображает процесс термообработки графически.</w:t>
            </w:r>
          </w:p>
        </w:tc>
      </w:tr>
    </w:tbl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кет экзаменат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596"/>
        <w:gridCol w:w="2745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краткое содержание задания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мые умения и знани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№ 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ое строение твердых тел. Анизотропия.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изготовления изделий из порошков </w:t>
            </w:r>
          </w:p>
          <w:p>
            <w:pPr>
              <w:pStyle w:val="Normal"/>
              <w:spacing w:before="0" w:after="0"/>
              <w:ind w:left="467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сверла и предложите термическую обработку для выбранного материала. Твердость составляет 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ю материалов, металлов и сплавов, их области применения;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вердого тела, перечисляет виды кристаллических решеток, приводит примеры металлов с разными кристаллическими решетками. Дает определение анизотропии, проводит примеры этого явлен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исходные материалы для порошковой металлургии, называет преимущества перед традиционной металлургией, описывает технологию производств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 2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40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морфных тел. Металлическое стекло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40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кристаллизация сварочной ванны</w:t>
            </w:r>
          </w:p>
          <w:p>
            <w:pPr>
              <w:pStyle w:val="Normal"/>
              <w:spacing w:before="0" w:after="0"/>
              <w:ind w:left="40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подшипников качения. Укажите маркировку этих материало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66" w:leader="none"/>
                <w:tab w:val="left" w:pos="286" w:leader="none"/>
              </w:tabs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286" w:leader="none"/>
              </w:tabs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66" w:leader="none"/>
                <w:tab w:val="left" w:pos="286" w:leader="none"/>
              </w:tabs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ю материалов, металлов и сплавов, их области применения;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аморфных тел, строит кривую охлаждения аморфного тела, формулирует на основании графика принципиальное отличие от твердого тела. Дает определение металлическому стеклу и рассказывает способ его получения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роцесс образования сварочной ванны, из каких металлов состоит сварочная ванна и процессы кристаллизации металлов в сварочной ванне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992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 3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70"/>
              </w:numPr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жущих инструментов: стали, спеченные твердые сплавы, сверхтвердые материалы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/>
              <w:ind w:left="357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доменного процесса. Продукты доменного производ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тали для производства рессоры автомобиля и укажите термообработку для этого изделия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процесс термообработки графичес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ю материалов, металлов и сплавов, их области применения;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материалы, применяемые для изготовления режущих инструментов: инструментальные стали (У9, У10 и т.д.)  режущие стали (Р18, Р20 и т.д.), Твердые сплавы на основе титана и кобальта, алмазные материалы, получаемые путем порошковой металлургии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8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доменной печи, рассказывает принцип работы, раскрывает сущность доменного процесса (восстановление железа из руд, науглероживание железа и получение жидкого чугуна), перечисляет продукты, получаемые в процессе плавки (чугун, доменный газ, шлак)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200"/>
              <w:ind w:left="317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7218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изделия от корроз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57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рошковых материалов и их применени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тали для резца при ручной металлообработке. Назначьте упрочняющую термообработку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оррозии, называет причины возникновения коррозии, перечисляет способы защиты ( воронение, эмалирование, легирование, лаки и т.д.)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порошковым материалам, применяемых в металлургии, классифицирует их и называет область применения.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699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clear" w:pos="708"/>
              </w:tabs>
              <w:spacing w:lineRule="auto" w:line="240" w:before="0" w:after="0"/>
              <w:ind w:left="467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ередела чугуна в сталь</w:t>
            </w:r>
          </w:p>
          <w:p>
            <w:pPr>
              <w:pStyle w:val="Normal"/>
              <w:numPr>
                <w:ilvl w:val="1"/>
                <w:numId w:val="55"/>
              </w:numPr>
              <w:tabs>
                <w:tab w:val="clear" w:pos="708"/>
                <w:tab w:val="left" w:pos="467" w:leader="none"/>
              </w:tabs>
              <w:spacing w:lineRule="auto" w:line="240" w:before="0" w:after="0"/>
              <w:ind w:left="467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строение, свойства и применение композиционных материалов.</w:t>
            </w:r>
          </w:p>
          <w:p>
            <w:pPr>
              <w:pStyle w:val="Normal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радиаторов центрального отопления, укажите структуру выбранного материал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стали и чугуна, объясняет сущность передела чугуна в сталь (окисление железа в составе чугуне, науглероживание железа и раскисление стали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омпозиционным материалам, описывает строение, характеризует свойства и область применения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79" w:leader="none"/>
              </w:tabs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67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стали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литейного производства. Технологический процесс получения отливок.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упрочняющую термообработку для вала из стали 45, </w:t>
            </w:r>
            <w:r>
              <w:rPr>
                <w:rFonts w:cs="Trebuchet MS" w:ascii="Trebuchet MS" w:hAnsi="Trebuchet MS"/>
                <w:sz w:val="24"/>
                <w:szCs w:val="24"/>
              </w:rPr>
              <w:t>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 мм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процесс термообработки графически.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ет способы получения стали (конверторный, мартеновский, в электропечах), проводит сравнительный анализ этих способов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отливки, перечисляет материалы, применяемые в производстве отливок, характеризует сущность литейного производства, перечисляет способы литья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ариант №</w:t>
            </w:r>
            <w:r>
              <w:rPr>
                <w:rFonts w:cs="Times New Roman" w:ascii="Times New Roman" w:hAnsi="Times New Roman"/>
              </w:rPr>
              <w:t xml:space="preserve"> 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57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орфизм железа. Температура, при которой происходят какие-либо изменения в сплаве. Точка Кюри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57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технологии обработки металлов давлением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 для изготовления станины станка, работающего в легких условиях, при небольших нагрузках. Способ производства станины - литье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полиморфизма, чертит кривую охлаждения железа, с указанием температуры изменения кристаллической решетки железа и критических точек, показывает точку Кюри на диаграмме и поясняет ее назначе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сущность технологии обработки давлением, цели применения и перечисляет ее опер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обосновывает выбор материала и термической обработки. Выбор соответствует эталону ответа. </w:t>
            </w:r>
          </w:p>
        </w:tc>
      </w:tr>
      <w:tr>
        <w:trPr>
          <w:trHeight w:val="5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  <w:p>
            <w:pPr>
              <w:pStyle w:val="Normal"/>
              <w:spacing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свойства металлов и методы их определени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12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обработки резанием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материал и термообработку для изготовления подшипника качения, работающего в условиях динамической нагрузки. Режим термической обработки изобразите графически.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механические свойства металлов и методы их определения (измерение твердости, ударной вязкости, испытание на растяжение)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ущность обработки металлов удаление поверхностного слоя металла в виде стружки, для того чтобы получить из заготовки деталь нужной формы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обосновывает выбор материала и термической обработки. Выбор соответствует эталону ответа.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</w:t>
            </w:r>
          </w:p>
          <w:p>
            <w:pPr>
              <w:pStyle w:val="Normal"/>
              <w:spacing w:before="0" w:after="0"/>
              <w:ind w:left="247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вопросы: </w:t>
            </w:r>
          </w:p>
          <w:p>
            <w:pPr>
              <w:pStyle w:val="Normal"/>
              <w:spacing w:before="0" w:after="0"/>
              <w:ind w:left="247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зация металлов и сплавов. Кривые охлаждения металлов и сплавов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пераций при обработке резанием.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топора, назначьте режим термообработки к выбранному материалу. Изобразите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442" w:hanging="4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ристаллизации, называет отличия кристаллизации чистого металла от сплава, чертит кривые охлаждения металла и сплава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442" w:hanging="4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операции резанием, перечисляет виды этих операций (сверление, точение, фрезерование и т.д.), раскрывает каждую из них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442" w:hanging="4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, протекающие в период кристаллизации. Строение литого слитка</w:t>
            </w:r>
          </w:p>
          <w:p>
            <w:pPr>
              <w:pStyle w:val="Normal"/>
              <w:spacing w:lineRule="auto" w:line="240"/>
              <w:ind w:left="357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собенности строения и свойства полимерных материал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марку стали для изготовления пружины с твердостью поверхности 4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дберите термообработку для этого изделия. Изобразить процесс термообработки графичес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процессах, происходящих в период кристаллизации (зарождение центров кристаллизации и рост центров кристаллизации), чертит схему литого слитка (Слиток Чернова)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особенности строения полимеров, их отличия от металлов, свойства и область применения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</w:t>
            </w:r>
          </w:p>
          <w:p>
            <w:pPr>
              <w:pStyle w:val="Normal"/>
              <w:spacing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357" w:leader="none"/>
              </w:tabs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авновесные диаграммы состояния сплавов, их анализ. 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при лит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рку стали и назначьте режим упрочняющей термообработки для изготовления штангенциркуля. Изобразить процесс термообработки графичес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все виды диаграмм состояния сплавов (диаграммы сплавов с ограниченной и неограниченной растворимостью компонентов), чертит диаграммы с указанием , образующихся фаз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виды дефектов, возникающие при литье (усадочные раковины, термические трещины, поры, вмятины неметаллические включения т.п.), называет причины возникновения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12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зы и структуры, образующиеся при кристаллизации железоуглеродистых сплавов. Их характеристи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ение и прессование металла.</w:t>
            </w:r>
          </w:p>
          <w:p>
            <w:pPr>
              <w:pStyle w:val="Normal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 назначьте термообработку для втулки, работающей в условиях интенсивного износа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яет все образующиеся при кристаллизации структуры (аустенит, цементит, феррит, перлит, ледебурит), дает характеристику каждой структуры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онятия волочения и прессования, перечисляет оборудование необходимое для производства этих операций, сущность и область применения..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40" w:before="0" w:after="0"/>
              <w:ind w:left="31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ind w:left="137" w:hanging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, протекающие в поликристалле при пластической и упругой деформации.</w:t>
            </w:r>
          </w:p>
          <w:p>
            <w:pPr>
              <w:pStyle w:val="Normal"/>
              <w:numPr>
                <w:ilvl w:val="0"/>
                <w:numId w:val="32"/>
              </w:numPr>
              <w:spacing w:before="0" w:after="0"/>
              <w:ind w:left="357" w:hanging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ка и штамповка: оборудование, сущность, применение.</w:t>
            </w:r>
          </w:p>
          <w:p>
            <w:pPr>
              <w:pStyle w:val="Normal"/>
              <w:spacing w:before="0" w:after="0"/>
              <w:ind w:left="357" w:hanging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материал фрезы для станочной обработки стали Ст3 и режущей пластины к ней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процессы, происходящие в поликристалле при пластической деформации (деформация отдельных зерен, деформация в приграничных районах), изображает изменения графически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овки и штамповки, называет оборудование для этих процессов и область применения данных способов получения деталей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 наклепа. Возврат и рекристаллизация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углерода на свойства железоуглеродистых сплав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 для изготовления болтов, работающих в неответственных конструкциях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и изображает графически упрочнение при помощи пластической деформации, поясняет цели процесс рекристаллизации и возврата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ояснения о влиянии углерода на свойства и структуру сплава, изображает графически влияние углерода на твердость, пластичность и прочность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ермической обработки металлов. Краткая характеристика</w:t>
            </w:r>
          </w:p>
          <w:p>
            <w:pPr>
              <w:pStyle w:val="Normal"/>
              <w:numPr>
                <w:ilvl w:val="0"/>
                <w:numId w:val="58"/>
              </w:numPr>
              <w:spacing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конструкционным материалам. Способы повышения конструкционной прочнос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сталь и назначьте термообработку для фрезы токарного станка, обрабатывающего сталь 45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ической обработке, перечисляет виды термообработки и характеризует каждую из ни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ет требования к конструкционным материалам (прочность, долговечность, надежность), называет способы упрочнения (наклеп, термообработка, химико-термическая обработка, легирование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эвтектики и эвтектоиды. Что общего и в чем различие.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легирующих элементов на структуру сплавов.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и назначьте режим цементации для шестерни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pacing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эвтектики и эвтектоиды, объясняет различие и схожесть (кристаллизации из жидкого и твердого состояний)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, какие элементы содержатся в сталях, какие элементы добавляют в качестве легирующих элементов и их влияние на структуру сталей (аустенитные, ферритные, ледебуритные)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40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и вторичная кристаллизация металла шва и ЗТВ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/>
              <w:ind w:left="40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тал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тали и назначьте режим азотирования для детали, требующей максимальной твердости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Разъясняет зоны, образующиеся при сварке - зона металла шва, зона сплавления и зона термического влияния. Поясняет процессы, протекающие при первичной  и вторичной кристаллизации. 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, по каким признакам классифицируют сталь (по качеству, по содержанию углерода, по назначению, по способу производства и т.д.)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442" w:leader="none"/>
              </w:tabs>
              <w:spacing w:lineRule="auto" w:line="240" w:before="0" w:after="200"/>
              <w:ind w:left="332" w:hanging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о-термическая обработка. Виды и цели применен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ind w:left="357" w:hanging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ы: виды, маркировка, применение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 назначьте упрочняющую термообработку для метчиков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химико-термической обработке, перечисляет виды, цели и назначение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2" w:hanging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чугуна, называет его виды (белый, серый, половинчатый), получение ковкого и высокопрочного чугунов, приводит пример маркировки чугунов и область применения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2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2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г: виды, назначение, примене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2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 с улучшенной обрабатываемостью резанием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 и назначьте термообработку для пружины автомобиля. Процесс термической обработки изобразите графически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88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34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ообработки, перечисляет виды отжига и дает краткую характеристику, цели и назначение каждого вида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34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стали, рассказывает о стали с улучшенной обработкой резанием, какими легирующими элементами достигается улучшенная обрабатываемость резания, приводит пример маркировки и область применения.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ind w:left="334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4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 и технология проведения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сорно-пружинные стали. Термообработка изделий из этих сталей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ьте режим термообработки и сроки возможной эксплуатации заклепок из дуралюмина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9" w:hanging="2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ообработки, объясняет, что такое нормализация, изображает технологию проведения графическ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9" w:hanging="2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рессорно-пружинной стали, область применения этих сталей, изображает графически процесс термообработки (Закалка и средний отпуск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9" w:hanging="2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67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уск. Виды и цели применение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углеродистые стали с высокими литейными свойства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материал для производства гусеничных трако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ообработке вообще и отпуску в частности, называет виды и цели применения (отпуск низкий, средний, высокий, применяют для снятия закалочных напряжений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плавы с высокими литейными свойствами (литейные стали, чугуны), дает характеристику литейным свойствам и называет маркировку сплав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45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ка. Виды, цели и применение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ind w:left="357" w:hanging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остойкие стали. Характеристики и маркиров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ьте термообработку стали 18ХГТ для изготовления шестерен коробки скоростей легковых автомобилей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мая твердость поверхности 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ет закалку, называет виды закалки температурный режим для доэвтектоидных и заэвтектоидных сталей, цели назначения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группы износостойких сталей, приводит пример маркировки сталей каждой группы и называет область применения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3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Поверхностное упрочнение. Виды технология проведения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марганцевистые и графитизированные стали. Свойства, маркировка и область применения.</w:t>
            </w:r>
          </w:p>
          <w:p>
            <w:pPr>
              <w:pStyle w:val="Normal"/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гвоздей и расшифруйте марку выбранного материала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термообработке и поверхностному упрочнению, перечисляет виды поверхностного упрочнения (закалка ТВЧ и газовым пламенем), называет цели применения, оборудование и технологию проведения упрочнения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, к какой группе сталей относятся данные сплавы (износостойкие), объясняет, каким образом приобретается износостойкость, приводит пример маркировки и область применения сталей.</w:t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термообработки. Методы их предупреждения и устранения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467" w:hanging="3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фрикционные сплавы. Состав, свойства и применени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вкладыша подшипника скольжения, укажите структуру выбранного материала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autoSpaceDE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дефекты термообработки (трещины, поводки, коробление, обезуглероживание, науглероживание и т.д.), перечисляет методы исправления и предотвращ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антифрикционным сплавам, характеризует условия работы, перечисляет виды А.М. (баббиты, серый чугун, сплавы на основе меди алюминия), рассказывает структуру этих сплав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57" w:hanging="3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ентация, азотирование. Режим и технология проведени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57" w:hanging="3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 на основе алюминия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тали для изготовления фермы стрелы мостового кран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цементации и азотирования, рассказывает режим, технологию (температуру проведения, карбюризатор, последующую или предыдущую Т.О.) и цели проведения (повышение износостойкости и коррозионной стойкости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ет сплавы на основе алюминия, принцип маркировки и состояние поставк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57" w:hanging="2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анирование, нитроцементация. Режим и технология проведения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357" w:hanging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 на основе меди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ерите сталь и назначьте упрочняющую термообработку для плашки, требуемая твердость поверхности 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зить процесс термообработки графически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цианированию и нитроцементации, называет температурный режим и технологию проведения каждого вида ХТО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ет сплавы на основе меди, принцип маркировки и состояние поставки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40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с высокой прочностью. Свойства и применение.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406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ое строение металлов</w:t>
            </w:r>
          </w:p>
          <w:p>
            <w:pPr>
              <w:pStyle w:val="Normal"/>
              <w:spacing w:lineRule="auto" w:line="240" w:before="0" w:after="0"/>
              <w:ind w:left="406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ножниц и назначьте режим термообработки. Процесс термообработки изобразите графичес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292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сплавы, обладающие повышенной твердостью (содержащие титан, кобальт, вольфрам), область применения и преимущества перед сплавами, область применения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292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 о кристаллическом строении металлов и неметаллов, перечисляет виды кристаллических решеток, расположение атомов и характеристика свойств металлов, имеющих те или иные решетки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292" w:hanging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ind w:left="467" w:hanging="3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тирование, борирование, силицирование. Цель и результат проведения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467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измерительных инструментов.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рку сплава для изготовления вкладыша в подшипнике скольжения.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ущность процесса алитирования и силицирования, какими элементами насыщаются заготовки в результате ХТО, цели и область примен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марки стали, применяемые для изготовления измерительных инструментов, перечисляет требования к таким материалам и термообработк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устойчивые к воздействию температуры и рабочей среды. Их свойства, состав и применение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57" w:hanging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, каучук. Свойства и применение</w:t>
            </w:r>
          </w:p>
          <w:p>
            <w:pPr>
              <w:pStyle w:val="Normal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материал для изготовления дроби, применяемой в дробеструйной установке. Требования к материалу: высокая твердость и прочность поверхности. Укажите структуру выбранного материала.</w:t>
            </w:r>
          </w:p>
          <w:p>
            <w:pPr>
              <w:pStyle w:val="Normal"/>
              <w:spacing w:lineRule="auto" w:line="240" w:before="0" w:after="0"/>
              <w:ind w:lef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1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устойчивые к воздействию температуры и рабочей среды это нержавеющие жаропрочные стали (Сталь 12Х1МФ), перечисляет их свойства, состав и применение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резине, каучуку называет свойства и применение каждого из них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  <w:tr>
        <w:trPr>
          <w:trHeight w:val="821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spacing w:lineRule="auto" w:line="240"/>
              <w:ind w:left="12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материалы: состав, строение и примен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57" w:hanging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полимеров. Пластмасс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йте выбор материала и термической обработки детали развертки. Требуемая твердость 60…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зить процесс термообработки графичес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классифицировать конструкционные и сырьевые материалы по внешнему виду, происхождению, свойствам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ы конструкционных материал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 для конструкций по их назначению и условиям эксплуатаци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следования и испытания материа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  <w:tab w:val="left" w:pos="434" w:leader="none"/>
              </w:tabs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процессов кристаллизации и структурообразования металлов и сплавов, основы их термообработки, способы защиты металлов от коррозии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и способы получения композиционных материалов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выбора конструкционных материалов для применения в производстве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43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свойства металлов, методы их исследования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04" w:leader="none"/>
                <w:tab w:val="left" w:pos="344" w:leader="none"/>
              </w:tabs>
              <w:spacing w:lineRule="auto" w:line="240" w:before="0" w:after="0"/>
              <w:ind w:lef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материалов, металлов и сплавов, их области применения;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spacing w:lineRule="auto" w:line="240" w:before="0" w:after="0"/>
              <w:ind w:lef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290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композиционным материалам, рассказывает о строении и области применения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290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определение пластмассе и полимерам, поясняет, в чем различие между этими материалами, рассказывает строение и область применения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pacing w:lineRule="auto" w:line="240" w:before="0" w:after="0"/>
              <w:ind w:left="290" w:hanging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босновывает выбор материала и термической обработки. Выбор соответствует эталону ответ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контрольно-оценочных заданий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контрольно-оценочного задания отводится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минут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ные задания оцениваются по пятибалльной шкале: 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задание, выполненное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за задание, выполненное в полном объеме с недочетами;</w:t>
      </w:r>
    </w:p>
    <w:p>
      <w:pPr>
        <w:pStyle w:val="Style17"/>
        <w:numPr>
          <w:ilvl w:val="0"/>
          <w:numId w:val="8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за задание, выполненное в не полном объеме (не менее 50% правильно выполненных заданий от общего объема работы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«неудовлетворительно» выставляется обучающемуся за задание, выполненное в не полном объеме (менее 50% правильно выполненных заданий от общего объема работы)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ind w:left="690" w:hanging="360"/>
      </w:pPr>
      <w:rPr>
        <w:sz w:val="22"/>
        <w:szCs w:val="22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ind w:left="69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"/>
        </w:tabs>
        <w:ind w:left="79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ind w:left="553" w:hanging="360"/>
      </w:pPr>
      <w:rPr>
        <w:sz w:val="22"/>
        <w:szCs w:val="22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</w:lvl>
  </w:abstractNum>
  <w:abstractNum w:abstractNumId="34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9"/>
        </w:tabs>
        <w:ind w:left="799" w:hanging="360"/>
      </w:pPr>
      <w:rPr>
        <w:rFonts w:cs="Times New Roman"/>
      </w:r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0"/>
        </w:tabs>
        <w:ind w:left="47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1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220"/>
        </w:tabs>
        <w:ind w:left="1220" w:hanging="340"/>
      </w:pPr>
      <w:rPr>
        <w:rFonts w:ascii="Symbol" w:hAnsi="Symbol" w:cs="Symbol" w:hint="default"/>
      </w:rPr>
    </w:lvl>
  </w:abstractNum>
  <w:abstractNum w:abstractNumId="6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9"/>
        </w:tabs>
        <w:ind w:left="799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1">
    <w:lvl w:ilvl="0">
      <w:start w:val="3"/>
      <w:numFmt w:val="decimal"/>
      <w:lvlText w:val="%1."/>
      <w:lvlJc w:val="left"/>
      <w:pPr>
        <w:tabs>
          <w:tab w:val="num" w:pos="0"/>
        </w:tabs>
        <w:ind w:left="6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94"/>
        </w:tabs>
        <w:ind w:left="814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ind w:left="677" w:hanging="360"/>
      </w:pPr>
      <w:rPr>
        <w:rFonts w:cs="Times New Roman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19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80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2z1">
    <w:name w:val="WW8Num42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1:00Z</dcterms:created>
  <dc:creator>medoeva</dc:creator>
  <dc:description/>
  <cp:keywords/>
  <dc:language>en-US</dc:language>
  <cp:lastModifiedBy>Юля</cp:lastModifiedBy>
  <cp:lastPrinted>2017-03-06T20:44:00Z</cp:lastPrinted>
  <dcterms:modified xsi:type="dcterms:W3CDTF">2020-03-09T16:20:00Z</dcterms:modified>
  <cp:revision>71</cp:revision>
  <dc:subject/>
  <dc:title>Министерство образования и науки Челябинской области</dc:title>
</cp:coreProperties>
</file>