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ыполнению практических работ 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2.06 Сварочное производст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487"/>
      </w:tblGrid>
      <w:tr>
        <w:trPr>
          <w:trHeight w:val="3669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рабочей программой учебной дисциплины «Безопасность жизнедеятельности» для 22.02.06 Сварочное производств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  »    2022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Сергеева В.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487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Т.Ю. Краша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spacing w:before="0" w:after="0"/>
              <w:ind w:left="-108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2268" w:hanging="226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ель: Сергеева В.Л.,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         государственного технического     коллед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ие рекомендаци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ыполнению практических работ по                       дисциплине «Безопасность жизнедеятельности» для специальности                                22.02.06 Сварочное производство по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преподавателем Южно-Уральского государственн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го колледжа  Сергеевой В.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 учебной дисциплине «Безопасность жизнедеятельности» составлены в соответствии 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ебной программой  УД «Безопасность жизнедеятельности»,  разработанной на основе Федерального государственного образовательного стандарта по специальности среднего профессионального образования 22.02.06 Сварочное производство по 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,а также в соответствии с требованиями работодател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ые методические рекомендации содержат пояснительную записку о целях и задачах проведения практических работ, перечень практических работ и требования к содержанию и оформлению отчета, также критерии оценки практической работы. В каждой практической работе определены цели, требования к знаниям, умениям, указан порядок выполнения работ. Составитель предлагает наглядный дидактический и справочный материа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к выполнению практических работ по дисциплине «Безопасность жизнедеятельности» для специальности  22.02.06 Сварочное производство по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, разработанные Сергеевой В.Л., могут быть рекомендованы для проведения практических работ студентов   Южно-Уральского государственного технического колледжа по учебной  дисциплине «Безопасность жизнедеятельности</w:t>
      </w:r>
      <w:r>
        <w:rPr>
          <w:rFonts w:cs="Times New Roman" w:ascii="Times New Roman" w:hAnsi="Times New Roman"/>
          <w:sz w:val="20"/>
          <w:szCs w:val="20"/>
        </w:rPr>
        <w:t xml:space="preserve">».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7240" cy="174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учебной дисциплине «Безопасность жизнедеятельности» предназначены для обучающихся по специальности  22.02.06 Сварочное производство по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Практические занятия являются важным элементом учебной дисциплины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выполнения практических работ студенты систематически закрепляют полученные теоретические знания, развивают профессиональные умния,формируют элементы компетенций будущих специалис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рганизации и проведения практических работ по учебной дисциплине «Безопасность жизнедеятельн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учебной дисциплины «Безопасность жизнедеятельности»  предусмотрено 17 практические работы, направленные на формирование элементов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.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3.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К 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5.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6.ОК 6. 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7.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8.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9.ОК 9. 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10.ПК 1.1. Применять различные методы, способы и приемы сборки и сварки конструкций с эксплуатационными свойствами. </w:t>
      </w:r>
    </w:p>
    <w:p>
      <w:pPr>
        <w:pStyle w:val="List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11.ПК 1.2. Выполнять техническую подготовку производства сварочных конструкций.</w:t>
      </w:r>
    </w:p>
    <w:p>
      <w:pPr>
        <w:pStyle w:val="Style19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По окончании изучения дисциплины студент долже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оде изучения учебной дисциплины формируются следующие личнос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Р 1.</w:t>
      </w:r>
      <w:r>
        <w:rPr>
          <w:rFonts w:cs="Times New Roman" w:ascii="Times New Roman" w:hAnsi="Times New Roman"/>
          <w:sz w:val="28"/>
          <w:szCs w:val="28"/>
        </w:rPr>
        <w:t xml:space="preserve"> Осознающий себя гражданином и защитником велико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 3. </w:t>
      </w:r>
      <w:r>
        <w:rPr>
          <w:rFonts w:cs="Times New Roman" w:ascii="Times New Roman" w:hAnsi="Times New Roman"/>
          <w:sz w:val="28"/>
          <w:szCs w:val="28"/>
        </w:rPr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Р 5.</w:t>
      </w:r>
      <w:r>
        <w:rPr>
          <w:rFonts w:cs="Times New Roman" w:ascii="Times New Roman" w:hAnsi="Times New Roman"/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 8. </w:t>
      </w:r>
      <w:r>
        <w:rPr>
          <w:rFonts w:cs="Times New Roman" w:ascii="Times New Roman" w:hAnsi="Times New Roman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Р 10.</w:t>
      </w:r>
      <w:r>
        <w:rPr>
          <w:rFonts w:cs="Times New Roman" w:ascii="Times New Roman" w:hAnsi="Times New Roman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е работы по БЖД проводятся в соответствии с программой учебной дисциплины и способствуют закреплению полученных теоретических знаний и формированию у студентов умений безопасного поведения.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держание отчета по практической работе и требования  по его выполнению.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практическим работам оформляется на отдельных листах или в тетрадях и включает в себя разделы, отражающие все этапы выполнения работы.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отчете указывается номер практической работы, тема, цель выполнения. Далее следует по этапное выполнение заданий по теме и завершает работу – вывод. Все записи ведутся аккуратно, с соблюдением речевых норм. Для замечаний преподавателя, по выполнению практических работ, оставляются поля по краю страниц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9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отчетов по практическим  работам производится в соответствии с утвержденными критериями. Корректирующие действия производятся студентами по итогам выполнения практических работ самостоятельно, на основании анализа рекомендаций, данных преподавателе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9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выполнения отчета по практической  работ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 и воврем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 или не воврем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574"/>
        <w:gridCol w:w="13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о эваку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 работающих  и населения при эваку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безопасности при проведении стрель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ТХ гранат. Отработка навыка метания грана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нениях, кровотечениях, повреждениях опорно-двигательного аппарата, ожогах,   утоплении и электротравме, остановке   сердц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1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пределить первичные и вторичные поражающие факторы ЧС природного характе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bCs/>
          <w:sz w:val="28"/>
          <w:szCs w:val="28"/>
        </w:rPr>
        <w:t>определению первичных и вторичных поражающих факторы ЧС природного характе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ения ЧС и катастроф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 класс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ять источники ЧС, первичные и вторичные поражающие факторы в различных ситуаци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Заполнить таблицу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98"/>
        <w:gridCol w:w="2247"/>
        <w:gridCol w:w="2464"/>
        <w:gridCol w:w="282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Ч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Ч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ые ПФ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литосферных пли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и сооружений, взрывы, пожары, …….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влажнение,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ы,…….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ые пожар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вирулентных микроорганизмов из-за снижения солнечной активн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и, ……..</w:t>
            </w:r>
          </w:p>
        </w:tc>
      </w:tr>
    </w:tbl>
    <w:p>
      <w:pPr>
        <w:pStyle w:val="Normal"/>
        <w:spacing w:lineRule="auto" w:line="36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) Перечислите сходства и различия между понят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ая ситуация, к</w:t>
      </w:r>
      <w:r>
        <w:rPr>
          <w:rFonts w:cs="Times New Roman" w:ascii="Times New Roman" w:hAnsi="Times New Roman"/>
          <w:bCs/>
          <w:sz w:val="28"/>
          <w:szCs w:val="28"/>
        </w:rPr>
        <w:t>атастрофа, ава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еречислите виды ЧС по природе возникнов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Перечислите виды ЧС по масштабам распространения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Перечислите виды ЧС по причине возникнов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Перечислите виды ЧС по ведомственной принадлеж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2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Сбор информации о ЧС природного и техногенного характера, катастрофах, авариях и  составление перечн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bCs/>
          <w:sz w:val="28"/>
          <w:szCs w:val="28"/>
        </w:rPr>
        <w:t>определению классификационных признаков ЧС природного, техногенного характера и катастроф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ения ЧС и катастроф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 класс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ять источники ЧС, первичные и вторичные поражающие факторы в различных ситуаци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rPr/>
      </w:pPr>
      <w:r>
        <w:rPr/>
        <w:t>1.Рассмотреть приведенные ниже ситуации и заполнить таблицу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10"/>
        <w:gridCol w:w="1509"/>
        <w:gridCol w:w="1754"/>
        <w:gridCol w:w="1912"/>
        <w:gridCol w:w="15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исшеств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С\катастроф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Ч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возникнов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 масштаб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ноябре 2013 года в здании супермаркета Maxima в столице Латвии обрушилась часть кровли на площади около 500 кв.м. Спустя некоторое время произошло повторное обрушение. Под обломками магазина были найдены тела 54 погибших, 40 человек пострада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Более 1 ты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человек пострадали в результате болидного дождя, который сегодня утром обрушился на Уральский регион и cевер Казахстана. В домах выбиты стекла и повреждены крыши. Пострадали промышленные объекты и телекоммуникационные системы. Ущерб от метеорита оценивается примерно в 1 млрд руб. Метеорит, прошедший над Челябинской областью, упал 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одоем в километре от города Чебарку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страхань. 25.03.2014 года происходит горение двух нежилых и двух жилых домов, двух хозяйственных построек. Площадь пожара составляет 300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з домов эвакуированы 32 человека. По предварительным данным, жертв и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радавших нет. Для ликвидации пожара привлечено 180 человек и 45 единиц техники, в том числе от МЧС России 136 человек и 30 единиц техники.</w:t>
      </w:r>
    </w:p>
    <w:p>
      <w:pPr>
        <w:pStyle w:val="Style19"/>
        <w:spacing w:lineRule="auto" w:line="360" w:before="0" w:after="0"/>
        <w:rPr/>
      </w:pPr>
      <w:r>
        <w:rPr>
          <w:b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Жаркое и засушливое лето 2010 года породило в центральной части России массу сильных лесных пожаров. Феноменально-высокая температура в районе 35-40 °C, не типичная для центрального региона страны, и отсутствие осадков создали условия, при которых лесные пожары приняли поистине катастрофический вид. Огнем была охвачена территория размером более чем 120 тысяч гектаров.</w:t>
        <w:br/>
        <w:t>Наиболее пострадали от пожаров республика Мордовия, республика Татарстан, Кировская, Белгородская, Ивановская, Воронежская, Московская, Рязанская, Ульяновская, Нижегородская, Владимирская, Тамбовская, Липецкая и Тульская области. Несколько населенных пунктов было полностью уничтожены огнем, погибло несколько десятков человек. В результате пожаров без крова остались более двух тысяч челове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жар произошёл в ночь с пятницы на субботу, во время празднования восьмилетия со дня открытия клуба. В здании собралось около 300 человек (считая персонал). Несмотря на то, что согласно официальным документам, клуб был рассчитан на 50 посадочных мест. Пожар начался в 01: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местному време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5 дека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23:08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4 дека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овскому времен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009 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По основной версии, пожар был вызван неосторожн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енени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иротехник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луб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505050"/>
          <w:spacing w:val="-3"/>
          <w:sz w:val="28"/>
          <w:szCs w:val="28"/>
        </w:rPr>
        <w:t xml:space="preserve"> 11 марта 2011</w:t>
      </w:r>
      <w:r>
        <w:rPr>
          <w:rFonts w:cs="Times New Roman" w:ascii="Times New Roman" w:hAnsi="Times New Roman"/>
          <w:color w:val="333333"/>
          <w:sz w:val="28"/>
          <w:szCs w:val="28"/>
        </w:rPr>
        <w:t>Разрушительное землетрясение магнитудой 8,9 поразило Японию. Более 20 тысяч человек погибли или пропали без вести в результате как самого землетрясения, так и вызванного им сильного цунами. Огромная волна обрушилась на побережье страны, что привело к крупнейшую ядерной авари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1 января 190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близи, побережья Колумбии и Эквадора произошло землетрясение силой 8,8 балла по шкале Рихтера, от которого образовалось цунами на Западном побережье США и в Япо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Жертвы: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гибли порядка 1,5 тыс. челове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8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7 ноя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009 го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1 час 30 минут, п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овскому времени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285 км (перего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глов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лёшин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на границ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Тверской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овгородской областей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 линии Санкт-Петербург — Москва, недалеко от деревн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ыкошино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произошл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рушение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коростного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ирменного поез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евский Экспресс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» № 166, следовавшего и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в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анкт-Петербург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приведшее к гибели 28 и ранениям не менее 132 челов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ЧС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Катастрофа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Авария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Источник Ч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Выполнение технического рисунка «Пан эвакуа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ся правильно определять пути эвакуации из любого помещения и выполнять техниче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исунка «Пан эваку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ы эвакуации при различных видах ЧС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й закон от 21 декабря 1994 г.  № 69-ФЗ «О пожарной безопас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полнять техниче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исунок «План эваку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ычертить план эвакуации этажа и любого помещения по требованиям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66790" cy="4295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-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295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28575</wp:posOffset>
                </wp:positionV>
                <wp:extent cx="1214755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65pt;height:26.4pt;mso-wrap-distance-left:9.05pt;mso-wrap-distance-right:9.05pt;mso-wrap-distance-top:0pt;mso-wrap-distance-bottom:0pt;margin-top:2.2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5035</wp:posOffset>
                </wp:positionH>
                <wp:positionV relativeFrom="paragraph">
                  <wp:posOffset>28575</wp:posOffset>
                </wp:positionV>
                <wp:extent cx="1326515" cy="335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45pt;height:26.4pt;mso-wrap-distance-left:9.05pt;mso-wrap-distance-right:9.05pt;mso-wrap-distance-top:0pt;mso-wrap-distance-bottom:0pt;margin-top:2.25pt;mso-position-vertical-relative:text;margin-left:3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контрольные вопрос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Дайте определение понятия «эваку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еречислите виды эвак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е источн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1 декабря 1994 г.  № 69-ФЗ «О пожарной безопасно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4.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Разработка памятки населению при эвакуации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теме, научиться </w:t>
      </w:r>
      <w:r>
        <w:rPr>
          <w:rFonts w:cs="Times New Roman" w:ascii="Times New Roman" w:hAnsi="Times New Roman"/>
          <w:bCs/>
          <w:sz w:val="28"/>
          <w:szCs w:val="28"/>
        </w:rPr>
        <w:t>правильно, действовать по сигналу гражданской об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иды и способы эвакуации, систему оповещения населения при эвак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екватно реагировать при получении сигн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«Внимание всем!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Просмотреть учебный фильм эвакуац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Разработать памятку населению при </w:t>
      </w:r>
      <w:r>
        <w:rPr>
          <w:rFonts w:cs="Times New Roman" w:ascii="Times New Roman" w:hAnsi="Times New Roman"/>
          <w:sz w:val="28"/>
          <w:szCs w:val="28"/>
        </w:rPr>
        <w:t>получении сигнала «Внимание всем!» из расчета состава семьи 4 человека, где одному ребенку 3 года  другому 12 л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памятке должны быть отражены следующие критер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щ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ы питани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вод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икамен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ервация жилого помещения,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«этикетки», которую пришивают детям на верхнюю одеж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ить на контрольные вопрос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Способы оповещения населен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Скакой целью на верхнюю одежду детям пришивают «этикетку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5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тработка действий работающих  и населения при эвакуац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ть навык правильного поведения учащихся при эвакуаци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 с методикой оценки пожаробезопасности зданий и рабочих помещений, используя противопожарные нормы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ути эвакуации из кабинета и здания, в котором он нах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риентироваться в сложившейся ситу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роительного проекта: 1) ознакомиться с общими сведениями, и сделать выписки; 2) определить расчётное время эвакуации из рабочего помещения и здания, сравнить полученные результаты с необходимым (нормируемым) временем эвакуации и сделать вывод о соответствии строительного проекта требованиям пожаробезопас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Расчетная часть: 1) определить расчётное время эвакуации из рабочего помещения по задымлённости; 2) сравнить полученный результат с необходимым (нормируемым) временем эвакуации из рабочего помещения и расчётным временем эвакуации из помещения, полученным в первой части зад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делать общий вывод о пожаробезопасности здания и рабочего помещения. </w:t>
      </w:r>
      <w:r>
        <w:rPr>
          <w:rFonts w:cs="Times New Roman" w:ascii="Times New Roman" w:hAnsi="Times New Roman"/>
          <w:i/>
          <w:sz w:val="28"/>
          <w:szCs w:val="28"/>
        </w:rPr>
        <w:t>В случае несоответствия нормируемым требованиям пожаробезопасности предложить мероприятия по реконструкции строительного проекта и организации работ в рабочем помещ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. ОБЩИЕ СВЕ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документами, в области пожаробезопасности применяются следующие определения и классифик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ания и части зданий по функциональной пожарной опасности подразделяются на клас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1 </w:t>
      </w:r>
      <w:r>
        <w:rPr>
          <w:rFonts w:cs="Times New Roman" w:ascii="Times New Roman" w:hAnsi="Times New Roman"/>
          <w:sz w:val="28"/>
          <w:szCs w:val="28"/>
        </w:rPr>
        <w:t xml:space="preserve">– гостиницы, жилые дома, детские дошкольные учреждения и т.п., при условии их круглосуточного использова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</w:rPr>
        <w:t xml:space="preserve"> – зрелищные и культурно-просветительные учреждения (театры, музеи, библиотеки и др.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3</w:t>
      </w:r>
      <w:r>
        <w:rPr>
          <w:rFonts w:cs="Times New Roman" w:ascii="Times New Roman" w:hAnsi="Times New Roman"/>
          <w:sz w:val="28"/>
          <w:szCs w:val="28"/>
        </w:rPr>
        <w:t xml:space="preserve"> – предприятия по обслуживанию населения (предприятия торговли, общественного питания, поликлиники и др.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4</w:t>
      </w:r>
      <w:r>
        <w:rPr>
          <w:rFonts w:cs="Times New Roman" w:ascii="Times New Roman" w:hAnsi="Times New Roman"/>
          <w:sz w:val="28"/>
          <w:szCs w:val="28"/>
        </w:rPr>
        <w:t xml:space="preserve"> – учебные заведения, научные и проектные организации, учреждения упра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5</w:t>
      </w:r>
      <w:r>
        <w:rPr>
          <w:rFonts w:cs="Times New Roman" w:ascii="Times New Roman" w:hAnsi="Times New Roman"/>
          <w:sz w:val="28"/>
          <w:szCs w:val="28"/>
        </w:rPr>
        <w:t xml:space="preserve"> – производственные и складские зд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ания и сооружения по огнестойкости подразделяются на пять степеней. Степень огнестойкости определяется пределами огнестойкости основных строительных конструкций и пределами распространения огня по этим конструкциям. Например, минимальные пределы огнестойкости несущих стен и колонн, в зависимости от степени огнестойкости зданий, следующ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 – 2,5 ча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и III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 – 2 ча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– 0,5 ча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– время не нормиру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ые здания и сооружения по взрывной, взрывопожарной и пожарной опасности подразделяются на шесть категори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А и Б − взрывопожароопасные производ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В − пожароопасные производ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Г − производства, имеющие несгораемые вещества и материалы в горячем, раскалённом или расплавленном состоян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Д − производства с непожароопасными технологическими процессами, где имеются несгораемые вещества и материалы в холодном состоян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Е − взрывоопасные производства, где имеются горючие газы и взрывоопасные пы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Эвакуация при пожар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я осуществляется по путям эвакуации через эвакуационные выхо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пасение при пожар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ы являются </w:t>
      </w:r>
      <w:r>
        <w:rPr>
          <w:rFonts w:cs="Times New Roman" w:ascii="Times New Roman" w:hAnsi="Times New Roman"/>
          <w:i/>
          <w:sz w:val="28"/>
          <w:szCs w:val="28"/>
        </w:rPr>
        <w:t>эвакуационными</w:t>
      </w:r>
      <w:r>
        <w:rPr>
          <w:rFonts w:cs="Times New Roman" w:ascii="Times New Roman" w:hAnsi="Times New Roman"/>
          <w:sz w:val="28"/>
          <w:szCs w:val="28"/>
        </w:rPr>
        <w:t>, если они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помещений 1-го этажа наружу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епосредствен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через коридор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вестибюль (фойе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лестничную клетк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коридор и вестибюль (фойе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коридор и лестничную клет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помещений любого этажа, кроме первог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 в лестничную клетк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 коридор, ведущий непосредственно в лестничную клет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 холл (фойе), имеющий выход непосредственно в лестничную клет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соседнее помещение, обеспеченное выход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менее 2-х эвакуационных выходов должны иметь этажи зданий следующей классифик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Ф1.1 (детские сады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Ф3.3 (вокзалы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Ф4.1 (школ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>Ф4.2 (высшие профессиональные учебные заведен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зданий других классов, наличие двух эвакуационных выходов зависит от объёма помещений, количества людей и других фактор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ЧИСЛЕНИЕ РАСЧЁТНОГО ВРЕМЕНИ ЭВАКУАЦ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ётное время эвакуации</w:t>
      </w:r>
      <w:r>
        <w:rPr>
          <w:rFonts w:cs="Times New Roman" w:ascii="Times New Roman" w:hAnsi="Times New Roman"/>
          <w:sz w:val="28"/>
          <w:szCs w:val="28"/>
        </w:rPr>
        <w:t xml:space="preserve"> (tр) из рабочих помещений и зданий определяется как суммарное время движения людского потока на отдельных участках пути по формуле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р = t1 + t2 + t3 + … + ti,            (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t1 – время движения от самого удалённого рабочего места до двери помещения (в соответствии с рисунком это расстояние примем равным диагонали помещения Lп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2 − время прохождения дверного проёма помещени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3 – время движения по коридору от двери помещения до лестничного марша; t4 – время движения по лестничному маршу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5 – время движения по коридору первого этажа до выходной двери из здания; t6 – время прохождения дверного проёма из зд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Примерная схема эвакуации людей представлена на рисунке ниж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968"/>
        <w:gridCol w:w="993"/>
        <w:gridCol w:w="850"/>
        <w:gridCol w:w="1099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помещение Lп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</w:t>
            </w:r>
          </w:p>
        </w:tc>
      </w:tr>
      <w:tr>
        <w:trPr>
          <w:trHeight w:val="26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по коридору (Lк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л</w:t>
            </w:r>
          </w:p>
        </w:tc>
      </w:tr>
      <w:tr>
        <w:trPr>
          <w:trHeight w:val="26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онный корид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по коридору (Lк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дор 1-го этаж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Схема оцениваемого эвакуационного маршру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ремя движения людского потока</w:t>
      </w:r>
      <w:r>
        <w:rPr>
          <w:rFonts w:cs="Times New Roman" w:ascii="Times New Roman" w:hAnsi="Times New Roman"/>
          <w:sz w:val="28"/>
          <w:szCs w:val="28"/>
        </w:rPr>
        <w:t xml:space="preserve"> на отдельных участках вычисляется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i = Li/Vi,                         (2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Li – длина отдельных участков эвакуационного пути, м (табл. 6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 – скорость движения людского потока на отдельных участках пути, м/мин. </w:t>
      </w:r>
      <w:r>
        <w:rPr>
          <w:rFonts w:cs="Times New Roman" w:ascii="Times New Roman" w:hAnsi="Times New Roman"/>
          <w:b/>
          <w:sz w:val="28"/>
          <w:szCs w:val="28"/>
        </w:rPr>
        <w:t>в) Скорость движения людского потока</w:t>
      </w:r>
      <w:r>
        <w:rPr>
          <w:rFonts w:cs="Times New Roman" w:ascii="Times New Roman" w:hAnsi="Times New Roman"/>
          <w:sz w:val="28"/>
          <w:szCs w:val="28"/>
        </w:rPr>
        <w:t xml:space="preserve"> (Vi) зависит от плотности людского потока (Di) на отдельных участках пути и выбирается из табл.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Плотность людского потока</w:t>
      </w:r>
      <w:r>
        <w:rPr>
          <w:rFonts w:cs="Times New Roman" w:ascii="Times New Roman" w:hAnsi="Times New Roman"/>
          <w:sz w:val="28"/>
          <w:szCs w:val="28"/>
        </w:rPr>
        <w:t xml:space="preserve"> (Di) вычисляется для каждого участка эвакуационного пути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(N * f)/(Li * δi),            (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− число людей (табл. 6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 − средняя площадь горизонтальной проекции человека (принять f = 0,1 м2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δi − ширина i-го участка эвакуационного пути, м (табл. 6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Время прохождения дверного проёма</w:t>
      </w:r>
      <w:r>
        <w:rPr>
          <w:rFonts w:cs="Times New Roman" w:ascii="Times New Roman" w:hAnsi="Times New Roman"/>
          <w:sz w:val="28"/>
          <w:szCs w:val="28"/>
        </w:rPr>
        <w:t xml:space="preserve"> приближённо можно рассчитать по формуле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д.п. = N/(δд.п. * qд..п.),          (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δд.п. – ширина дверного проёма, м (табл. 6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.п. – пропускная способность 1 м ширины дверного проёма (принимается равной 50 чел./(м * мин) для дверей шириной менее 1,6 м и 60 чел./(м * мин) для дверей шириной 1,6 м и боле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(НОРМИРУЕМОЕ) ВРЕМЯ ЭВАКУ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Необходимое время эвакуации из помещений общественных зданий (кинотеатры, столовые, универмаги и др.) устанавливается (нормируется) в зависимости от степени огнестойкости здания и объёма помещения (табл. 2). Необходимое время эвакуации из общественных зданий устанавливается (нормируется) в зависимости от степени огнестойкости здания (табл. 4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При нормировании времени эвакуации для производственных зданий промышленных предприятий учитывается степень огнестойкости здания, категория производства и этажность здания (табл. 5). Необходимое время эвакуации из рабочих помещений производственных зданий зависит также и от объёма помещения (табл. 3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.</w:t>
      </w:r>
      <w:r>
        <w:rPr/>
        <w:t xml:space="preserve"> Зависимость скорости движения от плотности людского потока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782"/>
        <w:gridCol w:w="2772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людского потока (Di)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 людского потока (Vi), м/мин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ризонтальном пу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стнице вниз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и боле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Необходимое время эвакуации из помещений общественных зданий (tп.о.з.)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701"/>
        <w:gridCol w:w="850"/>
        <w:gridCol w:w="851"/>
        <w:gridCol w:w="850"/>
        <w:gridCol w:w="851"/>
        <w:gridCol w:w="815"/>
      </w:tblGrid>
      <w:tr>
        <w:trPr/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эвакуации (tп.о.з.), мин, из помещений общественных зданий I и II степени огнестойкости при объёме помещения, тыс. м 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 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66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е залы (театры и т.п.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ы лекционные, собраний, выставочные, столовые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>
          <w:trHeight w:val="41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залы универма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*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время эвакуации людей из помещений III и IV степени огнестойкости уменьшается на 30 %, а из помещений V степени огнестойкости – на 50 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 Необходимое время эвакуации из помещений производственных зданий (tп.п.з.)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07"/>
        <w:gridCol w:w="1507"/>
        <w:gridCol w:w="1505"/>
        <w:gridCol w:w="1508"/>
        <w:gridCol w:w="1764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оизводства 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эвакуации (tп.п.з.), мин, из помещений производственных зданий I, II и III степени огнестойкости при объёме помещения (Wп), тыс. м 3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боле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даний IV степени огнестойкости необходимое время эвакуации уменьшается на 30 %, а для зданий V степени огнестойкости – на 50 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. Необходимое время эвакуации из общественных зданий (tо.з.)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558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гнестойко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эвакуации (tо.з.),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 I и I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и IV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Таблица 5. Необходимое время эвакуации из производственных зданий (tп.з.)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91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оизводств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эвакуации (tп.з.) мин, из производственных зданий I, II и III степени огнестойкости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зданий IV степени огнестойкости необходимое время эвакуации уменьшается на 30 %, а для зданий V степени огнестойкости – на 50 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I. ПОЖАР В РАБОЧЕМ ПОМЕЩ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е задачи.</w:t>
      </w:r>
      <w:r>
        <w:rPr>
          <w:rFonts w:cs="Times New Roman" w:ascii="Times New Roman" w:hAnsi="Times New Roman"/>
          <w:sz w:val="28"/>
          <w:szCs w:val="28"/>
        </w:rPr>
        <w:t xml:space="preserve"> В рабочем помещении, облицованном древесноволокнистыми плитами (или имеющем перегородки из них), произошло возгорание. Площадь пожара, при горении облицовочных плит, приведена в исходных данных (табл. 6). </w:t>
      </w:r>
      <w:r>
        <w:rPr>
          <w:rFonts w:cs="Times New Roman" w:ascii="Times New Roman" w:hAnsi="Times New Roman"/>
          <w:b/>
          <w:i/>
          <w:sz w:val="28"/>
          <w:szCs w:val="28"/>
        </w:rPr>
        <w:t>Рассчитать время (tд), необходимое для эвакуации людей из горящего помещения с учётом задымлё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РЕДЕЛЕНИЕ РАСЧЁТНОГО ВРЕМЕНИ ЭВАКУАЦИИ ИЗ РАБОЧЕГО ПОМЕЩЕНИЯ ПО ЗАДЫМЛЁННОСТИ (T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tд = (Косл * Кг * Wп)/(Vд * Sп.г.),                    (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осл – допустимый коэффициент ослабления света (принять Косл = 0,1); Кг– коэффициент условий газообмен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п − объём рабочего помещ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табл. 6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д − скорость дымообразования с единицы площади гор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(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мин); Sп.г. − площадь поверхности гор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г = Sо/Sп,                                                           (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Sо− площадь отверстий (проёмов) в ограждающих стенах помещ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табл. 6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п − площадь пола помещ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вычислить по исходным данным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Vд = Кд * Vг ,                                                   (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д − коэффициент состава продуктов горения (для древесноволокнистых плит равен 0,03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кг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г − массовая скорость горения (для древесноволокнистых плит принимается равной 10 кг/(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мин)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Sп.г. = Sп.п. * Кп.г. ,                                 (8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Sп.п. − предполагаемая площадь пожара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табл. 6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.г.– коэффициент поверхности горения (для разлившихся жидкостей и облицовочных плит Кп.г. = 1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ПОЛУЧЕННОГО РЕЗУЛЬТА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 расчётное время эвакуации по задымлённости из рабочего помещения, полученное по формуле (5) с расчётным временем эвакуации людей из рабочего помещения, полученным по формуле (1) и с необходимым (нормируемым) временем эвакуации из рабочего помещения (табл. 2 или 3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II. ВЫВ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ируя результаты, полученные в первой и второй частях работы, сформулируйте окончательный вывод о соответствии строительного проекта нормам пожарной безопасности. При необходимости отразите письменно Ваши предложения. </w:t>
      </w:r>
    </w:p>
    <w:p>
      <w:pPr>
        <w:pStyle w:val="Normal"/>
        <w:spacing w:lineRule="auto" w:line="360" w:before="0" w:after="0"/>
        <w:jc w:val="both"/>
        <w:rPr/>
      </w:pPr>
      <w:r>
        <w:rPr/>
        <w:t>Таблица 6. Исходные данны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567"/>
        <w:gridCol w:w="708"/>
        <w:gridCol w:w="709"/>
        <w:gridCol w:w="567"/>
        <w:gridCol w:w="709"/>
        <w:gridCol w:w="709"/>
        <w:gridCol w:w="567"/>
        <w:gridCol w:w="708"/>
        <w:gridCol w:w="709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ходных параметров 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арамет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ариант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енное (П); общественное (О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оиз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огнестойк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10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Е ПОМЕЩ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наименования помещения (для табл. 2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* 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, 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(Wп), тыс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отверстий в стенах,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юдей (N), 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 ДВЕР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δд.п.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бочего помещения, 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дания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ИДОРЫ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длина (Lк), м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дной ширине (δк),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ТНИЦ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длина (Lл), м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дной ширине (δл),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ожара (Sп.п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НиП 21-01-97. Пожарная безопасность зданий и сооруж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П 2.09.02-85* . Производственные з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НиП II-2-80. Противопожарные нормы проектирования здан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6 </w:t>
      </w:r>
      <w:r>
        <w:rPr>
          <w:rFonts w:cs="Times New Roman" w:ascii="Times New Roman" w:hAnsi="Times New Roman"/>
          <w:sz w:val="28"/>
          <w:szCs w:val="28"/>
        </w:rPr>
        <w:t>(4 час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Разработка мероприятий по повышению устойчивости функционирования объектов эконом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ся с мероприятиями по  организации  ПУФ объекта экономики (ОЭ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тадии реализации 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пределять  мероприятия ПУФ по стадиям реализации ОЭ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1.Заполнить таблиц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1276"/>
        <w:gridCol w:w="1701"/>
        <w:gridCol w:w="992"/>
        <w:gridCol w:w="1276"/>
        <w:gridCol w:w="708"/>
      </w:tblGrid>
      <w:tr>
        <w:trPr>
          <w:trHeight w:val="2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ПУФ   О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УФ по стадиям реализации ОЭ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ко-наладочные работы и государственная приемка О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я О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з экспуатации</w:t>
            </w:r>
          </w:p>
        </w:tc>
      </w:tr>
      <w:tr>
        <w:trPr>
          <w:trHeight w:val="7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защиты персонала и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размещение основных производствен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работе в условиях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выполнению восстанови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истемы управления к работе в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C0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Что понимается под устойчивостью работы ОЭ?</w:t>
      </w:r>
    </w:p>
    <w:p>
      <w:pPr>
        <w:pStyle w:val="C0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Какие объекты экономики относятся к категории опасных производственных объектов?</w:t>
      </w:r>
    </w:p>
    <w:p>
      <w:pPr>
        <w:pStyle w:val="C0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Назовите мероприятия по защите работников в условиях ЧС различного характер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7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деятельности штаба гражданской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оны объек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ся с деятельностью штаба ГО 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иды деятельности служб ГО 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ботать с учебником и нормативными акта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/>
      </w:pPr>
      <w:r>
        <w:rPr/>
        <w:t>1.Заполнить паспорт объекта экономики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ъект экономики (ОЭ)-    ______________________(название)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арактеристика ОЭ: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рес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фикация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ерсонала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еречень ЧС природного и техногенного характера.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ставить прогнозную оценку одной ЧС: 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 ЧС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чина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едствия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полагаемое количество пострадавших, которые могут попасть в зону ЧС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полагаемый ущерб в рублях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даний, которые могут попасть в зону ЧС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инна дорог в зоне ЧС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5.Перечень выполняемых мероприятий и последовательность действия служб ГО в условиях ЧС (заполнить таблицу)</w:t>
            </w:r>
          </w:p>
          <w:tbl>
            <w:tblPr>
              <w:tblW w:w="9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2659"/>
              <w:gridCol w:w="3146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ужбы Г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рядок действия</w:t>
                  </w:r>
                </w:p>
              </w:tc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повещения и связи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повещение персонала, вызов аварийно-технических служб района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хема территории ОЭ с указанием предназначения здания и количеством работников в нем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хема расположения пожарных гидрантов, пожарных кранов и средств пожаротушения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8.Список руководящего состава ОЭ, которые должны быть оповещены в случае аварии</w:t>
            </w:r>
          </w:p>
          <w:tbl>
            <w:tblPr>
              <w:tblW w:w="8221" w:type="dxa"/>
              <w:jc w:val="left"/>
              <w:tblInd w:w="7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1973"/>
              <w:gridCol w:w="2235"/>
              <w:gridCol w:w="1643"/>
            </w:tblGrid>
            <w:tr>
              <w:trPr/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жность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о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рес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иректор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етров Петр Петрович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г.Челябинск,ул. Свободы, д. 12, кВ.8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7-77-77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замдиректора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еречень служб ГО и обеспеченности их  имуществом ( заполнить таблицу)</w:t>
            </w:r>
          </w:p>
          <w:tbl>
            <w:tblPr>
              <w:tblW w:w="864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4819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ужбы ГО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ущество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повещения и связи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Телефон, система оповещения, АТС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ротивопожарная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истема пожаротушения (гидранты,  огнетушители.……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Ведомость обеспеченности индивидуальными средствами защиты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ивогазы -  ________ шт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писок аварийно-технических служб района и служб по оказанию экстренной медицинской помощи с указанием телефонов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ажданская оборона- э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редства защит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ды служб ГО.</w:t>
      </w:r>
    </w:p>
    <w:p>
      <w:pPr>
        <w:pStyle w:val="Normal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8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>акрепление знаний законодательной основы ВС РФ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правовую основу военной службы Конституцию РФ, ФЗ «Об обороне», «О статусе военнослужащих», «О воинской обязанности и военной служб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личать понят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еся к основам военной служб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Выписать из Конституции РФ статьи, касающиеся военнослужащих РФ (право на жизнь, здоровье и т.д.).</w:t>
      </w:r>
    </w:p>
    <w:p>
      <w:pPr>
        <w:pStyle w:val="Style19"/>
        <w:shd w:fill="FFFFFF" w:val="clear"/>
        <w:spacing w:lineRule="atLeast" w:line="352" w:before="0" w:after="0"/>
        <w:jc w:val="both"/>
        <w:rPr/>
      </w:pPr>
      <w:r>
        <w:rPr>
          <w:bCs/>
          <w:sz w:val="28"/>
          <w:szCs w:val="28"/>
        </w:rPr>
        <w:t>2.Вставьте пропущенные слова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едеральный закон «Об обороне», № 61-ФЗ</w:t>
      </w:r>
      <w:r>
        <w:rPr>
          <w:sz w:val="28"/>
          <w:szCs w:val="28"/>
        </w:rPr>
        <w:t> — основополагающий  закон ____, регулирующий основы и организацию  __________ страны,  полномочия органов государственной ________, функции органов государственной власти субъектов федерации, организаций и их должностных________ , права и обязаности граждан России в области обороны, силы и средства, привлекаемые 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обороны, ответственность за нарушение _______________  в  области обороны, а также другие нормы, касающиеся об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  ______________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24 апрел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1996 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> одобрен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ветом Федерации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 ма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96 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дписан 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зиденто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орисом Ельцины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31 ма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996 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 закона:</w:t>
      </w:r>
    </w:p>
    <w:p>
      <w:pPr>
        <w:pStyle w:val="Normal"/>
        <w:shd w:fill="FFFFFF" w:val="clear"/>
        <w:spacing w:lineRule="atLeast" w:line="352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 I:</w:t>
      </w:r>
      <w:r>
        <w:rPr>
          <w:rFonts w:cs="Times New Roman" w:ascii="Times New Roman" w:hAnsi="Times New Roman"/>
          <w:sz w:val="28"/>
          <w:szCs w:val="28"/>
        </w:rPr>
        <w:t> основы и организация обороны;</w:t>
      </w:r>
    </w:p>
    <w:p>
      <w:pPr>
        <w:pStyle w:val="Normal"/>
        <w:shd w:fill="FFFFFF" w:val="clear"/>
        <w:spacing w:lineRule="atLeast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 II:</w:t>
      </w:r>
      <w:r>
        <w:rPr>
          <w:rFonts w:cs="Times New Roman" w:ascii="Times New Roman" w:hAnsi="Times New Roman"/>
          <w:sz w:val="28"/>
          <w:szCs w:val="28"/>
        </w:rPr>
        <w:t> __________ органов государственной власти Р Ф в области обороны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 III:</w:t>
      </w:r>
      <w:r>
        <w:rPr>
          <w:rFonts w:cs="Times New Roman" w:ascii="Times New Roman" w:hAnsi="Times New Roman"/>
          <w:sz w:val="28"/>
          <w:szCs w:val="28"/>
        </w:rPr>
        <w:t> функции органов исполнительной власти ______субъектов РФ, </w:t>
      </w:r>
    </w:p>
    <w:p>
      <w:pPr>
        <w:pStyle w:val="Normal"/>
        <w:shd w:fill="FFFFFF" w:val="clear"/>
        <w:spacing w:lineRule="atLeast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 местногосамоуправления и организаций, обязанности___________  </w:t>
      </w:r>
    </w:p>
    <w:p>
      <w:pPr>
        <w:pStyle w:val="Normal"/>
        <w:shd w:fill="FFFFFF" w:val="clear"/>
        <w:spacing w:lineRule="atLeast" w:line="35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, права и обязанности _________ РФ в области обороны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 IV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оружённые Силы РФ</w:t>
        </w:r>
      </w:hyperlink>
      <w:r>
        <w:rPr>
          <w:rFonts w:cs="Times New Roman" w:ascii="Times New Roman" w:hAnsi="Times New Roman"/>
          <w:sz w:val="28"/>
          <w:szCs w:val="28"/>
        </w:rPr>
        <w:t>, ________ 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йска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инские  формирования</w:t>
        </w:r>
      </w:hyperlink>
      <w:r>
        <w:rPr>
          <w:rFonts w:cs="Times New Roman" w:ascii="Times New Roman" w:hAnsi="Times New Roman"/>
          <w:sz w:val="28"/>
          <w:szCs w:val="28"/>
        </w:rPr>
        <w:t> и органы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 V:</w:t>
      </w:r>
      <w:r>
        <w:rPr>
          <w:rFonts w:cs="Times New Roman" w:ascii="Times New Roman" w:hAnsi="Times New Roman"/>
          <w:sz w:val="28"/>
          <w:szCs w:val="28"/>
        </w:rPr>
        <w:t> состояние войны, 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енное положение</w:t>
        </w:r>
      </w:hyperlink>
      <w:r>
        <w:rPr>
          <w:rFonts w:cs="Times New Roman" w:ascii="Times New Roman" w:hAnsi="Times New Roman"/>
          <w:sz w:val="28"/>
          <w:szCs w:val="28"/>
        </w:rPr>
        <w:t>, __________________, </w:t>
      </w:r>
    </w:p>
    <w:p>
      <w:pPr>
        <w:pStyle w:val="Normal"/>
        <w:shd w:fill="FFFFFF" w:val="clear"/>
        <w:spacing w:lineRule="atLeast" w:line="352" w:before="0" w:after="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ая оборона</w:t>
        </w:r>
      </w:hyperlink>
      <w:r>
        <w:rPr>
          <w:rFonts w:cs="Times New Roman" w:ascii="Times New Roman" w:hAnsi="Times New Roman"/>
          <w:sz w:val="28"/>
          <w:szCs w:val="28"/>
        </w:rPr>
        <w:t>, территориальная оборона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 VI:</w:t>
      </w:r>
      <w:r>
        <w:rPr>
          <w:rFonts w:cs="Times New Roman" w:ascii="Times New Roman" w:hAnsi="Times New Roman"/>
          <w:sz w:val="28"/>
          <w:szCs w:val="28"/>
        </w:rPr>
        <w:t> заключительные 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Ф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оро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ласти, лиц, законодательства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 ду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лномочия, субъектов, должностных, граждан,  другие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билизация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402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dst100004"/>
      <w:bookmarkEnd w:id="0"/>
      <w:r>
        <w:rPr>
          <w:rFonts w:cs="Times New Roman" w:ascii="Times New Roman" w:hAnsi="Times New Roman"/>
          <w:bCs/>
          <w:sz w:val="28"/>
          <w:szCs w:val="28"/>
        </w:rPr>
        <w:t>3. В соответствии с ФЗ  «</w:t>
      </w:r>
      <w:bookmarkStart w:id="1" w:name="dst100005"/>
      <w:bookmarkEnd w:id="1"/>
      <w:r>
        <w:rPr>
          <w:rFonts w:cs="Times New Roman" w:ascii="Times New Roman" w:hAnsi="Times New Roman"/>
          <w:bCs/>
          <w:sz w:val="28"/>
          <w:szCs w:val="28"/>
        </w:rPr>
        <w:t>О статусе военнослужащих»</w:t>
      </w:r>
    </w:p>
    <w:p>
      <w:pPr>
        <w:pStyle w:val="Normal"/>
        <w:shd w:fill="FFFFFF" w:val="clear"/>
        <w:spacing w:lineRule="atLeast" w:line="402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еречислите  права и обязанности военнослужащих;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б) укажите</w:t>
      </w:r>
      <w:r>
        <w:rPr>
          <w:sz w:val="28"/>
          <w:szCs w:val="28"/>
        </w:rPr>
        <w:t xml:space="preserve"> членов семьи военнослужащих:</w:t>
      </w:r>
    </w:p>
    <w:p>
      <w:pPr>
        <w:pStyle w:val="Heading1"/>
        <w:spacing w:lineRule="atLeast" w:line="288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Arial" w:ascii="Arial" w:hAnsi="Arial"/>
          <w:b w:val="false"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ФЗ "О воинской обязанности и военной службе"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</w:p>
    <w:p>
      <w:pPr>
        <w:pStyle w:val="Heading1"/>
        <w:spacing w:lineRule="atLeast" w:line="288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3"/>
          <w:kern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редусматривает, ч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инская обязанность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граждан РФ состоит из: </w:t>
      </w:r>
    </w:p>
    <w:p>
      <w:pPr>
        <w:pStyle w:val="Normal"/>
        <w:shd w:fill="FFFFFF" w:val="clear"/>
        <w:spacing w:lineRule="atLeast" w:line="402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) граждане не стоящие  на воинском учете:</w:t>
      </w:r>
    </w:p>
    <w:p>
      <w:pPr>
        <w:pStyle w:val="Normal"/>
        <w:shd w:fill="FFFFFF" w:val="clear"/>
        <w:spacing w:lineRule="atLeast" w:line="402" w:before="0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) сведения о гражданине содержащиеся в документах воинского учета:</w:t>
        <w:br/>
        <w:t>г) первоначальная постановка на воинский учет граждан мужского пола осуществляется в период с ___ января по ____ марта в год достижения ими возраста ____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) обязанности граждан в целях обеспечения воинского учета: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Контрольны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Нормативно-правовая база военной службы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ФЗ в котором отражены права военно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9</w:t>
      </w:r>
      <w:r>
        <w:rPr>
          <w:rFonts w:cs="Times New Roman" w:ascii="Times New Roman" w:hAnsi="Times New Roman"/>
          <w:bCs/>
          <w:sz w:val="28"/>
          <w:szCs w:val="28"/>
        </w:rPr>
        <w:t>(4 часа)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Определить показатели понятий «патриотизм», «верность воинскому долгу», как основных качества защитника Отечеств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>акрепление знаний о героизме, войсковом товариществ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ности воинскому долгу на основании просмотра художественного фильм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мена героев России,  дни воинской славы Росс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личать понятия «патриотизм» и «героизм»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примеров героизма и войскового товарищества российских воин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росмотра художественного фильма. 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исать эссе (Смотри приложение №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зовите основные понятия и определения патриотизма российского гражданина и во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чем выражается воинский долг военнослужащих ВС РФ?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ково значение войскового товарищества в боевых условиях и повседневной жизни частей и подраздел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10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тработка строевых приемов (с</w:t>
      </w:r>
      <w:r>
        <w:rPr>
          <w:rFonts w:cs="Times New Roman" w:ascii="Times New Roman" w:hAnsi="Times New Roman"/>
          <w:sz w:val="28"/>
          <w:szCs w:val="28"/>
        </w:rPr>
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Ознакомиться с уставом строевой службы  (приложение №2).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тработать строевые приемы: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троевая стойка, 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строение и перестроение в одношереножный и двухшереножный строй,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выравнивание, размыкание и смыкание строя,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вороты строя на месте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я понятиям:</w:t>
      </w:r>
    </w:p>
    <w:p>
      <w:pPr>
        <w:pStyle w:val="Normal"/>
        <w:spacing w:before="0" w:after="0"/>
        <w:ind w:left="709"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left="709"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ерен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left="709"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ния маш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left="709" w:right="6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ла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Фро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№ 11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тработка движений без оруж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евым и походным шагом, бегом, повороты в движении</w:t>
      </w:r>
      <w:r>
        <w:rPr>
          <w:rFonts w:cs="Times New Roman" w:ascii="Times New Roman" w:hAnsi="Times New Roman"/>
          <w:bCs/>
          <w:sz w:val="28"/>
          <w:szCs w:val="28"/>
        </w:rPr>
        <w:t>)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Ознакомиться с уставом строевой службы  (приложение №2)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бот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ижений без оружия </w:t>
      </w:r>
      <w:r>
        <w:rPr>
          <w:rFonts w:cs="Times New Roman" w:ascii="Times New Roman" w:hAnsi="Times New Roman"/>
          <w:sz w:val="28"/>
          <w:szCs w:val="28"/>
        </w:rPr>
        <w:t>строевым и походным шагом, бегом, повороты в движении.</w:t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>3. Ответить на контрольные вопросы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я понятиям: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терв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стан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ирина стро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лубина стро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вухшереножный ст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я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№ 12 </w:t>
      </w:r>
      <w:r>
        <w:rPr>
          <w:rFonts w:cs="Times New Roman" w:ascii="Times New Roman" w:hAnsi="Times New Roman"/>
          <w:bCs/>
          <w:sz w:val="28"/>
          <w:szCs w:val="28"/>
        </w:rPr>
        <w:t>(1ча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sz w:val="28"/>
          <w:szCs w:val="28"/>
        </w:rPr>
        <w:t xml:space="preserve">Выполнение воинского приветствия без оружия на месте и в движении. Выход из строя и постановка в строй, подход к начальнику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тход от нег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Ознакомиться с уставом строевой службы  (приложение №2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ат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воинского приветствия без оружия на месте и  в движ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ход из строя и постановка в строй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дход к начальнику и отход от нег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на контрольные вопросы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Техника выполнения воинского приветствия при обгоне начальника.</w:t>
      </w:r>
    </w:p>
    <w:p>
      <w:pPr>
        <w:pStyle w:val="Rvps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>Команды для выхода военнослужащего из строя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№ 13 </w:t>
      </w:r>
      <w:r>
        <w:rPr>
          <w:rFonts w:cs="Times New Roman" w:ascii="Times New Roman" w:hAnsi="Times New Roman"/>
          <w:bCs/>
          <w:sz w:val="28"/>
          <w:szCs w:val="28"/>
        </w:rPr>
        <w:t>(1 час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« </w:t>
      </w:r>
      <w:r>
        <w:rPr>
          <w:rFonts w:cs="Times New Roman" w:ascii="Times New Roman" w:hAnsi="Times New Roman"/>
          <w:sz w:val="28"/>
          <w:szCs w:val="28"/>
        </w:rPr>
        <w:t>Построение и отработка движения походным строем. Выполнение воинского приветствия в строю на месте и в движен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Ознакомиться с уставом строевой службы  (приложение №2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ат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троение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вижения походным строем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полнение воинского приветствия в строю на месте и в движ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ить на контрольные вопросы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Rvps5"/>
        <w:spacing w:lineRule="auto" w:line="360" w:before="0" w:after="0"/>
        <w:ind w:left="709" w:hanging="0"/>
        <w:jc w:val="both"/>
        <w:rPr>
          <w:rStyle w:val="Rvts6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 xml:space="preserve">1.Действия </w:t>
      </w:r>
      <w:r>
        <w:rPr>
          <w:rStyle w:val="Rvts6"/>
          <w:color w:val="000000"/>
          <w:sz w:val="28"/>
          <w:szCs w:val="28"/>
        </w:rPr>
        <w:t>командира с начало построения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>отделения в колонну по одному.</w:t>
      </w:r>
    </w:p>
    <w:p>
      <w:pPr>
        <w:pStyle w:val="Rvps5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2.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 xml:space="preserve">Команда для построение отделения в колонну по одному (по два) на месте.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4 (4 часа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Отработка правил ведения стрельб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 безопасности при проведении стрельб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ься стрелять по бумажным мишеням в положении стоя, лежа, с ко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а ведения стрельбы из пневматической вин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ряжать пневматическую винтовк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выполнения практической работы: </w:t>
      </w:r>
    </w:p>
    <w:p>
      <w:pPr>
        <w:pStyle w:val="Style21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Внимательно изучите «Инструкцию по соблюдению мер безопасности при стрельбе для учащихся», «Требования безопасности при проведении стрельб» </w:t>
      </w:r>
    </w:p>
    <w:p>
      <w:pPr>
        <w:pStyle w:val="Style21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(приложение №3). </w:t>
      </w:r>
    </w:p>
    <w:p>
      <w:pPr>
        <w:pStyle w:val="Style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упражнения по спортивной стрельбе из пневматической винтовки. Цель – спортивная с кругами мишень "П"; расстояние до цели – 10м или 5м (в зависимости от мишени); количество пулек – 6(3+3) шт., (три пробных выстрела и три – зачетных);  время на стрельбу – неограниченное.</w:t>
      </w:r>
    </w:p>
    <w:p>
      <w:pPr>
        <w:pStyle w:val="Style21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-ое упражнение</w:t>
      </w:r>
      <w:r>
        <w:rPr>
          <w:sz w:val="28"/>
          <w:szCs w:val="28"/>
        </w:rPr>
        <w:t xml:space="preserve"> - положение – сидя, с руки. </w:t>
      </w:r>
    </w:p>
    <w:p>
      <w:pPr>
        <w:pStyle w:val="Style21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2-ое упражнение</w:t>
      </w:r>
      <w:r>
        <w:rPr>
          <w:sz w:val="28"/>
          <w:szCs w:val="28"/>
        </w:rPr>
        <w:t xml:space="preserve"> - положение – стоя, с руки. </w:t>
      </w:r>
    </w:p>
    <w:p>
      <w:pPr>
        <w:pStyle w:val="Style21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-ое упражнение </w:t>
      </w:r>
      <w:r>
        <w:rPr>
          <w:sz w:val="28"/>
          <w:szCs w:val="28"/>
        </w:rPr>
        <w:t xml:space="preserve">- положение – лежа. </w:t>
      </w:r>
    </w:p>
    <w:p>
      <w:pPr>
        <w:pStyle w:val="Style21"/>
        <w:widowControl w:val="false"/>
        <w:spacing w:lineRule="auto" w:line="360"/>
        <w:ind w:firstLine="709"/>
        <w:jc w:val="center"/>
        <w:rPr/>
      </w:pPr>
      <w:r>
        <w:rPr/>
        <w:t>Нормативы (оценки) за выполнение упражнений по стрельб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17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отлично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хорошо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удовлетворительно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ть 22 очка, в том числе попасть тремя выстрелами в </w:t>
            </w:r>
          </w:p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й круг;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ть 16 очков, в том числе попасть двумя выстрелами в </w:t>
            </w:r>
          </w:p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круг;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выбить 12 очков, в том числе попасть одним </w:t>
            </w:r>
          </w:p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елом в черный круг.</w:t>
            </w:r>
          </w:p>
        </w:tc>
      </w:tr>
    </w:tbl>
    <w:p>
      <w:pPr>
        <w:pStyle w:val="Style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Style21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звучить «Инструкцию по соблюдению мер безопасности при стрельбе для учащихся».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5(4 часа).</w:t>
      </w:r>
    </w:p>
    <w:p>
      <w:pPr>
        <w:pStyle w:val="Style21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 </w:t>
      </w:r>
      <w:r>
        <w:rPr>
          <w:bCs/>
          <w:sz w:val="28"/>
          <w:szCs w:val="28"/>
        </w:rPr>
        <w:t>«Разборка (не полная), сборка автомата Калашникова.</w:t>
      </w:r>
      <w:r>
        <w:rPr>
          <w:sz w:val="28"/>
          <w:szCs w:val="28"/>
        </w:rPr>
        <w:t xml:space="preserve"> Отработка нормативов по неполной разборке и сборке автомата. Изготовка к стрельбе</w:t>
      </w:r>
      <w:r>
        <w:rPr>
          <w:bCs/>
          <w:sz w:val="28"/>
          <w:szCs w:val="28"/>
        </w:rPr>
        <w:t>»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</w:t>
      </w:r>
      <w:r>
        <w:rPr>
          <w:sz w:val="28"/>
          <w:szCs w:val="28"/>
        </w:rPr>
        <w:t>овершенствовать свои знания по устройству и предназначению АК-7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троение АК-74,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борки (не полная), сборки, </w:t>
      </w:r>
      <w:r>
        <w:rPr>
          <w:rFonts w:cs="Times New Roman" w:ascii="Times New Roman" w:hAnsi="Times New Roman"/>
          <w:sz w:val="28"/>
          <w:szCs w:val="28"/>
        </w:rPr>
        <w:t>правила 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ата Калашников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трелять из пневматической винтовки в положениях: лежа, стоя и с колен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олнить норматив по сборке и разборке АК-74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считается выполненным, если разборка и сборка АК-74 произ</w:t>
      </w:r>
      <w:r>
        <w:rPr/>
        <w:t>ведена в указанный промежуток времени.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122"/>
        <w:gridCol w:w="2018"/>
        <w:gridCol w:w="2718"/>
      </w:tblGrid>
      <w:tr>
        <w:trPr>
          <w:trHeight w:val="41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-74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41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</w:t>
            </w:r>
          </w:p>
        </w:tc>
      </w:tr>
      <w:tr>
        <w:trPr>
          <w:trHeight w:val="49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бор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е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к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сек.</w:t>
            </w:r>
          </w:p>
        </w:tc>
      </w:tr>
      <w:tr>
        <w:trPr>
          <w:trHeight w:val="49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бор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е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ек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ислите правила хранения оруж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шите устройство автомата Калашникова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звучить последовательность разборки АК-7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sz w:val="28"/>
          <w:szCs w:val="28"/>
        </w:rPr>
        <w:t>Устройство и ТТХ гранат. Отработка навыка метания гранат»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 з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акрепление теоретических знаний по </w:t>
      </w:r>
      <w:r>
        <w:rPr>
          <w:rFonts w:cs="Times New Roman" w:ascii="Times New Roman" w:hAnsi="Times New Roman"/>
          <w:sz w:val="28"/>
          <w:szCs w:val="28"/>
        </w:rPr>
        <w:t>устройство и ТТХ гранат. Отработка навыка метания гра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стройство и ТТХ гранат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ыполнять физические упражнения для разминки на область плечевого сустав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поставьте изображение гранаты с названием  и ТТХ. Заполните пробе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7"/>
        <w:gridCol w:w="565"/>
        <w:gridCol w:w="993"/>
        <w:gridCol w:w="567"/>
        <w:gridCol w:w="3827"/>
        <w:gridCol w:w="1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рана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Х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42060" cy="15932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-__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0-50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ремя замедления,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6150" cy="14236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__? Д-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заряда,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5-4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___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>
          <w:trHeight w:val="9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______?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1060" cy="17005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___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__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снаряда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5-4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Количество осколков,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20–3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Средняя масса осколков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Начальная скорость полета осколков, м/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Площадь разлета осколков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95-9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Время горения запала, с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0445" cy="1722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___??-34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заряда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_______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ремя замедления,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_______?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67740" cy="15741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снаряда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Количество осколков,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70-7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Средняя масса осколков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Начальная скорость полета осколков, м/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Площадь разлета осколков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13-286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Время горения запала, с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18895" cy="6496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-______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Масса гранаты,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Длина, м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Диаметр, м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Дальность броска,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Бронепробиваемость, м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pacing w:lineRule="auto" w:line="360" w:before="0" w:after="0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2.Отработать технику метания гранаты (приложение №5) способами:</w:t>
      </w:r>
    </w:p>
    <w:p>
      <w:pPr>
        <w:pStyle w:val="C0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rStyle w:val="StrongEmphasis"/>
          <w:b w:val="false"/>
          <w:color w:val="333333"/>
          <w:sz w:val="28"/>
          <w:szCs w:val="28"/>
        </w:rPr>
        <w:t xml:space="preserve"> из-за спины через плечо (одной рукой с места)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333333"/>
          <w:sz w:val="28"/>
          <w:szCs w:val="28"/>
        </w:rPr>
        <w:t xml:space="preserve"> стоя на месте шагом,</w:t>
      </w:r>
    </w:p>
    <w:p>
      <w:pPr>
        <w:pStyle w:val="C0"/>
        <w:spacing w:lineRule="auto" w:line="36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rStyle w:val="StrongEmphasis"/>
          <w:b w:val="false"/>
          <w:color w:val="333333"/>
          <w:sz w:val="28"/>
          <w:szCs w:val="28"/>
        </w:rPr>
        <w:t xml:space="preserve"> в движении (шагом, бегом),</w:t>
      </w:r>
    </w:p>
    <w:p>
      <w:pPr>
        <w:pStyle w:val="C0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StrongEmphasis"/>
          <w:b w:val="false"/>
          <w:color w:val="333333"/>
          <w:sz w:val="28"/>
          <w:szCs w:val="28"/>
        </w:rPr>
        <w:t>з положения лёжа,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 ко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ение грана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Осколочная граната с большим радиусом покры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«Оказ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й помощи пострадавшим  </w:t>
      </w:r>
      <w:r>
        <w:rPr>
          <w:rFonts w:cs="Times New Roman" w:ascii="Times New Roman" w:hAnsi="Times New Roman"/>
          <w:sz w:val="28"/>
          <w:szCs w:val="28"/>
        </w:rPr>
        <w:t>при при ранениях, кровотечениях повреждениях опорно-двигательного аппарата, ожогах, утоплен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электротравме,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тановке сердца</w:t>
      </w:r>
      <w:r>
        <w:rPr>
          <w:rFonts w:cs="Times New Roman" w:ascii="Times New Roman" w:hAnsi="Times New Roman"/>
          <w:sz w:val="28"/>
          <w:szCs w:val="28"/>
        </w:rPr>
        <w:t>,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репление теоретических знаний и 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ока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первой помощи при кровотечениях, </w:t>
      </w:r>
      <w:r>
        <w:rPr>
          <w:rFonts w:cs="Times New Roman" w:ascii="Times New Roman" w:hAnsi="Times New Roman"/>
          <w:sz w:val="28"/>
          <w:szCs w:val="28"/>
        </w:rPr>
        <w:t xml:space="preserve"> переломах опорно-двигатель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а оказания ПП при ранениях и кровотечениях, переломах опорно-двигательного аппарата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жогах , действия электрического тока и утоплении</w:t>
      </w:r>
      <w:r>
        <w:rPr>
          <w:rFonts w:cs="Times New Roman" w:ascii="Times New Roman" w:hAnsi="Times New Roman"/>
          <w:sz w:val="28"/>
          <w:szCs w:val="28"/>
        </w:rPr>
        <w:t>, способ оказания ПП при остановке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агностировать симптомы  различных видов кровотечений и переломов, оказывать ПП при ранениях и кровотечениях, переломах опорно-двигательного аппарата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и действия электрического тока и утоплени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мптомы клинической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ть теоретический материал о ранениях и кровотечениях  и видах переломов опорно-двигательного аппара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</w:t>
      </w:r>
      <w:r>
        <w:rPr>
          <w:rFonts w:cs="Times New Roman" w:ascii="Times New Roman" w:hAnsi="Times New Roman"/>
          <w:color w:val="000000"/>
          <w:sz w:val="28"/>
          <w:szCs w:val="28"/>
        </w:rPr>
        <w:t>аложите закрут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ложите давящую повязки на руку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аботайте правильность наложения жгут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полнить наложение транспортной шины на: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ерхнюю конечность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ижнюю конеч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азобедренный суста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тработайте алгоритм оказания ПП при различных степенях ожог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Составить алгоритм последовательности действий по освобождению пострадавшего от действия электрического 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Записать последовательности оказания первой помощи при поражении электрическим то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Составить алгоритм последовательности действий по освобождению пострадавшего при утопл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Записать последовательности оказания первой помощи при утоплении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1.Составить алгоритм проведения реанимаций помощи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12. Научиться проводить непрямой массаж сердца на тренажере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ение кровоте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еречислите виды кровотеч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Что такое асепт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Что такое антисепт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еречислите виды 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ие способы остановки кровотечений существу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пределение</w:t>
      </w:r>
      <w:r>
        <w:rPr>
          <w:rFonts w:cs="Times New Roman" w:ascii="Times New Roman" w:hAnsi="Times New Roman"/>
          <w:sz w:val="28"/>
          <w:szCs w:val="28"/>
        </w:rPr>
        <w:t xml:space="preserve"> перел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ПП при закрытом перел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казание ПП при открытом перело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еречислите виды физических трав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Назовите основные симптомы ожога 3 б степ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кажите различия между обморожением 3 степени и ожогом 3 степ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пишите последовательность действий по освобождению пострадавш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пишите последовательность оказания первой помощи при поражении электрического 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ие травмы может  получить  работник от удара электрическим ток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симптомам определите  диагноз и окажите помощ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АРИАНТ 1</w:t>
      </w:r>
      <w:r>
        <w:rPr>
          <w:rFonts w:cs="Times New Roman" w:ascii="Times New Roman" w:hAnsi="Times New Roman"/>
          <w:i/>
          <w:sz w:val="28"/>
          <w:szCs w:val="28"/>
        </w:rPr>
        <w:t>. Симпто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ный без сознания, в правой руке обрывок электрического провода, наблюдаются судорожные подергивания тела. Дыхание резко ослаблено. Пульс отсутствует. На ладонной поверхности правой кисти продолговатая валикообразная припухлость. Правая стопа обугл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АРИАНТ 2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мптом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ный без сознания, бледен, дыхание и пульс отсутствуют. На нем лежит оборванный провод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7.Что означает терминальное состояние?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8.Сколько терминальных состояний знаете?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9.Опишите терминальные состояния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0.Признаки клинической смерти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1.Этапы реанимации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4"/>
          <w:color w:val="000000"/>
          <w:sz w:val="28"/>
          <w:szCs w:val="28"/>
        </w:rPr>
        <w:t>22.Назовите способы искусственной вентиляции легких.</w:t>
      </w:r>
    </w:p>
    <w:p>
      <w:pPr>
        <w:pStyle w:val="C0"/>
        <w:spacing w:before="0" w:after="0"/>
        <w:ind w:firstLine="709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313131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pacing w:val="1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крюков В.Ю.Основы военной службы : учебник/ 2-е изд., испр. И доп.- М.: ФОРУМ: ИНФА-М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>-384с. ( Среднее профессиональное образов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ttps://dom.sustec.ru/course/view.php?id=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ри и энциклопед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onino. ru (Музей Военно-Воздушных Сил).</w:t>
      </w:r>
    </w:p>
    <w:sectPr>
      <w:footerReference w:type="default" r:id="rId46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basedOn w:val="Style9"/>
    <w:qFormat/>
    <w:rPr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4">
    <w:name w:val="c4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Замещающий текст"/>
    <w:basedOn w:val="Style9"/>
    <w:qFormat/>
    <w:rPr>
      <w:color w:val="808080"/>
    </w:rPr>
  </w:style>
  <w:style w:type="character" w:styleId="Appleconvertedspace">
    <w:name w:val="apple-converted-space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3">
    <w:name w:val="Список 2 Знак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Rvts6">
    <w:name w:val="rvts6"/>
    <w:basedOn w:val="Style9"/>
    <w:qFormat/>
    <w:rPr/>
  </w:style>
  <w:style w:type="character" w:styleId="Rvts9">
    <w:name w:val="rvts9"/>
    <w:basedOn w:val="Style9"/>
    <w:qFormat/>
    <w:rPr/>
  </w:style>
  <w:style w:type="character" w:styleId="W">
    <w:name w:val="w"/>
    <w:basedOn w:val="Style9"/>
    <w:qFormat/>
    <w:rPr/>
  </w:style>
  <w:style w:type="character" w:styleId="Blk">
    <w:name w:val="blk"/>
    <w:basedOn w:val="Style9"/>
    <w:qFormat/>
    <w:rPr/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Times New Roman" w:cs="Times New Roman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5_&#1076;&#1077;&#1082;&#1072;&#1073;&#1088;&#1103;" TargetMode="External"/><Relationship Id="rId4" Type="http://schemas.openxmlformats.org/officeDocument/2006/relationships/hyperlink" Target="http://ru.wikipedia.org/wiki/4_&#1076;&#1077;&#1082;&#1072;&#1073;&#1088;&#1103;" TargetMode="External"/><Relationship Id="rId5" Type="http://schemas.openxmlformats.org/officeDocument/2006/relationships/hyperlink" Target="http://ru.wikipedia.org/wiki/&#1052;&#1086;&#1089;&#1082;&#1086;&#1074;&#1089;&#1082;&#1086;&#1077;_&#1074;&#1088;&#1077;&#1084;&#1103;" TargetMode="External"/><Relationship Id="rId6" Type="http://schemas.openxmlformats.org/officeDocument/2006/relationships/hyperlink" Target="http://ru.wikipedia.org/wiki/2009_&#1075;&#1086;&#1076;" TargetMode="External"/><Relationship Id="rId7" Type="http://schemas.openxmlformats.org/officeDocument/2006/relationships/hyperlink" Target="http://ru.wikipedia.org/wiki/&#1055;&#1080;&#1088;&#1086;&#1090;&#1077;&#1093;&#1085;&#1080;&#1082;&#1072;" TargetMode="External"/><Relationship Id="rId8" Type="http://schemas.openxmlformats.org/officeDocument/2006/relationships/hyperlink" Target="http://ru.wikipedia.org/wiki/27_&#1085;&#1086;&#1103;&#1073;&#1088;&#1103;" TargetMode="External"/><Relationship Id="rId9" Type="http://schemas.openxmlformats.org/officeDocument/2006/relationships/hyperlink" Target="http://ru.wikipedia.org/wiki/2009_&#1075;&#1086;&#1076;" TargetMode="External"/><Relationship Id="rId10" Type="http://schemas.openxmlformats.org/officeDocument/2006/relationships/hyperlink" Target="http://ru.wikipedia.org/wiki/UTC%2B3" TargetMode="External"/><Relationship Id="rId11" Type="http://schemas.openxmlformats.org/officeDocument/2006/relationships/hyperlink" Target="http://ru.wikipedia.org/wiki/&#1059;&#1075;&#1083;&#1086;&#1074;&#1082;&#1072;" TargetMode="External"/><Relationship Id="rId12" Type="http://schemas.openxmlformats.org/officeDocument/2006/relationships/hyperlink" Target="http://ru.wikipedia.org/wiki/&#1040;&#1083;&#1105;&#1096;&#1080;&#1085;&#1082;&#1072;_(&#1089;&#1090;&#1072;&#1085;&#1094;&#1080;&#1103;)" TargetMode="External"/><Relationship Id="rId13" Type="http://schemas.openxmlformats.org/officeDocument/2006/relationships/hyperlink" Target="http://ru.wikipedia.org/wiki/&#1058;&#1074;&#1077;&#1088;&#1089;&#1082;&#1072;&#1103;_&#1086;&#1073;&#1083;&#1072;&#1089;&#1090;&#1100;" TargetMode="External"/><Relationship Id="rId14" Type="http://schemas.openxmlformats.org/officeDocument/2006/relationships/hyperlink" Target="http://ru.wikipedia.org/wiki/&#1053;&#1086;&#1074;&#1075;&#1086;&#1088;&#1086;&#1076;&#1089;&#1082;&#1072;&#1103;_&#1086;&#1073;&#1083;&#1072;&#1089;&#1090;&#1100;" TargetMode="External"/><Relationship Id="rId15" Type="http://schemas.openxmlformats.org/officeDocument/2006/relationships/hyperlink" Target="http://ru.wikipedia.org/wiki/&#1051;&#1099;&#1082;&#1086;&#1096;&#1080;&#1085;&#1086;_(&#1087;&#1086;&#1089;&#1105;&#1083;&#1086;&#1082;,_&#1041;&#1086;&#1083;&#1086;&#1075;&#1086;&#1074;&#1089;&#1082;&#1080;&#1081;_&#1088;&#1072;&#1081;&#1086;&#1085;)" TargetMode="External"/><Relationship Id="rId16" Type="http://schemas.openxmlformats.org/officeDocument/2006/relationships/hyperlink" Target="http://ru.wikipedia.org/wiki/&#1050;&#1088;&#1091;&#1096;&#1077;&#1085;&#1080;&#1077;_&#1087;&#1086;&#1077;&#1079;&#1076;&#1072;" TargetMode="External"/><Relationship Id="rId17" Type="http://schemas.openxmlformats.org/officeDocument/2006/relationships/hyperlink" Target="http://ru.wikipedia.org/wiki/&#1057;&#1082;&#1086;&#1088;&#1086;&#1089;&#1090;&#1085;&#1086;&#1081;_&#1087;&#1086;&#1077;&#1079;&#1076;" TargetMode="External"/><Relationship Id="rId18" Type="http://schemas.openxmlformats.org/officeDocument/2006/relationships/hyperlink" Target="http://ru.wikipedia.org/wiki/&#1060;&#1080;&#1088;&#1084;&#1077;&#1085;&#1085;&#1099;&#1081;_&#1087;&#1072;&#1089;&#1089;&#1072;&#1078;&#1080;&#1088;&#1089;&#1082;&#1080;&#1081;_&#1087;&#1086;&#1077;&#1079;&#1076;" TargetMode="External"/><Relationship Id="rId19" Type="http://schemas.openxmlformats.org/officeDocument/2006/relationships/hyperlink" Target="http://ru.wikipedia.org/wiki/&#1053;&#1077;&#1074;&#1089;&#1082;&#1080;&#1081;_&#1069;&#1082;&#1089;&#1087;&#1088;&#1077;&#1089;&#1089;" TargetMode="External"/><Relationship Id="rId20" Type="http://schemas.openxmlformats.org/officeDocument/2006/relationships/hyperlink" Target="http://ru.wikipedia.org/wiki/&#1052;&#1086;&#1089;&#1082;&#1074;&#1072;" TargetMode="External"/><Relationship Id="rId21" Type="http://schemas.openxmlformats.org/officeDocument/2006/relationships/hyperlink" Target="http://ru.wikipedia.org/wiki/&#1057;&#1072;&#1085;&#1082;&#1090;-&#1055;&#1077;&#1090;&#1077;&#1088;&#1073;&#1091;&#1088;&#1075;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s://dic.academic.ru/dic.nsf/ruwiki/2903" TargetMode="External"/><Relationship Id="rId24" Type="http://schemas.openxmlformats.org/officeDocument/2006/relationships/hyperlink" Target="https://dic.academic.ru/dic.nsf/ruwiki/1457" TargetMode="External"/><Relationship Id="rId25" Type="http://schemas.openxmlformats.org/officeDocument/2006/relationships/hyperlink" Target="https://dic.academic.ru/dic.nsf/ruwiki/10794" TargetMode="External"/><Relationship Id="rId26" Type="http://schemas.openxmlformats.org/officeDocument/2006/relationships/hyperlink" Target="https://dic.academic.ru/dic.nsf/ruwiki/2587" TargetMode="External"/><Relationship Id="rId27" Type="http://schemas.openxmlformats.org/officeDocument/2006/relationships/hyperlink" Target="https://dic.academic.ru/dic.nsf/ruwiki/1457" TargetMode="External"/><Relationship Id="rId28" Type="http://schemas.openxmlformats.org/officeDocument/2006/relationships/hyperlink" Target="https://dic.academic.ru/dic.nsf/ruwiki/3124" TargetMode="External"/><Relationship Id="rId29" Type="http://schemas.openxmlformats.org/officeDocument/2006/relationships/hyperlink" Target="https://dic.academic.ru/dic.nsf/ruwiki/4864" TargetMode="External"/><Relationship Id="rId30" Type="http://schemas.openxmlformats.org/officeDocument/2006/relationships/hyperlink" Target="https://dic.academic.ru/dic.nsf/ruwiki/2935" TargetMode="External"/><Relationship Id="rId31" Type="http://schemas.openxmlformats.org/officeDocument/2006/relationships/hyperlink" Target="https://dic.academic.ru/dic.nsf/ruwiki/1457" TargetMode="External"/><Relationship Id="rId32" Type="http://schemas.openxmlformats.org/officeDocument/2006/relationships/hyperlink" Target="https://dic.academic.ru/dic.nsf/ruwiki/8862" TargetMode="External"/><Relationship Id="rId33" Type="http://schemas.openxmlformats.org/officeDocument/2006/relationships/hyperlink" Target="https://dic.academic.ru/dic.nsf/ruwiki/850196" TargetMode="External"/><Relationship Id="rId34" Type="http://schemas.openxmlformats.org/officeDocument/2006/relationships/hyperlink" Target="https://dic.academic.ru/dic.nsf/ruwiki/1168616" TargetMode="External"/><Relationship Id="rId35" Type="http://schemas.openxmlformats.org/officeDocument/2006/relationships/hyperlink" Target="https://dic.academic.ru/dic.nsf/ruwiki/76638" TargetMode="External"/><Relationship Id="rId36" Type="http://schemas.openxmlformats.org/officeDocument/2006/relationships/hyperlink" Target="https://dic.academic.ru/dic.nsf/ruwiki/7708" TargetMode="External"/><Relationship Id="rId37" Type="http://schemas.openxmlformats.org/officeDocument/2006/relationships/hyperlink" Target="https://dic.academic.ru/dic.nsf/ruwiki/35498" TargetMode="External"/><Relationship Id="rId38" Type="http://schemas.openxmlformats.org/officeDocument/2006/relationships/hyperlink" Target="https://dic.academic.ru/dic.nsf/ruwiki/876787" TargetMode="External"/><Relationship Id="rId39" Type="http://schemas.openxmlformats.org/officeDocument/2006/relationships/hyperlink" Target="https://dic.academic.ru/dic.nsf/ruwiki/76637" TargetMode="External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5:00Z</dcterms:created>
  <dc:creator>Ира и Вера</dc:creator>
  <dc:description/>
  <cp:keywords/>
  <dc:language>en-US</dc:language>
  <cp:lastModifiedBy>sergeeva</cp:lastModifiedBy>
  <cp:lastPrinted>2022-01-13T17:15:00Z</cp:lastPrinted>
  <dcterms:modified xsi:type="dcterms:W3CDTF">2022-08-30T10:41:00Z</dcterms:modified>
  <cp:revision>54</cp:revision>
  <dc:subject/>
  <dc:title/>
</cp:coreProperties>
</file>