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усская) </w:t>
      </w:r>
      <w:r>
        <w:rPr>
          <w:rFonts w:cs="Times New Roman" w:ascii="Times New Roman" w:hAnsi="Times New Roman"/>
          <w:sz w:val="28"/>
          <w:szCs w:val="28"/>
        </w:rPr>
        <w:t>литература»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ля специальности 22.02.06 Сварочное производст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«</w:t>
      </w:r>
      <w:r>
        <w:rPr>
          <w:caps/>
          <w:color w:val="000000"/>
          <w:sz w:val="28"/>
          <w:szCs w:val="28"/>
        </w:rPr>
        <w:t>Профессионалит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Т.Ю. Крашакова </w:t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дисциплины «Родная (русская) литература» для специальностей технологического  профиля обучения, разработанную преподавателем ГБПОУ «Южно-Уральского государственного технического колледжа» Пашкевич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общеобразовательной учебной дисциплине «Родная (русская) литература» составлена в соответствии с ФГОС среднего общего образования и с учетом примерной программы общеобразовательной учебной дисциплины «Родная литература», одобренной ФГАУ «Федеральный институт развития образования» и Департаментом гос. политики в сфере подготовки рабочих кадров и ДПО Минобрнауки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общеобразовательной учебной дисциплины «Родная (русская) литература» лежит установка на формирование у обучаемых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рабочая программа рассчитана на 35 учебных часов во взаимодействии с преподавателем, и её содержание включает в себя 8 основных тем, обеспечивающих подготовку квалифицированных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по специальностям технологического профи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ых на каждый вид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Родная (русская) литература» осуществляется различными формами 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Родная (русская) литература» на 1 и 2 курсах специальностей технолог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41808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КОНТРОЛЬ И ОЦЕНКА</w:t>
            </w:r>
            <w:r>
              <w:rPr>
                <w:b/>
                <w:bCs/>
              </w:rPr>
              <w:t xml:space="preserve"> РЕЗУЛЬТАТОВ ОСВОЕНИЯ ОБУЧАЮЩИМИСЯ ОБЩЕОБРАЗОВАТЕЛЬНОЙ </w:t>
            </w:r>
            <w:r>
              <w:rPr>
                <w:b/>
              </w:rPr>
              <w:t>УЧЕБНОЙ ДИСЦИПЛИНЫ</w:t>
            </w:r>
            <w:r>
              <w:rPr>
                <w:b/>
                <w:bCs/>
              </w:rPr>
              <w:t xml:space="preserve">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, ЗАПЛАНИРОВАННЫЕ НА ПЕРИОД РЕАЛИЗАЦИИ ОБЩЕОБРАЗОВАТЕЛЬНОЙ УЧЕБНОЙ ДИСЦИПЛИНЫ СОГЛАСНО КАЛЕНДАРНОМУ ПЛАНУ ВОСПИТАТЕЛЬНОЙ РАБОТ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ЛОЖЕНИЕ (темы докладов, рефератов, проектов)</w:t>
            </w:r>
            <w:r>
              <w:rPr>
                <w:b/>
                <w:sz w:val="28"/>
                <w:szCs w:val="28"/>
              </w:rPr>
              <w:t xml:space="preserve"> </w:t>
              <w:tab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РАБОЧЕЙ ПРОГРАММЫ УЧЕБНОЙ ДИСЦИПЛИНЫ «РОДНАЯ (РУССКАЯ) ЛИТЕРАТУ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Родная (русская) литература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i/>
        </w:rPr>
        <w:t>специальности, участвующей в реализации Федерального проекта «Профессионалитет»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3  Принимать решения в стандартных и нестандартных ситуациях и нести за них ответственность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0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Коды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результатов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ланируемые результаты освоения дисциплины включают: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формированность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ЛР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ю как условию успешной профессиональной и обществен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1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ый выбор будущей профессии и возможностей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собственных жизненных планов; отношение к профессиональ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1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</w:tr>
      <w:tr>
        <w:trPr>
          <w:trHeight w:val="27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о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0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0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,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ные результ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1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8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</w:tr>
      <w:tr>
        <w:trPr>
          <w:trHeight w:val="30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2.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4 сформированность навыков понимания литературных художественных произведений, отражающих разные этнокультурные тради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7.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5. 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3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6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 СТРУКТУРА И СОДЕРЖАНИЕ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2. Объем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                                      </w:t>
            </w:r>
            <w:r>
              <w:rPr>
                <w:b/>
                <w:i/>
                <w:iCs/>
              </w:rPr>
              <w:t xml:space="preserve">                                       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2.2. Тематический план и содержание учебной дисциплины</w:t>
      </w:r>
      <w:r>
        <w:rPr>
          <w:b/>
          <w:i/>
          <w:caps/>
          <w:u w:val="single"/>
          <w:lang w:val="ru-RU"/>
        </w:rPr>
        <w:t xml:space="preserve"> «</w:t>
      </w:r>
      <w:r>
        <w:rPr>
          <w:b/>
          <w:i/>
          <w:u w:val="single"/>
          <w:lang w:val="ru-RU"/>
        </w:rPr>
        <w:t xml:space="preserve">Родная (русская) литература»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2"/>
        <w:gridCol w:w="1275"/>
        <w:gridCol w:w="1843"/>
        <w:gridCol w:w="1843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одержание учебного матери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формы организации деятельности учащего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, акад. ч / в том числе в форме практической подготовки, акад 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ды формируемых общих компет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ды личностных метапредметных, предметных результа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ходной контроль. Инструктивный обзор содержания учебной дисциплины и знакомство обучающихся с основными условиями и требованиями к освоению программ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; ЛР4; ЛР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9; ЛР13</w:t>
            </w:r>
          </w:p>
        </w:tc>
      </w:tr>
      <w:tr>
        <w:trPr>
          <w:trHeight w:val="285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 РАЗДЕЛ 1. РУССКАЯ КОЛОНИЗАЦИЯ УРАЛА. РАСПРОСТРАНЕНИЕ ГРАМО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Р1, 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2; МР04; МР08; МР0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 01-ПРб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Cs/>
                <w:color w:val="FFFFFF"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.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сская колонизация Урала. Распространение грамотност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усская колонизация У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Урал- страна легенд. Фольклор на Урале. Предания. Легенды. Сказы о земле уральской. Сборники былин и песен. Народная афо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орическое и фантастическое в романах А.В. Иванова «Сердце Пармы», «Чусов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Знакомство с алфавитом Стефана Пермского (как обучали грамоте в XVI-XVIII веке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1.  ОСОБЕННОСТИ РАЗВИТИЯ ЛИТЕРАТУРЫ УРАЛА ВО ВТОРОЙ ПОЛОВИНЕ XIX ВЕ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  <w:t>ОК3, ОК5, ОК6окОК6</w:t>
            </w:r>
          </w:p>
          <w:p>
            <w:pPr>
              <w:pStyle w:val="Style23"/>
              <w:ind w:left="0" w:hanging="0"/>
              <w:jc w:val="both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 ЛР 8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02; МР04; МР08; МР09;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  <w:p>
            <w:pPr>
              <w:pStyle w:val="Style23"/>
              <w:ind w:left="0" w:hanging="0"/>
              <w:jc w:val="both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 Годы капитализма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Мир детства в повести С.Т. Аксакова «Детские годы Багрова вну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Рождественские мотивы в сказке «Новый год» (из цикла Рождественских сказок Н. П Ваг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3.Жизнь промышленного Урала в романе Д.Н. Мамина-Сибиряка «Приваловские миллион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Практическое занятие № 1 Анализ с жанровых особенностей сказов П.П. Бажов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ЛИТЕРАТУРА УРАЛА ПЕРВОЙ ПОЛОВИНЫ XX ВЕ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ЛР 2, ЛР 3; ЛР15; МР 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3. Г</w:t>
            </w:r>
            <w:r>
              <w:rPr>
                <w:sz w:val="22"/>
                <w:szCs w:val="22"/>
              </w:rPr>
              <w:t xml:space="preserve">оды революций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«Гражданка новой России» Л.Н. Сейфуллина. О судьбе женщины в революции в повести «Вирине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ненные годы на Урале (по трилогии М.С. Гроссман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СОБЕННОСТИ РАЗВИТИЯ ЛИТЕРАТУРЫ ПРЕДВОЕНН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ЛР 4, ЛР 6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Тема 4.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Урал индустриаль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«Я без Урала не могу – Урал всегда со мною» по произведениям Л. К. Татьяниче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Мои уральские истоки» о произведениях М.Д. Льв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Я знаю завод с котлована, с палатки» о произведениях Б.А. Ручьёв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актическое занятие № 2 Анализ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V Оборонный Урал. 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Р1; ЛР6; ЛР8,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Тема 5. Тыл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. «Я нынче страшным расстояньем от мирной жизни отдален.» (тема Великой Отечественной войны в стихотворениях уральских поэ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3.  Написание эссе - рассуждение о патриотизме по произведению П.М.  Смычагина «Горячая куп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Тема 6. Мирные годы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  <w:lang w:val="ru-RU"/>
              </w:rPr>
              <w:t xml:space="preserve"> ве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Образ Урала в произведениях К.А. Некрасовой, Р.А. Дышаленковой, Аси Горской и других уральских поэ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4. Анализ лир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Раздел </w:t>
            </w:r>
            <w:r>
              <w:rPr>
                <w:b/>
                <w:sz w:val="22"/>
                <w:szCs w:val="22"/>
                <w:lang w:val="en-US" w:eastAsia="ru-RU"/>
              </w:rPr>
              <w:t>VI</w:t>
            </w:r>
            <w:r>
              <w:rPr>
                <w:b/>
                <w:sz w:val="22"/>
                <w:szCs w:val="22"/>
                <w:lang w:val="ru-RU" w:eastAsia="ru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ОБЕННОСТИ РАЗВИТИЯ ЛИТЕРАТУРЫ</w:t>
            </w:r>
            <w:r>
              <w:rPr>
                <w:b/>
                <w:sz w:val="22"/>
                <w:szCs w:val="22"/>
                <w:lang w:val="ru-RU"/>
              </w:rPr>
              <w:t xml:space="preserve"> УРАЛА</w:t>
            </w:r>
            <w:r>
              <w:rPr>
                <w:b/>
                <w:sz w:val="22"/>
                <w:szCs w:val="22"/>
              </w:rPr>
              <w:t xml:space="preserve"> 1950-1990-Х Г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Р 4, ЛР 8; ЛР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ма 7.  Урал философск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ногогранная вселенная Владислава Крапивина в цикле «В глубине Великого Кристал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Чеховские и Вампиловские линии в пьесе Н.В. Коляды «Канот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Золотое сечение» жизни каждого человека (по повести К.А. Шишова «Золотое сечение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4. Художественное пространство в повести О.Н. Павлова «Дом в Оболонске, или Поэма о черной смородине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ческая работа №5</w:t>
            </w:r>
            <w:r>
              <w:rPr>
                <w:sz w:val="22"/>
                <w:szCs w:val="22"/>
              </w:rPr>
              <w:t xml:space="preserve"> Рецензия на самостоятельно прочитанное произвед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 Многонациональный Ура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; ЛР4; ЛР6; ЛР7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8. Национальная литература народов Ура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Литература народов Урала: произведения башкирских, татарских и других писателей, поэтов Урал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УСЛОВИЯ РЕАЛИЗАЦИИ ПРОГРАММЫ УЧЕБНОЙ ДИСЦИПЛИНЫ </w:t>
      </w:r>
      <w:r>
        <w:rPr>
          <w:b/>
        </w:rPr>
        <w:t xml:space="preserve"> «</w:t>
      </w:r>
      <w:r>
        <w:rPr>
          <w:b/>
          <w:lang w:val="en-US"/>
        </w:rPr>
        <w:t>Р</w:t>
      </w:r>
      <w:r>
        <w:rPr>
          <w:b/>
        </w:rPr>
        <w:t>одная</w:t>
      </w:r>
      <w:r>
        <w:rPr>
          <w:b/>
          <w:lang w:val="en-US"/>
        </w:rPr>
        <w:t xml:space="preserve"> </w:t>
      </w:r>
      <w:r>
        <w:rPr>
          <w:b/>
        </w:rPr>
        <w:t xml:space="preserve">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Для освоения программы учебной дисциплины «Родная (русская) литература» колледж располагает учебным кабинетом русского языка и литературы. Помещение кабинета должно соответствовать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  <w:r>
        <w:rPr>
          <w:sz w:val="28"/>
          <w:szCs w:val="28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 наглядные пособия -  комплекты учебных таблиц, плакатов, портретов выдающих-ся поэтов, писателей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экранно-звуковые пособ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комплект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>мультимедийное оборудование (мобильно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демонстрационное оборудование (информационно-коммуникативные средств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2.1. Основные печатные изд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lang w:val="en-US"/>
        </w:rPr>
        <w:t>1.</w:t>
        <w:tab/>
        <w:t xml:space="preserve">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3.2.2. </w:t>
      </w:r>
      <w:r>
        <w:rPr>
          <w:b/>
          <w:lang w:val="en-US"/>
        </w:rPr>
        <w:t xml:space="preserve">Дополнительная источник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</w:t>
      </w:r>
      <w:r>
        <w:rPr>
          <w:lang w:val="en-US"/>
        </w:rPr>
        <w:t>.</w:t>
        <w:tab/>
        <w:t>Литературные маршруты по Южному Уралу - 2019: методическое пособие / Челяб. обл. универс. науч. б-ка, Центр науч.-метод. работы и корпоратив. взаимодействия ; [сост. Л. Н. Аверина, отв. за вып. Е. В. Михайленко]. - Челябинск, 2018. - 30 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</w:t>
      </w:r>
      <w:r>
        <w:rPr>
          <w:lang w:val="en-US"/>
        </w:rPr>
        <w:t>.  www. gramma. ru (сайт «Культура письменной речи», созданный для оказания по-мощи в овладении нормами современного русского литературного языка и навыками со-вершенствования устной и письменной речи, создания и редактирования текс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</w:t>
      </w:r>
      <w:r>
        <w:rPr>
          <w:lang w:val="en-US"/>
        </w:rPr>
        <w:t>.  www. krugosvet. ru (универсальная научно-популярная онлайн-энциклопедия «Эн-циклопедия Кругосвет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</w:t>
      </w:r>
      <w:r>
        <w:rPr>
          <w:lang w:val="en-US"/>
        </w:rPr>
        <w:t>. www. school-collection. edu. ru (сайт «Единая коллекция цифровых образовательных ресурсов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848"/>
        <w:gridCol w:w="251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зультаты обучен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/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589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нт результативности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 – 1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(отличн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 – 89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(хорош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 - 79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(удовлетворительн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нее 7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2 (неудовлетворительно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 выполнения теста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/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«отлично» выставляется студенту, если выполнены правильно 4 зад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«хорошо» выставляется студенту, если правильно выполнены задания 1- 3. </w:t>
            </w:r>
          </w:p>
          <w:p>
            <w:pPr>
              <w:pStyle w:val="Normal"/>
              <w:jc w:val="both"/>
              <w:rPr/>
            </w:pPr>
            <w:r>
              <w:rPr/>
              <w:t>- оценка «удовлетворительно» выставляется студенту, если правильно выполнены 2 и 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ценка «неудовлетворительно» выставляется студенту, если правильно выполнено одно задани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 № 1-5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:</w:t>
            </w:r>
          </w:p>
          <w:p>
            <w:pPr>
              <w:pStyle w:val="Normal"/>
              <w:jc w:val="both"/>
              <w:rPr/>
            </w:pPr>
            <w:r>
              <w:rPr/>
              <w:t>Оценка «отлично» ставится: Дан полный, развернутый ответ на поставленный вопрос, доказательно раскрыты основные положения вопроса, отражены основные концепции и теории по данному вопросу, описанные теоретические положения иллюстрируются практическими примерами; в ответе прослеживается четкая структура, логическая последовательность, отражающая сущность раскрываемых понятий; знание по предмету демонстрируется на фоне понимания его в системе данной науки и междисциплинарных связей; ответ изложен в соответствии с требованиями культуры речи.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ставится: Дан полный, развернутый ответ на поставленный вопрос, показано умение выделить существенные и несущественные признаки, причинно-следственные связи, однако студент испытывает затруднения при иллюстрации теоретических положений практическими примерами; ответ логичен, изложен в соответствии с требованиями культуры речи и с использованием соответствующей системы терминов; могут быть допущены 2-3 неточности или незначительные ошибки, исправленные студентом с помощью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ставится: Дан недостаточно полный и недостаточно развернутый ответ. Студент не может проиллюстрировать теоретические положения практическими примерами; логика и последовательность изложения имеют нарушения; допущены ошибки в раскрытии понятий, которые студент способен исправить после наводящих вопросов (допускается не более двух ошибок, не исправленных студентом); студент не способен самостоятельно выделить причинно-следственные связи, сделать выводы; речевое оформление требует поправок, не используются термины соответствующей области.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ставится: Ответ представляет собой разрозненные знания с существенными ошибками по вопросу, присутствуют фрагментарность, нелогичность изложения; студент не осознает связь обсуждаемого вопроса с другими объектами дисциплины. Отсутствуют выводы и доказательность изложения; речь неграмотная, необходимая терминология не используется; отсутствие ответов на вопросы, дополнительные вопросы преподавателя не приводят к коррек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 устного контроля зн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написание докладов, рефератов, эссе</w:t>
            </w:r>
          </w:p>
        </w:tc>
      </w:tr>
      <w:tr>
        <w:trPr>
          <w:trHeight w:val="140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МР2,МР4, МР6, МР7, МР 8, МР9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зач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 ОБУЧАЮЩИМИСЯ УЧЕБНОЙ ДИСЦИПЛИНЫ В ЧАСТИ ДОСТИЖЕНИЯ ЛИЧНОСТНЫХ</w:t>
      </w:r>
    </w:p>
    <w:p>
      <w:pPr>
        <w:pStyle w:val="Normal"/>
        <w:ind w:left="420" w:hanging="0"/>
        <w:jc w:val="center"/>
        <w:rPr/>
      </w:pPr>
      <w:r>
        <w:rPr/>
        <w:t>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личностных резуль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ту-дарственных символов (герб, флаг, гимн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 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готовность к служению Отечеству, его защит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ОЙ РАБОТЫ</w:t>
      </w:r>
    </w:p>
    <w:p>
      <w:pPr>
        <w:pStyle w:val="Normal"/>
        <w:ind w:left="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03"/>
        <w:gridCol w:w="1270"/>
        <w:gridCol w:w="1614"/>
        <w:gridCol w:w="2116"/>
        <w:gridCol w:w="105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и фор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туальные экскурсии по литературным мест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учебной 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урсии по литературным местам и в краеведческий муз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1 курс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ей г. Екатеринбурга и Челябинск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тречи с писателями-земляк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ы живем на Урал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 МН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Р 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студенческой научной конферен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творческих работ «Моя профессия», «Герои войны – наши земля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неделя по русскому языку и литерату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«Я вхожу в мир искусств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ральская литератур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30 -4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50-6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70-8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конца ХХ века- начала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ания, легенды, сказы о земле ураль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ая афористи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рическое и фантастическое в романе А.В. Иванова «Сердце Пармы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нровые особенности сказов П.П. Бажо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чение романа Д.Н. Мамина-Сибиряка «Приваловские миллионы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оэзии Л.К. Татьяничев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Великой Отечественной войны в стихотворениях уральских поэт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ы устного народного творчества в произведениях Н.Г. Кондратков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сенное творчество О.Г. Митяе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мористический Урал: застойные годы ХХ ве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гранная вселенная Владислава Крапивина в цикле «В глубине Великого кристалла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ое пространство в повести О.Н. Павлова «Дом в Оболонске или поэма о черной смородине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с одинокого человека из глубин мегаполиса по творчеству Я. Грантс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творчества К.С. Рубинского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о современных уральских пис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ольклор и его роль в культуре. Взаимосвязь мифологии и фольклора. Мифология и фольклор народов Урал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фы о культурных героях. Мир-Сусне-хум – герой мансийских мифов и эпо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-пермяцкий эпос о Кудым-Ош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й фольклор на Урале. Фольклор поэтический, музыкальны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ховно-просветитель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ристианизация края. Миссионер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уховные центры» Урала. Верхотурье. Симеон Верхотурск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былин и песен Кирилла Данилова из Нижнего Тагила. Скоморошество на Урале. Последний скоморох – Кирша Данилов. Народный театр. «Жизнь за царя» - народная драма на Урал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пословиц В.Н.Татище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ые афоризмы – пословица, поговорка, присловье, притча, прибау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биратель народных афоризмов – В.Н.Татищев. Прошлое горнозаводского Урала в народной мыс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ральские рассказы» Д.Н. Мамина-Сибиряка и «Записки охотника» И.С. Турген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А. Кирпищикова «Как жили в Куморе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тописательская манера повествования в повести. Изображение быта, нравов рабочего люда Урала. Этнографические зарисовки в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.П. Инфантьев «За уральским бобром. Путешествие в страну вогулов» Из дневника ту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оенная поэзия: Б. Ручьёв. Судьба поэта – строителя Магнитки. Сила духа, человеческая надёжность и неколебимая верность в стихах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альские поэты-фронтовики: Гражданско-патриотическая лирика С. Щипачёва, Н. Куштума, Мусы Джалиля и других авторов. Тема Родины и памяти в стихотворениях уральских поэтов-фронтов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военная поэзия: Л. Татьяничева и К. Некрасова. Творческая судьба поэтесс и особенности их поэз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 Урала в лирических стихах Л. Татьяничевой и К. Некра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зия «шестидесятников». Основные мотивы и тематика творчества М.П. Никулиной, Э.И. Бояршиновой, А.М. Домнина и А.Л. Решетова. Образ уральской природы в лирике поэтов (подборка стихов по выбору учител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бовь Ваганова – поэтесса земли ирбитской. Гражданская лирика: тема «малой родины», России, памяти, деревни и судьбы в стихах сборника «Венок мам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зы: Н.Г. Никонов «След рыси». Особенности жанра публицистической поэмы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3.Современная проза и поэзия Урала. Образ современника в произведениях А Иванченко, В. Исхакова. Поэты новой волны: стилевые особенности поэзии современных уральских поэтов: В. Кальпиди, Ю. Казари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4. Драматургия Николая Коляды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.И. Машковцев о быте казачества в цикле «Сказки казачьего Яик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0:00Z</dcterms:created>
  <dc:creator>BLINOV</dc:creator>
  <dc:description/>
  <cp:keywords/>
  <dc:language>en-US</dc:language>
  <cp:lastModifiedBy>user</cp:lastModifiedBy>
  <cp:lastPrinted>2022-01-14T15:52:00Z</cp:lastPrinted>
  <dcterms:modified xsi:type="dcterms:W3CDTF">2022-08-31T20:32:00Z</dcterms:modified>
  <cp:revision>97</cp:revision>
  <dc:subject/>
  <dc:title>ПРОЕКТ</dc:title>
</cp:coreProperties>
</file>