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БЩЕОБРАЗОВАТЕЛЬНОЙ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Иностранны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иль обучения: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специальности 22.02.06 Сварочное производств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Челябинск, </w:t>
      </w:r>
      <w:r>
        <w:rPr>
          <w:rFonts w:cs="Times New Roman" w:ascii="Times New Roman" w:hAnsi="Times New Roman"/>
          <w:b/>
          <w:i/>
          <w:sz w:val="24"/>
          <w:szCs w:val="24"/>
        </w:rPr>
        <w:t>2022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  <w:bookmarkStart w:id="0" w:name="_Hlk96002302"/>
      <w:bookmarkStart w:id="1" w:name="_Hlk96002302"/>
      <w:bookmarkEnd w:id="1"/>
    </w:p>
    <w:tbl>
      <w:tblPr>
        <w:tblW w:w="98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402"/>
        <w:gridCol w:w="3094"/>
      </w:tblGrid>
      <w:tr>
        <w:trPr>
          <w:trHeight w:val="3543" w:hRule="atLeast"/>
        </w:trPr>
        <w:tc>
          <w:tcPr>
            <w:tcW w:w="3374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чая программа составлена в соответствии с требованиями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), а также с учетом ПООП СОО, одобренной решением ФУМО по общему образованию (протокол от 28 июня 2016 г. № 2/16-з)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 xml:space="preserve">протокол № _____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от «___»___________2022г.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«___»___________2022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bookmarkStart w:id="2" w:name="_Hlk96002302"/>
      <w:bookmarkStart w:id="3" w:name="_Hlk96002302"/>
      <w:bookmarkEnd w:id="3"/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БЩАЯ ХАРАКТЕРИСТИКА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«Иностранный язык» является обязательной частью общеобразовательного цикла основной образовательной программы в соответствии с ФГОС СПО п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ециальности 22.02.06 Сварочное производство, участвующей в реализации Федерального проекта «Профессионалит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Планируемые результаты освоения дисциплины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1 </w:t>
      </w:r>
      <w:r>
        <w:rPr>
          <w:rFonts w:cs="Times New Roman" w:ascii="Times New Roman" w:hAnsi="Times New Roman"/>
          <w:sz w:val="28"/>
          <w:szCs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3 </w:t>
      </w:r>
      <w:r>
        <w:rPr>
          <w:rFonts w:cs="Times New Roman" w:ascii="Times New Roman" w:hAnsi="Times New Roman"/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граммы учебной дисциплины обучающимися осваиваю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чностные (ЛР), метапредметные (МР) и предметные результаты базового уровня (ПРб) в соответствии с требованиями ФГОС среднего обще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</w:rPr>
              <w:t>Российскую гражданскую идентичность, патриотизм, уважение к своему</w:t>
              <w:br/>
              <w:t>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сознание и поведение на основе усвоения общечеловеческих ценносте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  <w:tab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ое отношение к созданию семьи на основе осознанного принятия ценностей семейной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  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предметные результаты</w:t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864"/>
      </w:tblGrid>
      <w:tr>
        <w:trPr>
          <w:trHeight w:val="6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2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1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 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Cs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3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</w:t>
            </w:r>
          </w:p>
        </w:tc>
      </w:tr>
      <w:tr>
        <w:trPr>
          <w:trHeight w:val="2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3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3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</w:t>
            </w:r>
          </w:p>
        </w:tc>
      </w:tr>
      <w:tr>
        <w:trPr>
          <w:trHeight w:val="2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5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</w:t>
            </w:r>
          </w:p>
        </w:tc>
      </w:tr>
      <w:tr>
        <w:trPr>
          <w:trHeight w:val="2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6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 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Cs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</w:t>
            </w:r>
          </w:p>
        </w:tc>
      </w:tr>
    </w:tbl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85"/>
      </w:tblGrid>
      <w:tr>
        <w:trPr>
          <w:trHeight w:val="694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й подготов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>
          <w:trHeight w:val="99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торение лексики и грамматики; выполнение лексико-грамматически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бота с текст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сооб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ение диалогов и монолого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ифференцированног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чета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396"/>
        <w:gridCol w:w="1466"/>
        <w:gridCol w:w="1771"/>
        <w:gridCol w:w="2087"/>
      </w:tblGrid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часа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формируемых общих компетен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личностных метапред-метных, предметных результатов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Свободное время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bbies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res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dject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ing feeling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bea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simple and pres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tinu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ativ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dverbs of frequenc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s] [z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ɪz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Questions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a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urprise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interes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 практических занятий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. Алфавит, Правила чтения. Множественное число имен существительных. Глагол to b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Present Simple и Present Continuous в сравн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обби и интере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ртивные увле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а реч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утешествия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10, ЛР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av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live/sta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ravel/trip/journey/voy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ord formation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- 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d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a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tinuo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use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to 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ou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ime expres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ssessive adjectives and possessive pronou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ntence transform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d][ɪd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t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xpressing preferenc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Past Simple и Past Continuous в сравн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ешествия. Практика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бодное время. Практика речи. Притяжательные местоим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 check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 Выполнение индивидуального проек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для тебя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k and jo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rivat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 word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perfect 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perfect continu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Question tag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Polite questions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nected speech: shortened forms and word link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ing sugg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reeing and disagree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changing opinion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фессии и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Present Perfec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Present Perfect Continuo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авн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ройство на работу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ы без границ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а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 Выполнение индивидуального проек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у сторону зак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Р 0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rime and punish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Easily confused 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stea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r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br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ak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continu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mparatives and superlativ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Word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ing about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ing fillers when hesita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rrecting yourself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ступление и наказ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№ 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Past Perfect. Past Perfect Continuou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епени сравнения прилагательных и нареч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 check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Расходование денег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, ЛР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ney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pp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borrow/lend/owe, currency/coins/no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Collocations with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go, d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ak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ve pronou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ve clau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I wish / If onl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Vowel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eastAsia="ru-RU"/>
              </w:rPr>
              <w:t xml:space="preserve">[ɒ] [əʊ]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eastAsia="ru-RU"/>
              </w:rPr>
              <w:t>[ɔː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uggesting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jecting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lving 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probl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ньги и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ative clause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н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а реч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Окружающая среда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, ЛР 10, ЛР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7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e 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g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com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continuo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going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 sim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Time expression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as soon as, when, until, befor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Vowel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a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ʌ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laining and giving reasons for opin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lv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 probl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ружающей сре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Future Simple и другие способы выражения будуще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ко-дома: дома будуще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имательная геология. Практика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льтернативные источники энерг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 check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 Выполнение индивидуального проек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Образование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ypes of scho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a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Collocations with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hav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a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Easily confused 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lear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tud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patter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 (ability, obligation, possibility, no obligation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ndefinite pronou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eak and strong forms of modal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ing and comparing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 preferenc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пы школ. Экзам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олнительное 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определенные местоим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машнее обучение. Практика реч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лексических единиц по теме, повторение грамматическ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Общение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ing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rsona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Verbs relating t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d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tel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a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m and infinitive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modal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Word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ing and comparing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ing about people in the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pinions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impression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ственные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ешность и характер человека. Индивидуальные способности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инитив. Герунд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Развлечения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08, ЛР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inema, theat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d televi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laces of entertai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ypes of 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 word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he pa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he causat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s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ʃ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sking for hel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d clarific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ole-playin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ино, театр, телеви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ный залог. Пассив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3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узыкальные инструмен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ечи. The causative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лексико-грамматических упраж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ообщения по теме: «Развлечения в моей жизни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 Научно-технический прогресс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08, ЛР 09, 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and communi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rivativ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ero, first and seco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hird conditional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nless, as long as, what if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ɪ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iː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rrup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pting /Rejecting interruption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ы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ологии и коммуник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даментальные на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4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ающиеся представители науки и техники. Практика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ычные архитектурные соору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изобретения человечеств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лексико-грамматических упраж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ослетекстовых упражнений: ответы на вопросы, пересказ текста. Выполнение индивидуального проек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ыш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хнологии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1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chines and mechanism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vis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entence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reeing and disagree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 opin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ole-playin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, ЛР 09, 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4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4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Машины и механиз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4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Промышленн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4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абота на производств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слетекстовых упражнений: составление вопросов, пересказ текс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ородская и сельская жизнь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40" w:before="0" w:after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ity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untrysi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ing dire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Easily confused 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li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countr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countrysid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tate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commands and reques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ing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tʃ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dʒ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mparing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 similarities and differenc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40" w:before="0" w:after="0"/>
              <w:jc w:val="both"/>
              <w:textAlignment w:val="top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од и дерев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йти дорог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08, ЛР 09, ЛР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0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 words to do with healt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untable, uncountab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d plural nou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uch/many/a lot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ticl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both … and, neither … nor, every, each, al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n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so/suc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o many / so mu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to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enoug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entence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reeing and disagree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pinion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оровая 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оровое меню. Исчисляемые и неисчисляемые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ципы здоров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строномическое путешествие по миру. Практика реч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слетекстовых упражнений: ответы на вопросы, составление вопросов, плана-пересказа, пересказ текста и т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ообщения по теме: «Здоровый образ жизни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, ЛР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bCs/>
                <w:sz w:val="24"/>
                <w:szCs w:val="24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eographical posi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tional symbol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aditions of Great Brita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NewtonC" w:hAnsi="NewtonC" w:cs="NewtonC"/>
                <w:sz w:val="24"/>
                <w:szCs w:val="24"/>
                <w:lang w:val="en-US" w:eastAsia="ru-RU"/>
              </w:rPr>
            </w:pPr>
            <w:r>
              <w:rPr>
                <w:rFonts w:cs="NewtonC" w:ascii="NewtonC" w:hAnsi="NewtonC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ticl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evis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reeing and disagree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pinion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Великобритании. Государственное и политическое устрой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ые символы Великобритании. Достопримечательности Великобрит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и Великобритании. Работа с лексическими единиц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лексико-грамматических упражнений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Дифференцированный за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135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реализации программы учебной дисциплины предусмотрено следующее специальное помещение: кабинет английского язы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мещение кабинета должно соответствовать требованиям Санитарно-эпидемиологических правил и нормативов (СанПиН 2.4.2 № 178-02): оснащено типовым оборудованием, в том числе </w:t>
      </w:r>
      <w:r>
        <w:rPr>
          <w:rFonts w:cs="Times New Roman" w:ascii="Times New Roman" w:hAnsi="Times New Roman"/>
          <w:sz w:val="28"/>
          <w:szCs w:val="28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бинет «Английского языка» оснащен оборудованием: доской учебной, рабочим местом преподавателя, столами, стульями (по числу обучающихся), шкафами для хранения раздаточного дидактического материала и др.; техническими средствами обучения (компьютером, средствами аудиовизуализации, мультимедийным проектором)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Английский язык» входят:  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функциональный комплекс преподавателя;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лядные пособия (комплекты учебных таблиц, плакатов, портретов выдающихся ученых, поэтов, писателей и др.);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-коммуникативные средства; 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иблиотечный фон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 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ое печатное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здан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марова Ю. А.  Английский язык: учебник для 10 класса общеобразоват. организаций. Базовый уровень / Ю. А. Комарова, И. В. Ларионова, Р. Араванис, Дж. Вассилакис. - 5-е изд. - Москва : Русское слово, 2018. - 208 с. - (ФГОС. Инновационная школа). - ISBN 978-5-533-00482-4 .- Текст: непосредственный.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2.2. Дополнительные источники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тина, С. В.  Английский язык для строителей (B1–B2) : учебник и практикум для среднего профессионального образования / С. В. Латина. — 3-е изд., испр. и доп. — Москва : Издательство Юрайт, 2022. — 174 с. — (Профессиональное образование). — ISBN 978-5-534-15174-9. — Текст : электронный // Образовательная платформа Юрайт [сайт]. — URL: https://urait.ru/bcode/491038 (дата обращения: 20.02.2022)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йский язык для академических целей. English for Academic Purposes : учебное пособие для вузов / Т. А. Барановская, А. В. Захарова, Т. Б. Поспелова, Ю. А. Суворова ; под редакцией Т. А. Барановской. — 2-е изд., перераб. и доп. — Москва : Издательство Юрайт, 2022. — 220 с. — (Высшее образование). — ISBN 978-5-534-13839-9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486C97"/>
            <w:sz w:val="28"/>
            <w:szCs w:val="28"/>
            <w:shd w:fill="FFFFFF" w:val="clear"/>
          </w:rPr>
          <w:t>https://urait.ru/bcode/48978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дата обращения: 19.02.2022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омарова Ю. А. Рабочая тетрадь к учебнику Ю.А. Комаровой, И.В. Ларионовой, Р. Араванис, Дж. Вассилакиса "Английский язык" для 10 класса общеобразовательных организаций. Базовый уровень / Ю. А. Комарова, И. В. Ларионова, Р. Араванис, С. Кокрейн. - 6-е изд. - Москва: Русское слово, 2020. - 120 с. : ил. - (ФГОС. Инновационная школа). - ISBN 978-5-533-01155-6. - Текст: непосредстве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уроки в интернет: [сайт]. – ООО «Мультиурок», 2020 – URL: http://videouroki.net (дата обращения: 06.02.2022)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ая коллекция цифровых образовательных ресурсов. - URL: http://school-collection.edu.ru/ (дата обращения: 08.02.2022).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ая система «Единое окно доступа к образовательным ресурсам». - URL: http://window.edu.ru/ (дата обращения: 02.02.2022).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лайн-словари ABBYY Lingvo. - URL:http://www.abbyyonline.ru (дата обращения: 11.02.2022).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лайн-словари Мультитран». - URL:http://www.multitran.ru (дата обращения: 11.02.2022).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ый центр информационно-образовательных ресурсов. - URL: http://fcior.edu.ru/ (дата обращения: 01.07.2021). - Режим доступа: свободный.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ambridg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ictionarie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Onlin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ictionary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ambridg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or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та обращения: 11.02.2022).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Macmillan Dictionary с возможностью прослушать произношение слов: [сайт].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cmill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2009-2020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cmillandictionar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та обращения: 08.02.2022)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ws in Levels. World news for students of English: 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й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. – URL: https://www.newsinlevels.com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: 06.02.2022)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523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метные результаты обучения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тоды оценки</w:t>
            </w:r>
          </w:p>
        </w:tc>
      </w:tr>
      <w:tr>
        <w:trPr>
          <w:trHeight w:val="170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ические и диалогические высказывания по темам, 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ьменные/устные диктан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омашних заданий проблемного характера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ологические и диалогические высказывания по тем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ейсов на основе прочитанных текстов, составление англо-русского терминологического словар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результатов самостоятельной работы (докладов, проектов, учебных исследований и т.д.).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нлайн оценивание: https://docs.google.com/ https://learningapps.org/ https://puzzle-english.com/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britishcouncil.ru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омашних заданий проблемного характера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</w:rPr>
              <w:t>ПРб 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ологические и диалогические высказывания по тем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ейсов на основе прочитанных текстов, составление англо-русского терминологического словар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</w:rPr>
              <w:t>ПРб 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результатов самостоятельной работы (докладов, проектов, учебных исследований и т.д.);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</w:tc>
      </w:tr>
      <w:tr>
        <w:trPr>
          <w:trHeight w:val="268" w:hRule="atLeast"/>
        </w:trPr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равственное сознание и поведение на основе усвоения общечеловеческих ценностей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4" w:name="_Hlk73028808"/>
      <w:bookmarkEnd w:id="4"/>
      <w:r>
        <w:rPr>
          <w:rFonts w:cs="Times New Roman" w:ascii="Times New Roman" w:hAnsi="Times New Roman"/>
          <w:b/>
          <w:sz w:val="28"/>
          <w:szCs w:val="28"/>
        </w:rPr>
        <w:t>6. МЕРОПРИЯТИЯ, ЗАПЛАНИРОВАННЫЕ НА ПЕРИОД РЕАЛИЗАЦИИ УЧЕБ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25"/>
        <w:gridCol w:w="2030"/>
        <w:gridCol w:w="1580"/>
        <w:gridCol w:w="1744"/>
        <w:gridCol w:w="79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бор и 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22.02.06 Сварочное производство (базовая подготовка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преподаватели иностранного языка ПТК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5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523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метные результаты обучения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тоды оценки</w:t>
            </w:r>
          </w:p>
        </w:tc>
      </w:tr>
      <w:tr>
        <w:trPr>
          <w:trHeight w:val="170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ические и диалогические высказывания по темам, 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ьменные/устные диктан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омашних заданий проблемного характера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ологические и диалогические высказывания по тем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ейсов на основе прочитанных текстов, составление англо-русского терминологического словар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результатов самостоятельной работы (докладов, проектов, учебных исследований и т.д.).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нлайн оценивание: https://docs.google.com/ https://learningapps.org/ https://puzzle-english.com/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britishcouncil.ru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омашних заданий проблемного характера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</w:rPr>
              <w:t>ПРб 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ологические и диалогические высказывания по тем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ейсов на основе прочитанных текстов, составление англо-русского терминологического словар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</w:rPr>
              <w:t>ПРб 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результатов самостоятельной работы (докладов, проектов, учебных исследований и т.д.);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Newton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F549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Calibri" w:hAnsi="Calibri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Arial" w:hAnsi="Calibri Light;Arial" w:eastAsia="Times New Roman" w:cs="Times New Roman"/>
      <w:i/>
      <w:i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Arial" w:hAnsi="Calibri Light;Arial" w:eastAsia="Times New Roman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  <w:i w:val="false"/>
      <w:color w:val="000000"/>
      <w:sz w:val="22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b w:val="false"/>
      <w:bCs/>
    </w:rPr>
  </w:style>
  <w:style w:type="character" w:styleId="WW8Num28z0">
    <w:name w:val="WW8Num28z0"/>
    <w:qFormat/>
    <w:rPr>
      <w:rFonts w:eastAsia="Times New Roman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5"/>
    <w:qFormat/>
    <w:rPr>
      <w:rFonts w:ascii="Calibri Light;Arial" w:hAnsi="Calibri Light;Arial" w:eastAsia="Times New Roman" w:cs="Times New Roman"/>
      <w:color w:val="2F5496"/>
      <w:sz w:val="32"/>
      <w:szCs w:val="32"/>
    </w:rPr>
  </w:style>
  <w:style w:type="character" w:styleId="2">
    <w:name w:val="Заголовок 2 Знак"/>
    <w:basedOn w:val="Style5"/>
    <w:qFormat/>
    <w:rPr>
      <w:rFonts w:ascii="Calibri Light;Arial" w:hAnsi="Calibri Light;Arial" w:eastAsia="Times New Roman" w:cs="Times New Roman"/>
      <w:color w:val="2F5496"/>
      <w:sz w:val="28"/>
      <w:szCs w:val="28"/>
    </w:rPr>
  </w:style>
  <w:style w:type="character" w:styleId="4">
    <w:name w:val="Заголовок 4 Знак"/>
    <w:basedOn w:val="Style5"/>
    <w:qFormat/>
    <w:rPr>
      <w:rFonts w:eastAsia="Times New Roman"/>
      <w:i/>
      <w:iCs/>
    </w:rPr>
  </w:style>
  <w:style w:type="character" w:styleId="5">
    <w:name w:val="Заголовок 5 Знак"/>
    <w:basedOn w:val="Style5"/>
    <w:qFormat/>
    <w:rPr>
      <w:rFonts w:eastAsia="Times New Roman"/>
      <w:color w:val="2F5496"/>
    </w:rPr>
  </w:style>
  <w:style w:type="character" w:styleId="6">
    <w:name w:val="Заголовок 6 Знак"/>
    <w:basedOn w:val="Style5"/>
    <w:qFormat/>
    <w:rPr>
      <w:rFonts w:eastAsia="Times New Roman"/>
      <w:color w:val="1F3864"/>
    </w:rPr>
  </w:style>
  <w:style w:type="character" w:styleId="7">
    <w:name w:val="Заголовок 7 Знак"/>
    <w:basedOn w:val="Style5"/>
    <w:qFormat/>
    <w:rPr>
      <w:rFonts w:ascii="Calibri Light;Arial" w:hAnsi="Calibri Light;Arial" w:eastAsia="Times New Roman" w:cs="Times New Roman"/>
      <w:i/>
      <w:iCs/>
      <w:color w:val="1F3864"/>
    </w:rPr>
  </w:style>
  <w:style w:type="character" w:styleId="8">
    <w:name w:val="Заголовок 8 Знак"/>
    <w:basedOn w:val="Style5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basedOn w:val="Style5"/>
    <w:qFormat/>
    <w:rPr>
      <w:rFonts w:ascii="Calibri Light;Arial" w:hAnsi="Calibri Light;Arial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basedOn w:val="Style5"/>
    <w:qFormat/>
    <w:rPr>
      <w:rFonts w:ascii="Calibri Light;Arial" w:hAnsi="Calibri Light;Arial" w:eastAsia="Times New Roman" w:cs="Times New Roman"/>
      <w:spacing w:val="-10"/>
      <w:sz w:val="56"/>
      <w:szCs w:val="56"/>
    </w:rPr>
  </w:style>
  <w:style w:type="character" w:styleId="Style11">
    <w:name w:val="Подзаголовок Знак"/>
    <w:basedOn w:val="Style5"/>
    <w:qFormat/>
    <w:rPr>
      <w:rFonts w:eastAsia="Times New Roman"/>
      <w:color w:val="5A5A5A"/>
      <w:spacing w:val="15"/>
    </w:rPr>
  </w:style>
  <w:style w:type="character" w:styleId="StrongEmphasis">
    <w:name w:val="Strong"/>
    <w:basedOn w:val="Style5"/>
    <w:qFormat/>
    <w:rPr>
      <w:b/>
      <w:bCs/>
      <w:color w:val="000000"/>
    </w:rPr>
  </w:style>
  <w:style w:type="character" w:styleId="21">
    <w:name w:val="Цитата 2 Знак"/>
    <w:basedOn w:val="Style5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basedOn w:val="Style5"/>
    <w:qFormat/>
    <w:rPr>
      <w:rFonts w:eastAsia="Times New Roman"/>
      <w:i/>
      <w:iCs/>
      <w:color w:val="4472C4"/>
    </w:rPr>
  </w:style>
  <w:style w:type="character" w:styleId="Style13">
    <w:name w:val="Слабое выделение"/>
    <w:basedOn w:val="Style5"/>
    <w:qFormat/>
    <w:rPr>
      <w:i/>
      <w:iCs/>
      <w:color w:val="404040"/>
    </w:rPr>
  </w:style>
  <w:style w:type="character" w:styleId="Style14">
    <w:name w:val="Сильное выделение"/>
    <w:basedOn w:val="Style5"/>
    <w:qFormat/>
    <w:rPr>
      <w:i/>
      <w:iCs/>
      <w:color w:val="4472C4"/>
    </w:rPr>
  </w:style>
  <w:style w:type="character" w:styleId="Style15">
    <w:name w:val="Слабая ссылка"/>
    <w:basedOn w:val="Style5"/>
    <w:qFormat/>
    <w:rPr>
      <w:smallCaps/>
      <w:color w:val="404040"/>
    </w:rPr>
  </w:style>
  <w:style w:type="character" w:styleId="Style16">
    <w:name w:val="Сильная ссылка"/>
    <w:basedOn w:val="Style5"/>
    <w:qFormat/>
    <w:rPr>
      <w:b/>
      <w:bCs/>
      <w:smallCaps/>
      <w:color w:val="4472C4"/>
      <w:spacing w:val="5"/>
    </w:rPr>
  </w:style>
  <w:style w:type="character" w:styleId="Style17">
    <w:name w:val="Название книги"/>
    <w:basedOn w:val="Style5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89787" TargetMode="External"/><Relationship Id="rId6" Type="http://schemas.openxmlformats.org/officeDocument/2006/relationships/hyperlink" Target="http://www.macmillandictionary.com/" TargetMode="External"/><Relationship Id="rId7" Type="http://schemas.openxmlformats.org/officeDocument/2006/relationships/hyperlink" Target="https://www.britishcouncil.ru/" TargetMode="External"/><Relationship Id="rId8" Type="http://schemas.openxmlformats.org/officeDocument/2006/relationships/hyperlink" Target="https://www.britishcouncil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28:00Z</dcterms:created>
  <dc:creator>Макеева Галина</dc:creator>
  <dc:description/>
  <cp:keywords/>
  <dc:language>en-US</dc:language>
  <cp:lastModifiedBy>ahmadeeva</cp:lastModifiedBy>
  <dcterms:modified xsi:type="dcterms:W3CDTF">2022-08-31T10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