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Министерство образования и науки Челябинской области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lang w:eastAsia="ru-RU"/>
        </w:rPr>
      </w:pPr>
      <w:r>
        <w:rPr>
          <w:b/>
          <w:i/>
          <w:color w:val="000000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УССКИЙ ЯЗЫК»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П «</w:t>
      </w:r>
      <w:r>
        <w:rPr>
          <w:caps/>
          <w:color w:val="000000"/>
          <w:sz w:val="28"/>
          <w:szCs w:val="28"/>
        </w:rPr>
        <w:t>Профессионалитет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Челябинск, 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программа составлена в соответствии с ФГОС СОО и примерной основной образовательной программой среднего общего образования, одобренной решением ФУМО по общему образованию (протокол от 28.06.2016 №2/16-з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ОБРЕНО</w:t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окол 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«___» __________2022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ПЦК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 Р.З.Сайфулли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cs="Cambria"/>
                <w:sz w:val="23"/>
                <w:szCs w:val="23"/>
                <w:lang w:val="ru-RU"/>
              </w:rPr>
            </w:pPr>
            <w:r>
              <w:rPr>
                <w:rFonts w:cs="Cambria" w:ascii="Times New Roman" w:hAnsi="Times New Roman"/>
                <w:sz w:val="23"/>
                <w:szCs w:val="23"/>
                <w:lang w:val="ru-RU"/>
              </w:rPr>
              <w:t>УТВЕРЖДА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УМР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Т.Ю. Крашаков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___»_____________2022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ставитель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: Сайфуллина Р.З. 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rPr/>
            </w:pPr>
            <w:r>
              <w:rPr>
                <w:b/>
                <w:caps/>
                <w:lang w:val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КОНТРОЛЬ И ОЦЕНКА</w:t>
            </w:r>
            <w:r>
              <w:rPr>
                <w:b/>
                <w:bCs/>
              </w:rPr>
              <w:t xml:space="preserve"> РЕЗУЛЬТАТОВ ОСВОЕНИЯ ОБУЧАЮЩИМИСЯ ОБЩЕОБРАЗОВАТЕЛЬНОЙ </w:t>
            </w:r>
            <w:r>
              <w:rPr>
                <w:b/>
              </w:rPr>
              <w:t>УЧЕБНОЙ ДИСЦИПЛИНЫ</w:t>
            </w:r>
            <w:r>
              <w:rPr>
                <w:b/>
                <w:bCs/>
              </w:rPr>
              <w:t xml:space="preserve">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lang w:val="ru-RU"/>
              </w:rPr>
              <w:t>МЕРОПРИЯТИЯ, ЗАПЛАНИРОВАННЫЕ НА ПЕРИОД РЕАЛИЗАЦИИ ОБЩЕОБРАЗОВАТЕЛЬНОЙ УЧЕБНОЙ ДИСЦИПЛИНЫ СОГЛАСНО КАЛЕНДАРНОМУ ПЛАНУ ВОСПИТАТЕЛЬНОЙ РАБОТЫ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1 ОБЩАЯ ХАРАКТЕРИСТИКА РАБОЧЕЙ ПРОГРАММЫ УЧЕБНОЙ ДИСЦИПЛИНЫ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Учебная дисциплина «Русский язык» является обязательной частью общеобразовательного цикла </w:t>
      </w:r>
      <w:r>
        <w:rPr>
          <w:color w:val="000000"/>
          <w:lang w:eastAsia="ru-RU"/>
        </w:rPr>
        <w:t xml:space="preserve">основной образовательной программы в соответствии с ФГОС </w:t>
      </w:r>
      <w:r>
        <w:rPr>
          <w:i/>
          <w:color w:val="000000"/>
          <w:lang w:eastAsia="ru-RU"/>
        </w:rPr>
        <w:t xml:space="preserve">по специальности, участвующей в реализации Федерального проекта «Профессионалитет».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  <w:t>1.2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 xml:space="preserve">Особое значение дисциплина имеет при формировании и развитии общих компетенци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spacing w:val="1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spacing w:val="1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spacing w:val="1"/>
          <w:lang w:eastAsia="ru-RU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1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b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Л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Демонстрирует </w:t>
            </w: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Демонстрирует </w:t>
            </w: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rStyle w:val="Fontstyle01"/>
                <w:rFonts w:eastAsia="Calibri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 </w:t>
            </w:r>
            <w:r>
              <w:rPr>
                <w:rStyle w:val="Fontstyle01"/>
                <w:rFonts w:eastAsia="Calibri"/>
                <w:sz w:val="24"/>
                <w:szCs w:val="24"/>
              </w:rPr>
              <w:t>образованию как условию успешной профессиональной и общественной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 </w:t>
            </w:r>
            <w:r>
              <w:rPr>
                <w:rStyle w:val="Fontstyle01"/>
                <w:rFonts w:eastAsia="Calibri"/>
                <w:sz w:val="24"/>
                <w:szCs w:val="24"/>
              </w:rPr>
              <w:t>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rFonts w:eastAsia="Calibri"/>
                <w:sz w:val="24"/>
                <w:szCs w:val="24"/>
              </w:rPr>
              <w:t>осознанный выбор будущей профессии и возможностей реализации</w:t>
            </w:r>
            <w:r>
              <w:rPr>
                <w:rFonts w:cs="ArialMT;Times New Roman" w:ascii="ArialMT;Times New Roman" w:hAnsi="ArialMT;Times New Roman"/>
                <w:color w:val="000000"/>
              </w:rPr>
              <w:br/>
            </w:r>
            <w:r>
              <w:rPr>
                <w:rStyle w:val="Fontstyle01"/>
                <w:rFonts w:eastAsia="Calibri"/>
                <w:sz w:val="24"/>
                <w:szCs w:val="24"/>
              </w:rPr>
              <w:t>собственных жизненных планов; отношение к профессиональной</w:t>
            </w:r>
            <w:r>
              <w:rPr>
                <w:rFonts w:cs="ArialMT;Times New Roman" w:ascii="ArialMT;Times New Roman" w:hAnsi="ArialMT;Times New Roman"/>
                <w:color w:val="000000"/>
              </w:rPr>
              <w:br/>
            </w:r>
            <w:r>
              <w:rPr>
                <w:rStyle w:val="Fontstyle01"/>
                <w:rFonts w:eastAsia="Calibri"/>
                <w:sz w:val="24"/>
                <w:szCs w:val="24"/>
              </w:rPr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Р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М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lang w:eastAsia="ru-RU"/>
              </w:rPr>
            </w:pPr>
            <w:r>
              <w:rPr>
                <w:bCs/>
              </w:rPr>
              <w:t>МР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М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lang w:eastAsia="ru-RU"/>
              </w:rPr>
            </w:pPr>
            <w:bookmarkStart w:id="0" w:name="_Hlk86243808"/>
            <w:r>
              <w:rPr>
                <w:bCs/>
              </w:rPr>
              <w:t>ПРб 01</w:t>
            </w:r>
            <w:bookmarkEnd w:id="0"/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2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4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5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6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bCs/>
              </w:rPr>
              <w:t>ПРб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lang w:eastAsia="ru-RU"/>
              </w:rPr>
              <w:t>ПРб 08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  <w:lang w:eastAsia="ru-RU"/>
              </w:rPr>
            </w:pPr>
            <w:r>
              <w:rPr>
                <w:bCs/>
              </w:rPr>
              <w:t>ПРб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lang w:eastAsia="ru-RU"/>
              </w:rPr>
            </w:pPr>
            <w:r>
              <w:rPr>
                <w:lang w:eastAsia="ru-RU"/>
              </w:rPr>
              <w:t>ПРб 10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left="360" w:firstLine="348"/>
        <w:jc w:val="both"/>
        <w:rPr/>
      </w:pPr>
      <w:r>
        <w:rPr/>
        <w:t>В рамках программы учебной дисциплины обучающимися осваиваются предметные результаты</w:t>
      </w:r>
    </w:p>
    <w:p>
      <w:pPr>
        <w:pStyle w:val="Normal"/>
        <w:suppressAutoHyphens w:val="true"/>
        <w:ind w:left="360" w:firstLine="348"/>
        <w:jc w:val="both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983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метные результаты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ПРб01. Сформированность понятий о нормах русского литературного языка и применение знаний о них в речевой практи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ПРб02. </w:t>
            </w:r>
            <w:r>
              <w:rPr>
                <w:bCs/>
              </w:rPr>
              <w:t>Владение навыками самоанализа и самооценки на основе наблюдений за собственной речью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</w:rPr>
              <w:t>ПРб06. Сформированность представлений об изобразительно-выразительных возможностях русского языка;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9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ПРб03. 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10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ПРб04. Владение умением представлять тексты в виде тезисов, конспектов, аннотаций, рефератов, сочинений различных жанров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</w:rPr>
      </w:pPr>
      <w:r>
        <w:rPr>
          <w:b/>
        </w:rPr>
        <w:t>2. СТРУКТУРА И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</w:rPr>
        <w:t xml:space="preserve">ОБЩЕОБРАЗОВАТЕЛЬНОЙ </w:t>
      </w:r>
      <w:r>
        <w:rPr>
          <w:b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20" w:hanging="0"/>
        <w:jc w:val="both"/>
        <w:rPr>
          <w:i/>
          <w:i/>
        </w:rPr>
      </w:pPr>
      <w:r>
        <w:rPr>
          <w:b/>
        </w:rPr>
        <w:t>2.1. Объем общеобразовательной учебной дисциплины и виды учебной нагрузки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сновное содержа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  <w:r>
              <w:rPr>
                <w:i/>
                <w:lang w:eastAsia="ru-RU"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Консульт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 (экзамен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526"/>
        <w:gridCol w:w="2125"/>
        <w:gridCol w:w="3626"/>
      </w:tblGrid>
      <w:tr>
        <w:trPr/>
        <w:tc>
          <w:tcPr>
            <w:tcW w:w="1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2.2. Тематический план и содержание учебной дисциплин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lang w:eastAsia="ru-RU"/>
              </w:rPr>
              <w:t>Коды общих компетенций (указанных в разделе 1.2) и личностных метапредметных, предме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Язык. Общие сведения о языке. Основные разделы науки о языке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1, ЛР04, ЛР06, МР04, МР08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</w:t>
            </w:r>
          </w:p>
        </w:tc>
      </w:tr>
      <w:tr>
        <w:trPr>
          <w:trHeight w:val="38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Язык как система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0 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1, ЛР04, ЛР06, МР04, МР08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</w:t>
            </w:r>
          </w:p>
        </w:tc>
      </w:tr>
      <w:tr>
        <w:trPr>
          <w:trHeight w:val="38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как система. </w:t>
            </w:r>
            <w:r>
              <w:rPr>
                <w:iCs/>
                <w:sz w:val="22"/>
                <w:szCs w:val="22"/>
              </w:rPr>
              <w:t>Основные уровни языка. Взаимосвязь различных единиц и уровней языка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 и общество. Язык и культура. Язык и история народа. Русский язык в Российской Федерации и в современном мире: в международном общении, в межнациональном общении. Формы существования русского национального языка (литературный язык, просторечие, народные говоры,  профессиональные   разновидности, жаргон, арго)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.  Выполнение заданий по обобщению знаний о современном русском языке как наук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. Анализ активных процессов в русском языке на современном этап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59" w:hanging="10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Речь.  Речевое общение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ЛР06, ЛР07, ЛР09, ЛР13, </w:t>
            </w:r>
            <w:r>
              <w:rPr>
                <w:b/>
                <w:color w:val="000000"/>
                <w:sz w:val="22"/>
                <w:szCs w:val="22"/>
              </w:rPr>
              <w:t>МР08, МР09</w:t>
            </w:r>
          </w:p>
        </w:tc>
      </w:tr>
      <w:tr>
        <w:trPr>
          <w:trHeight w:val="48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чь как деятельность</w:t>
            </w:r>
            <w:r>
              <w:rPr>
                <w:sz w:val="22"/>
                <w:szCs w:val="22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6, ЛР09, ЛР13, </w:t>
            </w:r>
            <w:r>
              <w:rPr>
                <w:b/>
                <w:color w:val="000000"/>
                <w:sz w:val="22"/>
                <w:szCs w:val="22"/>
              </w:rPr>
              <w:t xml:space="preserve">МР08, МР09, </w:t>
            </w:r>
            <w:r>
              <w:rPr>
                <w:b/>
                <w:bCs/>
                <w:color w:val="000000"/>
                <w:sz w:val="22"/>
                <w:szCs w:val="22"/>
              </w:rPr>
              <w:t>ПРб02</w:t>
            </w:r>
          </w:p>
        </w:tc>
      </w:tr>
      <w:tr>
        <w:trPr>
          <w:trHeight w:val="4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чь как деятельность. Виды речевой деятельности: чтение, аудирование, говорение, письмо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общение и его основные элементы. Виды речевого общения. Сферы и ситуации речевого общения. Компоненты   речевой ситуации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№ 3.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 видов речевой деятельности  и речевого общ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 Монологическая и диалогическая речь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ЛР07, </w:t>
            </w:r>
            <w:r>
              <w:rPr>
                <w:b/>
                <w:color w:val="000000"/>
                <w:sz w:val="22"/>
                <w:szCs w:val="22"/>
              </w:rPr>
              <w:t xml:space="preserve">МР08, МР09, </w:t>
            </w:r>
            <w:r>
              <w:rPr>
                <w:b/>
                <w:bCs/>
                <w:color w:val="000000"/>
                <w:sz w:val="22"/>
                <w:szCs w:val="22"/>
              </w:rPr>
              <w:t>ПРб02</w:t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логическая и диалогическая речь. Развитие навыков монологической </w:t>
            </w:r>
            <w:r>
              <w:rPr>
                <w:iCs/>
                <w:sz w:val="22"/>
                <w:szCs w:val="22"/>
              </w:rPr>
              <w:t xml:space="preserve">и диалогической речи </w:t>
            </w:r>
            <w:r>
              <w:rPr>
                <w:sz w:val="22"/>
                <w:szCs w:val="22"/>
              </w:rPr>
              <w:t>Овладение опытом речевого поведения в официальных и неофициальных ситуациях общения, ситуациях межкультурного общения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4. Создание устных и письменных монологических и диалогических высказываний различных типов и жанров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2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ункциональная стилистика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1, ЛР04, ЛР07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6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ая стилистика как учение о функционально-стилистической дифференциации языка. 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Стилистические ресурсы язы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.Анализ типичных ситуаций речевого общения, языковых средств, характерных для различных   функциональных  стил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№ 6.  </w:t>
            </w:r>
            <w:r>
              <w:rPr>
                <w:iCs/>
                <w:sz w:val="22"/>
                <w:szCs w:val="22"/>
              </w:rPr>
              <w:t>Совершенствование умений и навыков создания текстов разных функционально-смысловых типов, стилей и жанров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7.  </w:t>
            </w:r>
            <w:r>
              <w:rPr>
                <w:iCs/>
                <w:sz w:val="22"/>
                <w:szCs w:val="22"/>
              </w:rPr>
              <w:t xml:space="preserve">  Лингвистический анализ текстов различных функциональных разновидностей язык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4. Текст  </w:t>
            </w:r>
            <w:r>
              <w:rPr>
                <w:b/>
                <w:sz w:val="22"/>
                <w:szCs w:val="22"/>
              </w:rPr>
              <w:t>как произведение речи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Р01, ЛР04, </w:t>
            </w:r>
            <w:r>
              <w:rPr>
                <w:b/>
                <w:color w:val="000000"/>
                <w:sz w:val="22"/>
                <w:szCs w:val="22"/>
              </w:rPr>
              <w:t>МР08, МР09</w:t>
            </w:r>
            <w:r>
              <w:rPr>
                <w:b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</w:rPr>
              <w:t>ПРб01, ПРб02, ПРб03, ПРб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ст. Признаки текста. 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ы чтения. Использование различных видов чтения в зависимости от коммуникативной задачи и характера текста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ереработка текста. Виды преобразования текста. Анализ текста с точки зрения наличия в нем явной и скрытой, основной и второстепенной информации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№8. Информационная переработка текс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9. Определение типа, стиля, жанра текста. Лингвостилистический анализ текст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 Культура реч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Р04, ЛР06, ЛР07, ЛР09, 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93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 Культура речи как раздел лингвистики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</w:t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речи как раздел лингвистики. </w:t>
            </w:r>
            <w:r>
              <w:rPr>
                <w:iCs/>
                <w:sz w:val="22"/>
                <w:szCs w:val="22"/>
              </w:rPr>
              <w:t>Основные аспекты культуры речи: нормативный, коммуникативный и этический. Коммуникативная целесообразность, уместность, точность, ясность, выразительность реч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Оценка коммуникативных качеств и эффективности речи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0.   </w:t>
            </w:r>
            <w:r>
              <w:rPr>
                <w:iCs/>
                <w:sz w:val="22"/>
                <w:szCs w:val="22"/>
              </w:rPr>
              <w:t>Самоанализ и самооценка на основе наблюдений за собственной речь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ультура   речевой деятельности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4, ЛР07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видов речевой деятельности – чтения, аудирования, говорения и письма. Культура публичной речи. Композиция публичного выступления. Культура научного и делового общения (устная и письменная формы). </w:t>
            </w:r>
            <w:r>
              <w:rPr>
                <w:iCs/>
                <w:sz w:val="22"/>
                <w:szCs w:val="22"/>
              </w:rPr>
              <w:t xml:space="preserve">Особенности  речевого  этикета в официально-деловой,  научной и публицистической сферах общения. </w:t>
            </w:r>
            <w:r>
              <w:rPr>
                <w:sz w:val="22"/>
                <w:szCs w:val="22"/>
              </w:rPr>
              <w:t>Культура разговорной речи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1. Публичное выступление: выбор темы, определение цели, поиск материал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. Языковая норм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, ПРб03, ПРб04</w:t>
            </w:r>
          </w:p>
        </w:tc>
      </w:tr>
      <w:tr>
        <w:trPr>
          <w:trHeight w:val="5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ая норма и ее функции. Основные виды языковых норм русского литературного языка: орфоэпические (произносительные и акцентологические), лексические, грамматические (морфологические и синтаксические), стилистические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2.  </w:t>
            </w:r>
            <w:r>
              <w:rPr>
                <w:iCs/>
                <w:sz w:val="22"/>
                <w:szCs w:val="22"/>
              </w:rPr>
              <w:t xml:space="preserve">Анализ соблюдения  норм литературного языка в речевой практике обучающихся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.  Орфоэпические нор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б01, ПРб02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ческие нормы: произносительные и нормы ударения (акцентологические). Произношение гласных и согласных звуков, произношение заимствованных слов. Использование  орфоэпического словаря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3. Работа с орфоэпическим словарем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.  Лексические нор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4, МР08, МР09, ПРб01, ПРб02, ПРб06</w:t>
            </w:r>
          </w:p>
        </w:tc>
      </w:tr>
      <w:tr>
        <w:trPr>
          <w:trHeight w:val="5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а и фразеология. Лексические ошибки и их исправление. Ошибки в употреблении фразеологизмов и их исправление. 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14. Составление связного высказывания  с использованием  заданных лексем.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6. Орфографические нор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7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я, нормы и принципы орфограф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безударных гласных, чередующихся гласных в корнях слов.  Правописание О/Ё после шипящих и 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звонких и глухих согласных.  Употребление букв: Ь, Ъ. Правописание сложных сл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на З-/С-, приставок ПРИ - / ПРЕ -.  Правописание  И-Ы после приставок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5 Определение круга орфографических правил по теме. Составление алгоритма работы с изучаемыми  орфограммами. Правописание безударных гласных, чередующихся гласных в корнях слов.  Правописание О/Ё после шипящих и Ц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6 Определение круга орфографических правил по теме. Составление алгоритма работы с изучаемыми  орфограммами. Правописание звонких и глухих согласных.  Употребление букв: Ь, Ъ. Правописание сложных сл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7  Определение круга орфографических правил по теме. Составление алгоритма работы с изучаемыми  орфограммами. Правописание приставок на З-/С-, приставок ПРИ - / ПРЕ -.  Правописание  И-Ы после пристав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7.  Грамматические нормы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,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 (словообразовательные, морфологические и синтаксические). Морфемика и словообразование знаменательных частей речи. Словообразовательные нормы. Особенности словообразования профессиональной лексики и терминов. Речевые ошибки, связанные с неоправданным повтором однокоренных слов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18.   Словообразовательный и этимологический анализ. Анализ смысловой и структурной связи однокоренных слов с использованием словообразовательных  и   этимологических словар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8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Имя существительное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Лексико-грамматические разряды имен существительных.   Правописание окончаний имен существительных. Правописание сложных существительных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9. Анализ признаков и характеристик имени существительного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9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Имя прилагательное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0. 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0.</w:t>
            </w:r>
            <w:r>
              <w:rPr>
                <w:b/>
                <w:sz w:val="22"/>
                <w:szCs w:val="22"/>
              </w:rPr>
              <w:t xml:space="preserve"> Морфологические нормы. </w:t>
            </w:r>
            <w:r>
              <w:rPr>
                <w:b/>
                <w:bCs/>
                <w:sz w:val="22"/>
                <w:szCs w:val="22"/>
              </w:rPr>
              <w:t xml:space="preserve"> Имя числительное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сико-грамматические разряды имен числительных. Правописание числительных.  Употребление сочетания числительных </w:t>
            </w:r>
            <w:r>
              <w:rPr>
                <w:i/>
                <w:sz w:val="22"/>
                <w:szCs w:val="22"/>
              </w:rPr>
              <w:t>оба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обе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двое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трое </w:t>
            </w:r>
            <w:r>
              <w:rPr>
                <w:sz w:val="22"/>
                <w:szCs w:val="22"/>
              </w:rPr>
              <w:t>и др. с существительными разного рода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1. Морфологический разбор имени  числительного. Употребление форм имен числительных в речи.  Определение круга орфографических правил по теме.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1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Местоимение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местоимения. Лексико-грамматические разряды местоимений. Правописание местоимений.   </w:t>
            </w:r>
            <w:r>
              <w:rPr>
                <w:spacing w:val="-10"/>
                <w:sz w:val="22"/>
                <w:szCs w:val="22"/>
              </w:rPr>
              <w:t>Местоимение как средство связи предложений в текст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2.  Морфологический разбор местоимения. Употребление форм  местоимений  в речи.  Определение круга  орфографических правил по тем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2.</w:t>
            </w:r>
            <w:r>
              <w:rPr>
                <w:b/>
                <w:sz w:val="22"/>
                <w:szCs w:val="22"/>
              </w:rPr>
              <w:t xml:space="preserve"> Морфологические нормы. </w:t>
            </w:r>
            <w:r>
              <w:rPr>
                <w:b/>
                <w:bCs/>
                <w:sz w:val="22"/>
                <w:szCs w:val="22"/>
              </w:rPr>
              <w:t xml:space="preserve"> Глаго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МР08, МР09, ПРб01, ПРб02, ПРб04, ПРб06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ризнаки глагола. Правописание суффиксов и личных окончаний глагола. Правописание НЕ с глаголами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3.  Морфологический разбор  глагола. Употребление форм   глагола в речи.  Определение круга орфографических правил по тем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3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Причастие как особая форма глагол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йствительных и страдательных причастий, их употребление в речи. Причастный оборот и знаки препинания в предложении с причастным оборотом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24.  Морфологический разбор причастия. Определение круга орфографических  и пунктуационных правил по теме. Составление алгоритма работы с изучаемыми орфограммами и пунктограмм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14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>Деепричастие как особая форма глагол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деепричастий совершенного и несовершенного вида, их употребление в речи.  Деепричастный оборот и знаки препинания в предложениях с деепричастным оборотом.  Особенности построения предложений с деепричастиями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25. Морфологический разбор деепричастия. Определение круга орфографических и пунктуационных правил по теме. Составление алгоритма работы с изучаемыми орфограммами и пунктограммам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ма 3.15</w:t>
            </w:r>
            <w:r>
              <w:rPr>
                <w:b/>
                <w:sz w:val="22"/>
                <w:szCs w:val="22"/>
              </w:rPr>
              <w:t>. Морфологические нормы</w:t>
            </w:r>
            <w:r>
              <w:rPr>
                <w:b/>
                <w:bCs/>
                <w:sz w:val="22"/>
                <w:szCs w:val="22"/>
              </w:rPr>
              <w:t>. Наречие. Слова категории состояния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признаки наречия. Степени сравнения наречий. Правописание наречий.   Слова категории состояния (безлично-предикативные слова</w:t>
            </w:r>
            <w:r>
              <w:rPr>
                <w:b/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 xml:space="preserve">Отличие наречий  и слов категории состояния от слов-омонимов. 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6.  Морфологический разбор наречия, слов категории состояния, их употребление   в речи. Определение круга орфографических правил по тем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16. </w:t>
            </w:r>
            <w:r>
              <w:rPr>
                <w:b/>
                <w:sz w:val="22"/>
                <w:szCs w:val="22"/>
              </w:rPr>
              <w:t xml:space="preserve">Морфологические нормы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лужебные части речи: предлог, союз, частица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части речи: предлог, союз, частица, морфологические нормы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описание и употребление  служебных частей речи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7. Морфологический разбор предлога, союза, частицы, их употребление   в речи.  Определение круга орфографических правил по тем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7.</w:t>
            </w:r>
            <w:r>
              <w:rPr>
                <w:b/>
                <w:sz w:val="22"/>
                <w:szCs w:val="22"/>
              </w:rPr>
              <w:t xml:space="preserve"> Морфологические норм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ждометия и звукоподражательные слов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4, ПРб06</w:t>
            </w:r>
          </w:p>
        </w:tc>
      </w:tr>
      <w:tr>
        <w:trPr>
          <w:trHeight w:val="2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е как особая часть речи, звукоподражательные слова. Знаки препинания в предложениях с междометиями. Употребление междометий  и звукоподражательных слов в речи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28. Анализ признаков и характеристик   междометий и звукоподражательных слов, их употребление  в речи. Определение круга орфографических и пунктуационных правил по теме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ема 3.18. Синтаксические нормы употребления словосочетани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</w:t>
            </w:r>
          </w:p>
        </w:tc>
      </w:tr>
      <w:tr>
        <w:trPr>
          <w:trHeight w:val="2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единицы синтаксиса. Словосочетание, предложение, сложное синтаксическое целое. Строение словосочетания. Виды связи слов в словосочетании. Нормы построения словосочетаний. Синтаксический разбор словосочетаний.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29. Наблюдение над существенными признаками словосочетаний: строение, особенности употребления, синоним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9. Простое предложени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нтаксические и пунктуационные нормы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Р08, МР09, ПРб01, ПРб02, ПРб03</w:t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предложений по цели высказывания: восклицательные предложения. Интонационное богатство русской речи. Логическое ударение. Прямой и обратный порядок слов. Грамматическая основа простого двусоставного предложения. Тире между подлежащим и сказуемым. Согласование сказуемого с подлежащим. Второстепенные члены предложения (определение, приложение, обстоятельство, дополнение). Роль второстепенных членов предложения в построении тек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составное и неполное предложения. 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 30 </w:t>
            </w:r>
            <w:r>
              <w:rPr>
                <w:bCs/>
                <w:sz w:val="22"/>
                <w:szCs w:val="22"/>
              </w:rPr>
              <w:t>Анализ структуры, семантики, роли разных типов простого предложения в тексте. Определение круга пунктуационных правил по теме. Разбор синтаксических ошиб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 .2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ложненное простое предложение.  Синтаксические и пунктуационные нормы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3</w:t>
            </w:r>
          </w:p>
        </w:tc>
      </w:tr>
      <w:tr>
        <w:trPr>
          <w:trHeight w:val="12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однородными членами и знаки препинания в них. Однородные и неоднородные определения. Употребление однородных членов предложения в разных стилях речи. Предложения с уточняющими членами. Роль сравнительного оборота как изобразительного средства языка.</w:t>
            </w:r>
          </w:p>
          <w:p>
            <w:pPr>
              <w:pStyle w:val="Normal"/>
              <w:rPr/>
            </w:pPr>
            <w:r>
              <w:rPr/>
              <w:t>Пунктуация при словах, грамматически не связанных с членами предложения. Вводные слова и предложения.  Употребление вводных слов в речи; стилистическое различие между ними. Использование вводных слов как средства связи предложений в тексте. Знаки препинания при обращен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 31. Анализ структуры, семантики, роли простого предложения с однородными и уточняющими членами в тексте. Определение круга пунктуационных правил по теме. Разбор синтаксических ошиб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 32.  Анализ  признаков предложений с обособленными членами. Определение круга пунктуационных правил по теме. Разбор синтаксических ошиб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 занятие № 33.  Анализ признаков предложений с обращениями, вводными словами и предложениями. Определение круга пунктуационных правил по теме. Разбор синтаксических ошибок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 занятие № 34.  Замена прямой речи  косвенной. Определение круга пунктуационных правил по теме. Разбор синтаксических ошибо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3.21 Сложное предложение.</w:t>
            </w:r>
            <w:r>
              <w:rPr>
                <w:b/>
                <w:bCs/>
                <w:sz w:val="22"/>
                <w:szCs w:val="22"/>
              </w:rPr>
              <w:t xml:space="preserve">  Синтаксические и пунктуационные нормы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9, МР08, МР09, ПРб01, ПРб02, ПРб03</w:t>
            </w:r>
          </w:p>
        </w:tc>
      </w:tr>
      <w:tr>
        <w:trPr>
          <w:trHeight w:val="9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сочиненное предложение. Знаки препинания в сложносочиненном предложении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отребление сложносочиненных предложений в ре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подчиненное предложение. Знаки препинания в сложноподчиненном предложении. Использование сложноподчиненных предложений в разных типах и стилях ре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оюзное сложное предложение. Знаки препинания в бессоюзном сложном предложении. Использование бессоюзных сложных предложений в речи. Знаки препинания в сложном предложении с разными видами связи. Сложное синтаксическое целое как компонент текста. Его структура и анализ. Период и его построение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5. Употребление сложносочиненных предложений в речи. Определение круга пунктуационных правил по т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6. Использование сложноподчиненных предложений в   речи. Определение круга пунктуационных правил по т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 37. Использование бессоюзных сложных предложений в речи. 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8. Составление связного высказывания с использованием предложений разных вид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2 Нормы русского языка в речевой практике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дактические единицы, содержан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Р06, МР08, МР09, ПРб01, ПРб02, ПРб03, ПРб04</w:t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усский литературный язык. Виды речевых словарей и справочников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атика практических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 39.  Соблюдение норм литературного языка в речевой практике. Уместное использование речевых средств  в речевом высказывании (тексте)  с  применением нормативных словарей и справочник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lang w:eastAsia="ru-RU"/>
              </w:rPr>
              <w:t>Промежуточная аттестация (экзамен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jc w:val="center"/>
        <w:rPr>
          <w:b/>
          <w:b/>
          <w:bCs/>
        </w:rPr>
      </w:pPr>
      <w:r>
        <w:rPr>
          <w:b/>
          <w:caps/>
        </w:rPr>
        <w:t>3. условия реализации</w:t>
      </w:r>
      <w:r>
        <w:rPr>
          <w:b/>
          <w:bCs/>
          <w:caps/>
        </w:rPr>
        <w:t xml:space="preserve"> </w:t>
      </w:r>
      <w:r>
        <w:rPr>
          <w:b/>
          <w:caps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/>
          <w:bCs/>
        </w:rPr>
        <w:t>3.1. Материально-техническое обеспечение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предусмотрено следующее специальное помещение: учебный кабинет «Русского языка и литературы». </w:t>
      </w:r>
      <w:r>
        <w:rPr/>
        <w:t xml:space="preserve">Помещение кабинета должно соответствовать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орудование учебного кабинета: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стационарное АРМ преподавателя (компьютер, принтер мультимедийный проектор, экран, акустическая система)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АРМ студентов: персональные компьютеры; программное обеспечение: операционная система, интегрированный пакет программ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плакаты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презентации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профессионально ориентированные задания;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система дистанционного обучения dom.sustec.ru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компьютеры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лицензионное программное обеспечение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локальная сеть</w:t>
      </w:r>
    </w:p>
    <w:p>
      <w:pPr>
        <w:pStyle w:val="Style21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/>
        <w:t>выход в глобальную сеть Интерне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лы: библиотека, читальный зал с выходом в сеть Интернет.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/>
        <w:t xml:space="preserve">Для реализации программы библиотечный фонд образовательной </w:t>
      </w:r>
      <w:r>
        <w:rPr>
          <w:color w:val="000000"/>
        </w:rPr>
        <w:t>организации располагает:</w:t>
      </w:r>
      <w:r>
        <w:rPr/>
        <w:t xml:space="preserve">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  <w:t>3.2.1 Основные печатные издан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lang w:eastAsia="ru-RU"/>
        </w:rPr>
        <w:t xml:space="preserve">Воителева Т. М. Русский язык : базовый уровень : учебник для 10 класса / Т. М. Воителева. – Москва : Академия, 2020. – 315 с. : табл. - ISBN 978-5-4468-9397-3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lang w:eastAsia="ru-RU"/>
        </w:rPr>
        <w:t xml:space="preserve">Воителева Т. М. Русский язык : базовый уровень : учебник для 11 класса / Т. М. Воителева. – Москва : Академия, 2020. – 331 с. . : табл - ISBN 978-5-4468-9396-6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  <w:lang w:eastAsia="ru-RU"/>
        </w:rPr>
        <w:t>Антонова Е. С. Русский язык : учебник / Е. С. Антонова, Т. М. Воителева. – 6-е изд., стер. – Москва : Академия, 2019. – 416 с. : табл. – (Профессиональное образование). – URL: https://academia-moscow.ru/reader/?id=404182 (дата обращения: 23.08.2022). – ISBN 978-5-4468-8168-0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76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76"/>
        <w:jc w:val="both"/>
        <w:rPr/>
      </w:pPr>
      <w:r>
        <w:rPr>
          <w:b/>
        </w:rPr>
        <w:t>3.2.2 Дополнительные источники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4. Лобачева Н. А.  Русский язык. Лексикология. Фразеология. Лексикография. Фонетика. Орфоэпия. Графика. Орфография : учебник для среднего профессионального образования / Н. А. Лобачева. — 3-е изд., испр. и доп. — Москва : Издательство Юрайт, 2022. — 230 с. — (Профессиональное образование). — ISBN 978-5-534-12294-7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eastAsia="Calibri"/>
          </w:rPr>
          <w:t>https://urait.ru/bcode/491728</w:t>
        </w:r>
      </w:hyperlink>
      <w:r>
        <w:rPr/>
        <w:t xml:space="preserve"> 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shd w:fill="FFFFFF" w:val="clear"/>
        </w:rPr>
      </w:pPr>
      <w:r>
        <w:rPr>
          <w:iCs/>
          <w:color w:val="000000"/>
          <w:shd w:fill="FFFFFF" w:val="clear"/>
        </w:rPr>
        <w:t>5. Лобачева Н. А. </w:t>
      </w:r>
      <w:r>
        <w:rPr>
          <w:color w:val="000000"/>
          <w:shd w:fill="FFFFFF" w:val="clear"/>
        </w:rPr>
        <w:t> Русский язык. Морфемика. Словообразование. Морфология : учебник для среднего профессионального образования / Н. А. Лобачева. — 3-е изд., испр. и доп. — Москва : Издательство Юрайт, 2022. — 206 с. — (Профессиональное образование). — ISBN 978-5-534-12621-1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rFonts w:eastAsia="Calibri"/>
            <w:shd w:fill="FFFFFF" w:val="clear"/>
          </w:rPr>
          <w:t>https://urait.ru/bcode/492096</w:t>
        </w:r>
      </w:hyperlink>
      <w:r>
        <w:rPr>
          <w:color w:val="0000FF"/>
        </w:rPr>
        <w:t xml:space="preserve"> </w:t>
      </w:r>
      <w:r>
        <w:rPr>
          <w:shd w:fill="FFFFFF" w:val="clear"/>
        </w:rPr>
        <w:t>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shd w:fill="FFFFFF" w:val="clear"/>
        </w:rPr>
        <w:t xml:space="preserve">6. </w:t>
      </w:r>
      <w:r>
        <w:rPr>
          <w:bCs/>
        </w:rPr>
        <w:t xml:space="preserve">Лекант А.П. Русский язык. Сборник упражнений : учебное пособие для среднего профессионального образования / П. А. Лекант [и др.] ; под редакцией П. А. Леканта. — Москва : Издательство Юрайт, 2022. — 314 с. — (Профессиональное образование). — ISBN 978-5-9916-7796-7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eastAsia="Calibri"/>
            <w:bCs/>
          </w:rPr>
          <w:t>https://urait.ru/bcode/487325</w:t>
        </w:r>
      </w:hyperlink>
      <w:r>
        <w:rPr>
          <w:bCs/>
        </w:rPr>
        <w:t xml:space="preserve"> 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bCs/>
        </w:rPr>
      </w:pPr>
      <w:r>
        <w:rPr>
          <w:bCs/>
        </w:rPr>
        <w:t xml:space="preserve">7. Сухотинская А. В. Русский язык : учебное пособие / А.В. Сухотинская. — Москва : ИНФРА-М, 2021. — 215 с. — (Среднее профессиональное образование). — DOI 10.12737/989175. - ISBN 978-5-16-014533-4. - Текст : электронный. - URL: </w:t>
      </w:r>
      <w:hyperlink r:id="rId9">
        <w:r>
          <w:rPr>
            <w:rStyle w:val="InternetLink"/>
            <w:rFonts w:eastAsia="Calibri"/>
            <w:bCs/>
          </w:rPr>
          <w:t>https://znanium.com/read?id=381922</w:t>
        </w:r>
      </w:hyperlink>
      <w:r>
        <w:rPr>
          <w:bCs/>
        </w:rPr>
        <w:t xml:space="preserve"> (дата обращения: 23.05.2022).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bCs/>
        </w:rPr>
        <w:t xml:space="preserve">8. </w:t>
      </w:r>
      <w:r>
        <w:rPr>
          <w:color w:val="000000"/>
        </w:rPr>
        <w:t xml:space="preserve">MEGABOOK: универсальная энциклопедия Кирилла и Мефодия. </w:t>
      </w:r>
      <w:hyperlink r:id="rId10">
        <w:r>
          <w:rPr>
            <w:rStyle w:val="InternetLink"/>
            <w:color w:val="0000FF"/>
            <w:u w:val="single"/>
          </w:rPr>
          <w:t>https://megabook.ru</w:t>
        </w:r>
      </w:hyperlink>
      <w:r>
        <w:rPr>
          <w:color w:val="000000"/>
        </w:rPr>
        <w:t xml:space="preserve">  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9. Единый портал интернет-тестирования в сфере образования: </w:t>
      </w:r>
      <w:hyperlink r:id="rId11">
        <w:r>
          <w:rPr>
            <w:rStyle w:val="InternetLink"/>
            <w:color w:val="0000FF"/>
            <w:u w:val="single"/>
          </w:rPr>
          <w:t>https://i-exam.ru</w:t>
        </w:r>
      </w:hyperlink>
      <w:r>
        <w:rPr>
          <w:color w:val="000000"/>
        </w:rPr>
        <w:t xml:space="preserve"> </w:t>
      </w:r>
    </w:p>
    <w:p>
      <w:pPr>
        <w:pStyle w:val="Style21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 xml:space="preserve">10. Культура письменной речи: электронная справочная </w:t>
      </w:r>
      <w:hyperlink r:id="rId12">
        <w:r>
          <w:rPr>
            <w:rStyle w:val="InternetLink"/>
            <w:color w:val="0000FF"/>
            <w:u w:val="single"/>
          </w:rPr>
          <w:t>http://gramma.ru/LNK</w:t>
        </w:r>
      </w:hyperlink>
      <w:r>
        <w:rPr>
          <w:color w:val="000000"/>
        </w:rPr>
        <w:t xml:space="preserve">  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 xml:space="preserve">Национальный корпус русского языка: информационно-справочная система, основанная на собрании русских текстов в электронной форме  </w:t>
      </w:r>
      <w:hyperlink r:id="rId13">
        <w:r>
          <w:rPr>
            <w:rStyle w:val="InternetLink"/>
            <w:color w:val="0000FF"/>
            <w:u w:val="single"/>
          </w:rPr>
          <w:t>www.ruscorpora.ru</w:t>
        </w:r>
      </w:hyperlink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4196"/>
        <w:gridCol w:w="2090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2"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чностные результаты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й оценки устного ответа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к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«отлично»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тавляется при полном изложении материала, если обучающийся обнаруживает понимание материала, может обосновать свои суждения, излагает материал последовательно и правильно с точки зрения норм литературного языка. 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color w:val="000000"/>
              </w:rPr>
              <w:t>Оценка</w:t>
            </w:r>
            <w:r>
              <w:rPr>
                <w:b/>
                <w:color w:val="000000"/>
              </w:rPr>
              <w:t xml:space="preserve"> «хорошо»</w:t>
            </w:r>
            <w:r>
              <w:rPr>
                <w:color w:val="000000"/>
              </w:rPr>
              <w:t xml:space="preserve"> выставляется, если обучающийся дает ответ, удовлетворяющий тем же требованиям, что и для оценки «отлично», но допускает 1-2 ошибки, которые сам же исправляет, и 1-2 недочета в последовательности и языковом оформлении излагаемого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color w:val="000000"/>
              </w:rPr>
              <w:t>Оценка</w:t>
            </w:r>
            <w:r>
              <w:rPr>
                <w:b/>
                <w:color w:val="000000"/>
              </w:rPr>
              <w:t xml:space="preserve"> «удовлетворительно»</w:t>
            </w:r>
            <w:r>
              <w:rPr>
                <w:color w:val="000000"/>
              </w:rPr>
              <w:t xml:space="preserve"> выставляется, если обучающийся обнаруживает знание и понимание основных положений данной темы, но излагает материал неполно, не умеет достаточно глубоко и доказательно обосновать свои суждения, излагает материал непоследовательно и допускает ошибки в речевом оформлении.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</w:t>
            </w:r>
            <w:r>
              <w:rPr>
                <w:b/>
                <w:color w:val="000000"/>
              </w:rPr>
              <w:t xml:space="preserve"> «неудовлетворительно»</w:t>
            </w:r>
            <w:r>
              <w:rPr>
                <w:color w:val="000000"/>
              </w:rPr>
              <w:t xml:space="preserve"> выставляется, если обучающийся обнаруживает незнание большей части соответствующего раздела изучаемого материала, искажает его смысл, беспорядочно и неуверенно излагает материал.</w:t>
            </w:r>
          </w:p>
          <w:p>
            <w:pPr>
              <w:pStyle w:val="Normal"/>
              <w:pBdr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pBdr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й оценки практическ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Оценка «отлично»</w:t>
            </w:r>
            <w:r>
              <w:rPr/>
              <w:t> выставляется за безошибочную практическую работу, а также при наличии в ней 1 негрубой орфографической или 1 негрубой пунктуационной ошиб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Оценка «хорошо»</w:t>
            </w:r>
            <w:r>
              <w:rPr/>
              <w:t xml:space="preserve"> выставляется при наличии в практической работе 1-2 заданий, выполненных с незначительными ошибка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Оценка «удовлетворительно»</w:t>
            </w:r>
            <w:r>
              <w:rPr/>
              <w:t>  за практическую работу, в которой допущены содержательные ошибки (большинство предусмотренных работой заданий выполнено, 30% из них содержат ошибк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Оценка «неудовлетворительно»</w:t>
            </w:r>
            <w:r>
              <w:rPr/>
              <w:t> выставляется за практическую</w:t>
            </w:r>
            <w:r>
              <w:rPr>
                <w:rFonts w:eastAsia="Calibri"/>
              </w:rPr>
              <w:t xml:space="preserve"> </w:t>
            </w:r>
            <w:r>
              <w:rPr/>
              <w:t>работу, в которой допущено более 4 орфографических и 4 пунктуационных ошибок; практическая работа содержит грубые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/>
              <w:ind w:left="360" w:hanging="0"/>
              <w:jc w:val="center"/>
              <w:rPr/>
            </w:pPr>
            <w:r>
              <w:rPr>
                <w:b/>
                <w:i/>
              </w:rPr>
              <w:t>Критерий оценки самостоятельной работ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Оценка «отлично»</w:t>
            </w:r>
            <w:r>
              <w:rPr/>
              <w:t> выставляется за безошибочную самостоятельную работу, а также при наличии в ней 1 негрубой орфографической или 1 негрубой пунктуационной ошиб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Оценка «хорошо»</w:t>
            </w:r>
            <w:r>
              <w:rPr/>
              <w:t xml:space="preserve"> выставляется при наличии в практической работе 1-2 заданий, выполненных с незначительными ошибка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</w:rPr>
              <w:t>Оценка «удовлетворительно»</w:t>
            </w:r>
            <w:r>
              <w:rPr/>
              <w:t>  выставляется за самостоятельную  работу, в которой допущены содержательные ошибки (большинство предусмотренных работой заданий выполнено, 30% из них содержат ошибк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Оценка «неудовлетворительно»</w:t>
            </w:r>
            <w:r>
              <w:rPr/>
              <w:t> выставляется за самостоятельную</w:t>
            </w:r>
            <w:r>
              <w:rPr>
                <w:rFonts w:eastAsia="Calibri"/>
              </w:rPr>
              <w:t xml:space="preserve"> </w:t>
            </w:r>
            <w:r>
              <w:rPr/>
              <w:t>работу, в которой допущено более 4 орфографических и 4 пунктуационных ошибок; практическая работа содержит грубые ошиб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Критерий оценки </w:t>
            </w:r>
            <w:r>
              <w:rPr>
                <w:b/>
                <w:i/>
                <w:spacing w:val="-16"/>
              </w:rPr>
              <w:t>результатов выполнения экзаменационны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6"/>
              </w:rPr>
            </w:pPr>
            <w:r>
              <w:rPr>
                <w:b/>
                <w:i/>
                <w:spacing w:val="-16"/>
              </w:rPr>
              <w:t>задани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оретическая часть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«Отлично»</w:t>
            </w:r>
            <w:r>
              <w:rPr/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«Хорошо»</w:t>
            </w:r>
            <w:r>
              <w:rPr/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«Удовлетворительно» </w:t>
            </w:r>
            <w:r>
              <w:rPr/>
              <w:t>- теоретическое содержание курса освоено частично, но пробелы не носят существенного характера, необходимые умения работы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часть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Отлично»</w:t>
            </w:r>
            <w:r>
              <w:rPr>
                <w:rFonts w:cs="Times New Roman" w:ascii="Times New Roman" w:hAnsi="Times New Roman"/>
              </w:rPr>
              <w:t> выставляется за безошибочную самостоятельную работу, а также при наличии в ней 1 негрубой орфографической или 1 негрубой пунктуационной ошибки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ставляется при наличии в практической работе 1-2 заданий, выполненных с незначительными ошибками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выставляется 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ую  работу, в которой допущены содержательные ошибки (большинство предусмотренных работой заданий выполнено, 30% из них содержат ошибки)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ыставляется за самостоятельную работу, в которой допущено более 4 орфографических и 4 пунктуационных ошибок; практическая работа содержит грубые ошибки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1-9</w:t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Р 01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Р 04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 1-11</w:t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Р 06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1, 2, 3, 39</w:t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Р 07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4, 5, 6, 7, 11</w:t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Р 09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12-38</w:t>
            </w:r>
          </w:p>
        </w:tc>
      </w:tr>
      <w:tr>
        <w:trPr>
          <w:trHeight w:val="230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Р 13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ой работы №1</w:t>
            </w:r>
          </w:p>
        </w:tc>
      </w:tr>
      <w:tr>
        <w:trPr>
          <w:trHeight w:val="4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етапредметные результаты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их работ №№ 5-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3, 5, 8-39</w:t>
            </w:r>
          </w:p>
        </w:tc>
      </w:tr>
      <w:tr>
        <w:trPr>
          <w:trHeight w:val="4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Р 02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Р 04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Р 08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3, 5-39</w:t>
            </w:r>
          </w:p>
        </w:tc>
      </w:tr>
      <w:tr>
        <w:trPr>
          <w:trHeight w:val="415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Р 09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практических работ №№ 3, 5-39</w:t>
            </w:r>
          </w:p>
        </w:tc>
      </w:tr>
      <w:tr>
        <w:trPr>
          <w:trHeight w:val="11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метные результаты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их работ №№ 1-3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б01 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б02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их работ №№ 1-3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б03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их работ №№ 5-12, 30-3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б04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их работ №№ 1-3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выполненных экзаменационных заданий</w:t>
            </w:r>
          </w:p>
        </w:tc>
      </w:tr>
      <w:tr>
        <w:trPr>
          <w:trHeight w:val="11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б06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устных ответов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Оценка результатов выполнения практических работ №№ 14-29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выполненных экзаменационных зад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ОБЩЕОБРАЗОВАТЕЛЬНОЙ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811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ы результатов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ируемые результаты освоения дисциплины включают: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b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ЛР 04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Демонстрирует </w:t>
            </w: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6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Cs/>
              </w:rPr>
              <w:t>ЛР 07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iCs/>
                <w:color w:val="000000"/>
              </w:rPr>
              <w:t xml:space="preserve">Демонстрирует </w:t>
            </w: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09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Проявляет </w:t>
            </w:r>
            <w:r>
              <w:rPr>
                <w:rStyle w:val="Fontstyle01"/>
                <w:rFonts w:eastAsia="Calibri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 </w:t>
            </w:r>
            <w:r>
              <w:rPr>
                <w:rStyle w:val="Fontstyle01"/>
                <w:rFonts w:eastAsia="Calibri"/>
                <w:sz w:val="24"/>
                <w:szCs w:val="24"/>
              </w:rPr>
              <w:t>образованию как условию успешной профессиональной и общественной</w:t>
            </w:r>
            <w:r>
              <w:rPr>
                <w:rFonts w:cs="ArialMT;Times New Roman" w:ascii="ArialMT;Times New Roman" w:hAnsi="ArialMT;Times New Roman"/>
                <w:color w:val="000000"/>
              </w:rPr>
              <w:t xml:space="preserve"> </w:t>
            </w:r>
            <w:r>
              <w:rPr>
                <w:rStyle w:val="Fontstyle01"/>
                <w:rFonts w:eastAsia="Calibri"/>
                <w:sz w:val="24"/>
                <w:szCs w:val="24"/>
              </w:rPr>
              <w:t>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ЛР 13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rFonts w:eastAsia="Calibri"/>
                <w:sz w:val="24"/>
                <w:szCs w:val="24"/>
              </w:rPr>
              <w:t>осознанный выбор будущей профессии и возможностей реализации</w:t>
            </w:r>
            <w:r>
              <w:rPr>
                <w:rFonts w:cs="ArialMT;Times New Roman" w:ascii="ArialMT;Times New Roman" w:hAnsi="ArialMT;Times New Roman"/>
                <w:color w:val="000000"/>
              </w:rPr>
              <w:br/>
            </w:r>
            <w:r>
              <w:rPr>
                <w:rStyle w:val="Fontstyle01"/>
                <w:rFonts w:eastAsia="Calibri"/>
                <w:sz w:val="24"/>
                <w:szCs w:val="24"/>
              </w:rPr>
              <w:t>собственных жизненных планов; отношение к профессиональной</w:t>
            </w:r>
            <w:r>
              <w:rPr>
                <w:rFonts w:cs="ArialMT;Times New Roman" w:ascii="ArialMT;Times New Roman" w:hAnsi="ArialMT;Times New Roman"/>
                <w:color w:val="000000"/>
              </w:rPr>
              <w:br/>
            </w:r>
            <w:r>
              <w:rPr>
                <w:rStyle w:val="Fontstyle01"/>
                <w:rFonts w:eastAsia="Calibri"/>
                <w:sz w:val="24"/>
                <w:szCs w:val="24"/>
              </w:rPr>
              <w:t>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11"/>
        <w:gridCol w:w="1527"/>
        <w:gridCol w:w="1247"/>
        <w:gridCol w:w="1801"/>
        <w:gridCol w:w="121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 </w:t>
            </w:r>
            <w:r>
              <w:rPr>
                <w:b/>
                <w:kern w:val="2"/>
                <w:lang w:eastAsia="ko-KR"/>
              </w:rPr>
              <w:t>Ежемесячн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Виртуальные экскурсии по литературным места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Аудитории 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ЛР1, ЛР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Конкурсы творческих работ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Конкурс чтец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«О времени и о себ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итальный зал МН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kern w:val="2"/>
                <w:lang w:eastAsia="ko-KR"/>
              </w:rPr>
              <w:t>ЛР 01, 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Конкурс молодых ораторов «Златоуст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итальный зал МН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, 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Встречи  с писателями-землякам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«Мы живем на Урал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итальный зал МН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lang w:eastAsia="ko-KR"/>
              </w:rPr>
              <w:t xml:space="preserve">Декабрь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Предметная олимпиада по дисциплинам: русский язык и литерату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Январь - апрель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Участие в Международной студенческой Интернет-олимпиаде по русскому язы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 ЮУрГ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lang w:eastAsia="ru-RU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</w:rPr>
              <w:t xml:space="preserve">Февраль </w:t>
              <w:b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, секция «Русский язык в профессиональной деятельност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07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Март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Участие в Международной акции ТОТАЛЬНЫЙ ДИКТАН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bCs/>
              </w:rPr>
              <w:t>ЛР 0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 xml:space="preserve">Март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Предметная неделя по русскому языку и литератур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kern w:val="2"/>
                <w:lang w:eastAsia="ko-KR"/>
              </w:rPr>
              <w:t>В течение г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</w:rPr>
              <w:t>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  <w:p>
            <w:pPr>
              <w:pStyle w:val="Normal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реподаватели ПЦК РЯи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0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3</w:t>
            </w:r>
          </w:p>
        </w:tc>
      </w:tr>
    </w:tbl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kern w:val="2"/>
          <w:sz w:val="28"/>
          <w:szCs w:val="28"/>
          <w:lang w:eastAsia="ko-KR"/>
        </w:rPr>
      </w:pPr>
      <w:r>
        <w:rPr>
          <w:b/>
          <w:caps/>
          <w:kern w:val="2"/>
          <w:sz w:val="28"/>
          <w:szCs w:val="28"/>
          <w:lang w:eastAsia="ko-KR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1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Symbol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5z1">
    <w:name w:val="WW8Num5z1"/>
    <w:qFormat/>
    <w:rPr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Calibri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Calibri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eastAsia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/>
    </w:rPr>
  </w:style>
  <w:style w:type="character" w:styleId="11">
    <w:name w:val="Основной шрифт абзаца1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C25">
    <w:name w:val="c25"/>
    <w:basedOn w:val="Style10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 Женя"/>
    <w:basedOn w:val="Normal"/>
    <w:qFormat/>
    <w:pPr>
      <w:keepLines/>
      <w:spacing w:lineRule="auto" w:line="360"/>
      <w:ind w:left="39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11"/>
      <w:ind w:hanging="1195"/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;Arial" w:hAnsi="Calibri Light;Arial" w:cs="Calibri Light;Arial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91728" TargetMode="External"/><Relationship Id="rId7" Type="http://schemas.openxmlformats.org/officeDocument/2006/relationships/hyperlink" Target="https://urait.ru/bcode/492096" TargetMode="External"/><Relationship Id="rId8" Type="http://schemas.openxmlformats.org/officeDocument/2006/relationships/hyperlink" Target="https://urait.ru/bcode/487325" TargetMode="External"/><Relationship Id="rId9" Type="http://schemas.openxmlformats.org/officeDocument/2006/relationships/hyperlink" Target="https://znanium.com/read?id=381922" TargetMode="External"/><Relationship Id="rId10" Type="http://schemas.openxmlformats.org/officeDocument/2006/relationships/hyperlink" Target="https://megabook.ru/" TargetMode="External"/><Relationship Id="rId11" Type="http://schemas.openxmlformats.org/officeDocument/2006/relationships/hyperlink" Target="https://i-exam.ru/" TargetMode="External"/><Relationship Id="rId12" Type="http://schemas.openxmlformats.org/officeDocument/2006/relationships/hyperlink" Target="http://gramma.ru/LNK" TargetMode="External"/><Relationship Id="rId13" Type="http://schemas.openxmlformats.org/officeDocument/2006/relationships/hyperlink" Target="http://www.ruscorpora.ru/" TargetMode="External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3:39:00Z</dcterms:created>
  <dc:creator>Olga</dc:creator>
  <dc:description/>
  <cp:keywords/>
  <dc:language>en-US</dc:language>
  <cp:lastModifiedBy>ahmadeeva</cp:lastModifiedBy>
  <dcterms:modified xsi:type="dcterms:W3CDTF">2022-08-31T08:57:00Z</dcterms:modified>
  <cp:revision>16</cp:revision>
  <dc:subject/>
  <dc:title/>
</cp:coreProperties>
</file>