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АЯ ПРОГРАММА ОБЩЕОБРАЗОВАТЕЛЬНО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д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усская) </w:t>
      </w:r>
      <w:r>
        <w:rPr>
          <w:rFonts w:cs="Times New Roman" w:ascii="Times New Roman" w:hAnsi="Times New Roman"/>
          <w:sz w:val="28"/>
          <w:szCs w:val="28"/>
        </w:rPr>
        <w:t>литература»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i/>
          <w:iCs/>
          <w:sz w:val="28"/>
          <w:szCs w:val="28"/>
        </w:rPr>
        <w:t>профиль обучения:</w:t>
      </w:r>
      <w:r>
        <w:rPr>
          <w:sz w:val="28"/>
          <w:szCs w:val="28"/>
        </w:rPr>
        <w:t xml:space="preserve"> технолог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П «</w:t>
      </w:r>
      <w:r>
        <w:rPr>
          <w:caps/>
          <w:color w:val="000000"/>
          <w:sz w:val="28"/>
          <w:szCs w:val="28"/>
        </w:rPr>
        <w:t>Профессионалитет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</w:tblGrid>
      <w:tr>
        <w:trPr/>
        <w:tc>
          <w:tcPr>
            <w:tcW w:w="3085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а составлена в соответствии с ФГОС СОО и примерной основной образовательной программой среднего общего образования, одобренной решением ФУМО по общему образованию (протокол от 28.06.2016 №2/16-з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Т.Ю. Крашакова </w:t>
            </w:r>
          </w:p>
          <w:p>
            <w:pPr>
              <w:pStyle w:val="Normal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оставитель: Пашкевич Л.В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бочую программу общеобразовательной дисциплины «Родная (русская) литература» для специальностей технологического  профиля обучения, разработанную преподавателем ГБПОУ «Южно-Уральского государственного технического колледжа» Пашкевич Л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по общеобразовательной учебной дисциплине «Родная (русская) литература» составлена в соответствии с ФГОС среднего общего образования и с учетом примерной программы общеобразовательной учебной дисциплины «Родная литература», одобренной ФГАУ «Федеральный институт развития образования» и Департаментом гос. политики в сфере подготовки рабочих кадров и ДПО Минобрнауки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е общеобразовательной учебной дисциплины «Родная (русская) литература» лежит установка на формирование у обучаемых коммуникативной, языковой и лингвистической (языковедческой) и культуроведческой компетен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ая рабочая программа рассчитана на 35 учебных часов во взаимодействии с преподавателем, и её содержание включает в себя 8 основных тем, обеспечивающих подготовку квалифицированных специали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на по специальностям технологического профи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ом разработана последовательность изучения учебного материала, отражены межпредметные связи, представлены требования к результатам осво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тический план раскрывает содержание учебного материала, практических работ, отведенных на каждый вид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и оценка результатов освоения общеобразовательной учебной дисциплины «Родная (русская) литература» осуществляется различными формами 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может быть рекомендована для изучения общеобразовательной учебной дисциплины «Родная (русская) литература» на 1 и 2 курсах специальностей технологическ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drawing>
          <wp:inline distT="0" distB="0" distL="0" distR="0">
            <wp:extent cx="418084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</w:rPr>
              <w:t>КОНТРОЛЬ И ОЦЕНКА</w:t>
            </w:r>
            <w:r>
              <w:rPr>
                <w:b/>
                <w:bCs/>
              </w:rPr>
              <w:t xml:space="preserve"> РЕЗУЛЬТАТОВ ОСВОЕНИЯ ОБУЧАЮЩИМИСЯ ОБЩЕОБРАЗОВАТЕЛЬНОЙ </w:t>
            </w:r>
            <w:r>
              <w:rPr>
                <w:b/>
              </w:rPr>
              <w:t>УЧЕБНОЙ ДИСЦИПЛИНЫ</w:t>
            </w:r>
            <w:r>
              <w:rPr>
                <w:b/>
                <w:bCs/>
              </w:rPr>
              <w:t xml:space="preserve">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РОПРИЯТИЯ, ЗАПЛАНИРОВАННЫЕ НА ПЕРИОД РЕАЛИЗАЦИИ ОБЩЕОБРАЗОВАТЕЛЬНОЙ УЧЕБНОЙ ДИСЦИПЛИНЫ СОГЛАСНО КАЛЕНДАРНОМУ ПЛАНУ ВОСПИТАТЕЛЬНОЙ РАБОТ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ИЛОЖЕНИЕ (темы докладов, рефератов, проектов)</w:t>
            </w:r>
            <w:r>
              <w:rPr>
                <w:b/>
                <w:sz w:val="28"/>
                <w:szCs w:val="28"/>
              </w:rPr>
              <w:t xml:space="preserve"> </w:t>
              <w:tab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РАБОЧЕЙ ПРОГРАММЫ УЧЕБНОЙ ДИСЦИПЛИНЫ «РОДНАЯ (РУССКАЯ) ЛИТЕРАТУ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Родная (русская) литература» является обязательной частью общеобразовательного цикла основной образовательной программы в соответствии с ФГОС по </w:t>
      </w:r>
      <w:r>
        <w:rPr>
          <w:i/>
        </w:rPr>
        <w:t>специальности, участвующей в реализации Федерального проекта «Профессионалитет»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>1.2. Планируемые результаты освоения дисциплины:</w:t>
      </w:r>
    </w:p>
    <w:p>
      <w:pPr>
        <w:pStyle w:val="Normal"/>
        <w:jc w:val="both"/>
        <w:rPr/>
      </w:pPr>
      <w:r>
        <w:rPr/>
        <w:t>Особое значение дисциплина имеет при формировании и развитии общих компетенций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К 3  Принимать решения в стандартных и нестандартных ситуациях и нести за них ответственность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ОК 6 Работать в коллективе и в команде, эффективно общаться с коллегами, руководством, потребителями.</w:t>
      </w:r>
    </w:p>
    <w:p>
      <w:pPr>
        <w:pStyle w:val="Normal"/>
        <w:jc w:val="both"/>
        <w:rPr/>
      </w:pPr>
      <w:r>
        <w:rPr/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309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Коды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результатов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Планируемые результаты освоения дисциплины включают: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0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 </w:t>
            </w:r>
            <w:r>
              <w:rPr/>
              <w:t>сформированность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ЛР 0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 </w:t>
            </w:r>
            <w:r>
              <w:rPr/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0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 </w:t>
            </w:r>
            <w:r>
              <w:rPr/>
              <w:t>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07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0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равственное сознание и поведение на основе усвоения общечеловеческих ценностей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0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 способность к образованию, в том числе самообразованию, на протяжении всей жизни; сознательное отношение к непрерывному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ю как условию успешной профессиональной и общественной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1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ный выбор будущей профессии и возможностей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собственных жизненных планов; отношение к профессиональной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ЛР 1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ответственное отношение к созданию семьи на основе осознанного принятия ценностей семейной жизни</w:t>
            </w:r>
          </w:p>
        </w:tc>
      </w:tr>
      <w:tr>
        <w:trPr>
          <w:trHeight w:val="27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МР 0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МР 0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МР 0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МР 0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ПРб о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ПРб 0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ПРб 0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ПРб 0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навыков понимания литературных художественных произведений, отражающих разные этнокультурные традиции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ПРб 0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ПРб 0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ПРб 07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ПРб 0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aps/>
        </w:rPr>
      </w:pPr>
      <w:r>
        <w:rPr>
          <w:b/>
          <w:caps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,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метные результ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1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8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</w:tr>
      <w:tr>
        <w:trPr>
          <w:trHeight w:val="30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2. 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4 сформированность навыков понимания литературных художественных произведений, отражающих разные этнокультурные тради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7.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5. сформированность представлений об изобразительно-выразительных возможностях русского языка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3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б06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2. СТРУКТУРА И СОДЕРЖАНИЕ ОБЩЕОБРАЗОВАТЕЛЬНОЙ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.2. Объем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язательная образователь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                                        </w:t>
            </w:r>
            <w:r>
              <w:rPr>
                <w:b/>
                <w:i/>
                <w:iCs/>
              </w:rPr>
              <w:t xml:space="preserve">                                       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2.2. Тематический план и содержание учебной дисциплины</w:t>
      </w:r>
      <w:r>
        <w:rPr>
          <w:b/>
          <w:i/>
          <w:caps/>
          <w:u w:val="single"/>
          <w:lang w:val="ru-RU"/>
        </w:rPr>
        <w:t xml:space="preserve"> «</w:t>
      </w:r>
      <w:r>
        <w:rPr>
          <w:b/>
          <w:i/>
          <w:u w:val="single"/>
          <w:lang w:val="ru-RU"/>
        </w:rPr>
        <w:t xml:space="preserve">Родная (русская) литература»  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22"/>
        <w:gridCol w:w="1275"/>
        <w:gridCol w:w="1843"/>
        <w:gridCol w:w="1843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одержание учебного материала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ы организации деятельности учащего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ъем, акад. ч / в том числе в форме практической подготовки, акад ч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ды формируемых общих компетен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ды личностных метапредметных, предметных результатов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Входной контроль. Инструктивный обзор содержания учебной дисциплины и знакомство обучающихся с основными условиями и требованиями к освоению программы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; ЛР4; ЛР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9; ЛР13</w:t>
            </w:r>
          </w:p>
        </w:tc>
      </w:tr>
      <w:tr>
        <w:trPr>
          <w:trHeight w:val="285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 РАЗДЕЛ 1. РУССКАЯ КОЛОНИЗАЦИЯ УРАЛА. РАСПРОСТРАНЕНИЕ ГРАМОТ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Р1, 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2; МР04; МР08; МР09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б 01-ПРб0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Cs/>
                <w:color w:val="FFFFFF"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Тема.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сская колонизация Урала. Распространение грамотности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Русская колонизация У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2.Урал- страна легенд. Фольклор на Урале. Предания. Легенды. Сказы о земле уральской. Сборники былин и песен. Народная афо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сторическое и фантастическое в романах А.В. Иванова «Сердце Пармы», «Чусова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Знакомство с алфавитом Стефана Пермского (как обучали грамоте в XVI-XVIII веке)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1.  ОСОБЕННОСТИ РАЗВИТИЯ ЛИТЕРАТУРЫ УРАЛА ВО ВТОРОЙ ПОЛОВИНЕ XIX ВЕ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  <w:t>ОК3, ОК5, ОК6окОК6</w:t>
            </w:r>
          </w:p>
          <w:p>
            <w:pPr>
              <w:pStyle w:val="Style23"/>
              <w:ind w:left="0" w:hanging="0"/>
              <w:jc w:val="both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, ЛР 8</w:t>
            </w:r>
          </w:p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02; МР04; МР08; МР09;</w:t>
            </w:r>
          </w:p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б01- ПРб08</w:t>
            </w:r>
          </w:p>
          <w:p>
            <w:pPr>
              <w:pStyle w:val="Style23"/>
              <w:ind w:left="0" w:hanging="0"/>
              <w:jc w:val="both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 Годы капитализма </w:t>
            </w:r>
            <w:r>
              <w:rPr>
                <w:bCs/>
                <w:sz w:val="22"/>
                <w:szCs w:val="22"/>
                <w:lang w:val="en-US"/>
              </w:rPr>
              <w:t>XIX</w:t>
            </w:r>
            <w:r>
              <w:rPr>
                <w:bCs/>
                <w:sz w:val="22"/>
                <w:szCs w:val="22"/>
              </w:rPr>
              <w:t xml:space="preserve"> ве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.Мир детства в повести С.Т. Аксакова «Детские годы Багрова вну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. Рождественские мотивы в сказке «Новый год» (из цикла Рождественских сказок Н. П Вагн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3.Жизнь промышленного Урала в романе Д.Н. Мамина-Сибиряка «Приваловские миллионы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0" w:after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/>
              </w:rPr>
              <w:t>Практическое занятие № 1 Анализ с жанровых особенностей сказов П.П. Бажов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>. ЛИТЕРАТУРА УРАЛА ПЕРВОЙ ПОЛОВИНЫ XX ВЕ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ЛР 2, ЛР 3; ЛР15; МР 02; МР04; МР08; МР09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б01- ПРб08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Тема 3. Г</w:t>
            </w:r>
            <w:r>
              <w:rPr>
                <w:sz w:val="22"/>
                <w:szCs w:val="22"/>
              </w:rPr>
              <w:t xml:space="preserve">оды революций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«Гражданка новой России» Л.Н. Сейфуллина. О судьбе женщины в революции в повести «Вирине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ненные годы на Урале (по трилогии М.С. Гроссмана)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СОБЕННОСТИ РАЗВИТИЯ ЛИТЕРАТУРЫ ПРЕДВОЕННОГО ПЕРИ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ЛР 4, ЛР 6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02; МР04; МР08; МР09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б01- ПРб08</w:t>
            </w:r>
          </w:p>
        </w:tc>
      </w:tr>
      <w:tr>
        <w:trPr>
          <w:trHeight w:val="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Тема 4.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Урал индустриаль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«Я без Урала не могу – Урал всегда со мною» по произведениям Л. К. Татьяничев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Мои уральские истоки» о произведениях М.Д. Льв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Я знаю завод с котлована, с палатки» о произведениях Б.А. Ручьёв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рактическое занятие № 2 Анализ стихотв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V Оборонный Урал. 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ЛР1; ЛР6; ЛР8,</w:t>
            </w:r>
          </w:p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 02; МР04; МР08; МР09;</w:t>
            </w:r>
          </w:p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б01- ПРб08</w:t>
            </w:r>
          </w:p>
        </w:tc>
      </w:tr>
      <w:tr>
        <w:trPr>
          <w:trHeight w:val="12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Тема 5. Тыл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. «Я нынче страшным расстояньем от мирной жизни отдален.» (тема Великой Отечественной войны в стихотворениях уральских поэтов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Практическое занятие № 3.  Написание эссе - рассуждение о патриотизме по произведению П.М.  Смычагина «Горячая куп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Тема 6. Мирные годы </w:t>
            </w: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  <w:lang w:val="ru-RU"/>
              </w:rPr>
              <w:t xml:space="preserve"> век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.Образ Урала в произведениях К.А. Некрасовой, Р.А. Дышаленковой, Аси Горской и других уральских поэ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02; МР04; МР08; МР09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б01- ПРб08.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4. Анализ лирического произ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Раздел </w:t>
            </w:r>
            <w:r>
              <w:rPr>
                <w:b/>
                <w:sz w:val="22"/>
                <w:szCs w:val="22"/>
                <w:lang w:val="en-US" w:eastAsia="ru-RU"/>
              </w:rPr>
              <w:t>VI</w:t>
            </w:r>
            <w:r>
              <w:rPr>
                <w:b/>
                <w:sz w:val="22"/>
                <w:szCs w:val="22"/>
                <w:lang w:val="ru-RU" w:eastAsia="ru-RU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ОБЕННОСТИ РАЗВИТИЯ ЛИТЕРАТУРЫ</w:t>
            </w:r>
            <w:r>
              <w:rPr>
                <w:b/>
                <w:sz w:val="22"/>
                <w:szCs w:val="22"/>
                <w:lang w:val="ru-RU"/>
              </w:rPr>
              <w:t xml:space="preserve"> УРАЛА</w:t>
            </w:r>
            <w:r>
              <w:rPr>
                <w:b/>
                <w:sz w:val="22"/>
                <w:szCs w:val="22"/>
              </w:rPr>
              <w:t xml:space="preserve"> 1950-1990-Х Г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ЛР 4, ЛР 8; ЛР9;</w:t>
            </w:r>
          </w:p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;</w:t>
            </w:r>
          </w:p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02; МР04; МР08; МР09;</w:t>
            </w:r>
          </w:p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б01- ПРб08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ма 7.  Урал философски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ногогранная вселенная Владислава Крапивина в цикле «В глубине Великого Кристал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2.Чеховские и Вампиловские линии в пьесе Н.В. Коляды «Каноть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Золотое сечение» жизни каждого человека (по повести К.А. Шишова «Золотое сечение»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4. Художественное пространство в повести О.Н. Павлова «Дом в Оболонске, или Поэма о черной смородине»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ческая работа №5</w:t>
            </w:r>
            <w:r>
              <w:rPr>
                <w:sz w:val="22"/>
                <w:szCs w:val="22"/>
              </w:rPr>
              <w:t xml:space="preserve"> Рецензия на самостоятельно прочитанное произведе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i/>
                <w:sz w:val="22"/>
                <w:szCs w:val="22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</w:rPr>
              <w:t>. Многонациональный Ура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3, ОК5, ОК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; ЛР4; ЛР6; ЛР7;</w:t>
            </w:r>
          </w:p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Р 02; МР04; МР08; МР09;</w:t>
            </w:r>
          </w:p>
          <w:p>
            <w:pPr>
              <w:pStyle w:val="Style23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б01- ПРб08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8. Национальная литература народов Урал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1. Литература народов Урала: произведения башкирских, татарских и других писателей, поэтов Урала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 и лаборатор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Cs/>
                <w:i/>
                <w:color w:val="FFFFFF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30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 xml:space="preserve">УСЛОВИЯ РЕАЛИЗАЦИИ ПРОГРАММЫ УЧЕБНОЙ ДИСЦИПЛИНЫ </w:t>
      </w:r>
      <w:r>
        <w:rPr>
          <w:b/>
        </w:rPr>
        <w:t xml:space="preserve"> «</w:t>
      </w:r>
      <w:r>
        <w:rPr>
          <w:b/>
          <w:lang w:val="en-US"/>
        </w:rPr>
        <w:t>Р</w:t>
      </w:r>
      <w:r>
        <w:rPr>
          <w:b/>
        </w:rPr>
        <w:t>одная</w:t>
      </w:r>
      <w:r>
        <w:rPr>
          <w:b/>
          <w:lang w:val="en-US"/>
        </w:rPr>
        <w:t xml:space="preserve"> </w:t>
      </w:r>
      <w:r>
        <w:rPr>
          <w:b/>
        </w:rPr>
        <w:t xml:space="preserve"> (русская) литература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Для освоения программы учебной дисциплины «Родная (русская) литература» колледж располагает учебным кабинетом русского языка и литературы. Помещение кабинета должно соответствовать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  <w:r>
        <w:rPr>
          <w:sz w:val="28"/>
          <w:szCs w:val="28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мещение кабинета удовлетворяет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многофункциональный комплекс преподавателя (мобильный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 xml:space="preserve"> наглядные пособия -  комплекты учебных таблиц, плакатов, портретов выдающих-ся поэтов, писателей и д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экранно-звуковые пособ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 xml:space="preserve">комплект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Технические средства обуч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•</w:t>
      </w:r>
      <w:r>
        <w:rPr/>
        <w:tab/>
        <w:t>мультимедийное оборудование (мобильное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•</w:t>
      </w:r>
      <w:r>
        <w:rPr/>
        <w:tab/>
        <w:t xml:space="preserve">демонстрационное оборудование (информационно-коммуникативные средства)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lang w:val="en-US"/>
        </w:rPr>
      </w:pPr>
      <w:r>
        <w:rPr>
          <w:lang w:val="en-US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>3.2.1. Основные печатные изд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>
          <w:lang w:val="en-US"/>
        </w:rPr>
        <w:t>1.</w:t>
        <w:tab/>
        <w:t xml:space="preserve"> Родная литература: Учебно-методическое пособие для ПОО / Авт-сост. Т.А. Волдаева, Н.В. Задорожная, Е.В. Фокина. – Челябинск, 2020 – 96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</w:t>
        <w:tab/>
        <w:t xml:space="preserve">Литературная карта Челябинской области // http://litkarta.chelreglib.ru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3.2.2. </w:t>
      </w:r>
      <w:r>
        <w:rPr>
          <w:b/>
          <w:lang w:val="en-US"/>
        </w:rPr>
        <w:t xml:space="preserve">Дополнительная источники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1. Родная литература: Учебно-методическое пособие для ПОО / Авт-сост. Т.А. Волдаева, Н.В. Задорожная, Е.В. Фокина. – Челябинск, 2020 – 96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</w:t>
        <w:tab/>
        <w:t xml:space="preserve">Литературная карта Челябинской области // http://litkarta.chelreglib.ru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</w:t>
      </w:r>
      <w:r>
        <w:rPr>
          <w:lang w:val="en-US"/>
        </w:rPr>
        <w:t>.</w:t>
        <w:tab/>
        <w:t>Литературные маршруты по Южному Уралу - 2019: методическое пособие / Челяб. обл. универс. науч. б-ка, Центр науч.-метод. работы и корпоратив. взаимодействия ; [сост. Л. Н. Аверина, отв. за вып. Е. В. Михайленко]. - Челябинск, 2018. - 30 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</w:t>
      </w:r>
      <w:r>
        <w:rPr>
          <w:lang w:val="en-US"/>
        </w:rPr>
        <w:t>.  www. gramma. ru (сайт «Культура письменной речи», созданный для оказания по-мощи в овладении нормами современного русского литературного языка и навыками со-вершенствования устной и письменной речи, создания и редактирования текст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</w:t>
      </w:r>
      <w:r>
        <w:rPr>
          <w:lang w:val="en-US"/>
        </w:rPr>
        <w:t>.  www. krugosvet. ru (универсальная научно-популярная онлайн-энциклопедия «Эн-циклопедия Кругосвет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</w:t>
      </w:r>
      <w:r>
        <w:rPr>
          <w:lang w:val="en-US"/>
        </w:rPr>
        <w:t>. www. school-collection. edu. ru (сайт «Единая коллекция цифровых образовательных ресурсов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</w:rPr>
        <w:t>4. Контроль и оценка результатов освоения ОБЩЕОБРАЗОВАТЕЛЬНОЙ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4848"/>
        <w:gridCol w:w="2516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зультаты обучения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ы оценки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 ЛР4,ЛР6, ЛР7, ЛР9, ЛР13, </w:t>
            </w:r>
          </w:p>
          <w:p>
            <w:pPr>
              <w:pStyle w:val="Normal"/>
              <w:jc w:val="both"/>
              <w:rPr/>
            </w:pPr>
            <w:r>
              <w:rPr/>
              <w:t>МР1,  МР2,МР4, МР6, МР7, МР 8, МР9,</w:t>
            </w:r>
          </w:p>
          <w:p>
            <w:pPr>
              <w:pStyle w:val="Normal"/>
              <w:jc w:val="both"/>
              <w:rPr/>
            </w:pPr>
            <w:r>
              <w:rPr/>
              <w:t>ПРб1, ПРб2, ПРб3, ПРб4, ПРб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3"/>
              <w:gridCol w:w="2589"/>
            </w:tblGrid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цент результативности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 – 10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(отлично)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 – 89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(хорошо)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 - 79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(удовлетворительно)</w:t>
                  </w:r>
                </w:p>
              </w:tc>
            </w:tr>
            <w:tr>
              <w:trPr/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нее 70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2 (неудовлетворительно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езультатов выполнения теста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 ЛР4,ЛР6, ЛР7, ЛР9, ЛР13, </w:t>
            </w:r>
          </w:p>
          <w:p>
            <w:pPr>
              <w:pStyle w:val="Normal"/>
              <w:jc w:val="both"/>
              <w:rPr/>
            </w:pPr>
            <w:r>
              <w:rPr/>
              <w:t>МР1,  МР2,МР4, МР6, МР7, МР 8, МР9,</w:t>
            </w:r>
          </w:p>
          <w:p>
            <w:pPr>
              <w:pStyle w:val="Normal"/>
              <w:jc w:val="both"/>
              <w:rPr/>
            </w:pPr>
            <w:r>
              <w:rPr/>
              <w:t>ПРб1, ПРб2, ПРб3, ПРб4, ПРб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ценка «отлично» выставляется студенту, если выполнены правильно 4 зад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«хорошо» выставляется студенту, если правильно выполнены задания 1- 3. </w:t>
            </w:r>
          </w:p>
          <w:p>
            <w:pPr>
              <w:pStyle w:val="Normal"/>
              <w:jc w:val="both"/>
              <w:rPr/>
            </w:pPr>
            <w:r>
              <w:rPr/>
              <w:t>- оценка «удовлетворительно» выставляется студенту, если правильно выполнены 2 и 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ценка «неудовлетворительно» выставляется студенту, если правильно выполнено одно задание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 № 1-5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 ЛР4,ЛР6, ЛР7, ЛР9, ЛР13, </w:t>
            </w:r>
          </w:p>
          <w:p>
            <w:pPr>
              <w:pStyle w:val="Normal"/>
              <w:jc w:val="both"/>
              <w:rPr/>
            </w:pPr>
            <w:r>
              <w:rPr/>
              <w:t>МР1,  МР2,МР4, МР6, МР7, МР 8, МР9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б1, ПРб2, ПРб3, ПРб4, ПРб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:</w:t>
            </w:r>
          </w:p>
          <w:p>
            <w:pPr>
              <w:pStyle w:val="Normal"/>
              <w:jc w:val="both"/>
              <w:rPr/>
            </w:pPr>
            <w:r>
              <w:rPr/>
              <w:t>Оценка «отлично» ставится: Дан полный, развернутый ответ на поставленный вопрос, доказательно раскрыты основные положения вопроса, отражены основные концепции и теории по данному вопросу, описанные теоретические положения иллюстрируются практическими примерами; в ответе прослеживается четкая структура, логическая последовательность, отражающая сущность раскрываемых понятий; знание по предмету демонстрируется на фоне понимания его в системе данной науки и междисциплинарных связей; ответ изложен в соответствии с требованиями культуры речи.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ставится: Дан полный, развернутый ответ на поставленный вопрос, показано умение выделить существенные и несущественные признаки, причинно-следственные связи, однако студент испытывает затруднения при иллюстрации теоретических положений практическими примерами; ответ логичен, изложен в соответствии с требованиями культуры речи и с использованием соответствующей системы терминов; могут быть допущены 2-3 неточности или незначительные ошибки, исправленные студентом с помощью преподавателя.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ставится: Дан недостаточно полный и недостаточно развернутый ответ. Студент не может проиллюстрировать теоретические положения практическими примерами; логика и последовательность изложения имеют нарушения; допущены ошибки в раскрытии понятий, которые студент способен исправить после наводящих вопросов (допускается не более двух ошибок, не исправленных студентом); студент не способен самостоятельно выделить причинно-следственные связи, сделать выводы; речевое оформление требует поправок, не используются термины соответствующей области.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ставится: Ответ представляет собой разрозненные знания с существенными ошибками по вопросу, присутствуют фрагментарность, нелогичность изложения; студент не осознает связь обсуждаемого вопроса с другими объектами дисциплины. Отсутствуют выводы и доказательность изложения; речь неграмотная, необходимая терминология не используется; отсутствие ответов на вопросы, дополнительные вопросы преподавателя не приводят к коррек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:</w:t>
            </w:r>
          </w:p>
          <w:p>
            <w:pPr>
              <w:pStyle w:val="Normal"/>
              <w:jc w:val="both"/>
              <w:rPr/>
            </w:pPr>
            <w:r>
              <w:rPr/>
              <w:t>- устного контроля зна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написание докладов, рефератов, эссе</w:t>
            </w:r>
          </w:p>
        </w:tc>
      </w:tr>
      <w:tr>
        <w:trPr>
          <w:trHeight w:val="1408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Р1, ЛР4,ЛР6, ЛР7, ЛР9, ЛР13, </w:t>
            </w:r>
          </w:p>
          <w:p>
            <w:pPr>
              <w:pStyle w:val="Normal"/>
              <w:jc w:val="both"/>
              <w:rPr/>
            </w:pPr>
            <w:r>
              <w:rPr/>
              <w:t>МР1, МР2,МР4, МР6, МР7, МР 8, МР9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б1, ПРб2, ПРб3, ПРб4, ПРб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 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заче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ОНТРОЛЬ И ОЦЕНКА РЕЗУЛЬТАТОВ ОСВОЕНИЯ ОБУЧАЮЩИМИСЯ УЧЕБНОЙ ДИСЦИПЛИНЫ В ЧАСТИ ДОСТИЖЕНИЯ ЛИЧНОСТНЫХ</w:t>
      </w:r>
    </w:p>
    <w:p>
      <w:pPr>
        <w:pStyle w:val="Normal"/>
        <w:ind w:left="420" w:hanging="0"/>
        <w:jc w:val="center"/>
        <w:rPr/>
      </w:pPr>
      <w:r>
        <w:rPr/>
        <w:t>РЕЗУЛЬТА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личностных резуль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ту-дарственных символов (герб, флаг, гимн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 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готовность к служению Отечеству, его защит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ответственное отношение к созданию семьи на основе осознанного принятия ценностей семейной жиз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Я, ЗАПЛАНИРОВАННЫЕ НА ПЕРИОД РЕАЛИЗАЦИИ УЧЕБНОЙ ДИСЦИПЛИНЫ СОГЛАСНО КАЛЕНДАРНОМУ ПЛАНУ </w:t>
      </w:r>
    </w:p>
    <w:p>
      <w:pPr>
        <w:pStyle w:val="Normal"/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ПИТАТЕЛЬНОЙ РАБОТЫ</w:t>
      </w:r>
    </w:p>
    <w:p>
      <w:pPr>
        <w:pStyle w:val="Normal"/>
        <w:ind w:left="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203"/>
        <w:gridCol w:w="1270"/>
        <w:gridCol w:w="1614"/>
        <w:gridCol w:w="2116"/>
        <w:gridCol w:w="1051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и фор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ЛР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туальные экскурсии по литературным мест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учебной дисциплин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1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8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курсии по литературным местам и в краеведческий муз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ы 1 курс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ей г. Екатеринбурга и Челябинска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стречи с писателями-землякам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ы живем на Урале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льный зал МН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Р 1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участия студентов в мероприятиях, приуроченных к памятным датам и событиям российской культу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ледж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студенческой научной конферен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ы творческих работ «Моя профессия», «Герои войны – наши земляк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1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метная олимпиада по дисциплинам: русский язык и литерату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2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ая неделя по русскому языку и литератур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4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конкурсе «Я вхожу в мир искусств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доклад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Уральская литература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итература Урала 2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30 -4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50-6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70-80-х годов ХХ век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тература Урала 20-х годов ХХ век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тература Урала конца ХХ века- начала ХХ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к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реферат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ания, легенды, сказы о земле уральск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родная афористик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торическое и фантастическое в романе А.В. Иванова «Сердце Пармы»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анровые особенности сказов П.П. Бажов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начение романа Д.Н. Мамина-Сибиряка «Приваловские миллионы»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поэзии Л.К. Татьяничев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ма Великой Отечественной войны в стихотворениях уральских поэтов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тивы устного народного творчества в произведениях Н.Г. Кондратковск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сенное творчество О.Г. Митяев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Юмористический Урал: застойные годы ХХ век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ногогранная вселенная Владислава Крапивина в цикле «В глубине Великого кристалла»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ое пространство в повести О.Н. Павлова «Дом в Оболонске или поэма о черной смородине»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лос одинокого человека из глубин мегаполиса по творчеству Я. Грантс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творчества К.С. Рубинского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ворчество современных уральских писате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индивидуальных проект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Фольклор и его роль в культуре. Взаимосвязь мифологии и фольклора. Мифология и фольклор народов Урал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фы о культурных героях. Мир-Сусне-хум – герой мансийских мифов и эпос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и-пермяцкий эпос о Кудым-Ош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сский фольклор на Урале. Фольклор поэтический, музыкальны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уховно-просветительская деятельность Стефана Пермског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ристианизация края. Миссионерская деятельность Стефана Пермског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уховные центры» Урала. Верхотурье. Симеон Верхотурски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ник былин и песен Кирилла Данилова из Нижнего Тагила. Скоморошество на Урале. Последний скоморох – Кирша Данилов. Народный театр. «Жизнь за царя» - народная драма на Урал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ник пословиц В.Н.Татище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родные афоризмы – пословица, поговорка, присловье, притча, прибау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обиратель народных афоризмов – В.Н.Татищев. Прошлое горнозаводского Урала в народной мыс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ральские рассказы» Д.Н. Мамина-Сибиряка и «Записки охотника» И.С. Тургене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.А. Кирпищикова «Как жили в Куморе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ытописательская манера повествования в повести. Изображение быта, нравов рабочего люда Урала. Этнографические зарисовки в пове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.П. Инфантьев «За уральским бобром. Путешествие в страну вогулов» Из дневника тури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военная поэзия: Б. Ручьёв. Судьба поэта – строителя Магнитки. Сила духа, человеческая надёжность и неколебимая верность в стихах поэ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ральские поэты-фронтовики: Гражданско-патриотическая лирика С. Щипачёва, Н. Куштума, Мусы Джалиля и других авторов. Тема Родины и памяти в стихотворениях уральских поэтов-фронтовик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военная поэзия: Л. Татьяничева и К. Некрасова. Творческая судьба поэтесс и особенности их поэз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раз Урала в лирических стихах Л. Татьяничевой и К. Некрас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эзия «шестидесятников». Основные мотивы и тематика творчества М.П. Никулиной, Э.И. Бояршиновой, А.М. Домнина и А.Л. Решетова. Образ уральской природы в лирике поэтов (подборка стихов по выбору учителя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бовь Ваганова – поэтесса земли ирбитской. Гражданская лирика: тема «малой родины», России, памяти, деревни и судьбы в стихах сборника «Венок маме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стер прозы: Н.Г. Никонов «След рыси». Особенности жанра публицистической поэмы.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23.Современная проза и поэзия Урала. Образ современника в произведениях А Иванченко, В. Исхакова. Поэты новой волны: стилевые особенности поэзии современных уральских поэтов: В. Кальпиди, Ю. Казарина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24. Драматургия Николая Коляды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. В.И. Машковцев о быте казачества в цикле «Сказки казачьего Яика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1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30:00Z</dcterms:created>
  <dc:creator>BLINOV</dc:creator>
  <dc:description/>
  <cp:keywords/>
  <dc:language>en-US</dc:language>
  <cp:lastModifiedBy>ahmadeeva</cp:lastModifiedBy>
  <cp:lastPrinted>2022-01-14T15:52:00Z</cp:lastPrinted>
  <dcterms:modified xsi:type="dcterms:W3CDTF">2022-08-31T09:21:00Z</dcterms:modified>
  <cp:revision>96</cp:revision>
  <dc:subject/>
  <dc:title>ПРОЕКТ</dc:title>
</cp:coreProperties>
</file>