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ЩЕОБРАЗОВАТЕЛЬНОЙ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Иностранны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2022 г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  <w:bookmarkStart w:id="0" w:name="_Hlk96002302"/>
      <w:bookmarkStart w:id="1" w:name="_Hlk96002302"/>
      <w:bookmarkEnd w:id="1"/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бочая программа составлена в соответствии с требованиями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, а также с учетом ПООП СОО, одобренной решением ФУМО по общему образованию (протокол от 28 июня 2016 г. № 2/16-з)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протокол № _____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от «___»___________2022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eastAsia="ru-RU" w:bidi="en-US"/>
              </w:rPr>
              <w:t>«___»___________2022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bookmarkStart w:id="2" w:name="_Hlk96002302"/>
      <w:bookmarkStart w:id="3" w:name="_Hlk96002302"/>
      <w:bookmarkEnd w:id="3"/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«Иностранный язык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пециальности, участвующей в реализации Федерального проекта «Профессионалит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Планируемые результаты освоения дисциплины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1 </w:t>
      </w:r>
      <w:r>
        <w:rPr>
          <w:rFonts w:cs="Times New Roman" w:ascii="Times New Roman" w:hAnsi="Times New Roman"/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3  </w:t>
      </w:r>
      <w:r>
        <w:rPr>
          <w:rFonts w:cs="Times New Roman" w:ascii="Times New Roman" w:hAnsi="Times New Roman"/>
          <w:sz w:val="28"/>
          <w:szCs w:val="28"/>
        </w:rPr>
        <w:t>Принимать решения в стандартных и нестандартных ситуациях и нести за них ответственность;</w:t>
      </w:r>
    </w:p>
    <w:p>
      <w:pPr>
        <w:pStyle w:val="Normal"/>
        <w:shd w:fill="FFFFFF" w:val="clear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К 6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граммы учебной дисциплины обучающимися осваиваю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остные (ЛР), метапредметные (МР) и предметные результаты базового уровня (ПРб) в соответствии с требованиями ФГОС среднего общего образ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659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результа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4"/>
                <w:szCs w:val="24"/>
              </w:rPr>
              <w:t>Российскую гражданскую идентичность, патриотизм, уважение к своему</w:t>
              <w:br/>
              <w:t>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сознание и поведение на основе усвоения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  <w:tab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тственное отношение к созданию семьи на основе осознанного принятия ценностей семейной жизн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 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Р 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Cs/>
                <w:sz w:val="24"/>
                <w:szCs w:val="24"/>
              </w:rPr>
              <w:t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предметные результаты</w:t>
      </w:r>
    </w:p>
    <w:p>
      <w:pPr>
        <w:pStyle w:val="Normal"/>
        <w:suppressAutoHyphens w:val="true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64"/>
      </w:tblGrid>
      <w:tr>
        <w:trPr>
          <w:trHeight w:val="6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1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 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Cs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3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3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3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5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</w:t>
            </w:r>
          </w:p>
        </w:tc>
      </w:tr>
      <w:tr>
        <w:trPr>
          <w:trHeight w:val="21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6 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 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Cs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нформатика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ru-RU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4"/>
                <w:lang w:eastAsia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4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4"/>
                <w:lang w:eastAsia="ru-RU"/>
              </w:rPr>
              <w:t>Промежуточная аттестация (зачет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544"/>
        <w:gridCol w:w="1769"/>
        <w:gridCol w:w="2119"/>
      </w:tblGrid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час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общих компетенций (указанных в разделе 1.2)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Свободное время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bbies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es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dject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feeling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bea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simple and pres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ativ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dverbs of frequenc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s] [z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ɪz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Questions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a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urprise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interes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 практических заняти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. Алфавит, Правила чтения. Множественное число имен существительных. Глагол to b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resent Simple и Present Continuous в сравн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бби и интере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ортивные увл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ре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утешествия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10, ЛР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av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live/sta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ravel/trip/journey/voy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ord formation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- 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d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a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tinuo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used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o 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wou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me expres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ssessive adjectives and possessive pronou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ntence transform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d][ɪd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t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xpressing preferen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Past Simple и Past Continuous в сравн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ия. Практика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бодное время. Практика речи. Притяжательные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 check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для тебя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k and jo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rivativ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perfect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perfect continuo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Question tag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Polite questions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nected speech: shortened forms and word link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ing sugg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changing opinion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фессии и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Present Perfec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Present Perfect Continuou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тройство на работу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ы без границ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у сторону зак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Р 0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ime and punish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ily confused 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stea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r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br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ak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sim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mparatives and superlativ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Word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ing about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ing fillers when hesita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orrecting yourself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ступление и наказ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№ 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Past Perfect. Past Perfect Continuou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и сравнения прилагательных и наре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 check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Расходование денег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, ЛР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ney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pp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borrow/lend/owe, currency/coins/no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Collocations wi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go, d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ak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ve pronou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ve clau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I wish / If onl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SansUnicode;MS Mincho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Vowel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eastAsia="ru-RU"/>
              </w:rPr>
              <w:t xml:space="preserve">[ɒ] [əʊ]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eastAsia="ru-RU"/>
              </w:rPr>
              <w:t>[ɔː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uggesting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jecting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lving 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probl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ньги и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ative clause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н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актика ре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Окружающая среда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, ЛР 10, ЛР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7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 enviro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g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com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continuo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going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Time expression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as soon as, when, until, befor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owel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a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ʌ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laining and giving reasons for opin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lv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 proble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ружающей ср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Future Simple и другие способы выражения будущ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ко-дома: дома будуще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тельная геология. Практика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льтернативные источники энер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ress check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Образование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ypes of scho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a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Collocations wi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hav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t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ily confused 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lear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tud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patter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 (ability, obligation, possibility, no obligation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ndefinite pronou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eak and strong forms of modal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and comparing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 preferen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ипы школ. Экза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2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олнительное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определенные местоим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машнее обучение. Практика ре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Общение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rsona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Verbs relating t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d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tel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a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ing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m and infinitive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modal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Word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ing and comparing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ing about people in the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inions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impression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дственные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нешность и характер человека. Индивидуальные способност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финитив. Герунд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Развлечения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8, 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nema, theatr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 televi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laces of entertai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ypes of 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he pa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he causat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s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ʃ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sking for hel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 clarific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ole-playin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ино, театр, телеви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ный залог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3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узыкальные инструмен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чи. The causative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Научно-технический прогресс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Р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08, ЛР 09, 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and commun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rivativ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ero, first and seco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hird conditional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nless, as long as, what if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ɪ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iː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terrup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ccepting /Rejecting interruption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ы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3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ологии и коммуник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даментальные на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4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ающиеся представители науки и техники. Практика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ычные архитектурные соору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изобретения человечеств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ыш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хнологии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chines and mechanism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vis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entence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 opin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ole-playing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8, ЛР 09, 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4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, 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4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Машины и механ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4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Промышленное оборуд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4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абота на произ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ородская и сельская жизнь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ity a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untrysi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ing dire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Easily confused word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li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Difference in use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countr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countrysid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tate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commands and reques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ing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unds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 xml:space="preserve">[tʃ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eastAsia="LucidaSansUnicode;MS Mincho" w:cs="Times New Roman" w:ascii="Times New Roman" w:hAnsi="Times New Roman"/>
                <w:sz w:val="24"/>
                <w:szCs w:val="24"/>
                <w:lang w:val="en-US" w:eastAsia="ru-RU"/>
              </w:rPr>
              <w:t>[dʒ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LucidaSansUnicode;MS Mincho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mparing pictu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 similarities and differenc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pacing w:lineRule="auto" w:line="240" w:before="0" w:after="0"/>
              <w:jc w:val="both"/>
              <w:textAlignment w:val="top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 и дерев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4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йти дорогу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7, ЛР 08, ЛР 09, ЛР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, 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hrasal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asily confused words to do with healt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untable, uncountabl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nd plural nou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much/many/a lot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ticl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both … and, neither … nor, every, each, al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no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so/suc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so many / so mu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 xml:space="preserve">too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enoug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entence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inion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оровая 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оровое меню. Исчисляемые и неисчисляемые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ципы здоров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строномическое путешествие по миру. Практика ре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9, ЛР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, МР 02, МР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bCs/>
                <w:sz w:val="24"/>
                <w:szCs w:val="24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, ОК 5, ОК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eographical posi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tional symbol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aditions of Great Brita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NewtonC" w:hAnsi="NewtonC" w:cs="NewtonC"/>
                <w:sz w:val="24"/>
                <w:szCs w:val="24"/>
                <w:lang w:val="en-US" w:eastAsia="ru-RU"/>
              </w:rPr>
            </w:pPr>
            <w:r>
              <w:rPr>
                <w:rFonts w:cs="NewtonC" w:ascii="NewtonC" w:hAnsi="NewtonC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ticl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evis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reeing and disagree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pinion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тик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е положение Великобритании. Государственное и политическо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ые символы Великобритании. Достопримечательности Великобрит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диции Великобритании. Работа с лексическими единицам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зач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ля реализации программы учебной дисциплины предусмотрено следующее специальное помещение: кабинет английского язы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мещение кабинета должно соответствовать требованиям Санитарно-эпидемиологических правил и нормативов (СанПиН 2.4.2 № 178-02): оснащено типовым оборудованием, в том числе </w:t>
      </w:r>
      <w:r>
        <w:rPr>
          <w:rFonts w:cs="Times New Roman" w:ascii="Times New Roman" w:hAnsi="Times New Roman"/>
          <w:sz w:val="28"/>
          <w:szCs w:val="28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абинет «Английского языка» оснащен оборудованием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; техническими средствами обучения (компьютером, средствами аудиовизуализации, мультимедийным проектором)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Английский язык» входят:  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коммуникативные средства;  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 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2. Электронны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Латина, С. В.  Английский язык для строителей (B1–B2) : учебник и практикум для среднего профессионального образования / С. В. Латина. — 3-е изд., испр. и доп. — Москва : Издательство Юрайт, 2022. — 174 с. — (Профессиональное образование). — ISBN 978-5-534-15174-9. — Текст : электронный // Образовательная платформа Юрайт [сайт]. — URL: https://urait.ru/bcode/491038 (дата обращения: 20.02.2022)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йский язык для академических целей. English for Academic Purposes : учебное пособие для вузов / Т. А. Барановская, А. В. Захарова, Т. Б. Поспелова, Ю. А. Суворова ; под редакцией Т. А. Барановской. — 2-е изд., перераб. и доп. — Москва : Издательство Юрайт, 2022. — 220 с. — (Высшее образование). — ISBN 978-5-534-13839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shd w:fill="FFFFFF" w:val="clear"/>
          </w:rPr>
          <w:t>https://urait.ru/bcode/48978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дата обращения: 19.02.2022)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2.3. Дополнительные источники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арова Ю. А. Рабочая тетрадь к учебнику Ю.А. Комаровой, И.В. Ларионовой, Р. Араванис, Дж. Вассилакиса "Английский язык" для 10 класса общеобразовательных организаций. Базовый уровень / Ю. А. Комарова, И. В. Ларионова, Р. Араванис, С. Кокрейн. - 6-е изд. - Москва: Русское слово, 2020. - 120 с. : ил. - (ФГОС. Инновационная школа). - ISBN 978-5-533-01155-6. - Текст: непосредстве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деоуроки в интернет: [сайт]. – ООО «Мультиурок», 2020 – URL: http://videouroki.net (дата обращения: 06.02.2022)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Единая коллекция цифровых образовательных ресурсов. - URL: http://school-collection.edu.ru/ (дата обращения: 08.02.2022).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Информационная система «Единое окно доступа к образовательным ресурсам». - URL: http://window.edu.ru/ (дата обращения: 02.02.2022).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Онлайн-словари ABBYY Lingvo. - URL:http://www.abbyyonline.ru (дата обращения: 11.02.2022).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Онлайн-словари Мультитран». - URL:http://www.multitran.ru (дата обращения: 11.02.2022).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Федеральный центр информационно-образовательных ресурсов. - URL: http://fcior.edu.ru/ (дата обращения: 01.07.2021). - Режим доступа: свободный.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Энциклопедия «Британника»: [сайт]. – Encyclopædia Britannica, Inc., 2020 – URL: www.britannica.com (дата обращения: 26.04.2020)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ambridg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ictionarie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Onlin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dictionary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ambridge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o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та обращения: 11.02.2022).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 Macmillan Dictionary с возможностью прослушать произношение слов: [сайт].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cmilla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cat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mite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2009-2020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cmillandictionar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та обращения: 08.02.2022) –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 News in Levels. World news for students of English: [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]. – URL: https://www.newsinlevels.com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06.02.2022)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523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метные результаты обуч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тоды оценки</w:t>
            </w:r>
          </w:p>
        </w:tc>
      </w:tr>
      <w:tr>
        <w:trPr>
          <w:trHeight w:val="170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ические и диалогические высказывания по темам, 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ьменные/устные диктан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омашних заданий проблемного характера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  <w:szCs w:val="24"/>
              </w:rPr>
              <w:t>ПРб 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ие и диалогические высказывания по тем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ейсов на основе прочитанных текстов, составление англо-русского терминологического словар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результатов самостоятельной работы (докладов, проектов, учебных исследований и т.д.). 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нлайн оценивание: https://docs.google.com/ https://learningapps.org/ https://puzzle-english.com/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britishcouncil.ru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омашних заданий проблемного характера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Fontstyle01"/>
                <w:bCs/>
                <w:sz w:val="24"/>
              </w:rPr>
              <w:t>ПРб 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ый/устный опро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ические и диалогические высказывания по тем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ейсов на основе прочитанных текстов, составление англо-русского терминологического словар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-през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bCs/>
                <w:sz w:val="24"/>
              </w:rPr>
              <w:t>ПРб 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результатов самостоятельной работы (докладов, проектов, учебных исследований и т.д.);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Cs w:val="5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>
          <w:trHeight w:val="268" w:hRule="atLeast"/>
        </w:trPr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равственное сознание и поведение на основе усвоения общечеловеческих ценностей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bookmarkStart w:id="4" w:name="_Hlk73028808"/>
      <w:bookmarkEnd w:id="4"/>
      <w:r>
        <w:rPr>
          <w:rFonts w:cs="Times New Roman" w:ascii="Times New Roman" w:hAnsi="Times New Roman"/>
          <w:b/>
          <w:sz w:val="28"/>
          <w:szCs w:val="28"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25"/>
        <w:gridCol w:w="2030"/>
        <w:gridCol w:w="1580"/>
        <w:gridCol w:w="1744"/>
        <w:gridCol w:w="79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бор и 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22.02.06 Сварочное производство (базовая подготовк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преподаватели иностранного языка ПТК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15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NewtonC"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F549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ascii="Calibri" w:hAnsi="Calibri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Arial" w:hAnsi="Calibri Light;Arial" w:eastAsia="Times New Roman" w:cs="Times New Roman"/>
      <w:i/>
      <w:iCs/>
      <w:color w:val="1F386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i w:val="false"/>
      <w:color w:val="000000"/>
      <w:sz w:val="22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5z0">
    <w:name w:val="WW8Num25z0"/>
    <w:qFormat/>
    <w:rPr>
      <w:rFonts w:eastAsia="Times New Roman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5"/>
    <w:qFormat/>
    <w:rPr>
      <w:rFonts w:ascii="Calibri Light;Arial" w:hAnsi="Calibri Light;Arial" w:eastAsia="Times New Roman" w:cs="Times New Roman"/>
      <w:color w:val="2F5496"/>
      <w:sz w:val="32"/>
      <w:szCs w:val="32"/>
    </w:rPr>
  </w:style>
  <w:style w:type="character" w:styleId="2">
    <w:name w:val="Заголовок 2 Знак"/>
    <w:basedOn w:val="Style5"/>
    <w:qFormat/>
    <w:rPr>
      <w:rFonts w:ascii="Calibri Light;Arial" w:hAnsi="Calibri Light;Arial" w:eastAsia="Times New Roman" w:cs="Times New Roman"/>
      <w:color w:val="2F5496"/>
      <w:sz w:val="28"/>
      <w:szCs w:val="28"/>
    </w:rPr>
  </w:style>
  <w:style w:type="character" w:styleId="4">
    <w:name w:val="Заголовок 4 Знак"/>
    <w:basedOn w:val="Style5"/>
    <w:qFormat/>
    <w:rPr>
      <w:rFonts w:eastAsia="Times New Roman"/>
      <w:i/>
      <w:iCs/>
    </w:rPr>
  </w:style>
  <w:style w:type="character" w:styleId="5">
    <w:name w:val="Заголовок 5 Знак"/>
    <w:basedOn w:val="Style5"/>
    <w:qFormat/>
    <w:rPr>
      <w:rFonts w:eastAsia="Times New Roman"/>
      <w:color w:val="2F5496"/>
    </w:rPr>
  </w:style>
  <w:style w:type="character" w:styleId="6">
    <w:name w:val="Заголовок 6 Знак"/>
    <w:basedOn w:val="Style5"/>
    <w:qFormat/>
    <w:rPr>
      <w:rFonts w:eastAsia="Times New Roman"/>
      <w:color w:val="1F3864"/>
    </w:rPr>
  </w:style>
  <w:style w:type="character" w:styleId="7">
    <w:name w:val="Заголовок 7 Знак"/>
    <w:basedOn w:val="Style5"/>
    <w:qFormat/>
    <w:rPr>
      <w:rFonts w:ascii="Calibri Light;Arial" w:hAnsi="Calibri Light;Arial" w:eastAsia="Times New Roman" w:cs="Times New Roman"/>
      <w:i/>
      <w:iCs/>
      <w:color w:val="1F3864"/>
    </w:rPr>
  </w:style>
  <w:style w:type="character" w:styleId="8">
    <w:name w:val="Заголовок 8 Знак"/>
    <w:basedOn w:val="Style5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basedOn w:val="Style5"/>
    <w:qFormat/>
    <w:rPr>
      <w:rFonts w:ascii="Calibri Light;Arial" w:hAnsi="Calibri Light;Arial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basedOn w:val="Style5"/>
    <w:qFormat/>
    <w:rPr>
      <w:rFonts w:ascii="Calibri Light;Arial" w:hAnsi="Calibri Light;Arial" w:eastAsia="Times New Roman" w:cs="Times New Roman"/>
      <w:spacing w:val="-10"/>
      <w:sz w:val="56"/>
      <w:szCs w:val="56"/>
    </w:rPr>
  </w:style>
  <w:style w:type="character" w:styleId="Style11">
    <w:name w:val="Подзаголовок Знак"/>
    <w:basedOn w:val="Style5"/>
    <w:qFormat/>
    <w:rPr>
      <w:rFonts w:eastAsia="Times New Roman"/>
      <w:color w:val="5A5A5A"/>
      <w:spacing w:val="15"/>
    </w:rPr>
  </w:style>
  <w:style w:type="character" w:styleId="StrongEmphasis">
    <w:name w:val="Strong"/>
    <w:basedOn w:val="Style5"/>
    <w:qFormat/>
    <w:rPr>
      <w:b/>
      <w:bCs/>
      <w:color w:val="000000"/>
    </w:rPr>
  </w:style>
  <w:style w:type="character" w:styleId="21">
    <w:name w:val="Цитата 2 Знак"/>
    <w:basedOn w:val="Style5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basedOn w:val="Style5"/>
    <w:qFormat/>
    <w:rPr>
      <w:rFonts w:eastAsia="Times New Roman"/>
      <w:i/>
      <w:iCs/>
      <w:color w:val="4472C4"/>
    </w:rPr>
  </w:style>
  <w:style w:type="character" w:styleId="Style13">
    <w:name w:val="Слабое выделение"/>
    <w:basedOn w:val="Style5"/>
    <w:qFormat/>
    <w:rPr>
      <w:i/>
      <w:iCs/>
      <w:color w:val="404040"/>
    </w:rPr>
  </w:style>
  <w:style w:type="character" w:styleId="Style14">
    <w:name w:val="Сильное выделение"/>
    <w:basedOn w:val="Style5"/>
    <w:qFormat/>
    <w:rPr>
      <w:i/>
      <w:iCs/>
      <w:color w:val="4472C4"/>
    </w:rPr>
  </w:style>
  <w:style w:type="character" w:styleId="Style15">
    <w:name w:val="Слабая ссылка"/>
    <w:basedOn w:val="Style5"/>
    <w:qFormat/>
    <w:rPr>
      <w:smallCaps/>
      <w:color w:val="404040"/>
    </w:rPr>
  </w:style>
  <w:style w:type="character" w:styleId="Style16">
    <w:name w:val="Сильная ссылка"/>
    <w:basedOn w:val="Style5"/>
    <w:qFormat/>
    <w:rPr>
      <w:b/>
      <w:bCs/>
      <w:smallCaps/>
      <w:color w:val="4472C4"/>
      <w:spacing w:val="5"/>
    </w:rPr>
  </w:style>
  <w:style w:type="character" w:styleId="Style17">
    <w:name w:val="Название книги"/>
    <w:basedOn w:val="Style5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Arial" w:hAnsi="Calibri Light;Arial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9787" TargetMode="External"/><Relationship Id="rId6" Type="http://schemas.openxmlformats.org/officeDocument/2006/relationships/hyperlink" Target="http://www.macmillandictionary.com/" TargetMode="External"/><Relationship Id="rId7" Type="http://schemas.openxmlformats.org/officeDocument/2006/relationships/hyperlink" Target="https://www.britishcouncil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25:00Z</dcterms:created>
  <dc:creator>Макеева Галина</dc:creator>
  <dc:description/>
  <cp:keywords/>
  <dc:language>en-US</dc:language>
  <cp:lastModifiedBy>ahmadeeva</cp:lastModifiedBy>
  <dcterms:modified xsi:type="dcterms:W3CDTF">2022-08-31T07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