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СНОВЫ БЕЗОПАСНОСТИ ЖИЗНЕДЕЯТЕЛЬНОСТИ</w:t>
      </w:r>
      <w:r>
        <w:rPr>
          <w:rFonts w:cs="Times New Roman" w:ascii="Times New Roman" w:hAnsi="Times New Roman"/>
          <w:b/>
          <w:i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филь обучения: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. Челябинск,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202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ЕЗУЛЬТАТОВ ОСВОЕНИЯ ОБУЧАЮЩИМИ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 ЧАСТИ ДОСТИЖЕНИЯ ЛИЧНОСТНЫХ РЕЗУЛЬТАТОВ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СНОВЫ БЕЗОПАСНОСТИ ЖИЗНЕДЕЯТЕЛЬ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сновы безопасности жизнедеятельности» является обязательной частью общеобразовательного цикла основной образовательной программы в соответствии с ФГОС по </w:t>
      </w:r>
      <w:r>
        <w:rPr>
          <w:rFonts w:cs="Times New Roman" w:ascii="Times New Roman" w:hAnsi="Times New Roman"/>
          <w:i/>
          <w:sz w:val="24"/>
          <w:szCs w:val="24"/>
        </w:rPr>
        <w:t>специальности, участвующей в реализации Федерального проекта «Профессионалитет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Планируемые результаты освоения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бщих компетенций:</w:t>
      </w:r>
    </w:p>
    <w:p>
      <w:pPr>
        <w:pStyle w:val="Style42"/>
        <w:shd w:fill="FFFFFF" w:val="clear"/>
        <w:spacing w:lineRule="auto" w:line="276"/>
        <w:jc w:val="both"/>
        <w:rPr>
          <w:lang w:val="ru-RU"/>
        </w:rPr>
      </w:pPr>
      <w:r>
        <w:rPr>
          <w:lang w:val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42"/>
        <w:shd w:fill="FFFFFF" w:val="clear"/>
        <w:spacing w:lineRule="auto" w:line="276"/>
        <w:jc w:val="both"/>
        <w:rPr/>
      </w:pPr>
      <w:r>
        <w:rPr>
          <w:lang w:val="ru-RU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личностные (ЛР), метапредметные (МР),  предметные (ПРб) результаты  для базового уровня изу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езультатов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дисциплинв включают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готовность к служению Отечеству, его защ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1.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2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3.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4.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5.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Р 6.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.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2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4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распространенных опасных и чрезвычайных ситуаций природного, техногенного и социального характера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факторов, пагубно влияющих на здоровье человека, исключение из своей жизни вредных привычек (курения, пьянства и т.д.)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7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8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9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еся осваивают предметные результат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2.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3.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4.Сформированность представлений о здоровом образе жизни как о средстве обеспечения духовного, физического и социального благополучия личности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6.Знание факторов, пагубно влияющих на здоровье человека, исключение из своей жизни вредных привычек (курения, пьянства и т.д.)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7.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8.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0.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1.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2.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      </w:r>
          </w:p>
        </w:tc>
      </w:tr>
      <w:tr>
        <w:trPr>
          <w:trHeight w:val="11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.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9.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5.Знание распространенных опасных и чрезвычайных ситуаций природного, техногенного и социального характера;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872"/>
      </w:tblGrid>
      <w:tr>
        <w:trPr>
          <w:trHeight w:val="49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36" w:hRule="atLeast"/>
        </w:trPr>
        <w:tc>
          <w:tcPr>
            <w:tcW w:w="8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3</w:t>
            </w:r>
          </w:p>
        </w:tc>
      </w:tr>
      <w:tr>
        <w:trPr>
          <w:trHeight w:val="49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</w:t>
            </w:r>
          </w:p>
        </w:tc>
      </w:tr>
      <w:tr>
        <w:trPr>
          <w:trHeight w:val="267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(зачет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8" w:bottom="993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288"/>
        <w:gridCol w:w="1714"/>
        <w:gridCol w:w="1735"/>
        <w:gridCol w:w="1524"/>
      </w:tblGrid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формируемых общих компетен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личностных метапред-метных, предметных результатов</w:t>
            </w:r>
          </w:p>
        </w:tc>
      </w:tr>
      <w:tr>
        <w:trPr>
          <w:trHeight w:val="2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ость изучения дисциплины ОБЖ, цели и задачи дисциплины. Основные теоретические положения дисциплины, определения терминов «среда обитания», «биосфера», «опасность», «риск», «безопасность». Применение знаний дисциплины для обеспечения своей безопаснос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,2,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1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лексной безопасност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ая безопасность и охрана окружающей среды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2,6,1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ая безопасность и охрана окружающей среды. Влияние экологической безопасности на национальную безопасность РФ.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а, обязанности и ответств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а в области охраны окружающей сре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твечающие за защиту прав потребителей и благополучие человека, природопользование и охрану окружающей среды, и порядок обращения в н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благоприятные райо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ес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ж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факторы экорис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индивидуальной защ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назначение и использ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ологических зна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тика практических и лабораторных занятий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 (ПДК, ПДУ)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1.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ь на транспорте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2,6,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1,5,6,8,9</w:t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Безопасность на транспорте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</w:t>
            </w:r>
            <w:r>
              <w:rPr>
                <w:rFonts w:cs="Times New Roman" w:ascii="Times New Roman" w:hAnsi="Times New Roman"/>
                <w:b/>
              </w:rPr>
              <w:t>безопасного поведения в общественном транспорте</w:t>
            </w:r>
            <w:r>
              <w:rPr>
                <w:rFonts w:cs="Times New Roman" w:ascii="Times New Roman" w:hAnsi="Times New Roman"/>
              </w:rPr>
              <w:t xml:space="preserve">, в такси и маршрутном такси, на железнодорожном транспорте, на воздушном и водном транспорте. Предназначение и использование </w:t>
            </w:r>
            <w:r>
              <w:rPr>
                <w:rFonts w:cs="Times New Roman" w:ascii="Times New Roman" w:hAnsi="Times New Roman"/>
                <w:b/>
              </w:rPr>
              <w:t>сигнальных цветов</w:t>
            </w:r>
            <w:r>
              <w:rPr>
                <w:rFonts w:cs="Times New Roman" w:ascii="Times New Roman" w:hAnsi="Times New Roman"/>
              </w:rPr>
              <w:t xml:space="preserve">, знаков безопасности и </w:t>
            </w:r>
            <w:r>
              <w:rPr>
                <w:rFonts w:cs="Times New Roman" w:ascii="Times New Roman" w:hAnsi="Times New Roman"/>
                <w:b/>
              </w:rPr>
              <w:t>сигнальной разметки</w:t>
            </w:r>
            <w:r>
              <w:rPr>
                <w:rFonts w:cs="Times New Roman" w:ascii="Times New Roman" w:hAnsi="Times New Roman"/>
              </w:rPr>
              <w:t xml:space="preserve">. Виды </w:t>
            </w:r>
            <w:r>
              <w:rPr>
                <w:rFonts w:cs="Times New Roman" w:ascii="Times New Roman" w:hAnsi="Times New Roman"/>
                <w:b/>
              </w:rPr>
              <w:t>ответственности</w:t>
            </w:r>
            <w:r>
              <w:rPr>
                <w:rFonts w:cs="Times New Roman" w:ascii="Times New Roman" w:hAnsi="Times New Roman"/>
              </w:rPr>
              <w:t xml:space="preserve"> за асоциальное поведение на транспорте. </w:t>
            </w:r>
            <w:r>
              <w:rPr>
                <w:rFonts w:cs="Times New Roman" w:ascii="Times New Roman" w:hAnsi="Times New Roman"/>
                <w:b/>
              </w:rPr>
              <w:t>Правила безопасности дорожного движения</w:t>
            </w:r>
            <w:r>
              <w:rPr>
                <w:rFonts w:cs="Times New Roman" w:ascii="Times New Roman" w:hAnsi="Times New Roman"/>
              </w:rPr>
              <w:t xml:space="preserve"> (в части, касающейся пешеходов, пассажиров и водителей транспортных средств: мопедов, мотоциклов, легкового автомобиля). Предназначение и использование дорожных знако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учение и отработка моделей поведения в ЧС на транспорте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ас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ременных молодежных хобби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2,6,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3</w:t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Явные и скрытые опасности современных молодежных хобб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ледствия и ответственность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РФ от опасных и ЧС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2.1.</w:t>
            </w:r>
            <w:r>
              <w:rPr>
                <w:rFonts w:cs="Times New Roman" w:ascii="Times New Roman" w:hAnsi="Times New Roman"/>
                <w:bCs/>
              </w:rPr>
              <w:t xml:space="preserve"> Опасные и чрезвычайные ситуации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новы </w:t>
            </w:r>
            <w:r>
              <w:rPr>
                <w:rFonts w:cs="Times New Roman" w:ascii="Times New Roman" w:hAnsi="Times New Roman"/>
                <w:b/>
              </w:rPr>
              <w:t>законодательства</w:t>
            </w:r>
            <w:r>
              <w:rPr>
                <w:rFonts w:cs="Times New Roman" w:ascii="Times New Roman" w:hAnsi="Times New Roman"/>
              </w:rPr>
              <w:t xml:space="preserve"> РФ по организации защиты населения от опасных и ЧС. </w:t>
            </w:r>
            <w:r>
              <w:rPr>
                <w:rFonts w:cs="Times New Roman" w:ascii="Times New Roman" w:hAnsi="Times New Roman"/>
                <w:b/>
              </w:rPr>
              <w:t>Права, обязанности</w:t>
            </w:r>
            <w:r>
              <w:rPr>
                <w:rFonts w:cs="Times New Roman" w:ascii="Times New Roman" w:hAnsi="Times New Roman"/>
              </w:rPr>
              <w:t xml:space="preserve"> и ответственность гражданина в области организации защиты населения от опасных и ЧС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Р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2,5,7,8,9</w:t>
            </w:r>
          </w:p>
        </w:tc>
      </w:tr>
      <w:tr>
        <w:trPr>
          <w:trHeight w:val="229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ставляющие </w:t>
            </w:r>
            <w:r>
              <w:rPr>
                <w:rFonts w:cs="Times New Roman" w:ascii="Times New Roman" w:hAnsi="Times New Roman"/>
                <w:b/>
              </w:rPr>
              <w:t>государственной системы</w:t>
            </w:r>
            <w:r>
              <w:rPr>
                <w:rFonts w:cs="Times New Roman" w:ascii="Times New Roman" w:hAnsi="Times New Roman"/>
              </w:rPr>
              <w:t xml:space="preserve"> по защите населения от опасных и ЧС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ные </w:t>
            </w:r>
            <w:r>
              <w:rPr>
                <w:rFonts w:cs="Times New Roman" w:ascii="Times New Roman" w:hAnsi="Times New Roman"/>
                <w:b/>
              </w:rPr>
              <w:t>направления деятельности</w:t>
            </w:r>
            <w:r>
              <w:rPr>
                <w:rFonts w:cs="Times New Roman" w:ascii="Times New Roman" w:hAnsi="Times New Roman"/>
              </w:rPr>
              <w:t xml:space="preserve"> государства по защите населения от опасных и ЧС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нциальные опасност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го, техногенного, социа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6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5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енциальные 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ого, техногенного и социального характера, характерные для региона проживания, и опасности и ЧС, возникающие при ведении военных действий или вследствие этих действий.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комендации безопас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словиях опасных и чрезвычайных ситуаций природного, техногенного и социального характера и в условиях опасностей и ЧС, возникающих при ведении военных действий или вследствие этих действий, для обеспечения личной безопасности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эвакуации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6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назначение и использование сигнальных цветов, знаков безопасности, сигнальной размет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а эвак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 защиты и приборы  дозиметрического контро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6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, коллективной защиты и приборы индивидуального дозиметрического контрол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использование средств индивидуальной защиты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противодействия экстремизму, терроризму и наркотизму в РФ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иводействие экстремизму, терроризму и наркотизму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6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6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2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явл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тремизма, терроризма и наркот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щегосударственная система противодействия экстремизму, терроризму и  наркотизму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аконодательства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и противодействия экстремизму, терроризму и наркотизму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исполнительной в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уществляющие противодействие экстремизму, терроризму и наркотизму в РФ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сть граждан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и противодействия экстремизму, терроризму и наркотизму в Р Ф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тиво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влечению в экстремистскую и террористическую деятельность, распространению и употреблению наркотических средст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го п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установлении уровней террористической опасности и угрозе совершения террористической акци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одуль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здорового образа жизн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ого образа жизни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11,1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 в области формирования здорового образа жизн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ы и привы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зрушающие здоровь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родуктивное здоров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модель здорового образа жизн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одуль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медицинских знаний и оказание первой помощ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ая помощь пострадавш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11,1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,4,5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2,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 в области оказания ПП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а, обязанности и ответств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а при оказании ПП.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ребующие проведения ПП, мероприятия и способы оказания ПП при неотложных состояния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и способы перено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ранспортир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страдавш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и кровотечениях и остановке сердца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эпидемиологическ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е населения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1,12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,4,5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законод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в сфе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итарно-эпидемиологического благополу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ления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а, обязанности и ответственность граждан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фере санитарно-эпидемиологическое благополучие населения.Основ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екционные заболе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профилакт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п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учае возникновения эпидемии. Предназначение и исполь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в безопасности медицинского и санитарного на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обороны государств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интересы РФ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1,2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1,6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2,10,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 и тенденции 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ого мира и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ые интере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 и стратегические национальные приорите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ы и источники угр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циональной и военной безопасности, оказывающие негативное влияние на национальные интересы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циональной безопасности РФ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ая политика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временных услов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и приорите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ого 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 в рамках реализации национальных интересов и обеспечения безопасност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руженные Силы РФ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1,2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оруженные Си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йс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инские формирования и органы, их предназначение и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я ВС РФ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 РФ. Виды и рода войск ВС РФ, их предназначение и задач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 РФ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1,2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инск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волы, трад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у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С РФ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 РФ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1,2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троительства ВС РФ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н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оружения, военной и специальной техники. Техническ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сурсное обеспечение ВС РФ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уль 7.</w:t>
            </w:r>
            <w:r>
              <w:rPr>
                <w:rFonts w:cs="Times New Roman" w:ascii="Times New Roman" w:hAnsi="Times New Roman"/>
              </w:rPr>
              <w:t xml:space="preserve"> Правовые основы военной службы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ая обязан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,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0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дготовка граждан к военной службе. Организация воинского учет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ждение военной службы по призыву и контракт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ьтернативная гражданская служб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зыв</w:t>
            </w:r>
            <w:r>
              <w:rPr>
                <w:rFonts w:cs="Times New Roman" w:ascii="Times New Roman" w:hAnsi="Times New Roman"/>
              </w:rPr>
              <w:t xml:space="preserve"> граждан на военную службу. Поступление на военную службу по </w:t>
            </w:r>
            <w:r>
              <w:rPr>
                <w:rFonts w:cs="Times New Roman" w:ascii="Times New Roman" w:hAnsi="Times New Roman"/>
                <w:b/>
              </w:rPr>
              <w:t>контракту</w:t>
            </w:r>
            <w:r>
              <w:rPr>
                <w:rFonts w:cs="Times New Roman" w:ascii="Times New Roman" w:hAnsi="Times New Roman"/>
              </w:rPr>
              <w:t xml:space="preserve">. Исполнение обязанностей военной службы. </w:t>
            </w:r>
            <w:r>
              <w:rPr>
                <w:rFonts w:cs="Times New Roman" w:ascii="Times New Roman" w:hAnsi="Times New Roman"/>
                <w:b/>
              </w:rPr>
              <w:t>Альтернативная гражданская служб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рок военной службы</w:t>
            </w:r>
            <w:r>
              <w:rPr>
                <w:rFonts w:cs="Times New Roman" w:ascii="Times New Roman" w:hAnsi="Times New Roman"/>
              </w:rPr>
              <w:t xml:space="preserve"> для военнослужащих, проходящих военную службу по призыву, по контракту и для проходящих альтернативную гражданскую службу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7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отличия и различия военнослужащих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оинские </w:t>
            </w:r>
            <w:r>
              <w:rPr>
                <w:rFonts w:cs="Times New Roman" w:ascii="Times New Roman" w:hAnsi="Times New Roman"/>
                <w:b/>
              </w:rPr>
              <w:t>должности и звания</w:t>
            </w:r>
            <w:r>
              <w:rPr>
                <w:rFonts w:cs="Times New Roman" w:ascii="Times New Roman" w:hAnsi="Times New Roman"/>
              </w:rPr>
              <w:t xml:space="preserve">. Военная </w:t>
            </w:r>
            <w:r>
              <w:rPr>
                <w:rFonts w:cs="Times New Roman" w:ascii="Times New Roman" w:hAnsi="Times New Roman"/>
                <w:b/>
              </w:rPr>
              <w:t xml:space="preserve">форма </w:t>
            </w:r>
            <w:r>
              <w:rPr>
                <w:rFonts w:cs="Times New Roman" w:ascii="Times New Roman" w:hAnsi="Times New Roman"/>
              </w:rPr>
              <w:t xml:space="preserve">одежды и </w:t>
            </w:r>
            <w:r>
              <w:rPr>
                <w:rFonts w:cs="Times New Roman" w:ascii="Times New Roman" w:hAnsi="Times New Roman"/>
                <w:b/>
              </w:rPr>
              <w:t>знаки различия</w:t>
            </w:r>
            <w:r>
              <w:rPr>
                <w:rFonts w:cs="Times New Roman" w:ascii="Times New Roman" w:hAnsi="Times New Roman"/>
              </w:rPr>
              <w:t xml:space="preserve"> военнослужащих ВС РФ. Увольнение с военной службы. Запас. Мобилизационный резер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начальной военной подготовк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8.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ая подготовка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правление ими. Строев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и дви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оружия. Выполнение воин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оружия на месте и в движен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троя и возвращение в стр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х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чальнику и отход от него. Строи отделения.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своение приемов строевой  подготовк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 автомата  Калашникова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, боевые свойства и общее устрой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а Калашник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частей и механизмов автомата Калашникова при стрельбе. Неполная разборка и сборка автомата Калашникова для чистки и смазки. Хранение автомата Калашникова. Устрой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тр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обращении с автоматом Калашникова и патронами в повседневной жизнедеятельности и при проведении стрельб. Основ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стрель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дение огня из автомата Калашников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ы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оч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аты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2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ые осколочные гранаты. Меры безопасности при обращении с ручными осколочными гранатам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еская подготовка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,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8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общевойсковой бо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ное оборудование позиции солда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вижения в бою при действиях в пешем порядк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ография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,4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8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ы воен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ограф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индивидуаль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я оказание первой помощи в бою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7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устройство, комплектность, подбор и правила использования средств индивидуальной защиты (СИЗ) (противогаза, респиратора, общевойскового защитного комплекта (ОЗК) и легкого защитного костюма (Л-1).Действия по сигналам оповещения. Состав и применение аптечки индивидуальной. Оказание первой помощи в бою. Способы выноса раненого с поля бо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одуль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енно-профессиональная деятельност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офицерских кадров в РФ.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 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 1,3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б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военно-профессиональной деятельности. Военно-учетные специальности. Профессиональный отбор. Военная служба по призыву как этап профессиональной карьеры. Организация подготовки офицерских кадров для ВС РФ, МВД России, ФСБ России, МЧС России. Основные виды высших военно-учебных заведений ВС РФ и учреждения высшего образования МВД России, ФСБ России, МЧС России. Подготовка офицеров на военных кафедрах образовательных организаций высшего образования. Порядок подготовки и поступления в высшие военно-учебные заведения ВС РФ и учреждения высшего образования МВД России, ФСБ России, МЧС Росси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Зач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90308034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усмотрено следующее специальное помещ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мещение кабинета удовлетворяет  требованиям Санитарно-эпидемиологических правил и нормативов (СанПиН 2.4.2  № 178-02) оснащ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иповым оборудова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лаборантская комната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ногофункциональный комплекс преподавателя (мобильны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глядные пособия – ОЗК, Л-1, противогазы ГП-5 и ГП-7, респираторы, макет автомата Калашнико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но-звуковые пособия – презентации и учебные филь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лект технической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льтимедийный проектор;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лект демонстрационных фильмов и презентаций по разделам;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трелковый тир; 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оса препятствий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Лаборатория </w:t>
      </w:r>
      <w:r>
        <w:rPr>
          <w:rFonts w:cs="Times New Roman" w:ascii="Times New Roman" w:hAnsi="Times New Roman"/>
          <w:b/>
          <w:bCs/>
          <w:sz w:val="24"/>
          <w:szCs w:val="24"/>
        </w:rPr>
        <w:t>«Безопасность жизнедеятельности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Calibri"/>
          <w:bCs/>
          <w:sz w:val="28"/>
          <w:szCs w:val="28"/>
        </w:rPr>
        <w:t xml:space="preserve">  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90308034"/>
      <w:bookmarkEnd w:id="1"/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им С.В., Горский А.В.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безопасности жизнедеятельности: 10-11классы базовый уровень:учебник/ С.В. Ким, В.А. Горский.- 3-е изд.,стереотип —  М.: Вентене-Граф,  2021.-396(4) с ;ил.-(Российский учебник)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крюков В.Ю.Основы военной службы : учебник/ 2-е изд., испр. И доп.- М.: ФОРУМ: ИНФА-М, 2021-384с. ( Среднее профессиональное образовани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Мисюк, М. Н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Основы медицинских знаний : учебник и практикум для среднег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разования / М. Н. Мисюк. — 3-е изд., перераб. и доп. — Москва : Издательство Юрайт, 2022. — 499 с. — (Профессиональное образование). — ISBN 978-5-534-00398-7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urait.ru/bcode/489780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A3C3F"/>
          <w:sz w:val="24"/>
          <w:szCs w:val="24"/>
          <w:shd w:fill="FFFFFF" w:val="clear"/>
        </w:rPr>
        <w:t>(дата обращения: 23.05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опасность жизнедеятельности: основы военной службы : учебное пособие / М. Т. Гайсина ; Магнитогорский гос. технический ун-т им. Г. И. Носова. - Магнитогорск : МГТУ им. Г.И. Носова, 2019. - 1 CD-ROM. - Загл. с титул. экрана. - URL 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agtu.informsystema.ru/uploader/fileUpload?name=S204.pdf&amp;show=dcatalogues/5/9487/S204.pdf&amp;view=tru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(дата обращения: 16.10.2020). - Макрообъект. - Текст : электронный. - Сведения доступны также на CD-ROM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ttps://dom.sustec.ru/course/view.php?id=1523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chs. gov. ru (сайт МЧС РФ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vd. ru (сайт МВД РФ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il. ru (сайт Минобороны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fsb. ru (сайт ФСБ РФ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. dic. academic. ru (</w:t>
      </w:r>
      <w:r>
        <w:rPr>
          <w:rFonts w:cs="Times New Roman" w:ascii="Times New Roman" w:hAnsi="Times New Roman"/>
          <w:color w:val="000000"/>
          <w:sz w:val="24"/>
          <w:szCs w:val="24"/>
        </w:rPr>
        <w:t>Академи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и и энциклопедии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window. edu. ru (Единое окно доступа к образовательным ресурсам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iprbookshop. ru (Электронно-библиотечная система IPRbooks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ww. school. edu. ru/default. asp (Российский образовательный портал. Доступность, качество, эффективность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ru/book (Электронная библиотечная система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pobediteli. ru (проект «ПОБЕДИТЕЛИ: Солдаты Великой войны»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onino. ru (Музей Военно-Воздушных Сил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ww. simvolika. rsl. ru (Государственные символы России. История и реальность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диный</w:t>
      </w:r>
      <w:r>
        <w:rPr>
          <w:rFonts w:cs="Times New Roman" w:ascii="Times New Roman" w:hAnsi="Times New Roman"/>
          <w:sz w:val="24"/>
          <w:szCs w:val="24"/>
        </w:rPr>
        <w:t xml:space="preserve"> портал интернет-тестирования в сфере образования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i-exam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айт МЧС РФ. [Электронный ресурс]-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www.mchs.gov.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 xml:space="preserve"> -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л. с э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rStyle w:val="6"/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ВД</w:t>
      </w:r>
      <w:r>
        <w:rPr>
          <w:rFonts w:cs="Times New Roman" w:ascii="Times New Roman" w:hAnsi="Times New Roman"/>
          <w:sz w:val="24"/>
          <w:szCs w:val="24"/>
        </w:rPr>
        <w:t xml:space="preserve"> РФ. 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>[Электронный ресурс]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v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Загл. с э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Минобороны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[Электронный ресурс]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Загл. с экра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52"/>
        </w:rPr>
      </w:pPr>
      <w:r>
        <w:rPr>
          <w:rFonts w:cs="Times New Roman" w:ascii="Times New Roman" w:hAnsi="Times New Roman"/>
          <w:b/>
          <w:sz w:val="24"/>
          <w:szCs w:val="5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481"/>
        <w:gridCol w:w="1495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2"/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1; ПРб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4"/>
                <w:szCs w:val="24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итерии оценки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каждый правильный ответ – 1 бал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еправильный ответ – 0 баллов.</w:t>
            </w:r>
          </w:p>
          <w:tbl>
            <w:tblPr>
              <w:tblW w:w="6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1836"/>
              <w:gridCol w:w="2738"/>
            </w:tblGrid>
            <w:tr>
              <w:trPr>
                <w:trHeight w:val="23" w:hRule="atLeast"/>
              </w:trPr>
              <w:tc>
                <w:tcPr>
                  <w:tcW w:w="20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цент результативности (правильных ответов)</w:t>
                  </w:r>
                </w:p>
              </w:tc>
              <w:tc>
                <w:tcPr>
                  <w:tcW w:w="4574" w:type="dxa"/>
                  <w:gridSpan w:val="2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чественная оценка индивидуальных образовательных достижений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лл (отметка)</w:t>
                  </w:r>
                </w:p>
              </w:tc>
              <w:tc>
                <w:tcPr>
                  <w:tcW w:w="2738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ербальный анало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 ÷ 100</w:t>
                  </w:r>
                </w:p>
              </w:tc>
              <w:tc>
                <w:tcPr>
                  <w:tcW w:w="1836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73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личн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÷ 89</w:t>
                  </w:r>
                </w:p>
              </w:tc>
              <w:tc>
                <w:tcPr>
                  <w:tcW w:w="18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рош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 ÷ 79</w:t>
                  </w:r>
                </w:p>
              </w:tc>
              <w:tc>
                <w:tcPr>
                  <w:tcW w:w="18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довлетворительн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нее 70</w:t>
                  </w:r>
                </w:p>
              </w:tc>
              <w:tc>
                <w:tcPr>
                  <w:tcW w:w="1836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738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удовлетворительно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итерии оценки: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5» выставляется студенту, если: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, студент показывает системные и полные знания и умения по данному вопросу;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оформлена в соответствии с рекомендациями преподавателя;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соответствует заданному;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ыполнена точно в срок, указанный преподавателем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4» выставляется студенту, если: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 допускает небольшие неточности или некоторые ошибки в данном вопросе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формлении работы допущены неточности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соответствует заданному или незначительно меньше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в срок, указанный преподавателем, или позже, но не более чем на 1-2 дня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3» выставляется студенту, если: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, но в работе отсутствуют значительные элементы по содержанию работы или материал по теме изложен нелогично, нечетко представлено основное содержание вопроса;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оформлена с ошибками в оформлении;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значительно меньше заданного;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с опозданием в сроках на 5-6 дней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2» выставляется студенту, если: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крыта основная тема работы;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работы не соответствует требования преподавателя;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не соответствует заданному;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с опозданием в сроках больше чем 7 дней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шение ситуационных задач</w:t>
            </w:r>
          </w:p>
        </w:tc>
      </w:tr>
      <w:tr>
        <w:trPr>
          <w:trHeight w:val="89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11; ПРб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6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4"/>
                <w:szCs w:val="24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итерии оценки: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5» выставляется студенту, если: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, студент показывает системные и полные знания и умения по данному вопросу;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оформлена в соответствии с рекомендациями преподавателя;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соответствует заданному; </w:t>
            </w:r>
          </w:p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ыполнена точно в срок, указанный преподавателем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4» выставляется студенту, если: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 допускает небольшие неточности или некоторые ошибки в данном вопросе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формлении работы допущены неточности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соответствует заданному или незначительно меньше; </w:t>
            </w:r>
          </w:p>
          <w:p>
            <w:pPr>
              <w:pStyle w:val="Style43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в срок, указанный преподавателем, или позже, но не более чем на 1-2 дня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3» выставляется студенту, если: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, но в работе отсутствуют значительные элементы по содержанию работы или материал по теме изложен нелогично, нечетко представлено основное содержание вопроса;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оформлена с ошибками в оформлении;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значительно меньше заданного; </w:t>
            </w:r>
          </w:p>
          <w:p>
            <w:pPr>
              <w:pStyle w:val="Style43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с опозданием в сроках на 5-6 дней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2» выставляется студенту, если: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крыта основная тема работы;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работы не соответствует требования преподавателя;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не соответствует заданному; </w:t>
            </w:r>
          </w:p>
          <w:p>
            <w:pPr>
              <w:pStyle w:val="Style43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с опозданием в сроках больше чем 7 дней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ой работы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ЧАСТИ ДОСТИЖЕНИЯ ЛИЧНОСТНЫХ РЕЗУЛЬ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2214"/>
      </w:tblGrid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готовность к служению Отечеству, его защит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_Hlk73028808"/>
      <w:bookmarkStart w:id="3" w:name="_Hlk73028808"/>
      <w:bookmarkEnd w:id="3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УЧЕБНОЙ ДИСЦИПЛИНЫ СОГЛАСНО КАЛЕНДАРНОМУ ПЛАНУ ВОСПИТАТЕЛЬНОЙ РА</w:t>
      </w:r>
      <w:r>
        <w:rPr/>
        <w:t>БОТЫ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715"/>
        <w:gridCol w:w="1184"/>
        <w:gridCol w:w="802"/>
        <w:gridCol w:w="935"/>
        <w:gridCol w:w="1202"/>
        <w:gridCol w:w="1108"/>
      </w:tblGrid>
      <w:tr>
        <w:trPr>
          <w:trHeight w:val="101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Коды ЛР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раеведческий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узей по тематическим направлениям музе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Парк Побед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(военная техника, монументы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ожарно-техничкская выстав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ЧелПК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учебная экскурсия (виртуальная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туденты 1 курс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безопасности жизнедеятельности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2,3,6,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Встреч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 ветеранами, сотрудниками МЧС,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Памятным дата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дискуссия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2,3,6,7,8,13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нь призывни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3 феврал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урок-концерт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2,3,6,7,8,11,1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е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Вечного огн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2,3,6,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стязательные мероприятия посвященные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Дню Побед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смо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я и песни «Салют, Побед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очные мероприя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чебная эвакуация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деловая игра;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2,3,6,7,8,11,12</w:t>
            </w:r>
          </w:p>
        </w:tc>
      </w:tr>
      <w:tr>
        <w:trPr>
          <w:trHeight w:val="59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газет и рисунко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семинар,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2,5,8,1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 участников областной студенческой научно-практической конференции «Молодежь. Наука.технология производства 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конференция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,6,7,8,1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семестр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 к участию в внутри колледжных олимпиада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4,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120" w:after="120"/>
      <w:jc w:val="right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 w:val="false"/>
      <w:color w:val="000000"/>
    </w:rPr>
  </w:style>
  <w:style w:type="character" w:styleId="WW8Num21z2">
    <w:name w:val="WW8Num21z2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;Arial" w:hAnsi="Calibri Light;Arial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6">
    <w:name w:val="Основной текст (6)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Arial" w:hAnsi="Calibri Light;Arial" w:cs="Calibri Light;Arial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;Arial" w:hAnsi="Calibri Light;Arial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89780" TargetMode="External"/><Relationship Id="rId6" Type="http://schemas.openxmlformats.org/officeDocument/2006/relationships/hyperlink" Target="https://magtu.informsystema.ru/uploader/fileUpload?name=S204.pdf&amp;show=dcatalogues/5/9487/S204.pdf&amp;view=true" TargetMode="External"/><Relationship Id="rId7" Type="http://schemas.openxmlformats.org/officeDocument/2006/relationships/hyperlink" Target="https://i-exam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mvd.ru/" TargetMode="External"/><Relationship Id="rId10" Type="http://schemas.openxmlformats.org/officeDocument/2006/relationships/hyperlink" Target="http://www.mil.ru/" TargetMode="Externa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15:00Z</dcterms:created>
  <dc:creator>ЦРПО Мосполитех</dc:creator>
  <dc:description/>
  <cp:keywords/>
  <dc:language>en-US</dc:language>
  <cp:lastModifiedBy>ahmadeeva</cp:lastModifiedBy>
  <cp:lastPrinted>2022-07-05T13:41:00Z</cp:lastPrinted>
  <dcterms:modified xsi:type="dcterms:W3CDTF">2022-08-31T07:4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