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АДАПТАЦИОННАЯ ФИЗИЧЕСКАЯ КУЛЬТУРА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sz w:val="28"/>
        </w:rPr>
        <w:t xml:space="preserve">для специальности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b/>
          <w:sz w:val="28"/>
        </w:rPr>
        <w:t>09.02.07 Информационные системы и программирование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  <w:t>Челябинск, 2020г.</w:t>
      </w:r>
      <w:r>
        <w:br w:type="page"/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 xml:space="preserve">Программа разработана на основе ФГОС СПО по специальности </w:t>
            </w:r>
            <w:r>
              <w:rPr>
                <w:b/>
                <w:szCs w:val="24"/>
              </w:rPr>
              <w:t xml:space="preserve">09.02.07 Информационные системы и программирование </w:t>
            </w:r>
            <w:r>
              <w:rPr/>
              <w:t>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О.Ю. Потапов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____________Т.Ю. Крашакова</w:t>
            </w:r>
          </w:p>
          <w:p>
            <w:pPr>
              <w:pStyle w:val="Normal"/>
              <w:spacing w:lineRule="auto" w:line="240" w:before="0" w:after="14"/>
              <w:ind w:left="0" w:hanging="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УЧЕБНОЙ ДИСЦИПЛИНЫ  </w:t>
      </w:r>
    </w:p>
    <w:p>
      <w:pPr>
        <w:pStyle w:val="Heading2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даптационная 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ind w:left="0" w:right="0" w:firstLine="709"/>
        <w:rPr/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Адаптационная физическая культура» является частью основной образовательной программы по специальности 09.02.07 Информационные системы и программирование</w:t>
      </w:r>
      <w:r>
        <w:rPr>
          <w:b/>
          <w:sz w:val="28"/>
          <w:szCs w:val="28"/>
        </w:rPr>
        <w:t xml:space="preserve"> 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снову программы составляет содержание, согласованное с ФГОС СПО по специальности </w:t>
      </w:r>
      <w:r>
        <w:rPr>
          <w:b/>
          <w:sz w:val="28"/>
          <w:szCs w:val="28"/>
        </w:rPr>
        <w:t xml:space="preserve">09.02.07 Информационные системы и программирование </w:t>
      </w:r>
      <w:r>
        <w:rPr>
          <w:sz w:val="28"/>
          <w:szCs w:val="28"/>
        </w:rPr>
        <w:t>(квалификация: Разработчик веб и мультимедийных приложений)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-  160 часов, из них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грузки студента во взаимодействии с преподавателем - 160 часа, в том числе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теоретического обучения – 4 часов (для СМГ подгруппа А) и 160 часов (для СМГ подгруппа Б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лабораторно-практических работ – 15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jc w:val="center"/>
        <w:rPr/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121"/>
      </w:tblGrid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/>
            </w:pPr>
            <w:r>
              <w:rPr>
                <w:b/>
                <w:iCs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образовательная нагрузк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мостоятельная работа 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9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теоретическое обучение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4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156 для СМГ подгруппа Б;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лабораторные занятия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практические занятия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60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1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726"/>
        <w:gridCol w:w="1252"/>
        <w:gridCol w:w="972"/>
        <w:gridCol w:w="4867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бъем час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Раздел 1. Теоретическая подготовка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стейшие методики самооценки работоспособности, усталости, утомления и применение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3 семестра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дел 2. Практическая подготовка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 xml:space="preserve">Комплекс дыхательной гимнастики № 1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0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витие двигательных действий в играх средней подвиж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4 семестра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2. Комплекс дыхательной гимнастики № 2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8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ы по итогам 5 и 6 семестров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4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7 семестр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2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Практические занят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8 семестр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2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Б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4714"/>
        <w:gridCol w:w="1249"/>
        <w:gridCol w:w="970"/>
        <w:gridCol w:w="4910"/>
      </w:tblGrid>
      <w:tr>
        <w:trPr>
          <w:trHeight w:val="2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6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чет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36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4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и 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 и 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8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szCs w:val="24"/>
              </w:rPr>
              <w:t>Формы и методы оценки</w:t>
            </w:r>
          </w:p>
        </w:tc>
      </w:tr>
      <w:tr>
        <w:trPr>
          <w:trHeight w:val="46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</w:t>
            </w:r>
            <w:r>
              <w:rPr>
                <w:b/>
                <w:szCs w:val="24"/>
              </w:rPr>
              <w:t>– 5 (отлично)</w:t>
            </w:r>
            <w:r>
              <w:rPr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4 (хорошо)</w:t>
            </w:r>
            <w:r>
              <w:rPr>
                <w:szCs w:val="24"/>
              </w:rPr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3 (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- </w:t>
            </w:r>
            <w:r>
              <w:rPr>
                <w:b/>
                <w:szCs w:val="24"/>
              </w:rPr>
              <w:t>2 (не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исходное положе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1</w:t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- стоя у стены без плинтуса, 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206"/>
        <w:ind w:left="-5" w:right="0" w:hanging="1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1:00Z</dcterms:created>
  <dc:creator>мастер</dc:creator>
  <dc:description/>
  <dc:language>en-US</dc:language>
  <cp:lastModifiedBy>ershova</cp:lastModifiedBy>
  <dcterms:modified xsi:type="dcterms:W3CDTF">2021-01-14T09:31:00Z</dcterms:modified>
  <cp:revision>2</cp:revision>
  <dc:subject/>
  <dc:title/>
</cp:coreProperties>
</file>