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Ы АЛГОРИТМИЗАЦИИ И ПРОГРАММИР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_____________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общепрофессиональная дисциплина общепрофессионального цикла (ОП.04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разрабатывать алгоритмы для конкретны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использовать программы для графического отображения алгоритм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пределять сложность работы алгоритм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работать в среде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реализовывать построенные алгоритмы в виде программ на конкретном языке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формлять код программы в соответствии со стандартом код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полнять проверку, отладку кода программы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нятие алгоритмизации, свойства алгоритмов, общие принципы построения алгоритмов, основные алгоритмические конструк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эволюцию языков программирования, их классификацию, понятие системы программ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дпрограммы, составление библиотек подпрограм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321"/>
        <w:gridCol w:w="2192"/>
        <w:gridCol w:w="2242"/>
      </w:tblGrid>
      <w:tr>
        <w:trPr>
          <w:trHeight w:val="63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и профессиональные компетен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крипторы с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йствия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ние информационного поиска из широкого набора источников, необходимого для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полученной информации, выделение в ней главных асп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полученной информации в контексте профессиональной деятель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63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профессиональной деятель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5.4. </w:t>
            </w:r>
            <w:r>
              <w:rPr>
                <w:rFonts w:cs="Times New Roman" w:ascii="Times New Roman" w:hAnsi="Times New Roman"/>
                <w:sz w:val="24"/>
              </w:rPr>
              <w:t>Производить разработку модулей информационной системы в соответствии с техническим заданием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атывать и модифицировать отдельные модули информацион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языки структурного, объектно-ориентированного программирования и языка сценариев для создания независимых программ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ктно-ориентированное программ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ции языка программирования, принципы создания графического пользовательского интерфейса (GUI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 – 209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209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93 часа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92 часа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24 ча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9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9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, 12 часов экзамены + 12 часов консультаци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40"/>
        <w:gridCol w:w="1215"/>
        <w:gridCol w:w="1069"/>
        <w:gridCol w:w="3235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рабатывать алгоритмы для конкретных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программы для графического отображения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сложность работы алгоритмов;</w:t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алгоритма, его свойства и виды. Критерии «хорошего» алгоритма. Способы описания алгоритмов: псевдокоды, блок-схема, программ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ые алгоритмические конструкции: линейная, разветвляющаяся, циклическа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-схема: основные элементы, правила составления. Приме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ные комбинации алгоритмических конструкций. Классические алгоритмы Эвклида. Сложность алгорит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блок-схем алгоритмов и определение их слож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волюцию языков программирования, их классификацию, понятие системы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ы, составление библиотек подпрограм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в сред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ализовывать построенные алгоритмы в виде программ на конкретном язык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формлять код программы в соответствии со стандартом код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оверку, отладку кода программы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рия языков программирования. Генеалогическое древо C#. Преимущества и недостатки языка C#. Что  такое  .NET  Framework и его составляющие. Проект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</w:rPr>
              <w:t xml:space="preserve"> Visual Studio: типы приложений, которые могут  создаваться  на  С #. Решения  VS. Приложения  Windows Forms: создание, сохранение, закрытие, открытие и т.д. Свойства, события и обработчик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24"/>
                <w:szCs w:val="24"/>
                <w:highlight w:val="yellow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Базовая  структура приложения Windows Forms  на  С #. Переменные: простые  типы, именование  переменных, литеральные  значения, объявление  переменных  и присваивание  им  значений. Структурные и ссылочные типы. Преобразование типов. Константы. Выражения: математические  операторы, операторы  присваивания, старшинство  операторов. Пространства  имен. Целочисленная арифметика. Поразрядные операторы: И, ИЛИ исключающее ИЛИ. Логические  операторы. Простые и сложные условия. Приме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ый оператор: синтаксис, простой условный оператор, вложенный условный оператор, оператор проверки, множественный выбор. Применение логических операций. Оператор выбора: синтаксис, примеры применения оператора выбора, объединение меток case, использование оператора break. Тернарный оператор: синтаксис, особенности использования, пример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for: синтаксис, прерывание и возобновление цикла. Оператор while, оператор do, оператор  foreach: синтаксис, особенности и отличия циклических конструкций, примеры использования итерационных операторов. Операторы continue, return, goto. Написание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ь потоков в C#. Пространство System.IO: Класс Stream. Анализ байтовых, символьных и двоичных классов потоков. Использование класса FileStream для файловых операций. Использование класса StreamWriterи StreamReader для файловых операций. Использование класса BinaryWriter и BinaryReader для файловых операций. Использование классов Directory, DirectoryInfo, File, FileInfo для файловых операц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гнатуры методов. Метод доступа. Параметры методов и аргументы. Передача по ссылке и передача по значению. Возвращаемые значения. Методы: использование ref и out параметров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номерные массивы: описание и инициализация. Операции ввода и вывода. Основные операции над одномерными массивами. Сортиров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умерные массивы: описание и инициализация. Операции ввода и вывода. Основные операции над двумерными массивами. Использование массивов при разработке программ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коллекции. Класс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ц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rrayList, Hashtable, Stack, Queue, SortedList. </w:t>
            </w:r>
            <w:r>
              <w:rPr>
                <w:rFonts w:cs="Times New Roman" w:ascii="Times New Roman" w:hAnsi="Times New Roman"/>
                <w:sz w:val="24"/>
              </w:rPr>
              <w:t>Интерфейсы коллекций IList, IEnumerator, IEnumerable, ICollection, IDictionary, IComparer, IDictionaryEnumerat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строки. Операции со строками. Особенности использования строк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онятие перечисления. Синтаксис, необходимость и особенности применения перечисления. Установка базового типа перечисления. Использование методов для перечислен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сновные принципы ООП. Синтаксис объявления класса. Спецификаторы доступа языка программирования C#. Поля класса. Методы класса: передача параметров, ключевое слово return, перегрузка методов. Конструкторы: понятие конструктора, параметризованный конструктор, перегруженные конструкторы, статические конструкторы. Ключевое слово this. Создание методов с переменным количеством аргументов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ие в C#. Анализ механизма наследования в C#. Спецификаторы доступа при наследовании. Особенности использования конструкторов при наследовании. Сокрытие имен при наследовании. Ключевое слово base. Прим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методы: необходимость их использования и переопределение виртуальных методов. Абстрактные классы: назначение, особенности. Использование абстрактных методов. Прим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терфейса. Синтаксис объявления и  примеры создания. Интерфейсные ссылки. Интерфейсные индексаторы, свойства. Наследование интерфей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й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Enumerable, IEnumerator, ICollection, IDisposable, IComparable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ие структуры. Синтаксис объявления структуры. Необходимость и особенности применения структу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гаты: понятие, синтаксис, цели и задачи. Вызов нескольких методов через делегат (multicasting). Базовые классы для делега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: понятие, синтаксис, необходимость  и особенность применения событий. Применение события для многоадресатного делега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бытийных средств доступа. Примеры разработки програ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библиотеки Math для составления арифметических выраж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именение сокращенных записей при написании к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линейного кода для решения задач целочисленной арифмет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визуальных компонент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тернарного оператора при написании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неполного условного оператора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полного условного оператора в коде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сложных усло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оператора выбора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выбора с помощью конструкции switch/cas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f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циклов с использованием f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ограммирование циклов с использованием 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 программах  циклической конструкции do/whil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повышенной сложности c использованием цик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текстовых фай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Формирование кода с использованием потоков StreamReader и StreamWrit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методов с параметрами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одномерных массивов в програм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одномерных масси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двумерных массивов в програм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двумерных масси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массивов для написания более рационального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коллек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списков при проектиров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функций для работы со строками при написании к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для обработки текстовой информ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рок при написании программ любой слож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перечис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перечислений в программах и модуля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простых класс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именение классов для написания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наследования в класс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классов, иерархически связанных между соб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абстрактных классов и мет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виртуальных методов при созд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интерфей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андартных интерфейсов при написании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писание программ с использованием структ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пользование структур при написании кода 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обенности использования делегатов при разработке програ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здание программ с использованием делега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before="0" w:after="0"/>
        <w:contextualSpacing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лизация программы учебной дисциплины осуществляется в </w:t>
      </w:r>
      <w:r>
        <w:rPr>
          <w:color w:val="000000"/>
          <w:sz w:val="28"/>
        </w:rPr>
        <w:t>лаборатории программирования и баз дан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 и рабочих мест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нцедал, С.А. Алгоритмизация и программирование [Электронный ресурс]. - М.: ИД Форум: НИЦ ИНФРА-М, 2015. - 352с.- (Профессиональное образование).- доступ из ЭБС «Знани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даев, В.Д. Основы алгоритмизации и программирования [Электронный ресурс].- М.: ИД Форум: НИЦ ИНФРА-М, 2015.-416с.- (Профессиональное образование).-  доступ из ЭБС «Знаниум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изен, И.Г. Основы алгоритмизации и программирования [Электронный ресурс].-М.: ИД Форум: НИЦ ИНФРА-М,2017.-286с.-  (Среднее профессиональное образование).- доступ из ЭБС «Знани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professorwe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, посвященный различным языкам программирования и технологиям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metanit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о программировании.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: лекции, проблемные методы, практическая работа, метод проектов.</w:t>
      </w:r>
      <w:r>
        <w:br w:type="page"/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82"/>
        <w:gridCol w:w="1907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ятие алгоритмизации, свойства алгоритмов, общие принципы построения алгоритмов, основные алгоритмические конструк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эволюцию языков программирования, их классификацию, понятие системы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сновные элементы языка, структуру программы, операторы и операции, управляющие структуры, структуры данных, файлы, классы памя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ы, составление библиотек подпрограм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 и экзамены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рабатывать алгоритмы для конкретных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спользовать программы для графического отображения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ределять сложность работы алгоритм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ботать в сред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ализовывать построенные алгоритмы в виде программ на конкретном языке программ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формлять код программы в соответствии со стандартом кодирова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ять проверку, отладку кода программ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Индивидуальные проекты студен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www.professorweb.ru/" TargetMode="External"/><Relationship Id="rId7" Type="http://schemas.openxmlformats.org/officeDocument/2006/relationships/hyperlink" Target="http://www.metanit.com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2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3T10:38:00Z</dcterms:modified>
  <cp:revision>3</cp:revision>
  <dc:subject/>
  <dc:title/>
</cp:coreProperties>
</file>