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М.10 «Основы предпринимательства и трудоустройства на рабо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2.07 Информационные системы и программ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валификация – Разработчик веб и мультимедийных при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0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401"/>
        <w:gridCol w:w="2940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составлена на основе Федерального государственного образовательного стандарта СПО по специальности 09.02.07 Информационные системы и программирование с целью обеспечения формирования ОК.1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овать предпринимательскую деятельность в профессиональной сфе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 также в соответствии с требованиями работодателей </w:t>
            </w:r>
          </w:p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09.02.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_»__________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ru-RU"/>
              </w:rPr>
              <w:t xml:space="preserve"> г.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А.В. Рявкина</w:t>
            </w:r>
          </w:p>
        </w:tc>
        <w:tc>
          <w:tcPr>
            <w:tcW w:w="2940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0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изация для специальности 09.02.07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вкина А.В. – преподаватель Южно-Уральского государственного технического колледжа</w:t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394" w:hRule="atLeast"/>
        </w:trPr>
        <w:tc>
          <w:tcPr>
            <w:tcW w:w="90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 ПАСПОРТ  ПРОГРАММЫ ПРОФЕССИОНАЛЬНОГО МОДУ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СТРУКТУРА И СОДЕРЖАНИЕ ПРОФЕССИОНАЛЬНОГО МОДУ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  УСЛОВИЯ РЕАЛИЗАЦИИ ПРОГРАММ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 КОНТРОЛЬ И ОЦЕНКА РЕЗУЛЬТАТОВ ОСВОЕНИЯ ПРОФЕССИОНАЛЬНОГО МОДУЛЯ (ВИДА ДЕЯТЕЛЬНОСТ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)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ПАСПОРТ ПРОГРАММЫ ПРОФЕССИОНАЛЬНОГО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фессионального модуля ПМ.10 «Основы предпринимательства и трудоустройства на работу» является частью основной образовательной программы подготовки специалистов среднего звена в соответствии с ФГОС СПО по специальности 09.02.07 Информационные системы и программирование для квалификации Разработчик веб и мультимедийных при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Цель и планируемые результаты освоения профессионального модул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профессионального модуля студент должен освоить вид профессиональной деятельно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«Основы предпринимательства и трудоустройства на работу» </w:t>
      </w:r>
      <w:r>
        <w:rPr>
          <w:rFonts w:cs="Times New Roman" w:ascii="Times New Roman" w:hAnsi="Times New Roman"/>
          <w:sz w:val="28"/>
          <w:szCs w:val="28"/>
        </w:rPr>
        <w:t>и соответствующие ему общие и профессиональные компетен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 профессиональных компетенц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794"/>
        <w:gridCol w:w="2196"/>
        <w:gridCol w:w="3757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компетен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 опы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188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0.1 Формировать личное дось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портфол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резюме, сопроводительные письма;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ципы составления портфолио;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ребования, предъявляемые работодателем при собеседовании;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ы резюме, рекомендательных и сопроводительных писем;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0.2.  Регистрировать предприяти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 различных типов пред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документацией предпринимательской деятельности;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мет, цели, задачи предприниматель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щность, виды и формы предприниматель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ъекты предпринимательской деятельности, их права и обяза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создания субъектов предприниматель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рмативно-правовое регулирование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государственной регистрации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прекращения деятельности субъекта предпринимательского права;</w:t>
            </w:r>
          </w:p>
        </w:tc>
      </w:tr>
      <w:tr>
        <w:trPr>
          <w:trHeight w:val="15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0.3 Разрабатывать бизнес-план предприят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и разделов бизнес-плана предприят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ять документы для открытия собственного предпри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основные разделы бизнес-п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планирования предприниматель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и правила ведения учета и отче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ообложение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точники и факторы возникновения предпринимательских рисков, их ви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атегию и тактику управления рис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акторы конкурентоспособности фир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ханизм нейтрализации предпринимательских рис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овую структуру бизнес-пла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к разработке бизнес-плана.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Спецификация общих компетенций: </w:t>
      </w:r>
    </w:p>
    <w:tbl>
      <w:tblPr>
        <w:tblW w:w="9946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5"/>
        <w:gridCol w:w="3686"/>
        <w:gridCol w:w="3685"/>
      </w:tblGrid>
      <w:tr>
        <w:trPr>
          <w:trHeight w:val="340" w:hRule="atLeast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Шифр и наименование компетенци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276" w:hRule="atLeast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3" w:hRule="atLeast"/>
        </w:trPr>
        <w:tc>
          <w:tcPr>
            <w:tcW w:w="25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познавать задачу и/или проблему в профессиональном и/или социальном контекст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ировать задачу и/или проблему и выделять её составные ча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этапы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ить план действ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ить необходимые ресурс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ализовать составленный пла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ценить результат и последствия своих действий (самостоятельно или с помощью наставника)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ые источники информации и ресурсов для решения задач и проблем в профессиональном и/или социальном контекс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туальные стандарты выполнения работ в профессиональной и смежных област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туальные методы работы в профессиональной и смежных сфер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25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ять задачи поиска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необходимые источники информации; Планировать процесс пои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ировать получаем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ять результаты пои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нклатуру информационных источников, применяемых в профессиональной деятельности; Приемы структурирования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ат оформления результатов поиска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овывать работу коллектива и коман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сихологические основы деятельности коллектива; Психологические основы лич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624" w:hRule="atLeast"/>
        </w:trPr>
        <w:tc>
          <w:tcPr>
            <w:tcW w:w="25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Defaul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ОК 11. </w:t>
            </w:r>
          </w:p>
          <w:p>
            <w:pPr>
              <w:pStyle w:val="Defaul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</w:rPr>
              <w:t xml:space="preserve">Планировать предпринимательскую деятельность в профессиональной сфе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являть достоинства и недостатки коммерческой иде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Определять инвестиционную привлекательность коммерческих идей в рамках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овать бизнес-идею; Определять источники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Default"/>
              <w:rPr/>
            </w:pPr>
            <w:r>
              <w:rPr>
                <w:rFonts w:eastAsia="Times New Roman"/>
                <w:color w:val="000000"/>
              </w:rPr>
              <w:t xml:space="preserve">Основы предпринимательской деятельности;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</w:rPr>
              <w:t xml:space="preserve">Основы финансовой грамотности;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</w:rPr>
              <w:t xml:space="preserve">Правила разработки бизнес-планов;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</w:rPr>
              <w:t xml:space="preserve">Порядок выстраивания презентации;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</w:rPr>
              <w:t xml:space="preserve">Кредитные банковские продукты;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Количество часов, отводимое на освоение профессионального модуля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– 123 час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них во взаимодействии с преподавателем: – 123 час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ДК: – 75 час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е обучение – 75 часов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е и практические работы – 0 часов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ки: учебную – 36 часов,</w:t>
      </w:r>
    </w:p>
    <w:p>
      <w:pPr>
        <w:pStyle w:val="Normal"/>
        <w:spacing w:lineRule="auto" w:line="240" w:before="0" w:after="0"/>
        <w:ind w:firstLine="22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ую – 0 часов (не предусмотрена)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кзамены и консультации (в том числе на экзамен по модулю) – 12 час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– 0 часов (не предусмотрена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межуточная и итоговая аттестации по ПМ.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3780"/>
        <w:gridCol w:w="2477"/>
        <w:gridCol w:w="1888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Шиф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элемента программ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 промежуточной аттестаци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.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ДК 10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поиска работы, трудоустройств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семест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ДК 10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предпринимательства, открытие собственного дел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семестр</w:t>
            </w:r>
          </w:p>
        </w:tc>
      </w:tr>
      <w:tr>
        <w:trPr>
          <w:trHeight w:val="30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 практик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семестр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М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едпринимательства и трудоустройства на работу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 по модулю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часов</w:t>
            </w:r>
          </w:p>
        </w:tc>
      </w:tr>
    </w:tbl>
    <w:p>
      <w:pPr>
        <w:pStyle w:val="Normal"/>
        <w:spacing w:lineRule="auto" w:line="288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СТРУКТУРА </w:t>
      </w:r>
      <w:r>
        <w:rPr>
          <w:rFonts w:cs="Times New Roman" w:ascii="Times New Roman" w:hAnsi="Times New Roman"/>
          <w:b/>
          <w:caps/>
          <w:sz w:val="28"/>
          <w:szCs w:val="28"/>
        </w:rPr>
        <w:t>и содержание профессионального модуля</w:t>
      </w:r>
    </w:p>
    <w:p>
      <w:pPr>
        <w:pStyle w:val="Normal"/>
        <w:rPr/>
      </w:pPr>
      <w:r>
        <w:rPr/>
        <w:t>2.1. Структура профессионального модул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860"/>
        <w:gridCol w:w="839"/>
        <w:gridCol w:w="828"/>
        <w:gridCol w:w="8"/>
        <w:gridCol w:w="1670"/>
        <w:gridCol w:w="1271"/>
        <w:gridCol w:w="1111"/>
        <w:gridCol w:w="6"/>
        <w:gridCol w:w="977"/>
        <w:gridCol w:w="975"/>
        <w:gridCol w:w="9"/>
        <w:gridCol w:w="1921"/>
      </w:tblGrid>
      <w:tr>
        <w:trPr/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оды профессиональных общих компетенций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я разделов профессионального модуля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ъем образовательной нагрузки</w:t>
            </w:r>
          </w:p>
        </w:tc>
        <w:tc>
          <w:tcPr>
            <w:tcW w:w="5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ка</w:t>
            </w:r>
          </w:p>
        </w:tc>
      </w:tr>
      <w:tr>
        <w:trPr>
          <w:trHeight w:val="1134" w:hRule="atLeast"/>
          <w:cantSplit w:val="true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язательные аудиторные  учебные занятия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сультации и экзамены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неаудиторная (самостоятельная) учебная работ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бн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сов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i/>
              </w:rPr>
              <w:t>Производственная, часов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i/>
              </w:rPr>
              <w:t>(если предусмотрена рассредоточенная практика)</w:t>
            </w:r>
          </w:p>
        </w:tc>
      </w:tr>
      <w:tr>
        <w:trPr>
          <w:trHeight w:val="1732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с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.ч. лабораторные работы и практические занятия, час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.ч., курсовая проект (работа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сов</w:t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К 10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дел 1.</w:t>
            </w:r>
            <w:r>
              <w:rPr>
                <w:rFonts w:cs="Times New Roman" w:ascii="Times New Roman" w:hAnsi="Times New Roman"/>
                <w:i/>
              </w:rPr>
              <w:t xml:space="preserve"> Трудоустройств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9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–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</w:p>
        </w:tc>
      </w:tr>
      <w:tr>
        <w:trPr>
          <w:trHeight w:val="614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10.2, ПК 10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4, ОК 1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дел 2. </w:t>
            </w:r>
            <w:r>
              <w:rPr>
                <w:rFonts w:cs="Times New Roman" w:ascii="Times New Roman" w:hAnsi="Times New Roman"/>
                <w:i/>
              </w:rPr>
              <w:t xml:space="preserve">Предпринимательская деятельность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–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</w:p>
        </w:tc>
      </w:tr>
      <w:tr>
        <w:trPr>
          <w:trHeight w:val="106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К 10.1-10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ОК 04, ОК 1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чебная практика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6</w:t>
            </w:r>
          </w:p>
        </w:tc>
        <w:tc>
          <w:tcPr>
            <w:tcW w:w="5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6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</w:p>
        </w:tc>
      </w:tr>
      <w:tr>
        <w:trPr>
          <w:trHeight w:val="341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кзамен по модулю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12</w:t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</w:t>
            </w:r>
          </w:p>
        </w:tc>
        <w:tc>
          <w:tcPr>
            <w:tcW w:w="3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5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–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–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–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–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2. Тематический план и содержание профессионального модуля (П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9050"/>
        <w:gridCol w:w="1252"/>
        <w:gridCol w:w="1615"/>
      </w:tblGrid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Наименование разделов и тем профессионального модуля (ПМ), междисциплинарных курсов (МДК) </w:t>
            </w:r>
          </w:p>
        </w:tc>
        <w:tc>
          <w:tcPr>
            <w:tcW w:w="10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, лабораторные и практические занятия, внеаудиторная (самостоятельная) учебная работа обучающихся, курсовая работа (проек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0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1. Трудоустройст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1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МДК 10.01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собы поиска работы, трудоустройст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</w:tr>
      <w:tr>
        <w:trPr>
          <w:trHeight w:val="918" w:hRule="atLeast"/>
        </w:trPr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textAlignment w:val="baseline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Тема 1.1 Поиск работы, трудоустройство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5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ынок труда.</w:t>
            </w:r>
            <w:r>
              <w:rPr>
                <w:rFonts w:cs="Arial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Обзор рынка труда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отрасли по РФ и Челябинской области. Обзор рынка вакансий для выпускников специальности.</w:t>
            </w:r>
            <w:r>
              <w:rPr>
                <w:rFonts w:cs="Arial"/>
                <w:bCs/>
                <w:lang w:val="ru-RU"/>
              </w:rPr>
              <w:t xml:space="preserve">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етоды поиска работы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Поиск работы при помощи рекрутинговых компаний (агентств по подбору персонала), посредством специализированных изданий.  Публикация резюме в специализированных изданиях. Самостоятельный поиск работы при непосредственном обращении к работодателю. Возможные «ловушки» и фиктивные предложения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5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беседовани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Подготовка к собеседованию с работодателем: внешний вид, портфолио, первое впечатление, интервью. Нестандартные вопросы при собеседовании. Основы самопрезентации. Предварительное собеседование. Основное собеседование. Основы визуальной психодиагностики. Признаки, которые создают негативное впечатление о кандидате. Обсуждение заработной платы: от чего зависит разброс в оплате труда, как можно оценить свою рыночную стоимость, зарплата на испытательный срок. Групповое интервью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5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ирование личного дось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Рекомендательные, сопроводительные письма. Типы резюме: хронологический, функциональный, комбинированный. Принципы составления резюме: точность формулировки должности, образование, опыт работы, навыки, лаконичность, структурированность, дизайн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ма 1.2 Профессиональная адаптация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сущность профессиональной адаптации. Факторы, влияющие на адаптацию новых сотрудников. Вторичная адаптация. Контроль за процессом адапт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2. Предпринимательская деятельност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ДК 10.02 Основы предпринимательства, открытие собственного дел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2.1 Сущность предпринимательства как вида деятельности 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2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щность предпринимательства. Гражданский кодекс РФ о сущности предпринимательства. Предпринимательская деятельность как явление и процесс. Цели, задачи предпринимательства. Виды предпринимательской деятельности. Производственное предпринимательство и его классификация. Коммерческо-торговое предпринимательство, условия его развития. Финансово-кредитное предпринимательство и его особенности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 Субъекты предпринимательской деятельности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2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ие и юридические лица-субъекты предпринимательства. Права и обязанности предпринимателей. Налоговый Кодекс РФ о правах и обязанностях предпринимателей. Ответственность субъектов предпринимательской деятельности; административная и уголовная ответственность за результаты предпринимательской деятельности. Мотивы поведения предпринимателей. Способы и порядок создания субъектов предпринимательской деятельности. Нормативно-правовые акты, регулирующие вопросы организационно-правовых форм предпринимательской деятельности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ма 2.3 Государственная регистрация субъекта предпринимательской деятельности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2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ядок государственной регистрации предпринимателей. Закон РФ «О регистрационном сборе с физических лиц, занимающихся предпринимательской деятельностью». Лицензирование. Основания для отказа в выдаче лицензии. Приостановление действия лицензии. Размеры лицензионного сбора. Регистрация физических и юридических лиц органами государственной налоговой службы. Снятие с учета предпринимателей. Прекращение деятельности субъекта предпринимательского права в результате реорганизации и ликвидации. Правовые основы несостоятельности (банкротства) субъекта предпринимательской деятельности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4 Условия и процессы осуществления предпринимательской деятельности. Бизнес-план 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32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стика производственного планирования. Внешние воздействия. Организационное планирование. Подбор и оценка персонала. Методы и формы стимулирования и ответственности персонала. Финансовое планирование. Прогноз объемов реализации. План доходов и расходов. Баланс денежных потоков. Стратегия финансирования. Порядок и правила ведения учета и отчетности. Бухгалтерский учет и отчетность. Налогообложение предпринимательской деятельности.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32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знес-планирование как элемент экономической политики. Структура и функции бизнес-плана. Требования к разработке бизнес-плана. Характеристика основных разделов бизнес-плана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5 Предпринимательские риски и анализ рынка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32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рынка услуг в IT-отрасли. Реализация товаров и услуг. Скорость роста спроса. Меры, обеспечивающие выгоду бизнеса. Определение источников получения информации о рынке. Потенциал будущих конкурентов. Источники и факторы возникновения предпринимательских рисков. Понятие риска. Внутренние и внешние риски. Классификация и характеристика предпринимательских рисков. Социальные, правовые, экономические, проектные, экологические риски. Страхуемые и нестрахуемые риски. Способы уменьшения негативных последствий. Управление рисками. Оценка риска. Объект оценки и управления риском. Методы управления рисками. Избежание риска. Отказ от услуг ненадежных партнеров. Безрисковые стратегии. Методы распределения риска. Интеграция с партнерами. Метод компенсации риска. Мониторинг социально-экономической и нормативно-правовой среды. Конкуренция на рынках сбыта. Важнейшие факторы конкурентоспособности предлагаемых услуг. Оценка сильных и слабых сторон фирмы в конкурентной борьбе. Страхование рисков. Хеджирование. Диверсификация. Франчайзинг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Учебная практик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. Формирование портфолио, составление резю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оставление рекомендательного, сопроводительного писем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. Решение ситуационных задач: прохождение собеседования, подготовка к нестандартным вопросам, психологическое тестирование, профессиональное тестирование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. Государственная регистрация фирмы: оформление документов для открытия собственного предприятия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  <w:t>Индивидуальный предпринимател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заявление о государственной регистрации физического лиц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опия основного документа физического лиц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окумент об оплате государственной пошлины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  <w:t>Общество с ограниченной ответственностью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заявление о государственной регистрации ООО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став обществ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токол общего собрания учредител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оговор об учреждении обществ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витанция об оплате госпошлин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гарантийное письмо от собственника помещения, на адрес которого регистрируется организац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ведомление о переходе на упрощенную систему налогообложен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Разработка разделов бизнес- плана предприят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езюме бизнес – плана и описание предпри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писание продукции, оценка рынка сыта товар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онкуренция, маркетинговый план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лан производства и организационный пл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 по модулю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нсультации к экзамену по модулю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УСЛОВИЯ РЕАЛИЗАЦИ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офессионального модуля осуществляется в кабинете «Социально-гуманитарных и экономических дисциплин</w:t>
      </w:r>
      <w:r>
        <w:rPr>
          <w:rFonts w:cs="Times New Roman" w:ascii="Times New Roman" w:hAnsi="Times New Roman"/>
          <w:bCs/>
          <w:i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мобильный АРМ преподавателя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 демонстрационных материалов: презентационные и раздаточные материа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080" w:hanging="37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формационное обеспечение обуч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ые источники (печатные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апуста, М. Г. Предпринимательство [Электронный ресурс] : учебник / М. Г. Лапуста. - Изд. испр. - М. : ИНФРА-М, 2017. - 384 с. - Режим доступа: http://znanium.com/bookread2.php?book=77432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еловая переписка : учеб.-практ. пособие / М.В. Кирсанова, Н.Н. Анодина, Ю.М. Аксенов. – 3-е изд. – М. : ИНФРА-М, 2019. – 136 с. – (Среднее профессиональное образование). - Режим доступа: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znanium.com/catalog/product/989805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мерческая деятельность: Учебник / Панкратов Ф.Г., – 13-е изд., перераб. и доп. – М. : Дашков и К, 2017. – 500 с.: 60x84 1/16 ISBN 978-5-394-01418-5 - Режим доступа: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znanium.com/catalog/product/317391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юме, характеристика, рекомендация: как подготовить правильно и быстро / Н.А. Добрина, И.В. Мустафина. – М. : РИОР : ИНФРА-М, 2017. – 128с. – (Просто, кратко, быстро). - Режим доступа: http://znanium.com/catalog/ product/44548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жданский кодекс Российской Федерации. Части первая, вторая, третья и четвертая. – М.: Проспект, «Издательство «Омега-Л», 2009. – 5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рудовой кодекс Российской Федерации. – Москва: Проспект, 2016. – 25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ый закон от 08.05.1996 г. N 41-ФЗ (ред. От 30.11.2011) «О производственных кооперативах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ый закон от 24.07. 2007 № 209-ФЗ (ред. От 26.07.2017) «О развитии малого и среднего предпринимательства в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ый закон от 08.08.2001 N 129-ФЗ "О государственной регистрации юридических лиц и индивидуальных предпринимателей" (с изм. и доп., вступ. в силу 01.09.201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Яковлев, Г. А. Организация предпринимательской деятельности [Электронный ресурс] : учеб. пособие / Г. А. Яковлев. - 2-е изд. - М. : ИНФРА-М, 2016. - 313 с. - Режим доступа: </w:t>
      </w:r>
      <w:r>
        <w:rPr>
          <w:rFonts w:cs="Times New Roman" w:ascii="Times New Roman" w:hAnsi="Times New Roman"/>
          <w:sz w:val="28"/>
          <w:szCs w:val="28"/>
        </w:rPr>
        <w:t>http://znanium.com/bookread2.php? book=5525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оварь предпринимателя / Под ред. Проф. Н.Н. Пилипенко. – 4-е изд., перераб. и доп. – М.: Издательско-торговая корпорация «Дашков и Ко». 2010. – 5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логовый кодекс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Электронные:</w:t>
      </w:r>
    </w:p>
    <w:p>
      <w:pPr>
        <w:pStyle w:val="Style16"/>
        <w:numPr>
          <w:ilvl w:val="0"/>
          <w:numId w:val="2"/>
        </w:numPr>
        <w:pBdr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Министерство труда и социальной защиты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rosmintrud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pBdr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администрации Челябинской области –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cheladmin.ru/</w:t>
        </w:r>
      </w:hyperlink>
    </w:p>
    <w:p>
      <w:pPr>
        <w:pStyle w:val="Style16"/>
        <w:numPr>
          <w:ilvl w:val="0"/>
          <w:numId w:val="2"/>
        </w:numPr>
        <w:pBdr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Центр занятости населения города Челябинска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chel.szn74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pBdr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компании «Консультант Плюс» (нормативно-правовые базы данных) –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consultant.ru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язимов, К. Г. Управление персоналом: профессиональное обучение и развитие : учебник для среднего профессионального образования / К. Г. Кязимов. — 2-е изд., перераб. и доп. — Москва: Издательство Юрайт, 2020. — 202 с. — (Профессиональное образование).  — Текст : электронный // ЭБС Юрайт [сайт]. — URL: </w:t>
      </w:r>
      <w:hyperlink r:id="rId12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biblio-online.ru/bcode/456018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воению данного модуля предшествует освоение общепрофессиональных учебных дисциплин: ОП. 05 «Правовое обеспечение профессиональной деятельности» и ОП. 07 «Экономика отрасли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еализации содержания МДК предусмотрено проведение лекционных и комбинированных занятий.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бная практика проводится в подгрупп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язательным условием допуска к экзамену по модулю является успешное прохождение промежуточной аттестации по всем структурным элементам профессионального моду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4. Кадровое обеспечение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дагогические кадры, обеспечивающие обучение по междисциплинарным курсам в рамках данного профессионального модуля – преподаватели МДК – имеют высшее образование, соответствующее профилю профессионального модуля ПМ.10 Основы предпринимательства и трудоустройства на работу, не реже 1 раза в три года проходят курсы повышения квалификации и стажировки на профильных предприятиях или организ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о практикой осуществляют преподаватели – руководители практик, дипломированные специалисты в области эконом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ПРОФЕССИОНАЛЬНОГО МОДУЛЯ (ПО РАЗДЕЛА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763"/>
        <w:gridCol w:w="1615"/>
        <w:gridCol w:w="2764"/>
      </w:tblGrid>
      <w:tr>
        <w:trPr>
          <w:trHeight w:val="58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емые знания и умения, действ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0.1 Формировать личное дось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ципы составления портфолио;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ребования, предъявляемые работодателем при собеседова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ы резюме, рекомендательных и сопроводительных писем;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ет по учебной прак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 по модулю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 - 90 – 100% правильных ответов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70-89% правильных ответов, 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50-69 % правильных отве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менее 50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заключение по процессу и результату выполнения работ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заключение по результатам заполнения дневника прак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чета по прак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- дан полный безошибочный ответ на теоретический вопрос; практическое задание выполнено полностью и безошибо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 - в ответе  на теоретический вопрос допущены 1-2 неточ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 выполнено безошибочно не менее чем на 9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в ответе на теоретический вопрос допущено более 2 неточностей или ошибок; практическое задание выполнено безошибочно не менее чем на 75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2» - ответ на теоретический вопрос отсутствует; практическое задание выполнено менее чем на 75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резюме, сопроводительные письма;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 опы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портфолио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0.2 Регистрировать предприяти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мет, цели, задачи предприниматель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щность, виды и формы предприниматель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ъекты предпринимательской деятельности, их права и обяза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создания субъектов предприниматель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рмативно-правовое регулирование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государственной регистрации предпринима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прекращения деятельности субъекта предпринимательского права;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документацией предпринимательской деятельности;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 опы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 различных типов предприятий;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0.3 Разрабатывать бизнес-план предприят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планирования предприниматель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и правила ведения учета и отче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ообложение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точники и факторы возникновения предпринимательских рисков, их ви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атегию и тактику управления рис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акторы конкурентоспособности фир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ханизм нейтрализации предпринимательских рис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овую структуру бизнес-пла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к разработке бизнес-плана.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ять документы для открытия собственного предпри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основные разделы бизнес-плана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color w:val="000000"/>
              </w:rPr>
              <w:t>Практический опыт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работки разделов бизнес-плана предприятия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1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6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 w:eastAsia="zh-TW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mbria" w:hAnsi="Cambria" w:eastAsia="PMingLiU;新細明體" w:cs="Times New Roman"/>
      <w:color w:val="365F91"/>
      <w:sz w:val="26"/>
      <w:szCs w:val="26"/>
      <w:lang w:val="en-US" w:eastAsia="zh-TW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PMingLiU;新細明體" w:cs="Times New Roman"/>
      <w:i/>
      <w:iCs/>
      <w:color w:val="365F91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i/>
      <w:sz w:val="24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rFonts w:ascii="Times New Roman" w:hAnsi="Times New Roman" w:eastAsia="Calibri" w:cs="Times New Roman"/>
      <w:b w:val="false"/>
      <w:i/>
      <w:sz w:val="24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ostb1">
    <w:name w:val="post-b1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zh-TW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mbria" w:hAnsi="Cambria" w:eastAsia="PMingLiU;新細明體" w:cs="Times New Roman"/>
      <w:i/>
      <w:iCs/>
      <w:color w:val="365F91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PMingLiU;新細明體" w:cs="Times New Roman"/>
      <w:color w:val="365F91"/>
      <w:sz w:val="26"/>
      <w:szCs w:val="26"/>
      <w:lang w:eastAsia="zh-TW"/>
    </w:rPr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Bookauthors">
    <w:name w:val="book-author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TW"/>
    </w:rPr>
  </w:style>
  <w:style w:type="paragraph" w:styleId="Booksummary">
    <w:name w:val="book-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TW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znanium.com/catalog/product/989805" TargetMode="External"/><Relationship Id="rId7" Type="http://schemas.openxmlformats.org/officeDocument/2006/relationships/hyperlink" Target="http://znanium.com/catalog/product/317391" TargetMode="External"/><Relationship Id="rId8" Type="http://schemas.openxmlformats.org/officeDocument/2006/relationships/hyperlink" Target="https://rosmintrud.ru/" TargetMode="External"/><Relationship Id="rId9" Type="http://schemas.openxmlformats.org/officeDocument/2006/relationships/hyperlink" Target="http://www.cheladmin.ru/" TargetMode="External"/><Relationship Id="rId10" Type="http://schemas.openxmlformats.org/officeDocument/2006/relationships/hyperlink" Target="http://chel.szn74.ru/" TargetMode="External"/><Relationship Id="rId11" Type="http://schemas.openxmlformats.org/officeDocument/2006/relationships/hyperlink" Target="http://www.consultant.ru/" TargetMode="External"/><Relationship Id="rId12" Type="http://schemas.openxmlformats.org/officeDocument/2006/relationships/hyperlink" Target="https://biblio-online.ru/bcode/456018" TargetMode="Externa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9:56:00Z</dcterms:created>
  <dc:creator>оля</dc:creator>
  <dc:description/>
  <cp:keywords/>
  <dc:language>en-US</dc:language>
  <cp:lastModifiedBy>ershova</cp:lastModifiedBy>
  <cp:lastPrinted>2018-11-08T12:30:00Z</cp:lastPrinted>
  <dcterms:modified xsi:type="dcterms:W3CDTF">2021-01-14T11:22:00Z</dcterms:modified>
  <cp:revision>7</cp:revision>
  <dc:subject/>
  <dc:title/>
</cp:coreProperties>
</file>