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5 Проектирование и разработка информационных систе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валификация – Разработчик веб и мультимедийных прилож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64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грамма составлена в соответствии с требованиями  Федерального государственного образовательного стандарта СПО по специальности 09.02.07 Информационные системы и программирование,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учетом примерной программы, а также в соответствии с требованиями работодателей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</w:t>
            </w:r>
            <w:r>
              <w:rPr>
                <w:rFonts w:cs="Times New Roman" w:ascii="Times New Roman" w:hAnsi="Times New Roman"/>
                <w:lang w:val="en-US"/>
              </w:rPr>
              <w:t>_</w:t>
            </w:r>
            <w:r>
              <w:rPr>
                <w:rFonts w:cs="Times New Roman" w:ascii="Times New Roman" w:hAnsi="Times New Roman"/>
                <w:lang w:val="ru-RU"/>
              </w:rPr>
              <w:t>»_____________2018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В.А. Шибанова</w:t>
            </w:r>
          </w:p>
        </w:tc>
        <w:tc>
          <w:tcPr>
            <w:tcW w:w="336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 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  <w:r>
              <w:rPr>
                <w:rFonts w:cs="Times New Roman" w:ascii="Times New Roman" w:hAnsi="Times New Roman"/>
              </w:rPr>
              <w:t>2018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  <w:r>
        <w:rPr>
          <w:rFonts w:cs="Times New Roman" w:ascii="Times New Roman" w:hAnsi="Times New Roman"/>
          <w:b/>
          <w:sz w:val="28"/>
          <w:szCs w:val="28"/>
        </w:rPr>
        <w:t>Рявкина Анн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Лапухина Марина Владимировна, Женихова Ирина Юрьевна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и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 ПАСПОРТ  ПРОГРАММ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ЕССИОНАЛЬНОГО МОД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СТРУКТУРА И СОДЕРЖАНИЕ ПРОФЕССИОНАЛЬНОГО МОД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  УСЛОВИЯ РЕАЛИЗАЦИИ ПРОГРАММ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 КОНТРОЛЬ И ОЦЕНКА РЕЗУЛЬТАТОВ ОСВОЕНИЯ ПРОФЕССИОНАЛЬНОГО МОДУЛЯ (ВИДА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) 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 Область применения 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09.02.07 Информационные системы и программирование </w:t>
      </w:r>
      <w:r>
        <w:rPr>
          <w:rFonts w:cs="Times New Roman" w:ascii="Times New Roman" w:hAnsi="Times New Roman"/>
          <w:sz w:val="28"/>
          <w:szCs w:val="28"/>
        </w:rPr>
        <w:t>для квалификации «</w:t>
      </w:r>
      <w:r>
        <w:rPr>
          <w:rFonts w:cs="Times New Roman" w:ascii="Times New Roman" w:hAnsi="Times New Roman"/>
          <w:b/>
          <w:i/>
          <w:sz w:val="28"/>
          <w:szCs w:val="28"/>
        </w:rPr>
        <w:t>Разработчик веб и мультимедийных прилож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2. Цель и планируемые результаты освоения профессионального модуля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профессионального модуля студент должен освоить основной вид деятельности «</w:t>
      </w:r>
      <w:r>
        <w:rPr>
          <w:rFonts w:cs="Times New Roman" w:ascii="Times New Roman" w:hAnsi="Times New Roman"/>
          <w:sz w:val="28"/>
          <w:szCs w:val="28"/>
          <w:u w:val="single"/>
        </w:rPr>
        <w:t>Проектирование и разработка информационных систем</w:t>
      </w:r>
      <w:r>
        <w:rPr>
          <w:rFonts w:cs="Times New Roman" w:ascii="Times New Roman" w:hAnsi="Times New Roman"/>
          <w:sz w:val="28"/>
          <w:szCs w:val="28"/>
        </w:rPr>
        <w:t>» и соответствующие ему профессиональные и общие компетенции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ция профессиональных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336"/>
        <w:gridCol w:w="2478"/>
        <w:gridCol w:w="2656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ые компетенц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 опы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133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5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бирать исходные данные для разработки проектной документации на информационную систем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едметную обл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струментальные средства обработ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бор данных для анализа использования и функционирования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став оборудования и программных средств разработки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ы предпроектной стади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становку задачи по обработ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нализ предметной обл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лгоритмы обработки информации для различных при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нструментальными средствами обработ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модели построения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модели и средства построения информационной системы и программных средст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и процедуры обработки информации, модели и методы решения задач обработ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латформы для создания, исполнения и управления 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дели построения информационных систем, их структуру, особенности и области приме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ы для создания, исполнения и управления И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ссы управления проектом разрабо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проектирования, разработки и тестирования ИС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5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ектную документацию на информационную систем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атематическую и информационную постановку задач по обработ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лгоритмы обработки информации для различных приложений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латформы для создания, исполнения и управления информационной систе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ую и международную систему стандартизации и сертификации и систему обеспечения качества продукции, методы контроля ка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но - ориентированные архите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сть рассмотрения всех возможных вариантов и получения наилучшего решения на основе анализа и интересов кли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проектирования информацион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системного анализа.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5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рабатывать подсистемы безопасности информационной системы в соответствии с техническим зад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процессом разработки приложений с использованием инструменталь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фицировать отдельные модули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ть в соответствии с требованиями технического зада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оект по разработке приложения и формулировать его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и структурного, объектно-ориентированного программирования и языка сценариев для создания независим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графический интерфейс приложени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ую и международную системы стандартизации и сертификации и систему обеспечения качества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контроля качества объектно-ориентированного программ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но-ориентированное программ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и языка программирования, принципы создания графического пользовательского интерфейс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файлового ввода-вывода, создания сетевого сервера и сетевого клиента.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5.4.</w:t>
            </w:r>
          </w:p>
          <w:p>
            <w:pPr>
              <w:pStyle w:val="Defaul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роизводить разработку модулей информационной системы в соответствии с техническим заданием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документацию по эксплуатации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ценку качества и экономической эффективности информационной системы в рамках своей компет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фицировать отдельные модули информационной систем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и структурного, объектно-ориентированного программирования и языка сценариев для создания независим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кладные вопросы программирования и языка сценариев для создания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ть и разрабатывать систему по заданным требованиям и специфик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графический интерфейс при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оект по разработке приложения и формулировать его задач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ую и международную систему стандартизации и сертификации и систему обеспечения качества продукции, методы контроля ка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но-ориентированное программ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ации языка программирования, принципы создания графического пользовательского интерфейса (GUI), файлового ввода-вывода, создания сетевого сервера и сетевого клие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сть рассмотрения всех возможных вариантов получения наилучшего решения на основе анализа и интересов кли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формы для создания, исполнения и управления ИС. 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5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методики тестирования разрабатываемых приложений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методы тестирования в соответствии с техническим заданием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граммных средств используемых в разработке ИС.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5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рабатывать техническую документацию на эксплуатацию информационной сис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 проектную документацию на информационную сис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отчетную документации по результатам раб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тандарты при оформлении программной документации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 проектную документацию на эксплуатацию информационной сис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тандарты при оформлении программной документации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дели построения информационных систем, их структу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и надежности функционирования информацион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инжиниринг бизнес-проце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5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изводить оценку информационной системы для выявления возможности ее модерн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оценку качества и экономической эффективности информационной системы в рамках своей компет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ритерии оценки качества и надежности функционирования информационной систем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методы и критерии оценивания предметной области и методы определения стратегии развития бизнес-процессов орган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прикладные вопросы интеллектуальных систем с использованием статических экспертных систем, экспертных систем реального времени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обеспечения качества продук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контроля качества в соответствии со стандартами. 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ция общих компетенций:</w:t>
      </w:r>
    </w:p>
    <w:tbl>
      <w:tblPr>
        <w:tblW w:w="9939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3828"/>
        <w:gridCol w:w="3164"/>
      </w:tblGrid>
      <w:tr>
        <w:trPr>
          <w:trHeight w:val="340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Шифр и наименование компетенци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517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ить план действия, определить необходимые ресурсы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лизовать составленный план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вать результат и последствия своих действий (самостоятельно или с помощью наставника)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необходимые источники информации; планировать процесс поиска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наиб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практичес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результаты поис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менклатура информационных источников, применя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 структурирования информа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3. Планировать и реализовывать собственное профессиональное и лично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ое разви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актуальной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-правовой документации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ю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профессиона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ю терминологию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ые траектории профессионального развития  и самообразования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5.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являть толерантность в рабочем коллективе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со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К 09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51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К 10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ьзоваться профессиональной документацией на государственном и иностранном язык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нагрузки  – </w:t>
      </w:r>
      <w:r>
        <w:rPr>
          <w:rFonts w:cs="Times New Roman" w:ascii="Times New Roman" w:hAnsi="Times New Roman"/>
          <w:b/>
          <w:sz w:val="28"/>
          <w:szCs w:val="28"/>
        </w:rPr>
        <w:t>756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  во взаимодействии с преподавателем –  743 час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ДК: 329 часов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обучение: 150  часов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абораторные и практические работы: 146 часов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урсовое проектирование: 33 часа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ки:   учебную – 180 часов 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firstLine="2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– 180 часов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консультации (в том числе на экзамен по модулю)  – 54 час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 13 час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СТРУКТУРА 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4"/>
        <w:gridCol w:w="1530"/>
        <w:gridCol w:w="845"/>
        <w:gridCol w:w="1397"/>
        <w:gridCol w:w="1513"/>
        <w:gridCol w:w="862"/>
        <w:gridCol w:w="1315"/>
        <w:gridCol w:w="1051"/>
        <w:gridCol w:w="2042"/>
      </w:tblGrid>
      <w:tr>
        <w:trPr/>
        <w:tc>
          <w:tcPr>
            <w:tcW w:w="2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ы профессиональ-ных общих компетенций</w:t>
            </w:r>
          </w:p>
        </w:tc>
        <w:tc>
          <w:tcPr>
            <w:tcW w:w="20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я разделов профессиональ-ного модуля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м образовательной нагрузки</w:t>
            </w:r>
          </w:p>
        </w:tc>
        <w:tc>
          <w:tcPr>
            <w:tcW w:w="59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а</w:t>
            </w:r>
          </w:p>
        </w:tc>
      </w:tr>
      <w:tr>
        <w:trPr>
          <w:trHeight w:val="1134" w:hRule="atLeast"/>
          <w:cantSplit w:val="true"/>
        </w:trPr>
        <w:tc>
          <w:tcPr>
            <w:tcW w:w="2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язательные аудиторные  учебные занятия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ультации и экзамены</w:t>
            </w:r>
          </w:p>
        </w:tc>
        <w:tc>
          <w:tcPr>
            <w:tcW w:w="13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аудиторная (самостоятельная) учебная работа</w:t>
            </w:r>
          </w:p>
        </w:tc>
        <w:tc>
          <w:tcPr>
            <w:tcW w:w="10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  <w:tc>
          <w:tcPr>
            <w:tcW w:w="2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изводственна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а рассредото-ченная практика)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 лаборатор-ные работы и практические занятия, часов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, курсовая проект (работа)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5.1, ПК 5.2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, ОК 2, ОК 3, ОК 5, ОК 9,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0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1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ный анализ и проектирование информационных систем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11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1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1427" w:hRule="atLeast"/>
        </w:trPr>
        <w:tc>
          <w:tcPr>
            <w:tcW w:w="2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5.3, 5.4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, ОК 9,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2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работка программного решен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4"/>
        <w:gridCol w:w="1530"/>
        <w:gridCol w:w="6"/>
        <w:gridCol w:w="839"/>
        <w:gridCol w:w="1397"/>
        <w:gridCol w:w="1533"/>
        <w:gridCol w:w="883"/>
        <w:gridCol w:w="1298"/>
        <w:gridCol w:w="9"/>
        <w:gridCol w:w="1033"/>
        <w:gridCol w:w="8"/>
        <w:gridCol w:w="2019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1644" w:hRule="atLeast"/>
        </w:trPr>
        <w:tc>
          <w:tcPr>
            <w:tcW w:w="2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5.5, ПК 5.6, ПК 5.7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, ОК 9,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3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 тестирования информационной систе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2268" w:hRule="atLeast"/>
        </w:trPr>
        <w:tc>
          <w:tcPr>
            <w:tcW w:w="2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5.1, ПК 5.2,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5.3, ПК 5.4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5.5, ПК 5.6, ПК 5.7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, ОК 2, ОК 3, ОК 5, ОК 9,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изводствен-ная 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 профи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ьност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асо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0</w:t>
            </w:r>
          </w:p>
        </w:tc>
        <w:tc>
          <w:tcPr>
            <w:tcW w:w="699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41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56</w:t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9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6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</w:t>
            </w:r>
          </w:p>
        </w:tc>
        <w:tc>
          <w:tcPr>
            <w:tcW w:w="1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0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  <w:r>
        <w:br w:type="page"/>
      </w:r>
    </w:p>
    <w:p>
      <w:pPr>
        <w:pStyle w:val="Normal"/>
        <w:rPr/>
      </w:pPr>
      <w:r>
        <w:rPr/>
        <w:t>2.2. Тематический план и содержание профессионального модуля (ПМ)</w:t>
      </w:r>
    </w:p>
    <w:tbl>
      <w:tblPr>
        <w:tblW w:w="49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8232"/>
        <w:gridCol w:w="1255"/>
        <w:gridCol w:w="2314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Системный анализ и проектирование информационной систем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.05.01 Проектирование и дизайн информационных систе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5.0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Основы теории информационных систем 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и процедуры обработки информации, модели и методы решения задач обработки информаци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системы (ИС): основные понятия, классификация, структура и области применения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ункционирования ИС, критерии эффективност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5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и технологии проектирования информационных систем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модели построения информационных систем, их структура и особенност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латформы для создания, исполнения и управления ИС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остроения сервисно-ориентированной архитектуры ИС с опорой на интересы клиен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енный цикл ИС: понятие, стадии, процессы и модел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едметной области: цели и этапы. Определение требований к проектируемой информационной систем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сбора материалов обследования предметной област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ограничений проектного реш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оцессы управления проектом разработки ИС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зор современных методов и технологий проектирования (CASE-средства) разработки и тестирования  информационных систе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структурного моделирования и анализа информационных систе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альное моделирование бизнес-процессов с использованием стандарта IDEF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тация представления структурно-функциональных схе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быстрой разработки бизнес-процессов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модели деятельности организаци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объектно-ориентированного моделирования информационных систем. Структура определения языка UML, терминология и нотация. Виды диаграм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M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прецедентов на языке UM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делирование реализации прецедентов на язык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M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диаграмма классов, диаграмма последовательностей, диаграмма состояний, диаграмма деятельност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диаграмм «сущность-связь» (ERD диаграммы)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реляционной базы данных и схемы дан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национальной и международной системы стандартизации и сертификации, а также системы обеспечения качества продукции в области разработки проектной документации на информационную систем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ирования дизайна приложения для работы с информационной систем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едметной области и формирование требований для разработки типовой ИС виртуальной организаци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границ проекта информационной системы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ка задачи. Исследование и выбор инструментальных средств моделирования информационной системы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функциональной модели бизнес-процессов виртуальной организации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диаграммы прецедентов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основных классов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птуальное моделирование бизнес-процессов в форме диаграмм вариантов использования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логической модели данных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физической модели данных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технического задания на создание информационной системы в соответствии с современными стандартами на разработку ПО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.05.0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студентов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раздела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едметной области. Определение ограничений проектного реш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инфологической концептуальной модели (ER-модели) с помощ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редст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диаграммы прецедентов, диаграммы классов и д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диаграмм «сущность-связь» (ERD диаграммы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инструментальных средств проектирования И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реляционной базы данных, построение схемы данны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технического зад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качества и надежности функционирования информационной систем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1" w:leader="none"/>
              </w:tabs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оектной документации и отчета по практике в соответствии со стандартам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2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. Разработка программного реш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.05.02 Разработка кода информационных систе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</w:p>
        </w:tc>
      </w:tr>
      <w:tr>
        <w:trPr>
          <w:trHeight w:val="454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5.0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граммирование клиент серверной СУБД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еделенные информационные системы. Модель взаимодействия «клиент-сервер». Способы создания сетевого сервера и сетевого клиента. Платформы для создания, исполнения и управления ИС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данных. Основные задачи администрирования баз данных. Основные методы и средства защиты дан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доступа к данным. Идентификация и аутентификация пользовател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привилегиями пользователей базы данных. Идентификация и аутентификация пользователей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 xml:space="preserve">Язык SQL и его конструкции. Основные группы команд языка </w:t>
            </w:r>
            <w:r>
              <w:rPr>
                <w:rStyle w:val="FontStyle35"/>
                <w:sz w:val="24"/>
                <w:szCs w:val="24"/>
                <w:lang w:val="en-US"/>
              </w:rPr>
              <w:t>SQL</w:t>
            </w:r>
            <w:r>
              <w:rPr>
                <w:rStyle w:val="FontStyle35"/>
                <w:sz w:val="24"/>
                <w:szCs w:val="24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оенные функции SQL и их тип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сылочная целостность и процедуры ее обеспечения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тавления: понятие, типы и процедуры для их создания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мые процедуры: создание и вызов. Параметры и переменные. Возвращаемые знач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ы управления потоко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цикло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урсора. Правила создания процедур с использованием курсор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геры: понятие, типы и правила созд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ранзакции. Операторы управления транзакцией. Сериализация транзакций: понятие, тип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еделение привилегий пользовател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страция пользователей в клиент-серверной СУБД. Назначение учетной записи фиксированной серверной роли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5"/>
                <w:iCs/>
                <w:sz w:val="24"/>
                <w:szCs w:val="24"/>
              </w:rPr>
              <w:t>Создание базы данных клиент-серверной СУБД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Заполнение базы данных с использованием инструментальных средств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запросов на выборку данных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Создание представлений для связанных таблиц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Создание представлений на обновление данных, на их удаление и на создание новых таблиц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Создание представлений с использованием агрегатных функций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Создание и использование хранимых процедур с параметрами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Создание хранимых процедур с использованием курсора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Управление транзакциями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Создание и использование триггеров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Создание сложных процедур с использованием параметров, переменных и курсора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5.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работка приложений для работы с ИС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ект: жизненный цикл, организационная структура и содержание. Обзор технологий для работы с базами данных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етевого сервера и сетевого клиент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и объектно-ориентированного языка программирования для работы с базами данных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данных: понятие, способы создания. Особенности работы с различными наборами данных в программном решени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полнения наборов дан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привязки элементов управления к наборам данных. Принципы создания графического пользовательского интерфейс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национальной и международной системы стандартизации и сертификации, а также системы обеспечения качества продукции в области разработки программного продукта  и его пользовательского интерфейс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айлового ввода-вывод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ортировки и фильтрации таблиц набора данны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информации из связанных таблиц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ализации ключевых сценариев программного решения: добавления данных, их удаления и обновления, а также выборки по заданному критерию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объектам взаимодействия Office c помощью объектно-ориентированного языка программирования. Способы формирования отчетной документаци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литики безопасности системы: организация многополь-зовательского режима работ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и отладка программного решения: задачи и метод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контроля качества объектно-ориентированного программиров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иложения для работы с клиент-серверной базой данных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бражение информации из таблиц базы данных в приложении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ьтрация и сортировка данных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о связанными таблицам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влечение данных по заданным критерия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авка, удаление и сохранение записей в наборе данных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многопользовательского режима работ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отчетов в виде текстовых документов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отчетов в виде электронных таблиц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737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урсовой про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абот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571" w:hanging="571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едметной области. Определение ограничений проектного реш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571" w:hanging="571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бот предпроектной стад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571" w:hanging="57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инструментальных средств моделирования ИС и разработки программного реш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571" w:hanging="57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пособа моделирования и построение модели ИС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571" w:hanging="571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диаграмм «сущность-связь» (ERD диаграммы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571" w:hanging="571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реляционной базы данных, построение схемы данных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571" w:hanging="57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технического зада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571" w:hanging="571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ограммного решения на языке объектно-ориентированного программирования в соответствии с требованиями технического зада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571" w:hanging="571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графического интерфейса прилож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571" w:hanging="571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формы авторизации пользователей. Организация многопользовательского режима работ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571" w:hanging="571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и отладка прилож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571" w:hanging="57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и надежности функционирования информационной систем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571" w:hanging="57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документации в соответствии со стандартам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571" w:hanging="57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яснительной записки в соответствии с требованиями нормоконтрол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571" w:hanging="57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мерная тематика курсового проектир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втоматизированных информационных систем для организаций и предприятий разного уровня: для гос. учреждений, организаций сферы услуг, транспортной системы, предприятий связи и т.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разрабатываемых АИС: АИС оперативной обработки данных </w:t>
            </w:r>
            <w:r>
              <w:rPr>
                <w:rStyle w:val="L6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(реализация учета и регистрации первичной информации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С поддержки и принятия решений (реализация бизнес-процессов различного уровня)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.05.02 и МДК.05.0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студентов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неаудиторная (самостоятельная) учебная работа студентов над курсовым проектом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едметной област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логической и физической моделей базы данны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базы данны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запрос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иложения на языке объектно-ориентированного программирования для работы с построенной БД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ояснительной записки, составление инструкции пользовател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71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онных материалов к защите курсового проек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раздела 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едметной области и изучение технического задани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функционала приложения в соответствии с техническим заданием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инструментальных средств разработки программного решени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реляционной базы данных и схемы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дружественного графического интерфейса приложени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ирование в соответствии с требованиями технического задани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многопользовательского режима работы приложения. Реализация добавления, удаления и обновления информации в соответствии с привилегиями пользователей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и отладка приложени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51" w:leader="none"/>
              </w:tabs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ета по практике в соответствии с требованиями стандартов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8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3. Технологии тестирования информационной систем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. 05.03 Тестирование информационных систе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05.03.0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Отладка и 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стирование ИС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4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тестирования. Методология «черного» и «белого» ящик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тестирования информационных систем. Виды и критерии тестиров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направления автоматизации тестирования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исключительных ситуаций. Методы и способы идентификации сбоев и ошибок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удобства использования пользовательского интерфейс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оценки качества и надежности функционирования ИС. Методы и средства контроля качества в соответствии со стандарта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инжиниринг бизнес-процессов в информационных система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тестов в методологии «черного» ящика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тестов в методологии «белого» ящика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систем автоматизированного тестирования программных средств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одульных тестов для программного решения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ДК.05.02 и МДК.05.0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м. 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м. 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студентов при изучении раздела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чебная практика раздела 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оизводственная практи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профилю специальности (итоговая по моду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иды работ 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анализ информации о предприятии (организации)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индивидуального зада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адачи, определение аппаратной и программной конфигурации средств ВТ, необходимых для решения поставленной задачи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тапов выполнения индивидуального задания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ета по практике в соответствии с требованиями стандартов.</w:t>
            </w:r>
          </w:p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ое задание предполагает выполнение работ по одному (или нескольким) из следующих направлений: участие в разработке и экспериментальном тестировании информационной системы, разработка информационной системы, разработка АРМ</w:t>
            </w:r>
          </w:p>
          <w:p>
            <w:pPr>
              <w:pStyle w:val="Style15"/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к экзамену по модулю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75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 УСЛОВИЯ РЕАЛИЗАЦИИ ПРОГРАММ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лаборатории «Организации и принципов построения информационных систем»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орудование лаборатории и рабочих мест лаборатории: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М студентов и преподавателя с выходом в локальную и глобальные сети;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ерная доска; 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тер A4, черно-белый, лазерный; 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го и профессионального назначения;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 учебно-методической документаци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источники (печатные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агарина, Л.Г. Разработка и эксплуатация автоматизированных информационных систем : учеб. пособие / Л.Г. Гагарина. – М. : ИД «ФОРУМ» : ИНФРА-М, 2018. – 384 с. – (Среднее профессиональное образование). - Режим доступа: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942717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едорова, Г.Н. Разработка, внедрение и адаптация программного обеспечения отраслевой направленности : учеб. пособие / Г.Н. Федорова. – М. :КУРС : ИНФРА-М, 2018. – 336 с. (Среднее Профессиональное Образование). –  Режим доступа: http://znanium.com/catalog/product/898670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асильков, В.А. Безопасность и управление доступом в информационных системах : учеб. пособие / А.В. Васильков, И.А. Васильков. – М. : ФОРУМ : ИНФРА-М, 2017. – 368 с. – (Среднее профессиональное образование). - Режим доступа: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537054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воздева, В.А. Информатика, автоматизированные информационные технологии и системы : учебник / В.А. Гвоздева/ –  М. : ИД «ФОРУМ» : ИНФРА-М, 2019. – 542 с. – (Среднее профессиональное образование). –  Режим доступа: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999615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аев, Г.Н. Моделирование оценки качества информационных систем / Г.Н. Исаев –  М.:НИЦ ИНФРА-М, 2015. –  230 с.: 60x90 1/16 ISBN 978-5-16-103582-5 (online) - Режим доступа: –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catalog/product/ 521640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аев, Г.Н. Управление качеством информационных систем / Г.Н. Исаев –  М.:НИЦ ИНФРА-М, 2015. –  200 с.: 60x90 1/16 ISBN 978-5-16-103583-2 (online) – Режим доступа: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521644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ряковский, А.В. Информационные системы предприятия: учеб. пособие / А.О. Варфоломеева, А.В. Коряковский, В.П. Романов. – 2-е изд., перераб. и доп. –  М. : ИНФРА-М, 2019. – 330 с. – (Среднее профессиональное образование). – 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catalog/product/1002068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лектронны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а федеральных образовательных порталов Информационно -коммуникационные технологии в образовании. [Электронный ресурс] – режим доступа: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ict.edu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2003-2015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жемесячный электронный журнал «ПРОграммист».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procoder.info/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ru.wikipedia.org</w:t>
        </w:r>
      </w:hyperlink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воению данного модуля предшествует освоение следующих профильных общеобразовательных и общепрофессиональных учебных дисциплин: ОУДП. 07 «Информатика», ОП.04 «Основы алгоритмизации и программирования», ОП.08 «Основы проектирования баз данных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содержания МДК предусмотрено проведение лекционных, комбинированных, практических занятий. Практические занятия проводятся в подгруппах и предусматривают выполнение и оформление отчет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ая практика также проводится в подгруппах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практика проводится согласно графика на предприятиях и организациях по профилю специальности концентрированно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ным условием допуска к экзамену по модулю является успешное прохождение промежуточной аттестации по всем структурным элементам профессионального модул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4. Кадровое обеспечение образовательного процесса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кадры, обеспечивающие обучение по междисциплинарным курсам в рамках данного профессионального модуля – преподаватели МДК -  имеют  высшее образование в области IT, не реже 1 раза в три года проходят курсы повышения квалификации и стажировки на профильных предприятиях или организациях,   один из трех преподавателей имеет опыт работы на предприятиях и в организациях по профилю подготов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о практикой осуществляют преподаватели – руководители практик, дипломированные специалисты в области IT, один из трех преподавателей имеет опыт работы на предприятиях и в организациях по профилю подготов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и практики от предприятий (организаций) - представители организации, на базе которой проводится практика: дипломированные специалисты с образованием, соответствующим профилю специальности.</w:t>
      </w:r>
      <w:r>
        <w:br w:type="page"/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ПРОФЕССИОНАЛЬНОГО МОДУЛЯ (ВИДА ДЕЯТЕЛЬНОСТИ)</w:t>
      </w:r>
    </w:p>
    <w:tbl>
      <w:tblPr>
        <w:tblW w:w="986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544"/>
        <w:gridCol w:w="1985"/>
        <w:gridCol w:w="1974"/>
      </w:tblGrid>
      <w:tr>
        <w:trPr>
          <w:trHeight w:val="67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знания и умения,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К 5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ирать исходные данные для разработки проектной документации на информационную систе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и процедуры обработки информации, модели и методы решения задач обработ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латформы для создания, исполнения и управления 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дели построения информационных систем, их структуру, особенности и области приме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ы для создания, исполнения и управления информационной систем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ссы управления проектом разработки. Методы и средства проектирования, разработки и тестирования И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(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совое проек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работ на прак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практи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  <w:i/>
              </w:rPr>
              <w:t>5» - 90 – 100% правильных ответов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4» - 70-89% правильных ответов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4» - в ответе 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 безошибочно не менее чем на 75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2» - ответ на теоретический вопрос отсутствует; практическое задание выполнено менее чем на 7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спертное наблюдение и оценивание выполнения практических работ, отч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спертное наблюдение и оценивание выполнения курсового проекта, его защ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процессу и результату выполнения учебно-производствен-ных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чета по практи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становку задачи по обработк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нализ предметной обл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лгоритмы обработки информации для различных при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нструментальными средствами обработ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модели построения информационной систе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модели и средства построения информационной системы и программных средств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едметную обл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струментальные средства обработ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бор данных для анализа использования и функционирования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став оборудования и программных средств разработки информационной систе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ы предпроектной стади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5.2. 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латформы для создания, исполнения и управления информационной сист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ую и международную систему стандартизации и сертификации и систему обеспечения качества продукции, методы контроля качества. Сервисно - ориентированные архите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сть рассмотрения всех возможных вариантов и получения наилучшего решения на основе анализа и интересов кли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проектирования информационных сист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системного анализ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атематическую и информационную постановку задач по обработке информ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лгоритмы обработки информации для различных приложений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ектную документацию на информационную систему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К 5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атывать подсистемы безопасности информационной системы в соответствии с техническим задани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ую и международную системы стандартизации и сертификации и систему обеспечения качества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контроля качества объектно-ориентированного программ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но-ориентированное программировани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и языка программирования, принципы создания графического пользовательского интерфейс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файлового ввода-вывода, создания сетевого сервера и сетевого клиент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оект по разработке приложения и формулировать его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и структурного, объектно-ориентированного программирования и языка сценариев для создания независимых програм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графический интерфейс приложе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процессом разработки приложений с использованием инструменталь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фицировать отдельные модули информационной систе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ть в соответствии с требованиями технического зада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К 5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ь разработку модулей информационной системы в соответствии с техническим задани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ую и международную систему стандартизации и сертификации и систему обеспечения качества продукции, методы контроля ка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но-ориентированное программир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ации языка программирования, принципы создания графического пользовательского интерфейса (GUI), файлового ввода-вывода, создания сетевого сервера и сетевого клие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сть рассмотрения всех возможных вариантов и получения наилучшего решения на основе анализа и интересов клиен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формы для создания, исполнения и управления информационной системой.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и структурного, объектно-ориентированного программирования и языка сценариев для создания независим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кладные вопросы программирования и языка сценариев для создания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ть и разрабатывать систему по заданным требованиям и специфик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графический интерфейс при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оект по разработке приложения и формулировать его задач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документацию по эксплуатации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ценку качества и экономической эффективности информационной системы в рамках своей компетен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фицировать отдельные модули информационной системы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К 5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граммных средств используемых в разработке ИС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тестирования в соответствии с техническим задание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ики тестирования разрабатываемых приложений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К 5.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рабатывать техническую документацию на эксплуатацию информационной сис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одели построения информационных систем, их структуру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инжиниринг бизнес-процессов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 проектную документацию на эксплуатацию информационной системы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тандарты при оформлении программной документаци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 проектную документацию на информационную сис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отчетную документации по результатам рабо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тандарты при оформлении программной документаци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К 5.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изводить оценку информационной системы для выявления возможности ее модерн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у обеспечения качества продукц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контроля качества в соответствии со стандартам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методы и критерии оценивания предметной области и методы определения стратегии развития бизнес-процессов организац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кладные вопросы интеллектуальных систем с использованием статических экспертных систем, экспертных систем реального времен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оценку качества и экономической эффективности информационной системы в рамках своей компетенц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и критерии оценки качества и надежности функционирования информационной системы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816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819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94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6"/>
        <w:i w:val="false"/>
        <w:b w:val="false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55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55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PMingLiU;新細明體" w:cs="Times New Roman"/>
      <w:color w:val="365F91"/>
      <w:sz w:val="26"/>
      <w:szCs w:val="26"/>
      <w:lang w:val="en-US"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PMingLiU;新細明體" w:cs="Times New Roman"/>
      <w:i/>
      <w:iCs/>
      <w:color w:val="365F91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stb1">
    <w:name w:val="post-b1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PMingLiU;新細明體" w:cs="Times New Roman"/>
      <w:i/>
      <w:iCs/>
      <w:color w:val="365F91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PMingLiU;新細明體" w:cs="Times New Roman"/>
      <w:color w:val="365F91"/>
      <w:sz w:val="26"/>
      <w:szCs w:val="26"/>
      <w:lang w:eastAsia="zh-TW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L6">
    <w:name w:val="l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znanium.com/catalog/product/942717" TargetMode="External"/><Relationship Id="rId7" Type="http://schemas.openxmlformats.org/officeDocument/2006/relationships/hyperlink" Target="http://znanium.com/catalog/product/537054" TargetMode="External"/><Relationship Id="rId8" Type="http://schemas.openxmlformats.org/officeDocument/2006/relationships/hyperlink" Target="http://znanium.com/catalog/product/999615" TargetMode="External"/><Relationship Id="rId9" Type="http://schemas.openxmlformats.org/officeDocument/2006/relationships/hyperlink" Target="http://znanium.com/catalog/product/ 521640" TargetMode="External"/><Relationship Id="rId10" Type="http://schemas.openxmlformats.org/officeDocument/2006/relationships/hyperlink" Target="http://znanium.com/catalog/product/521644" TargetMode="External"/><Relationship Id="rId11" Type="http://schemas.openxmlformats.org/officeDocument/2006/relationships/hyperlink" Target="http://znanium.com/catalog/product/1002068" TargetMode="External"/><Relationship Id="rId12" Type="http://schemas.openxmlformats.org/officeDocument/2006/relationships/hyperlink" Target="http://www.ict.edu.ru/" TargetMode="External"/><Relationship Id="rId13" Type="http://schemas.openxmlformats.org/officeDocument/2006/relationships/hyperlink" Target="http://procoder.info/" TargetMode="External"/><Relationship Id="rId14" Type="http://schemas.openxmlformats.org/officeDocument/2006/relationships/hyperlink" Target="http://ru.wikipedia.org/" TargetMode="Externa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6:44:00Z</dcterms:created>
  <dc:creator>оля</dc:creator>
  <dc:description/>
  <cp:keywords/>
  <dc:language>en-US</dc:language>
  <cp:lastModifiedBy>ershova</cp:lastModifiedBy>
  <cp:lastPrinted>2018-12-13T12:07:00Z</cp:lastPrinted>
  <dcterms:modified xsi:type="dcterms:W3CDTF">2021-01-13T09:51:00Z</dcterms:modified>
  <cp:revision>22</cp:revision>
  <dc:subject/>
  <dc:title/>
</cp:coreProperties>
</file>