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ЕНЕЖДМЕНТ В ПРОФЕССИОНАЛЬ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ГОС СПО по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учетом содержания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7 (ВБ)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 2021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Рявкина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21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профессионального цикла (ОП.1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ять рисками и конфликт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имать обоснованные реш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ыстраивать траектории профессионального и личностного развит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ять информационные технологии в сфере управления производств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ь систему мотивации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ять конфликтами;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</w:rPr>
        <w:t>Владеть этикой делового общ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Функции, виды и психологию менеджмен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Методы и этапы принятия решен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Технологии и инструменты построения карьер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собенности менеджмента в области профессиональной деятель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ы организации работы коллектива исполните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ципы делового общения в коллектив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0 часов, 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2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в  8 семестре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407"/>
        <w:gridCol w:w="1255"/>
        <w:gridCol w:w="975"/>
        <w:gridCol w:w="3560"/>
      </w:tblGrid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 Сущность и характерные черты современного менеджмента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нятие менеджмента. Менеджмент как особый вид профессиональной деятельност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 и задачи управления организациям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азвития менеджмен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 Основные функции менеджмента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ципы, виды, этапы планир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: предварительный, текущий, заключительный. Основные этапы контрол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и методы управления организационными конфликтами. Природа и причины стрес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фрагмента </w:t>
            </w:r>
            <w:r>
              <w:rPr>
                <w:rFonts w:cs="Times New Roman" w:ascii="Times New Roman" w:hAnsi="Times New Roman"/>
                <w:lang w:val="en-US"/>
              </w:rPr>
              <w:t>SWOT</w:t>
            </w:r>
            <w:r>
              <w:rPr>
                <w:rFonts w:cs="Times New Roman" w:ascii="Times New Roman" w:hAnsi="Times New Roman"/>
              </w:rPr>
              <w:t>-анализ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фликтной ситуации с применением методов разрешения конфлик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Определение типа и структурных составляющих конфликтной ситуа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 Основы управления персонало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Сущность управления персоналом. Теоретические предпосылки процесса управления персоналом на основе передового отечественного и зарубежного опы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ущность отбора персонала. Современные формы и методы отбора персонала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собеседования с персоналом. Подбор и оценка персонал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рядок проведения инструктажа сотруд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 по оценке систем мотивации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а деловой беседы с заказч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 по принятию управленческих реш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</w:t>
            </w:r>
            <w:r>
              <w:rPr>
                <w:rFonts w:cs="Times New Roman" w:ascii="Times New Roman" w:hAnsi="Times New Roman"/>
                <w:b/>
              </w:rPr>
              <w:t xml:space="preserve"> Особенности менеджмента в области профессиональной деятельности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обенности деятельности в сфере информационных систем и программирования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организационно-управленческой деятельности (менеджмента) в сфере информационных систем и программир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bCs/>
          <w:color w:val="000000"/>
          <w:sz w:val="28"/>
          <w:szCs w:val="28"/>
        </w:rPr>
        <w:t>«Менеджмент в профессиональной деятельности» осуществляется в</w:t>
      </w:r>
      <w:r>
        <w:rPr>
          <w:color w:val="000000"/>
          <w:sz w:val="28"/>
          <w:szCs w:val="28"/>
        </w:rPr>
        <w:t xml:space="preserve"> учебном кабинете социально-эконом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6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ачева Е.Л., ЮликовЛ.И. Менеджмент.- М.: ОИЦ «Академия», 2019.</w:t>
      </w:r>
    </w:p>
    <w:p>
      <w:pPr>
        <w:pStyle w:val="Style17"/>
        <w:spacing w:before="0" w:after="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720" w:hanging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Жигун Л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еория менеджмента: теория организации – М.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19.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иматулае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.М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нформационные технологии в профессиональной деятельности  – М.: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20.</w:t>
      </w:r>
    </w:p>
    <w:p>
      <w:pPr>
        <w:pStyle w:val="Heading1"/>
        <w:numPr>
          <w:ilvl w:val="0"/>
          <w:numId w:val="5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азилкина Е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неджмент – М.: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ИНФРА-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2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четвертом курсе в 8 семестре и заканчивается заче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58"/>
        <w:gridCol w:w="2185"/>
      </w:tblGrid>
      <w:tr>
        <w:trPr>
          <w:trHeight w:val="52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0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, виды и психологию менеджмен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этапы принятия реш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и инструменты построения карьер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делового общения в коллектив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6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рисками и конфлик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обоснованные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информационные технологии в сфере управления производств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истему мотивации тру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конфлик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этикой делового общ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6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6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2» - выполнение менее 70% от все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2">
    <w:name w:val="Верхний колонтитул Знак"/>
    <w:basedOn w:val="Style11"/>
    <w:qFormat/>
    <w:rPr>
      <w:sz w:val="22"/>
      <w:szCs w:val="22"/>
      <w:lang w:val="en-US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authors/books?ref=3f2e9ff3-f790-11e3-9766-90b11c31de4c" TargetMode="External"/><Relationship Id="rId6" Type="http://schemas.openxmlformats.org/officeDocument/2006/relationships/hyperlink" Target="https://znanium.com/catalog/publishers/books?ref=4a7c6b39-dcc2-11e3-9728-90b11c31de4c" TargetMode="External"/><Relationship Id="rId7" Type="http://schemas.openxmlformats.org/officeDocument/2006/relationships/hyperlink" Target="https://znanium.com/catalog/authors/books?ref=bf130d01-10ac-11e8-b7ea-90b11c31de4c" TargetMode="External"/><Relationship Id="rId8" Type="http://schemas.openxmlformats.org/officeDocument/2006/relationships/hyperlink" Target="https://znanium.com/catalog/publishers/books?ref=4a7c6b39-dcc2-11e3-9728-90b11c31de4c" TargetMode="External"/><Relationship Id="rId9" Type="http://schemas.openxmlformats.org/officeDocument/2006/relationships/hyperlink" Target="https://znanium.com/catalog/authors/books?ref=b5588130-f6ef-11e3-9766-90b11c31de4c" TargetMode="External"/><Relationship Id="rId10" Type="http://schemas.openxmlformats.org/officeDocument/2006/relationships/hyperlink" Target="https://znanium.com/catalog/publishers/books?ref=4a7c6b39-dcc2-11e3-9728-90b11c31de4c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3:00Z</dcterms:created>
  <dc:creator>psiholog</dc:creator>
  <dc:description/>
  <cp:keywords/>
  <dc:language>en-US</dc:language>
  <cp:lastModifiedBy>ershova</cp:lastModifiedBy>
  <cp:lastPrinted>2019-06-26T09:42:00Z</cp:lastPrinted>
  <dcterms:modified xsi:type="dcterms:W3CDTF">2021-01-15T06:15:00Z</dcterms:modified>
  <cp:revision>8</cp:revision>
  <dc:subject/>
  <dc:title/>
</cp:coreProperties>
</file>