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left="567" w:right="801" w:hanging="0"/>
        <w:rPr>
          <w:szCs w:val="28"/>
        </w:rPr>
      </w:pPr>
      <w:r>
        <w:rPr>
          <w:szCs w:val="28"/>
        </w:rPr>
        <w:t>ПРОГРАММА УЧЕБНОЙ 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  <w:br/>
        <w:t>09.02.07 Информационные системы и программиров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валификация – Разработчик Веб и мультимедийных приложений</w:t>
      </w:r>
    </w:p>
    <w:p>
      <w:pPr>
        <w:pStyle w:val="Normal"/>
        <w:ind w:left="567" w:right="80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елябинск, 201</w:t>
      </w:r>
      <w:r>
        <w:rPr>
          <w:sz w:val="28"/>
          <w:szCs w:val="28"/>
          <w:lang w:val="en-US"/>
        </w:rPr>
        <w:t>8</w:t>
      </w:r>
    </w:p>
    <w:p>
      <w:pPr>
        <w:pStyle w:val="TextBody"/>
        <w:rPr/>
      </w:pPr>
      <w:r>
        <w:rPr/>
        <w:tab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36"/>
        <w:gridCol w:w="3025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right="99" w:hanging="0"/>
              <w:rPr/>
            </w:pPr>
            <w:r>
              <w:rPr/>
              <w:t>Программа составлена в соответствии с требованиями федерального государственного образовательного</w:t>
            </w:r>
            <w:r>
              <w:rPr>
                <w:color w:val="FF0000"/>
              </w:rPr>
              <w:t xml:space="preserve"> </w:t>
            </w:r>
            <w:r>
              <w:rPr/>
              <w:t>стандарта среднего профессионального образования по специальности 09.02.07 Информационные системы и программирование и требованиями работодателя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09.02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  <w:r>
              <w:rPr>
                <w:u w:val="single"/>
                <w:lang w:val="ru-RU" w:eastAsia="ru-RU"/>
              </w:rPr>
              <w:t>1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от «</w:t>
            </w:r>
            <w:r>
              <w:rPr>
                <w:u w:val="single"/>
                <w:lang w:val="ru-RU" w:eastAsia="ru-RU"/>
              </w:rPr>
              <w:t>5</w:t>
            </w:r>
            <w:r>
              <w:rPr>
                <w:lang w:val="ru-RU" w:eastAsia="ru-RU"/>
              </w:rPr>
              <w:t xml:space="preserve">» </w:t>
            </w:r>
            <w:r>
              <w:rPr>
                <w:u w:val="single"/>
                <w:lang w:val="ru-RU" w:eastAsia="ru-RU"/>
              </w:rPr>
              <w:t>сентября</w:t>
            </w:r>
            <w:r>
              <w:rPr>
                <w:lang w:val="ru-RU" w:eastAsia="ru-RU"/>
              </w:rPr>
              <w:t xml:space="preserve">  2018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 Шибанова В.А.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/ Т. Ю. 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485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Авторы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Шибанова В.А.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/>
              <w:t>преподаватель ГБПОУ «ЮУрГТК» к.п.н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практики является частью </w:t>
      </w:r>
      <w:r>
        <w:rPr>
          <w:color w:val="0000FF"/>
          <w:sz w:val="28"/>
          <w:szCs w:val="28"/>
        </w:rPr>
        <w:t xml:space="preserve">программы подготовки специалистов среднего звена, </w:t>
      </w:r>
      <w:r>
        <w:rPr>
          <w:sz w:val="28"/>
          <w:szCs w:val="28"/>
        </w:rPr>
        <w:t>разработанной в соответствии с ФГОС СПО по специальности 09.02.07 Информационные системы и программирование для квалификации «Разработчик Веб и мультимедийный приложений» и требованиями работодател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Целью учебной практики является комплексное освоение обучающимися всех видов профессиональной деятельности по специальности 09.02.07 Информационные системы и программирование для квалификации «Разработчик Веб и мультимедийный приложений», формирование общих и профессиональных компетенций, а также приобретение необходимых умений и опыта практической работы по специальности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практики обучающийся должен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фессионального модуля ПМ.05 «Проектирование и разработка информационных систем» и соответствующих профессиональных компетенц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анализировать предметную обла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струментальные средства обработки информ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бор данных для анализа использования и функционирования информационной сис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став оборудования и программных средств разработки информационной сис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ы предпроектной стад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рабатывать проектную документацию на информационную систем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роцессом разработки приложений с использованием инструментальных сред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ть отдельные модули информационной сис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ть в соответствии с требованиями технического зад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документацию по эксплуатации информационной сис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качества и экономической эффективности информационной системы в рамках своей компетен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ть отдельные модули информационной систе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ики тестирования разрабатываемых приложе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рабатывать проектную документацию на информационную систему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формировать отчетную документации по результатам работ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тандарты при оформлении программной документац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качества и экономической эффективности информационной системы в рамках своей компетен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ритерии оценки качества и надежности функционирования информационной систем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фессионального модуля ПМ.08 «Разработка дизайна Веб-приложений»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эскизы веб-прилож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схемы интерфейса веб-приложе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прототип дизайна веб-приложе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дизайн веб-приложений в соответствии со стандартами и требованиями заказ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нтерфейс пользователя для веб-приложений с использованием современных стандар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требований к дизайну веб-приложени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ределение характеристик программного проекта аналитическими и автоматизированными средствами, качественные характеристик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го кода с применением инструментария среды разработ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графические макеты для веб-приложений с использованием современных стандарт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фессионального модуля ПМ.09 «Проектирование, разработка и оптимизация веб-приложений»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бор предварительных данных для выявления требований к веб-приложени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ределение первоначальных требований заказчика к веб-приложению и возможности их реализаци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дбор оптимальных вариантов реализации задач и согласование их с заказчиком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хнического зад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программный код приложени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ать на языках веб-программир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базы данных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интерфейс пользовател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анимационные эффекты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и настраивать веб-серверы, субд для организации работы веб-приложени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струментальные средства контроля версий и баз данных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боты по резервному копированию веб-приложени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гистрацию и обработку запросов заказчика в службе технической поддерж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струментальные средства контроля версий и баз данных, учета дефек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ть веб-приложения с точки зрения логической целостност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ировать интеграцию веб-приложения с внешними сервисами и учетными систем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овать веб-приложения на базе хостинга в сети интернет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мероприятия по продвижению веб-приложений в сети интернет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ть и предварительно анализировать статистическую информацию о работе веб-приложений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безопасную и бесперебойную работ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ировать веб-приложения для обеспечения доступа к ним поисковых систем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мероприятия по продвижению веб-приложений в сети интернет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ирать и предварительно анализировать статистическую информацию о работе веб-приложен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в рамках профессионального модуля ПМ.10 «Основы предприни-мательства и трудоустройства на работу»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ормировать личное дось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ировать различные типы предприяти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на освоение  учебной практики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, из ни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5 «Проектирование и разработка информационных систем» – 180 часов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>в рамках профессионального модуля ПМ.08 «Разработка дизайна Веб-приложений» – 216 ч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>в рамках профессионального модуля ПМ.09 «Проектирование, разработка и оптимизация веб-приложений» – 324 ч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>в рамках профессионального модуля ПМ.10 «Основы предпринимательства и трудоустройства на работу» – 36 часов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 ПРАКТИКИ</w:t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89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25"/>
        <w:gridCol w:w="29"/>
        <w:gridCol w:w="6067"/>
        <w:gridCol w:w="854"/>
      </w:tblGrid>
      <w:tr>
        <w:trPr>
          <w:trHeight w:val="1134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го модуля, тем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ind w:left="113" w:right="113" w:hanging="0"/>
              <w:jc w:val="center"/>
              <w:rPr/>
            </w:pPr>
            <w:r>
              <w:rPr/>
              <w:t>Объём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  <w:p>
            <w:pPr>
              <w:pStyle w:val="Normal"/>
              <w:rPr/>
            </w:pPr>
            <w:r>
              <w:rPr/>
              <w:t>Проектирование и разработка информа-ционных систем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05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ая практик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/>
            </w:pPr>
            <w:r>
              <w:rPr/>
              <w:t>180</w:t>
            </w:r>
          </w:p>
        </w:tc>
      </w:tr>
      <w:tr>
        <w:trPr>
          <w:trHeight w:val="1134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05.01 (1) </w:t>
              <w:br/>
              <w:t>5 семестр</w:t>
            </w:r>
          </w:p>
          <w:p>
            <w:pPr>
              <w:pStyle w:val="Normal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05.01.0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и технологии проектирования информационных систем</w:t>
            </w:r>
          </w:p>
          <w:p>
            <w:pPr>
              <w:pStyle w:val="Normal"/>
              <w:rPr/>
            </w:pPr>
            <w:r>
              <w:rPr/>
              <w:t xml:space="preserve">Раздел 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ный анализ и проектирование информационной системы</w:t>
            </w:r>
          </w:p>
          <w:p>
            <w:pPr>
              <w:pStyle w:val="Normal"/>
              <w:rPr/>
            </w:pPr>
            <w:r>
              <w:rPr/>
              <w:t>МДК.05.01 Проектирование и дизайн информационных систем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структаж по технике безопас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нализ предметной области. Определение ограничений проектного реш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строение инфологической концептуальной модели (ER-модели) с помощью </w:t>
            </w:r>
            <w:r>
              <w:rPr>
                <w:rFonts w:eastAsia="Calibri"/>
                <w:lang w:val="en-US" w:eastAsia="en-US"/>
              </w:rPr>
              <w:t>Case</w:t>
            </w:r>
            <w:r>
              <w:rPr>
                <w:rFonts w:eastAsia="Calibri"/>
                <w:lang w:eastAsia="en-US"/>
              </w:rPr>
              <w:t>-средст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троение диаграммы прецедентов, диаграммы классов и др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троение диаграмм «сущность-связь» (ERD диаграммы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воение инструментальных средств проектирования И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ние реляционной базы данных, построение схемы данн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ставление технического зад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ка качества и надежности функционирования информационной систем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работка проектной документации и отчета по практике в соответствии со стандарт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1134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05.02 (2) </w:t>
              <w:br/>
              <w:t>6 семест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05.02.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иложений для работы с И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граммного реш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К.05.02 Разработка кода информационных сист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Инструктаж по технике безопасности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Анализ предметной области и изучение технического задания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функционала приложения в соответствии с техническим заданием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Выбор инструментальных средств разработки программного решения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Создание реляционной базы данных и схемы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работка дружественного графического интерфейса приложения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граммирование в соответствии с требованиями технического задания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Организация многопользовательского режима работы приложения. Реализация добавления, удаления и обновления информации в соответствии с привилегиями пользователей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17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и отладка прилож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формление отчета по практике в соответствии с требованиями стандарт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415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Всего часо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/>
            </w:pPr>
            <w:r>
              <w:rPr/>
              <w:t>180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8  Разработка дизайна веб-приложени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08 </w:t>
            </w:r>
          </w:p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П.08.01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08.01 </w:t>
              <w:br/>
              <w:t>(3 семестр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Тема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еб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олог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jc w:val="both"/>
              <w:rPr/>
            </w:pPr>
            <w:r>
              <w:rPr>
                <w:bCs/>
              </w:rPr>
              <w:t>Инструктаж по технике безопасности. Освоение и сравнительный анализ инструментальных средств, предназначенных для проектирования и разработки интерфейсов пользовате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Создание стилевого оформления сайта с помощью каскадных таблиц стиле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Оформление отчета по теме учебной прак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УП.08.01 </w:t>
              <w:br/>
              <w:t>(4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before="0" w:after="0"/>
              <w:ind w:left="304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Тема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еб-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Компоновка страниц сай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Формы и элементы пользовательского интерфейс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Подготовка и оптимизация графики на web-страниц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Создание баннера для web-страниц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Создание динамических элементов. Реализация сценариев на JavaScrip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 xml:space="preserve">Подготовка презентационных материалов по темам занятий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Выполнение индивидуальных заданий: проектирование и разработка интерфейсов пользова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Оформление отчета по теме учебной практики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ind w:left="304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  <w:color w:val="000000"/>
              </w:rPr>
              <w:t>Технологии обработки аудио- и видео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Освоение интерфейса видеоредактора нелинейного монтаж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Освоение технологии работы в среде видеоредактор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Обработка видеоинформации в среде видеоредактор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Создание титров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Создание видеоэффектов в среде видеоредактор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Освоение интерфейса видеоредактора многослойного монтаж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Создание многослойных композиций. Рендеринг композиции в видеофай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Освоение работы с временной шкалой. Основные способы анимации параметров сло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Освоение работы с ключевой анимацией. Управление свойствами ключей анимац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270"/>
              <w:contextualSpacing/>
              <w:rPr>
                <w:bCs/>
              </w:rPr>
            </w:pPr>
            <w:r>
              <w:rPr>
                <w:bCs/>
              </w:rPr>
              <w:t>Освоение работы с текстовыми слоями и аниматорам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>Маскирование слоев с помощью векторных масок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>Освоение интерфейса звукового редактор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>Освоение технологии работы в среде звукового редактор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>Оцифровка и редактирование звука в среде звукового редактор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 xml:space="preserve">Применение фильтров в среде звукового редактора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 xml:space="preserve">Подготовка презентационных видео и аудио материалов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>Выполнение индивидуальных заданий: проектирование и разработка видеоролик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spacing w:before="0" w:after="0"/>
              <w:ind w:left="446" w:hanging="197"/>
              <w:contextualSpacing/>
              <w:rPr>
                <w:bCs/>
              </w:rPr>
            </w:pPr>
            <w:r>
              <w:rPr>
                <w:bCs/>
              </w:rPr>
              <w:t>Оформление отчета по теме учебной прак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/>
              <w:t xml:space="preserve">УП.08.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8.02.02</w:t>
            </w:r>
          </w:p>
          <w:p>
            <w:pPr>
              <w:pStyle w:val="Normal"/>
              <w:rPr/>
            </w:pPr>
            <w:r>
              <w:rPr/>
              <w:t>(3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Тема: Векторная графика средствами </w:t>
            </w:r>
            <w:r>
              <w:rPr>
                <w:bCs/>
                <w:lang w:val="en-US"/>
              </w:rPr>
              <w:t>Inkscape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интерфейса векторного редактора 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ейших изображений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ъектами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сунков из кривых 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аливок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й с использованием спецэффектов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работы со слоями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элементами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логотипов и рекламных баннеров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2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теме учебной практ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УП.08.02.03 </w:t>
              <w:br/>
              <w:t>(3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: Растровая графика средствами GIM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bCs/>
              </w:rPr>
            </w:pPr>
            <w:r>
              <w:rPr>
                <w:bCs/>
              </w:rPr>
              <w:t>Освоение приемов работы в среде растрового редактора. Работа с инструментами выделения. Кадрирование изображений. Работа с инструментами рисования: Применение заливок. Добавление кистей. Создание собственной кисти. Работа над проектом «Страницы фотоальбома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bCs/>
              </w:rPr>
            </w:pPr>
            <w:r>
              <w:rPr>
                <w:bCs/>
              </w:rPr>
              <w:t>Работа с декоративными скрап-объектами в формате PNG. Преобразование изображения в файле. Цветовая и тоновая коррекция фотографий. Работа с масками и каналами. Использование градиентных масок. Коррекция тонового диапазон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Художественная обработка фотографий. Устранение дефектов фотографий. Использование фильтров. Фильтры размыт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здание бесшовной текстуры. Создание художественного текста. Работа с текстом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bCs/>
              </w:rPr>
            </w:pPr>
            <w:r>
              <w:rPr>
                <w:bCs/>
              </w:rPr>
              <w:t>Работа с контурами. Создание стилизованного изображения на основе фотографии. Вёрстка сайта с использованием растрового редактор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bCs/>
              </w:rPr>
            </w:pPr>
            <w:r>
              <w:rPr>
                <w:bCs/>
              </w:rPr>
              <w:t xml:space="preserve">Работа над проектом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bCs/>
              </w:rPr>
              <w:t>Оформление</w:t>
            </w:r>
            <w:r>
              <w:rPr/>
              <w:t xml:space="preserve"> отчета по теме учебной прак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УП.08.02.04 </w:t>
              <w:br/>
              <w:t>(3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:</w:t>
              <w:br/>
              <w:t>Программная анимация средствами ActionScript 3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нимации средствами ActionScript 3.0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ценариев с использованием условных операторов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ых сценариев. Работа с событиями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анимации с использованием функций в ActionScript 3.0  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редствами ActionScript 3.0 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анимации с использованием циклов в ActionScript 3.0  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анимации с использованием массивов в ActionScript 3.0  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нера и Gif-анимации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грового приложения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446" w:hanging="27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теме учебной практ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.08.02.05</w:t>
              <w:br/>
              <w:t>(4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1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: Трехмерная граф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цены интерьера</w:t>
            </w:r>
          </w:p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настройка интерфейса для работы в редакторе 3D графики. Создание объектов</w:t>
            </w:r>
          </w:p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инг 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едакторе. Создание основных видов материалов</w:t>
            </w:r>
          </w:p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бъектов с использованием модификаторов</w:t>
            </w:r>
          </w:p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дулей расширения</w:t>
            </w:r>
          </w:p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емов полигонального моделирования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459" w:hanging="425"/>
              <w:rPr/>
            </w:pPr>
            <w:r>
              <w:rPr/>
              <w:t>Оформление отчета по теме учебной прак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right"/>
              <w:rPr/>
            </w:pPr>
            <w:r>
              <w:rPr/>
              <w:t>Всего часо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9</w:t>
            </w:r>
          </w:p>
          <w:p>
            <w:pPr>
              <w:pStyle w:val="Normal"/>
              <w:rPr/>
            </w:pPr>
            <w:r>
              <w:rPr/>
              <w:t xml:space="preserve">Проектирование, разработка и оптимизация веб-прилож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09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ая 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3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П.09.0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5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69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9.01.02 (5 с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09.01.02 </w:t>
              <w:br/>
              <w:t>Языки программи-рования для разработки клиентской части веб-при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Инструкция по технике безопасности. Разработка технического задания согласно ГОСТ19.201-78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Разработка электронных образовательных ресурсов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 xml:space="preserve">Создание программ с использованием интерфейсных событий: событий мыши 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Создание программ с использованием интерфейсных событий: клавиатура - keydown и keyup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Создание программ с использованием элементов формы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Создание программ с использованием событий: DOMContentLoaded, load, beforeunload, unload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Создание программ с использованием загрузки документа и ресурсов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Разработка сценария компьютерной игры Составление технического задания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Разработка компьютерной игры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Составление отче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56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УП.09.01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(7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54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УП.09.01.04 (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 семест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/>
              <w:t xml:space="preserve">Тема 09.01.04 </w:t>
            </w:r>
          </w:p>
          <w:p>
            <w:pPr>
              <w:pStyle w:val="Normal"/>
              <w:rPr/>
            </w:pPr>
            <w:r>
              <w:rPr>
                <w:bCs/>
              </w:rPr>
              <w:t>Разработка</w:t>
            </w:r>
            <w:r>
              <w:rPr>
                <w:sz w:val="23"/>
                <w:szCs w:val="23"/>
              </w:rPr>
              <w:t xml:space="preserve"> пользовательского</w:t>
            </w:r>
            <w:r>
              <w:rPr/>
              <w:t xml:space="preserve"> интерфейса</w:t>
            </w:r>
          </w:p>
          <w:p>
            <w:pPr>
              <w:pStyle w:val="Normal"/>
              <w:rPr/>
            </w:pPr>
            <w:r>
              <w:rPr/>
              <w:t xml:space="preserve">Раздел 1 </w:t>
            </w:r>
            <w:r>
              <w:rPr>
                <w:bCs/>
              </w:rPr>
              <w:t>Проектирование и разработка веб-прило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К. 09.01 Проектирование и разработка веб-прило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>Инструкция по технике безопасности.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 xml:space="preserve">Локальная работа с Git репозиторием. 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 xml:space="preserve">Использование GitHub при совместной разработке 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Составление технического задания на разработку интерфейса веб-приложений в соответствии с ГОСТ 19.201-78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Разработка программного кода элементов пользовательского интерфейса веб-приложений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 xml:space="preserve">Разработка программного кода клиентской части веб-приложений 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>Перенос веб-приложения на хостинг.  Тестирование веб-проекта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>Техническое сопровождение и восстановление веб-приложений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bCs/>
              </w:rPr>
            </w:pPr>
            <w:r>
              <w:rPr>
                <w:bCs/>
              </w:rPr>
              <w:t>Выполнение индивидуального задания по разработке клиентской части веб-приложения, переносу на хостинг и тестированию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6" w:leader="none"/>
              </w:tabs>
              <w:ind w:left="318" w:hanging="284"/>
              <w:rPr>
                <w:bCs/>
              </w:rPr>
            </w:pPr>
            <w:r>
              <w:rPr>
                <w:bCs/>
              </w:rPr>
              <w:t>Оформление отчета по практи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4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УП.09.02.01 </w:t>
            </w:r>
            <w:r>
              <w:rPr>
                <w:rFonts w:eastAsia="Calibri"/>
                <w:bCs/>
                <w:lang w:val="en-US" w:eastAsia="en-US"/>
              </w:rPr>
              <w:t>(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 семест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/>
              <w:t xml:space="preserve">Тема 09.02.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тимизация веб прилож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. Оптимизация веб-прило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ДК. 09.02 Оптимизация веб-прилож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2"/>
              <w:rPr>
                <w:bCs/>
              </w:rPr>
            </w:pPr>
            <w:r>
              <w:rPr>
                <w:bCs/>
              </w:rPr>
              <w:t xml:space="preserve">Инструкция по ТБ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2"/>
              <w:rPr>
                <w:bCs/>
              </w:rPr>
            </w:pPr>
            <w:r>
              <w:rPr>
                <w:bCs/>
              </w:rPr>
              <w:t>Подготовительные работы: общий аудит сайта, анализ конкурентной среды, создание резервной копии сай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2"/>
              <w:rPr>
                <w:bCs/>
              </w:rPr>
            </w:pPr>
            <w:r>
              <w:rPr>
                <w:bCs/>
              </w:rPr>
              <w:t xml:space="preserve">Внутренняя SEO оптимизация сайта: составление семантического ядра, кластеризация ключевых слов и составление карты релевантности, поиск и устранение дублей сайта, оптимизация основных тегов, поиск и удаление битых ссылок, разработка CSS для корректного отображения сайта, очистка и оптимизация кода для ускорения загрузки сайта, оптимизация картинок Alt, Title для рисунк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2"/>
              <w:rPr>
                <w:bCs/>
              </w:rPr>
            </w:pPr>
            <w:r>
              <w:rPr>
                <w:bCs/>
              </w:rPr>
              <w:t>Контент-маркетинг. Получение естественных ссылок, улучшение поведенческих факто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2"/>
              <w:rPr>
                <w:bCs/>
              </w:rPr>
            </w:pPr>
            <w:r>
              <w:rPr>
                <w:bCs/>
              </w:rPr>
              <w:t>Работа с соцсетями. Поддержка и отчет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2"/>
              <w:rPr>
                <w:bCs/>
              </w:rPr>
            </w:pPr>
            <w:r>
              <w:rPr>
                <w:bCs/>
              </w:rPr>
              <w:t>Рекомендации по улучшению сайта. Составление отчета по практи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4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УП.09.03.01 (1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Тема </w:t>
            </w:r>
            <w:r>
              <w:rPr/>
              <w:t xml:space="preserve">09.03.01 </w:t>
            </w:r>
            <w:r>
              <w:rPr>
                <w:bCs/>
              </w:rPr>
              <w:t>Системы управления контентом (</w:t>
            </w:r>
            <w:r>
              <w:rPr>
                <w:bCs/>
                <w:lang w:val="en-US"/>
              </w:rPr>
              <w:t>CMS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3. Обеспечение безопасности веб-прило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К. 09.03 Обеспечение безопасности веб-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прилож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Инструкция по технике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Разработка элементов сайта в среде CMS: темы, меню, сайдбаров, шаблонов страниц и постов, форм, видж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 xml:space="preserve">Разработка тем для WordPres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Разработка плагинов для WordPr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SEO для WordPress. Оптимизация загруз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Размещение сайта на WordPress в сети Internet. Оптимизация загруз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Разработка  электронного образовательного ресурса  с помощью C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Разработка  тематического сайта  с помощью C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Разработка  электронного образовательного ресурса  с помощью C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42"/>
              <w:contextualSpacing/>
              <w:rPr>
                <w:bCs/>
              </w:rPr>
            </w:pPr>
            <w:r>
              <w:rPr>
                <w:bCs/>
              </w:rPr>
              <w:t>Составление отчета по практи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УП.09.01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8 семест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459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7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УП.09.01.05 (1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 xml:space="preserve">Тема </w:t>
            </w:r>
            <w:r>
              <w:rPr/>
              <w:t xml:space="preserve">09.01.05 </w:t>
            </w:r>
          </w:p>
          <w:p>
            <w:pPr>
              <w:pStyle w:val="Normal"/>
              <w:rPr/>
            </w:pPr>
            <w:r>
              <w:rPr>
                <w:bCs/>
              </w:rPr>
              <w:t>Разработка веб-приложений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 и разработка веб-приложений (8 сем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МДК. 09.01 </w:t>
            </w:r>
            <w:r>
              <w:rPr>
                <w:bCs/>
                <w:color w:val="000000"/>
              </w:rPr>
              <w:t>Проектирование и разработка веб-при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Инструкция по технике безопаснос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Разработка программного кода клиентской и серверной частей веб-приложе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Разработка веб-приложений на CM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Размещение веб-приложений на сервер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Оформление отчета по практике в соответствии с требованиями стандар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459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7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УП.09.02.02 (2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/>
              <w:t xml:space="preserve">Тема 09.02.02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Мобильная разработка 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. Оптимизация веб-прило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ДК. 09.02 Оптимизация веб-прилож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Инструкция по технике безопасност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/>
            </w:pPr>
            <w:r>
              <w:rPr>
                <w:bCs/>
              </w:rPr>
              <w:t xml:space="preserve">Использование элементов управления в приложениях под </w:t>
            </w:r>
            <w:r>
              <w:rPr>
                <w:bCs/>
                <w:lang w:val="en-US"/>
              </w:rPr>
              <w:t>Android</w:t>
            </w:r>
            <w:r>
              <w:rPr>
                <w:bCs/>
              </w:rPr>
              <w:t>: счетчик, диспетчеры шаблонов, адаптеры, создание меню, расширенные меню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/>
            </w:pPr>
            <w:r>
              <w:rPr>
                <w:bCs/>
              </w:rPr>
              <w:t xml:space="preserve">Использование элементов управления в приложениях под </w:t>
            </w:r>
            <w:r>
              <w:rPr>
                <w:bCs/>
                <w:lang w:val="en-US"/>
              </w:rPr>
              <w:t>Android</w:t>
            </w:r>
            <w:r>
              <w:rPr>
                <w:bCs/>
              </w:rPr>
              <w:t xml:space="preserve">: загрузка меню при помощи </w:t>
            </w:r>
            <w:r>
              <w:rPr>
                <w:bCs/>
                <w:lang w:val="en-US"/>
              </w:rPr>
              <w:t>XML</w:t>
            </w:r>
            <w:r>
              <w:rPr>
                <w:bCs/>
              </w:rPr>
              <w:t>-файл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/>
            </w:pPr>
            <w:r>
              <w:rPr>
                <w:bCs/>
              </w:rPr>
              <w:t xml:space="preserve">Использование элементов управления в приложениях под </w:t>
            </w:r>
            <w:r>
              <w:rPr>
                <w:bCs/>
                <w:lang w:val="en-US"/>
              </w:rPr>
              <w:t>Android</w:t>
            </w:r>
            <w:r>
              <w:rPr>
                <w:bCs/>
              </w:rPr>
              <w:t>: создание диалоговых окон, диалоговые окна с подсказками и предупреждениями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/>
            </w:pPr>
            <w:r>
              <w:rPr>
                <w:bCs/>
              </w:rPr>
              <w:t xml:space="preserve">Использование сетевых технологий в </w:t>
            </w:r>
            <w:r>
              <w:rPr>
                <w:bCs/>
                <w:lang w:val="en-US"/>
              </w:rPr>
              <w:t>Android</w:t>
            </w:r>
            <w:r>
              <w:rPr>
                <w:bCs/>
              </w:rPr>
              <w:t>-приложениях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 xml:space="preserve">Работа с базами данных в </w:t>
            </w:r>
            <w:r>
              <w:rPr>
                <w:bCs/>
                <w:lang w:val="en-US"/>
              </w:rPr>
              <w:t>Android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 xml:space="preserve">Планирование покадровой анимации, анимирование, анимация шаблонов, видов, использование класса </w:t>
            </w:r>
            <w:r>
              <w:rPr>
                <w:bCs/>
                <w:lang w:val="en-US"/>
              </w:rPr>
              <w:t>Camer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 xml:space="preserve">Проверка безопасности, работа со службами, основанными на местоположении, использование </w:t>
            </w: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 xml:space="preserve">-служб, службы </w:t>
            </w:r>
            <w:r>
              <w:rPr>
                <w:bCs/>
                <w:lang w:val="en-US"/>
              </w:rPr>
              <w:t>AIDL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 xml:space="preserve">Создание </w:t>
            </w:r>
            <w:r>
              <w:rPr>
                <w:bCs/>
                <w:lang w:val="en-US"/>
              </w:rPr>
              <w:t>APK</w:t>
            </w:r>
            <w:r>
              <w:rPr>
                <w:bCs/>
              </w:rPr>
              <w:t xml:space="preserve">-файла для закачки. Работа с </w:t>
            </w:r>
            <w:r>
              <w:rPr>
                <w:bCs/>
                <w:lang w:val="en-US"/>
              </w:rPr>
              <w:t>AndroidMarke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/>
            </w:pPr>
            <w:r>
              <w:rPr>
                <w:bCs/>
              </w:rPr>
              <w:t xml:space="preserve">Разработка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ne</w:t>
            </w:r>
            <w:r>
              <w:rPr>
                <w:bCs/>
              </w:rPr>
              <w:t xml:space="preserve">-приложений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 xml:space="preserve">Запуск приложения на эмуляторе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 xml:space="preserve">Разработка дизайна приложения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Создание мобильного приложения согласно требованиям заказчи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>
                <w:bCs/>
              </w:rPr>
              <w:t>Составление отчета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УП.09.03.02 (2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/>
              <w:t xml:space="preserve">Тема 09.03.02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беспечение безопасности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веб- прило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3. Обеспечение безопасности веб-прило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К. 09.03 Обеспечение безопасности веб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лож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3"/>
              <w:contextualSpacing/>
              <w:rPr>
                <w:rStyle w:val="Appleconvertedspace"/>
                <w:bCs/>
                <w:color w:val="000000"/>
              </w:rPr>
            </w:pPr>
            <w:r>
              <w:rPr/>
              <w:t>Инструкция по технике безопасн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9" w:leader="none"/>
                <w:tab w:val="left" w:pos="993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>Аудит безопасности веб-приложения в соответствии с регламентами по безопасности</w:t>
            </w:r>
            <w:r>
              <w:rPr>
                <w:color w:val="000000"/>
              </w:rPr>
              <w:t xml:space="preserve">: поиск уязвимостей серверных компонентов; поиск уязвимостей в веб-окружении сервера; проверка на удаленное выполнение произвольного кода; проверка на наличие инъекций (внедрение кода); попытки обхода системы аутентификации веб-ресурса; проверка веб-ресурса на наличие «xss» / «csrf» уязвимостей; попытки перехватить привилегированные аккаунты (или сессии таких аккаунтов); попытки произвести </w:t>
            </w:r>
            <w:r>
              <w:rPr>
                <w:color w:val="000000"/>
                <w:lang w:val="en-US"/>
              </w:rPr>
              <w:t>remo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clusion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loc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clusion</w:t>
            </w:r>
            <w:r>
              <w:rPr>
                <w:color w:val="000000"/>
              </w:rPr>
              <w:t>; поиск компонентов с известными уязвимостями; проверка на перенаправление на другие сайты и открытые редиректы; сканирование директорий и файлов, используя еребор и «google hack»; анализ поисковых форм, форм регистраций, форм авторизации и т.д.; проверки ресурса на возможность открытого получения конфиденциальной и секретной информации; атаки класса «race condition»; внедрение xml-сущностей; подбор пароле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9" w:leader="none"/>
                <w:tab w:val="left" w:pos="993" w:leader="none"/>
              </w:tabs>
              <w:spacing w:before="0" w:after="0"/>
              <w:ind w:left="459" w:hanging="283"/>
              <w:contextualSpacing/>
              <w:rPr>
                <w:bCs/>
              </w:rPr>
            </w:pPr>
            <w:r>
              <w:rPr/>
              <w:t>Составление отче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720" w:hanging="0"/>
              <w:contextualSpacing/>
              <w:jc w:val="right"/>
              <w:rPr/>
            </w:pPr>
            <w:r>
              <w:rPr/>
              <w:t>Всего часо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37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М.10 Основы предпринимательства и трудоустройства на рабо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left="72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.10 Учебная практика 7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left="72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4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трудоустройству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</w:t>
            </w:r>
            <w:r>
              <w:rPr>
                <w:bCs/>
                <w:lang w:val="en-US"/>
              </w:rPr>
              <w:t>IT</w:t>
            </w:r>
            <w:r>
              <w:rPr>
                <w:bCs/>
              </w:rPr>
              <w:t>-комп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ind w:left="299" w:hanging="283"/>
              <w:rPr>
                <w:color w:val="231F20"/>
              </w:rPr>
            </w:pPr>
            <w:r>
              <w:rPr>
                <w:color w:val="231F20"/>
              </w:rPr>
              <w:t xml:space="preserve">формирование личного досье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01" w:leader="none"/>
              </w:tabs>
              <w:ind w:left="601" w:hanging="283"/>
              <w:rPr>
                <w:color w:val="231F20"/>
              </w:rPr>
            </w:pPr>
            <w:r>
              <w:rPr>
                <w:bCs/>
              </w:rPr>
              <w:t xml:space="preserve">составление рекомендательных и сопроводительных писем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01" w:leader="none"/>
              </w:tabs>
              <w:ind w:left="601" w:hanging="283"/>
              <w:rPr>
                <w:color w:val="231F20"/>
              </w:rPr>
            </w:pPr>
            <w:r>
              <w:rPr>
                <w:bCs/>
              </w:rPr>
              <w:t>составление резюм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ind w:left="299" w:hanging="283"/>
              <w:rPr/>
            </w:pPr>
            <w:r>
              <w:rPr>
                <w:color w:val="231F20"/>
              </w:rPr>
              <w:t>решение задач, предлагаемых на техническом собеседовании</w:t>
            </w:r>
            <w:r>
              <w:rPr>
                <w:color w:val="0000FF"/>
              </w:rPr>
              <w:t>;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4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 </w:t>
            </w:r>
            <w:r>
              <w:rPr/>
              <w:t>Регистрация различных типов пред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ind w:left="299" w:hanging="283"/>
              <w:rPr>
                <w:color w:val="231F20"/>
              </w:rPr>
            </w:pPr>
            <w:r>
              <w:rPr/>
              <w:t xml:space="preserve">составление документов для регистрации  различных типов предприятий;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3 </w:t>
            </w:r>
            <w:r>
              <w:rPr>
                <w:color w:val="231F20"/>
              </w:rPr>
              <w:t>Разработка бизнес-плана пред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ind w:left="299" w:hanging="283"/>
              <w:rPr>
                <w:color w:val="231F20"/>
              </w:rPr>
            </w:pPr>
            <w:r>
              <w:rPr>
                <w:color w:val="231F20"/>
              </w:rPr>
              <w:t>разработка разделов бизнес-плана предпри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Всего часо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атериально-техническое обеспечение реализации программы учебной практики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учебной практики осущест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УП.05 – в  лаборатории «Разработки веб-приложени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.08 – в студии «Разработки дизайна веб-приложени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.09 –  в лаборатории «Разработки веб-приложени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.10 – в кабинете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Оборудование студии, лаборатории и рабочих мест студии, лаборатории: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М студентов и преподавателя с выходом в локальную и глобальные сети; </w:t>
      </w: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; маркерная доска; принтер A4, черно-белый, лазерный;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го и профессионального назначения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ой документаци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асильков, В.А. Безопасность и управление доступом в информационных системах : учеб. пособие / А.В. Васильков, И.А. Васильков. – М. : ФОРУМ : ИНФРА-М, 2017. – 368 с. – (Среднее профессиональное образование). - Режим доступа: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537054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воздева, В.А. Информатика, автоматизированные информационные технологии и системы : учебник / В.А. Гвоздева/ –  М. : ИД «ФОРУМ» : ИНФРА-М, 2019. – 542 с. – (Среднее профессиональное образование). –  Режим доступа: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999615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агарина, Л.Г. Разработка и эксплуатация автоматизированных информационных систем : учеб. пособие / Л.Г. Гагарина. – М. : ИД «ФОРУМ» : ИНФРА-М, 2018. – 384 с. – (Среднее профессиональное образование). - Режим доступа: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942717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едорова, Г.Н. Разработка, внедрение и адаптация программного обеспечения отраслевой направленности : учеб. пособие / Г.Н. Федорова. – М. :КУРС : ИНФРА-М, 2018. – 336 с. (Среднее Профессиональное Образование). –  Режим доступа: http://znanium.com/catalog/product/898670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цова, Т.И., Назарова, Ю.В. Практикум по информатике: учеб. пособие / Под редакцией Л.Г. Гагариной. Ч. I и II. – М. : Форум, 2016. – 288 с.: и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енок, Н.А. HTML, JavaScript, PHP и MySQL. Джентльменский набор Web-мастера / Н.А. Прохоренок. – СПб. : БХВ-Петербург, 2016. – 640 с.: ил. (+СD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амцов, П.Б. Основы Web-технологий: учебное пособие / П.Б. Храмцов, С.А. Брик, А.М. Русак, А.И. Сурин – 2-е изд., испр. –М. : Интернет-Университет Информационных технологий; БИНОМ. Лаборатория знаний, 2016. – 512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исниченко, Д.Н. PHP и MySQL: разработка web-приложений / Д.Н. Колисниченко. – СПб. : БХВ–Петербург, 2017. – 592 с.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еров, Д.В. PHP 7 / Д.В. Котеров,И.В.Симдянов – СПб. : БХВ–Петербург,2016.–  1088 с.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нкен, Е.С. PHP, MySQL, XML: программирование для интернета / Е.С. Бенкен. – СПб. : БХВ–Петербург, 2014. – 336 с.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япин, Д.А. PHP это просто. Начинаем с видеоуроков / Д.А. Ляпин, А.В. Никитин. – СПб. : БХВ–Петербург, 2016. – 176 с.: ил.+CD–RO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ркин, А.В. Основы web-программирования на PHP: учебное пособие / А.В. Маркин, С.С. Шкарин. – М. : Диалог-МИФИ, 2016. – 252 с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асильков, В.А. Безопасность и управление доступом в информационных системах : учеб. пособие / А.В. Васильков, И.А. Васильков. – М. : ФОРУМ : ИНФРА-М, 2017. – 368 с. – (Среднее профессиональное образование). - Режим доступа: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537054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воздева, В.А. Информатика, автоматизированные информационные технологии и системы : учебник / В.А. Гвоздева/ –  М. : ИД «ФОРУМ» : ИНФРА-М, 2019. – 542 с. – (Среднее профессиональное образование). –  Режим доступа: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999615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аев, Г.Н. Моделирование оценки качества информационных систем / Г.Н. Исаев –  М.:НИЦ ИНФРА-М, 2015. –  230 с.: 60x90 1/16 ISBN 978-5-16-103582-5 (online) - Режим доступа: – </w:t>
      </w:r>
      <w:hyperlink r:id="rId7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 521640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унаев, В. Самоучитель JavaScript  / В. Дунаев. 2-e изд. - СПб. : Питер, 2009.  – 400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унаев, В. Самоучитель JavaScript  / В. Дунаев. 2-e изд. - СПб. : Питер, 2015.  – 400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логова, Л.А. Практикум по компьютерной графике / Л.А. Залогова. – М.: Лаборатория базовых знаний, 2016. – 245с.: и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ирсанов, Д. Веб-дизайн: книга Дмитрия Кирсанова  / Д. Кирсанов. – СПб. : Символ-Плюс, 2016. – 376с.: и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тров, М.Н., Молочков, В.П. Компьютерная графика: Учебник для вузов.2-е изд. / М.Н. Петров, В.П. Молочков. -  СПб. : Питер, 2016. – 811с.: и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Яцюк, О. Основы компьютерного дизайна на базе компьютерных технологий / О.Яцюк. – СПб. : БХВ-Петербург, 2016. – 240с.: ил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42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лектронны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www.ict.edu.ru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(2003-2018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Ежемесячный электронный журнал «Программист». </w:t>
      </w:r>
      <w:hyperlink r:id="rId9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procoder.info/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hyperlink r:id="rId1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ru.wikipedia.org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pp://www.php.spb.r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hyperlink r:id="rId1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www.javaportal.ru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moolkin.ru/joomla/cms/staticheskie-i-dinamicheskie-web-sayty-v-chyom-raznits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htmlbook.r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helpx.adobe.com/ru/dreamweaver/using/creating-dreamweaver-template.html</w:t>
      </w:r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rFonts w:eastAsia="Calibri"/>
          <w:bCs w:val="false"/>
          <w:sz w:val="28"/>
          <w:szCs w:val="28"/>
          <w:lang w:eastAsia="en-US"/>
        </w:rPr>
      </w:pPr>
      <w:r>
        <w:rPr>
          <w:rFonts w:eastAsia="Calibri"/>
          <w:bCs w:val="false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3.3. Общие требования к организации учебной практики </w:t>
      </w:r>
      <w:r>
        <w:rPr>
          <w:sz w:val="28"/>
          <w:szCs w:val="28"/>
        </w:rPr>
        <w:t xml:space="preserve">(описываются условия проведения занятий, особенности организации учебной практики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актика по ПМ.05 «Проектирование и разработка информационных систем», ПМ.08 «Разработка дизайна веб-приложений», ПМ.09 «Проектирование, разработка и оптимизация веб-приложений», </w:t>
        <w:br/>
        <w:t>ПМ.10 «Основы предпринимательства и трудоустройства на работу» проводится преподавателями</w:t>
      </w:r>
      <w:r>
        <w:rPr>
          <w:bCs/>
          <w:sz w:val="28"/>
          <w:szCs w:val="28"/>
        </w:rPr>
        <w:t xml:space="preserve"> дисциплин профессионального цикла специальности в </w:t>
      </w:r>
      <w:r>
        <w:rPr>
          <w:sz w:val="28"/>
          <w:szCs w:val="28"/>
        </w:rPr>
        <w:t>студии «Разработки дизайна веб-приложений», в лаборатории «Разработки веб-приложений» колледжа</w:t>
      </w:r>
      <w:r>
        <w:rPr>
          <w:sz w:val="28"/>
        </w:rPr>
        <w:t xml:space="preserve"> в 2 смены</w:t>
      </w:r>
      <w:r>
        <w:rPr>
          <w:sz w:val="28"/>
          <w:szCs w:val="28"/>
        </w:rPr>
        <w:t>. Для проведения практики учебная группа делится на 2 подгрупп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программе учебной практики: наличие высшего и/или среднего профессионального образования, соответствующее специальности 09.02.07 </w:t>
      </w:r>
      <w:r>
        <w:rPr>
          <w:sz w:val="28"/>
          <w:szCs w:val="28"/>
        </w:rPr>
        <w:t>Информационные системы и программирование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ходе учебной практики студенты ведут дневник, в котором преподаватель выставляет оценки по результатам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актики обучающимися составляется отчет. В качестве приложения к дневнику практики обучающийся, при необходимости, оформляет графические, программные, аудио-, фото-, видео- материалы, подтверждающие практический опыт, полученный на практик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актика завершается </w:t>
      </w:r>
      <w:r>
        <w:rPr>
          <w:sz w:val="28"/>
          <w:szCs w:val="28"/>
        </w:rPr>
        <w:t>зачетом при условии положительного аттестационного листа по практике; заполненного дневника практики и отчета о практике в соответствии с заданием на практик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</w:t>
      </w:r>
    </w:p>
    <w:p>
      <w:pPr>
        <w:pStyle w:val="Normal"/>
        <w:ind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Я УЧЕБНОЙ ПРАКТИКИ</w:t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граммы учебной практики осуществляется преподавателем профессионального цикла в процессе проведения занятий, а также по результатам оценивания дневника и отчета по прак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3134"/>
      </w:tblGrid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й практический опыт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анализировать предметную обла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использовать инструментальные средства обработ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обеспечивать сбор данных для анализа использования и функционирования информ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определять состав оборудования и программных средств разработки информ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выполнять работы предпроектной стади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разрабатывать проектную документацию на информационную систему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управлять процессом разработки приложений с использованием инструменталь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модифицировать отдельные модули информ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программировать в соответствии с требованиями технического зада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разрабатывать документацию по эксплуатации информ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проводить оценку качества и экономической эффективности информационной системы в рамках своей компетен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модифицировать отдельные модули информационной систем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применять методики тестирования разрабатываемых приложен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разрабатывать проектную документацию на информационную систему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формировать отчетную документации по результатам работ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использовать стандарты при оформлении программной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проводить оценку качества и экономической эффективности информационной системы в рамках своей компетен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использовать критерии оценки качества и надежности функционирования информационной сист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ind w:left="299" w:hanging="283"/>
              <w:rPr/>
            </w:pPr>
            <w:r>
              <w:rPr>
                <w:color w:val="231F20"/>
              </w:rPr>
              <w:t>экспертная оценка освоения практического опыта в рамках текущего контроля в ходе проведения занятий учебной практик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ind w:left="299" w:hanging="283"/>
              <w:rPr>
                <w:color w:val="231F20"/>
              </w:rPr>
            </w:pPr>
            <w:r>
              <w:rPr>
                <w:color w:val="231F20"/>
              </w:rPr>
              <w:t>анализ документов: дневника и отчета по учебной практике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16" w:hanging="0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ind w:left="299" w:hanging="283"/>
              <w:rPr>
                <w:b/>
                <w:b/>
              </w:rPr>
            </w:pPr>
            <w:r>
              <w:rPr>
                <w:color w:val="231F20"/>
              </w:rPr>
              <w:t>экзамен по модулю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разрабатывать эскизы веб-прилож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разрабатывать схемы интерфейса веб-прилож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разрабатывать прототип дизайна веб-прилож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разрабатывать дизайн веб-приложений в соответствии со стандартами и требованиями заказчика;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разрабатывать интерфейс пользователя для веб-приложений с использованием современных стандар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формировать требования к дизайну веб-прилож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определение характеристик программного проекта аналитическими и автоматизированными средствами, качественные характеристик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программного кода с применением инструментария среды разработ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color w:val="231F20"/>
              </w:rPr>
            </w:pPr>
            <w:r>
              <w:rPr/>
              <w:t>разрабатывать графические макеты для веб-приложений с использованием современных стандартов;</w:t>
            </w:r>
          </w:p>
        </w:tc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left="16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</w:tr>
      <w:tr>
        <w:trPr>
          <w:trHeight w:val="1178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сбор предварительных данных для выявления требований к веб-приложению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определение первоначальных требований заказчика к веб-приложению и возможности их реализаци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подбор оптимальных вариантов реализации задач и согласование их с заказчиком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оформление технического зада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разрабатывать программный код приложени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кодировать на языках веб-программирования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разрабатывать базы данных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разрабатывать интерфейс пользователя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разрабатывать анимационные эффекты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устанавливать и настраивать веб-серверы, субд для организации работы веб-приложени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использовать инструментальные средства контроля версий и баз данных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проводить работы по резервному копированию веб-приложени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выполнять регистрацию и обработку запросов заказчика в службе технической поддержк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использовать инструментальные средства контроля версий и баз данных, учета деф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тестировать веб-приложения с точки зрения логической целостност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тестировать интеграцию веб-приложения с внешними сервисами и учетными системам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публиковать веб-приложения на базе хостинга в сети интернет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реализовывать мероприятия по продвижению веб-приложений в сети интернет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собирать и предварительно анализировать статистическую информацию о работе веб-приложений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обеспечивать безопасную и бесперебойную работу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модернизировать веб-приложения для обеспечения доступа к ним поисковых систем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реализовывать мероприятия по продвижению веб-приложений в сети интернет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color w:val="231F20"/>
              </w:rPr>
            </w:pPr>
            <w:r>
              <w:rPr/>
              <w:t>собирать и предварительно анализировать статистическую информацию о работе веб-приложений.</w:t>
            </w:r>
          </w:p>
        </w:tc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left="16" w:hanging="0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trHeight w:val="697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>формировать личное дось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567"/>
              <w:jc w:val="both"/>
              <w:rPr>
                <w:color w:val="231F20"/>
              </w:rPr>
            </w:pPr>
            <w:r>
              <w:rPr/>
              <w:t>регистрировать различные типы предприят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567"/>
              <w:jc w:val="both"/>
              <w:rPr>
                <w:color w:val="231F20"/>
              </w:rPr>
            </w:pPr>
            <w:r>
              <w:rPr>
                <w:color w:val="231F20"/>
              </w:rPr>
              <w:t>разрабатывать разделы бизнес-плана предприятия</w:t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left="299" w:hanging="0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"/>
      <w:lvlJc w:val="righ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896" w:hanging="360"/>
      </w:pPr>
      <w:rPr/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i w:val="false"/>
      <w:sz w:val="24"/>
      <w:szCs w:val="24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6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basedOn w:val="Style6"/>
    <w:qFormat/>
    <w:rPr/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примечания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37054" TargetMode="External"/><Relationship Id="rId3" Type="http://schemas.openxmlformats.org/officeDocument/2006/relationships/hyperlink" Target="http://znanium.com/catalog/product/999615" TargetMode="External"/><Relationship Id="rId4" Type="http://schemas.openxmlformats.org/officeDocument/2006/relationships/hyperlink" Target="http://znanium.com/catalog/product/942717" TargetMode="External"/><Relationship Id="rId5" Type="http://schemas.openxmlformats.org/officeDocument/2006/relationships/hyperlink" Target="http://znanium.com/catalog/product/537054" TargetMode="External"/><Relationship Id="rId6" Type="http://schemas.openxmlformats.org/officeDocument/2006/relationships/hyperlink" Target="http://znanium.com/catalog/product/999615" TargetMode="External"/><Relationship Id="rId7" Type="http://schemas.openxmlformats.org/officeDocument/2006/relationships/hyperlink" Target="http://znanium.com/catalog/product/ 521640" TargetMode="External"/><Relationship Id="rId8" Type="http://schemas.openxmlformats.org/officeDocument/2006/relationships/hyperlink" Target="http://www.ict.edu.ru/" TargetMode="External"/><Relationship Id="rId9" Type="http://schemas.openxmlformats.org/officeDocument/2006/relationships/hyperlink" Target="http://procoder.info/" TargetMode="External"/><Relationship Id="rId10" Type="http://schemas.openxmlformats.org/officeDocument/2006/relationships/hyperlink" Target="http://ru.wikipedia.org/" TargetMode="External"/><Relationship Id="rId11" Type="http://schemas.openxmlformats.org/officeDocument/2006/relationships/hyperlink" Target="http://www.javaportal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14:00Z</dcterms:created>
  <dc:creator>Коля</dc:creator>
  <dc:description/>
  <cp:keywords/>
  <dc:language>en-US</dc:language>
  <cp:lastModifiedBy>ershova</cp:lastModifiedBy>
  <cp:lastPrinted>2014-03-23T21:01:00Z</cp:lastPrinted>
  <dcterms:modified xsi:type="dcterms:W3CDTF">2021-01-13T10:20:00Z</dcterms:modified>
  <cp:revision>8</cp:revision>
  <dc:subject/>
  <dc:title>Федеральное агентство по образованию</dc:title>
</cp:coreProperties>
</file>