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ЕРАЦИОННЫЕ СИСТЕМЫ И СРЕ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истемы и программ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_____________201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</w:t>
            </w:r>
            <w:r>
              <w:rPr>
                <w:rFonts w:cs="Times New Roman" w:ascii="Times New Roman" w:hAnsi="Times New Roman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ухина Марина Владими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, квалификация – Разработчик веб и мультимедийных при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Управлять параметрами загрузки операционной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Выполнять конфигурирование аппаратных устройст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правлять учетными записями, настраивать параметры рабочей среды пользов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правлять дисками и файловыми системами, настраивать сетевые параметры, управлять разделением ресурсов в локальной се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новные понятия, функции, состав и принципы работы операцион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Архитектуры современных операцион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собенности построения и функционирования семейств операционных систем «Unix» и «Windows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инципы управления ресурсами в операционной сис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сновные задачи администрирования и способы их выполнения в изучаемых операционные систем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ПК 9.4. Осуществлять техническое сопровождение и восстановление веб-приложений в соответствии с техническим задание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60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2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8 часов;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ё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737"/>
        <w:gridCol w:w="33"/>
        <w:gridCol w:w="6"/>
        <w:gridCol w:w="17"/>
        <w:gridCol w:w="15"/>
        <w:gridCol w:w="35"/>
        <w:gridCol w:w="1150"/>
        <w:gridCol w:w="1066"/>
        <w:gridCol w:w="3203"/>
      </w:tblGrid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</w:rPr>
              <w:t>Введение в операционные сис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операционных систем. Процессы в операционной системе: процессы и примитивы, нити. Предполагаемая среда выполнения процессов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процессов: введения в состояния процессов, диаграмма переходов, создание процессов, анализ состояний процессов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невое представление операционной системы UNIX. Функции ядра операционной системы: синхронные и асинхронные прерывания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Структура операционной системы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архитектура операционной системы UNIX. Взаимодействия подсистем ядра UNIX. Краткий обзор некоторых структур данных ядр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нтерфейсов в операционной системе. Процессы-демоны.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щик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планировщика. Типы многозадачности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ы планирования. Состав планировщик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исимости. Управление потоками.  Интерфейс планировщика. Зависимости подсистем ядр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Виртуальная файловая систем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виртуальной файловой системы. Архитектура виртуальной файловой системы. Интерфейсы виртуальной файловой системы. Защита файлов.  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змы обмена данными в виртуальной файловой системе. Буферный кэш. Механизмы обмена данными. Логическая файловая система. Физическая организация файловой системы.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файла обычного типа.  Примечания к физической организации виртуальной файловой системы. Внутренняя структура виртуальной файловой системы и ее зависимости от других подсистем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</w:rPr>
              <w:t xml:space="preserve"> Сетевая подсистем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в организацию сетей. Механизм обмена в сетях. Сокет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фейс сетевой подсистемы. Состав сетевой подсистемы. Структуры данных сетевой подсистем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ки управления. Зависимости. Внутренняя структура подсистемы. Зависимости сетевой подсистемы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</w:rPr>
              <w:t xml:space="preserve"> Подсистема межпроцессного взаимодействия</w:t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новные задачи администрирования и способы их выполнения в изучаемых операционные систем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в межпроцессорное взаимодействие. События. Сигнал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взаимодействия процессов (нитей). Семафоры. Каналы (трубы)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реди сообщений. Разделение памяти. Операции по разделению пространства: неблокирующие операции, асинхронный ввод-вывод, мультиплексирование ввода-выв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</w:rPr>
              <w:t xml:space="preserve"> Направления развития операционных систем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развития операционных систем. Компьютерные архитектуры. Мультипроцессорная обработка: Понятие мультипроцессорной обработки, Асимметричные архитектуры, Симметричные архитектуры, Диспетчеризация работы процессоров, Модели параллельных вычисл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распределенных систем: История развития и классификация распределенных систем, Архитектура распределенных систем, Особенности распределенных систем. Серверы приложений и сервисы промежуточного слоя.  Облачные вычис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льшие данные». Кластеры. Механизмы обмена информацией: Интерфейсы на основе CGI, Интерфейсы на основе MSAPI и NSAPI, Java-интерфейсы, Вызов удаленных процедур, Поддержание целостности данны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правлять параметрами загрузки операционной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полнять конфигурирование аппаратных устройст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базовая настройка ОС Windows  и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ной строке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мулятором консоли ОС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ой восстановления на переносных носител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авами пользователей и файловой системой в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авами пользователей и файловой системой в ОС семейства NI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реестра ОС Window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окальными политиками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ством автоматизации PowerShel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ё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3.1. Материально-техническое обеспечение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4"/>
        </w:rPr>
      </w:pPr>
      <w:r>
        <w:rPr>
          <w:rFonts w:cs="Times New Roman"/>
          <w:b/>
          <w:bCs/>
          <w:i/>
          <w:color w:val="000000"/>
          <w:sz w:val="28"/>
          <w:szCs w:val="24"/>
        </w:rPr>
      </w:r>
    </w:p>
    <w:p>
      <w:pPr>
        <w:pStyle w:val="Default"/>
        <w:spacing w:before="0" w:after="0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лаборатории «Программного обеспечения и сопровождения компьютерных систе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борудование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РМ преподав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ектор и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аркерная 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тыка, Т.Л. Операционные системы, среды и оболочки [Электронный ресурс]. -М.: ИД Форум: НИЦ ИНФРА-М, 2015. -560с. - (Профессиональное образование). - 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ицына, О.Л. Информационные системы [Электронный ресурс]. - М.: ИД Форум: НИЦ ИНФРА-М,2015. - 448с.- доступ из ЭБС «Знаниум»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ртемьянов, Ю.Ф. Операционные системы. Концепции построения и обеспечения безопасности [Электронный ресурс]. -М.: Гор. Линия телеком, 2015. -332с.- доступ из ЭБС «Знаниум»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мцова, Т.И. Базовая компьютерная подготовка [Электронный ресурс]. -М.: ИД Форум: НИЦ ИНФРА-М, 2015. - 368с. - (Профессиональное образование). - 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заче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742"/>
        <w:gridCol w:w="1769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602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рхитектуры современных опер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бенности построения и функционирования семейств операционных систем «Unix» и «Windows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чё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правлять параметрами загрузки операционной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полнять конфигурирование аппаратных устройст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3T10:27:00Z</dcterms:modified>
  <cp:revision>215</cp:revision>
  <dc:subject/>
  <dc:title/>
</cp:coreProperties>
</file>