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зработчик веб и мультимедийных прилож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ГОС СПО по специальности 09.02.07 Информационные системы и программ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учетом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7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А. Шибанова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 (перечень ТОП – 50), квалификация: разработчик веб и мультимедийных прило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3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ять роль общения в профессиональной деятельност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 и функции общения, выстраивать структуру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менять на практике </w:t>
      </w:r>
      <w:r>
        <w:rPr>
          <w:rFonts w:cs="Times New Roman" w:ascii="Times New Roman" w:hAnsi="Times New Roman"/>
          <w:sz w:val="28"/>
          <w:szCs w:val="28"/>
        </w:rPr>
        <w:t>вербальные и невербальные средства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ять вид коммуникации и видеть коммуникативные барье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ять механизмы и эффекты восприя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заимодействовать с целью организации совмест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и слуш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развития коммуникативных способносте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пределять виды и этапы делового общ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пределять тип темперамента по особенностям поведения человека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товится и вести переговор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ять деловой этикет в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ятия: </w:t>
      </w:r>
      <w:r>
        <w:rPr>
          <w:rFonts w:cs="Times New Roman" w:ascii="Times New Roman" w:hAnsi="Times New Roman"/>
          <w:bCs/>
          <w:sz w:val="28"/>
          <w:szCs w:val="28"/>
        </w:rPr>
        <w:t>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, структуру и функции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альные и невербальные средства общ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лементы коммуник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ы взаимодействия, теорию анализа Э.Бер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правила слуш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/>
        <w:t>: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492"/>
      </w:tblGrid>
      <w:tr>
        <w:trPr>
          <w:trHeight w:val="6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план действия; определить необходимые ресурсы;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8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8 часов, в том числ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еместре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435"/>
        <w:gridCol w:w="1252"/>
        <w:gridCol w:w="975"/>
        <w:gridCol w:w="3003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сихологические аспекты общ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– основа человеческого бы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«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щение» в системе межличностных и об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 роль общения в профессиональной деятельности</w:t>
            </w:r>
          </w:p>
        </w:tc>
      </w:tr>
      <w:tr>
        <w:trPr>
          <w:trHeight w:val="60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 в системе межличностных и общественных отношен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щения в профессиональной деятельности. Единство общения и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Круг общен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Классификация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, структуру и функци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вид и функции общения, выстраивать структуру общения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общения. Структура общения. Функции общ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Я Вас слуша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вербальных и невербальных средств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именять на прак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бальные и невербальные средства общения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ые средства общения. Невербальные средства общения: кинесика, экстралингвистика, паралингвистика, такесика, проксемик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с использованием вербальных и невербальных компон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элементы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элементы коммуникации. Виды коммуникац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Стратегии и тактики поведения в конфликтной ситуаци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социальной перце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перцепции. Механизмы восприятия. Эффекты восприят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Механизмы восприят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заимодействие (интерактивная сторона общения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взаимодействия, теорию анализа Э.Бер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ы взаимодействия: кооперация и конкуренци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ация на понимание и ориентация на контроль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активного слуша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и правила слуш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ы развития коммуникативных способностей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правила и техники слушания. Методы развития коммуникативных способносте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ая диагностика «Уровень развития коммуникативных способносте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Деловое общ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ое общение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 виды и этапы делового общения</w:t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общение.  Виды делового общения. Этапы делового общения. Психологические особенности ведения деловых дискуссий и публичных выступ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поведения человека на публи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 индивидуальных особенностей в деловом общени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вида темперамента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пределять тип темперамента по особенностям поведения человека </w:t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ерамент. Типы темперамента. Свойства темперамент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в профессиональной деятельност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ятие этик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 деловой этикет в профессиональной деятельности</w:t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тикета. 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ые переговор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переговоров, как одного из видов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товится и вести переговоры</w:t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говоры как разновидность делового общения. Подготовка к переговорам. Ведение переговор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Переговор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реализации программы учебной дисциплины «Психология общения» колледж </w:t>
      </w:r>
      <w:r>
        <w:rPr>
          <w:color w:val="000000"/>
          <w:sz w:val="28"/>
          <w:szCs w:val="28"/>
        </w:rPr>
        <w:t xml:space="preserve">располагает учебным кабинетом социально-эконом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Психология общения. Практикум по психологии: Учебное пособие / Н.С. Ефимова. – М.: ИД ФОРУМ: ИНФРА-М, 2018. – 192 с. – (Среднее профессиональное образование). - Режим доступа: http://znanium.com/catalog/product/76678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шевая, И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ая этика и психология делового общения: учебное пособие / И.П. Кошевая, А.А. Канке. – М.: ИД ФОРУМ: ИНФРА-М, 2018. – 304 с. – </w:t>
      </w:r>
      <w:r>
        <w:rPr>
          <w:rFonts w:cs="Times New Roman" w:ascii="Times New Roman" w:hAnsi="Times New Roman"/>
          <w:bCs/>
          <w:sz w:val="28"/>
          <w:szCs w:val="28"/>
        </w:rPr>
        <w:t>(Среднее профессиональное образование). - Режим доступа: http://znanium.com/catalog/product/942797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циальная психология общения: монография / под общ.ред. А.Л. Свенцицкого. – М: ИНФРА-М, 2017. – 256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четвертом курсе в 7 семестре и заканчивается за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, деловые игр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</w:t>
      </w:r>
      <w:r>
        <w:rPr/>
        <w:t xml:space="preserve">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21"/>
        <w:gridCol w:w="1768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, структуру и функции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взаимодействия, теорию анализа Э.Бер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правила слуш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7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5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роль общ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и функции общения, выстраивать структуру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ять на пр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 и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тоды развития коммуникативных способност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виды и этапы делового общ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ять тип темперамента по особенностям поведения челове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товится и вести перегово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деловой этикет в профессиональной деятельнос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5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5"/>
              <w:suppressAutoHyphens w:val="true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3">
    <w:name w:val="Верхний колонтитул Знак"/>
    <w:basedOn w:val="Style12"/>
    <w:qFormat/>
    <w:rPr>
      <w:sz w:val="22"/>
      <w:szCs w:val="22"/>
      <w:lang w:val="en-US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.php?item=author&amp;code=37815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6:00Z</dcterms:created>
  <dc:creator>psiholog</dc:creator>
  <dc:description/>
  <cp:keywords/>
  <dc:language>en-US</dc:language>
  <cp:lastModifiedBy>ershova</cp:lastModifiedBy>
  <cp:lastPrinted>2019-06-26T09:42:00Z</cp:lastPrinted>
  <dcterms:modified xsi:type="dcterms:W3CDTF">2021-01-13T10:26:00Z</dcterms:modified>
  <cp:revision>9</cp:revision>
  <dc:subject/>
  <dc:title/>
</cp:coreProperties>
</file>