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Компьютерные сети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9.02.07 Информационные системы и программирова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квалификация: разработчик веб и мультимедийных приложени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  <w:r>
        <w:br w:type="page"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08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 и с учетом примерной программы учебной дисциплины «Компьютерные сет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  09.02.07(В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» __________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spacing w:before="60" w:after="0"/>
              <w:rPr/>
            </w:pPr>
            <w:r>
              <w:rPr/>
              <w:t>__________ В.А. Шибанова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34" w:hanging="0"/>
              <w:rPr/>
            </w:pPr>
            <w:r>
              <w:rPr/>
              <w:t>по НМР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«___» __________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втор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Котельников В.В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преподаватель ГБПОУ «ЮУрГТК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68"/>
      </w:tblGrid>
      <w:tr>
        <w:trPr>
          <w:trHeight w:val="330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47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ьютерные сети»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по специальности СПО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учебной дисциплины в структуре ОП ПССЗ: </w:t>
      </w:r>
      <w:r>
        <w:rPr>
          <w:sz w:val="28"/>
          <w:szCs w:val="28"/>
        </w:rPr>
        <w:t>дисциплина общепрофессионального цикла (ОП.11).</w:t>
      </w:r>
    </w:p>
    <w:p>
      <w:pPr>
        <w:pStyle w:val="Style22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К 5.3. Разрабатывать подсистемы безопасности информационной системы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9.4. Осуществлять техническое сопровождение и восстановление веб-приложений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9.6. Размещать веб приложения в сети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9.10. Реализовывать мероприятия по продвижению веб-приложений в сети Интернет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изовывать и конфигурировать компьютерные се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роить и анализировать модели компьютерных се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эффективно использовать аппаратные и программные компоненты компьютерных сетей при решении различных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ять схемы и чертежи по специальности с использованием прикладных программ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ботать с протоколами разных уровней (на примере конкретного стека протоколов: ТСР/IP, IPX/SPX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станавливать и настраивать параметры протоко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ть и устранять ошибки при передаче данны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понятия компьютерных сетей: типы, топологии, методы доступа к среде пере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ппаратные компоненты компьютерных се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нципы пакетной передачи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нятие сетевой моде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етевую модель OSI и другие сетевые моде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ресацию в сетях, организацию межсетевого воздейст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rPr/>
      </w:pPr>
      <w:r>
        <w:rPr>
          <w:sz w:val="28"/>
          <w:szCs w:val="28"/>
        </w:rPr>
        <w:t>Объем образовательной нагрузки студента – 66 часов,</w:t>
      </w:r>
    </w:p>
    <w:p>
      <w:pPr>
        <w:pStyle w:val="Normal"/>
        <w:rPr/>
      </w:pPr>
      <w:r>
        <w:rPr>
          <w:sz w:val="28"/>
          <w:szCs w:val="28"/>
        </w:rPr>
        <w:t xml:space="preserve">учебная нагрузка студента во взаимодействии с преподавателем – 66 часов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50 ча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лабораторно-практических работ – 16 час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кзамены и консультации – 0 ча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программ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проводится в форме зачета </w:t>
            </w:r>
            <w:r>
              <w:rPr>
                <w:iCs/>
              </w:rPr>
              <w:t>(в 5 семестре)</w:t>
            </w:r>
            <w:r>
              <w:rPr>
                <w:b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449"/>
        <w:gridCol w:w="1261"/>
        <w:gridCol w:w="1117"/>
        <w:gridCol w:w="3564"/>
      </w:tblGrid>
      <w:tr>
        <w:trPr>
          <w:trHeight w:val="23" w:hRule="atLeast"/>
        </w:trPr>
        <w:tc>
          <w:tcPr>
            <w:tcW w:w="145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2. Тематический план и содержание программ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1. Общие сведения о компьютерной сет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сновные понятия компьютерных сетей: типы, топологии, методы доступа к среде передачи;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рганизовывать и конфигурировать компьютерные сети;</w:t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>Понятие компьютерной сети</w:t>
            </w:r>
            <w:r>
              <w:rPr>
                <w:bCs/>
              </w:rPr>
              <w:t xml:space="preserve"> (компьютерная сеть, сетевое взаимодействие, автономная сре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Назначение сети</w:t>
            </w:r>
            <w:r>
              <w:rPr>
                <w:bCs/>
                <w:i/>
              </w:rPr>
              <w:t>:</w:t>
            </w:r>
            <w:r>
              <w:rPr>
                <w:bCs/>
              </w:rPr>
              <w:t xml:space="preserve"> ресурсы сети, интерактивная связь,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Классификация компьютерных сете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по степени территориальной распределённости: </w:t>
            </w:r>
            <w:r>
              <w:rPr>
                <w:bCs/>
              </w:rPr>
              <w:t>локальные, глобальные сети, сети масштаба гор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тер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>Классификация сетей по уровню административной поддержки</w:t>
            </w:r>
            <w:r>
              <w:rPr>
                <w:bCs/>
                <w:i/>
              </w:rPr>
              <w:t>:</w:t>
            </w:r>
            <w:r>
              <w:rPr>
                <w:bCs/>
              </w:rPr>
              <w:t xml:space="preserve"> одноранговые се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лассификация сетей по тополог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лассификация сетей на основе серв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строение схемы компьютерной сети</w:t>
            </w:r>
            <w:r>
              <w:rPr/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Монтаж кабельных сред технологий </w:t>
            </w:r>
            <w:r>
              <w:rPr>
                <w:lang w:val="en-US"/>
              </w:rPr>
              <w:t>Ethernet</w:t>
            </w:r>
            <w:r>
              <w:rPr/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2. Аппаратные компоненты компьютерных с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паратные компоненты компьютерных сетей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пакетной передачи данных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и анализировать модели компьютерных сете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использовать аппаратные и программные компоненты компьютерных сетей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Физические среды передачи данных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Типы кабелей и их характеристики. Сравнения кабелей. Типы сетей, линий и каналов связ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Инструменты для монтажа и тестирования кабельных систем.</w:t>
            </w:r>
            <w:r>
              <w:rPr>
                <w:bCs/>
              </w:rPr>
              <w:t xml:space="preserve"> Соединители, коннекторы для различных типов кабелей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спроводные среды передачи данных</w:t>
            </w:r>
            <w:r>
              <w:rPr>
                <w:bCs/>
                <w:i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i/>
              </w:rPr>
              <w:t>Коммуникационное оборудование сетей.</w:t>
            </w:r>
            <w:r>
              <w:rPr/>
              <w:t xml:space="preserve"> Сетевые адаптеры. Функции и характеристики сетевых адаптер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Классификация сетевых адаптеров</w:t>
            </w:r>
            <w:r>
              <w:rPr>
                <w:i/>
              </w:rPr>
              <w:t>.</w:t>
            </w:r>
            <w:r>
              <w:rPr/>
              <w:t xml:space="preserve"> Драйверы сетевых адаптеров. Установка и конфигурирование сетевого адапт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Концентраторы, мосты</w:t>
            </w:r>
            <w:r>
              <w:rPr>
                <w:i/>
              </w:rPr>
              <w:t xml:space="preserve">, </w:t>
            </w:r>
            <w:r>
              <w:rPr/>
              <w:t xml:space="preserve">коммутирующие мосты, </w:t>
            </w:r>
            <w:r>
              <w:rPr>
                <w:b/>
                <w:i/>
              </w:rPr>
              <w:t>маршрутизаторы, шлюзы,</w:t>
            </w:r>
            <w:r>
              <w:rPr/>
              <w:t xml:space="preserve"> их назначение, основные функции и парамет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строение одноранговой се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Настройка протоколов </w:t>
            </w:r>
            <w:r>
              <w:rPr>
                <w:bCs/>
                <w:lang w:val="en-US"/>
              </w:rPr>
              <w:t>TCP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 xml:space="preserve"> в операционных система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 Передача данных по се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2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сетевой модели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тевую модель OSI и другие сетевые модели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схемы и чертежи по специальности с использованием прикладных программных средств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с протоколами разных уровней (на примере конкретного стека протоколов: TCP/IP, IPX/SPX); 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и настраивать параметры протоколов;</w:t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Теоретические основы передачи данных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Понятие сигнала, данных. Методы кодирования данных при передаче. Модуляция сигнало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Методы оцифровки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</w:t>
            </w:r>
            <w:r>
              <w:rPr/>
              <w:t>Понятие коммутации. Коммутация каналов, пакетов, сообщений. Понятие пакет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i/>
              </w:rPr>
              <w:t>Протоколы и стеки протоколов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Структура стеков OSI, </w:t>
            </w:r>
            <w:r>
              <w:rPr>
                <w:bCs/>
                <w:lang w:val="en-US"/>
              </w:rPr>
              <w:t>IPX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PX</w:t>
            </w:r>
            <w:r>
              <w:rPr/>
              <w:t xml:space="preserve">, NetBios/SMB. </w:t>
            </w:r>
            <w:r>
              <w:rPr>
                <w:bCs/>
              </w:rPr>
              <w:t>Стек протоколов TCP/IP.</w:t>
            </w:r>
            <w:r>
              <w:rPr/>
              <w:t xml:space="preserve"> Его состав и назначение каждого протокол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Распределение протоколов по назначению в модели OSI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Сетевые и транспортные протоколы</w:t>
            </w:r>
            <w:r>
              <w:rPr/>
              <w:t>. Протоколы прикладного уровня FTP, HTTP, Telnet, SMTP, POP3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i/>
              </w:rPr>
              <w:t>Типы адресов стека TCP/IP.</w:t>
            </w:r>
            <w:r>
              <w:rPr>
                <w:b/>
              </w:rPr>
              <w:t xml:space="preserve"> </w:t>
            </w:r>
            <w:r>
              <w:rPr/>
              <w:t>Типы адресов стека TCP/IP. Локальные адреса. Сетевые IP-адреса. Доменные имена. Формат и классы IP-адресов. Подсети и маски подсетей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Назначение адресов автономной сети</w:t>
            </w:r>
            <w:r>
              <w:rPr>
                <w:i/>
              </w:rPr>
              <w:t>.</w:t>
            </w:r>
            <w:r>
              <w:rPr/>
              <w:t xml:space="preserve"> Централизованное распределение адресов. Отображение IP-адресов на локальные адреса. Система D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абота с диагностическими утилитами протокола ТСР/I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Решение проблем с TCP/IP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4. Сетевые архитектуры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онятия компьютерных сетей: типы, топологии, методы доступа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паратные компоненты компьютерных сетей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ацию в сетях, организацию межсетевого воздейств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и конфигурировать компьютерные сети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и анализировать модели компьютерных сетей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ивать и устранять ошибки при передаче данных</w:t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хнологии локальных компьютерных сетей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Технология Etherne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хнологии TokenRing и </w:t>
            </w:r>
            <w:r>
              <w:rPr>
                <w:b/>
                <w:bCs/>
                <w:i/>
                <w:lang w:val="en-US"/>
              </w:rPr>
              <w:t>FDDI</w:t>
            </w:r>
            <w:r>
              <w:rPr>
                <w:bCs/>
                <w:i/>
              </w:rPr>
              <w:t xml:space="preserve">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ологии беспроводных локальных с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хнологии глобальных сетей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</w:t>
            </w:r>
            <w:r>
              <w:rPr/>
              <w:t xml:space="preserve">Принципы построения глобальных сетей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рганизация межсетевого взаимодействия</w:t>
            </w:r>
            <w:r>
              <w:rPr>
                <w:bCs/>
                <w:i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еобразование форматов IP-адресов.</w:t>
            </w:r>
            <w:r>
              <w:rPr>
                <w:bCs/>
              </w:rPr>
              <w:t xml:space="preserve"> Расчет IP-адреса и маски подсе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Настройка удаленного доступа к компьютер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сего: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еализации учебной дисциплины колледж располагает </w:t>
      </w:r>
      <w:r>
        <w:rPr>
          <w:bCs/>
          <w:sz w:val="28"/>
          <w:szCs w:val="28"/>
        </w:rPr>
        <w:t xml:space="preserve">лабораториями «Эксплуатации объектов сетевой инфраструктуры» и </w:t>
      </w:r>
      <w:r>
        <w:rPr>
          <w:sz w:val="28"/>
          <w:szCs w:val="28"/>
        </w:rPr>
        <w:t>«Организации и принципов построения компьютерных систем» оснаще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й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рная доск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тер A4, черно-белый, лазерный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рутизатор Cisco 281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татор  Cisco 296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ка доступа Сisco air-ap1041n-e-k9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Cisco 7940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</w:t>
      </w:r>
      <w:r>
        <w:rPr>
          <w:sz w:val="28"/>
          <w:szCs w:val="28"/>
        </w:rPr>
        <w:t>учебно-методической документации</w:t>
      </w:r>
      <w:r>
        <w:rPr>
          <w:bCs/>
          <w:sz w:val="28"/>
          <w:szCs w:val="28"/>
        </w:rPr>
        <w:t xml:space="preserve"> (методические рекомендации для студентов по выполнению практических работ)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материалы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АРМ обучающихся и преподавателя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граммное обеспечение</w:t>
      </w:r>
      <w:r>
        <w:rPr>
          <w:sz w:val="28"/>
          <w:szCs w:val="28"/>
        </w:rPr>
        <w:t xml:space="preserve"> общего и профессионального назначения</w:t>
      </w:r>
      <w:r>
        <w:rPr>
          <w:bCs/>
          <w:sz w:val="28"/>
          <w:szCs w:val="28"/>
        </w:rPr>
        <w:t xml:space="preserve">, доступ к </w:t>
      </w:r>
      <w:r>
        <w:rPr>
          <w:sz w:val="28"/>
          <w:szCs w:val="28"/>
        </w:rPr>
        <w:t>глобальной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Style22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ьютерные сети: учеб. пособие / Н.В. Максимов, И.И. Попов. — 6-е изд., перераб. и доп. — М. : ФОРУМ : ИНФРА-М, 2019. — 464 с. — (Среднее профессиональное образование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Style22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ченко О.В. Программное обеспечение компьютерных сетей [Электронный ресурс].- М.: ИД Форум: НИЦ ИНФРА-М, 2015.-289 с.- доступ из ЭБС "Знаниум"</w:t>
      </w:r>
    </w:p>
    <w:p>
      <w:pPr>
        <w:pStyle w:val="Style22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ьгин В.Ф. Информационная безопасность компьютерных систем и сетей [Электронный ресурс].-М.: ИД Форум: НИЦ ИНФРА-М,2017.-416с.- (Профессиональное образование).- доступ из ЭБС "Знаниум"</w:t>
      </w:r>
    </w:p>
    <w:p>
      <w:pPr>
        <w:pStyle w:val="Style22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ин А.В. Компьютерные сети [Электронный ресурс] .-М.: ИД Форум: НИЦ ИНФРА-М, 2016.-192с.- (Профессиональное образование).- доступ из ЭБС "Знаниум"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www.osp.ru (Издат. Открытые системы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www.compres.ru (Журнал Компьютер-пресс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www.ibxt.ru (Новости вычислительной техники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третьем курсе в 5 семестре и завершается зачетом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методами обучения являются словесные, наглядные, репродуктивные методы, метод проблемного обуч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/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418"/>
        <w:gridCol w:w="1799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еречень знаний, осваиваемых в рамках программы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основные понятия компьютерных сетей: типы, топологии, методы доступа к среде передачи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аппаратные компоненты компьютерных сетей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принципы пакетной передачи данных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понятие сетевой модели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сетевую модель OSI и другие сетевые модели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- 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i/>
                <w:i/>
              </w:rPr>
            </w:pPr>
            <w:r>
              <w:rPr/>
              <w:t>- адресацию в сетях, организацию межсетевого воздейств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0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ё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организовывать и конфигурировать компьютерные сети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строить и анализировать модели компьютерных сетей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эффективно использовать аппаратные и программные компоненты компьютерных сетей при решении различных задач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выполнять схемы и чертежи по специальности с использованием прикладных программных средств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работать с протоколами разных уровней (на примере конкретного стека протоколов: ТСР/IP, IPX/SPX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- устанавливать и настраивать параметры протоколов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i/>
                <w:i/>
              </w:rPr>
            </w:pPr>
            <w:r>
              <w:rPr/>
              <w:t>- обнаруживать и устранять ошибки при передаче данных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:</w:t>
            </w:r>
          </w:p>
          <w:p>
            <w:pPr>
              <w:pStyle w:val="Style17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5» - все </w:t>
            </w:r>
            <w:r>
              <w:rPr>
                <w:rFonts w:eastAsia="Calibri"/>
                <w:lang w:eastAsia="en-US"/>
              </w:rPr>
              <w:t>задания правильно выполнены,  даны ответы на контрольные вопросы,  отчет по практической работе оформлен в соответствии с требованиями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/>
            </w:pPr>
            <w:r>
              <w:rPr>
                <w:bCs/>
              </w:rPr>
              <w:t xml:space="preserve">«4» - задания выполнены правильно на 80-89%, </w:t>
            </w:r>
            <w:r>
              <w:rPr>
                <w:rFonts w:eastAsia="Calibri"/>
                <w:lang w:eastAsia="en-US"/>
              </w:rPr>
              <w:t>даны ответы на контрольные вопросы, отчет по практической работе оформлен в соответствии с требованиями</w:t>
            </w:r>
            <w:r>
              <w:rPr>
                <w:bCs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/>
              <w:t>«3» - правильно выполнено не менее 70% от всей работы,</w:t>
            </w:r>
            <w:r>
              <w:rPr>
                <w:rFonts w:eastAsia="Calibri"/>
                <w:lang w:eastAsia="en-US"/>
              </w:rPr>
              <w:t xml:space="preserve"> ответов на контрольные вопросы нет, отчет по практической работе оформлен с нарушением требований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/>
            </w:pPr>
            <w:r>
              <w:rPr>
                <w:bCs/>
              </w:rPr>
              <w:t xml:space="preserve">2» - правильно выполнено менее 70% всей работы, </w:t>
            </w:r>
            <w:r>
              <w:rPr>
                <w:rFonts w:eastAsia="Calibri"/>
                <w:lang w:eastAsia="en-US"/>
              </w:rPr>
              <w:t xml:space="preserve">ответов на контрольные вопросы нет, отчет по практической работе оформлен с нарушением требований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тчеты по практическим работа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ачет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08:00Z</dcterms:created>
  <dc:creator>BLINOV</dc:creator>
  <dc:description/>
  <cp:keywords/>
  <dc:language>en-US</dc:language>
  <cp:lastModifiedBy>ershova</cp:lastModifiedBy>
  <cp:lastPrinted>2019-12-26T10:21:00Z</cp:lastPrinted>
  <dcterms:modified xsi:type="dcterms:W3CDTF">2021-01-13T09:47:00Z</dcterms:modified>
  <cp:revision>4</cp:revision>
  <dc:subject/>
  <dc:title>ПРОЕКТ</dc:title>
</cp:coreProperties>
</file>