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«Южно-Уральский государственный технический колледж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рограмм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ой дисциплин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ЭКОНОМИКА ОТРАСЛ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пециально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09.02.07 </w:t>
      </w:r>
      <w:r>
        <w:rPr>
          <w:rFonts w:cs="Times New Roman" w:ascii="Times New Roman" w:hAnsi="Times New Roman"/>
          <w:b/>
          <w:sz w:val="28"/>
          <w:szCs w:val="28"/>
        </w:rPr>
        <w:t>Информационные системы и программирован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лификация: Разработчик веб и мультимедийных приложе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Челябинск, 2019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6"/>
        <w:gridCol w:w="3303"/>
        <w:gridCol w:w="3166"/>
      </w:tblGrid>
      <w:tr>
        <w:trPr/>
        <w:tc>
          <w:tcPr>
            <w:tcW w:w="33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а составлена на основе Федерального государственного образовательного стандарта СПО по специальности 09.02.0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ые системы и программирование, с учетом примерной программы, а также в соответствии с требованиями работодател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ОБРЕ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метной (цикловой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ей 09.02.0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№ 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т «__» _____________2019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седатель ПЦК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В.А. Шибанова</w:t>
            </w:r>
          </w:p>
        </w:tc>
        <w:tc>
          <w:tcPr>
            <w:tcW w:w="316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директора по НМР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Т.Ю. Крашако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«___»__________2019 г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втор-составитель: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апухина Марина Владимировна, преподаватель ГБПОУ «Южно-Уральский государственный технический колледж»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 ПРОГРАММЫ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РЕАЛИЗАЦИИ ПРОГРАММЫ 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 ОЦЕНКА РЕЗУЛЬТАТОВ ОСВОЕНИЯ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  <w:r>
        <w:br w:type="page"/>
      </w:r>
    </w:p>
    <w:p>
      <w:pPr>
        <w:pStyle w:val="Normal"/>
        <w:spacing w:lineRule="auto" w:line="360" w:before="0" w:after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 ПАСПОРТ ПРОГРАММЫ УЧЕБНОЙ ДИСЦИПЛИНЫ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1.1. Область применения программы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рамма учебной дисциплины является частью основной образовательной программы подготовки специалистов среднего звена в соответствии с ФГОС СПО по специальности 09.02.07 Информационные системы и программирование, квалификация – Разработчик веб и мультимедийных приложени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2. Место учебной дисциплины в структуре ОП ПССЗ: </w:t>
      </w:r>
      <w:r>
        <w:rPr>
          <w:rFonts w:cs="Times New Roman" w:ascii="Times New Roman" w:hAnsi="Times New Roman"/>
          <w:sz w:val="28"/>
          <w:szCs w:val="28"/>
        </w:rPr>
        <w:t>дисциплина общепрофессионального цикла (ОП.07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1.3. Цель и планируемые результаты освоения дисциплины: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В результате освоения дисциплины обучающийся должен </w:t>
      </w:r>
      <w:r>
        <w:rPr>
          <w:rFonts w:cs="Times New Roman" w:ascii="Times New Roman" w:hAnsi="Times New Roman"/>
          <w:sz w:val="28"/>
          <w:szCs w:val="24"/>
          <w:u w:val="single"/>
        </w:rPr>
        <w:t>уметь</w:t>
      </w:r>
      <w:r>
        <w:rPr>
          <w:rFonts w:cs="Times New Roman" w:ascii="Times New Roman" w:hAnsi="Times New Roman"/>
          <w:sz w:val="28"/>
          <w:szCs w:val="24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5" w:leader="none"/>
          <w:tab w:val="left" w:pos="851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4"/>
        </w:rPr>
        <w:t>Находить и использовать необходимую экономическую информацию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5" w:leader="none"/>
          <w:tab w:val="left" w:pos="851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4"/>
        </w:rPr>
        <w:t>Рассчитывать по принятой методологии основные технико-экономические показатели деятельности организации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4"/>
        </w:rPr>
        <w:t xml:space="preserve">В результате освоения дисциплины обучающийся должен </w:t>
      </w:r>
      <w:r>
        <w:rPr>
          <w:rFonts w:cs="Times New Roman" w:ascii="Times New Roman" w:hAnsi="Times New Roman"/>
          <w:sz w:val="28"/>
          <w:szCs w:val="24"/>
          <w:u w:val="single"/>
        </w:rPr>
        <w:t>знать</w:t>
      </w:r>
      <w:r>
        <w:rPr>
          <w:rFonts w:cs="Times New Roman" w:ascii="Times New Roman" w:hAnsi="Times New Roman"/>
          <w:sz w:val="28"/>
          <w:szCs w:val="24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5" w:leader="none"/>
          <w:tab w:val="left" w:pos="851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Общие положения экономической теор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5" w:leader="none"/>
          <w:tab w:val="left" w:pos="851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Организацию производственного и технологического процесс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5" w:leader="none"/>
          <w:tab w:val="left" w:pos="851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Механизмы ценообразования на продукцию (услуги), формы оплаты труда в современных условия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5" w:leader="none"/>
          <w:tab w:val="left" w:pos="851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4"/>
        </w:rPr>
        <w:t>Материально-технические, трудовые и финансовые ресурсы отрасли и организации, показатели их эффективного использова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5" w:leader="none"/>
          <w:tab w:val="left" w:pos="851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Методику разработки бизнес-плана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Перечень </w:t>
      </w:r>
      <w:r>
        <w:rPr>
          <w:rFonts w:cs="Times New Roman" w:ascii="Times New Roman" w:hAnsi="Times New Roman"/>
          <w:sz w:val="28"/>
          <w:szCs w:val="24"/>
          <w:u w:val="single"/>
        </w:rPr>
        <w:t>общих</w:t>
      </w:r>
      <w:r>
        <w:rPr>
          <w:rFonts w:cs="Times New Roman" w:ascii="Times New Roman" w:hAnsi="Times New Roman"/>
          <w:sz w:val="28"/>
          <w:szCs w:val="24"/>
        </w:rPr>
        <w:t xml:space="preserve"> и </w:t>
      </w:r>
      <w:r>
        <w:rPr>
          <w:rFonts w:cs="Times New Roman" w:ascii="Times New Roman" w:hAnsi="Times New Roman"/>
          <w:sz w:val="28"/>
          <w:szCs w:val="24"/>
          <w:u w:val="single"/>
        </w:rPr>
        <w:t>профессиональных компетенций</w:t>
      </w:r>
      <w:r>
        <w:rPr>
          <w:rFonts w:cs="Times New Roman" w:ascii="Times New Roman" w:hAnsi="Times New Roman"/>
          <w:sz w:val="28"/>
          <w:szCs w:val="24"/>
        </w:rPr>
        <w:t>, элементы которых формируются в ходе освоения учебной дисциплины: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К 02. </w:t>
      </w:r>
      <w:r>
        <w:rPr>
          <w:rFonts w:cs="Times New Roman" w:ascii="Times New Roman" w:hAnsi="Times New Roman"/>
          <w:sz w:val="28"/>
          <w:szCs w:val="28"/>
        </w:rPr>
        <w:t>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К 09. Использовать информационные технологии в профессиональной деятельности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К 5.1. Собирать исходные данные для разработки проектной документации на информационную систему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5.4. Производить разработку модулей информационной системы в соответствии с техническим заданием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К 5.7. Производить оценку информационной системы для выявления возможности ее модернизации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К 9.7. Осуществлять сбор статистической информации о работе веб-приложений для анализа эффективности его работы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9.9. Модернизировать веб-приложение с учетом правил и норм подготовки информации для поисковых систем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 Количество часов на освоение программы учебной дисциплины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объем образовательной нагрузки студента – 86 часов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учебная нагрузка студента во взаимодействии с преподавателем – 74 часа, 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ом числе: </w:t>
      </w:r>
    </w:p>
    <w:p>
      <w:pPr>
        <w:pStyle w:val="Normal"/>
        <w:spacing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теоретического обучения – 28 часов;</w:t>
      </w:r>
    </w:p>
    <w:p>
      <w:pPr>
        <w:pStyle w:val="Normal"/>
        <w:spacing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лабораторно-практических работ – 12 часов; </w:t>
      </w:r>
    </w:p>
    <w:p>
      <w:pPr>
        <w:pStyle w:val="Normal"/>
        <w:spacing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курсовой работы – 20 часов;</w:t>
      </w:r>
    </w:p>
    <w:p>
      <w:pPr>
        <w:pStyle w:val="Normal"/>
        <w:spacing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экзамены и консультации – 14 часов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й учебной работы – 12 часов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 СТРУКТУРА И СОДЕРЖАНИЕ УЧЕБНОЙ ДИСЦИПЛИН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1"/>
        <w:gridCol w:w="1787"/>
      </w:tblGrid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образовательная нагрузка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86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2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грузка студента во взаимодействии с преподавателем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74</w:t>
            </w:r>
          </w:p>
        </w:tc>
      </w:tr>
      <w:tr>
        <w:trPr>
          <w:trHeight w:val="490" w:hRule="atLeast"/>
        </w:trPr>
        <w:tc>
          <w:tcPr>
            <w:tcW w:w="9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8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бораторные занятия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рсовая работа (проект)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9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ромежуточная аттестация проводится в форме экзамен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семестр)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Консультации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Экзамен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8" w:bottom="1134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/>
      </w:pPr>
      <w:r>
        <w:rPr/>
        <w:t xml:space="preserve">2.2. Тематический план и содержание учебной дисциплины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6737"/>
        <w:gridCol w:w="33"/>
        <w:gridCol w:w="6"/>
        <w:gridCol w:w="1217"/>
        <w:gridCol w:w="1066"/>
        <w:gridCol w:w="3203"/>
      </w:tblGrid>
      <w:tr>
        <w:trPr>
          <w:trHeight w:val="23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Объем часов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Осваиваемые элементы компетенций</w:t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7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1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 и ее роль в обществ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нать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щие положения экономической теори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реальной экономики. Главная цель экономики. Кругооборот экономических благ. Стадии экономического прогресса.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экономические отношения. Организационно-экономические отношения. Единая система экономических отношений.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ганизация производственного и технологического процессов</w:t>
            </w:r>
          </w:p>
        </w:tc>
        <w:tc>
          <w:tcPr>
            <w:tcW w:w="6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8</w:t>
            </w:r>
          </w:p>
        </w:tc>
        <w:tc>
          <w:tcPr>
            <w:tcW w:w="3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нать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рганизацию производственного и технологического процессов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меть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65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ходить и использовать необходимую экономическую информацию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считывать по принятой методологии основные технико-экономические показатели деятельности организации.</w:t>
            </w:r>
          </w:p>
        </w:tc>
      </w:tr>
      <w:tr>
        <w:trPr>
          <w:trHeight w:val="227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ятие – главное звено экономики. Производство продукции – функция предприятий. Отраслевая структура промышленности. Виды предприятий. Предприятие в окружающей среде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и состав имущества предприятия. Основные средства предприятия. Величина и амортизация основных средств. Материальные затраты предприятия. Величина материальных затрат. Оборотные средства предприятия. Величина потребности предприятия в оборотных средствах. Финансовые активы и другое имущество.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6</w:t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показателей использования основных средств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показателей использования оборотных фондов и оборотных средств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Определение путей повышения оборачиваемости оборотных средств на примере конкретного предприятия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змы ценообразования на продукцию (услуги), формы оплаты труда в современных условиях</w:t>
            </w:r>
          </w:p>
        </w:tc>
        <w:tc>
          <w:tcPr>
            <w:tcW w:w="6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6</w:t>
            </w:r>
          </w:p>
        </w:tc>
        <w:tc>
          <w:tcPr>
            <w:tcW w:w="3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нать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65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ханизмы ценообразования на продукцию (услуги), формы оплаты труда в современных условиях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65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атериально-технические, трудовые и финансовые ресурсы отрасли и организации, показатели их эффективного использования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тодику разработки бизнес-план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меть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65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ходить и использовать необходимую экономическую информацию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считывать по принятой методологии основные технико-экономические показатели деятельности организации.</w:t>
            </w:r>
          </w:p>
        </w:tc>
      </w:tr>
      <w:tr>
        <w:trPr>
          <w:trHeight w:val="227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и и структура персонала предприятия. Производительность труда и трудоемкость продукции, их измерение, факторы. Нормы труда. Основы расчета численности персонала. Затраты предприятия на персонал и основы оплаты труда.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себестоимости продукции, работ, услуг. Классификация затрат себестоимости. Виды себестоимости продукции: цеховая, производственная, полная. Факторы и пути снижения себестоимости.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ность и функции цены как экономической категории. Система цен и их классификация. Факторы, влияющие на уровень цен. Ценовая конкуренция. Антимонопольное законодательство.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ность прибыли, ее источники и виды. Функции и роль прибыли в рыночной экономике. Распределение и использование прибыли на предприятии. Показатели рентабельности. Расчет уровня рентабельности предприятия и продукции. Пути повышения рентабельности.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ринципы планирования. Элементы планирования: прогнозирование, постановка задач; корректировка планов, выработка конкретных установок в распределении принятых решений на низшие звенья. Бизнес-план как одна из основных форм внутрифирменного планирования. Типы бизнес-планов. Структура бизнес-плана, прогнозирование спроса на продукцию организации.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и анализ показателей производительности труда, нормы времени, норма выработк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заработной платы отдельных категорий работающих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калькуляции изделия, сметы затра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цены и стоимости товар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прибыли и рентабельности предприятия и продук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бизнес-пла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Определение резервов роста производительности труда на примере конкретного предприятия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овая работа</w:t>
            </w:r>
          </w:p>
        </w:tc>
        <w:tc>
          <w:tcPr>
            <w:tcW w:w="6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0</w:t>
            </w:r>
          </w:p>
        </w:tc>
        <w:tc>
          <w:tcPr>
            <w:tcW w:w="3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нать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ханизмы ценообразования на продукцию (услуги), формы оплаты труда в современных условиях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меть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65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ходить и использовать необходимую экономическую информацию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считывать по принятой методологии основные технико-экономические показатели деятельности организации.</w:t>
            </w:r>
          </w:p>
        </w:tc>
      </w:tr>
      <w:tr>
        <w:trPr>
          <w:trHeight w:val="227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бор приложения для расчёта стоимости его разработк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бор методики расчёта стоимости разработки ПО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расчётов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расчётов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расчётов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расчётов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формление ПЗ: введение, список используемых источников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формление ПЗ: первый раздел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формление ПЗ: второй раздел и заключени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ка презентации и защита КР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документации по курсовой работе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6</w:t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ВСЕГО: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2</w:t>
            </w:r>
          </w:p>
        </w:tc>
        <w:tc>
          <w:tcPr>
            <w:tcW w:w="3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Консультации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Экзамен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ИТОГО: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6</w:t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  <w:t>3. УСЛОВИЯ РЕАЛИЗАЦИИ ПРОГРАММЫ УЧЕБНОЙ ДИСЦИПЛИНЫ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3.1. Материально-техническое обеспечение</w:t>
      </w:r>
    </w:p>
    <w:p>
      <w:pPr>
        <w:pStyle w:val="Default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/>
          <w:b/>
          <w:bCs/>
          <w:color w:val="000000"/>
          <w:sz w:val="28"/>
          <w:szCs w:val="24"/>
        </w:rPr>
      </w:r>
    </w:p>
    <w:p>
      <w:pPr>
        <w:pStyle w:val="Default"/>
        <w:spacing w:lineRule="auto" w:line="276" w:before="0" w:after="0"/>
        <w:ind w:firstLine="709"/>
        <w:contextualSpacing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Реализация программы учебной дисциплины осуществляется в кабинетах социально-экономических дисциплин и информатики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</w:rPr>
      </w:r>
    </w:p>
    <w:p>
      <w:pPr>
        <w:pStyle w:val="Default"/>
        <w:spacing w:lineRule="auto" w:line="276" w:before="0" w:after="0"/>
        <w:ind w:firstLine="709"/>
        <w:contextualSpacing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Оборудование кабинета социально-экономических дисциплин: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рабочее место преподавателя;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4"/>
        </w:rPr>
        <w:t>рабочие места обучающихся (по количеству обучающихся);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проектор и экран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 xml:space="preserve">Оборудование кабинета «Информатика»: 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АРМ обучающихся;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АРМ преподавателя;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проектор и экран;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маркерная доска;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программное обеспечение общего назначения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sz w:val="28"/>
          <w:szCs w:val="28"/>
          <w:u w:val="single"/>
        </w:rPr>
        <w:t xml:space="preserve">Основные источники: </w:t>
      </w:r>
    </w:p>
    <w:p>
      <w:pPr>
        <w:pStyle w:val="Style20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иронов, М.Г. Экономика [Электронный ресурс] / М.Г. Миронов. - М.: ИД Форум: НИЦ ИНФРА-М, 2015. - 320с.- (Профессиональное образование). - доступ из ЭБС «Знаниум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sz w:val="28"/>
          <w:szCs w:val="28"/>
          <w:u w:val="single"/>
        </w:rPr>
        <w:t xml:space="preserve">Дополнительные источник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литература</w:t>
      </w:r>
    </w:p>
    <w:p>
      <w:pPr>
        <w:pStyle w:val="Style20"/>
        <w:numPr>
          <w:ilvl w:val="0"/>
          <w:numId w:val="4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Басовский, Л.Е. Экономика отрасли [Электронный ресурс] / Л.Е. Басовский. - М.: ИД Форум: НИЦ ИНФРА-М, 2015. - 145с.-доступ из ЭБС «Знаниум»;</w:t>
      </w:r>
    </w:p>
    <w:p>
      <w:pPr>
        <w:pStyle w:val="Style20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афронов, Н.А. Экономика организации (предприятия) [Электронный ресурс] / Н.А. Сафронов. - М.: Магистр, 2014. - 255с. - доступ из ЭБС «Знаниум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Интернет - ресурсы</w:t>
      </w:r>
    </w:p>
    <w:p>
      <w:pPr>
        <w:pStyle w:val="Style20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intuit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– Интернет университет - информационных технологий.</w:t>
      </w:r>
      <w:r>
        <w:br w:type="page"/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3.3. Организация образовательного процесс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Изучение учебной дисциплины проводится на четвёртом курсе 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(в </w:t>
      </w:r>
      <w:r>
        <w:rPr>
          <w:rFonts w:cs="Times New Roman" w:ascii="Times New Roman" w:hAnsi="Times New Roman"/>
          <w:bCs/>
          <w:i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семестре) </w:t>
      </w:r>
      <w:r>
        <w:rPr>
          <w:rFonts w:cs="Times New Roman" w:ascii="Times New Roman" w:hAnsi="Times New Roman"/>
          <w:bCs/>
          <w:sz w:val="28"/>
          <w:szCs w:val="28"/>
        </w:rPr>
        <w:t>и завершается экзаменом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сновными методами обучения являются: лекции, проблемные методы, практические работы, курсовое проектировани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4"/>
        </w:rPr>
        <w:t xml:space="preserve">4. </w:t>
      </w:r>
      <w:r>
        <w:rPr/>
        <w:t>КОНТРОЛЬ И ОЦЕНКА РЕЗУЛЬТАТОВ ОСВОЕНИЯ УЧЕБНОЙ ДИСЦИПЛИН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4576"/>
        <w:gridCol w:w="1768"/>
      </w:tblGrid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Результаты обучения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ритерии оценк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Формы и методы оценки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еречень знаний, осваиваемых в рамках дисциплины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65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бщие положения экономической теории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65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рганизацию производственного и технологического процессов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65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Механизмы ценообразования на продукцию (услуги), формы оплаты труда в современных условиях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65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>Материально-технические, трудовые и финансовые ресурсы отрасли и организации, показатели их эффективного использования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Методику разработки бизнес-плана.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Тестирование:</w:t>
            </w:r>
          </w:p>
          <w:p>
            <w:pPr>
              <w:pStyle w:val="Style22"/>
              <w:widowControl w:val="false"/>
              <w:suppressAutoHyphens w:val="true"/>
              <w:spacing w:before="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«5» - 90 – 100% правильных ответов,</w:t>
            </w:r>
          </w:p>
          <w:p>
            <w:pPr>
              <w:pStyle w:val="Style22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«4» - 80-89% правильных ответов, </w:t>
            </w:r>
          </w:p>
          <w:p>
            <w:pPr>
              <w:pStyle w:val="Style22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«3» - 70-80% правильных ответов, </w:t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2» - 69% и менее правильных ответов.</w:t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Устный опрос и экзамен:</w:t>
            </w:r>
          </w:p>
          <w:p>
            <w:pPr>
              <w:pStyle w:val="Style22"/>
              <w:widowControl w:val="false"/>
              <w:tabs>
                <w:tab w:val="clear" w:pos="708"/>
                <w:tab w:val="left" w:pos="1055" w:leader="none"/>
              </w:tabs>
              <w:suppressAutoHyphens w:val="true"/>
              <w:spacing w:before="0" w:after="0"/>
              <w:ind w:right="20" w:hanging="0"/>
              <w:rPr>
                <w:rFonts w:ascii="Times New Roman" w:hAnsi="Times New Roman" w:eastAsia="Times New Roman" w:cs="Times New Roman"/>
                <w:sz w:val="22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zh-CN"/>
              </w:rPr>
              <w:t>«5» - ответ полный, правильный, понимание материала глубокое;</w:t>
            </w:r>
          </w:p>
          <w:p>
            <w:pPr>
              <w:pStyle w:val="Style22"/>
              <w:widowControl w:val="false"/>
              <w:tabs>
                <w:tab w:val="clear" w:pos="708"/>
                <w:tab w:val="left" w:pos="1062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Cs/>
                <w:lang w:eastAsia="zh-CN"/>
              </w:rPr>
            </w:pPr>
            <w:r>
              <w:rPr>
                <w:rFonts w:cs="Times New Roman" w:ascii="Times New Roman" w:hAnsi="Times New Roman"/>
                <w:bCs/>
                <w:lang w:eastAsia="zh-CN"/>
              </w:rPr>
              <w:t>«4» - материал усвоен хорошо, но изложение недостаточно систематизировано, в терминологии, выводах и обобщениях имеются отдельные неточности;</w:t>
            </w:r>
          </w:p>
          <w:p>
            <w:pPr>
              <w:pStyle w:val="Style22"/>
              <w:widowControl w:val="false"/>
              <w:tabs>
                <w:tab w:val="clear" w:pos="708"/>
                <w:tab w:val="left" w:pos="1062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Cs/>
                <w:lang w:eastAsia="zh-CN"/>
              </w:rPr>
            </w:pPr>
            <w:r>
              <w:rPr>
                <w:rFonts w:cs="Times New Roman" w:ascii="Times New Roman" w:hAnsi="Times New Roman"/>
                <w:bCs/>
                <w:lang w:eastAsia="zh-CN"/>
              </w:rPr>
              <w:t>«3» - ответ обнаруживает понимание основных положений темы, однако, наблюдается неполнота знаний; выводы и обобщения слабо аргументированы, в них допущены ошибки;</w:t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eastAsia="zh-CN"/>
              </w:rPr>
              <w:t>«2» - речь непонятная, скудная; ни один из вопросов не объяснен, навыки обобщения материала и аргументации отсутствуют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Тесты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Опрос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Экзамен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еречень умений, осваиваемых в рамках дисциплины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65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>Находить и использовать необходимую экономическую информацию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ассчитывать по принятой методологии основные технико-экономические показатели деятельности организации.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2"/>
                <w:szCs w:val="22"/>
              </w:rPr>
              <w:t>Практические работы и курсовая работа:</w:t>
            </w:r>
          </w:p>
          <w:p>
            <w:pPr>
              <w:pStyle w:val="Style22"/>
              <w:widowControl w:val="false"/>
              <w:suppressAutoHyphens w:val="true"/>
              <w:spacing w:before="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«5» - 90-100% правильно выполненного задания;</w:t>
            </w:r>
          </w:p>
          <w:p>
            <w:pPr>
              <w:pStyle w:val="Style22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«4» - 80-89% правильно выполненного зада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7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«3» - выполнение практически всей работы (не менее 70%)</w:t>
            </w:r>
          </w:p>
          <w:p>
            <w:pPr>
              <w:pStyle w:val="Style22"/>
              <w:widowControl w:val="false"/>
              <w:suppressAutoHyphens w:val="true"/>
              <w:spacing w:before="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«2» - выполнение менее 70% всей работы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Практические занят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Курсовое проектирова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Защита отчетов по практическим работам, курсовой работы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6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VisitedInternetLink">
    <w:name w:val="FollowedHyperlink"/>
    <w:rPr>
      <w:color w:val="954F72"/>
      <w:u w:val="single"/>
    </w:rPr>
  </w:style>
  <w:style w:type="character" w:styleId="Style18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12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intuit.ru/" TargetMode="Externa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0T16:57:00Z</dcterms:created>
  <dc:creator>оля</dc:creator>
  <dc:description/>
  <cp:keywords/>
  <dc:language>en-US</dc:language>
  <cp:lastModifiedBy>ershova</cp:lastModifiedBy>
  <cp:lastPrinted>2017-01-12T20:01:00Z</cp:lastPrinted>
  <dcterms:modified xsi:type="dcterms:W3CDTF">2021-01-13T10:39:00Z</dcterms:modified>
  <cp:revision>12</cp:revision>
  <dc:subject/>
  <dc:title/>
</cp:coreProperties>
</file>