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СТАНДАРТИЗАЦИЯ, СЕРТИФИКАЦИЯ И </w:t>
        <w:br/>
        <w:t>ТЕХНИЧЕСКОЕ ДОКУМЕНТО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» _____________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</w:t>
            </w:r>
            <w:r>
              <w:rPr>
                <w:rFonts w:cs="Times New Roman" w:ascii="Times New Roman" w:hAnsi="Times New Roman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Разработчик веб и мультимедийных прилож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9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менять требования нормативных актов к основным видам продукции (услуг) и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менять документацию систем ка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именять основные правила и документы системы сертификации Российской Федер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авовые основы метрологии, стандартизации и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понятия и определения метрологии, стандартизации и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положения систем (комплексов) общетехнических и организационно-методических станда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казатели качества и методы их оце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истемы ка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термины и определения в области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рганизационную структуру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истемы и схемы сертификац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5.2.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К 5.6. Разрабатывать техническую документацию на эксплуатацию информационной систем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9.1. Разрабатывать техническое задание на веб-приложение в соответствии с требованиями заказчи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4 </w:t>
      </w:r>
      <w:r>
        <w:rPr>
          <w:rFonts w:cs="Times New Roman" w:ascii="Times New Roman" w:hAnsi="Times New Roman"/>
          <w:b/>
          <w:sz w:val="28"/>
          <w:szCs w:val="24"/>
        </w:rPr>
        <w:t>Количе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5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50 часов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4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0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ё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737"/>
        <w:gridCol w:w="33"/>
        <w:gridCol w:w="6"/>
        <w:gridCol w:w="1217"/>
        <w:gridCol w:w="1066"/>
        <w:gridCol w:w="3203"/>
      </w:tblGrid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тандарты в обла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граммного обеспечен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Общие положения стандартов в области программного обеспечения. Международная организация по стандартизации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), международная электротехническая комиссия (МЭК), объединённый технический комитет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TCI</w:t>
            </w:r>
            <w:r>
              <w:rPr>
                <w:rFonts w:cs="Times New Roman" w:ascii="Times New Roman" w:hAnsi="Times New Roman"/>
                <w:sz w:val="24"/>
              </w:rPr>
              <w:t>). Национальные и внутрифирменные стандарты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Категории, объекты, виды стандартов. Стандартизация процессов ЖЦПС. ГОСТ Р ИСО/МЭК 122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ы документирования программного обеспечения. Общие положения ЕСПД, стадии разработка ПО, описание программы и т.д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окументирование ПО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Применять требования нормативных актов к основным видам продукции (услуг) и процессов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ирование и документирование требований к проекту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хническое задание (ТЗ). Этапы составления ТЗ. Анализы осуществимости и исходные заявки. Спецификации требований и функц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Т 19.402-78.  ЕСПД. Описание программы. ГОСТ 19403-79. ЕСПД. Ведомость держателей подлинников. ГОСТ 19.51-78. ЕСПД. Формуляр. ГОСТ 19.506-79. ЕСПД. Описание языка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ы разработки, сборки и тестирования ПО. ГОСТ 19.301-79. ЕСПД. Программа и методика испытан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технологической документ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ирование и документирование требований к проек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ачество программного продукта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стемы ка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именять документацию систем качества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онятие качества продукта и процесса. Стандарты в области обеспечения качества программного продукта. Управление качеством процесса разработки. Использование стандартов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 Российской Федерации. Атрибуты качества ПП и их характеристики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правление качеством процесса разработки: используемые программные и аппаратные платформы; основные типовые программные конфигурации;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ITIL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ITSM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вила хорошего стиля программирования. Стандартизация при написании кода ПО. Имена. Операторы. Форматирование. Документирование исходного кода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счет характеристик качества разработки програм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описания на программный продук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ы сертификации программного обеспечения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стемы и схемы сертифик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именять основные правила и документы системы сертификации Российской Федерации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тификация, ее роль в повышении качества продукции и развитие на международном, региональном и национальном уровнях.  Сущность сертификации.  Основные цели и объекты сертификации. Обязательная и добровольная сертификация. Схема проведения сертифика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ы, технологии, средства обеспечения сертификации программных средств. Сертификация баз данных.  Аккредитация органов по сертификации и  испытательных (измерительных) лабораторий. Сертификация услуг. Сертификация систем качества. Цели аккредитации органов по сертификации и испытательных лабораторий (центров)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е документы по сертификац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тентный закон Российской  Федерации  (РФ).  Закон РФ о  правовой  охране  программ для  электронных  вычислительных  машин  и  баз  данных.  Определение лицензионного договора (соглашения). Основные понятия: лицензия,  лицензиат, лицензиатор, роялт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ункты лицензионного соглашения на использование программного средст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формление документов сертифик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68"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кабинетах «</w:t>
      </w:r>
      <w:r>
        <w:rPr>
          <w:bCs/>
          <w:color w:val="000000"/>
          <w:sz w:val="28"/>
          <w:u w:val="single"/>
        </w:rPr>
        <w:t>Метрология и стандартизация</w:t>
      </w:r>
      <w:r>
        <w:rPr>
          <w:bCs/>
          <w:color w:val="000000"/>
          <w:sz w:val="28"/>
        </w:rPr>
        <w:t>» и «Информатика», оснащенными оборудованием и техническими средствами обучения.</w:t>
      </w:r>
    </w:p>
    <w:p>
      <w:pPr>
        <w:pStyle w:val="Normal"/>
        <w:spacing w:lineRule="auto" w:line="268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uto" w:line="268" w:before="0" w:after="0"/>
        <w:contextualSpacing/>
        <w:jc w:val="both"/>
        <w:rPr/>
      </w:pPr>
      <w:r>
        <w:rPr>
          <w:bCs/>
          <w:color w:val="000000"/>
          <w:sz w:val="28"/>
        </w:rPr>
        <w:t>Оборудование кабинета «</w:t>
      </w:r>
      <w:r>
        <w:rPr>
          <w:bCs/>
          <w:color w:val="000000"/>
          <w:sz w:val="28"/>
          <w:u w:val="single"/>
        </w:rPr>
        <w:t>Метрология и стандартизация</w:t>
      </w:r>
      <w:r>
        <w:rPr>
          <w:bCs/>
          <w:color w:val="000000"/>
          <w:sz w:val="28"/>
        </w:rPr>
        <w:t>»: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.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Оборудование кабинета «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Информатика</w:t>
      </w:r>
      <w:r>
        <w:rPr>
          <w:rFonts w:cs="Times New Roman" w:ascii="Times New Roman" w:hAnsi="Times New Roman"/>
          <w:bCs/>
          <w:sz w:val="28"/>
          <w:szCs w:val="24"/>
        </w:rPr>
        <w:t xml:space="preserve">»: 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Default"/>
        <w:spacing w:lineRule="auto" w:line="268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асимова, Е.Б. Метрология, стандартизация и сертификация [Электронный ресурс]. - М.: ИД Форум: НИЦ ИНФРА-М, 2015. -224с.- (Профессиональное образование).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овой, Н.Д. Основы метрологии, стандартизации и сертификации [Электронный ресурс]. -М.: ИД Форум: НИЦ ИНФРА-М, 2015. -256с.- (Профессиональное образование). - доступ из ЭБС «Знаниум»;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евая, И.П. Метрология, стандартизация, сертификация [Электронный ресурс]. - М.: ИД Форум: НИЦ ИНФРА-М, 2015. - 416с.- (Профессиональное образование).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lineRule="auto" w:line="26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20"/>
        <w:spacing w:lineRule="auto" w:line="26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8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четвёртом курсе и завершается зачетом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159"/>
        <w:gridCol w:w="1768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ка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и схемы сертификац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3T10:33:00Z</dcterms:modified>
  <cp:revision>236</cp:revision>
  <dc:subject/>
  <dc:title/>
</cp:coreProperties>
</file>