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ОСНОВЫ ПРОЕКТИРОВАНИЯ БАЗ ДАННЫХ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: Разработчик веб и мультимедийных прилож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елябинск, 2019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>
          <w:trHeight w:val="3025" w:hRule="atLeast"/>
        </w:trPr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ые системы и программирование, с учетом примерной программы и требований работодате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__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 «___»___________2018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Ц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В.А. Шибанов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1_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кьянова И.Н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«Основы проектирования баз данных» является частью основной образовательной программы подготовки специалистов среднего звена в соответствии с ФГОС СПО по специальности 09.02.0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системы и программирование, квалификация – Разработчик веб и мультимедийных приложе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 (ОП.08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уме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оектировать реляционную базу данны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использовать язык запросов для программного извлечения сведений из баз данных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зна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сновы теории баз данны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модели данны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особенности реляционной модели и проектирование баз данны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изобразительные средства, используемые в ER-моделирован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сновы реляционной алгебр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принципы проектирования баз данны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беспечение непротиворечивости и целостности данны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редства проектирования структур баз данны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язык запросов SQL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освоения дисциплины обучающийся осваивает элементы компетенций:</w:t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379"/>
        <w:gridCol w:w="2172"/>
        <w:gridCol w:w="2223"/>
      </w:tblGrid>
      <w:tr>
        <w:trPr>
          <w:trHeight w:val="63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 и профессиональные компетенц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крипторы сформирова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йствия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</w:tr>
      <w:tr>
        <w:trPr>
          <w:trHeight w:val="63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ние и анализ сложных проблемных ситуаций при решении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этапов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иска нужн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исков, плюсов и минусов полученного результата, своего плана и его реализации, определение критериев оценки и рекомендаций по улучшению п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ладеть актуальными методами работы в профессиональной и смежных сферах; реализовать составленный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63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информационного поиска из широкого набора источников, необходимого для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нализа полученной информации, выделение в ней главных аспе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процесс по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ировать получаемую информац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результаты поиск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емы структурирования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т оформления результатов поиска информации</w:t>
            </w:r>
          </w:p>
        </w:tc>
      </w:tr>
      <w:tr>
        <w:trPr>
          <w:trHeight w:val="27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ие в деловом общении для эффективного решения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профессиональной деятельност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63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5. Осуществлять устную и письменную коммуникацию на государственном языке с учетом особенностей социального и культурного контекста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мотно устно и письменно излагать свои мысли по профессиональной тематике на государственном язы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ение толерантности в рабочем коллектив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63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в профессиональной деятельности современного программного обеспечения и средств информационных технолог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63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1.1. Осуществлять сбор, обработку и анализ информации для проектирования баз данных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сбора и анализа информации для проектирования БД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ботать с документами отраслевой направлен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ирать, обрабатывать и анализировать информацию на предпроектной стад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ы описания схем баз данных в современных СУБ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новные положения теории баз данных, хранилищ данных, баз знан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новные принципы структуризации и нормализации базы данны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принципы построения концептуальной, логической и физической модели данных.</w:t>
            </w:r>
          </w:p>
        </w:tc>
      </w:tr>
      <w:tr>
        <w:trPr>
          <w:trHeight w:val="63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1.2. Проектировать базу данных на основе анализа предметной области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работы с документами отраслевой направленност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ть с современными case- средствами проектирования баз данных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новные принципы структуризации и нормализации базы данны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уктуры данных СУБД, общий подход к организации представлений, таблиц, индексов и кластеров</w:t>
            </w:r>
          </w:p>
        </w:tc>
      </w:tr>
      <w:tr>
        <w:trPr>
          <w:trHeight w:val="63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1.3. Разрабатывать объекты базы данных в соответствии с результатами анализа предметной области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боты с объектами БД в конкретной СУБ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стандартных методов защиты объектов Б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боты с документами отраслев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средств заполнения баз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ботать с современными case- средствами проектирования баз данных; создавать объекты баз данных в современных СУБД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тоды описания схем баз данных в современных СУБ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уктуры данных СУБД, общий подход к организации представлений, таблиц, индексов и класте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ы организации целостности д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1.4. Реализовывать базу данных в конкретной системе управления базами данных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боты с объектами БД в конкретной СУБ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здавать объекты баз данных в современных СУБ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новные принципы структуризации и нормализации базы данны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принципы построения концептуальной, логической и физической модели данных</w:t>
            </w:r>
          </w:p>
        </w:tc>
      </w:tr>
      <w:tr>
        <w:trPr>
          <w:trHeight w:val="63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1.5. Администрировать базы данных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боты с объектами БД в конкретной СУБ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менять стандартные методы для защиты объектов базы данны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полнять стандартные процедуры резервного копирования и мониторинга выполнения этой процедур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ять процедуру восстановления базы данных и вести мониторинг выполнения этой процедур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хнологии передачи и обмена данными в компьютерных сетя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лгоритм проведения процедуры резервного копиров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лгоритм проведения процедуры восстановления базы данных.</w:t>
            </w:r>
          </w:p>
        </w:tc>
      </w:tr>
      <w:tr>
        <w:trPr>
          <w:trHeight w:val="63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1.6. Защищать информацию в базе данных с использованием технологии защиты информации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ние стандартных методов защиты объектов базы данны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ять установку и настройку программного обеспечения для обеспечения работы пользователя с базой данных; обеспечивать информационную безопасность на уровне базы данных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тоды организации целостности данны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пособы контроля доступа к данным и управления привилегия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новы разработки приложений баз данны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методы и средства защиты данных в базе данных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92 час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92 часа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5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30 часа;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12 ча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экзамен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еместр)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6175"/>
        <w:gridCol w:w="1259"/>
        <w:gridCol w:w="1116"/>
        <w:gridCol w:w="3710"/>
      </w:tblGrid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Тема 1. Основные понятия баз данных 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сновы теории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одели данны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ыполнять сбор и анализ информации для проектирования БД;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новные понятия теории БД.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История развития БД. </w:t>
            </w:r>
            <w:r>
              <w:rPr>
                <w:rFonts w:eastAsia="Times New Roman" w:cs="Times New Roman" w:ascii="Times New Roman" w:hAnsi="Times New Roman"/>
              </w:rPr>
              <w:t xml:space="preserve">Понятие информационной системы. Предметная область. </w:t>
            </w:r>
            <w:r>
              <w:rPr>
                <w:rFonts w:eastAsia="Times New Roman" w:cs="Times New Roman" w:ascii="Times New Roman" w:hAnsi="Times New Roman"/>
                <w:b/>
              </w:rPr>
              <w:t>Области применения баз данны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Основные понятия теории БД. Модели данны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ятие объекта баз данных. Архитектура базы данных. Физическая и логическая независимость. Классификация моде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хнологии работы с БД. Классификация и сравнительная характеристика СУБД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понятия теории БД. Исследование предметн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2. Взаимосвязи в моделях и реляционный подход к построению моделей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сновы теории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одели данных, реляционный подхо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строить модель данных по выбранной информации; 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гическая и физическая независимость данны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ляционная модель данных. Основы реляционной алгебры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ятие объекта баз данных. Виды связей между объектами. Методы описания и построения схем баз данны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ерации в реляционных базах данных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3 Этапы проектирования баз данных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собенности реляционной модели и проектирование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изобразительные средства, используемые в ER-моделирова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сновы реляционной алгеб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принципы проектирования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беспечение непротиворечивости и целостности данны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ектировать реляционную БД;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этапы проектирования Б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цептуальное и логическое проектирование БД. Модель «сущность–связь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лизация БД. Проектирование реляционных БД на основе принципов нормализаци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изация базы данных. Проектирование структуры Б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4 Проектирование структур баз данных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собенности реляционной модели и проектирование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изобразительные средства, используемые в ER-моделирова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сновы реляционной алгеб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принципы проектирования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беспечение непротиворечивости и целостности данны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ектировать реляционную БД;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редства проектирования структур Б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рганизация интерфейса с пользователе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ы создания 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УБД Access</w:t>
            </w:r>
            <w:r>
              <w:rPr>
                <w:rFonts w:eastAsia="Times New Roman" w:cs="Times New Roman" w:ascii="Times New Roman" w:hAnsi="Times New Roman"/>
              </w:rPr>
              <w:t>. Элементы управления фо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УБД Access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аблиц в СУБД Access и ввод исходных данны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ирование таблиц. Поиск и фильтрация данных в таблиц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ноготабличной БД. Установление взаимосвязей между  таблиц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5. Организация запросов SQL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сновы теории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одели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собенности реляционной модели и проектирование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изобразительные средства, используемые в ER-моделирова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сновы реляционной алгеб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принципы проектирования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беспечение непротиворечивости и целостности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редства проектирования структур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язык запросов SQL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ектировать реляционную Б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использовать язык запросов для программного извлечения сведений из баз данных.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ятие запроса к БД. Классификация запросов Б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новные понятия языка SQL. Синтаксис операторов, типы данных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здание, модификация и удаление таблиц. Операторы манипулирования данным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запросов на выборку данных при помощи языка SQL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запросов на выборку данных при помощи языка SQL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ртировка и группировка данных в SQL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Функции в запросах SQL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запросов </w:t>
            </w:r>
            <w:r>
              <w:rPr>
                <w:rFonts w:eastAsia="Times New Roman" w:cs="Times New Roman" w:ascii="Times New Roman" w:hAnsi="Times New Roman"/>
              </w:rPr>
              <w:t>SQL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оздание хранимых процедур и триггеров. Управление транзакциями, кешировани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ерехват исключительных ситуаций и обработка ошибок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апросов. Конструктор запросов. Вид SQ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просов на языке SQ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крестных запросов и запросов на измен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днотабличных и многотабличных фор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нопочной фор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печать отчетов: группировка, вычис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четов на основе многотабличных запрос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четов на основе параметрических запросов, использующих элементы управления фор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кросов в Acces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кросов с условия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ню программного комплекс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0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  <w:t>3.1. Материально-техническое обеспечение</w:t>
      </w:r>
    </w:p>
    <w:p>
      <w:pPr>
        <w:pStyle w:val="Default"/>
        <w:spacing w:lineRule="auto" w:line="276" w:before="0" w:after="0"/>
        <w:ind w:firstLine="709"/>
        <w:contextualSpacing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Реализация программы учебной дисциплины осуществляется в </w:t>
      </w:r>
      <w:r>
        <w:rPr>
          <w:color w:val="000000"/>
          <w:sz w:val="28"/>
        </w:rPr>
        <w:t>лаборатории программирования и баз данных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борудование лаборатории и рабочих мест лаборатории: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обучающихс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преподавател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ектор и экран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аркерная доска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граммное обеспечение общего и профессионального назнач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лицына, О.Л. Базы данных / О.Л. Голицына, Н.В. Максимов, И.И. Попов. – М.: ФОРУМ: ИНФРА-М, 2015. - 352 с.: ил.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пова, Т.С. Базы данных. Модели, разработка, реализация / Т.С. Карпова. - М.: НОУ «Интуит», 2016. -403 с.: и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юшечкин, В. М. Основы использования и проектирования баз данных / В. М. Илюшечкин. - М.: Юрайт, 2015. - 516 c.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екаревич, Ю.Б. Microsoft Access 2016 / Ю.Б. Бекаревич, Н.В. Пушкина. – СПб.: БХВ-Петербург, 2017. – 408 с.: ил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- ресурсы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Гудов А.М. Введение в язык структурированных запросов SQL // Электронный ресурс/ http://umk.portal.kemsu.ru/sql/index.html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ушников А.Ю. Введение в системы управления базами данных // Электронный ресурс / http://citforum.ru/database/dblearn/index.shtml 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знецов С.Д. Введение в реляционные базы данных // Электронный ресурс / http://www.intuit.ru/department/database/rdbintro/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якова Л.Н. Основы SQL // Электронный ресурс /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intuit.ru/department/database/sql/</w:t>
        </w:r>
      </w:hyperlink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и завершается экзамен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: лекции, проблемные методы, практическая работа, метод прое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Style19"/>
        <w:spacing w:before="0" w:after="0"/>
        <w:ind w:left="644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00"/>
        <w:gridCol w:w="1882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ы теории баз данных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дели данных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обенности реляционной модели и проектирование баз данных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образительные средства, используемые в ER- моделировании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ы реляционной алгебры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ы проектирования баз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еспечение непротиворечивости и целостности данных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едства проектирования структур баз данных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зык запросов SQL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 и экзамен: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1055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«4» - материал усвоен хорошо, </w:t>
            </w:r>
            <w:r>
              <w:rPr>
                <w:rFonts w:cs="Times New Roman" w:ascii="Times New Roman" w:hAnsi="Times New Roman"/>
                <w:bCs/>
              </w:rPr>
              <w:t xml:space="preserve">показаны знания в пределах программы изучаемой дисциплины, </w:t>
            </w:r>
            <w:r>
              <w:rPr>
                <w:rFonts w:cs="Times New Roman" w:ascii="Times New Roman" w:hAnsi="Times New Roman"/>
                <w:bCs/>
                <w:lang w:eastAsia="zh-CN"/>
              </w:rPr>
              <w:t>но изложение недостаточно систематизировано, в терминологии, выводах и обобщениях имеются отдельные неточности;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ектировать реляционную базу данных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язык запросов для программного извлечения сведений из баз да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, проекты и экзамен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, аргументировано защищено и проанализировано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о выполненного задания; </w:t>
            </w:r>
            <w:r>
              <w:rPr>
                <w:rFonts w:cs="Times New Roman" w:ascii="Times New Roman" w:hAnsi="Times New Roman"/>
                <w:bCs/>
                <w:lang w:eastAsia="zh-CN"/>
              </w:rPr>
              <w:t>отдельные умения недостаточно устойчивы, д</w:t>
            </w:r>
            <w:r>
              <w:rPr>
                <w:rFonts w:cs="Times New Roman" w:ascii="Times New Roman" w:hAnsi="Times New Roman"/>
                <w:bCs/>
              </w:rPr>
              <w:t xml:space="preserve">опущены недочеты или единичные несущественные ошибки; произведен частичный анализ и (или) сделаны неверные выводы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выполнение практически всей работы (не менее 70%)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мения сформированы недостаточно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опущены ошиб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;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ведена недостаточно убедительная аргументация выполненного задания, учащийся испытывает затруднения при формулировании выводов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 или работа выполнена неверно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Индивидуальные проекты студ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tuit.ru/department/database/sql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ershova</cp:lastModifiedBy>
  <cp:lastPrinted>2017-01-12T20:01:00Z</cp:lastPrinted>
  <dcterms:modified xsi:type="dcterms:W3CDTF">2021-01-13T10:29:00Z</dcterms:modified>
  <cp:revision>424</cp:revision>
  <dc:subject/>
  <dc:title/>
</cp:coreProperties>
</file>