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Разработчик веб и мультимедийных при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составлена на основе Федерального государственного образовательного стандарта СПО по специальности </w:t>
            </w:r>
            <w:r>
              <w:rPr>
                <w:rFonts w:cs="Times New Roman" w:ascii="Times New Roman" w:hAnsi="Times New Roman"/>
              </w:rPr>
              <w:t>09.02.07 Информационные системы и программ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 учетом примерной программой УД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также в соответствии с требованиями работодателей</w:t>
            </w:r>
          </w:p>
          <w:p>
            <w:pPr>
              <w:pStyle w:val="Heading9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»_____________2019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В.Л. Сергее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работчик: Карпов М.Б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ограмму по учебной дисциплине «Безопасность жизнедеятельности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 09.02.07 Информационные системы и программирование, разработанную  преподавателем Южно-Уральского государственного технического колледжа Карповым М.Б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по учебной  дисциплине «Безопасность жизнедеятельности» составлена в соответствии с требования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государственного образовательного стандарта СПО (далее – ФГОС) по специальности  09.02.07 Информационные системы и программирование</w:t>
      </w:r>
      <w:r>
        <w:rPr>
          <w:rFonts w:eastAsia="Times New Roman" w:cs="Times New Roman" w:ascii="Times New Roman" w:hAnsi="Times New Roman"/>
          <w:sz w:val="28"/>
          <w:szCs w:val="28"/>
        </w:rPr>
        <w:t>, примерной программой УД «</w:t>
      </w:r>
      <w:r>
        <w:rPr>
          <w:rFonts w:cs="Times New Roman" w:ascii="Times New Roman" w:hAnsi="Times New Roman"/>
          <w:sz w:val="28"/>
          <w:szCs w:val="28"/>
        </w:rPr>
        <w:t>Безопасность жизне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а также в соответствии с требованиями работодателе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оставленная программа содерж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у и содержание, разработанное на общую образовательную  нагрузку – 87 ч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онтроль и оценку результатов  освоения учебной дисциплин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а,  разработанная Карповым М.Б., может быть рекомендована для занятий студентов специальности 09.02.07 Информационные системы и программирование Южно-Уральского государственного технического колледжа по учебной дисциплине «Безопасность жизнедеятельности» в объеме учебной нагрузки – 87 часов, в том числе: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51 час, практических работ –36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667000" cy="1403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 ПРОГРАММЫ УЧЕБНОЙ ДИСЦИПЛИ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уч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 0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учебной дисципли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ервую помощь пострадавш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и и основные мероприятия гражданской оборо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защиты населения от оружия массового пораж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ы пожарной безопасности и правила безопасного поведения при пожар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правила оказания первой помощи пострадавшим.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b/>
          <w:sz w:val="28"/>
          <w:szCs w:val="28"/>
        </w:rPr>
        <w:t>общих компетенц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ОК 1. </w:t>
      </w:r>
      <w:r>
        <w:rPr>
          <w:rFonts w:cs="Times New Roman" w:ascii="Times New Roman" w:hAnsi="Times New Roman"/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ОК 2.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ОК 3. Планировать и реализовывать собственное профессиональное </w:t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 личностное развитие.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ОК 4. Работать в коллективе и команде, эффективно взаимодействовать с коллегами, руководством, клиентами;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ОК 5. Осуществлять устную и письменную коммуникацию на государственном языке РФ с учетом особенностей социального и культурного контекста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ОК 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К 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ОК 9. Использовать информационные технологии в профессиональной деятельности; 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ОК 10. Пользоваться профессиональной документацией на государственном и иностранном языках;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ОК 11. Панировать предпринимательскую деятельность в профессиональной сфер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1.4 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-87 час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87 часов, в том числе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51 час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36 часов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и экзамены – 0 ча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учебная нагрузка студента – 0часов (не предусмотрена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  <w:gridCol w:w="1526"/>
      </w:tblGrid>
      <w:tr>
        <w:trPr>
          <w:trHeight w:val="490" w:hRule="atLeast"/>
        </w:trPr>
        <w:tc>
          <w:tcPr>
            <w:tcW w:w="7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7</w:t>
            </w:r>
          </w:p>
        </w:tc>
      </w:tr>
      <w:tr>
        <w:trPr>
          <w:trHeight w:val="490" w:hRule="atLeast"/>
        </w:trPr>
        <w:tc>
          <w:tcPr>
            <w:tcW w:w="7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7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490" w:hRule="atLeast"/>
        </w:trPr>
        <w:tc>
          <w:tcPr>
            <w:tcW w:w="7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56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учебной дисциплины «Безопасность жизнедеятельности»</w:t>
      </w:r>
    </w:p>
    <w:tbl>
      <w:tblPr>
        <w:tblW w:w="49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899"/>
        <w:gridCol w:w="44"/>
        <w:gridCol w:w="1116"/>
        <w:gridCol w:w="966"/>
        <w:gridCol w:w="2879"/>
      </w:tblGrid>
      <w:tr>
        <w:trPr>
          <w:trHeight w:val="97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 в час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</w:tr>
      <w:tr>
        <w:trPr>
          <w:trHeight w:val="622" w:hRule="atLeast"/>
        </w:trPr>
        <w:tc>
          <w:tcPr>
            <w:tcW w:w="10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Чрезвычайные ситуации мирного и военного времени. Организация защиты насе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риторий в чрезвычайных ситуациях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Чрезвычайные ситуации.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спользовать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пожаротушения; </w:t>
            </w:r>
          </w:p>
        </w:tc>
      </w:tr>
      <w:tr>
        <w:trPr>
          <w:trHeight w:val="2221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ведение. </w:t>
            </w:r>
            <w:r>
              <w:rPr>
                <w:rStyle w:val="FontStyle12"/>
                <w:sz w:val="22"/>
                <w:szCs w:val="22"/>
              </w:rPr>
              <w:t>Основные понятия и определения (авария, катастрофа, зона ЧС, риск, опасность в ЧС, источник ЧС). Признаки  классификации чрезвычайных ситуаций и катастроф. Алгоритм проведения классификации ЧС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sz w:val="22"/>
                <w:szCs w:val="22"/>
              </w:rPr>
              <w:t>Стадии чрезвычайных ситуаций. Потенциально опасные объекты (ПОО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2"/>
                <w:rFonts w:cs="Calibri"/>
                <w:sz w:val="22"/>
                <w:szCs w:val="22"/>
              </w:rPr>
              <w:t xml:space="preserve"> </w:t>
            </w:r>
            <w:r>
              <w:rPr>
                <w:rStyle w:val="FontStyle12"/>
                <w:sz w:val="22"/>
                <w:szCs w:val="22"/>
              </w:rPr>
              <w:t xml:space="preserve">Поражающие факторы. </w:t>
            </w:r>
            <w:r>
              <w:rPr>
                <w:rFonts w:cs="Times New Roman" w:ascii="Times New Roman" w:hAnsi="Times New Roman"/>
                <w:bCs/>
              </w:rPr>
              <w:t>Термическое и барическое воздействия  на человека и строительные   конструкции. Токсическое, радиационное и механическое воздействие на человека и окружающую сре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С природного характера</w:t>
            </w:r>
            <w:r>
              <w:rPr>
                <w:rFonts w:cs="Times New Roman" w:ascii="Times New Roman" w:hAnsi="Times New Roman"/>
              </w:rPr>
              <w:t xml:space="preserve"> (з</w:t>
            </w:r>
            <w:r>
              <w:rPr>
                <w:rStyle w:val="FontStyle12"/>
                <w:sz w:val="22"/>
                <w:szCs w:val="22"/>
              </w:rPr>
              <w:t>емлетрясение, цунами, наводнения, оползни, сели, снежные обвалы, ураганы, смерчи, торнадо, природные пожары, инфекционные заболевания людей, животных и растени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2"/>
                <w:rFonts w:cs="Calibri"/>
                <w:sz w:val="22"/>
                <w:szCs w:val="22"/>
              </w:rPr>
              <w:t xml:space="preserve"> </w:t>
            </w:r>
            <w:r>
              <w:rPr>
                <w:rStyle w:val="FontStyle12"/>
                <w:sz w:val="22"/>
                <w:szCs w:val="22"/>
              </w:rPr>
              <w:t>ЧС т</w:t>
            </w:r>
            <w:r>
              <w:rPr>
                <w:rFonts w:cs="Times New Roman" w:ascii="Times New Roman" w:hAnsi="Times New Roman"/>
                <w:bCs/>
              </w:rPr>
              <w:t xml:space="preserve">ехногенного характера, вызванные взрывами, пожарами, гидротехническими авариями, выбросом токсических веществ, радиоактивных веществ.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11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Чрезвычайные ситуации военного времени: характерные опасности и особенности современных войн. Современные средства массового поражения. Оружие массового поражения: ядерное, биологическое, химическое и последствия его применения. Меры безопасности населения, оказавшегося на территории военных действий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6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1. </w:t>
            </w:r>
            <w:r>
              <w:rPr>
                <w:rFonts w:cs="Times New Roman" w:ascii="Times New Roman" w:hAnsi="Times New Roman"/>
                <w:bCs/>
              </w:rPr>
              <w:t>Определение  первичных и вторичных поражающих факторов ЧС природного характера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1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2. </w:t>
            </w:r>
            <w:r>
              <w:rPr>
                <w:rFonts w:cs="Times New Roman" w:ascii="Times New Roman" w:hAnsi="Times New Roman"/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Защита населения и территорий  в ЧС.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сво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спользовать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едства пожаротушения;</w:t>
            </w:r>
          </w:p>
        </w:tc>
      </w:tr>
      <w:tr>
        <w:trPr>
          <w:trHeight w:val="39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Защита населения и территорий (ЗН и Т) в ЧС: задачи, принципы, виды (информационная (мониторинг и прогнозирование, оценка последствий), инженерная, индивидуальная, медицинская). Эвакуация и рассредоточ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sz w:val="22"/>
                <w:szCs w:val="22"/>
              </w:rPr>
              <w:t>персонала объекта экономики и населения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>2. Нормативно-правовые основы государственного регулирования в области защиты</w:t>
            </w:r>
            <w:r>
              <w:rPr>
                <w:rFonts w:cs="Times New Roman" w:ascii="Times New Roman" w:hAnsi="Times New Roman"/>
                <w:bCs/>
              </w:rPr>
              <w:t xml:space="preserve"> населения и территорий (ЗН и Т) в ЧС (Федеральные законы: “О защите населения и территорий от чрезвычайных ситуаций природного и техногенного характера”, “О пожарной безопасности” , “О радиационной безопасности населения” , “О гражданской обороне”; нормативно- правовые акты: Постановление Правительства РФ “О единой государственной системе предупреждения и ликвидации чрезвычайных ситуаций”, “О государственном надзоре и контроле за соблюдением законодательства РФ о труде и охране труда”, “О службе охраны труда”, “О Федеральной инспекции труда”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3. Государственные органы по надзору и контролю, их функции по защите населения и работающих граждан РФ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5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5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3</w:t>
            </w:r>
            <w:r>
              <w:rPr>
                <w:rFonts w:cs="Times New Roman" w:ascii="Times New Roman" w:hAnsi="Times New Roman"/>
                <w:bCs/>
              </w:rPr>
              <w:t>. Выполнение технического рисунка «План эвакуации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5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bCs/>
              </w:rPr>
              <w:t xml:space="preserve"> Разработка памятки населению по эваку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49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bCs/>
              </w:rPr>
              <w:t>Отработка действий работающих  и населения при эваку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2"/>
                <w:sz w:val="22"/>
                <w:szCs w:val="22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сво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2"/>
                <w:sz w:val="22"/>
                <w:szCs w:val="22"/>
              </w:rPr>
              <w:t>Повышение устойчивости функционирования объекта экономики, основные понятия и определения. Основные мероприятия по ПУФ ОЭ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6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72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>
                <w:rStyle w:val="FontStyle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МЧС Росс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 xml:space="preserve">2. Единая государственная система предупреждения и ликвидации ЧС (РСЧС), </w:t>
            </w:r>
            <w:r>
              <w:rPr>
                <w:rFonts w:cs="Times New Roman" w:ascii="Times New Roman" w:hAnsi="Times New Roman"/>
                <w:bCs/>
              </w:rPr>
              <w:t xml:space="preserve">предпосылки и  история создания, задачи, структура, силы и сред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Гражданская оборона, основные понятия и определения, задачи, структура и органы управления. Организация гражданской обороны в образовательном учреждении, ее предназначение. </w:t>
            </w:r>
            <w:r>
              <w:rPr>
                <w:rStyle w:val="FontStyle12"/>
                <w:sz w:val="22"/>
                <w:szCs w:val="22"/>
              </w:rPr>
              <w:t>Работа штаба ГО объект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7.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рганизация деятельности штаба ГО объект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1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0" w:hRule="exac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16" w:hRule="atLeast"/>
        </w:trPr>
        <w:tc>
          <w:tcPr>
            <w:tcW w:w="10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сновы военной службы и обороны государ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1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бенности военной службы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 осво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0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овые основы военной службы Конституция РФ, Федеральные законы «Об обороне», «О статусе военнослужащих», «О воинской обязанности и военной службе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енная доктрина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дународная (миротворческая) деятельность Вооруженных Сил РФ (ВСРФ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енные аспекты международного права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тус военнослужащего, права, льготы, обязанности, ответственность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воинские уставы Вооруженных Сил РФ (ВСРФ). Военная присяга-клятва война на верность Родине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ооруженных Сил РФ (ВСРФ). Комплектование и руководство ВС. Основные задачи ВС. Приоритетные направления военно-технического обеспечения безопасности России. Структура ВС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охождение военной службы по призыву. Воинские звания военнослужащих. Военная форма одежды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56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хождение военной службы по контракту. Права и ответственность военнослужащих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инская дисциплина и ее значение. Преступления против военной службы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022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8. </w:t>
            </w:r>
            <w:r>
              <w:rPr>
                <w:rFonts w:cs="Times New Roman" w:ascii="Times New Roman" w:hAnsi="Times New Roman"/>
                <w:bCs/>
              </w:rPr>
              <w:t>Анализ и применение на практике знаний Конституции РФ, Федеральных законов «Об обороне», «О статусе военнослужащих», «О воинской обязанности и военной службе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99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оинская обязанность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</w:tr>
      <w:tr>
        <w:trPr>
          <w:trHeight w:val="2459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оинская обязанность, основные понятия. </w:t>
            </w:r>
            <w:r>
              <w:rPr>
                <w:rFonts w:cs="Times New Roman" w:ascii="Times New Roman" w:hAnsi="Times New Roman"/>
              </w:rPr>
              <w:t xml:space="preserve">Воинский учет. </w:t>
            </w:r>
            <w:r>
              <w:rPr>
                <w:rFonts w:cs="Times New Roman" w:ascii="Times New Roman" w:hAnsi="Times New Roman"/>
                <w:bCs/>
              </w:rPr>
              <w:t>Организация воинского учета</w:t>
            </w:r>
            <w:r>
              <w:rPr>
                <w:rFonts w:cs="Times New Roman" w:ascii="Times New Roman" w:hAnsi="Times New Roman"/>
              </w:rPr>
              <w:t xml:space="preserve"> и его предназначение. Обязанности граждан по воинскому учет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ая подготовка граждан к военной службе (содержа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направления: занятия военно-прикладными видами спорта; обучение по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191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ребования к индивидуально- психологическим качествам специалистов по сходным воинским должностям (командирские, операторские, связи и наблюдения, водительские, специального назначения, технические и прочие должности). Основные виды воинской деятельности. Учебно-боевая подготовка. Служебно-боевая деятельность. Реальные боевые действия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мволы воинской чести, боевые традиции Вооруженных Сил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Боевое Знамя воинской части- символ воинской чести, доблести и славы. Ордена- почетные награды за воинские отличия и заслуги в бою и военной служб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итуалы Вооруженных Сил РФ (ВСРФ)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мяти поколений - дни воинской славы России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bCs/>
              </w:rPr>
              <w:t>Дружба, войсковое товарищество-основа боевой подготовки частей  и подразделений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9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ение показателей 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военной службы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 осво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8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азмещение и быт военнослужащих. Распределение времени и повседневный порядок. Суточный наряд, обязанности лиц суточного наряда.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караульной службы, обязанности часового. Тактическая подготовка.</w:t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й и управление им. Виды строя. Строевые приемы и движение без оружия. Воинское приветствие</w:t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боевые свойства автомата Калашникова. Неполная сборка-разборка автомата. Полная сборка-разборка. Уход за автоматом. Правила стрельбы из автомата.</w:t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0.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работка строевых приемов (с</w:t>
            </w:r>
            <w:r>
              <w:rPr>
                <w:rFonts w:cs="Times New Roman" w:ascii="Times New Roman" w:hAnsi="Times New Roman"/>
                <w:lang w:eastAsia="ru-RU"/>
              </w:rPr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bCs/>
              </w:rPr>
              <w:t>Отработка движений без оруж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 (строевым и походным шагом, бегом, повороты в движении</w:t>
            </w:r>
            <w:r>
              <w:rPr>
                <w:rFonts w:cs="Times New Roman" w:ascii="Times New Roman" w:hAnsi="Times New Roman"/>
                <w:bCs/>
              </w:rPr>
              <w:t>)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lang w:eastAsia="ru-RU"/>
              </w:rPr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lang w:eastAsia="ru-RU"/>
              </w:rPr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4.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работка правил ведения стрельбы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Меры безопасности при проведении стрельб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5.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борка (не полная), сборка автомата Калашникова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тработка нормативов по неполной разборке и сборке автомата. Изготовка к стрельбе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lang w:eastAsia="ru-RU"/>
              </w:rPr>
              <w:t>Устройство и ТТХ гранат. Отработка навыка метания гранат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Основы медицинских знаний и здорового образа жизн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бщие правила оказания перв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</w:tr>
      <w:tr>
        <w:trPr>
          <w:trHeight w:val="182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овой аспект при оказании ПП. Последовательность действий при оказании П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авма. Травматический шок. Кома. Синдром длительного сдавливания (СДС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нения, их виды. Первая помощь при ранениях. Профилактика осложнения ран. Кровотечения, их виды. Первая помощь при кровотечениях. Способы временной остановки кровотечений. Точки пальцевого прижатия артерий. Правила наложения кровоостанавливающего жгу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трая дыхательная недостаточность. Пневмоторакс. Черепно-мозговая травм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Лабораторные занят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ервая помощь при травмах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</w:tr>
      <w:tr>
        <w:trPr>
          <w:trHeight w:val="20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  <w:r>
              <w:rPr/>
              <w:t xml:space="preserve"> Асептика и антисептика. Десмургия. </w:t>
            </w:r>
            <w:r>
              <w:rPr>
                <w:bCs/>
                <w:sz w:val="22"/>
                <w:szCs w:val="22"/>
              </w:rPr>
              <w:t>Правила наложения повязок на голову, верхние и нижние конечности.</w:t>
            </w:r>
            <w:r>
              <w:rPr>
                <w:bCs/>
              </w:rPr>
              <w:t xml:space="preserve"> Организация транспортировки пострадавших в лечебные учреждения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Переохлаждение и обморожение.</w:t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Лабораторные занятия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1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17. </w:t>
            </w:r>
            <w:r>
              <w:rPr>
                <w:rFonts w:cs="Times New Roman" w:ascii="Times New Roman" w:hAnsi="Times New Roman"/>
                <w:bCs/>
              </w:rPr>
              <w:t xml:space="preserve"> Правила проведения непрямого массажа сердца и искусственной вентиляции легких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7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атериально-техническое обеспечение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бинет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 жизнедеятельности» </w:t>
      </w:r>
      <w:r>
        <w:rPr>
          <w:rFonts w:cs="Times New Roman" w:ascii="Times New Roman" w:hAnsi="Times New Roman"/>
          <w:sz w:val="28"/>
          <w:szCs w:val="28"/>
        </w:rPr>
        <w:t>оснащенного 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орудование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рабочие места для преподавателя и обучающихс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учебно-наглядных пособий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ы индивидуальных средств защиты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бот-тренажёр для отработки навыков первой доврачебной помощи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ая аптечка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</w:t>
      </w:r>
      <w:r>
        <w:rPr>
          <w:rFonts w:cs="Times New Roman" w:ascii="Times New Roman" w:hAnsi="Times New Roman"/>
          <w:bCs/>
          <w:sz w:val="28"/>
          <w:szCs w:val="28"/>
        </w:rPr>
        <w:t xml:space="preserve">ехническими средствами обучения: </w:t>
      </w:r>
      <w:r>
        <w:rPr>
          <w:rFonts w:cs="Times New Roman" w:ascii="Times New Roman" w:hAnsi="Times New Roman"/>
          <w:sz w:val="28"/>
          <w:szCs w:val="28"/>
        </w:rPr>
        <w:t>компьютер, проектор, экран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Основные источники: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олапова, Н. В. Безопасность жизнедеятельности [Текст]: учебник / Н. В.  Косолапова, Н. А. Прокопенко, Е. Л. Побежимова . - 8-е изд., стер.  - М.: </w:t>
      </w:r>
      <w:r>
        <w:rPr>
          <w:rFonts w:cs="Times New Roman" w:ascii="Times New Roman" w:hAnsi="Times New Roman"/>
          <w:bCs/>
          <w:sz w:val="28"/>
          <w:szCs w:val="28"/>
        </w:rPr>
        <w:t>Издательский центр «Академия»</w:t>
      </w:r>
      <w:r>
        <w:rPr>
          <w:rFonts w:cs="Times New Roman" w:ascii="Times New Roman" w:hAnsi="Times New Roman"/>
          <w:sz w:val="28"/>
          <w:szCs w:val="28"/>
        </w:rPr>
        <w:t xml:space="preserve">, 2017 . - 285 с.: ил.  - (Профессиональное образова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икрюков В.Ю.Основы военной службы. Учебник для СПО. – М.; ИНФРА-М, 201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Мастрюков Б.С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зопасность в чрезвычайных ситуациях. – М.: Издательский центр «Академия», 2015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– М.: Издательский центр «Академия»,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пронов Ю.Г. Безопасность жизнедеятельности. – М.: Издательский центр «Академия»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Интернет ресурсы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й журнал «Охрана труда в вопросах и ответах»,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e.otruda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е журналы по охране труда,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magazinot.ru/zhurnaly_po_ohrane_truda_i_tehnike_bezopasnosti/?uid%3A0007161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й журнал "Охрана труда и техника безопасности на промышленных предприятиях",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ohrprom.panor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фициальный сайт МЧС РФ [Электронный ресурс]. – URL: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mchs.gov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езопасность в техносфере [Электронный ресурс]. – URL: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magbvt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за данных информационной системы «Единое окно доступа к образовательным ресурсам»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indow.edu.ru/</w:t>
        </w:r>
      </w:hyperlink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ниверситетская информационная система «РОССИЯ»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uisrussia.msu.ru/</w:t>
        </w:r>
      </w:hyperlink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 по охране труда [Электронный ресурс]. — Режим доступа: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trudohrana.ru/</w:t>
        </w:r>
      </w:hyperlink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trudkodeks.ru/</w:t>
        </w:r>
      </w:hyperlink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1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base.garant.ru/11900785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pa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xtrem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m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k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74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егиональная коллекция Чел. Обл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pk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s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ou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ethodsluzv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b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c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И.П. Лужкин курс «Основы безопасности жизнедеятельности»)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amospa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otel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Пожарная безопасность )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edialaw.ru/laws/russian_laws/txt/25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Федеральный закон «О защите населения и территорий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родного и техногенного характера»)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5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9/20322/1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ov.ru/RUS/otd_sl/gochs/gov_resolution/resolution7/resolution7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ww.nntu.sci-n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obzh.ru/pr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Надежность технических систем и техногенный риск)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ppklan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0711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.Н. Полторак, А.Ю. Смирнов, Основы военно-гуманитарных зна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третьем курсе и завершается заче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формами и методами обучения являются уроки, практические занятия, проблемные метод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</w:rPr>
        <w:t>4. КОНТРОЛЬ И ОЦЕНКА РЕЗУЛЬТАТОВ ОСВОЕНИЯ УЧЕБНОЙ ДИСЦИПЛИ</w:t>
      </w:r>
      <w:r>
        <w:rPr/>
        <w:t>НЫ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400"/>
        <w:gridCol w:w="2174"/>
      </w:tblGrid>
      <w:tr>
        <w:trPr>
          <w:trHeight w:val="53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чи и основные мероприятия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защиты населения от оружия массового пора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 правильно выполненного задания.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ых ответов, правильно выполненного задания.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3» - 70-80% правильных ответов, правильно выполненного задания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,</w:t>
            </w:r>
            <w:r>
              <w:rPr>
                <w:rFonts w:cs="Times New Roman" w:ascii="Times New Roman" w:hAnsi="Times New Roman"/>
                <w:bCs/>
              </w:rPr>
              <w:t xml:space="preserve"> правильно выполненного задания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работы, отчеты по практическим рабо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5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ru-RU"/>
      </w:rPr>
    </w:pPr>
    <w:r>
      <w:rPr>
        <w:lang w:val="ru-RU"/>
      </w:rPr>
    </w:r>
  </w:p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21">
    <w:name w:val="Основной текст с отступом 2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2">
    <w:name w:val="Список 2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Список 2"/>
    <w:basedOn w:val="Normal"/>
    <w:qFormat/>
    <w:pPr>
      <w:spacing w:before="0" w:after="200"/>
      <w:ind w:left="566" w:hanging="283"/>
      <w:contextualSpacing/>
    </w:pPr>
    <w:rPr>
      <w:rFonts w:eastAsia="Times New Roma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e.otruda.ru/" TargetMode="External"/><Relationship Id="rId7" Type="http://schemas.openxmlformats.org/officeDocument/2006/relationships/hyperlink" Target="http://magazinot.ru/zhurnaly_po_ohrane_truda_i_tehnike_bezopasnosti/?uid%3A00071616" TargetMode="External"/><Relationship Id="rId8" Type="http://schemas.openxmlformats.org/officeDocument/2006/relationships/hyperlink" Target="http://ohrprom.panor.ru/" TargetMode="External"/><Relationship Id="rId9" Type="http://schemas.openxmlformats.org/officeDocument/2006/relationships/hyperlink" Target="http://www.mchs.gov.ru/" TargetMode="External"/><Relationship Id="rId10" Type="http://schemas.openxmlformats.org/officeDocument/2006/relationships/hyperlink" Target="http://www.magbvt.ru/" TargetMode="External"/><Relationship Id="rId11" Type="http://schemas.openxmlformats.org/officeDocument/2006/relationships/hyperlink" Target="http://window.edu.ru/" TargetMode="External"/><Relationship Id="rId12" Type="http://schemas.openxmlformats.org/officeDocument/2006/relationships/hyperlink" Target="http://uisrussia.msu.ru/" TargetMode="External"/><Relationship Id="rId13" Type="http://schemas.openxmlformats.org/officeDocument/2006/relationships/hyperlink" Target="http://www.trudohrana.ru/" TargetMode="External"/><Relationship Id="rId14" Type="http://schemas.openxmlformats.org/officeDocument/2006/relationships/hyperlink" Target="http://www.trudkodeks.ru/" TargetMode="External"/><Relationship Id="rId15" Type="http://schemas.openxmlformats.org/officeDocument/2006/relationships/hyperlink" Target="http://base.garant.ru/11900785" TargetMode="External"/><Relationship Id="rId16" Type="http://schemas.openxmlformats.org/officeDocument/2006/relationships/hyperlink" Target="http://www.spas-extreme.ru/" TargetMode="External"/><Relationship Id="rId17" Type="http://schemas.openxmlformats.org/officeDocument/2006/relationships/hyperlink" Target="http://imc.rkc-74.ru/" TargetMode="External"/><Relationship Id="rId18" Type="http://schemas.openxmlformats.org/officeDocument/2006/relationships/hyperlink" Target="http://www.ipkps.bsu.edu.ru/sour&#1089;e/methodsluzva/obg4.doc" TargetMode="External"/><Relationship Id="rId19" Type="http://schemas.openxmlformats.org/officeDocument/2006/relationships/hyperlink" Target="http://www.samospas.ru/hotel" TargetMode="External"/><Relationship Id="rId20" Type="http://schemas.openxmlformats.org/officeDocument/2006/relationships/hyperlink" Target="http://www.medialaw.ru/laws/russian_laws/txt/25.htm" TargetMode="External"/><Relationship Id="rId21" Type="http://schemas.openxmlformats.org/officeDocument/2006/relationships/hyperlink" Target="http://www.5ka.ru/9/20322/1.html" TargetMode="External"/><Relationship Id="rId22" Type="http://schemas.openxmlformats.org/officeDocument/2006/relationships/hyperlink" Target="http://www.nntu.sci-nnov.ru/RUS/otd_sl/gochs/gov_resolution/resolution7/resolution7.htm" TargetMode="External"/><Relationship Id="rId23" Type="http://schemas.openxmlformats.org/officeDocument/2006/relationships/hyperlink" Target="http://www.obzh.ru/pre/" TargetMode="External"/><Relationship Id="rId24" Type="http://schemas.openxmlformats.org/officeDocument/2006/relationships/hyperlink" Target="http://www.bppkland.ru/catalog1071194" TargetMode="Externa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39:00Z</dcterms:created>
  <dc:creator>оля</dc:creator>
  <dc:description/>
  <cp:keywords/>
  <dc:language>en-US</dc:language>
  <cp:lastModifiedBy>ershova</cp:lastModifiedBy>
  <cp:lastPrinted>2019-09-25T13:43:00Z</cp:lastPrinted>
  <dcterms:modified xsi:type="dcterms:W3CDTF">2021-01-13T09:44:00Z</dcterms:modified>
  <cp:revision>30</cp:revision>
  <dc:subject/>
  <dc:title/>
</cp:coreProperties>
</file>