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ind w:left="567" w:right="801" w:hanging="0"/>
        <w:rPr/>
      </w:pPr>
      <w:r>
        <w:rPr>
          <w:szCs w:val="28"/>
        </w:rPr>
        <w:t>ПРОГРАММА ПРОИЗВОДСТВЕННОЙ</w:t>
      </w:r>
      <w:r>
        <w:rPr>
          <w:b w:val="false"/>
          <w:szCs w:val="28"/>
        </w:rPr>
        <w:t xml:space="preserve"> </w:t>
      </w:r>
      <w:r>
        <w:rPr>
          <w:szCs w:val="28"/>
        </w:rPr>
        <w:t>ПРАКТИКИ</w:t>
      </w:r>
    </w:p>
    <w:p>
      <w:pPr>
        <w:pStyle w:val="Normal"/>
        <w:ind w:left="567" w:right="8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true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  <w:br/>
        <w:t>09.02.07 Информационные системы и программирова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Квалификация – Разработчик Веб и мультимедийных приложений</w:t>
      </w:r>
    </w:p>
    <w:p>
      <w:pPr>
        <w:pStyle w:val="Normal"/>
        <w:ind w:left="567" w:right="801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567" w:right="8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8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8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Челябинск, 201</w:t>
      </w:r>
      <w:r>
        <w:rPr>
          <w:sz w:val="28"/>
          <w:szCs w:val="28"/>
          <w:lang w:val="en-US"/>
        </w:rPr>
        <w:t>9</w:t>
      </w:r>
    </w:p>
    <w:p>
      <w:pPr>
        <w:pStyle w:val="TextBody"/>
        <w:rPr/>
      </w:pPr>
      <w:r>
        <w:rPr/>
        <w:tab/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36"/>
        <w:gridCol w:w="3025"/>
      </w:tblGrid>
      <w:tr>
        <w:trPr/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right="99" w:hanging="0"/>
              <w:rPr/>
            </w:pPr>
            <w:r>
              <w:rPr/>
              <w:t>Программа составлена в соответствии с требованиями федерального государственного образовательного стандарта среднего профессионального образования и ПООП по специальности 09.02.07 Информационные системы и программирование и требованиями работодателя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 09.02.07 (ВБ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u w:val="single"/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№ </w:t>
            </w:r>
            <w:r>
              <w:rPr>
                <w:u w:val="single"/>
                <w:lang w:val="ru-RU" w:eastAsia="ru-RU"/>
              </w:rPr>
              <w:t>1</w:t>
            </w:r>
          </w:p>
          <w:p>
            <w:pPr>
              <w:pStyle w:val="Header"/>
              <w:rPr/>
            </w:pPr>
            <w:r>
              <w:rPr>
                <w:lang w:val="ru-RU" w:eastAsia="ru-RU"/>
              </w:rPr>
              <w:t>от «</w:t>
            </w:r>
            <w:r>
              <w:rPr>
                <w:u w:val="single"/>
                <w:lang w:val="ru-RU" w:eastAsia="ru-RU"/>
              </w:rPr>
              <w:t>4</w:t>
            </w:r>
            <w:r>
              <w:rPr>
                <w:lang w:val="ru-RU" w:eastAsia="ru-RU"/>
              </w:rPr>
              <w:t xml:space="preserve">» </w:t>
            </w:r>
            <w:r>
              <w:rPr>
                <w:u w:val="single"/>
                <w:lang w:val="ru-RU" w:eastAsia="ru-RU"/>
              </w:rPr>
              <w:t>сентября</w:t>
            </w:r>
            <w:r>
              <w:rPr>
                <w:lang w:val="ru-RU" w:eastAsia="ru-RU"/>
              </w:rPr>
              <w:t xml:space="preserve">  2019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 Шибанова В.А.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 xml:space="preserve">по НМ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/ Т. Ю. Краша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20__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777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Авторы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Шибанова В.А. , к.п.н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/>
              <w:t xml:space="preserve">преподаватель ГБПОУ «ЮУрГТК»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1</w:t>
        <w:tab/>
        <w:t>ПАСПОРТ ПРОГРАММЫ ПРОИЗВОДСТВЕННОЙ ПР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Программа производственной практики является частью программы подготовки специалистов среднего звена, разработанной в соответствии с ФГОС СПО и примерной основной образовательной программой по специальности 09.02.07 Информационные системы и программирование для квалификации «Разработчик Веб и мультимедийный приложений» и требованиями работодателей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Цели и задачи производствен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ки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производственной практ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их и профессиональных компетен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6" w:firstLine="567"/>
        <w:jc w:val="both"/>
        <w:rPr/>
      </w:pPr>
      <w:r>
        <w:rPr>
          <w:sz w:val="28"/>
          <w:szCs w:val="28"/>
        </w:rPr>
        <w:t>комплексное освоение обучающимися всех видов профессиональной деятельности по специальности 09.02.07 Информационные системы и программирование для квалификации «Разработчик Веб и мультимедийный приложений», а именно: проектирование и разработка информационных систем; разработка дизайна веб-приложений; проектирование, разработка и оптимизация веб-приложений; основы предпринимательства и трудоустройства на раб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необходимых умений и опыта практической работы по специальности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99" w:firstLine="567"/>
        <w:jc w:val="both"/>
        <w:rPr/>
      </w:pPr>
      <w:r>
        <w:rPr>
          <w:b/>
          <w:sz w:val="28"/>
          <w:szCs w:val="28"/>
        </w:rPr>
        <w:t>Задачи производственной практи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и совершенствование приобретенного в процессе обучения опыта практическ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их и профессиональных компетен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временных производственных процессов,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аптация обучающихся к конкретным условиям деятельности предприятий различных организационно-правовых фор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обучающегося к самостоятельной трудовой деятельнос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выполнению выпускной квалификационной работы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Количество часов на освоение программы производственной практики: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432 часа, из ни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16" w:leader="none"/>
        </w:tabs>
        <w:ind w:left="0" w:firstLine="567"/>
        <w:jc w:val="both"/>
        <w:rPr/>
      </w:pPr>
      <w:r>
        <w:rPr>
          <w:sz w:val="28"/>
          <w:szCs w:val="28"/>
        </w:rPr>
        <w:t>на практику по профилю специальности в рамках профессионального модуля ПМ.05 «Проектирование и разработка информационных систем» – 180 ча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16" w:leader="none"/>
        </w:tabs>
        <w:ind w:left="0" w:firstLine="567"/>
        <w:jc w:val="both"/>
        <w:rPr/>
      </w:pPr>
      <w:r>
        <w:rPr>
          <w:sz w:val="28"/>
          <w:szCs w:val="28"/>
        </w:rPr>
        <w:t>на практику по профилю специальности в рамках профессионального модуля ПМ.09 «Проектирование, разработка и оптимизация веб-приложений» – 108 ча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еддипломную практику – 144 ча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ПРАКТИК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984"/>
        <w:gridCol w:w="5581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оведения (курс, семестр, </w:t>
            </w:r>
          </w:p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05 Производственная 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урс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еместр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часов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 xml:space="preserve">В результате прохождения производственной практики студент должен приобрести опыт 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shd w:fill="FFFFFF" w:val="clear"/>
              <w:ind w:left="317" w:hanging="283"/>
              <w:jc w:val="both"/>
              <w:rPr/>
            </w:pPr>
            <w:r>
              <w:rPr/>
              <w:t xml:space="preserve">в управлении процессом разработки приложе-ний с использованием инструментальных средств; 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shd w:fill="FFFFFF" w:val="clear"/>
              <w:ind w:left="317" w:hanging="283"/>
              <w:jc w:val="both"/>
              <w:rPr/>
            </w:pPr>
            <w:r>
              <w:rPr/>
              <w:t xml:space="preserve">обеспечении сбора данных для анализа использования и функционирования инфор-мационной системы; 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shd w:fill="FFFFFF" w:val="clear"/>
              <w:ind w:left="317" w:hanging="283"/>
              <w:jc w:val="both"/>
              <w:rPr/>
            </w:pPr>
            <w:r>
              <w:rPr/>
              <w:t>программировании в соответствии с требованиями технического задания;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shd w:fill="FFFFFF" w:val="clear"/>
              <w:ind w:left="317" w:hanging="283"/>
              <w:jc w:val="both"/>
              <w:rPr/>
            </w:pPr>
            <w:r>
              <w:rPr/>
              <w:t xml:space="preserve">использовании критериев оценки качества и надежности функционирования информацион-ной системы; 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shd w:fill="FFFFFF" w:val="clear"/>
              <w:ind w:left="317" w:hanging="283"/>
              <w:jc w:val="both"/>
              <w:rPr/>
            </w:pPr>
            <w:r>
              <w:rPr/>
              <w:t xml:space="preserve">применении методики тестирования разрабатываемых приложений; 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shd w:fill="FFFFFF" w:val="clear"/>
              <w:ind w:left="317" w:hanging="283"/>
              <w:jc w:val="both"/>
              <w:rPr/>
            </w:pPr>
            <w:r>
              <w:rPr/>
              <w:t xml:space="preserve">определении состава оборудования и программных средств разработки информационной системы; 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shd w:fill="FFFFFF" w:val="clear"/>
              <w:ind w:left="317" w:hanging="283"/>
              <w:jc w:val="both"/>
              <w:rPr/>
            </w:pPr>
            <w:r>
              <w:rPr/>
              <w:t xml:space="preserve">разработке документации по эксплуатации информационной системы; проведении оценки качества и экономической эффективности информационной системы в рамках своей компетенции; 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shd w:fill="FFFFFF" w:val="clear"/>
              <w:ind w:left="317" w:hanging="283"/>
              <w:jc w:val="both"/>
              <w:rPr/>
            </w:pPr>
            <w:r>
              <w:rPr/>
              <w:t>модификации отдельных модулей информа-ционной системы.</w:t>
            </w:r>
          </w:p>
          <w:p>
            <w:pPr>
              <w:pStyle w:val="List"/>
              <w:widowControl w:val="false"/>
              <w:shd w:fill="FFFFFF" w:val="clear"/>
              <w:ind w:left="0" w:hanging="0"/>
              <w:jc w:val="both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воить вид профессиональной деятельности «Проектирование и разработка информационных систем».</w:t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  <w:t>Приобрести профессиональные компетенции: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176"/>
              <w:jc w:val="both"/>
              <w:rPr/>
            </w:pPr>
            <w:r>
              <w:rPr/>
              <w:t>ПК 5.1.</w:t>
            </w:r>
            <w:r>
              <w:rPr>
                <w:lang w:val="en-US"/>
              </w:rPr>
              <w:t> </w:t>
            </w:r>
            <w:r>
              <w:rPr/>
              <w:t>Собирать исходные данные для разработки проектной документации на информационную систему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176"/>
              <w:jc w:val="both"/>
              <w:rPr/>
            </w:pPr>
            <w:r>
              <w:rPr/>
              <w:t>ПК 5.2</w:t>
            </w:r>
            <w:r>
              <w:rPr>
                <w:lang w:val="en-US"/>
              </w:rPr>
              <w:t> </w:t>
            </w:r>
            <w:r>
              <w:rPr/>
              <w:t>Разрабатывать проектную документацию на разработку информационной системы в соответствии с требованиями заказчик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176"/>
              <w:jc w:val="both"/>
              <w:rPr/>
            </w:pPr>
            <w:r>
              <w:rPr/>
              <w:t>ПК</w:t>
            </w:r>
            <w:r>
              <w:rPr>
                <w:lang w:val="en-US"/>
              </w:rPr>
              <w:t> </w:t>
            </w:r>
            <w:r>
              <w:rPr/>
              <w:t>5.3.</w:t>
            </w:r>
            <w:r>
              <w:rPr>
                <w:lang w:val="en-US"/>
              </w:rPr>
              <w:t> </w:t>
            </w:r>
            <w:r>
              <w:rPr/>
              <w:t>Разрабатывать подсистемы безопасности информационной системы в соответствии с техническим заданием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176"/>
              <w:jc w:val="both"/>
              <w:rPr/>
            </w:pPr>
            <w:r>
              <w:rPr/>
              <w:t xml:space="preserve">ПК 5.4. Производить разработку модулей информационной системы в соответствии с техническим заданием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176"/>
              <w:jc w:val="both"/>
              <w:rPr/>
            </w:pPr>
            <w:r>
              <w:rPr/>
              <w:t>ПК 5.5.</w:t>
            </w:r>
            <w:r>
              <w:rPr>
                <w:lang w:val="en-US"/>
              </w:rPr>
              <w:t> </w:t>
            </w:r>
            <w:r>
              <w:rPr/>
              <w:t>Осуществлять тестирование информа-ционной системы на этапе опытной эксплуатации с фиксацией выявленных ошибок кодирования в разрабатываемых модулях информационной системы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176"/>
              <w:jc w:val="both"/>
              <w:rPr/>
            </w:pPr>
            <w:r>
              <w:rPr/>
              <w:t>ПК 5.6. Разрабатывать техническую докумен-тацию на эксплуатацию информационной системы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176"/>
              <w:jc w:val="both"/>
              <w:rPr/>
            </w:pPr>
            <w:r>
              <w:rPr/>
              <w:t>ПК 5.7.</w:t>
            </w:r>
            <w:r>
              <w:rPr>
                <w:lang w:val="en-US"/>
              </w:rPr>
              <w:t> </w:t>
            </w:r>
            <w:r>
              <w:rPr/>
              <w:t>Производить оценку информационной системы для выявления возможности ее модернизации</w:t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  <w:t>Общие компетенции: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ОК 01 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ОК 02 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ОК 03 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ОК 04 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ОК 05 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ОК 06 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ОК 07 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ОК 08 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ОК 09 Использовать информационные технологии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ОК 10 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ОК 11 Планировать предпринимательскую дея-тельность в профессиональной сфере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09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урс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еместр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часов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В результате прохождения производственной практики студент должен приобрести опыт: 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ind w:left="317" w:hanging="283"/>
              <w:jc w:val="both"/>
              <w:rPr/>
            </w:pPr>
            <w:r>
              <w:rPr/>
              <w:t xml:space="preserve">в использовании специальных готовых технических решений при разработке веб-приложений; 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ind w:left="317" w:hanging="283"/>
              <w:jc w:val="both"/>
              <w:rPr/>
            </w:pPr>
            <w:r>
              <w:rPr/>
              <w:t xml:space="preserve">выполнении разработки и проектирования информационных систем; 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ind w:left="317" w:hanging="283"/>
              <w:jc w:val="both"/>
              <w:rPr/>
            </w:pPr>
            <w:r>
              <w:rPr/>
              <w:t xml:space="preserve">модернизации веб-приложений с учетом правил и норм подготовки информации для поисковых систем; 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ind w:left="317" w:hanging="283"/>
              <w:jc w:val="both"/>
              <w:rPr/>
            </w:pPr>
            <w:r>
              <w:rPr/>
              <w:t>реализации мероприятий по продвижению веб-приложений в сети Интернет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rPr/>
            </w:pPr>
            <w:r>
              <w:rPr/>
              <w:t>Освоить вид профессиональной деятельности «Проектирование, разработка и оптимизация веб-приложений».</w:t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  <w:t>Приобрести  профессиональные компетенции: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 xml:space="preserve">ПК 9.1. Разрабатывать техническое задание на веб-приложение в соответствии с требованиями заказчика 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ПК</w:t>
            </w:r>
            <w:r>
              <w:rPr>
                <w:lang w:val="en-US"/>
              </w:rPr>
              <w:t> </w:t>
            </w:r>
            <w:r>
              <w:rPr/>
              <w:t>9.2</w:t>
            </w:r>
            <w:r>
              <w:rPr>
                <w:lang w:val="en-US"/>
              </w:rPr>
              <w:t> </w:t>
            </w:r>
            <w:r>
              <w:rPr/>
              <w:t>Разрабатывать веб-приложение в соответствии с техническим заданием</w:t>
            </w:r>
          </w:p>
          <w:p>
            <w:pPr>
              <w:pStyle w:val="Normal"/>
              <w:tabs>
                <w:tab w:val="clear" w:pos="708"/>
                <w:tab w:val="left" w:pos="408" w:leader="none"/>
                <w:tab w:val="left" w:pos="595" w:leader="none"/>
              </w:tabs>
              <w:ind w:firstLine="176"/>
              <w:jc w:val="both"/>
              <w:rPr/>
            </w:pPr>
            <w:r>
              <w:rPr/>
              <w:t>ПК</w:t>
            </w:r>
            <w:r>
              <w:rPr>
                <w:lang w:val="en-US"/>
              </w:rPr>
              <w:t> </w:t>
            </w:r>
            <w:r>
              <w:rPr/>
              <w:t>9.3.</w:t>
            </w:r>
            <w:r>
              <w:rPr>
                <w:lang w:val="en-US"/>
              </w:rPr>
              <w:t> </w:t>
            </w:r>
            <w:r>
              <w:rPr/>
              <w:t xml:space="preserve"> Разрабатывать интерфейс пользователя веб-приложений в соответствии с техническим заданием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ПК</w:t>
            </w:r>
            <w:r>
              <w:rPr>
                <w:lang w:val="en-US"/>
              </w:rPr>
              <w:t> </w:t>
            </w:r>
            <w:r>
              <w:rPr/>
              <w:t>9.4.</w:t>
            </w:r>
            <w:r>
              <w:rPr>
                <w:lang w:val="en-US"/>
              </w:rPr>
              <w:t> </w:t>
            </w:r>
            <w:r>
              <w:rPr/>
              <w:t>Осуществлять техническое сопровожде-ние и восстановление веб-приложений в соответствии с техническим заданием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ПК</w:t>
            </w:r>
            <w:r>
              <w:rPr>
                <w:lang w:val="en-US"/>
              </w:rPr>
              <w:t> </w:t>
            </w:r>
            <w:r>
              <w:rPr/>
              <w:t>9.5.</w:t>
            </w:r>
            <w:r>
              <w:rPr>
                <w:lang w:val="en-US"/>
              </w:rPr>
              <w:t> </w:t>
            </w:r>
            <w:r>
              <w:rPr/>
              <w:t xml:space="preserve">Производить тестирование разработан-ного веб приложения 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ПК</w:t>
            </w:r>
            <w:r>
              <w:rPr>
                <w:lang w:val="en-US"/>
              </w:rPr>
              <w:t> </w:t>
            </w:r>
            <w:r>
              <w:rPr/>
              <w:t>9.6.</w:t>
            </w:r>
            <w:r>
              <w:rPr>
                <w:lang w:val="en-US"/>
              </w:rPr>
              <w:t> </w:t>
            </w:r>
            <w:r>
              <w:rPr/>
              <w:t>Размещать веб приложения в сети в соответствии с техническим заданием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ПК</w:t>
            </w:r>
            <w:r>
              <w:rPr>
                <w:lang w:val="en-US"/>
              </w:rPr>
              <w:t> </w:t>
            </w:r>
            <w:r>
              <w:rPr/>
              <w:t>9.7.</w:t>
            </w:r>
            <w:r>
              <w:rPr>
                <w:lang w:val="en-US"/>
              </w:rPr>
              <w:t> </w:t>
            </w:r>
            <w:r>
              <w:rPr/>
              <w:t>Осуществлять сбор статистической информации о работе веб-приложений для анализа эффективности его работы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ПК 9.8. Осуществлять аудит безопасности веб-приложения в соответствии с регламентами по безопасности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ПК 9.9. Модернизировать веб-приложение с учетом правил и норм подготовки информации для поисковых систем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176"/>
              <w:jc w:val="both"/>
              <w:rPr/>
            </w:pPr>
            <w:r>
              <w:rPr/>
              <w:t>ПК 9.10. Реализовывать мероприятия по продвижению веб-приложений в сети Интернет</w:t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  <w:t>Общие компетенции: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01 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02 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03 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04 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05 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06 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07 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08 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09 Использовать информационные технологии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rPr/>
            </w:pPr>
            <w:r>
              <w:rPr/>
              <w:t>ОК 10 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rPr/>
            </w:pPr>
            <w:r>
              <w:rPr/>
              <w:t>ОК 11 Планировать предпринимательскую деятельность в профессиональной сфере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П.0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 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урс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час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both"/>
              <w:rPr/>
            </w:pPr>
            <w:r>
              <w:rPr/>
              <w:t>В результате прохождения преддипломной практи-ки студент должен расширить практический опыт: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ind w:left="317" w:hanging="283"/>
              <w:jc w:val="both"/>
              <w:rPr/>
            </w:pPr>
            <w:r>
              <w:rPr/>
              <w:t xml:space="preserve"> </w:t>
            </w:r>
            <w:r>
              <w:rPr/>
              <w:t xml:space="preserve">по проектированию и разработке информа-ционных систем; 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ind w:left="317" w:hanging="283"/>
              <w:jc w:val="both"/>
              <w:rPr/>
            </w:pPr>
            <w:r>
              <w:rPr/>
              <w:t xml:space="preserve">разработке дизайна веб-приложений; 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ind w:left="317" w:hanging="283"/>
              <w:jc w:val="both"/>
              <w:rPr/>
            </w:pPr>
            <w:r>
              <w:rPr/>
              <w:t xml:space="preserve">проектированию, разработке и оптимизации веб-приложений; 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ind w:left="317" w:hanging="283"/>
              <w:jc w:val="both"/>
              <w:rPr/>
            </w:pPr>
            <w:r>
              <w:rPr/>
              <w:t>по основам предпринимательства и трудо-устройства на работу</w:t>
            </w:r>
          </w:p>
          <w:p>
            <w:pPr>
              <w:pStyle w:val="List"/>
              <w:widowControl w:val="false"/>
              <w:ind w:left="31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Совершенствовать профессиональные компетенции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К 5.1. Собирать исходные данные для разработки проектной документации на информационную систему.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К 5.2 Разрабатывать проектную документацию на разработку информационной системы в соответствии с требованиями заказчика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К 5.3. Разрабатывать подсистемы безопасности информационной системы в соответствии с техническим заданием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ПК 5.4. Производить разработку модулей информационной системы в соответствии с техническим заданием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К 5.5. Осуществлять тестирование информа-ционной системы на этапе опытной эксплуатации с фиксацией выявленных ошибок кодирования в разрабатываемых модулях информационной системы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К 5.6. Разрабатывать техническую докумен-тацию на эксплуатацию информационной системы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К 5.7. Производить оценку информационной системы для выявления возможности ее модернизации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К 8.1. Разрабатывать дизайн-концепции веб-приложений в соответствии с корпоративным стилем заказчика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К 8.2. Формировать требования к дизайну веб-приложений на основе анализа предметной области и целевой аудитории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К 8.3. Осуществлять разработку дизайна веб-приложения с учетом современных тенденций в области веб-разработки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ПК 9.1. Разрабатывать техническое задание на веб-приложение в соответствии с требованиями заказчика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К 9.2 Разрабатывать веб-приложение в соответствии с техническим заданием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>ПК 9.3. Разрабатывать интерфейс пользователя веб-приложений в соответствии с техническим заданием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К 9.4. Осуществлять техническое сопровождение и восстановление веб-приложений в соответствии с техническим заданием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ПК 9.5. Производить тестирование разработанного веб приложения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>ПК 9.6. Размещать веб-приложения в сети в соответствии с техническим заданием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К 9.7. Осуществлять сбор статистической информации о работе веб-приложений для анализа эффективности его работы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К 9.8. Осуществлять аудит безопасности веб-приложения в соответствии с регламентами по безопасности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К 9.9. Модернизировать веб-приложение с учетом правил и норм подготовки информации для поисковых систем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К 9.10. Реализовывать мероприятия по продвижению веб-приложений в сети Интернет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firstLine="34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autoSpaceDE w:val="false"/>
              <w:ind w:firstLine="34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К 10.1. Формировать личное досье.</w:t>
            </w:r>
          </w:p>
          <w:p>
            <w:pPr>
              <w:pStyle w:val="Style19"/>
              <w:widowControl w:val="false"/>
              <w:autoSpaceDE w:val="false"/>
              <w:ind w:firstLine="34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К 10.2. Регистрировать предприятие.</w:t>
            </w:r>
          </w:p>
          <w:p>
            <w:pPr>
              <w:pStyle w:val="Style19"/>
              <w:widowControl w:val="false"/>
              <w:autoSpaceDE w:val="false"/>
              <w:ind w:firstLine="34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К 10.3. Разрабатывать бизнес-план предприятия.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1" w:leader="none"/>
              </w:tabs>
              <w:ind w:left="34" w:hanging="0"/>
              <w:jc w:val="both"/>
              <w:rPr/>
            </w:pPr>
            <w:r>
              <w:rPr/>
              <w:t>Вести подготовку к выполнению выпускной квалификационной работы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</w:r>
          </w:p>
          <w:p>
            <w:pPr>
              <w:pStyle w:val="List"/>
              <w:widowControl w:val="false"/>
              <w:jc w:val="both"/>
              <w:rPr/>
            </w:pPr>
            <w:r>
              <w:rPr>
                <w:spacing w:val="-6"/>
              </w:rPr>
              <w:t xml:space="preserve">Совершенствовать </w:t>
            </w:r>
            <w:r>
              <w:rPr/>
              <w:t>общие компетенции: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>
                <w:lang w:val="en-US"/>
              </w:rPr>
            </w:pPr>
            <w:r>
              <w:rPr/>
              <w:t>ОК 01 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02 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03 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04 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05 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06 Проявлять гражданско-патриотическую по-зицию, демонстрировать осознанное поведение на основе традиционных общечеловеческих ценнос-тей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07 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08 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09 Использовать информационные технологии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10 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both"/>
              <w:rPr/>
            </w:pPr>
            <w:r>
              <w:rPr/>
              <w:t>ОК 11 Планировать предпринимательскую дея-тельность в профессиональной сфере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ТЕМАТИЧЕСКИЙ ПЛАН И СОДЕРЖАНИЕ </w:t>
        <w:br/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6"/>
        <w:gridCol w:w="6804"/>
        <w:gridCol w:w="834"/>
      </w:tblGrid>
      <w:tr>
        <w:trPr>
          <w:tblHeader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Наименование профессионального модуля, те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ём часов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изводственная практика</w:t>
              <w:br/>
              <w:t xml:space="preserve"> (</w:t>
            </w:r>
            <w:r>
              <w:rPr/>
              <w:t>по профилю специальности</w:t>
            </w:r>
            <w:r>
              <w:rPr>
                <w:b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П.05 </w:t>
            </w:r>
            <w:r>
              <w:rPr/>
              <w:t>Производственная практ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hanging="0"/>
              <w:rPr>
                <w:b/>
                <w:b/>
                <w:sz w:val="28"/>
                <w:szCs w:val="28"/>
              </w:rPr>
            </w:pPr>
            <w:r>
              <w:rPr/>
              <w:t>Сбор сведений о предприятии (орган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прохождение инструктажа по технике безопасност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right="141" w:hanging="28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бор общих сведений об организации и отделе – месте прохождения производственной практик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right="141" w:hanging="28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исание основных направлений деятельности организаци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right="141" w:hanging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</w:rPr>
              <w:t>краткая характеристика используемых в организации технических средств и программного обеспечения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right="141" w:hanging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</w:rPr>
              <w:t>описание правил и норм охраны труда, техники безопасности рабочего места техн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rFonts w:eastAsia="Calibri"/>
                <w:bCs/>
              </w:rPr>
              <w:t>Выполнение индивидуального задания</w:t>
            </w:r>
          </w:p>
          <w:p>
            <w:pPr>
              <w:pStyle w:val="Normal"/>
              <w:widowControl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 xml:space="preserve">сбор данных для анализа использования и функционирования информационной системы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составление проектной документации на разработку информационной системы в соответствии с требованиями заказчик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разработка подсистемы безопасности информационной системы в соответствии с техническим задание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разработка модулей информационной системы в соответствии с техническим задание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разработка технической документации на эксплуатацию информ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>
                <w:rFonts w:eastAsia="Calibri"/>
              </w:rPr>
            </w:pPr>
            <w:r>
              <w:rPr/>
              <w:t>оценка информационной системы для выявления возможности ее модерн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right="14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right="141" w:hanging="0"/>
              <w:jc w:val="both"/>
              <w:rPr/>
            </w:pPr>
            <w:r>
              <w:rPr/>
              <w:t>Индивидуальное задание предполагает выполнение работ по одному (или нескольким) из следующих направлений: участие в разработке и экспериментальном тестировании информационной системы, разработка информационной системы, разработка АР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right="14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 </w:t>
            </w:r>
            <w:r>
              <w:rPr/>
              <w:t>Оформление документации по практи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оформление всей необходимой документации по результатам прохождения производственной практи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33" w:right="141" w:hanging="0"/>
              <w:jc w:val="right"/>
              <w:rPr/>
            </w:pPr>
            <w:r>
              <w:rPr/>
              <w:t>Всего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П.09 </w:t>
            </w:r>
            <w:r>
              <w:rPr/>
              <w:t>Производственная практ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hanging="0"/>
              <w:rPr>
                <w:b/>
                <w:b/>
                <w:sz w:val="28"/>
                <w:szCs w:val="28"/>
              </w:rPr>
            </w:pPr>
            <w:r>
              <w:rPr/>
              <w:t>Сбор сведений о предприятии (орган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прохождение инструктажа по технике безопасност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сбор общих сведений об организации и отделе – месте прохождения производственной практик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описание основных направлений деятельности организаци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краткая характеристика используемых в организации технических средств и программного обеспечения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описание правил и норм охраны труда, техники безопасности рабочего места техн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rFonts w:eastAsia="Calibri"/>
                <w:bCs/>
              </w:rPr>
              <w:t>Выполнение индивидуального задания</w:t>
            </w:r>
          </w:p>
          <w:p>
            <w:pPr>
              <w:pStyle w:val="Normal"/>
              <w:widowControl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бор данных для анализа использования и функциониро-вания веб-прилож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 xml:space="preserve">разработка технического задания на веб-приложение в соответствии с требованиями заказчика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разработка веб-приложений в соответствии с техническим задание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ind w:left="426" w:right="141" w:hanging="284"/>
              <w:jc w:val="both"/>
              <w:rPr/>
            </w:pPr>
            <w:r>
              <w:rPr/>
              <w:t>разработка интерфейса пользователя веб-приложений в соответствии с техническим задание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техническое сопровождение и восстановление веб-приложения в соответствии с техническим задание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 xml:space="preserve">тестирование разработанного веб приложения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размещение веб-приложения в сети в соответствии с техническим задание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сбор статистической информации о работе веб-приложений для анализа эффективности его рабо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аудит безопасности веб-приложения в соответствии с регламентами по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модернизация веб-приложения с учетом правил и норм подготовки информации для поисковых систе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реализация мероприятия по продвижению веб-приложений в сети Интерн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18" w:hanging="0"/>
              <w:rPr>
                <w:bCs/>
              </w:rPr>
            </w:pPr>
            <w:r>
              <w:rPr>
                <w:bCs/>
              </w:rPr>
              <w:t xml:space="preserve">Индивидуальное задание предполагает выполнение работ по одному (или нескольким) направлениям: </w:t>
            </w:r>
          </w:p>
          <w:p>
            <w:pPr>
              <w:pStyle w:val="Normal"/>
              <w:ind w:left="318" w:hanging="0"/>
              <w:rPr>
                <w:bCs/>
              </w:rPr>
            </w:pPr>
            <w:r>
              <w:rPr>
                <w:bCs/>
              </w:rPr>
              <w:t xml:space="preserve">разработка веб-приложений; </w:t>
            </w:r>
          </w:p>
          <w:p>
            <w:pPr>
              <w:pStyle w:val="Normal"/>
              <w:ind w:left="318" w:hanging="0"/>
              <w:rPr>
                <w:bCs/>
              </w:rPr>
            </w:pPr>
            <w:r>
              <w:rPr>
                <w:bCs/>
              </w:rPr>
              <w:t xml:space="preserve">использование готовых технических решений при разработке веб-приложений; </w:t>
            </w:r>
          </w:p>
          <w:p>
            <w:pPr>
              <w:pStyle w:val="Normal"/>
              <w:ind w:left="318" w:hanging="0"/>
              <w:rPr>
                <w:rFonts w:eastAsia="Calibri"/>
              </w:rPr>
            </w:pPr>
            <w:r>
              <w:rPr>
                <w:bCs/>
              </w:rPr>
              <w:t xml:space="preserve">модернизация веб-приложений с учетом правил и норм подготовки информации для поисковых систем; </w:t>
              <w:br/>
              <w:t>реализация мероприятий по продвижению веб-приложений в сети Интерн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 </w:t>
            </w:r>
            <w:r>
              <w:rPr>
                <w:rFonts w:eastAsia="Calibri"/>
                <w:bCs/>
              </w:rPr>
              <w:t>Оформление</w:t>
            </w:r>
            <w:r>
              <w:rPr/>
              <w:t xml:space="preserve"> документации по практи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Оформление всей необходимой документации по результатам прохождения производственной практи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snapToGrid w:val="false"/>
              <w:ind w:left="33" w:right="14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33" w:right="141" w:hanging="0"/>
              <w:jc w:val="right"/>
              <w:rPr/>
            </w:pPr>
            <w:r>
              <w:rPr/>
              <w:t>Всего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дипломная практ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snapToGrid w:val="false"/>
              <w:ind w:left="33" w:right="14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ind w:left="113" w:hanging="0"/>
              <w:rPr/>
            </w:pPr>
            <w:r>
              <w:rPr/>
              <w:t>Сбор сведений о предприятии (</w:t>
            </w:r>
            <w:r>
              <w:rPr>
                <w:rFonts w:eastAsia="Calibri"/>
                <w:bCs/>
              </w:rPr>
              <w:t>организации</w:t>
            </w:r>
            <w:r>
              <w:rPr/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прохождение инструктажа по технике безопасност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сбор общих сведений о предприятии (организации) и отделе – месте прохождения преддипломной практик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описание основных направлений деятельности предприятия (организации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анализ и краткое описание используемых на предприятии (в организации) технических средств и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описание правил и норм охраны труда, техники безопасности рабочего места техн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2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 xml:space="preserve">Работа с </w:t>
            </w:r>
            <w:r>
              <w:rPr>
                <w:rFonts w:eastAsia="Calibri"/>
                <w:bCs/>
              </w:rPr>
              <w:t>нормативно</w:t>
            </w:r>
            <w:r>
              <w:rPr/>
              <w:t>-методическими материал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141" w:hanging="284"/>
              <w:jc w:val="both"/>
              <w:rPr/>
            </w:pPr>
            <w:r>
              <w:rPr/>
              <w:t>сбор данных для анализа использования и функциониро-вания программного продукта по предложенной теме рабо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9" w:leader="none"/>
              </w:tabs>
              <w:ind w:left="426" w:right="141" w:hanging="284"/>
              <w:jc w:val="both"/>
              <w:rPr>
                <w:b/>
                <w:b/>
              </w:rPr>
            </w:pPr>
            <w:r>
              <w:rPr/>
              <w:t>изучение и составление проектной документации на разработку программного продукта в соответствии с требованиями заказчика и стандартами оформления докумен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3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 xml:space="preserve">Совершенствование профессиональных </w:t>
            </w:r>
            <w:r>
              <w:rPr>
                <w:rFonts w:eastAsia="Calibri"/>
                <w:bCs/>
              </w:rPr>
              <w:t>компетенц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567" w:right="141" w:hanging="283"/>
              <w:jc w:val="both"/>
              <w:rPr/>
            </w:pPr>
            <w:r>
              <w:rPr/>
              <w:t xml:space="preserve">исследование предметной области дипломного проекта; </w:t>
            </w:r>
          </w:p>
          <w:p>
            <w:pPr>
              <w:pStyle w:val="Normal"/>
              <w:numPr>
                <w:ilvl w:val="0"/>
                <w:numId w:val="10"/>
              </w:numPr>
              <w:ind w:left="567" w:right="141" w:hanging="283"/>
              <w:jc w:val="both"/>
              <w:rPr/>
            </w:pPr>
            <w:r>
              <w:rPr/>
              <w:t xml:space="preserve">проведение моделирования объектов предметной области и их взаимосвязи; </w:t>
            </w:r>
          </w:p>
          <w:p>
            <w:pPr>
              <w:pStyle w:val="Normal"/>
              <w:numPr>
                <w:ilvl w:val="0"/>
                <w:numId w:val="10"/>
              </w:numPr>
              <w:ind w:left="567" w:right="141" w:hanging="283"/>
              <w:jc w:val="both"/>
              <w:rPr/>
            </w:pPr>
            <w:r>
              <w:rPr/>
              <w:t xml:space="preserve">выбор методов и средств решения задачи моделирования; </w:t>
            </w:r>
          </w:p>
          <w:p>
            <w:pPr>
              <w:pStyle w:val="Normal"/>
              <w:numPr>
                <w:ilvl w:val="0"/>
                <w:numId w:val="10"/>
              </w:numPr>
              <w:ind w:left="567" w:right="141" w:hanging="283"/>
              <w:jc w:val="both"/>
              <w:rPr/>
            </w:pPr>
            <w:r>
              <w:rPr/>
              <w:t xml:space="preserve">изучение существующих информационных технологий и систем информационного обеспечения для решения реальных задач организационной, управленческой или научной деятельности в условиях конкретных производств, организаций или фирм; </w:t>
            </w:r>
          </w:p>
          <w:p>
            <w:pPr>
              <w:pStyle w:val="Normal"/>
              <w:numPr>
                <w:ilvl w:val="0"/>
                <w:numId w:val="10"/>
              </w:numPr>
              <w:ind w:left="567" w:right="141" w:hanging="283"/>
              <w:jc w:val="both"/>
              <w:rPr/>
            </w:pPr>
            <w:r>
              <w:rPr/>
              <w:t xml:space="preserve">выполнение работ в качестве исполнителя или стажера на автоматизированном рабочем месте; </w:t>
            </w:r>
          </w:p>
          <w:p>
            <w:pPr>
              <w:pStyle w:val="Normal"/>
              <w:numPr>
                <w:ilvl w:val="0"/>
                <w:numId w:val="10"/>
              </w:numPr>
              <w:ind w:left="567" w:right="141" w:hanging="283"/>
              <w:jc w:val="both"/>
              <w:rPr/>
            </w:pPr>
            <w:r>
              <w:rPr/>
              <w:t xml:space="preserve">определение требований по предмету дипломного проекта; </w:t>
            </w:r>
          </w:p>
          <w:p>
            <w:pPr>
              <w:pStyle w:val="Normal"/>
              <w:numPr>
                <w:ilvl w:val="0"/>
                <w:numId w:val="10"/>
              </w:numPr>
              <w:ind w:left="567" w:right="141" w:hanging="283"/>
              <w:jc w:val="both"/>
              <w:rPr/>
            </w:pPr>
            <w:r>
              <w:rPr/>
              <w:t xml:space="preserve">проектирования модулей и подсистемы безопасности программного продукта в соответствии с ТЗ, </w:t>
            </w:r>
          </w:p>
          <w:p>
            <w:pPr>
              <w:pStyle w:val="Normal"/>
              <w:ind w:left="567" w:right="141" w:hanging="283"/>
              <w:jc w:val="both"/>
              <w:rPr/>
            </w:pPr>
            <w:r>
              <w:rPr/>
              <w:t xml:space="preserve">     </w:t>
            </w:r>
            <w:r>
              <w:rPr/>
              <w:t>(клиентскую и серверную части)</w:t>
            </w:r>
          </w:p>
          <w:p>
            <w:pPr>
              <w:pStyle w:val="Normal"/>
              <w:numPr>
                <w:ilvl w:val="0"/>
                <w:numId w:val="10"/>
              </w:numPr>
              <w:ind w:left="567" w:right="141" w:hanging="283"/>
              <w:jc w:val="both"/>
              <w:rPr/>
            </w:pPr>
            <w:r>
              <w:rPr/>
              <w:t xml:space="preserve">реализация (программирование) модулей программного продукта в соответствии с ТЗ </w:t>
            </w:r>
          </w:p>
          <w:p>
            <w:pPr>
              <w:pStyle w:val="Normal"/>
              <w:numPr>
                <w:ilvl w:val="0"/>
                <w:numId w:val="10"/>
              </w:numPr>
              <w:ind w:left="567" w:right="141" w:hanging="283"/>
              <w:jc w:val="both"/>
              <w:rPr/>
            </w:pPr>
            <w:r>
              <w:rPr/>
              <w:t xml:space="preserve">тестирование программного продукта на этапе опытной эксплуатации с фиксацией выявленных ошибок кодирования в разрабатываемых модулях </w:t>
            </w:r>
          </w:p>
          <w:p>
            <w:pPr>
              <w:pStyle w:val="Normal"/>
              <w:numPr>
                <w:ilvl w:val="0"/>
                <w:numId w:val="10"/>
              </w:numPr>
              <w:ind w:left="567" w:right="141" w:hanging="283"/>
              <w:jc w:val="both"/>
              <w:rPr/>
            </w:pPr>
            <w:r>
              <w:rPr/>
              <w:t>размещение приложения в сети в соответствии с ТЗ;</w:t>
            </w:r>
          </w:p>
          <w:p>
            <w:pPr>
              <w:pStyle w:val="Normal"/>
              <w:numPr>
                <w:ilvl w:val="0"/>
                <w:numId w:val="10"/>
              </w:numPr>
              <w:ind w:left="567" w:right="141" w:hanging="283"/>
              <w:jc w:val="both"/>
              <w:rPr/>
            </w:pPr>
            <w:r>
              <w:rPr/>
              <w:t>разработка технической документации на эксплуатацию программного продукта</w:t>
            </w:r>
          </w:p>
          <w:p>
            <w:pPr>
              <w:pStyle w:val="Normal"/>
              <w:numPr>
                <w:ilvl w:val="0"/>
                <w:numId w:val="10"/>
              </w:numPr>
              <w:ind w:left="567" w:right="141" w:hanging="283"/>
              <w:jc w:val="both"/>
              <w:rPr/>
            </w:pPr>
            <w:r>
              <w:rPr/>
              <w:t>оценка программного продукта для выявления возможности ее модернизации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мерная тематика проектов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9" w:leader="none"/>
              </w:tabs>
              <w:ind w:left="426" w:right="141" w:hanging="284"/>
              <w:jc w:val="both"/>
              <w:rPr/>
            </w:pPr>
            <w:r>
              <w:rPr/>
              <w:t>разработка информ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9" w:leader="none"/>
              </w:tabs>
              <w:ind w:left="426" w:right="141" w:hanging="284"/>
              <w:rPr/>
            </w:pPr>
            <w:r>
              <w:rPr/>
              <w:t xml:space="preserve">создание автоматизированных рабочих мест; 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9" w:leader="none"/>
              </w:tabs>
              <w:ind w:left="426" w:right="141" w:hanging="284"/>
              <w:jc w:val="both"/>
              <w:rPr/>
            </w:pPr>
            <w:r>
              <w:rPr/>
              <w:t>разработка пакетов прикладных програм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9" w:leader="none"/>
              </w:tabs>
              <w:ind w:left="426" w:right="141" w:hanging="284"/>
              <w:jc w:val="both"/>
              <w:rPr/>
            </w:pPr>
            <w:r>
              <w:rPr/>
              <w:t>разработка электронных образовательных ресурс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9" w:leader="none"/>
              </w:tabs>
              <w:ind w:left="426" w:right="141" w:hanging="284"/>
              <w:jc w:val="both"/>
              <w:rPr/>
            </w:pPr>
            <w:r>
              <w:rPr/>
              <w:t>разработка web-сай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9" w:leader="none"/>
              </w:tabs>
              <w:ind w:left="426" w:right="141" w:hanging="284"/>
              <w:jc w:val="both"/>
              <w:rPr/>
            </w:pPr>
            <w:r>
              <w:rPr/>
              <w:t>разработка web-сервис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9" w:leader="none"/>
              </w:tabs>
              <w:ind w:left="426" w:right="141" w:hanging="284"/>
              <w:jc w:val="both"/>
              <w:rPr/>
            </w:pPr>
            <w:r>
              <w:rPr/>
              <w:t>разработкаweb-приложен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9" w:leader="none"/>
              </w:tabs>
              <w:ind w:left="426" w:right="141" w:hanging="284"/>
              <w:jc w:val="both"/>
              <w:rPr/>
            </w:pPr>
            <w:r>
              <w:rPr/>
              <w:t>разработка системы защиты объек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9" w:leader="none"/>
              </w:tabs>
              <w:ind w:left="426" w:right="141" w:hanging="284"/>
              <w:jc w:val="both"/>
              <w:rPr/>
            </w:pPr>
            <w:r>
              <w:rPr/>
              <w:t>разработка систем тестирования и контроля;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33" w:right="14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rFonts w:eastAsia="Calibri"/>
                <w:bCs/>
              </w:rPr>
              <w:t>Оформление</w:t>
            </w:r>
            <w:r>
              <w:rPr/>
              <w:t xml:space="preserve"> документации по практи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9" w:leader="none"/>
              </w:tabs>
              <w:ind w:left="426" w:right="141" w:hanging="284"/>
              <w:jc w:val="both"/>
              <w:rPr/>
            </w:pPr>
            <w:r>
              <w:rPr/>
              <w:t>оформление дневника и отчета по практике согласно требованиям нормоконтроля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</w:tabs>
              <w:ind w:right="141" w:hanging="0"/>
              <w:jc w:val="right"/>
              <w:rPr/>
            </w:pPr>
            <w:r>
              <w:rPr/>
              <w:t xml:space="preserve">Всего: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</w:tabs>
              <w:ind w:right="141" w:hanging="0"/>
              <w:jc w:val="right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УСЛОВИЯ РЕАЛИЗАЦИИ ПРОИЗВОДСТВЕННОЙ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4.1. Особенности организации производственной практик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 в организациях на основе договоров, заключаемых между колледжем и предприятиями и организац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прохождения производственной практики обучающиеся могут зачисляться на вакантные должности, если работа соответствует требованиям программы производственной практ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на практику оформляется распорядительным актом (приказом) директора колледжа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руководство производственной практикой осуществляют руководители практики от колледж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</w:rPr>
        <w:t xml:space="preserve">В ходе производственной практики студенты ведут дневник, а по результатам выполненных работ составляют отчет. Эти документы заверяет руководитель практики от предприятия (организации). Отчет по практике утверждается руководителем специальности и </w:t>
      </w:r>
      <w:r>
        <w:rPr>
          <w:sz w:val="28"/>
          <w:szCs w:val="28"/>
        </w:rPr>
        <w:t>руководителем практики от предприятия (организац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актики руководителями практики от предприятия (организации) и колледжа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общих и профессиональных компетенций в период прохождения практи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завершается зачетом при условии положительного аттестационного листа по практике от руководителей практики от предприятия (организации) и колледжа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хождения практики представляются обучающимся в колледж и учитываются при прохождении государственной итоговой аттест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2. Характеристика рабочих мест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2977"/>
      </w:tblGrid>
      <w:tr>
        <w:trPr>
          <w:trHeight w:val="4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делов про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ное обеспе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ое обеспечени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е предприятие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6" w:leader="none"/>
              </w:tabs>
              <w:ind w:left="318" w:hanging="284"/>
              <w:rPr/>
            </w:pPr>
            <w:r>
              <w:rPr/>
              <w:t>отдел проектирования и разработки программного обеспеч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6" w:leader="none"/>
              </w:tabs>
              <w:ind w:left="318" w:hanging="284"/>
              <w:rPr/>
            </w:pPr>
            <w:r>
              <w:rPr/>
              <w:t>отдел технической поддержк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6" w:leader="none"/>
              </w:tabs>
              <w:ind w:left="318" w:hanging="284"/>
              <w:rPr/>
            </w:pPr>
            <w:r>
              <w:rPr/>
              <w:t>отдел сетевого обеспеч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6" w:leader="none"/>
              </w:tabs>
              <w:ind w:left="318" w:hanging="284"/>
              <w:rPr/>
            </w:pPr>
            <w:r>
              <w:rPr/>
              <w:t>отдел информационной безопасности;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3" w:hanging="0"/>
              <w:rPr/>
            </w:pPr>
            <w:r>
              <w:rPr/>
              <w:t>ПК, принтер, сканер, локальная и глобальные сети, МФ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1" w:leader="none"/>
              </w:tabs>
              <w:ind w:left="318" w:hanging="284"/>
              <w:rPr/>
            </w:pPr>
            <w:r>
              <w:rPr/>
              <w:t xml:space="preserve">ПО общего назначения </w:t>
              <w:br/>
              <w:t xml:space="preserve">(ОС </w:t>
            </w:r>
            <w:r>
              <w:rPr>
                <w:lang w:val="en-US"/>
              </w:rPr>
              <w:t>Windows</w:t>
            </w:r>
            <w:r>
              <w:rPr/>
              <w:t xml:space="preserve">, </w:t>
              <w:br/>
              <w:t>MS Office и т.д.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1" w:leader="none"/>
              </w:tabs>
              <w:ind w:left="318" w:hanging="284"/>
              <w:rPr/>
            </w:pPr>
            <w:r>
              <w:rPr/>
              <w:t xml:space="preserve">специализированное ПО </w:t>
            </w:r>
          </w:p>
        </w:tc>
      </w:tr>
      <w:tr>
        <w:trPr>
          <w:trHeight w:val="8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ind w:left="318" w:hanging="0"/>
              <w:rPr/>
            </w:pPr>
            <w:r>
              <w:rPr/>
              <w:t>Государственные учреждения (образовательные, медицинские и т.д.), организации сферы услуг, транспортной системы, предприятий связи, частные организации и т.д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3 Информационное обеспечение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ОСТ 19.701-90 (ИСО 5807-85) ЕСПД. Схемы алгоритмов, программ, данных и систем. Условные обозначения и правила выпол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ОСТ 2.104-2006 ЕСКД. Основные надпис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асильков, В.А. Безопасность и управление доступом в информационных системах : учеб. пособие / А.В. Васильков, И.А. Васильков. – М. : ФОРУМ : ИНФРА-М, 2017. – 368 с. – (Среднее профессиональное образование). - Режим доступа: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znanium.com/catalog/product/537054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воздева, В.А. Информатика, автоматизированные информационные технологии и системы : учебник / В.А. Гвоздева/ –  М. : ИД «ФОРУМ» : ИНФРА-М, 2019. – 542 с. – (Среднее профессиональное образование). –  Режим доступа: 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znanium.com/catalog/product/999615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агарина, Л.Г. Разработка и эксплуатация автоматизированных информационных систем : учеб. пособие / Л.Г. Гагарина. – М. : ИД «ФОРУМ» : ИНФРА-М, 2018. – 384 с. – (Среднее профессиональное образование). - Режим доступа: </w:t>
      </w:r>
      <w:hyperlink r:id="rId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znanium.com/catalog/product/942717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Федорова, Г.Н. Разработка, внедрение и адаптация программного обеспечения отраслевой направленности : учеб. пособие / Г.Н. Федорова. – М. :КУРС : ИНФРА-М, 2018. – 336 с. (Среднее Профессиональное Образование). –  Режим доступа: http://znanium.com/catalog/product/898670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мцова, Т.И., Назарова, Ю.В. Практикум по информатике: учеб. пособие / Под редакцией Л.Г. Гагариной. Ч. I и II. – М. : Форум, 2016. – 288 с.: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хоренок, Н.А. HTML, JavaScript, PHP и MySQL. Джентльменский набор Web-мастера / Н.А. Прохоренок. – СПб. : БХВ-Петербург, 2016. – 640 с.: ил. (+СD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рамцов, П.Б. Основы Web-технологий: учебное пособие / П.Б. Храмцов, С.А. Брик, А.М. Русак, А.И. Сурин – 2-е изд., испр. –М. : Интернет-Университет Информационных технологий; БИНОМ. Лаборатория знаний, 2016. – 512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исниченко, Д.Н. PHP и MySQL: разработка web-приложений / Д.Н. Колисниченко. – СПб. : БХВ–Петербург, 2017. – 592 с.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Котеров, Д.В. PHP 7 / Д.В. Котеров, И.В. Симдянов – СПб. : БХВ–Петербург,2016.–  1088 с.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нкен, Е.С. PHP, MySQL, XML: программирование для интернета / Е.С. Бенкен. – СПб. : БХВ–Петербург, 2014. – 336 с.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япин, Д.А. PHP это просто. Начинаем с видеоуроков / Д.А. Ляпин, А.В. Никитин. – СПб. : БХВ–Петербург, 2016. – 176 с.: ил.+CD–RO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ркин, А.В. Основы web-программирования на PHP: учебное пособие / А.В. Маркин, С.С. Шкарин. – М. : Диалог-МИФИ, 2016. – 252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даков, А.В. Технология разработки программных продуктов: учеб.пособие для студ. проф. образования, 2-е изд., стер. – М.: Издательский центр «Академия», 2014.–208 c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ненбаум, Э. Распределенные системы. Принципы и парадигмы / Э. Таненбаум , М. ван Стеен. – СПб. : Питер, 2016. – 877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фаев, Э. В. Разработка и эксплуатация удаленных баз данных: учебник для студ. учреждений сред.проф. образования / Э. В. Фуфаев, Д. Э. Фуфаев. – М.: Издательский центр «Академия», 2016. – 256 с.</w:t>
      </w:r>
    </w:p>
    <w:p>
      <w:pPr>
        <w:pStyle w:val="Normal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42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ind w:firstLine="42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С: Предприятие 8.3. Руководство разработчика. Ч.1,2 / ЗАО 1С. –  М. : Фирма «1С», 2016. – 1109 с.: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Агальцов, В.П., Волдайская, И.В. Математические методы в программировании: Учебник / В.П. Агальцов, И.В. Волдайская. – М.: ИЦ «ФОРУМ»: ИНФРА-М, 201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асильков, В.А. Безопасность и управление доступом в информационных системах : учеб. пособие / А.В. Васильков, И.А. Васильков. – М. : ФОРУМ : ИНФРА-М, 2017. – 368 с. – (Среднее профессиональное образование). - Режим доступа: </w:t>
      </w:r>
      <w:hyperlink r:id="rId5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znanium.com/catalog/product/537054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воздева, В.А. Информатика, автоматизированные информационные технологии и системы : учебник / В.А. Гвоздева/ –  М. : ИД «ФОРУМ» : ИНФРА-М, 2019. – 542 с. – (Среднее профессиональное образование). –  Режим доступа: </w:t>
      </w:r>
      <w:hyperlink r:id="rId6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znanium.com/catalog/product/999615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саев, Г.Н. Моделирование оценки качества информационных систем / Г.Н. Исаев –  М.:НИЦ ИНФРА-М, 2015. –  230 с.: 60x90 1/16 ISBN 978-5-16-103582-5 (online) - Режим доступа: – </w:t>
      </w:r>
      <w:hyperlink r:id="rId7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znanium.com/catalog/product/ 521640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унаев, В. Самоучитель JavaScript  / В. Дунаев. 2-e изд. - СПб. : Питер, 2009.  – 400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унаев, В. Самоучитель JavaScript  / В. Дунаев. 2-e изд. - СПб. : Питер, 2016.  – 400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логова, Л.А. Практикум по компьютерной графике / Л.А. Залогова. – М.: Лаборатория базовых знаний, 2016. – 245с.: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ирсанов, Д. Веб-дизайн: книга Дмитрия Кирсанова  / Д. Кирсанов. – СПб. : Символ-Плюс, 2016. – 376с.: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етров, М.Н., Молочков, В.П. Компьютерная графика: Учебник для вузов.2-е изд. / М.Н. Петров, В.П. Молочков. -  СПб. : Питер, 2016. – 811с.: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дченко, М.Г. 1С: Бухгалтерия 8.3. Практическое пособие разработчика. Примеры и типовые приемы / М.Г. Радченко, Хрусталева Е.Ю. – М.: ООО 1С-Паблишинг, СПб. : Питер, 2014. – 874с.: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Яцюк, О. Основы компьютерного дизайна на базе компьютерных технологий / О.Яцюк. – СПб. : БХВ-Петербург, 2016. – 240с.: ил.</w:t>
      </w:r>
    </w:p>
    <w:p>
      <w:pPr>
        <w:pStyle w:val="Normal"/>
        <w:ind w:firstLine="426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ind w:firstLine="42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лектронные:</w:t>
      </w:r>
    </w:p>
    <w:p>
      <w:pPr>
        <w:pStyle w:val="Normal"/>
        <w:ind w:firstLine="42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Система федеральных образовательных порталов Информационно -коммуникационные технологии в образовании. [Электронный ресурс] – режим доступа: </w:t>
      </w:r>
      <w:hyperlink r:id="rId8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www.ict.edu.ru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(2015-2020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чебная мастерская:</w:t>
      </w:r>
      <w:hyperlink r:id="rId9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www.proklondike.com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Клуб программистов: </w:t>
      </w:r>
      <w:hyperlink r:id="rId10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programmersforum.ru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http://denizzone.com/baset1.htm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http://www.webmasterwiki.ru/Glavnaj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Ежемесячный электронный журнал «Программист». </w:t>
      </w:r>
      <w:hyperlink r:id="rId11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procoder.info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нформационно-коммуникационные технологии в образовании: </w:t>
      </w:r>
      <w:hyperlink r:id="rId1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www.ict.edu.ru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hyperlink r:id="rId13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ru.wikipedia.org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www.ict.equ.ru/catalog - ИК Портал - Интернет – ресур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www.intuit.ru/departament - Интернет университет - информационных технолог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htpp://www.php.spb.r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hyperlink r:id="rId1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www.javaportal.ru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http://moolkin.ru/joomla/cms/staticheskie-i-dinamicheskie-web-sayty-v-chyom-raznits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http://htmlbook.r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http://helpx.adobe.com/ru/dreamweaver/using/creating-dreamweaver-template.htm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http://</w:t>
      </w:r>
      <w:hyperlink r:id="rId15">
        <w:r>
          <w:rPr>
            <w:rStyle w:val="InternetLink"/>
            <w:rFonts w:eastAsia="Calibri"/>
            <w:sz w:val="28"/>
            <w:szCs w:val="28"/>
            <w:lang w:eastAsia="en-US"/>
          </w:rPr>
          <w:t>workaround.org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http://www.cisco.com/web/RU/index.html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http://netacad.com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hyperlink r:id="rId16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www.netcracker.com/rus/</w:t>
        </w:r>
      </w:hyperlink>
    </w:p>
    <w:p>
      <w:pPr>
        <w:pStyle w:val="Normal"/>
        <w:ind w:left="567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  <w:r>
        <w:br w:type="page"/>
      </w:r>
    </w:p>
    <w:p>
      <w:pPr>
        <w:pStyle w:val="Normal"/>
        <w:ind w:right="6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НТРОЛЬ И ОЦЕНКА РЕЗУЛЬТАТОВ</w:t>
      </w:r>
    </w:p>
    <w:p>
      <w:pPr>
        <w:pStyle w:val="Normal"/>
        <w:ind w:right="659" w:hanging="0"/>
        <w:jc w:val="center"/>
        <w:rPr/>
      </w:pPr>
      <w:r>
        <w:rPr>
          <w:b/>
          <w:sz w:val="28"/>
          <w:szCs w:val="28"/>
        </w:rPr>
        <w:t>ОСВОЕНИЯ ПРОИЗВОДСТВЕННОЙ ПРАКТИКИ</w:t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граммы производственной практики осуществляется руководителем (руководителями) в ходе контроля выполнения программы практики, по результатам оценивания дневника и отчета по практике, с учетом аттестационного листа по практике и производственной характеристики студ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4"/>
        <w:gridCol w:w="16"/>
        <w:gridCol w:w="3378"/>
      </w:tblGrid>
      <w:tr>
        <w:trPr>
          <w:tblHeader w:val="true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й практический опыт)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оценки результатов обучения</w:t>
            </w:r>
          </w:p>
        </w:tc>
      </w:tr>
      <w:tr>
        <w:trPr/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Собирать исходные данные для разработки проектной документации на информационную систему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Разрабатывать проектную документацию на разработку информационной системы в соответствии с требованиями заказчик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Разрабатывать подсистемы безопасности информационной системы в соответствии с техническим задание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Производить разработку модулей информационной системы в соответствии с техническим задание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Разрабатывать техническую документацию на эксплуатацию информационной систем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>
                <w:b/>
                <w:b/>
              </w:rPr>
            </w:pPr>
            <w:r>
              <w:rPr/>
              <w:t>Производить оценку информационной системы для выявления возможности ее модернизации.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ind w:left="17" w:hanging="0"/>
              <w:rPr/>
            </w:pPr>
            <w:r>
              <w:rPr/>
              <w:t>Анализ документ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7" w:leader="none"/>
              </w:tabs>
              <w:ind w:left="442" w:hanging="0"/>
              <w:rPr/>
            </w:pPr>
            <w:r>
              <w:rPr/>
              <w:t>дневни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7" w:leader="none"/>
              </w:tabs>
              <w:ind w:left="442" w:hanging="0"/>
              <w:rPr/>
            </w:pPr>
            <w:r>
              <w:rPr/>
              <w:t>отч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7" w:leader="none"/>
              </w:tabs>
              <w:ind w:left="442" w:hanging="0"/>
              <w:rPr/>
            </w:pPr>
            <w:r>
              <w:rPr/>
              <w:t>аттестационный лис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7" w:leader="none"/>
              </w:tabs>
              <w:ind w:left="442" w:hanging="0"/>
              <w:rPr/>
            </w:pPr>
            <w:r>
              <w:rPr/>
              <w:t>производственная характеристика.</w:t>
            </w:r>
          </w:p>
          <w:p>
            <w:pPr>
              <w:pStyle w:val="Normal"/>
              <w:tabs>
                <w:tab w:val="clear" w:pos="708"/>
                <w:tab w:val="left" w:pos="867" w:leader="none"/>
              </w:tabs>
              <w:ind w:left="8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rPr/>
            </w:pPr>
            <w:r>
              <w:rPr/>
              <w:t>Оценивание результатов экзамена по модулю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left="29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Разрабатывать дизайн-концепции веб-приложений в соответствии с корпоративным стилем заказчик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Формировать требования к дизайну веб-приложений на основе анализа предметной области и целевой аудитор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Осуществлять разработку дизайна веб-приложения с учетом современных тенденций в области веб-разработ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7" w:leader="none"/>
              </w:tabs>
              <w:ind w:left="301" w:hanging="0"/>
              <w:jc w:val="both"/>
              <w:rPr/>
            </w:pPr>
            <w:r>
              <w:rPr/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Разрабатывать техническое задание на веб-приложение в соответствии с требованиями заказчик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Разрабатывать веб-приложение в соответствии с техническим задание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Разрабатывать интерфейс пользователя веб-приложений в соответствии с техническим задание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Осуществлять техническое сопровождение и восстановление веб-приложений в соответствии с техническим задание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Производить тестирование разработанного веб приложе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Размещать веб приложения в сети в соответствии с техническим задание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Осуществлять сбор статистической информации о работе веб-приложений для анализа эффективности его работ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Осуществлять аудит безопасности веб-приложения в соответствии с регламентами по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Модернизировать веб-приложение с учетом правил и норм подготовки информации для поисковых систе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Реализовывать мероприятия по продвижению веб-приложений в сети Интернет.</w:t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ind w:left="1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8" w:hRule="atLeast"/>
        </w:trPr>
        <w:tc>
          <w:tcPr>
            <w:tcW w:w="6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ind w:left="16" w:hanging="0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Формировать личное дось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Регистрировать различные типы предприяти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17" w:firstLine="284"/>
              <w:jc w:val="both"/>
              <w:rPr/>
            </w:pPr>
            <w:r>
              <w:rPr/>
              <w:t>Разрабатывать бизнес-план предприятия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ind w:left="29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>
        <w:sz w:val="28"/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hanging="0"/>
      <w:outlineLvl w:val="8"/>
    </w:pPr>
    <w:rPr>
      <w:b/>
      <w:sz w:val="20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sz w:val="24"/>
      <w:szCs w:val="24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6"/>
    <w:rPr/>
  </w:style>
  <w:style w:type="character" w:styleId="9">
    <w:name w:val="Заголовок 9 Знак"/>
    <w:qFormat/>
    <w:rPr>
      <w:b/>
      <w:szCs w:val="24"/>
    </w:rPr>
  </w:style>
  <w:style w:type="character" w:styleId="3">
    <w:name w:val="Основной текст с отступом 3 Знак"/>
    <w:qFormat/>
    <w:rPr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сноски Знак"/>
    <w:basedOn w:val="Style6"/>
    <w:qFormat/>
    <w:rPr/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примечания Знак"/>
    <w:basedOn w:val="Style6"/>
    <w:qFormat/>
    <w:rPr/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6372" w:hanging="0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6372" w:hanging="0"/>
    </w:pPr>
    <w:rPr>
      <w:sz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/>
      <w:ind w:firstLine="51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сновной"/>
    <w:basedOn w:val="Normal"/>
    <w:qFormat/>
    <w:pPr>
      <w:spacing w:before="2400" w:after="400"/>
      <w:jc w:val="center"/>
    </w:pPr>
    <w:rPr>
      <w:rFonts w:ascii="Courier New" w:hAnsi="Courier New" w:cs="Lucida Sans Unicode"/>
      <w:b/>
      <w:bCs/>
      <w:sz w:val="44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240" w:after="1860"/>
      <w:ind w:hanging="360"/>
      <w:jc w:val="center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537054" TargetMode="External"/><Relationship Id="rId3" Type="http://schemas.openxmlformats.org/officeDocument/2006/relationships/hyperlink" Target="http://znanium.com/catalog/product/999615" TargetMode="External"/><Relationship Id="rId4" Type="http://schemas.openxmlformats.org/officeDocument/2006/relationships/hyperlink" Target="http://znanium.com/catalog/product/942717" TargetMode="External"/><Relationship Id="rId5" Type="http://schemas.openxmlformats.org/officeDocument/2006/relationships/hyperlink" Target="http://znanium.com/catalog/product/537054" TargetMode="External"/><Relationship Id="rId6" Type="http://schemas.openxmlformats.org/officeDocument/2006/relationships/hyperlink" Target="http://znanium.com/catalog/product/999615" TargetMode="External"/><Relationship Id="rId7" Type="http://schemas.openxmlformats.org/officeDocument/2006/relationships/hyperlink" Target="http://znanium.com/catalog/product/ 521640" TargetMode="External"/><Relationship Id="rId8" Type="http://schemas.openxmlformats.org/officeDocument/2006/relationships/hyperlink" Target="http://www.ict.edu.ru/" TargetMode="External"/><Relationship Id="rId9" Type="http://schemas.openxmlformats.org/officeDocument/2006/relationships/hyperlink" Target="http://www.proklondike.com/" TargetMode="External"/><Relationship Id="rId10" Type="http://schemas.openxmlformats.org/officeDocument/2006/relationships/hyperlink" Target="http://programmersforum.ru/" TargetMode="External"/><Relationship Id="rId11" Type="http://schemas.openxmlformats.org/officeDocument/2006/relationships/hyperlink" Target="http://procoder.info/" TargetMode="External"/><Relationship Id="rId12" Type="http://schemas.openxmlformats.org/officeDocument/2006/relationships/hyperlink" Target="http://www.ict.edu.ru/" TargetMode="External"/><Relationship Id="rId13" Type="http://schemas.openxmlformats.org/officeDocument/2006/relationships/hyperlink" Target="http://ru.wikipedia.org/" TargetMode="External"/><Relationship Id="rId14" Type="http://schemas.openxmlformats.org/officeDocument/2006/relationships/hyperlink" Target="http://www.javaportal.ru/" TargetMode="External"/><Relationship Id="rId15" Type="http://schemas.openxmlformats.org/officeDocument/2006/relationships/hyperlink" Target="http://workaround.org/" TargetMode="External"/><Relationship Id="rId16" Type="http://schemas.openxmlformats.org/officeDocument/2006/relationships/hyperlink" Target="http://www.netcracker.com/rus/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27:00Z</dcterms:created>
  <dc:creator>Коля</dc:creator>
  <dc:description/>
  <cp:keywords/>
  <dc:language>en-US</dc:language>
  <cp:lastModifiedBy>ershova</cp:lastModifiedBy>
  <cp:lastPrinted>2020-05-02T01:25:00Z</cp:lastPrinted>
  <dcterms:modified xsi:type="dcterms:W3CDTF">2021-01-13T09:54:00Z</dcterms:modified>
  <cp:revision>16</cp:revision>
  <dc:subject/>
  <dc:title>Федеральное агентство по образованию</dc:title>
</cp:coreProperties>
</file>