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гсэ.05 физическая куль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9.02.07 Информационные системы и программ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я: Разработчик веб и мультимедийных при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1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445"/>
        <w:gridCol w:w="3024"/>
      </w:tblGrid>
      <w:tr>
        <w:trPr>
          <w:trHeight w:val="2835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 Информационные системы и программирование, с учетом содержания примерной программы, а также в соответствии с требованиями работодателей.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21 г.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Ю. Потапов </w:t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 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 __________ 2021 г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: </w:t>
      </w:r>
      <w:r>
        <w:rPr>
          <w:rFonts w:cs="Times New Roman" w:ascii="Times New Roman" w:hAnsi="Times New Roman"/>
          <w:b/>
        </w:rPr>
        <w:t>Потапов Олег Юрьевич</w:t>
      </w:r>
      <w:r>
        <w:rPr>
          <w:rFonts w:cs="Times New Roman" w:ascii="Times New Roman" w:hAnsi="Times New Roman"/>
        </w:rPr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грамму учебной дисциплины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 09.02.07 Информационные системы и программирование, разработанную преподавателем ГБПОУ «Южно-Уральский государственный технический колледж» Потаповым О.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на согласование программа учебной дисциплины «Физическая культура» является частью программы подготовки специалистов среднего звена в соответствии с требованиями ФГОС СП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включает в себя следующие разделы: паспорт, в котором описаны область применения программы учебной дисциплины, место учебной дисциплины в структуре ППССЗ, цели и задачи учебной дисциплины (требования к результатам ее освоения), количество часов на освоение программы учебной дисциплины; структуру и содержание учебной дисциплины; условия реализации (в том числе требования к материально-техническому обеспечению и информационное обеспечение обучения); контроль и оценку результатов освоения учебной дисциплины (в том числе освоенные умения и усвоенные знания, критерии оценивания, формы и методы оценки результатов освоения учебной дисципли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учебной дисциплины «Физическая культура» соответствует требованиям ФГОС СПО и направлено на освоение умений по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программу включены разделы: основы физической культуры, легкая атлетика, спортивные игры и атлетическая гимнас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на согласование программа учебной дисциплины «Физическая культура» разработана на высоком методическом уровне и рекомендована к применению в образовательном процессе колледж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117590" cy="2121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7" t="-1851" r="-545" b="-2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СПОРТ ПРОГРАММЫ УЧЕБНОЙ ДИСЦИПЛИ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 ОГСЭ.05 Физическая культура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рациональные приемы двигательных функций в профессион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льзоваться средствами профилактики перенапряжения характерными для данной профессии (специа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ль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здорового образа жизни;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ловия профессиональной деятельности и зоны риска физического здоровья для профессии (специа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средства профилактики перенапря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6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7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8.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 09.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информационные технологии в профессиональной деятель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160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160 часов, в том числе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– 4 часа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156 часов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530"/>
      </w:tblGrid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(в 3, 4, 5, 6, 7, 8 семестрах)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/>
      </w:pPr>
      <w:r>
        <w:rPr/>
        <w:t>2.2. Тематический план и содержание учебной дисциплины</w:t>
      </w:r>
    </w:p>
    <w:tbl>
      <w:tblPr>
        <w:tblW w:w="500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5472"/>
        <w:gridCol w:w="104"/>
        <w:gridCol w:w="1251"/>
        <w:gridCol w:w="976"/>
        <w:gridCol w:w="4316"/>
      </w:tblGrid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ы физической культуры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</w:tr>
      <w:tr>
        <w:trPr>
          <w:trHeight w:val="2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 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 Профилактика профессиональных заболеваний средствами и методами физического воспитания. </w:t>
            </w: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>Информация о Всероссийском физкультурно-спортивном комплексе «Готов к труду и обороне» (ГТ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>Оценка уровня здоровь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007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Легкая атлетика.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Бег на короткие дистан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ыжок в длину с места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ка бега на короткие дистанции с низкого, среднего и высокого стар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ка прыжка в длину с мес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зопасности на занятия Л/а. Техника беговы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высокого и низкого старта, стартового разгона, финиш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бега на дистанции 30 м.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бега на дистанции 60 м.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бега на дистанции 10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ночный бег 3х10, контрольный нормати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прыжка в длину с места, контрольный нормати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Бег на средние дистанции. Метание снарядов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на средние дистанц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мета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на дистанции 5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на дистанции 10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ние малого мяча в цель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Бег на длинные дистанции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27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по дистан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на дистанции 2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га на дистанции 3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ы по итогам 4, 6 и 8 семестр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Волейбо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мещений, сто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верхней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жней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умя руками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стоек, техника верхней и нижней передач двумя рукам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ача мяча: нижняя прямая, нижняя боковая, верхняя прямая, верхняя боков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ем мяча. Передача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адающие удары. Блокирование нападающего удара. Страховка у с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технике передачи мяча двумя руками сверху и снизу на месте и после перемещ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тактики игры: расстановка игроков, тактика игры в защите, в нападении, индивидуальные действия игроков с мячом, без мяча, групповые и командные действия игроков, взаимодействие иг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 по итогам 5 сем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2.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жней по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ёма после неё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нижней подачи и приёма после неё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нижней подачи и приёма после неё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3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ого нападающего удара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ямого нападающего уда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прямого нападающего уд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 по итогам 3 и 7 семестр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чом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ладения волейбольным мячо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техники владения техническими элементами в волейболе. Приём контрольных нормативов: передача мяча над собой снизу, сверху. Приём контрольных нормативов: подача мяча на точность по ориентирам на площадк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Атлетическая гимнасти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ле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,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тренажерах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коррекции фигур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spacing w:val="4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Баскетбо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ча, пере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ска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ьцо с места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ведения мяча, передачи и броска мяча с мес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техникой выполнения ведения мяча, передачи и броска мяча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и закрепление техникой ведения и передачи мяч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2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передачи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жении, ведение – 2 шага – бросок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едения и передачи мяча в движении и броска мяча в кольцо – «ведение – 2 шага – бросок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ведения и передачи мяча в движении, выполнение упражнения «ведение-2 шага-брос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3. Техника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ного бро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ение, ловл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дача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оне и кру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баскетбола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 игры в баскетбол в учебной игр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выполнения перемещения в защитной стойке баскетболис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чом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ладения баскетбольным мячо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нтрольных нормативов: «ведение – 2 шага – бросок», бросок мяча с места в кольцо. Совершенствование технических элементов баскетбола в учебной игр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коррекции фигур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spacing w:val="4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осуществляется в универсальном спортивном зале, тренажёрном зале, на открытом стадионе широкого профи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шаева, А.А. Физическая культура: учебник для студ. учреждений сред. проф. образования. — М.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аненко, В.А. Здоровье и физическая культура студента [Электронный ресурс].-М.: Альфа - М: НИЦ ИНФРА-М ,2016.- 336с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ерзев, В.А. Физическая культура [Электронный ресурс]. - Минск: Вышэйшая школа, 2016.-350с.: ил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йнова, Э.Б. Общая педагогика физической культуры и спорта [Электронный ресурс].-М.: ИД Форум:НИЦ ИНФРА-М, 2016.- 208с.- ( Профессиональное образование)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, третьем, четвертом курсе на протяжении 6-ти семестров и завершается зачетом в каждом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 xml:space="preserve">Выполнение контрольных заданий. 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См.Таблицу 1.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- оценка «3» - упражнение выполнено в основном точно, но недостаточно свободно и уверенно,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-</w:t>
              <w:softHyphen/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их заданий, выполнение индивидуальных заданий, принятие нормативов. 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ая беседа, устный опрос.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4.1 Контрольные задания для определения оценки уровня физической подготовленности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1"/>
        <w:gridCol w:w="1897"/>
        <w:gridCol w:w="877"/>
        <w:gridCol w:w="870"/>
        <w:gridCol w:w="834"/>
        <w:gridCol w:w="877"/>
        <w:gridCol w:w="870"/>
        <w:gridCol w:w="834"/>
      </w:tblGrid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способност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упражнения (тесты)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>
          <w:trHeight w:val="5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5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6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10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 и ниже</w:t>
            </w:r>
          </w:p>
        </w:tc>
      </w:tr>
      <w:tr>
        <w:trPr>
          <w:trHeight w:val="8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х10м. (се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6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 и ниже</w:t>
            </w:r>
          </w:p>
        </w:tc>
      </w:tr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-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и ниже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 (дев.), 3 км (юн.) (мин., сек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9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ёд из положения стоя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высокой перекладине из виса – юноши, подтягивание на низкой перекладине из виса лёжа – девушки (кол-во раз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rFonts w:ascii="Symbol" w:hAnsi="Symbol" w:cs="Symbol"/>
      <w:b w:val="false"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04:00Z</dcterms:created>
  <dc:creator>оля</dc:creator>
  <dc:description/>
  <cp:keywords/>
  <dc:language>en-US</dc:language>
  <cp:lastModifiedBy>ershova</cp:lastModifiedBy>
  <cp:lastPrinted>2021-05-26T15:46:00Z</cp:lastPrinted>
  <dcterms:modified xsi:type="dcterms:W3CDTF">2021-05-26T10:48:00Z</dcterms:modified>
  <cp:revision>101</cp:revision>
  <dc:subject/>
  <dc:title/>
</cp:coreProperties>
</file>