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М.09 Проектирование, разработка и оптимизация </w:t>
        <w:br/>
        <w:t>веб-прило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лификация – Разработчик Веб и мультимедийных приложе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елябинск,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08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ПО по специальности 09.02.07 Информационные системы и 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грам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  <w:br/>
              <w:t>а также в соответствии с требованиями работодател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jc w:val="both"/>
              <w:outlineLvl w:val="8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4 » сентября 2019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В.А. Шибанова</w:t>
            </w:r>
          </w:p>
        </w:tc>
        <w:tc>
          <w:tcPr>
            <w:tcW w:w="330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8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нова Валентина Александров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ГБПОУ «ЮУрГТК», к.п.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вкина Анна Владимиров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ГБПОУ «ЮУрГТК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 ПАСПОРТ ПРОГРАММЫ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 УСЛОВИЯ РЕАЛИЗАЦИИ ПРОГРАМ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1. Область применения примерной 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 для квалификации «Разработчик Веб и мультимедийный приложений»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rFonts w:cs="Times New Roman" w:ascii="Times New Roman" w:hAnsi="Times New Roman"/>
          <w:b/>
          <w:i/>
          <w:sz w:val="24"/>
          <w:szCs w:val="24"/>
        </w:rPr>
        <w:t>Проектирование, разработка и оптимизация веб-прилож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и соответствующие ему профессиональные компетенции:</w:t>
      </w:r>
    </w:p>
    <w:p>
      <w:pPr>
        <w:pStyle w:val="Normal"/>
        <w:ind w:firstLine="567"/>
        <w:jc w:val="both"/>
        <w:rPr/>
      </w:pPr>
      <w:r>
        <w:rPr/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69"/>
        <w:gridCol w:w="2351"/>
        <w:gridCol w:w="246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22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9.1. Разрабатывать техническое задание на веб-приложение в соответствии с требованиями зака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предварительных данных для выявления требований к веб-приложению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ервоначальных требований заказчика к веб-приложению и возможности их реализаци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оптимальных вариантов реализации задач и согласование их с заказчико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технического задания.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кетировани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интервьюировани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техническую документацию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ыбор одного из типовых решени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о специализированным программным обеспечением для планирования времени и организации работы с клиентами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нструменты и методы выявления требова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иповые решения по разработке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ормы и стандарты оформления техническ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К 9.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азрабатывать веб-приложение в соответствии с техническим зад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программный код приложений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Кодировать на языках веб-программирова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базы данны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рабатывать программный код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лиентской и серверной части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язык разметки страниц веб-приложе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формлять код программы в соответствии со стандартом кодирова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объектные модели Веб-приложений и браузера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Использовать открытые библиотеки (framework)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выбранную среду программирования и средства системы управления базами данных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взаимодействие клиентской и серверной частей Веб-приложений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Языки программирования и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тки для разработки клиентской и серверной части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инципы работы объектной модели веб-приложений и браузер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новы технологии клиент-сервер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отображения веб-приложений в размерах рабочего пространства устройст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отображения элементов ИР в различных браузерах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выбранной среды программирования и системы управления базами данных. </w:t>
            </w:r>
          </w:p>
        </w:tc>
      </w:tr>
      <w:tr>
        <w:trPr>
          <w:trHeight w:val="22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К 9.3. Разрабатывать интерфейс пользователя веб-приложений в соответствии с техническим зад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интерфейс пользовател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Разрабатывать анимационные эффекты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программный код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лиентской части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формлять код программы в соответствии со стандартом кодирова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объектные модели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еб-приложений и браузер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анимацию для Веб-приложений для повышения его доступности и визуальной привлекательности (Canvas)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Языки программирования и разметки для разработки клиентской части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инципы работы объектной модели Веб-приложений и браузер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хнологии для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и анимац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пособы манипуляции элементами страницы веб-приложе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иды анимации и способы применения е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К 9.4. Осуществлять техническое сопровождение и восстановление веб-приложений в соответствии с техническим задание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станавливать и настраивать веб-серверы, СУБД для организации работы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инструментальные средства контроля версий и баз данных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Проводить работы по резервному копированию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ять регистрацию и обработку запросов Заказчика в службе технической поддержк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ключать и настраивать системы мониторинга работы Веб-приложений и сбора статистики его использования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Устанавливать и настраивать веб-сервера, СУБД для организации работы веб-приложений. Работать с системами Helpdesk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яснять из беседы с заказчиком и понимать причины возникших аварийных ситуаций с информационным ресурсом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Анализировать и решать типовые запросы заказчико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ять регламентные процедуры по резервированию данных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станавливать прикладное программное обеспечение для резервирования веб-приложений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новные показатели использования Веб-приложений и способы их анализ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гламенты работ по резервному копированию и развертыванию резервной копий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пособы и средства мониторинга работы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етоды развертывания веб-служб и серверо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инципы организации работы службы технической поддержк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щие основы решения практических задач по созданию резервных коп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К 9.5. Производить тестирование разработанного веб приложен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спользовать инструментальные средства контроля версий и баз данных, учета дефектов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Тестировать веб-приложения с точки зрения логической целостност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стировать интеграцию веб-приложения с внешними сервисами и учетными системам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ять отладку и тестирование программного кода (в том числе с использованием инструментальных средств)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ять оптимизацию и рефакторинг программного код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одировать на скриптовых языках программирования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стировать веб-приложения с использованием тест-плано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именять инструменты подготовки тестовых данных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Выбирать и комбинировать техники тестирования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ботать с системами контроля версий в соответствии с регламентом использования системы контроля верс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ять проверку веб-приложения по техническому заданию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Сетевые протоколы и основы web-технолог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методики тестирования эргономики пользовательских интерфейсо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новные принципы отладки и тестирования программных продукто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етоды организации работы при проведении процедур тестирова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зможности используемой системы контроля версий и вспомогательных инструментальных программных средств для обработки исходного текста программного код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гламент использования системы контроля верс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едметную область проекта для составления тест-планов.</w:t>
            </w:r>
          </w:p>
        </w:tc>
      </w:tr>
      <w:tr>
        <w:trPr>
          <w:trHeight w:val="22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К 9.6. </w:t>
            </w:r>
          </w:p>
          <w:p>
            <w:pPr>
              <w:pStyle w:val="Default"/>
              <w:ind w:lef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мещать веб приложения в сети в соответствии с техническим задание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убликовать веб-приложения на базе хостинга в сети Интернет.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бирать хостинг в соответствии с параметрами веб-приложе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ять сравнительную характеристику хостингов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и, типы и виды хостинго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етоды и способы передачи информации в сети Интернет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стройство и работу хостинг-систем.</w:t>
            </w:r>
          </w:p>
        </w:tc>
      </w:tr>
      <w:tr>
        <w:trPr>
          <w:trHeight w:val="22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К 9.7. Осуществлять сбор статистической информации о работе веб-приложений для анализа эффективности его работы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ализовывать мероприятия по продвижению веб-приложений в сети Интернет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бирать и предварительно анализировать статистическую информацию о работе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ключать и настраивать системы мониторинга работы Веб-приложений и сбора статистики его использова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ять отчет по основным показателям использования Веб-приложений (рейтинг, источники и поведение пользователей, конверсия и др.).</w:t>
            </w:r>
            <w:r>
              <w:rPr>
                <w:rFonts w:eastAsia="Times New Roman"/>
                <w:color w:val="000000"/>
                <w:sz w:val="17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новные показатели использования Веб-приложений и способы их анализа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Виды и методы расчета индексов цитируемости Веб-приложений (ТИЦ, ВИЦ).</w:t>
            </w:r>
          </w:p>
        </w:tc>
      </w:tr>
      <w:tr>
        <w:trPr>
          <w:trHeight w:val="169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К 9.9. Модернизировать веб-приложение с учетом правил и норм подготовки информации для поисковых систе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одернизировать веб-приложения для обеспечения доступа к ним поисковых систем.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одифицировать код веб-приложения в соответствии с требованиями и регламентами поисковых систем.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щать текстовую и графическую информацию на страницах веб-приложе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дактировать HTML-код с использованием систем администрирова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рять HTMLкод на соответствие отраслевым стандарта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работы систем управления сайтами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Принципы функционирования поисковых сервисов и особенности оптимизации Веб-приложений под них (SEO)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етоды оптимизации веб-приложений под социальные медиа (SMO)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К 9.10. Реализовывать мероприятия по продвижению веб-приложений в сети Интерн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ализовывать мероприятия по продвижению веб-приложений в сети Интернет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бирать и предварительно анализировать статистическую информацию о работе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ключать и настраивать системы мониторинга работы веб-приложений и сбора статистики его использования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Работать с системами продвижения веб-приложений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Публиковать информации о веб-приложении в специальных справочниках и каталогах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подбор и анализ ключевых слов и фраз для соответствующей предметной области с использованием специализированных программных средст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ять тексты, включающие ссылки на продвигаемый сайт, для размещения на сайтах партнер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инципы функционирования поисковых сервисо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иды и методы расчета индексов цитируемости веб-приложений (ТИЦ, ВИЦ)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тратегии продвижения веб-приложений в сети Интернет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иды поисковых запросов пользователей в интернет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граммные средства и платформы для подбора ключевых словосочетаний, отражающих специфику сайт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нструменты сбора и анализа поисковых запросо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К 9.8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уществлять аудит безопасности веб-приложения в соответствии с регламентами по безопасност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беспечивать безопасную и бесперебойную работ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уществлять аудит безопасности веб-приложени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одифицировать веб-приложение с целью внедрения программного кода по обеспечению безопасности его работы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сточники угроз информационной безопасности и меры по их предотвращению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гламенты и методы разработки безопасных веб-приложений.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/>
        <w:t>Спецификация общих компетенций: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3578"/>
        <w:gridCol w:w="3579"/>
      </w:tblGrid>
      <w:tr>
        <w:trPr>
          <w:trHeight w:val="57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Шифр и наименование компетенций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517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ьно определить и найти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ить план действ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ть актуальными методами работы в профессионально 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ть результат и последствия своих действий (самостоятельно или с помощью наставника).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основные источники информации и ресурсов для решения задач и проблем в профессиональном и/или социальном кон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актуальные стандарты выполнения работ в профессионально й и смежных областях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актуальные методы работы в профессиональной и смежных сфера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задачи поиска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необходимые источники информации Планировать процесс поиска Структурировать получаемую информ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наиболее значимое в перечне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 Оформлять результаты поис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енклатуру информационных источников применяемых в профессиональной деятельности Приемы структурирования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т оформления результатов поиска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5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3. Планировать и реализовывать собственное профессиональное и личностное развит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 й деятельност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актуальной нормативно-правовой докумен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научная и профессиональная терминология Возможные траектории профессионального развития  и самообразования</w:t>
            </w:r>
          </w:p>
        </w:tc>
      </w:tr>
      <w:tr>
        <w:trPr>
          <w:trHeight w:val="624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4. Работать в коллективе и команде, эффективно взаимо-действовать с коллега-ми, руководством, клиента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работу коллектива и команды. Взаимодействовать с коллегами, руководством, клиентам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ия коллектива Психология лич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24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5.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лагать свои мысли на государственном языке. Оформлять документы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социального и культурного кон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формления документов.</w:t>
            </w:r>
          </w:p>
        </w:tc>
      </w:tr>
      <w:tr>
        <w:trPr>
          <w:trHeight w:val="624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6. 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сывать значимость своей профе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овать структуру профессионально й деятельности по профессии (специальности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ность гражданско-патриотической позиции Общечеловеческие ценности. Правила поведения в ходе выполнения профессиональной деятельности</w:t>
            </w:r>
          </w:p>
        </w:tc>
      </w:tr>
      <w:tr>
        <w:trPr>
          <w:trHeight w:val="624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7. Содействовать сохранению окружа-ющей среды, ресурсо-сбережению, эффективно действовать в чрезвычайных ситуациях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людать нормы экологической 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экологической безопасности при ведении профессиональной деятельности Основные ресурсы, задействованные в профессио-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и обеспечения ресурсосбережения.</w:t>
            </w:r>
          </w:p>
        </w:tc>
      </w:tr>
      <w:tr>
        <w:trPr>
          <w:trHeight w:val="624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-ной деятельности и поддержание необходи-мого уровня физической подготовленност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.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ль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ы здорового образа жизни; Условия профессиональной деятельности и зоны риска физического здоровья для профе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специальност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624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9. Использовать информационные технологии в профессииональной деятельност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менять средства информационных технологий для решения профессиональ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средства и устройства информатизации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624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ть тексты на базовые профессиональные т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вовать в диалогах на знакомые общие и профессиональные те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простые высказывания о себе и о своей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тко обосновывать и объяснить свои действия (текущие и планируемы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сать простые связные сообщения на знакомые или интересующие профессиональные темы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построения простых и сложных предложений на профессиональные темы, основные общеупотребительные глаголы (бытовая и профессиональная лексика), лексический минимум, относящийся к описанию предметов, средств и процессов профессиональной деятельности, особенности произношения, правила чтения текстов профессиональной направл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К 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являть достоинства и недостатки коммерческой идеи.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зентовать идеи открытия собственного дела в профессиональной деятельности.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формлять бизнес-план.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Рассчитывать размеры выплат по процентным ставкам кредит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сновы предпринимательской деятельности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сновы финансовой грамотности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авила разработки бизнес-планов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рядок выстраивания презентации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редитные банковские продук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Количество часов, отводимое на освоение профессионального моду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образовательной нагрузки  – </w:t>
      </w:r>
      <w:r>
        <w:rPr>
          <w:rFonts w:cs="Times New Roman" w:ascii="Times New Roman" w:hAnsi="Times New Roman"/>
          <w:b/>
          <w:sz w:val="24"/>
          <w:szCs w:val="24"/>
        </w:rPr>
        <w:t>1046</w:t>
      </w:r>
      <w:r>
        <w:rPr>
          <w:rFonts w:cs="Times New Roman" w:ascii="Times New Roman" w:hAnsi="Times New Roman"/>
          <w:sz w:val="24"/>
          <w:szCs w:val="24"/>
        </w:rPr>
        <w:t xml:space="preserve">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 во взаимодействии с преподавателем –  1036 часов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МДК: 540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е обучение: 237 часов;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абораторные и практические работы: 270 часов;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рсовое проектирование: 33 часа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ктики:   учебную – 324 часов;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оизводственную – 108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ы и консультации (в том числе на экзамен по модулю)  – 64 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– 10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ежуточная и итоговая аттестации по ПМ.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524"/>
        <w:gridCol w:w="1953"/>
        <w:gridCol w:w="189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9.0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и разработка веб-приложе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6,7,8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4 часа)</w:t>
            </w:r>
          </w:p>
        </w:tc>
      </w:tr>
      <w:tr>
        <w:trPr>
          <w:trHeight w:val="32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9.0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тимизация веб-приложений 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5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9.0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веб-приложений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.0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.0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семестр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0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разработка и оптимизация веб-приложе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8 часов)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и содержание профессионального модуля</w:t>
      </w:r>
    </w:p>
    <w:p>
      <w:pPr>
        <w:pStyle w:val="Normal"/>
        <w:spacing w:lineRule="auto" w:line="240" w:before="0" w:after="0"/>
        <w:rPr/>
      </w:pPr>
      <w:r>
        <w:rPr/>
        <w:t>2.1. Структура профессионального модуля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220"/>
        <w:gridCol w:w="1391"/>
        <w:gridCol w:w="841"/>
        <w:gridCol w:w="1391"/>
        <w:gridCol w:w="1513"/>
        <w:gridCol w:w="17"/>
        <w:gridCol w:w="845"/>
        <w:gridCol w:w="35"/>
        <w:gridCol w:w="1280"/>
        <w:gridCol w:w="21"/>
        <w:gridCol w:w="1028"/>
        <w:gridCol w:w="6"/>
        <w:gridCol w:w="12"/>
        <w:gridCol w:w="2185"/>
      </w:tblGrid>
      <w:tr>
        <w:trPr/>
        <w:tc>
          <w:tcPr>
            <w:tcW w:w="2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м образовательной нагрузки</w:t>
            </w:r>
          </w:p>
        </w:tc>
        <w:tc>
          <w:tcPr>
            <w:tcW w:w="59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</w:t>
            </w:r>
          </w:p>
        </w:tc>
      </w:tr>
      <w:tr>
        <w:trPr>
          <w:trHeight w:val="477" w:hRule="atLeast"/>
          <w:cantSplit w:val="true"/>
        </w:trPr>
        <w:tc>
          <w:tcPr>
            <w:tcW w:w="2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язательные аудиторные  учебные занятия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ации и экзамены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аудиторная (самостоятельная) учебная работа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220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водств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а рассредоточенная практика)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 лаборатор-ные работы и практичес-кие занятия, часов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, курсовая проект (работ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9.1-9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11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ектирование и разработка </w:t>
              <w:br/>
              <w:t>веб-приложений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06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08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52</w:t>
            </w:r>
          </w:p>
        </w:tc>
        <w:tc>
          <w:tcPr>
            <w:tcW w:w="22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К 9.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9.9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изация веб-прилож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9.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безопасности веб-прилож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9.1 - ПК 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водствен-ная 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проф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ьн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ас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</w:t>
            </w:r>
          </w:p>
        </w:tc>
      </w:tr>
      <w:tr>
        <w:trPr>
          <w:trHeight w:val="187" w:hRule="atLeast"/>
        </w:trPr>
        <w:tc>
          <w:tcPr>
            <w:tcW w:w="4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46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</w:t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0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4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</w:t>
            </w:r>
          </w:p>
        </w:tc>
      </w:tr>
    </w:tbl>
    <w:p>
      <w:pPr>
        <w:pStyle w:val="Normal"/>
        <w:rPr/>
      </w:pPr>
      <w:r>
        <w:br w:type="page"/>
      </w:r>
      <w:r>
        <w:rPr/>
        <w:t>2.2. Тематический план и содержание профессионального модуля (ПМ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9569"/>
        <w:gridCol w:w="1255"/>
        <w:gridCol w:w="1664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Проектирование и разработка веб-прило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06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Проектирование и разработка веб-приложений (5се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6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09.01 Проектирование и разработка веб-прило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09.01.01 Определение потребностей клиента, проектирование и планирование веб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й 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612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ые технологии разработки веб-приложений. Устройство и функционирование современных информационных ресурсов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требования, предъявляемые к дизайну графических интерфейсов, способам передачи информации в текстовом, графическом, звуковом, видео- и других мультимедийных форматах сети Интернет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ндарты оформления технической документации (ГОСТ 19.201-78 Техническое задание, требования к содержанию оформлению)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мное обеспечение для планирования и организации работ с клиентами 1.UML; 2. IDEF, MS Project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оставление анкеты и сбор материала для конкретной задачи веб-приложения. Описание задачи на языке UML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оделирование процесса разработки информационного ресурса современным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ми BPwin или AllFusion Process Modeler.(или аналогичными программами) 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Изучение стандартов и составление технического задания на разработку веб-проекта 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строение сетевого графика разработки веб-проекта в MS Project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09.01.02 </w:t>
              <w:br/>
              <w:t>Языки программи-рования для разработки клиентской части веб-приложений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 (26+4)</w:t>
            </w:r>
          </w:p>
        </w:tc>
      </w:tr>
      <w:tr>
        <w:trPr>
          <w:trHeight w:val="61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 языках сценариев. Основы JavaScript. Области использования. Методы встраивания сценариев. Редакторы кода. Консоль разработч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результатов и ввод данных. Переменные и константы. Типы данных. Операторы. Преобразование типов да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конструкции: if – else if – else, тернарный оператор ?,  switch –case. Прерывание и продолжение цик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конструкции: Цикл while.  Операторы инкремента и декре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for, for …in, for …of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do while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. Понятие функций. Декларация функций. Аргументы функции. Возврат значений. Области видимости. Функция-выражение. Анонимная функция. Стрелочная функ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ные типы. Объектный тип: объект (Object). Свойства объекта. Методы объек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ные типы. Объектный тип: массив (Array). Методы массив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нутая работа с функция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боты с Canvas в J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ная модель документа: DOM. Навигация по DOM-элементам. Методы поиска элементов. Свойства узлов. Атрибуты и свойства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ная модель документа: DOM. Изменение документа. Стили и классы. Размеры и прокрутка элементов. Размеры и прокрутка окна. Координат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я и их обработка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ведение в браузерные событ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сплытие и погру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легирование событ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я и их обработка.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йствия браузера по умолчани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енерация пользовательских событий</w:t>
              </w:r>
            </w:hyperlink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S фреймворки и библиотеки. Обзор основных библиотек и фреймворков JavaScript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2) </w:t>
            </w:r>
          </w:p>
        </w:tc>
      </w:tr>
      <w:tr>
        <w:trPr>
          <w:trHeight w:val="277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боты с JS-фреймворком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lang w:val="en-US"/>
              </w:rPr>
              <w:t>vu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j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</w:tr>
      <w:tr>
        <w:trPr>
          <w:trHeight w:val="3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i/>
                <w:i/>
                <w:szCs w:val="24"/>
                <w:lang w:val="en-US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54 (32 +22)</w:t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стейших програм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вод результатов и ввод данных, переменные, константы, операторы JavaScrip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программ с использованием условных операто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программ с использованием цикл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программ с использованием цикл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программ с использованием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программ с использованием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программ с использованием встроенных класс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pacing w:val="-2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здание  программ с использованием функ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pacing w:val="-2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здание  программ с использованием функ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pacing w:val="-2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оздание  программ с использованием </w:t>
            </w:r>
            <w:r>
              <w:rPr>
                <w:szCs w:val="24"/>
                <w:lang w:val="en-US" w:eastAsia="ru-RU"/>
              </w:rPr>
              <w:t>canva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pacing w:val="-2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здание  программ с использованием объектной модели докумен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pacing w:val="-2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здание  программ с использованием объектной модели докумен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программ с использованием объектной модели докумен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программ с использованием пользовательских объект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pacing w:val="-2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здание  программ с использованием элементов фор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pacing w:val="-2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здание  программ с использованием элементов фор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 xml:space="preserve">Основы работы с </w:t>
            </w:r>
            <w:r>
              <w:rPr>
                <w:lang w:val="en-US" w:eastAsia="ru-RU"/>
              </w:rPr>
              <w:t>JS</w:t>
            </w:r>
            <w:r>
              <w:rPr>
                <w:lang w:val="ru-RU" w:eastAsia="ru-RU"/>
              </w:rPr>
              <w:t xml:space="preserve">-фреймворком: </w:t>
            </w:r>
            <w:r>
              <w:rPr>
                <w:lang w:val="en-US" w:eastAsia="ru-RU"/>
              </w:rPr>
              <w:t>vue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js</w:t>
            </w:r>
          </w:p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ы доступа к данным. Вывод информации на страниц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2)</w:t>
            </w:r>
          </w:p>
        </w:tc>
      </w:tr>
      <w:tr>
        <w:trPr>
          <w:trHeight w:val="227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здание динамических атрибутов. Подключение и обработка событ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овный рендеринг элемент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пособы динамической стилизации страниц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рганизация цикл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работка списков. Работа с массивами объект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Этапы жизненного цикла приложения. Создание вычисляемых свойст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ображение и обработка различных элементов фор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бота с элементами фор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здание простых компонентов и их использование на страниц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бота со сложными компонент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.09.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студенто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раздела УП.09.01 (УП р.1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ция по технике безопасности. Разработка технического задания согласно ГОСТ19.201-78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электронных образовательных ресурс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программ с использованием интерфейсных событий: событий мыши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ограмм с использованием интерфейсных событий: клавиатура - keydown и keyup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ограмм с использованием элементов форм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ограмм с использованием событий: DOMContentLoaded, load, beforeunload, unloa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ограмм с использованием загрузки документа и ресурс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ценария компьютерной игры Составление технического зада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компьютерной игр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тч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Проектирование и разработка веб-приложений (6 се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9.01 Проектирование и разработка веб-прило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09.01.03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 программи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клиент-серверного взаимодейств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станов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рве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 для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ценариев на серверном ЯП. Типы данных, переменные, операто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и управляющие конструкции: ветвлен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ной части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и управляющие конструкции: цикл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приложений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ивы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серверного Я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серверного Я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ковые функци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ые выра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ы HTTP (GET, POST), параметры URL и формы  HTML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kies и сессии серверного Я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айлами. (Открытие файла, запись в файл, закрытие файла, считывание данных из файл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но-ориентированное программирование на серверном Я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работы с базами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ерверного ЯП для работы с БД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ирование сайта. Разработка модуля авторизации. </w:t>
              <w:br/>
              <w:t>Реализация действий администратора на пример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Cs w:val="24"/>
                <w:lang w:val="en-US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60</w:t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алляция и настройк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рвера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етодов встраивания кода серверного Я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на серверном ЯП, содержащих константы, переменные, операторы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ветвл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циклов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циклов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массивов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массивов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строк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строк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грамм с использованием регулярных выра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функц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функц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данных формы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данных формы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 специальных функц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 с использованием  специальных функц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программ с использованием  файло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по методологии ООП средствами серверного Я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по методологии ООП средствами серверного Я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по методологии ООП средствами серверного Я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азы данных MySQL с помощью утилиты phpMyAdmin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зы данных и табли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ка информации из базы данных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ка информации из базы данных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данных в баз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данных в баз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просы и их обработка с помощью РН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дуля авториз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дуля авториз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.09.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студенто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оизводственная практика раздела ПП.09.01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  <w:tab/>
              <w:t>Сбор и анализ информации о предприятии (организ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  <w:tab/>
              <w:t>Выполнение индивидуального задания: постановка задачи, определение аппаратной и программной конфигурации средств ВТ, необходимых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  <w:tab/>
              <w:t>Описание этапов выполнения индивидуа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  <w:tab/>
              <w:t>Оформление отчета по практике в соответствии с требованиями станда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ое задание предполагает выполнение работ по одному (или нескольким) из следующих направлений: разработка веб-приложений; использование готовых технических решений при разработке веб-приложений; модернизация веб-приложений с учетом правил и норм подготовки информации для поисковых систем; </w:t>
              <w:br/>
              <w:t>реализация мероприятий по продвижению веб-приложений в сети Интерне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</w:tr>
      <w:tr>
        <w:trPr>
          <w:trHeight w:val="283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 кур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Проектирование и разработка веб-приложений (7се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9</w:t>
            </w:r>
          </w:p>
        </w:tc>
      </w:tr>
      <w:tr>
        <w:trPr>
          <w:trHeight w:val="283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09.01 Проектирование и разработка веб-прило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17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09.01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0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775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ьзоват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фей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зработки пользовательского интерфейса. Анализ дизайн макета, отображение веб-страниц в размерах рабочего пространства устройств для разных видов дизайн-маке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вная верстк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роцессо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SS Flexible Box Layout Module</w:t>
              </w:r>
            </w:hyperlink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id Box Layout Module</w:t>
              </w:r>
            </w:hyperlink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4"/>
                  <w:szCs w:val="24"/>
                  <w:lang w:val="en-US"/>
                </w:rPr>
                <w:t xml:space="preserve"> </w:t>
              </w:r>
            </w:hyperlink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otstrap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-модель и работа с элементами web-страниц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 JavaScrip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JQuery и основы выборки элемен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JQuer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AJAX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тивные инструментарии: языки на основе XML и JSON (JavaScript Object Notation)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возможностей Reac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ывание веб-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сопровождения сайта: отслеживание работоспособности, добавление/изменение информации, создание резервной копии, восстановление бэкапов, мониторинг ресурса на вирусы и т.д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метрики веб-приложений: DAU (Daily Active Users), Average Session Length, монетизационные показатели т.п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ывание веб-приложений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ен и хостинг, наиболее популярные хостинг-провайд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нос веб-приложения на хостинг, программное обеспечение для переноса сайта на хостинг (Filezilla и т.п). Экспорт, импорт базы данных веб-при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ное обеспечение для решения практических задач по созданию резервных копий. Выбор системы поддержки пользователей (helpdesk)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</w:tr>
      <w:tr>
        <w:trPr>
          <w:trHeight w:val="419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я версий Git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4)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веб- проект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тестировании web-приложений: верификация, валидация, и т.п., разновидности тестирования: функциональное, нагрузочное и стрессовое тестирование и т.д. Сетевые протоколы, сетевой трафик. Отображение элементов веб-проекта в различных браузера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веб- проект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арий тестирования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eb Developer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reBug – плагины для брауз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ache JMe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струмент для проведения нагрузочного тестирования и т.п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етодики тестирования эргономики пользовательских интерфейсов. Методы, используемые при проведении процедур тестирования: моделирование транзакций, анализ данных на стороне клиента, анализ сетевого трафика и т.п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ню web-страницы на HTML5+CSS3+PHP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нтерфейса страницы с использованием flex-box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нтерфейса страницы с использованием Grid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нтерфейса страницы с исполь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tstra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JavaScript для доступа и управления HTML DOM объект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ыпадающего списка (аккордеон) на JQue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тогалереи на JQue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ногоуровневого меню, многоуровневых списков в AJA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иска и быстрого поиска в AJA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сложных структур с использованием JS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ка макета главной страницы интернет-магаз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nding Page (Grid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ка главной страницы сайта студ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ывание веб-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APACHE, ngnix и MySQl серверов, их настройка.Экспорт, импорт базы данных веб-приложения, загрузка базы на хостин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ывание веб-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зервное копирование и восстановление веб проекта на хостинге, настройка конфигурационных файл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работа с Git репозиторие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4)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лагинов браузера для отладки про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интерфейса пользова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валидности данных веб-проекта.  Измерение сетевого трафика и нагрузки на серв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целостности базы данных веб-про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.09.01 (3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студенто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Оптимизация веб-приложений (7се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09.02 Оптимизация веб-приложений (7се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09.02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тимизация веб прило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информационного ресурса в сети Интернет. Оптимизация приложения под запросы пользователей, контекстная реклама, продвижение статья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ссыл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Search Engines Optimization (SEO). факторы, влияющие на положение сайтов в поисковых систем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системы. Реклама в поисковых системах. Обзор современных поисковых систем. Устройство поисковых систем. Представление сайтов внутри поисковых систе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анжирования сайта. Технические характеристики сайта. Текстовые факторы. Ссылочное ранжирование. Ранжирование с учѐтом географ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хостинга на продвижение сайта. Влияние доменного имени на продвижение сайта. Ограничения для продвижения. Фильтры поисковых систем Яндекс Google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продвижения сайта. Цели продвижения сайта. Первоначальный аудит сайта. Получение шлейфа запросов по отобранным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кам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оптимизации сай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го аудита сайта: SEO, юзабилити, текст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пособов ускорения загрузки сайтов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утренней SEO оптимизация сайта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емантического яд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ой оптимизации веб-при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3. Обеспечение безопасности веб-приложений (7се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4</w:t>
            </w:r>
          </w:p>
        </w:tc>
      </w:tr>
      <w:tr>
        <w:trPr>
          <w:trHeight w:val="283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09.03 Обеспечение безопасности веб-прило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09.03.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управления контентом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правления контент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Основные понятия. Принципы создания информационных ресурсов с помощ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з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семестр)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а и принципы работы систем управления контентом. Обзор я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 настройк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я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убликация материа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онтенто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сай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я, компоненты, модули, плагин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гин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ользовател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доменного имени и хости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ка и настрой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dPr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локальном сервер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дизайн-темы сайта. Подготовка и публикация материал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контентом (записями, страницами, рубриками, медиафайлами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гин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dPres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сайта с помощью CM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чебная практика раздела 1 - УП.09.01.04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ция по технике безопасност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кальная работа с Git репозиторием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GitHub при совместной разработке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ехнического задания на разработку интерфейса веб-приложений в соответствии с ГОСТ 19.201-78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граммного кода элементов пользовательского интерфейса веб-приложени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программного кода клиентской части веб-приложений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нос веб-приложения на хостинг.  Тестирование веб-проект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е сопровождение и восстановление веб-приложений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ндивидуального задания по разработке клиентской части веб-приложения, переносу на хостинг и тестированию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ета по практик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2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раздела 2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П.09.02.01(1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трукция по ТБ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ельные работы: общий аудит сайта, анализ конкурентной среды, создание резервной копии сай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утренняя SEO оптимизация сай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емантического ядра, кластеризация ключевых слов и составление карты релевантности, поиск и устранение дублей сайта, оптимизация основных тегов, поиск и удаление битых ссылок, разработка CSS для корректного отображения сайта, очистка и оптимизация кода для ускорения загрузки сайта, оптимизация картинок Alt, Title для рисунк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ент-маркетинг. Получение естественных ссылок, улучшение поведенческих факто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соцсетями. Поддержка и отчет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и по улучшению сайта. Составление отчета по практик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раздела 3 - УП.09.03.01 (1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Style w:val="Appleconvertedspace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ция по технике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элементов сайта в среде CMS: темы, меню, сайдбаров, шаблонов страниц и постов, форм, видже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тем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dPr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плагинов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dPr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dPr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птимизация загруз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ещение сайта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dPr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е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птимизация загруз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 электронного образовательного ресурса  с помощью C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 тематического сайта  с помощью C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 электронного образовательного ресурса  с помощью C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тчета по практик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</w:tr>
      <w:tr>
        <w:trPr>
          <w:trHeight w:val="309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Проектирование и разработка веб-приложений (8 се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09.01 Проектирование и разработка веб-прило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09.0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веб-приложения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33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PHP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okie. HTTP-заголовки ответа сервера. Сесс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файловой систем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работы с базами да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с базами данных MySQ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но-ориентированное программирование на PHP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HP и XM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PHP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XML Web-servic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еты и сетевые функ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график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 сценариев JavaScript. Объектно-ориентированное программиро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Quer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JA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Веб-фреймворки для серверной части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av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M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серверных сценариев с использованием технологии PH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данных на форм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файлового ввода-выв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оддержки базы данных в PH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леживание сеансов (session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оекта «Регистрац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оекта «Интернет магазин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хем XML-документ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бражение XML-документов различными способам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Web-приложения с помощью XML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языка сценариев JavaScript при создании web-сай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технологии AJA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библиотеки jQue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фреймворка для создания сай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сайта на CM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ирование сай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кация сайта на бесплатном хостинг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.09.01(3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студенто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Оптимизация веб-приложений (8се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7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9.02 Оптимизация веб-прило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09.02.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бильная разработ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</w:tr>
      <w:tr>
        <w:trPr>
          <w:trHeight w:val="82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Классификация мобильных устройств. Технические характеристики мобильных устройств Введение в разработку мобильных приложений. Мобильные технологии: эволюция, рынок, современное состоя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нструментальные среды для разработки мобильных прилож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раткая история ОС Android. Архитектура приложений для Android. Ресурсы приложения. Пользовательский интерфей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нструментарий разработки приложений под Android. Обзор шагов разработки типичного приложения под Androi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енности разработки с использованием эмулятора. Отладка кода в эмуляторе и на реальных устройства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мобильных приложений для ОС Android. Структура приложен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мобильных приложений для ОС Android. View и Activity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оздание пользовательских интерфейсов и использование элементов управления в приложениях под Androi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мобильных приложений для ОС Android. Работа с сетью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мобильных приложений для ОС Android. Работа с локальной базой данных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D-анимация, создание и использование служб в приложениях под Androi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дготовка </w:t>
            </w:r>
            <w:r>
              <w:rPr>
                <w:color w:val="000000"/>
                <w:lang w:val="en-US"/>
              </w:rPr>
              <w:t>Androi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nife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xml</w:t>
            </w:r>
            <w:r>
              <w:rPr>
                <w:color w:val="000000"/>
              </w:rPr>
              <w:t xml:space="preserve"> для закачки, локализация приложения, подготовка ярлыка приложения, подготовка </w:t>
            </w:r>
            <w:r>
              <w:rPr>
                <w:color w:val="000000"/>
                <w:lang w:val="en-US"/>
              </w:rPr>
              <w:t>APK</w:t>
            </w:r>
            <w:r>
              <w:rPr>
                <w:color w:val="000000"/>
              </w:rPr>
              <w:t xml:space="preserve">-файла для закачки, работа пользователя с </w:t>
            </w:r>
            <w:r>
              <w:rPr>
                <w:color w:val="000000"/>
                <w:lang w:val="en-US"/>
              </w:rPr>
              <w:t>Androi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rke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нструменты разработки Windows Phone7-приложений. Пример простейших программ Windows Phone-при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Microsoft Silverlight. Основы работы с сенсорным вводом. Обработка нескольких касаний. Использование изображ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оль дизайна при разработке приложений. Технологии реализации мобильных приложений в магазинах прилож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струменты разработки.  Создание простейших программ Android-при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базовых  конструкций. Запуск приложения на эмулятор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ьзовательского интерфейс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управления в приложениях под Android: текстовые элементы управления, кнопки, списки, таблиц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управления в приложениях под Androi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атой и временем, MapView, галере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3. Обеспечение безопасности веб-приложений (8 сем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09.03 Обеспечение безопасности веб-прило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09.03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б- приложений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инципы построения безопасных сайтов. Понятие безопасности приложений и классификация опасностей.</w:t>
            </w:r>
            <w:r>
              <w:rPr/>
              <w:t xml:space="preserve"> Источни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гроз информационной безопасности и меры по их предотвращени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9"/>
              </w:numPr>
              <w:ind w:left="0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Регламенты и методы разработки безопасных веб-прилож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опасная аутентификация и авторизация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привилегий и общая отказоустойчивость систем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корректности данных, вводимых пользователем. Публикация изображений и файлов. Методы шифрования. SQL- инъекции. XSS-инъек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web-приложен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защищенности механизма управления доступом и сессиями.</w:t>
              <w:br/>
              <w:t xml:space="preserve"> Тестирование на устойчивость к атакам отказа в обслуживан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уязвимостей к атакам XSS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уязвимостей к атак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je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вилегий доступа к файлам хостин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рсовой проект</w:t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ка целей и задач  курсового проектирования. </w:t>
              <w:br/>
              <w:t>Определение темы, объекта и предмета исслед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одержанию отдельных структурных элементов курсового проекта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содержанию теоретической и практической частей  курсового проект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последовательности выполнения курсового проекта, требования к выполнению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при анализе нормативно-правовых источников, ГОСТ, научных статей, монографий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едметной области и разработка технического задания. </w:t>
              <w:br/>
              <w:t>Сбор и анализ требований к разрабатываемому веб-приложению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ого задания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веб-приложения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внешнего интерфейса и структуры меню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вязей между объектами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и отладка веб-приложения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сновных разделов пояснительной записки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ложений пояснительной записки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оформлению курсового проекта в соответствии с ГОСТ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резентационным материалам курсового проекта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курсового проект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студии звукозаписи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нтернет-магазина цветочного магазина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музыкального салон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стоматологической клиники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фотоцентр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тернет-магазина электроники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авторемонтной мастерской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автозаправочной станции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ломбард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ООО «Киновидеопрокат»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поликлиники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батальона мотострелковых войск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кассы по продаже железнодорожных билетов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гостиничного комплекс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службы знакомств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тернет-магазина автозапчастей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зоопарк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веб-форум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клуба по интересам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айта фитнес-клуба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школы по художественной гимнастике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туристического клуб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автосалона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информационного киоска метро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интернет-магазина по продаже аудитоваров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айта фирмы по прокату машин 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промоутерской фирмы «Маркетинг-Микс»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континентальной хоккейной лиги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4" w:type="dxa"/>
            <w:gridSpan w:val="2"/>
            <w:tcBorders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фирмы по организации  грузоперевозок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Экзамен по МДК.09.0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студенто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аудиторная (самостоятельная) учебная работа студентов над курсовым проектом: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предметной области; разработка технического задания; отрисовка шаблонов макета сайта; верстка отрисованных макетов сайта; программир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cken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 разработка и заполнение базы данных; наполнение контента;тестирование; продвижение; поддержка; оформление пояснительной записки, составление руководства пользователя; подготовка презентационных материалов к защите курсового про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Экзамен по МДК.09.02 и МДК.09.03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студенто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чебная практика раздела УП.09.01.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ция по технике безопас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граммного кода клиентской и серверной частей веб-приложе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веб-приложений на CM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еб-приложений на сервер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ета по практике в соответствии с требованиями стандарто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2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чебная практика раздела 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УП.09.02.0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ция по технике безопас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элементов управления в приложениях п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четчик, диспетчеры шаблонов, адаптеры, создание меню, расширенные меню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элементов управления в приложениях п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загрузка меню при помощ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айл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элементов управления в приложениях п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оздание диалоговых окон, диалоговые окна с подсказками и предупреждениям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сетевых технологий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ложения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базами данных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droi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ирование покадровой анимации, анимирование, анимация шаблонов, видов, использование класс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ame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ка безопасности, работа со службами, основанными на местоположении, использ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лужб, служб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IDL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P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файла для закачки. Рабо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ndroidMarke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ho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иложений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уск приложения на эмуляторе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дизайна приложения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мобильного приложения согласно требованиям заказчи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тчета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раздела 3 - УП.09.03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0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Style w:val="Appleconvertedspace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ция по технике безопасност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удит безопасности веб-приложения в соответствии с регламентами по безопаснос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уязвимостей серверных компонентов; поиск уязвимостей в веб-окружении сервера; проверка на удаленное выполнение произвольного кода; проверка на наличие инъекций (внедрение кода); попытки обхода системы аутентификации веб-ресурса; проверка веб-ресурса на наличие «xss» / «csrf» уязвимостей; попытки перехватить привилегированные аккаунты (или сессии таких аккаунтов); попытки произве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mo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clus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clus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поиск компонентов с известными уязвимостями; проверка на перенаправление на другие сайты и открытые редиректы; сканирование директорий и файлов, используя еребор и «google hack»; анализ поисковых форм, форм регистраций, форм авторизации и т.д.; проверки ресурса на возможность открытого получения конфиденциальной и секретной информации; атаки класса «race condition»; внедрение xml-сущностей; подбор паролей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ч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к экзамену по модулю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 УСЛОВИЯ РЕАЛИЗАЦИИ 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 лаборатории «Разработки веб-приложени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орудование лаборатории и  рабочих мест лаборатории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М студентов и преподавателя с выходом в локальную и глобальные сет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ерная доска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тер A4, черно-белый, лазерный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щего и профессионального назнач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учебно-методической документ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ind w:right="140" w:firstLine="567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ые источники (печатные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сниченко, Д.Н. PHP и MySQL: разработка web-приложений / Д.Н. Колисниченко. – СПб. : БХВ–Петербург, 2017. – 592 с.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еров, Д.В. PHP 7 / Д.В. Котеров,И.В.Симдянов – СПб. : БХВ–Петербург, 2016.– </w:t>
        <w:br/>
        <w:t xml:space="preserve">1088 с.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нкен, Е.С. PHP, MySQL, XML: программирование для интернета / Е.С. Бенкен. – СПб. : БХВ–Петербург, 2014. – 336 с.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япин, Д.А. PHP это просто. Начинаем с видеоуроков / Д.А. Ляпин, А.В. Никитин. – СПб. : БХВ–Петербург, 2016. – 176 с.: ил.+CD–RO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ин, А.В. Основы web-программирования на PHP: учебное пособие / А.В. Маркин, С.С. Шкарин. – М. : Диалог-МИФИ, 2014. – 252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мцов, П.Б. Основы Web-технологий: учебное пособие / П.Б. Храмцов,  С.А. Брик, А.М. Русак, А.И. Сурин. – 3–е изд., испр. – М. : Интернет–Университет Информационных технологий; БИНОМ. Лаборатория знаний, 2015. – 512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орова, Г.Н.., Рудаков, А.В. Технология разработки программных продуктов. Практикум: учебное пособие /  Г.Н. Федорова,  А.В. Рудаков. – М. : .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Academia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015. –192  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, М.В. PHP 5. Практика разработки Web-сайтов / М.В. Кузнецов,  И.В. Симдянов, С. В. Голышев. – СПб. : БХВ-Петербург, 2015. – 960 с.: и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еров, Д. PHP 5 в подлиннике / Д. Котеров, А. Костарев. – СПб : Символ – Плюс, 2015. – 1120 с., ил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цова Т.И., Назарова Ю.В. Компьютерная графика и web–дизайн практикум по информатике: учеб. Пособие/ Под ред. Л.Г. Гагариной – М. : ИД «ФОРУМ»: ИНФРА–М, 2016. – 287с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Электронны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веб-дизайн – уголок профессионала. [Электронный ресурс] –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ebmagazine.biz.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федеральных образовательных порталов Информационно –коммуникационные технологии в образовании. [Электронный ресурс] –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c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средства инженерии программного обеспечения: Учебник. Автор/создатель Лавришева Е.М., Петрухин В.А. Единое окно доступа к образовательным ресурсам. http://window.edu.ru/catalog/pdf2txt/699/41699/1885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wikipedia.org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tut.ru/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pp://www.php.spb.r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avaportal.ru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модели объектов - к модели клас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Единое окно доступа к образовательным ресурсам.  </w:t>
      </w:r>
      <w:hyperlink r:id="rId2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eal.tepkom.ru/Real_OM-CM_A.asp</w:t>
        </w:r>
      </w:hyperlink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3. Организация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ю данного модуля предшествует освоение следующих профильных общеобразовательных и общепрофессиональных учебных дисциплин: ОУДП. 07 «Информатика», ОП.04 «Основы алгоритмизации и программирования», ОП.08 «Основы проектирования баз данных», ПМ .08 «Разработка дизайна веб-приложений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содержания МДК предусмотрено проведение лекционных, практических занятий. Практические занятия проводятся в подгруппах и предусматривают выполнение практикоориентированных заданий и оформление отчет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ая практика также проводится в подгруппах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изводственная практика проводится согласно графика на предприятиях и организациях по профилю специальности концентрированно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4. Кадровое обеспечение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Cs/>
          <w:sz w:val="24"/>
          <w:szCs w:val="24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-  имеют  высшее образование в области IT, не реже 1 раза в три года проходят курсы повышения квалификации и стажировки на профильных предприятиях или организациях,  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ство практикой осуществляют преподаватели – руководители практик, дипломированные специалисты в области IT,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и практики от предприятий (организаций) - представители организации, на базе которой проводится практика: дипломированные специалисты с образованием, соответствующим профилю специа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 и оценка результатов освоения профессионального модуля (по разделам)</w:t>
      </w:r>
    </w:p>
    <w:tbl>
      <w:tblPr>
        <w:tblW w:w="92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8"/>
        <w:gridCol w:w="1843"/>
        <w:gridCol w:w="2481"/>
      </w:tblGrid>
      <w:tr>
        <w:trPr>
          <w:trHeight w:val="10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оды оценки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ерии оценки</w:t>
            </w:r>
          </w:p>
        </w:tc>
      </w:tr>
      <w:tr>
        <w:trPr>
          <w:trHeight w:val="6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9.1. Разрабаты-вать техническое задание на веб-приложение в соответствии с требования-ми заказч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нструменты и методы выявления требова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иповые решения по разработке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Нормы и стандарты оформления технической документац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кетирование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интервьюирование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техническую документацию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ыбор одного из типовых решений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пециализированным программным обеспечением для планирования времени и организации работы с клиен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е занят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-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практических работ,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курсового проекта, его защиты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предварительных данных для выявления требований к веб-приложению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ервоначальных требований заказчика к веб-приложению и возможности их реализации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оптимальных вариантов реализации задач и согласование их с заказчико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хнического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чет по практике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К 9.2. Разрабаты-вать веб-приложение в соответствии с техническим задание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Языки программирования и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метки для разработки клиентской и серверной части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инципы работы объектной модели веб-приложений и браузер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новы технологии клиент-сервер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отображения веб-приложений в размерах рабочего пространства устройств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отображения элементов ИР в различных браузерах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выбранной среды программирования и системы управления базами данных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</w:t>
            </w:r>
          </w:p>
        </w:tc>
      </w:tr>
      <w:tr>
        <w:trPr>
          <w:trHeight w:val="4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рабатывать программный код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лиентской и серверной части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язык разметки страниц веб-приложе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формлять код программы в соответствии со стандартом кодирова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объектные модели Веб-приложений и браузер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открытые библиотеки (framework)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выбранную среду программирования и средства системы управления базами данных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взаимодействие клиентской и серверной частей Веб-прилож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е заня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-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практических работ,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курсового проекта, его защиты.</w:t>
            </w:r>
          </w:p>
        </w:tc>
      </w:tr>
      <w:tr>
        <w:trPr>
          <w:trHeight w:val="4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программный код 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одировать на языках веб-программирова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базы данных. </w:t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</w:tc>
      </w:tr>
      <w:tr>
        <w:trPr>
          <w:trHeight w:val="8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К 9.3. Разрабатывать интерфейс пользователя веб-приложений в соответст-вии с техническим задание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Языки программирования и разметки для разработки клиентской части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инципы работы объектной модели Веб-приложений и браузер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хнологии для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и анимац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пособы манипуляции элементами страницы веб-приложе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Виды анимации и способы применения е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</w:t>
            </w:r>
          </w:p>
        </w:tc>
      </w:tr>
      <w:tr>
        <w:trPr>
          <w:trHeight w:val="8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программный код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лиентской части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формлять код программы в соответствии со стандартом кодировани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объектные модели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еб-приложений и браузер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зрабатывать анимацию для Веб-приложений для повышения его доступности и визуальной привлекательности (Canva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е заня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-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практических работ,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курсового проекта, его защиты.</w:t>
            </w:r>
          </w:p>
        </w:tc>
      </w:tr>
      <w:tr>
        <w:trPr>
          <w:trHeight w:val="8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атывать интерфейс пользовател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зрабатывать анимационные эфф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</w:tc>
      </w:tr>
      <w:tr>
        <w:trPr>
          <w:trHeight w:val="7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К 9.4. Осуществ-лять техническое сопровож-дение и восстанов-ление веб-приложений в соответствии с техническим зад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Основные показатели использования Веб-приложений и способы их анализа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Регламенты работ по резервному копированию и развертыванию резервной копий веб-приложений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Способы и средства мониторинга работы веб-приложений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Методы развертывания веб-служб и серверов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ринципы организации работы службы технической поддержки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бщие основы решения практических задач по созданию резервных коп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</w:t>
            </w:r>
          </w:p>
        </w:tc>
      </w:tr>
      <w:tr>
        <w:trPr>
          <w:trHeight w:val="7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одключать и настраивать системы мониторинга работы Веб-приложений и сбора статистики его использования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Устанавливать и настраивать вебсервера, СУБД для организации работы веб-приложений. Работать с системами Helpdesk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Выяснять из беседы с заказчиком и понимать причины возникших аварийных ситуаций с информационным ресурсом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Анализировать и решать типовые запросы заказчиков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Выполнять регламентные процедуры по резервированию данных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станавливать прикладное программное обеспечение для резервирования веб-при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е заня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-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практических работ,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курсового проекта, его защиты.</w:t>
            </w:r>
          </w:p>
        </w:tc>
      </w:tr>
      <w:tr>
        <w:trPr>
          <w:trHeight w:val="7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Устанавливать и настраивать веб-серверы, СУБД для организации работы веб-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инструментальные средства контроля версий и баз данных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водить работы по резервному копированию вебприложений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ыполнять регистрацию и обработку запросов Заказчика в службе технической поддерж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9.5. Производить тестирование разработанного веб прило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Сетевые протоколы и основы webтехнологий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методики тестирования эргономики пользовательских интерфейсов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Основные принципы отладки и тестирования программных продуктов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Методы организации работы при проведении процедур тестирования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Возможности используемой системы контроля версий и вспомогательных инструментальных программных средств для обработки исходного текста программного кода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Регламент использования системы контроля версий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едметную область проекта для составления тест-пла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Выполнять отладку и тестирование программного кода (в том числе с использованием инструментальных средств)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Выполнять оптимизацию и рефакторинг программного кода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Кодировать на скриптовых языках программирования;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Тестировать веб-приложения с использованием тест-планов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рименять инструменты подготовки тестовых данных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Выбирать и комбинировать техники тестирования вебприложений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Работать с системами контроля версий в соответствии с регламентом использования системы контроля версий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ыполнять проверку веб-приложения по техническому зад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е заня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-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практических работ,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курсового проекта, его защиты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Использовать инструментальные средства контроля версий и баз данных, учета дефектов.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Тестировать вебприложения с точки зрения логической целостности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естировать интеграцию веб-приложения с внешними сервисами и учетными систе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</w:tc>
      </w:tr>
      <w:tr>
        <w:trPr>
          <w:trHeight w:val="4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К 9.6. Размещать веб приложения в сети в соответствии с техническим задание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и, типы и виды хостингов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Методы и способы передачи информации в сети Интерне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и работу хостинг-систем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</w:t>
            </w:r>
          </w:p>
        </w:tc>
      </w:tr>
      <w:tr>
        <w:trPr>
          <w:trHeight w:val="4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Выбирать хостинг в соответствии с параметрами веб-приложения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оставлять сравнительную характеристику хостин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е заня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-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практических работ,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курсового проекта, его защиты.</w:t>
            </w:r>
          </w:p>
        </w:tc>
      </w:tr>
      <w:tr>
        <w:trPr>
          <w:trHeight w:val="4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убликовать веб-приложения на базе хостинга в сети Интернет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9.7. Осуществлять сбор статистичес-кой информации о работе веб-приложений для анализа эффективности его рабо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Основные показатели использования Веб-приложений и способы их анализа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иды и методы расчета индексов цитируемости Веб-приложений (ТИЦ, ВИЦ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</w:t>
            </w:r>
          </w:p>
        </w:tc>
      </w:tr>
      <w:tr>
        <w:trPr>
          <w:trHeight w:val="8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одключать и настраивать системы мониторинга работы Веб-приложений и сбора статистики его использования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оставлять отчет по основным показателям использования Веб-приложений (рейтинг, источники и поведение пользователей, конверсия и др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е заня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-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практических работ,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курсового проекта, его защиты.</w:t>
            </w:r>
          </w:p>
        </w:tc>
      </w:tr>
      <w:tr>
        <w:trPr>
          <w:trHeight w:val="8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Реализовывать мероприятия по продвижению веб-приложений в сети Интернет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обирать и предварительно анализировать статистическую информацию о работе веб-при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</w:tc>
      </w:tr>
      <w:tr>
        <w:trPr>
          <w:trHeight w:val="7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9.8. Осуществлять аудит безопас-ности веб-приложения в соответствии с регламен-тами по безопас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Источники угроз информационной безопасности и меры по их предотвращению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егламенты и методы разработки безопасных веб-при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</w:t>
            </w:r>
          </w:p>
        </w:tc>
      </w:tr>
      <w:tr>
        <w:trPr>
          <w:trHeight w:val="7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существлять аудит безопасности веб-приложений.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одифицировать веб-приложение с целью внедрения программного кода по обеспечению безопасности его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е заня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-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практических работ,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курсового проекта, его защиты.</w:t>
            </w:r>
          </w:p>
        </w:tc>
      </w:tr>
      <w:tr>
        <w:trPr>
          <w:trHeight w:val="7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Default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беспечивать безопасную и бесперебой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9.9. Модернизиро-вать веб-приложение с учетом правил и норм подготовки информации для поисковых систе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работы систем управления сайтами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ринципы функционирования поисковых сервисов и особенности оптимизации Веб-приложений под них (SEO)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етоды оптимизации веб-приложений под социальные медиа (SMO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Модифицировать код веб-приложения в соответствии с требованиями и регламентами поисковых систем. 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Размещать текстовую и графическую информацию на страницах веб-приложения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Редактировать HTML-код с использованием систем администрирования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оверять HTMLкод на соответствие отраслевым стандар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е заня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-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практических работ,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курсового проекта, его защиты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Модернизировать веб-приложения для обеспечения доступа к ним поисковых систе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</w:tc>
      </w:tr>
      <w:tr>
        <w:trPr>
          <w:trHeight w:val="4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К 9.10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изовывать мероприятия по продвиже-нию веб-приложений в сети Интерн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ринципы функционирования поисковых сервисов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Виды и методы расчета индексов цитируемости вебприложений (ТИЦ, ВИЦ).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Стратегии продвижения вебприложений в сети Интернет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Виды поисковых запросов пользователей в интернете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рограммные средства и платформы для подбора ключевых словосочетаний, отражающих специфику сайта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струменты сбора и анализа поисковых запро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</w:t>
            </w:r>
          </w:p>
        </w:tc>
      </w:tr>
      <w:tr>
        <w:trPr>
          <w:trHeight w:val="4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одключать и настраивать системы мониторинга работы Веб-приложений и сбора статистики его использования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Работать с системами продвижения вебприложений. </w:t>
            </w:r>
          </w:p>
          <w:p>
            <w:pPr>
              <w:pStyle w:val="Default"/>
              <w:spacing w:before="0" w:after="120"/>
              <w:rPr/>
            </w:pPr>
            <w:r>
              <w:rPr>
                <w:color w:val="000000"/>
              </w:rPr>
              <w:t xml:space="preserve">Публиковать информации о веб-приложении в специальных справочниках и каталогах. 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подбор и анализ ключевых слов и фраз для соответствующей предметной области с использованием специализированных программных средств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оставлять тексты, включающие ссылки на продвигаемый сайт, для размещения на сайтах парт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е заня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-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практических работ,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ертное наблюдение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 выполнения курсового проекта, его защиты.</w:t>
            </w:r>
          </w:p>
        </w:tc>
      </w:tr>
      <w:tr>
        <w:trPr>
          <w:trHeight w:val="4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Реализовывать мероприятия по продвижению веб-приложений в сети Интернет. </w:t>
            </w:r>
          </w:p>
          <w:p>
            <w:pPr>
              <w:pStyle w:val="Default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обирать и предварительно анализировать статистическую информацию о работе веб-прилож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0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69" w:hanging="360"/>
      </w:pPr>
      <w:rPr>
        <w:sz w:val="20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position w:val="0"/>
      <w:sz w:val="22"/>
      <w:sz w:val="22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0"/>
    </w:rPr>
  </w:style>
  <w:style w:type="character" w:styleId="WW8Num27z0">
    <w:name w:val="WW8Num27z0"/>
    <w:qFormat/>
    <w:rPr>
      <w:strike w:val="false"/>
      <w:dstrike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position w:val="0"/>
      <w:sz w:val="22"/>
      <w:sz w:val="22"/>
      <w:vertAlign w:val="baseline"/>
    </w:rPr>
  </w:style>
  <w:style w:type="character" w:styleId="WW8Num43z0">
    <w:name w:val="WW8Num43z0"/>
    <w:qFormat/>
    <w:rPr>
      <w:b w:val="false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b w:val="false"/>
      <w:i w:val="false"/>
      <w:sz w:val="22"/>
    </w:rPr>
  </w:style>
  <w:style w:type="character" w:styleId="WW8Num47z0">
    <w:name w:val="WW8Num47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1"/>
    <w:qFormat/>
    <w:rPr/>
  </w:style>
  <w:style w:type="character" w:styleId="Spellingcontententity">
    <w:name w:val="spelling-content-entity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L6">
    <w:name w:val="l6"/>
    <w:qFormat/>
    <w:rPr/>
  </w:style>
  <w:style w:type="character" w:styleId="Small">
    <w:name w:val="small"/>
    <w:basedOn w:val="Style1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Posttitletext">
    <w:name w:val="post__title-text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Listnumber">
    <w:name w:val="list__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rFonts w:cs="Times New Roman"/>
      <w:b/>
      <w:bCs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Listlesson">
    <w:name w:val="list__less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c">
    <w:name w:val="h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learn.javascript.ru/introduction-browser-events" TargetMode="External"/><Relationship Id="rId7" Type="http://schemas.openxmlformats.org/officeDocument/2006/relationships/hyperlink" Target="https://learn.javascript.ru/bubbling-and-capturing" TargetMode="External"/><Relationship Id="rId8" Type="http://schemas.openxmlformats.org/officeDocument/2006/relationships/hyperlink" Target="https://learn.javascript.ru/event-delegation" TargetMode="External"/><Relationship Id="rId9" Type="http://schemas.openxmlformats.org/officeDocument/2006/relationships/hyperlink" Target="https://learn.javascript.ru/default-browser-action" TargetMode="External"/><Relationship Id="rId10" Type="http://schemas.openxmlformats.org/officeDocument/2006/relationships/hyperlink" Target="https://learn.javascript.ru/dispatch-events" TargetMode="External"/><Relationship Id="rId11" Type="http://schemas.openxmlformats.org/officeDocument/2006/relationships/hyperlink" Target="http://www.w3.org/TR/css3-flexbox/" TargetMode="External"/><Relationship Id="rId12" Type="http://schemas.openxmlformats.org/officeDocument/2006/relationships/hyperlink" Target="http://www.w3.org/TR/css3-flexbox/" TargetMode="External"/><Relationship Id="rId13" Type="http://schemas.openxmlformats.org/officeDocument/2006/relationships/hyperlink" Target="http://www.w3.org/TR/css3-flexbox/" TargetMode="External"/><Relationship Id="rId14" Type="http://schemas.openxmlformats.org/officeDocument/2006/relationships/hyperlink" Target="http://www.w3.org/TR/css3-flexbox/" TargetMode="External"/><Relationship Id="rId15" Type="http://schemas.openxmlformats.org/officeDocument/2006/relationships/hyperlink" Target="http://www.w3.org/TR/css3-flexbox/" TargetMode="External"/><Relationship Id="rId16" Type="http://schemas.openxmlformats.org/officeDocument/2006/relationships/hyperlink" Target="http://www.sembook.ru/book/etapy-prodvizheniya/zaprosy-maski/" TargetMode="External"/><Relationship Id="rId17" Type="http://schemas.openxmlformats.org/officeDocument/2006/relationships/hyperlink" Target="https://developer.mozilla.org/ru/docs/Learn/Server-side/First_steps/Web_frameworks" TargetMode="External"/><Relationship Id="rId18" Type="http://schemas.openxmlformats.org/officeDocument/2006/relationships/footer" Target="footer5.xml"/><Relationship Id="rId19" Type="http://schemas.openxmlformats.org/officeDocument/2006/relationships/hyperlink" Target="http://www.ozon.ru/brand/2299827/" TargetMode="External"/><Relationship Id="rId20" Type="http://schemas.openxmlformats.org/officeDocument/2006/relationships/hyperlink" Target="http://www.ozon.ru/brand/2299827/" TargetMode="External"/><Relationship Id="rId21" Type="http://schemas.openxmlformats.org/officeDocument/2006/relationships/hyperlink" Target="http://www.webmagazine.biz./" TargetMode="External"/><Relationship Id="rId22" Type="http://schemas.openxmlformats.org/officeDocument/2006/relationships/hyperlink" Target="http://www.ict.edu.ru/" TargetMode="External"/><Relationship Id="rId23" Type="http://schemas.openxmlformats.org/officeDocument/2006/relationships/hyperlink" Target="http://ru.wikipedia.org/" TargetMode="External"/><Relationship Id="rId24" Type="http://schemas.openxmlformats.org/officeDocument/2006/relationships/hyperlink" Target="http://www.pstut.ru/" TargetMode="External"/><Relationship Id="rId25" Type="http://schemas.openxmlformats.org/officeDocument/2006/relationships/hyperlink" Target="http://www.javaportal.ru/" TargetMode="External"/><Relationship Id="rId26" Type="http://schemas.openxmlformats.org/officeDocument/2006/relationships/hyperlink" Target="http://window.edu.ru/resource/101/11101" TargetMode="External"/><Relationship Id="rId27" Type="http://schemas.openxmlformats.org/officeDocument/2006/relationships/hyperlink" Target="http://real.tepkom.ru/Real_OM-CM_A.asp" TargetMode="Externa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21:42:00Z</dcterms:created>
  <dc:creator>оля</dc:creator>
  <dc:description/>
  <cp:keywords/>
  <dc:language>en-US</dc:language>
  <cp:lastModifiedBy>ershova</cp:lastModifiedBy>
  <dcterms:modified xsi:type="dcterms:W3CDTF">2021-01-13T12:25:00Z</dcterms:modified>
  <cp:revision>6</cp:revision>
  <dc:subject/>
  <dc:title/>
</cp:coreProperties>
</file>