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СТОРИЯ»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 09.02.07 Информационные системы и программ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445"/>
        <w:gridCol w:w="3260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 Информационные системы и программир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  <w:r>
              <w:rPr>
                <w:rFonts w:cs="Times New Roman" w:ascii="Times New Roman" w:hAnsi="Times New Roman"/>
                <w:lang w:val="ru-RU"/>
              </w:rPr>
              <w:t>»___________2018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3260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2018 г.</w:t>
            </w:r>
          </w:p>
        </w:tc>
      </w:tr>
    </w:tbl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ind w:left="567" w:firstLine="567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Коротыч Ольга Валерьевна, преподаватель ГБПОУ «ЮУрГТК»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567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1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        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567" w:firstLine="567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ПРОГРАММЫ УЧЕБНОЙ ДИСЦИПЛИНЫ</w:t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ий гуманитарный и социально-экономический цикл (ОГСЭ.02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ироваться в современной экономической, политической и культурной ситуации в России и мире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взаимосвязь отечественных, региональных, мировых социально-экономических, политических и культурны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новные направления развития ключевых регионов мира на рубеже веков (XX и XXI вв.); 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ущность и причины локальных, региональных, межгосударственных конфликтов в конце XX – начале XXI в.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значение ООН, НАТО, ЕС 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 роли науки, культуры и религии в 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содержание и назначение важнейших правовых и законодательных актов мирового и регионального значения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учебной дисциплин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60 часов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40 часов, в том числе: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16 часов,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24 часа,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0 часо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учебной работы – 20 часов.</w:t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left="567" w:hanging="0"/>
        <w:rPr/>
      </w:pPr>
      <w:r>
        <w:rPr/>
        <w:t>2.1. Объем учебной дисциплины и виды учебной работы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1427"/>
      </w:tblGrid>
      <w:tr>
        <w:trPr>
          <w:trHeight w:val="460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 образовательная нагрузка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обучающегося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обучающегося во взаимодействии с преподавателем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го обучения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firstLine="142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/>
      </w:pPr>
      <w:r>
        <w:rPr/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9"/>
        <w:gridCol w:w="7167"/>
        <w:gridCol w:w="1150"/>
        <w:gridCol w:w="1352"/>
        <w:gridCol w:w="2391"/>
      </w:tblGrid>
      <w:tr>
        <w:trPr>
          <w:trHeight w:val="23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Россия и мир в конце 70-80 годах ХХ век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Преобразования в СССР 1985-1989 гг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этапов проведения перестройки. Характеристика реформационных процессов в экономике и политике СССР. Оценка преобразований в духовной сфере советского общества в период перестройки. Определение очагов межнациональных конфликтов на территории СССР.  Определение особенностей внешней политики стран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образования в СССР 1985-198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о духовной сфере в СССР периода перестройк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 Россия в постпеперестроечный пери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 xml:space="preserve">«Парад суверенитетов»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</w:tc>
      </w:tr>
      <w:tr>
        <w:trPr>
          <w:trHeight w:val="2267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ичин распада СССР: хода событий, движений в республиках за выход из состава СССР и «парада суверенитетов», отделения Прибалтики, Белоруссии, Грузии, Азербайджана, Молдавии, Украины. Рассмотрение Декларации о суверенитете РСФСР.  Оценка референдума 1991 года о сохранении СССР в обновлённом виде, проектов нового Союзного договора, подписания Беловежских соглашений и создания СНГ, межнациональных конфликтов, анализ последствий распада СССР для геополитической ситуаци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rFonts w:eastAsia="Times New Roman"/>
                <w:bCs/>
                <w:lang w:eastAsia="ru-RU"/>
              </w:rPr>
              <w:t xml:space="preserve">Практическое занятие №2 </w:t>
            </w:r>
            <w:r>
              <w:rPr/>
              <w:t xml:space="preserve">«Парад суверенитетов». 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ичин и последствий  межнациональных конфликтов в России кон.80 нач.90 год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>
                <w:b/>
              </w:rPr>
              <w:t>Политический кризис начала 90-х гг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направления развития ключевых регионов мира на рубеже веков (XX и XXI вв.); </w:t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значения Первого съезда Народных депута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СФС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мотрение событий Августовский путч, цели ГКЧП,  хронологии развития основных событий, реакции россиян и мирового сообщества на происходящие события.  Оценка последствий августовских событий для политического, социального, духовного развития российского обществ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кризис начала 90-х гг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хронологии событий августовского путча 1991 г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тия 1989-1991 гг. в странах Восточной Европы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процессы (интеграционные, поликультурные, миграционные и иные) политического и экономического развития ведущих государств и регионов мира; </w:t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обытий, связанных с разрушением организации стран Варшавского договора. Рассмотрение событий в Польше, Венгрии, ГДР, Чехословакии, анализ причин и последствий падения авторитарно-бюрократических режимо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тия 1989-1991гг. в странах Восточной Европ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равнительной таблицы по событиям в странах Восточной Европе 1989-1991 гг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Российская Федерация и мир в 1992—1993 г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 Конституционный кризис 1992-1993 гг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едпосылок политического противостояния в стране. Изучение мнений о причинах конституционного кризиса, хронологии политического кризиса, отставки Правительства Гайдара, выступления Ельцина и назначение Черномырдина, попытки импичмента. Оценивание апрельского референдума и конституционного совещания, разгона Верховного Совета. Рассмотрение поэтапной конституционной реформы, проектов Конституции РФ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5 «Конституционный кризис 1992-1993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арактеристика Конституции РФ 1993 г.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 Социально-экономическое развитие России в начале 90-х гг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правления экономического развития России начала 90-х гг. Шоковой терапии, использования этого метода в мировой экономической практике, анализ и общая оценка экономического развития этого периода мировой экономики и стран постсоветского пространства. Социально-демографическая ситуация в России в начале 90-х годов. Характеристика проблем интеграции в мировую экономик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6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экономическое развитие России в начале 90-х гг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циально-демографической ситуации в стране в виде презентаци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3 Обновление федерального устройства России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«Договор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, его сущности  и  последствий для политического развития страны. Рассмотрение позиции Татарстана и Чечни. Оценка ведущих Европейских стран и США федерального устройства Росси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новление федерального устройства Росси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«Догово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4 Международные отношения в начале 90-х гг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аправлений внешней политики России этого периода, приоритетов внешней политики российского руководства. Потеря контроля России над традиционными зонами влияния. Россия и страны ближнего зарубежья. Рассмотрение причин, развития событий  Балканского кризиса конца ХХ века, участия стран Европы и США в нём. Оценивание внешнеполитических инициатив России в области ядерных вооружений. Россия и проблема расширения НАТО на Восток. Характеристика влияния Маастрихтского договора на судьбу Европы. Анализ развития стран Азиатского регио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8 «Международные отношения в начале 90-х гг.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обытий Балканского кризиса в виде презентаци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Российская Федерация в 1994—1999 гг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94—1999 гг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оцесса приватизации, формирование олигархического капитализма в России, кризисных ситуаций в экономике 1993-1995 годов, развития основных отраслей экономики страны, анализ внешнего долга России на период 1993-1995 гг. Характеристика  этапа либеральных социально- экономических реформ (1997-1999 гг.), реформирование сельского хозяйства. Экономической ситуации августа 1998 года Международного экономическое сотрудничество Росси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4—1999 гг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международного экономического сотрудничества в виде таблицы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>4.2 Внутриполитическая ситуация в России в 1994—1999 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парламентских выборов 1993, 1995 года. Рассмотрение многопартийности в России 90-х годов, результатов президентских выборов 1996, деятельности правительств РФ и их состава 1996-1999 гг. Рассмотрение причин, развития событий и последствий первой чеченской войны. Межвоенный период (1996-1998 гг.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lang w:eastAsia="ru-RU"/>
              </w:rPr>
            </w:pPr>
            <w:r>
              <w:rPr>
                <w:bCs/>
              </w:rPr>
              <w:t>Практическое занятие №10 «Внутриполитическая ситуация в России в 1994—1999 гг</w:t>
            </w:r>
            <w:r>
              <w:rPr/>
              <w:t>.</w:t>
            </w:r>
            <w:r>
              <w:rPr>
                <w:bCs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ронология событий, связанных с войной в Чечн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. Внешняя политика Российская Федерация второй половины 90-х гг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нешнеполитической доктрины России. Изучение процесса взаимодействия со странами СНГ. Рассмотрение ситуации Россия и Азиатско-Тихоокеанский регион, взаимоотношения с Японией. Анализ проблемы расширения НАТО на Восток, характеристика ситуации на Балканском полуострове. Взаимодействие России и ЕС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1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оссийская Федерация второй половины 90-х г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ширения НАТО на восток в виде презентации. Хронологическая таблица на тему: «Внешняя политика Российская Федерация второй половины 90-х г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4 Ситуация в социальной и духовной сферах России второй половины 90-х гг. ХХ века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 роли науки, культуры и религии в сохранении и укреплении национальных и государственных традиций;   </w:t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изменений в социальной структуре Росс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й  половины 90-х гг. ХХ века. Анализ изменений духовной сферы, развития культуры России. Рассмотрение воздействия церкви на общество и государство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туация в социальной и духовной сферах России второй половины 90-х гг. ХХ век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кроссворда и о развитии культуры России во второй половине 90-х г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. Аналитическая таблица «Развитие культуры России во второй половине 90-х г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Российская Федерация 2000-2008 гг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итическое развитие РФ 2000-2008 гг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зидентских выборов 2000 и 2004  года. Изменение многопартийной системы в России, анализ укрепления позиций партии «Единая Россия». Укрепление вертикали исполнительной власти, рассмотрение взаимодействия федеральной власти и власти субъектов РФ. Вторая Чеченская вой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развитие РФ 2000-2008 гг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я событий второй Чеченской войны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>5.2. Социально-</w:t>
            </w:r>
            <w:r>
              <w:rPr>
                <w:b/>
              </w:rPr>
              <w:t>экономические преобразования 2000-2008 года в РФ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являть взаимосвяз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процессы (интеграционные, поликультурные, миграционные и иные) политического и экономического развития ведущих государств и регионов мира; </w:t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социально-экономических реформ: налоговой, земельной, пенсионной, банковской, монетизации льгот, реформ трудовых отношений, электроэнергетики. Анализ приоритетных национальных проектов: их хода реализации и итого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преобразования 2000-2008 года в РФ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равнительной таблицы по национальным проектам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 . Современный ми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6.1.Экономическое развитие мира и России с 2008 года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мирового экономического кризиса 2008-2011 года: причин, влияния и последствия на экономику России. Протекционистские меры. Экономическое развития ЕС. Оценка взаимодействия России и ВТО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актическое занятие №15 «</w:t>
            </w:r>
            <w:r>
              <w:rPr/>
              <w:t>Экономическое развитие мира и России с 2008 года</w:t>
            </w:r>
            <w:r>
              <w:rPr>
                <w:rFonts w:eastAsia="Times New Roman"/>
                <w:bCs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стории ВТО в виде презентации. Хронологическая таблица по теме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кономическое развитие мира и России с 2008 года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.2. Президентств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Д. Медведева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президентских выборов 2008 года. Оценка вооружённого конфликта в Южной Осетии ( 2008г.) и отношения к нему международного сообщества. Рассмотрение  послания Президента 2008 года и  Закона о поправках к Конституции РФ. Характеристика стратегии и концепция социально-экономического развития России до 2020 год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актическое занятие №16 «</w:t>
            </w:r>
            <w:r>
              <w:rPr/>
              <w:t>Президентство Д.Медведева</w:t>
            </w:r>
            <w:r>
              <w:rPr>
                <w:rFonts w:eastAsia="Times New Roman"/>
                <w:bCs/>
                <w:lang w:eastAsia="ru-RU"/>
              </w:rPr>
              <w:t>»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онцепция социально-экономического развития России до 2020 года в виде презентации. Анализ документа «Послание Президента 2008 года и  Закон о поправках к Конституции РФ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ачет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освоения программы учебной дисциплины «История» колледж располагает учебным кабинетом социально-гуманитарных  дисциплин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мобильное).</w:t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новная литература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Герасимов Г.И. История России(1985-2008 гг.): учебное пособие. – М.:РИОР,2013.-315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Дополнительная литератур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Артемов В.В., Лубченко Ю.Н. История: учебник для среднего проф. образования — М., 2015.-448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3. История: учебное пособие и внеаудиторная самостоятельная работа для </w:t>
      </w:r>
      <w:r>
        <w:rPr>
          <w:rFonts w:cs="Times New Roman" w:ascii="Times New Roman" w:hAnsi="Times New Roman"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Cs/>
          <w:color w:val="000000"/>
        </w:rPr>
        <w:t xml:space="preserve"> и </w:t>
      </w:r>
      <w:r>
        <w:rPr>
          <w:rFonts w:cs="Times New Roman" w:ascii="Times New Roman" w:hAnsi="Times New Roman"/>
          <w:bCs/>
          <w:color w:val="000000"/>
          <w:lang w:val="en-US"/>
        </w:rPr>
        <w:t>III</w:t>
      </w:r>
      <w:r>
        <w:rPr>
          <w:rFonts w:cs="Times New Roman" w:ascii="Times New Roman" w:hAnsi="Times New Roman"/>
          <w:bCs/>
          <w:color w:val="000000"/>
        </w:rPr>
        <w:t xml:space="preserve"> курсов всех специальностей очной и заочной форм обучения.(сост.Агеева О.В.) – Челябинск, 2018.</w:t>
      </w:r>
    </w:p>
    <w:p>
      <w:pPr>
        <w:pStyle w:val="Style16"/>
        <w:tabs>
          <w:tab w:val="clear" w:pos="708"/>
          <w:tab w:val="left" w:pos="1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стория России: учебник для СПО/под ред. П.С. Самыгина – Ростов-на-Дону, 2014. – 476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6. Методические рекомендации к выполнению практических работ по дисциплине «История» для студентов </w:t>
      </w:r>
      <w:r>
        <w:rPr>
          <w:rFonts w:cs="Times New Roman" w:ascii="Times New Roman" w:hAnsi="Times New Roman"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Cs/>
          <w:color w:val="000000"/>
        </w:rPr>
        <w:t xml:space="preserve"> и </w:t>
      </w:r>
      <w:r>
        <w:rPr>
          <w:rFonts w:cs="Times New Roman" w:ascii="Times New Roman" w:hAnsi="Times New Roman"/>
          <w:bCs/>
          <w:color w:val="000000"/>
          <w:lang w:val="en-US"/>
        </w:rPr>
        <w:t>III</w:t>
      </w:r>
      <w:r>
        <w:rPr>
          <w:rFonts w:cs="Times New Roman" w:ascii="Times New Roman" w:hAnsi="Times New Roman"/>
          <w:bCs/>
          <w:color w:val="000000"/>
        </w:rPr>
        <w:t xml:space="preserve"> курсов всех специальностей очной и заочной форм обучения.(сост.Варганова М.С.) – Челябинск, 201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ернет-ресурс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тал «Гуманитарное образование» </w:t>
      </w:r>
      <w:hyperlink r:id="rId5">
        <w:r>
          <w:rPr>
            <w:rStyle w:val="InternetLink"/>
            <w:rFonts w:cs="Times New Roman" w:ascii="Times New Roman" w:hAnsi="Times New Roman"/>
          </w:rPr>
          <w:t>http://www.humanities.edu.ru/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портал «Российское образование» </w:t>
      </w:r>
      <w:hyperlink r:id="rId6">
        <w:r>
          <w:rPr>
            <w:rStyle w:val="InternetLink"/>
            <w:rFonts w:cs="Times New Roman" w:ascii="Times New Roman" w:hAnsi="Times New Roman"/>
          </w:rPr>
          <w:t>http://www.edu.ru/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Федеральное хранилище «Единая коллекция цифровых образовательных ресурсов» </w:t>
      </w:r>
      <w:hyperlink r:id="rId7">
        <w:r>
          <w:rPr>
            <w:rStyle w:val="InternetLink"/>
            <w:rFonts w:cs="Times New Roman" w:ascii="Times New Roman" w:hAnsi="Times New Roman"/>
          </w:rPr>
          <w:t>http://school-collection.edu.ru/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втором курсе, на протяжении второго  семестра и завершается зачетом.</w:t>
      </w:r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ind w:left="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438"/>
        <w:gridCol w:w="2323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>
          <w:trHeight w:val="37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тестовых заданий: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неудовлетворительно</w:t>
            </w:r>
            <w:r>
              <w:rPr>
                <w:rFonts w:cs="Times New Roman" w:ascii="Times New Roman" w:hAnsi="Times New Roman"/>
              </w:rPr>
              <w:t xml:space="preserve"> – от 0 до 40%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 xml:space="preserve"> - от 41% до 60%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 xml:space="preserve"> - от 61 до 80%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 xml:space="preserve"> - от 81 до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устного ответа  на практическом занятии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5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ценкой "4"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3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2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Критерии оценивания самостоятельной работы: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/>
            </w:pPr>
            <w:r>
              <w:rPr>
                <w:sz w:val="21"/>
                <w:szCs w:val="21"/>
              </w:rPr>
              <w:t>-   </w:t>
            </w:r>
            <w:r>
              <w:rPr>
                <w:b/>
                <w:sz w:val="21"/>
                <w:szCs w:val="21"/>
              </w:rPr>
              <w:t>оценка «отлично»</w:t>
            </w:r>
            <w:r>
              <w:rPr>
                <w:sz w:val="21"/>
                <w:szCs w:val="21"/>
              </w:rPr>
              <w:t xml:space="preserve">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/>
            </w:pPr>
            <w:r>
              <w:rPr>
                <w:sz w:val="21"/>
                <w:szCs w:val="21"/>
              </w:rPr>
              <w:t>- </w:t>
            </w:r>
            <w:r>
              <w:rPr>
                <w:b/>
                <w:sz w:val="21"/>
                <w:szCs w:val="21"/>
              </w:rPr>
              <w:t>оценка «хорошо»</w:t>
            </w:r>
            <w:r>
              <w:rPr>
                <w:sz w:val="21"/>
                <w:szCs w:val="21"/>
              </w:rPr>
              <w:t>  выставляется обучающемуся  за  работу, выполненную в полном объеме с недочетами;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/>
            </w:pPr>
            <w:r>
              <w:rPr>
                <w:sz w:val="21"/>
                <w:szCs w:val="21"/>
              </w:rPr>
              <w:t>- </w:t>
            </w:r>
            <w:r>
              <w:rPr>
                <w:b/>
                <w:sz w:val="21"/>
                <w:szCs w:val="21"/>
              </w:rPr>
              <w:t>оценка «удовлетворительно»</w:t>
            </w:r>
            <w:r>
              <w:rPr>
                <w:sz w:val="21"/>
                <w:szCs w:val="21"/>
              </w:rPr>
              <w:t xml:space="preserve"> выставляется обучающемуся  за работу, выполненную в не полном объеме  (не менее 50% правильно выполненных заданий от общего объема работы); </w:t>
            </w:r>
          </w:p>
          <w:p>
            <w:pPr>
              <w:pStyle w:val="Msolistparagraphcxspmiddlemailrucssattributepostfix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sz w:val="21"/>
                <w:szCs w:val="21"/>
              </w:rPr>
              <w:t xml:space="preserve">  </w:t>
            </w:r>
            <w:r>
              <w:rPr>
                <w:sz w:val="21"/>
                <w:szCs w:val="21"/>
              </w:rPr>
              <w:t xml:space="preserve">-  </w:t>
            </w:r>
            <w:r>
              <w:rPr>
                <w:b/>
                <w:sz w:val="21"/>
                <w:szCs w:val="21"/>
              </w:rPr>
              <w:t>оценка «неудовлетворительно»</w:t>
            </w:r>
            <w:r>
              <w:rPr>
                <w:sz w:val="21"/>
                <w:szCs w:val="21"/>
              </w:rPr>
              <w:t xml:space="preserve"> выставляется обучающемуся за работу, выполненную в не полном объеме  (менее 50% правильно выполненных заданий от общего объема работы)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jc w:val="both"/>
              <w:rPr>
                <w:bCs/>
              </w:rPr>
            </w:pPr>
            <w:r>
              <w:rPr>
                <w:bCs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дисциплины.</w:t>
            </w:r>
          </w:p>
          <w:p>
            <w:pPr>
              <w:pStyle w:val="Default"/>
              <w:ind w:right="-20" w:hanging="0"/>
              <w:jc w:val="both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заче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Modern No. 20" w:hAnsi="Modern No. 20" w:cs="Modern No. 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Modern No. 20" w:hAnsi="Modern No. 20" w:cs="Modern No. 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mailrucssattributepostfix">
    <w:name w:val="msolistparagraphcxspmiddle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humanities.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USER</cp:lastModifiedBy>
  <cp:lastPrinted>2017-01-12T20:01:00Z</cp:lastPrinted>
  <dcterms:modified xsi:type="dcterms:W3CDTF">2021-01-13T20:01:00Z</dcterms:modified>
  <cp:revision>128</cp:revision>
  <dc:subject/>
  <dc:title/>
</cp:coreProperties>
</file>