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1 ЭЛЕМЕНТЫ ВЫСШЕЙ МАТЕМАТИК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keepNext w:val="true"/>
        <w:keepLines/>
        <w:suppressLineNumbers/>
        <w:spacing w:before="120" w:after="200"/>
        <w:contextualSpacing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pacing w:before="12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валификац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чик веб и мультимедийных приложе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Челябинск, 2019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7 Информационные системы и программирование</w:t>
            </w:r>
            <w:r>
              <w:rPr>
                <w:rFonts w:cs="Times New Roman" w:ascii="Times New Roman" w:hAnsi="Times New Roman"/>
              </w:rPr>
              <w:t>, а также с учетом примерной программы учебной дисциплины «Элементы высшей математики»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ЕМД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И. Макаренко 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енко Ольга Ивановна</w:t>
      </w:r>
      <w:r>
        <w:rPr>
          <w:rFonts w:cs="Times New Roman" w:ascii="Times New Roman" w:hAnsi="Times New Roman"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СПОРТ  ПРОГРАММЫ УЧЕБНОЙ ДИСЦИПЛИН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7 Информационные системы и программ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дисциплина  ЕН.01  «Элементы высшей математики» входит в математический и общий естественнонаучный цик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перации над матрицами и решать системы линейных уравнений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используя уравнения прямых и кривых второго порядка на плоскости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дифференциального и интегрального исчисления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дифференциальные уравн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понятиями теории комплексных чис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математического анализа, линейной алгебры и аналитической геометр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дифференциального и интегрального исчисл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ории комплексных чис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осваивает элементы общих компетенц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9.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информационные технологии в профессиональной деятельност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 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65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– 52 часа, в том числе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2 часа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30 часов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13 ч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3 семест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107"/>
        <w:gridCol w:w="1149"/>
        <w:gridCol w:w="1122"/>
        <w:gridCol w:w="2874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Элементы линейной алгебры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рицы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л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ы математического анализа, линейной алгебры и аналитической геометр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операции над матрицами и решать системы линейных уравнений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рицы, виды матриц. Действия над матрицами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ль матрицы, свойства определителе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обратной матриц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Решение матричных уравнен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ней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Выполнять операции над матрицами и решать системы линейных уравнений</w:t>
            </w:r>
          </w:p>
        </w:tc>
      </w:tr>
      <w:tr>
        <w:trPr>
          <w:trHeight w:val="259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. Основные понятия. Методы решения систем линейных уравнен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уравнений матричным методом и методом Крам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уравнений методом Гаусс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систем линейных уравнений различными методам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Элементы аналитической геометрии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е прямой на плоскост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задачи, используя уравнения прямых и кривых второго порядка на плоскости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уравнений прямой на плоскост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взаимного расположения прямых, угла между прямыми и расстояния от точки до прям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Решение практических задач с использованием уравнений прямо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вые второго порядк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задачи, используя уравнения прямых и кривых второго порядка на плоскости</w:t>
            </w:r>
          </w:p>
        </w:tc>
      </w:tr>
      <w:tr>
        <w:trPr>
          <w:trHeight w:val="259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кривых второго порядка, их канонические уравнения и основные характерист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Составление уравнений и построение кривых второго поряд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еории комплексных чисе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лексные числа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йствия над ним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комплексных чисел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онятиями теории комплексных чисе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ные числа. Алгебраическая и тригонометрическая формы записи  комплексных чисел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операций над комплексными числами в различных формах. Решение квадратных уравнений с отрицательным дискриминан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Изображение комплексных чисел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лементы математического анализа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преде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сть функци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ы дифференциального и интегрального исчисления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. Предел последовательности и  функции. Свойства предел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чательные предел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крытие различных неопределённос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ние функции на непрерыв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чек разры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прикладных задач с использованием теории пределов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ое исчисление функции одной переменн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ы дифференциального и интегрального исчисления</w:t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оизводной функции, её механический и геометрический смысл. Свойства производно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роизводной к исследованию функ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прикладных задач с использованием производно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переменн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ы дифференциального и интегрального исчисления</w:t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ённый интеграл, его свойств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ённый интеграл, его сво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замены переменн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метода интегрирования по частям, интегрирование рациональ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ённых интеграл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определённого интеграла для вычисления площадей плоских фиг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прикладных задач с использованием интегралов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ифференциальные уравнен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дифференциальные урав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фференциальные уравнения, основные понятия и методы решен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дифференциальных уравнений 1-го поря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дифференциальных уравнений 2-го поря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дифференциальных уравнен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ализации программы учебной дисциплины колледж располагает кабинетом математических дисципл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ее место преподавателя (стол, стул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ран (мобильный)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, В.П. Элементы высшей математики: учебник для студентов учреждений сред. проф. образования / В.П. Григорьев, Ю.А. Дубинский, Т.Н. Сабурова. –  М.: Издательский центр «Академия», 2017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, В.П. Сборник задач по высшей математике: учебное пособие для студ. учреждений сред. проф. образования / В.П. Григорьев, Т.Н. Сабурова. –  М.: Издательский центр «Академия», 2018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нтернет - ресурс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ая коллекции цифровых образовательных ресурсов. Режим доступа: http:// www. school-collection. edu. ru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в третьем семестре и завершается зачё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ы дифференциального и интегрального исчисления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ы теории комплекс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определения  понятий, владение  методами математического анализа, линейной алгебры и аналитической геометрии;</w:t>
            </w:r>
          </w:p>
          <w:p>
            <w:pPr>
              <w:pStyle w:val="Style20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атематическую модель профессиональной задачи и выбирает оптимальный метод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основные методы вычисления пределов, производных и интегралов;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чет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ять операции над матрицами и решать системы линейных уравнен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ать задачи, используя уравнения прямых и кривых второго порядка на плоск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именять методы дифференциального и интегрального исчисл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ать дифференциальные урав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онятиями теории комплексных чисел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именяет таблицу производных и интегралов, их свойства для дифференцирования и интегрирования функц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Исследует реальные процессы с помощью производной и интеграл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именяет основные свойства производных и интегралов для решения дифференциальных урав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войства матриц для решения систем линейных уравнений;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амостоятель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ет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eastAsia="Times New Roman" w:cs="Calibri Light;Segoe UI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Segoe UI" w:hAnsi="Calibri Light;Segoe UI" w:eastAsia="Times New Roman" w:cs="Calibri Light;Segoe U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Segoe UI" w:hAnsi="Calibri Light;Segoe UI" w:eastAsia="Times New Roman" w:cs="Calibri Light;Segoe UI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Segoe UI" w:hAnsi="Calibri Light;Segoe UI" w:eastAsia="Times New Roman" w:cs="Calibri Light;Segoe UI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5:00Z</dcterms:created>
  <dc:creator>оля</dc:creator>
  <dc:description/>
  <cp:keywords/>
  <dc:language>en-US</dc:language>
  <cp:lastModifiedBy>ershova</cp:lastModifiedBy>
  <cp:lastPrinted>2018-06-25T14:50:00Z</cp:lastPrinted>
  <dcterms:modified xsi:type="dcterms:W3CDTF">2019-11-27T11:19:00Z</dcterms:modified>
  <cp:revision>14</cp:revision>
  <dc:subject/>
  <dc:title/>
</cp:coreProperties>
</file>