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ГСЭ.03 «Иностранный язы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2.0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рочное производств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базовая подготовка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П «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. Челябинск, 2022 г.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Cs/>
          <w:sz w:val="24"/>
          <w:szCs w:val="24"/>
        </w:rPr>
        <w:t>Иностранный язык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Иностранный язык в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 является обязательной частью общего гуманитарного и социально-экономического цикла ОПОП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22.02.0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арочное производство </w:t>
      </w:r>
      <w:r>
        <w:rPr>
          <w:rFonts w:cs="Times New Roman" w:ascii="Times New Roman" w:hAnsi="Times New Roman"/>
          <w:bCs/>
          <w:sz w:val="24"/>
          <w:szCs w:val="24"/>
        </w:rPr>
        <w:t>(базовая подготовка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бщих и профессиональных компетенци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1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2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4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5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6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Делать обоснованный выбор специального оборудования для реализации технологического процесса по профилю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3784"/>
        <w:gridCol w:w="4368"/>
      </w:tblGrid>
      <w:tr>
        <w:trPr>
          <w:trHeight w:val="64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18"/>
              <w:jc w:val="center"/>
              <w:rPr>
                <w:color w:val="464C55"/>
                <w:sz w:val="18"/>
                <w:szCs w:val="18"/>
              </w:rPr>
            </w:pPr>
            <w:r>
              <w:rPr/>
              <w:t>ОК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464C5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464C55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1.02 описывать значимость сво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и (специальности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 а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1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 составлять план действий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2.01 алгоритмы выполнения работ в профессиональной и смежных областях</w:t>
            </w:r>
          </w:p>
        </w:tc>
      </w:tr>
      <w:tr>
        <w:trPr>
          <w:trHeight w:val="21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 оформлять результаты поиска, применять средства информационных технологий для решения профессиональных задач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 приемы структурирования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3 современная научная и профессиональная терминология</w:t>
            </w:r>
          </w:p>
        </w:tc>
      </w:tr>
      <w:tr>
        <w:trPr>
          <w:trHeight w:val="21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3 использовать средства ИКТ в решении задач в профессиональной деятельности, используя нормы информационной безопасности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5.01 порядок их применения и программное обеспечение в профессиональной деятельности, в том числе с использованием цифровых средств</w:t>
            </w:r>
          </w:p>
        </w:tc>
      </w:tr>
      <w:tr>
        <w:trPr>
          <w:trHeight w:val="21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6.01 организовывать работу коллектива и команды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6.01 правила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4 определять пути повышения личностного и профессионального рост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2 технологии и методы само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.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1.3.1 создавать устные связные монологические высказывания с вербальными и (или) невербальными опорами или без них в рамках тематического содержания реч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1.3.2 передавать основное содержание прочитанного/прослушанного текст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3 представлять результаты выполненной проектной работы объемом 7 - 9 фраз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4 читать несложные тексты профессиональной направленности, понимать и переводить  представленную в них информа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1.3.1 особенности структуры простых и сложных предложений и различных коммуникативных типов предложений изучаемого иностранного язы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2"/>
        <w:gridCol w:w="2611"/>
      </w:tblGrid>
      <w:tr>
        <w:trPr>
          <w:trHeight w:val="490" w:hRule="atLeast"/>
        </w:trPr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201</w:t>
            </w:r>
          </w:p>
        </w:tc>
      </w:tr>
      <w:tr>
        <w:trPr>
          <w:trHeight w:val="490" w:hRule="atLeast"/>
        </w:trPr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</w:t>
            </w:r>
          </w:p>
        </w:tc>
      </w:tr>
      <w:tr>
        <w:trPr>
          <w:trHeight w:val="336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1</w:t>
            </w:r>
          </w:p>
        </w:tc>
      </w:tr>
      <w:tr>
        <w:trPr>
          <w:trHeight w:val="267" w:hRule="atLeast"/>
        </w:trPr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  <w:r>
              <w:rPr>
                <w:rFonts w:cs="Times New Roman" w:ascii="Times New Roman" w:hAnsi="Times New Roman"/>
                <w:iCs/>
                <w:lang w:val="en-US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7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Дифференцированный зачет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49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7881"/>
        <w:gridCol w:w="1663"/>
        <w:gridCol w:w="1521"/>
        <w:gridCol w:w="1235"/>
      </w:tblGrid>
      <w:tr>
        <w:trPr>
          <w:trHeight w:val="2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истема образования в России и за рубеж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яды существительных; число существительных; притяжательный падеж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России и за рубеж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Мой колледж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6.01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яды существительных; число имен существительны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тяжательный падеж  имен существительных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Росс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за рубеж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ой колледж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ексических единиц по теме,  повторение грамматического материала. Составление рассказа о колледж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, принимающие участников WORLDSKILLS INTERNATIONAL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ени сравнения прилагательных; сравнительные конструкции с союз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ее национальные символы, государственное и политическое устрой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6.01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4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ени сравнения прилагательных; сравнительные конструкции с союзам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, ее национальные символы, государственное и политическое устройство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оговорящие страны, географическое положение, климат, флора и фауна, национальные символы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оговорящие страны, государственное и политическое устройство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оговорящие страны, достопримечательности, традиц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ексических единиц по теме,  повторение грамматическ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своей родной стране и стране изучающего язы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 Я и моя специаль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, разновидности предлогов; особенности в употреблении предл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-язык международного общения в современном мире и  его необходимость для развития профессиональной квал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будущая професс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е инженерной професс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6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6.01</w:t>
            </w:r>
          </w:p>
        </w:tc>
      </w:tr>
      <w:tr>
        <w:trPr>
          <w:trHeight w:val="347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г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-язык международного общен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я будущая професс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дущее инженерной професс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ексических единиц по теме,  повторение грамматическ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о своей будущей професс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ическая система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зряды числительных; употребление числительных; обозначение времени, обозначение д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рическая систем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6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6.01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рическая систем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ексических единиц по теме,  повторение грамматического материал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 Урал – центр Российской промышленности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, притяжательные местоимения; указательные местоимения; возвратные местоимения; вопросительные местоимения; неопределенные местоим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– центр Российской промыш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ургическая промышленность Урала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6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6.01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е, притяжательные местоимения; указательные местоимения; возвратные местоимения; вопросительные местоим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пределенные местоимен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ал – центр Российской промышленност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ллургическая промышленность Урал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8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ексических единиц по теме,  повторение грамматическ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а об Урале, как о центре Российской промышленн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лл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.Общие свойства метал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свойства металлов и сплав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е свойства металлов и спла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3.1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ейшая металлургическая база Росс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аллы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свойства металло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ие свойства металлов и сплаво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ические свойства металлов и сплаво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ханические свойства металлов и сплаво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ль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ексических единиц по теме,  повторение грамматического материала. Составление краткого сообщения свойствах металло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сплавов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йствительный зало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дательный з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лавы. Алюминий и его сплав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й и его сплав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ь и его сплавы. Титан и его сплавы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3.1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3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тельный залог. Страдательный зало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лавы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юминий и его сплавы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й и его сплавы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ь и его сплавы. Титан и его сплавы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ексических единиц по теме,  повторение грамматического материала.Составление краткого сообщения о металлах и сплавах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будущую профессию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придаточных предложен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в свар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щик. Спецификация в професс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феры работы сварщи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/4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3.1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придаточных предложении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сновные понятия в сварк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Сварщик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пецификация в професс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пецификация в професс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Сферы работы сварщик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8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ексических единиц по теме,  повторение грамматического материал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и технологии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 и их эквивал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очное оборуд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очные техн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онные виды свар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ернативные виды свар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Условные обозначения, принятые в международных странах</w:t>
            </w:r>
            <w:r>
              <w:rPr>
                <w:rFonts w:cs="Times New Roman" w:ascii="Times New Roman" w:hAnsi="Times New Roman"/>
                <w:i/>
              </w:rPr>
              <w:t>. *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 по теме. Чтение и перевод тематических текстов. Диалогическая и монологическая речь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*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/14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3.1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 и их эквиваленты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Сварочное оборудо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Сварочное оборудов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4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Сварочные технолог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Сварочные технолог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5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Традиционные виды сварк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52. </w:t>
            </w:r>
            <w:r>
              <w:rPr>
                <w:rFonts w:cs="Times New Roman" w:ascii="Times New Roman" w:hAnsi="Times New Roman"/>
                <w:i/>
              </w:rPr>
              <w:t>Альтернативные виды сварк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5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Условные обозначения, принятые в международных странах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 по тем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лексико-грамматических упражнений по тем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ексических единиц по теме, повторение грамматического материал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хника безопас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и в свар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авила техники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/8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3.1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инити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5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Риски в сварк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58. </w:t>
            </w:r>
            <w:r>
              <w:rPr>
                <w:rFonts w:cs="Times New Roman" w:ascii="Times New Roman" w:hAnsi="Times New Roman"/>
                <w:i/>
              </w:rPr>
              <w:t>Риски в сварк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59. </w:t>
            </w:r>
            <w:r>
              <w:rPr>
                <w:rFonts w:cs="Times New Roman" w:ascii="Times New Roman" w:hAnsi="Times New Roman"/>
                <w:i/>
              </w:rPr>
              <w:t>Правила техники безопас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Правила техники безопас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 по тем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дготовка презентаций по теме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«Правила техники безопасно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 сварочного аппарата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дополнение. Сложное подлежащ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ру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технические характеристики сварочного аппар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и оборудование сварочного аппар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ели сварочного аппара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единения, швы и положения в сварке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екты в сварке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/14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3.1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е дополнени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е подлежащи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4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Инструк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Общие технические характеристики сварочного аппара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Характеристики и оборудование сварочного аппара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6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</w:rPr>
              <w:t>Панели сварочного аппара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i/>
              </w:rPr>
              <w:t>Соединения, швы и положения в сварк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9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ефекты в сварк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ефекты в сварк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лексико-грамматических упражнений по тем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ексических единиц по теме,  повторение грамматического материала.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одготовка презентаций по теме: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варочное оборудовани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4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сварки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части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. Функции причасти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варки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варки в англоязычных стран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Выставки в сварочной индустрии</w:t>
            </w:r>
            <w:r>
              <w:rPr/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3.1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Причасти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Функции причасти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История сварки в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История сварки в англоязычных стра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67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ыставки в сварочной индуст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9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лексических единиц по теме,  повторение грамматического материала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дготовка презентаций по теме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я сварки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3 Профессиональная сфера общения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им собеседование на рабо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конкур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ldSkil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3.1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дим собеседование на работу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дим собеседование на работу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ходим собеседование на работу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конкур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ldSkil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ексических единиц по теме,  повторение грамматического материала.Написать резюм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4. Деловые контак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образ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учению и работе за рубеж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а за рубеж. Деловые конта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ая и неофициальная переписка. Приглашения. Поздравления. Пожелан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3.1</w:t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вообразовани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к обучению и работе за рубежо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ездка за рубеж. Деловые контакты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ая и неофициальная переписка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я. Поздравления. Пожелан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ексических единиц по теме,  повторение грамматического материала. Написать официальное письмо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межуточная аттестация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0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jc w:val="both"/>
        <w:rPr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</w:t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90308034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Иностранный язык </w:t>
      </w:r>
      <w:r>
        <w:rPr>
          <w:rFonts w:cs="Times New Roman" w:ascii="Times New Roman" w:hAnsi="Times New Roman"/>
          <w:iCs/>
          <w:sz w:val="24"/>
          <w:szCs w:val="24"/>
        </w:rPr>
        <w:t>в профессиональной деятельност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снащенный в соответствии с п. 6.1.2.1 образовательной программы по специа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.02.0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арочное производство </w:t>
      </w:r>
      <w:r>
        <w:rPr>
          <w:rFonts w:cs="Times New Roman" w:ascii="Times New Roman" w:hAnsi="Times New Roman"/>
          <w:bCs/>
          <w:sz w:val="24"/>
          <w:szCs w:val="24"/>
        </w:rPr>
        <w:t>(базовая подготовка)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содержит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End w:id="0"/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1. Агабекян, И. П. Английский язык / И. П. Агабекян. - 4-е изд. - Ростов-на-Дону : Феникс, 2020. - 316 с. : табл. - (Среднее профессиональное образование). - ISBN 978-5-222-33297-9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Default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 xml:space="preserve">Cambridge Dictionaries Online. - URL:http://dictionary.cambridge.or (дата обращения: 11.06.2021). – Текст: электронный. 48. Единая коллекция цифровых образовательных ресурсов. - URL: http://school-collection.edu.ru/ (дата обращения: 08.07.2021). – Текст: электронный. </w:t>
      </w:r>
    </w:p>
    <w:p>
      <w:pPr>
        <w:pStyle w:val="Default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 xml:space="preserve">Единая коллекция цифровых образовательных ресурсов. - URL: www.school-collection.edu.ru (дата обращения: 11.06.2021). – Текст: электронный. </w:t>
      </w:r>
    </w:p>
    <w:p>
      <w:pPr>
        <w:pStyle w:val="Default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 xml:space="preserve">Информационная система «Единое окно доступа к образовательным ресурсам». - URL: http://window.edu.ru/ (дата обращения: 02.07.2021). – Текст: электронный. </w:t>
      </w:r>
    </w:p>
    <w:p>
      <w:pPr>
        <w:pStyle w:val="Default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>Научная электронная библиотека (НЭБ). - URL:http://www.elibrary.ru (дата обращения: 11.06.2021). - Режим доступа: свободный. – Текст: электронный</w:t>
      </w:r>
      <w:r>
        <w:rPr>
          <w:sz w:val="28"/>
          <w:szCs w:val="28"/>
        </w:rPr>
        <w:t xml:space="preserve">. </w:t>
      </w:r>
    </w:p>
    <w:p>
      <w:pPr>
        <w:pStyle w:val="Default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 xml:space="preserve">Онлайн-словари ABBYY Lingvo. - URL:http://www.abbyyonline.ru (дата обращения: 11.06.2021). – Текст: электронный. </w:t>
      </w:r>
    </w:p>
    <w:p>
      <w:pPr>
        <w:pStyle w:val="Default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/>
        <w:t xml:space="preserve">Онлайн-словари Мультитран». - URL:http://www.multitran.ru (дата обращения: 11.06.2021). – Текст: электронный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bookmarkStart w:id="1" w:name="_Hlk75854385"/>
      <w:r>
        <w:rPr>
          <w:rFonts w:cs="Times New Roman" w:ascii="Times New Roman" w:hAnsi="Times New Roman"/>
          <w:sz w:val="24"/>
          <w:szCs w:val="24"/>
        </w:rPr>
        <w:t xml:space="preserve">Агеева Е.А. Английский язык для сварщиков =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lders</w:t>
      </w:r>
      <w:r>
        <w:rPr>
          <w:rFonts w:cs="Times New Roman" w:ascii="Times New Roman" w:hAnsi="Times New Roman"/>
          <w:sz w:val="24"/>
          <w:szCs w:val="24"/>
        </w:rPr>
        <w:t xml:space="preserve"> : учебник для студентов сред. проф. образования / Е.А.Агеева. – 3-е изд.испр., - М Издательский центр «Академия» 2019. – 240 стр</w:t>
      </w:r>
    </w:p>
    <w:p>
      <w:pPr>
        <w:pStyle w:val="16"/>
        <w:ind w:firstLine="709"/>
        <w:jc w:val="both"/>
        <w:rPr/>
      </w:pPr>
      <w:r>
        <w:rPr>
          <w:lang w:val="ru-RU"/>
        </w:rPr>
        <w:t>2. Рабочая тетрадь для аудиторной и внеаудиторной самостоятельной работы  обучающихся по дисциплине «Иностранный язык» (английский) для студентов 2 курса всех специальностей [Текст] / сост. А.А. Клушева; ЮУрГТК. - Челябинск : РИО, 2021. - 100 с.</w:t>
      </w:r>
    </w:p>
    <w:p>
      <w:pPr>
        <w:pStyle w:val="16"/>
        <w:ind w:firstLine="709"/>
        <w:jc w:val="both"/>
        <w:rPr/>
      </w:pPr>
      <w:r>
        <w:rPr>
          <w:lang w:val="ru-RU"/>
        </w:rPr>
        <w:t>3. Рабочая тетрадь аудиторной и внеаудиторной самостоятельной работы  обучающихся по дисциплине «Иностранный язык» (английский) для студентов 3 курса всех специальностей [Текст] / сост. Н.В. Малева; ЮУрГТК. - Челябинск: РИО, 2021. - 98 с.</w:t>
      </w:r>
    </w:p>
    <w:p>
      <w:pPr>
        <w:pStyle w:val="16"/>
        <w:ind w:firstLine="709"/>
        <w:jc w:val="both"/>
        <w:rPr>
          <w:lang w:val="ru-RU"/>
        </w:rPr>
      </w:pPr>
      <w:r>
        <w:rPr>
          <w:lang w:val="ru-RU"/>
        </w:rPr>
        <w:t>4. Учебное пособие для аудиторной и внеаудиторной самостоятельной работы по дисциплине "Иностранный язык" (английский) для студентов 2 курса специальности 22.02.06 Сварочное производство [Текст] / сост. Н.В. Малева; ЮУрГТК. - Челябинск: РИО, 2021. - 90 с.</w:t>
      </w:r>
    </w:p>
    <w:p>
      <w:pPr>
        <w:pStyle w:val="16"/>
        <w:ind w:firstLine="709"/>
        <w:jc w:val="both"/>
        <w:rPr>
          <w:lang w:val="ru-RU"/>
        </w:rPr>
      </w:pPr>
      <w:r>
        <w:rPr>
          <w:lang w:val="ru-RU"/>
        </w:rPr>
        <w:t>5. Учебное пособие для аудиторной и внеаудиторной самостоятельной работы по дисциплине "Иностранный язык" (английский) для студентов 3-4 курса специальности 22.02.06 Сварочное производство [Текст] / сост. Н.В. Малева; ЮУрГТК. - Челябинск: РИО, 2021. - 120 с.</w:t>
      </w:r>
    </w:p>
    <w:p>
      <w:pPr>
        <w:pStyle w:val="Style43"/>
        <w:spacing w:before="0" w:after="0"/>
        <w:ind w:firstLine="709"/>
        <w:rPr>
          <w:lang w:val="ru-RU" w:eastAsia="nl-NL"/>
        </w:rPr>
      </w:pPr>
      <w:r>
        <w:rPr>
          <w:lang w:val="ru-RU"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nl-NL"/>
        </w:rPr>
      </w:pPr>
      <w:r>
        <w:rPr>
          <w:rFonts w:cs="Times New Roman" w:ascii="Times New Roman" w:hAnsi="Times New Roman"/>
          <w:sz w:val="28"/>
          <w:szCs w:val="28"/>
          <w:lang w:eastAsia="nl-NL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344"/>
        <w:gridCol w:w="2736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>
          <w:trHeight w:val="9569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2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1.3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3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709" w:leader="none"/>
              </w:tabs>
              <w:spacing w:before="0" w:after="0"/>
              <w:ind w:left="0" w:firstLine="3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ритерии оценивания тестовых заданий:</w:t>
            </w:r>
          </w:p>
          <w:p>
            <w:pPr>
              <w:pStyle w:val="Style44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удовлетворительно –                    от 0 до 50%;</w:t>
            </w:r>
          </w:p>
          <w:p>
            <w:pPr>
              <w:pStyle w:val="Style44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довлетворительно -                       от 51% до 70%;</w:t>
            </w:r>
          </w:p>
          <w:p>
            <w:pPr>
              <w:pStyle w:val="Style44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орошо - от 71 до 90%;</w:t>
            </w:r>
          </w:p>
          <w:p>
            <w:pPr>
              <w:pStyle w:val="Style44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тлично - от 91 до 100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Style44"/>
              <w:tabs>
                <w:tab w:val="clear" w:pos="708"/>
                <w:tab w:val="left" w:pos="709" w:leader="none"/>
              </w:tabs>
              <w:spacing w:before="0" w:after="0"/>
              <w:ind w:left="0" w:firstLine="3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ритерии оценивания аудиторных самостоятельных и практических работ:</w:t>
            </w:r>
          </w:p>
          <w:p>
            <w:pPr>
              <w:pStyle w:val="Style44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Style44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Style44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«удовлетворительно» выставляется обучающемуся за работу, выполненную в не полном объеме (не менее 50% правильно выполненных заданий от общего объема работы)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результатов выполнения аудиторных самостоятельных работ, тестирований, практических работ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 w:val="false"/>
      <w:color w:val="000000"/>
    </w:rPr>
  </w:style>
  <w:style w:type="character" w:styleId="WW8Num19z2">
    <w:name w:val="WW8Num19z2"/>
    <w:qFormat/>
    <w:rPr>
      <w:b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basedOn w:val="Style10"/>
    <w:qFormat/>
    <w:rPr>
      <w:rFonts w:ascii="Segoe UI" w:hAnsi="Segoe UI" w:eastAsia="Times New Roman" w:cs="Times New Roman"/>
      <w:sz w:val="18"/>
      <w:szCs w:val="18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basedOn w:val="Style10"/>
    <w:qFormat/>
    <w:rPr>
      <w:rFonts w:ascii="Calibri" w:hAnsi="Calibri" w:eastAsia="Times New Roman"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basedOn w:val="Style16"/>
    <w:qFormat/>
    <w:rPr>
      <w:rFonts w:ascii="Times New Roman" w:hAnsi="Times New Roman" w:cs="Times New Roman"/>
      <w:b/>
      <w:bCs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basedOn w:val="Style10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basedOn w:val="Style10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14">
    <w:name w:val="Название Знак1"/>
    <w:qFormat/>
    <w:rPr>
      <w:rFonts w:ascii="Times New Roman" w:hAnsi="Times New Roman" w:cs="Times New Roman"/>
      <w:kern w:val="2"/>
      <w:sz w:val="24"/>
      <w:szCs w:val="24"/>
    </w:rPr>
  </w:style>
  <w:style w:type="character" w:styleId="Style41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42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Calibri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43">
    <w:name w:val="Обычный (веб)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4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5">
    <w:name w:val="Заголовок1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b w:val="false"/>
      <w:bCs w:val="false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5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cs="Calibri Light"/>
      <w:b w:val="false"/>
      <w:bCs w:val="false"/>
      <w:color w:val="2F5496"/>
      <w:kern w:val="0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16">
    <w:name w:val="Обычный (веб) Знак1"/>
    <w:basedOn w:val="Normal"/>
    <w:next w:val="Style43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6:45:00Z</dcterms:created>
  <dc:creator>Admin</dc:creator>
  <dc:description/>
  <dc:language>en-US</dc:language>
  <cp:lastModifiedBy>Пользователь</cp:lastModifiedBy>
  <dcterms:modified xsi:type="dcterms:W3CDTF">2022-08-29T16:45:00Z</dcterms:modified>
  <cp:revision>2</cp:revision>
  <dc:subject/>
  <dc:title/>
</cp:coreProperties>
</file>