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98839701"/>
      <w:r>
        <w:rPr>
          <w:rFonts w:eastAsia="Calibri" w:cs="Calibri"/>
        </w:rPr>
        <w:t xml:space="preserve">  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Й ДИСЦИПЛИНЫ/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ЕН.01 «Математ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22.02.06 Сварочное производ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елябинск,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нформатика» является обязательной частью математического и общего естественно-научного цикла ОПОП в соответствии с ФГОС СПО по специальности 22.02.06 Сварочное производств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3. Решать проблемы, оценивать риски и принимать решения в нестандарт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К 9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 владеть актуальными методами работы в профессиональной и смежных сфера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 описывать значимость своей профессии (специальности)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1 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 значимость профессиональной деятельности по профессии (специаль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3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3.01 распознавать задачу и/или проблему в профессиональной сфере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2 анализировать задачу и/или проблему и выделять её составные ч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 определять этапы решен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3.04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анализировать сложные функции и строить их граф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3.05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решать прикладные задачи с использованием элементов дифференциального и интегрального исчислений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 основные источники информации и ресурсы для решения задач и проблем в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3.02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 xml:space="preserve">основные понятия и методы математического анализа,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3.03 основные понятия и методы линейной алгебры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 определять задачи для поиска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  определять необходимые источник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3 планировать процесс поиска; структурировать получаемую информацию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4  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5 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 приемы структурирования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3 современная научная и профессиональная термин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5 формат оформления результатов поиска информации, современные средства  и устройства инфор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4.06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сновные математические методы решения приклад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4.07 основные понятия и методы теории вероятности и математической статистики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 использовать современное программное обеспе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2 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3 использовать средства ИКТ в решении задач в профессиональной деятельности, используя нормы информационной безопас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5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действия над комплексными чис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шать системы линейных уравнений различными метод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5.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5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орию комплексных чисел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1 ставить и формулировать собственные задачи в профессиональной деятельности и жизненной ситу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2 определять успешные стратегии личн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3 оценивать ресурсы, в том числе время и нематериальные ресурсы для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4 определять пути повышения личностного и профессионального ро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5 сопоставлять полученные результаты с поставленными заранее ц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8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числять значения геометрических величин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1  методы определения задач личностного и профессионального разви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2 технологии и методы саморазвития и сам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3 уровн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4 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5 основы предпринимательской деятельности; основы финансовой грамо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6 правила разработки бизнес-пл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8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интегрального и дифференциального исчисления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  оценивать и принимать решения в условиях частой смены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 осуществлять самостоятельный поиск методов решения профессиональных задач в условиях частой смены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3 искать и находить обобщенные способы решения профессиональных задач в условиях частой смены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9.04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решать задачи на вычисление вероятности с использованием элементов комбинаторики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 перспективы развития отрасл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3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3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ифференцированный зачё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343"/>
        <w:gridCol w:w="1949"/>
        <w:gridCol w:w="1390"/>
        <w:gridCol w:w="1387"/>
      </w:tblGrid>
      <w:tr>
        <w:trPr>
          <w:trHeight w:val="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линейной алгебр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1/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1 Основы линейной алгеб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 xml:space="preserve">ОК 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9.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2"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ы. Виды матриц. Действия над матрицам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2"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и второго и третьего порядка и их основные свойств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62" w:hanging="6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ешения систем линейных уравнен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пределителей второго и третьего порядк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братной матриц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систем линейных уравнений матричным методом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 4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ы линейных уравнений по формулам Крамер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матричных уравн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о теме: «История появления матриц и их использование в различных областях науки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менты аналитической геометр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/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кторы. Операции над векторами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3.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кторы. Операции над векторам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скалярного произведения вект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ямая на плоскости. Кривые второго порядка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</w:rPr>
              <w:t>З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 на плоскости. Кривые второго порядк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уравнений прямой и плоск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-граф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Составление уравнений кривых второго порядка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предело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1/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 пределов. Непрерывность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9.01</w:t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6" w:hanging="6"/>
              <w:rPr/>
            </w:pPr>
            <w:r>
              <w:rPr/>
              <w:t>Понятие функции, сложная функц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6" w:hanging="6"/>
              <w:rPr/>
            </w:pPr>
            <w:r>
              <w:rPr/>
              <w:t>Предел функции Непрерывность функ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замечательных преде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расчётных работ на нахождение высот здания, опор столб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индивидуальных заданий по теме «Использование нахождения элементов треугольника для решения профессиональных задач связанных с измерения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альное исчисление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9.01</w:t>
            </w:r>
          </w:p>
        </w:tc>
      </w:tr>
      <w:tr>
        <w:trPr>
          <w:trHeight w:val="2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ная функции, основные свойства</w:t>
            </w:r>
            <w:r>
              <w:rPr>
                <w:bCs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" w:hanging="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ная сложной функ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6" w:hanging="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хема исследования и построения графика функ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ind w:left="6" w:hanging="6"/>
              <w:jc w:val="both"/>
              <w:rPr>
                <w:spacing w:val="-1"/>
              </w:rPr>
            </w:pPr>
            <w:r>
              <w:rPr>
                <w:bCs/>
              </w:rPr>
              <w:t>Решение прикладных задач с помощью производно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ind w:left="6" w:hanging="6"/>
              <w:jc w:val="both"/>
              <w:rPr>
                <w:bCs/>
              </w:rPr>
            </w:pPr>
            <w:r>
              <w:rPr>
                <w:bCs/>
              </w:rPr>
              <w:t>Понятие дифференци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оизводных сложных функц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рафика функц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-граф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Исследование функции и построение графика функ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: «Применение производной в различных областях науки и техники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гральное исчисление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9.01</w:t>
            </w:r>
          </w:p>
        </w:tc>
      </w:tr>
      <w:tr>
        <w:trPr>
          <w:trHeight w:val="6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енный интеграл. Основные свойств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етоды интегриров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ный интеграл и его свойства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еометрические приложения определенного интеграл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пределенного интеграла к решению геометрических задач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-графическ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Вычисление площадей плоских фигу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а по теме: «Применение определённого интеграла в различных областях науки и техни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ей и математической стати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Зо 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9.01</w:t>
            </w:r>
          </w:p>
        </w:tc>
      </w:tr>
      <w:tr>
        <w:trPr>
          <w:trHeight w:val="1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ческое и статистическое определения вероятности случайного событ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ы сложения и умножения вероятност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а полной вероятности и Байес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СВ, числовые характеристики, пример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использованием комбинаторики</w:t>
            </w:r>
            <w:r>
              <w:rPr>
                <w:bCs/>
                <w:i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Решение задач на вычисление вероятностей элементарных событий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 по теме  «Применение комбинаторики для  решения профессиональных задач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 Комплексные числа.      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ые числ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5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</w:tc>
      </w:tr>
      <w:tr>
        <w:trPr>
          <w:trHeight w:val="172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число и его геометрическая интерпретац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1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игонометрическая форма комплексного числ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1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1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над комплексными числами в алгебраической и тригонометрической форм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61"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Выполнение операций над комплексными числами»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1" w:name="_Hlk90308034"/>
      <w:bookmarkEnd w:id="1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математики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необходимым для реализации программы учебной дисциплины оборудованием, приведенным в п. 6.1.2.3 образовательной программы по данной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trike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3" w:name="_Hlk76482781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1. Пехлецкий И.Д. Математика [Текст] : учеб. пособие для студ. Учреждений сред. проф. образования  /И.Д. Пехлецкий. - 12-е изд., стер. – М.:  Издательский центр «Академия», 2018 . - 320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4" w:name="_Hlk76482781"/>
      <w:bookmarkStart w:id="5" w:name="_Hlk76482781"/>
      <w:bookmarkEnd w:id="5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ЭОР учебной дисциплины Информационные технологии в профессиональной деятельности для специальности 22.02.06 Сварочное производство [Электронный ресурс]. 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m.sustec.ru/course/view.php?id=392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4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Григорьев В.П. Математика: учебник для студ. Учреждений сред. проф. образования / В.П. Григорьев, Т.Н. Сабурова. – 2-е изд., стер. – М: Издательский центр «Академия», 2018. – 368 с.</w:t>
      </w:r>
    </w:p>
    <w:p>
      <w:pPr>
        <w:pStyle w:val="Style44"/>
        <w:tabs>
          <w:tab w:val="clear" w:pos="708"/>
          <w:tab w:val="left" w:pos="-284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6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Cs/>
        </w:rPr>
        <w:t>Информационные, тренировочные и контрольные материалы. [Электронный ресурс] Режим доступа: http:// www. fcior. edu. ru.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Единая коллекции цифровых образовательных ресурсов. [Электронный ресурс] Режим доступа: http:// www. school-collection. edu. ru. 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Cs/>
        </w:rPr>
        <w:t>Портал Math.ru: библиотека, медиатека, олимпиады, задачи, научные школы, учительская, история математики [Электронный ресурс]   Режим доступа: http://www.math.ru</w:t>
      </w:r>
    </w:p>
    <w:p>
      <w:pPr>
        <w:pStyle w:val="Style44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bCs/>
        </w:rPr>
        <w:t>Математика в Открытом колледже [Электронный ресурс]  Режим доступа: http://www.mathematics.ru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Cs/>
        </w:rPr>
        <w:t>Материалы по математике в Единой коллекции цифровых образовательных ресурсов [Электронный ресурс] Режим доступа: http://school_collection.edu.ru/collection/matematika/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Cs/>
        </w:rPr>
        <w:t>Образовательный математический сайт Exponenta.ru [Электронный ресурс] Режим доступа :http//www.exponenta.ru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Общероссийский математический портал Math_Net.Ru [Электронный ресурс] Режим доступа: http://www.mathnet.ru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Портал Allmath.ru – вся математика в одном месте[Электронный ресурс] Режим доступа : http://www.allmath.ru</w:t>
      </w:r>
    </w:p>
    <w:p>
      <w:pPr>
        <w:pStyle w:val="Style44"/>
        <w:numPr>
          <w:ilvl w:val="0"/>
          <w:numId w:val="7"/>
        </w:numPr>
        <w:spacing w:lineRule="auto" w:line="276" w:before="0" w:after="0"/>
        <w:jc w:val="both"/>
        <w:rPr>
          <w:bCs/>
        </w:rPr>
      </w:pPr>
      <w:r>
        <w:rPr>
          <w:bCs/>
        </w:rPr>
        <w:t>Интернет-библиотека физико-математической литературы[Электронный ресурс] Режим доступа: http://ilib.mccme.ru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254"/>
        <w:gridCol w:w="2487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2"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3, Зо 3.02,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 xml:space="preserve">Зо 3.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4.06, </w:t>
            </w: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 xml:space="preserve">Зо 4.07 03 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5 0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8.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Тестирование, зачет (теоретическая часть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1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71-9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51-870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2» - % 50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</w:tc>
      </w:tr>
      <w:tr>
        <w:trPr>
          <w:trHeight w:val="282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, Уо 3.05, Уо 5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5.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8.0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задачи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чет (практическая ча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  <w:tab w:val="left" w:pos="741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 за правильно выбранную формулу расчета и верно произведенный расче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 за правильно выбранную формулу расчета и допущенную арифметическую ошибку в вычислении произведенный расч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 за неверно выбранную формулу, но использование точного алгоритма расче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 за неправильно выбранную формулу расчета и неверно произведенный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проц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результатов деятельности обучающегося при выполнении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ешении расчетных задач</w:t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46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3.0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3.03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4.06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4.07</w:t>
            </w:r>
          </w:p>
        </w:tc>
      </w:tr>
      <w:tr>
        <w:trPr>
          <w:trHeight w:val="39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5. 02</w:t>
            </w:r>
          </w:p>
        </w:tc>
      </w:tr>
      <w:tr>
        <w:trPr>
          <w:trHeight w:val="39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6.02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06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 8.07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6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2"/>
      <w:szCs w:val="22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m.sustec.ru/course/view.php?id=39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9:00Z</dcterms:created>
  <dc:creator>ЦРПО Мосполитех</dc:creator>
  <dc:description/>
  <cp:keywords/>
  <dc:language>en-US</dc:language>
  <cp:lastModifiedBy>starova</cp:lastModifiedBy>
  <cp:lastPrinted>2022-06-30T12:39:00Z</cp:lastPrinted>
  <dcterms:modified xsi:type="dcterms:W3CDTF">2022-08-31T10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