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Южно-Уральский государственный технический колледж»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 10 «Метрология, стандартизация и сертификация»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02.06 Сварочное производств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ПРОФЕССИОНАЛИТЕТ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Челябинск, 2022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57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57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ind w:left="57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57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numPr>
          <w:ilvl w:val="0"/>
          <w:numId w:val="15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. 01 «Метрология, стандартизация и сертификац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1. Применять различные методы, способы и приемы сборки и сварки конструкций с эксплуатацио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2. Выполнять техническую подготовку производства сварных конструкц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3. Выбирать оборудование, приспособления и инструменты для обеспечения производства сварных соединений с зада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1.4. Хранить и использовать сварочную аппаратуру и инструменты в ходе производственного процесс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1. Выполнять проектирование технологических процессов производства сварных соединений с заданными свойствам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2. Выполнять расчеты и конструирование сварных соединений и конструкц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3. Осуществлять технико-экономическое обоснование выбранного технологического процесс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4. Оформлять конструкторскую, технологическую и техническую документацию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5. Осуществлять разработку и оформление графических, вычислительных и проектных работ с использованием информационно-компьютерных технолог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1. Определять причины, приводящие к образованию дефектов в сварных соединениях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2. Обоснованно выбирать и использовать методы, оборудование, аппаратуру и приборы для контроля металлов и сварных соединени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3.3. Предупреждать, выявлять и устранять дефекты сварных соединений и изделий для получения качественной продукци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Оформлять документацию по контролю качества свар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4.1. Осуществлять текущее и перспективное планирование производственных рабо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4.2. Производить технологические расчеты на основе нормативов технологических режимов, трудовых и материальных затра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4.3. Применять методы и приемы организации труда, эксплуатации оборудования, оснастки, средств механизации для повышения эффективности производст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4.4. Организовывать ремонт и техническое обслуживание сварочного производства по Единой системе планово-предупредительного ремон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Обеспечивать профилактику и безопасность условий труда на участке сва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00" w:leader="none"/>
          <w:tab w:val="left" w:pos="963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4438"/>
        <w:gridCol w:w="3987"/>
      </w:tblGrid>
      <w:tr>
        <w:trPr>
          <w:trHeight w:val="64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78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1.01 владеть актуальными методами работы в профессиональной и смежных сферах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1.01 а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1008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 1.02 описывать значимость своей специальности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.1.02 значимость профессиональной деятельности по специальности </w:t>
            </w:r>
          </w:p>
        </w:tc>
      </w:tr>
      <w:tr>
        <w:trPr>
          <w:trHeight w:val="78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3.01 распознавать задачу и/или проблему в профессиональной сфере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3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й деятельности</w:t>
            </w:r>
          </w:p>
        </w:tc>
      </w:tr>
      <w:tr>
        <w:trPr>
          <w:trHeight w:val="7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3.02 анализировать задачу и/или проблему и выделять её составные част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3.03 определять этапы решения задач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1 определять задачи для поиска информ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36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2 определять необходимые источники информ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2 приемы структурирования информации</w:t>
            </w:r>
          </w:p>
        </w:tc>
      </w:tr>
      <w:tr>
        <w:trPr>
          <w:trHeight w:val="36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3 планировать процесс поиска; структурировать получаемую информаци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3 современная научная и профессиональная терминология</w:t>
            </w:r>
          </w:p>
        </w:tc>
      </w:tr>
      <w:tr>
        <w:trPr>
          <w:trHeight w:val="36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4 оценивать практическую значимость поиска результатов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4 содержание актуальной нормативно-правовой документации</w:t>
            </w:r>
          </w:p>
        </w:tc>
      </w:tr>
      <w:tr>
        <w:trPr>
          <w:trHeight w:val="14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5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5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</w:tc>
      </w:tr>
      <w:tr>
        <w:trPr>
          <w:trHeight w:val="1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5.02 использовать различные цифровые средства для решения профессиональных задач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6.01 организовывать работу коллектива и команды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6.01 правила оформления документов и построения устных сообщений</w:t>
            </w:r>
          </w:p>
        </w:tc>
      </w:tr>
      <w:tr>
        <w:trPr>
          <w:trHeight w:val="14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6.02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7.01 Самостоятельно оценивать работу коллектива и принимать решения, определяющие стратегию управления коллективом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7.01 стандарты антикоррупционного поведения и последствия их нарушения</w:t>
            </w:r>
          </w:p>
        </w:tc>
      </w:tr>
      <w:tr>
        <w:trPr>
          <w:trHeight w:val="48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7.02 учитывать позиции других членов команды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1 ставить и формулировать собственные задачи в профессиональной деятельности и жизненной ситу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1 методы определения задач личностного и профессионального развития</w:t>
            </w:r>
          </w:p>
        </w:tc>
      </w:tr>
      <w:tr>
        <w:trPr>
          <w:trHeight w:val="7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4 определять пути повышения личностного и профессионального роста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2 технологии и методы саморазвития и самообразования</w:t>
            </w:r>
          </w:p>
        </w:tc>
      </w:tr>
      <w:tr>
        <w:trPr>
          <w:trHeight w:val="7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5 сопоставлять полученные результаты с поставленными заранее целям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3 уровни профессиональной деятельности</w:t>
            </w:r>
          </w:p>
        </w:tc>
      </w:tr>
      <w:tr>
        <w:trPr>
          <w:trHeight w:val="314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1134" w:leader="none"/>
              </w:tabs>
              <w:suppressAutoHyphens w:val="true"/>
              <w:spacing w:lineRule="auto" w:line="240" w:before="0" w:after="0"/>
              <w:ind w:left="1134" w:hanging="113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принимать решения в условиях частой смены технологии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9.01 перспективы развития отрасли</w:t>
            </w:r>
          </w:p>
        </w:tc>
      </w:tr>
      <w:tr>
        <w:trPr>
          <w:trHeight w:val="31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ind w:left="1134" w:hanging="1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2 осуществлять самостоятельный поиск методов решения профессиональных задач в условиях частой смены технологи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0" w:leader="none"/>
                <w:tab w:val="left" w:pos="1134" w:leader="none"/>
              </w:tabs>
              <w:suppressAutoHyphens w:val="true"/>
              <w:snapToGrid w:val="false"/>
              <w:spacing w:lineRule="auto" w:line="240" w:before="0" w:after="0"/>
              <w:ind w:left="1134" w:hanging="11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3 искать и находить обобщенные способы решения профессиональных задач в условиях частой смены технологии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40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1134" w:right="283" w:hanging="113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1.01 оформлять технологическую и техническую документацию в соответствии с действующими нормативными правовыми актами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1 документацию систем качества;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овышения качества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2.01 применять требования нормативных правовых актов к основным видам продукции (услуг) и процессов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1 основы повышения качества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 применять документацию систем качества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1 основные положения систем (комплексов) общетехнических и организационно-методических стандартов;</w:t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4.01 применять документацию систем качества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4.01 единство терминологии, единиц измерения с действующим стандартами и международной системой единиц  СИ в учебных дисциплинах;</w:t>
            </w:r>
          </w:p>
        </w:tc>
      </w:tr>
      <w:tr>
        <w:trPr>
          <w:trHeight w:val="21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 01 оформлять технологическую и техническую документацию в соответствии с действующими нормативными правовыми актами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1 основные понятия и определения метрологии, стандартизации и сертифик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2 применять документацию систем качества;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2.01 применять требования нормативных правовых актов к основным видам продукции (услуг) и процессов;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2.2.01 основные положения систем (комплексов) общетехнических и организационно-методических стандартов;</w:t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3.01 применять требования нормативных правовых актов к основным видам продукции (услуг) и процессов;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 основные понятия и определения метрологии, стандартизации и сертификации;</w:t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.4.01 применять документацию систем качества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4.01 единство терминологии, единиц измерения с действующим стандартами и международной системой единиц  СИ в учебных дисциплинах;</w:t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5.01 применять требования нормативных правовых актов к основным видам продукции (услуг) и процессов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5.01 основы повышения качества прод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1.01 оформлять технологическую и техническую документацию в соответствии с действующими нормативными правовыми актами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1.01 основы повышения качества прод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3.2.01 применять требования нормативных правовых актов к основным видам продукции (услуг) и процессов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2.01 основные положения систем (комплексов) общетехнических и организационно-методических стандартов;</w:t>
            </w:r>
          </w:p>
        </w:tc>
      </w:tr>
      <w:tr>
        <w:trPr>
          <w:trHeight w:val="815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3.3.01 применять требования нормативных правовых актов к основным видам продукции (услуг) и процессов;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3.01 основные понятия и определения метрологии, стандартизации и сертифик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4.01 применять требования нормативных правовых актов к основным видам продукции (услуг) и процессов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4.01 единство терминологии, единиц измерения с действующим стандартами и международной системой единиц  СИ в учебных дисциплинах;</w:t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 оформлять технологическую и техническую документацию в соответствии с действующими нормативными правовыми актами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2.01 применять документацию систем качества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2.01 основы повышения качества продукции</w:t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3.01 применять требования нормативных правовых актов к основным видам продукции (услуг) и процессов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3.01 основные понятия и определения метрологии, стандартизации и сертифик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4 01 оформлять технологическую и техническую документацию в соответствии с действующими нормативными правовыми актами на основе использования основных положений метрологии, стандартизации и сертификации в производственной деятельности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4.01 основные положения систем (комплексов) общетехнических и организационно-методических стандарт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right="283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5.01 применять требования нормативных правовых актов к основным видам продукции (услуг) и процессов;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5.01 единство терминологии, единиц измерения с действующим стандартами и международной системой единиц  СИ в учебных дисциплина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5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9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фференцированный зачет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274"/>
        <w:gridCol w:w="6992"/>
        <w:gridCol w:w="1465"/>
        <w:gridCol w:w="1471"/>
        <w:gridCol w:w="1472"/>
      </w:tblGrid>
      <w:tr>
        <w:trPr>
          <w:trHeight w:val="2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Метролог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33/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нормативные основы метролог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/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6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6.01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 и задачи дисциплины «Метрологии, стандартизации и сертификации», его связь с дисциплинами учебного курса. Основные понятия метрологии. Основы теории измерений. Качественные и количественные характеристики измеряемых величи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4"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5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Виды шкал и их назначение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 </w:t>
            </w:r>
            <w:r>
              <w:rPr>
                <w:rFonts w:cs="Times New Roman" w:ascii="Times New Roman" w:hAnsi="Times New Roman"/>
                <w:bCs/>
              </w:rPr>
              <w:t>Средства и методы измерений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/16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7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7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07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Точность измерений. Погрешности средств измерений. Класс точности средств измерений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2. Измерительная система (ИС), измерительные каналы (ИК).  Погрешность ИС и И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3. Плоскопараллельные концевые меры длин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4. Штангенинструменты, микрометрические инструмент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5. Средства измерения геометрических параметров сварного ш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актическое зан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метрологических характеристик в соответствии с ГОСТ166-89 Штангенциркули. Технические условия. Отработка навыков работы со штангенинструментом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актическое зан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блока концевых мер длины, калибров в соответствии с ГОСТ 9038-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актическое занятие № 3</w:t>
            </w:r>
          </w:p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метрологических характеристик в соответствии с ГОСТ6507-90 Микрометр. Технические условия. Отработка навыков работы с микрометром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8" w:hanging="28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ыполнение реферата на тему «Современные измерительные инструменты, применяемые в машиностроении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3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писания метрологической характеристики измерительных инструментов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3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езультата измерения штриховым измерительным инструментом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3" w:hanging="28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схемы «Средства измерения»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pacing w:lineRule="auto" w:line="240" w:before="0" w:after="0"/>
              <w:ind w:left="313" w:hanging="283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Определение цены деления шкалы  средств  измер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</w:rPr>
              <w:t>Метрологические службы, обеспечивающие единство измерений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9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9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9.01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1. Основы метрологического обеспечения. Нормативно-правовые основы метрологии. Метрологические службы и организации. Аккредитация метрологических служ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2. Поверка  средств измерений. Калибровка средств измерений. Поверка эталонов. Метрологическая надёжность и межповерочные (межкалибровочные)  интервалы. Принципы выбора средств измер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3" w:hanging="28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таблицы «Процедура поверки, калибровки и сертификации»</w:t>
            </w:r>
          </w:p>
          <w:p>
            <w:pPr>
              <w:pStyle w:val="Normal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8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 Стандартизация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54/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64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в области стандартиз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5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shd w:fill="FFFFFF" w:val="clear"/>
              </w:rPr>
              <w:t>1. Основные понятия, цели и задачи стандартизации системы качества. Международная организация по стандартизации (ИСО). Национальные стандарты на системы менеджмента качества. Сертификация документов систем каче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порядка утверждения и внедрения стандар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 по стандартизации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ы и службы стандартизации в Российской Федерации и их функции. Осуществление государственного контроля и надзора. Информационное обеспечение в области Цели, принципы создания, структуры стандартов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кономической эффективности стандартизации. Пути повышения качества продукци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оследовательности сертификации продук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6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я на тему: «Стандарты в повседневной жизни и на производстве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технических документов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1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1</w:t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ложения общетехнических стандартов. Требования к оформлению технической документацией в соответствии с ГОСТ5264-80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я к оформлению сборочных узлов сварных конструкций, полученных ручной дуговой сварко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Практическое занятие № 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борочного чертежа сварного узла в соответствии с ГОСТ 5264-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0" w:hanging="3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чертежной документации сварного узла с обозначением сварного шва в соответствии с заданным типом и видом сварк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0" w:hanging="39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: «Основные положения стандартов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90" w:hanging="39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параметров сварного соединения С21 по ГОСТ 5264-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инципы взаимозаменяемости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8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5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заимозаменяемость. Виды взаимозаменяемости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новные понятия о допусках и посадках гладких цилиндрических соединений.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ые понятия о размерных цепях. Методика расчета размерных цепей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допусков и посадок в соединения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3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пределение предельных размеров, отклонений, зазоров и натягов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3" w:hanging="28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сборочного узла, в котором были бы резьбовые, шпоночные, шлицевые соедин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ность формы деталей. Шероховатость поверхности</w:t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6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5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е сведения о точности формы, взаимного расположения поверхностей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олнистость поверхности. Методы контроля шероховатости поверхности. Обозначение на чертежах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чертежа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02:20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рактическое занятие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допуска плоскостности и параллельности на сборочных чертежах сварного уз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3" w:hanging="3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допусков плоскостности, перпендикулярности, параллельности, на чертежах деталей и узло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43" w:hanging="34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шероховатости в разных системах единиц на чертежа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Сертификац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/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законодательные и нормативные основы сертификации. Государственные системы сертифик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/1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.8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8.03</w:t>
            </w:r>
          </w:p>
        </w:tc>
      </w:tr>
      <w:tr>
        <w:trPr>
          <w:trHeight w:val="23" w:hRule="atLeast"/>
        </w:trPr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роль, значение и законодательные основы сертификации в Российской федерации. Обязательная и добровольная сертификац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Практическое занятие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ертификата соответствия качества производст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6"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3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схему «Сертифицирование производства»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43" w:hanging="283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Сравнительный анализ обязательной и добровольной сертифик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тификация производств и систем качества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3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.1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3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.1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ие принципы сертификации Деятельность международных организаций в области сертифик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фференцированный зач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ферата на тему: «Участие РФ в международных системах сертификации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ифференцированный зачет</w:t>
            </w:r>
          </w:p>
        </w:tc>
        <w:tc>
          <w:tcPr>
            <w:tcW w:w="2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5/50</w:t>
            </w:r>
          </w:p>
        </w:tc>
        <w:tc>
          <w:tcPr>
            <w:tcW w:w="29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90308034"/>
      <w:bookmarkEnd w:id="0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- лаборатория </w:t>
      </w:r>
      <w:r>
        <w:rPr>
          <w:rFonts w:cs="Times New Roman" w:ascii="Times New Roman" w:hAnsi="Times New Roman"/>
          <w:bCs/>
          <w:i/>
          <w:sz w:val="24"/>
          <w:szCs w:val="24"/>
        </w:rPr>
        <w:t>«Метрология, стандартизация и сертификация»</w:t>
      </w:r>
      <w:r>
        <w:rPr>
          <w:rFonts w:cs="Times New Roman" w:ascii="Times New Roman" w:hAnsi="Times New Roman"/>
          <w:sz w:val="24"/>
          <w:szCs w:val="24"/>
          <w:lang w:eastAsia="en-US"/>
        </w:rPr>
        <w:t>,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ащенный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ый комплекс «Метрология, технические измерения в машиностроении»;</w:t>
      </w:r>
    </w:p>
    <w:p>
      <w:pPr>
        <w:pStyle w:val="Style43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8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инструмент мерительный: концевые меры длины ПКМД (плоскопараллельные пластины), угловые меры длины, цилиндрические меры, калибр - скобы,  калибр - пробки, резьбовые калибры, шаблоны;</w:t>
      </w:r>
    </w:p>
    <w:p>
      <w:pPr>
        <w:pStyle w:val="Style43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8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инструмент измерительный:  штангенинструмент (штангенциркули, штангенреймасы, штангенглубиномеры,  штангензубомер, нормалемер),  микрометрический  инструмент (индикаторы часового типа, нутромеры, глубиномеры), рычажный (рычажная скоба), оптический и оптико-механический (инструментальный микроскоп, оптиметр, миникатор);</w:t>
      </w:r>
    </w:p>
    <w:p>
      <w:pPr>
        <w:pStyle w:val="Style43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80" w:leader="none"/>
          <w:tab w:val="left" w:pos="567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синусная линейка;</w:t>
      </w:r>
    </w:p>
    <w:p>
      <w:pPr>
        <w:pStyle w:val="Style43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8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bCs/>
          <w:color w:val="000000"/>
        </w:rPr>
        <w:t>вспомогательный инструмент: державки, оправки, вставки, стойки, плиты</w:t>
      </w:r>
    </w:p>
    <w:p>
      <w:pPr>
        <w:pStyle w:val="Style43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80" w:leader="none"/>
          <w:tab w:val="left" w:pos="567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угломеры;</w:t>
      </w:r>
    </w:p>
    <w:p>
      <w:pPr>
        <w:pStyle w:val="Style43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80" w:leader="none"/>
          <w:tab w:val="left" w:pos="567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контрольные приспособления;</w:t>
      </w:r>
    </w:p>
    <w:p>
      <w:pPr>
        <w:pStyle w:val="Style43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80" w:leader="none"/>
          <w:tab w:val="left" w:pos="567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образцы шероховатости поверхностей  в наборе</w:t>
      </w:r>
    </w:p>
    <w:p>
      <w:pPr>
        <w:pStyle w:val="Style43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80" w:leader="none"/>
          <w:tab w:val="left" w:pos="567" w:leader="none"/>
        </w:tabs>
        <w:spacing w:before="0" w:after="0"/>
        <w:ind w:left="0" w:hanging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мобильный АРМ преподавателя: ноутбук,  проектор, экран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/>
      </w:pPr>
      <w:bookmarkStart w:id="1" w:name="_Hlk90308034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3.2.1. Основные электронные издания 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ы технического нормирования и стандартизации / Сыцко В.Е., Целикова Л.В., Локтева К.И., - 2-е изд. - Минск :РИПО, 2015. - 172 с.: ISBN 978-985-503-468-2. - Текст : электронный. - URL: https://znanium.com/catalog/product/948184 (дата обращения: 03.07.2022). – Режим доступа: по подписке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мирнов, В. Г. Стандартизация и качество продукции: Учебное пособие / Смирнов В.Г., Капица М.С., Чиркун И.Э., - 2-е изд. - Минск :РИПО, 2016. - 302 с.: ISBN 978-985-503-572-6. - Текст : электронный. - URL: https://znanium.com/catalog/product/948945 (дата обращения: 03.07.2022). – Режим доступа: по подписке.</w:t>
      </w:r>
      <w:r>
        <w:rPr>
          <w:rFonts w:cs="Arial" w:ascii="Arial" w:hAnsi="Arial"/>
          <w:color w:val="3A3C3F"/>
          <w:sz w:val="13"/>
          <w:szCs w:val="13"/>
          <w:shd w:fill="FFFFFF" w:val="clear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вистовский, В. Э. Допуски, посадки и технические измерения : учебное пособие / В.Э. Завистовский, С.Э. Завистовский. — Москва : ИНФРА-М, 2022. — 278 с. — (Среднее профессиональное образование). - ISBN 978-5-16-015152-6. - Текст : электронный. - URL: https://znanium.com/catalog/product/1845494 (дата обращения: 03.07.2022). – Режим доступа: по подпис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43"/>
        <w:spacing w:lineRule="auto" w:line="276" w:before="120" w:after="200"/>
        <w:jc w:val="both"/>
        <w:rPr>
          <w:b/>
          <w:b/>
        </w:rPr>
      </w:pPr>
      <w:r>
        <w:rPr>
          <w:b/>
        </w:rPr>
        <w:t>ИНТЕРНЕТ – РЕСУРСЫ</w:t>
      </w:r>
    </w:p>
    <w:p>
      <w:pPr>
        <w:pStyle w:val="Style43"/>
        <w:numPr>
          <w:ilvl w:val="0"/>
          <w:numId w:val="18"/>
        </w:numPr>
        <w:spacing w:lineRule="auto" w:line="276" w:before="0" w:after="0"/>
        <w:contextualSpacing/>
        <w:jc w:val="both"/>
        <w:rPr/>
      </w:pPr>
      <w:r>
        <w:rPr>
          <w:b/>
        </w:rPr>
        <w:t>База данных</w:t>
      </w:r>
      <w:r>
        <w:rPr/>
        <w:t xml:space="preserve"> «Кодекс» [Электронный ресурс]: www.kodeks.ru.- Режим доступа: Компьютерная сеть библиотеки    ЮУрГТК, свободный</w:t>
      </w:r>
    </w:p>
    <w:p>
      <w:pPr>
        <w:pStyle w:val="Style43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b/>
        </w:rPr>
        <w:t>Информационная сеть</w:t>
      </w:r>
      <w:r>
        <w:rPr/>
        <w:t xml:space="preserve"> «Техэксперт: Машиностроение. Навигатор в мире ГОСТов» [Электронный ресурс]: </w:t>
      </w:r>
      <w:hyperlink r:id="rId4">
        <w:r>
          <w:rPr>
            <w:rStyle w:val="InternetLink"/>
          </w:rPr>
          <w:t>www.cntd.ru</w:t>
        </w:r>
      </w:hyperlink>
      <w:r>
        <w:rPr/>
        <w:t>.- Режим доступа: Компьютерная сеть библиотеки ЮУрГТК, свободный</w:t>
      </w:r>
    </w:p>
    <w:p>
      <w:pPr>
        <w:pStyle w:val="Style43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b/>
        </w:rPr>
        <w:t>Консультант Плюс</w:t>
      </w:r>
      <w:r>
        <w:rPr/>
        <w:t xml:space="preserve"> [Электронный ресурс]: </w:t>
      </w:r>
      <w:hyperlink r:id="rId5">
        <w:r>
          <w:rPr>
            <w:rStyle w:val="InternetLink"/>
            <w:color w:val="000000"/>
          </w:rPr>
          <w:t>www.consultant.ru</w:t>
        </w:r>
      </w:hyperlink>
      <w:r>
        <w:rPr>
          <w:color w:val="000000"/>
        </w:rPr>
        <w:t>.-</w:t>
      </w:r>
      <w:r>
        <w:rPr/>
        <w:t xml:space="preserve"> Режим доступа: Компьютерная сеть библиотеки    ЮУрГТК, свободный</w:t>
      </w:r>
    </w:p>
    <w:p>
      <w:pPr>
        <w:pStyle w:val="Style43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b/>
        </w:rPr>
        <w:t>Центр дистанционного</w:t>
      </w:r>
      <w:r>
        <w:rPr/>
        <w:t xml:space="preserve"> образования МГУП [Электронный ресурс] / Моск. гос. ун-т печати. – Электрон. дан. – М.: Центр дистанционного образования МГУП, – Режим доступа : http: // www.hi-edu.ru, свободны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4158"/>
        <w:gridCol w:w="2878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7"/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знаний, осваиваемых в рамках дисциплины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Дается описание характеристики демонстрируемых знаний, которые могут быть проверены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Какими процедурами производится оценка</w:t>
            </w:r>
          </w:p>
        </w:tc>
      </w:tr>
      <w:tr>
        <w:trPr>
          <w:trHeight w:val="993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5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4.4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3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2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1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3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2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3.4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3.3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2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3.1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2.5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2.4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2.3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2.2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1.4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1.3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1.2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1.1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.9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.8.03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.8.02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.8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.7.01,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6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5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4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3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2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3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1.02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1.01,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Тестирование, зачет (теоретическая часть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5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-2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4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-2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3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1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ьных ответо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«2»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и менее 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Устный оп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ая самостоятельная работа, Дифференцированный 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</w:tc>
      </w:tr>
      <w:tr>
        <w:trPr>
          <w:trHeight w:val="414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умений, осваиваемых в рамках дисциплины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Дается описание характеристики демонстрируемых умений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416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 1.0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1.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. 3.0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3.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 3.0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4.03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4.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5.01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5.0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6.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6.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7.0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7.0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8.01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8.0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1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9.0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3,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.1.01,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.2.01,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.3.01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.4.01,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1 0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1.0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2.01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3.0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.4.01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5.01,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3.1.01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3.2.0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3.3.01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3.4.01,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.1.0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2.01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4.3.01,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4.4 01,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5.01;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ные задачи,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чет (практическая часть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  <w:tab w:val="left" w:pos="741" w:leader="none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отлично» выставляется обучающемуся за правильно выбранную формулу расчета и верно произведенный расче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хорошо» выставляется обучающемуся за правильно выбранную формулу расчета и допущенную арифметическую ошибку в вычислении произведенный расче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удовлетворительно» выставляется обучающемуся за неверно выбранную формулу, но использование точного алгоритма расчет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неудовлетворительно» выставляется обучающемуся за неправильно выбранную формулу расчета и неверно произведенный ра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</w:t>
              <w:softHyphen/>
              <w:t>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блюдение за выполнением практических работ, оценивание практических работ, практическая часть дифференцированного заче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712" w:hRule="exac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2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сведения</w:t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 (Раздел 4 ПООП-П)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ПК=Н+У+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03"/>
        <w:gridCol w:w="3206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 (У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 (З)</w:t>
            </w:r>
          </w:p>
        </w:tc>
      </w:tr>
      <w:tr>
        <w:trPr>
          <w:trHeight w:val="32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5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1.1.01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 1.1.01 </w:t>
            </w:r>
          </w:p>
        </w:tc>
      </w:tr>
      <w:tr>
        <w:trPr>
          <w:trHeight w:val="22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firstLine="5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1.2.01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1.2.01  </w:t>
            </w:r>
          </w:p>
        </w:tc>
      </w:tr>
      <w:tr>
        <w:trPr>
          <w:trHeight w:val="25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050" w:leader="none"/>
              </w:tabs>
              <w:spacing w:lineRule="auto" w:line="240" w:before="0" w:after="0"/>
              <w:ind w:left="42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 1.3.01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1.3.01 </w:t>
            </w:r>
          </w:p>
        </w:tc>
      </w:tr>
      <w:tr>
        <w:trPr>
          <w:trHeight w:val="216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1.4.01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 1.4.01 </w:t>
            </w:r>
          </w:p>
        </w:tc>
      </w:tr>
      <w:tr>
        <w:trPr/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2.1 01 ;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2.1.01</w:t>
            </w:r>
          </w:p>
        </w:tc>
      </w:tr>
      <w:tr>
        <w:trPr>
          <w:trHeight w:val="286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2.1.02 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2.2.01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ind w:hanging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 2.2.01 </w:t>
            </w:r>
          </w:p>
        </w:tc>
      </w:tr>
      <w:tr>
        <w:trPr>
          <w:trHeight w:val="276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 2.3.01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9600" w:leader="none"/>
                <w:tab w:val="lef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 2.3.01 </w:t>
            </w:r>
          </w:p>
        </w:tc>
      </w:tr>
      <w:tr>
        <w:trPr>
          <w:trHeight w:val="26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2.4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2.4.01</w:t>
            </w:r>
          </w:p>
        </w:tc>
      </w:tr>
      <w:tr>
        <w:trPr>
          <w:trHeight w:val="256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2.5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2.5.01</w:t>
            </w:r>
          </w:p>
        </w:tc>
      </w:tr>
      <w:tr>
        <w:trPr>
          <w:trHeight w:val="25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.1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.1.01</w:t>
            </w:r>
          </w:p>
        </w:tc>
      </w:tr>
      <w:tr>
        <w:trPr>
          <w:trHeight w:val="25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.2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.2.01</w:t>
            </w:r>
          </w:p>
        </w:tc>
      </w:tr>
      <w:tr>
        <w:trPr>
          <w:trHeight w:val="253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26" w:right="28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.3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.3.01</w:t>
            </w:r>
          </w:p>
        </w:tc>
      </w:tr>
      <w:tr>
        <w:trPr>
          <w:trHeight w:val="25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42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.4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.4.01</w:t>
            </w:r>
          </w:p>
        </w:tc>
      </w:tr>
      <w:tr>
        <w:trPr>
          <w:trHeight w:val="26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4.1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4.1.01</w:t>
            </w:r>
          </w:p>
        </w:tc>
      </w:tr>
      <w:tr>
        <w:trPr>
          <w:trHeight w:val="252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4.2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4.2.01</w:t>
            </w:r>
          </w:p>
        </w:tc>
      </w:tr>
      <w:tr>
        <w:trPr>
          <w:trHeight w:val="24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4.3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4.3.01</w:t>
            </w:r>
          </w:p>
        </w:tc>
      </w:tr>
      <w:tr>
        <w:trPr>
          <w:trHeight w:val="246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4.4 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4.4.01</w:t>
            </w:r>
          </w:p>
        </w:tc>
      </w:tr>
      <w:tr>
        <w:trPr>
          <w:trHeight w:val="23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4.5.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4.5.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снова ОК= умения общие (Уо)+знания общие (Зо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3829"/>
        <w:gridCol w:w="3213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 (ОК)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общие (Уо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щие (Зо)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1.01 владеть актуальными методами работы в профессиональной и смежных сфера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1.01 а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 1.02 описывать значимость своей специальности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.1.02 значимость профессиональной деятельности по специальности 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3.01 распознавать задачу и/или проблему в профессиональной сфер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3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й деятельности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3.02 анализировать задачу и/или проблему и выделять её составные част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 3.03 определять этапы решения задач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1 определять задачи для поиска информа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345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2 определять необходимые источники информа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2 приемы структурирования информации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3 планировать процесс поиска; структурировать получаемую информацию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3 современная научная и профессиональная терминология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4.04 оценивать практическую значимость поиска результатов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4.04 содержание актуальной нормативно-правовой документации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5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5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их применения и программное обеспечение в профессиональной деятельности, в том числе с использованием цифровых средств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5.02 использовать различные цифровые средства для решения профессиональных задач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6.01 организовывать работу коллектива и команды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6.01 правила оформления документов и построения устных сообщений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6.02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7.01 Самостоятельно оценивать работу коллектива и принимать решения, определяющие стратегию управления коллективом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7.01 стандарты антикоррупционного поведения и последствия их нарушения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7.02 учитывать позиции других членов команды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1 ставить и формулировать собственные задачи в профессиональной деятельности и жизненной ситуа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1 методы определения задач личностного и профессионального развития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4 определять пути повышения личностного и профессионального рост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2 технологии и методы саморазвития и самообразования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8.05 сопоставлять полученные результаты с поставленными заранее целям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8.03 уровни профессиональной деятельности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 принимать решения в условиях частой смены технологии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9.01 перспективы развития отрасли</w:t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2 осуществлять самостоятельный поиск методов решения профессиональных задач в условиях частой смены технологи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9.03 искать и находить обобщенные способы решения профессиональных задач в условиях частой смены технологии</w:t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4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5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6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7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ntd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09:00Z</dcterms:created>
  <dc:creator>ЦРПО Мосполитех</dc:creator>
  <dc:description/>
  <cp:keywords/>
  <dc:language>en-US</dc:language>
  <cp:lastModifiedBy>Юля</cp:lastModifiedBy>
  <cp:lastPrinted>2021-06-09T17:35:00Z</cp:lastPrinted>
  <dcterms:modified xsi:type="dcterms:W3CDTF">2022-08-27T13:5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