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12 «Производственные систе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специальност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02.06 Сварочное производ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П «ПРОФЕССИОНАЛИТЕ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ябинск, 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ind w:left="154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ind w:left="154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.12 «Производственные системы»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: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только код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только умения, относящиеся к данной дисциплин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5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о. 2.01 составлять план действ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о.2.01 алгоритмы выполнения работ в профессиональной и смежных областях</w:t>
            </w:r>
          </w:p>
        </w:tc>
      </w:tr>
      <w:tr>
        <w:trPr>
          <w:trHeight w:val="18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о. 2.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необходимые ресурсы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 методы работы в профессиональной и смежных сферах</w:t>
            </w:r>
          </w:p>
        </w:tc>
      </w:tr>
      <w:tr>
        <w:trPr>
          <w:trHeight w:val="18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о. 2.03 реализовывать составленный пла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о.2.03 структуру плана для решения задач</w:t>
            </w:r>
          </w:p>
        </w:tc>
      </w:tr>
      <w:tr>
        <w:trPr>
          <w:trHeight w:val="18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о. 2.04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4 порядок оценки результатов решения задач профессиональной деятельности</w:t>
            </w:r>
          </w:p>
        </w:tc>
      </w:tr>
      <w:tr>
        <w:trPr>
          <w:trHeight w:val="5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1 распознавать задачу и/или проблему в профессиональной сфере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3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й деятельности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3.02 анализировать задачу и/или проблему и выделять её составные части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3 определять этапы решения задачи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 определять задачи для поиска информаци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2 определять необходимые источники информаци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2 приемы структурирования информации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3 планировать процесс поиска; структурировать получаемую информацию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3 современная научная и профессиональная терминология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4 оценивать практическую значимость поиска результатов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4 содержание актуальной нормативно-правовой документации</w:t>
            </w:r>
          </w:p>
        </w:tc>
      </w:tr>
      <w:tr>
        <w:trPr>
          <w:trHeight w:val="5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1 организовывать работу коллектива и команды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6.01 правила оформления документов и построения устных сообщений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2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1 Самостоятельно оценивать работу коллектива и принимать решения, определяющие стратегию управления коллективом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7.01 стандарты антикоррупционного поведения и последствия их нарушения</w:t>
            </w:r>
          </w:p>
        </w:tc>
      </w:tr>
      <w:tr>
        <w:trPr>
          <w:trHeight w:val="5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2 учитывать позиции других членов команд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1 ставить и формулировать собственные задачи в профессиональной деятельности и жизненной ситуации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1 методы определения задач личностного и профессиональн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2 технологии и методы саморазвития и сам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3 уровни профессиональной деятельности</w:t>
            </w:r>
          </w:p>
        </w:tc>
      </w:tr>
      <w:tr>
        <w:trPr>
          <w:trHeight w:val="10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4 определять пути повышения личностного и профессионального роста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5 сопоставлять полученные результаты с поставленными заранее целями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принимать решения в условиях частой смены технологии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9.01 перспективы развития отрасли</w:t>
            </w:r>
          </w:p>
        </w:tc>
      </w:tr>
      <w:tr>
        <w:trPr>
          <w:trHeight w:val="127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2 осуществлять самостоятельный поиск методов решения профессиональных задач в условиях частой смены технологии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3 искать и находить обобщенные способы решения профессиональных задач в условиях частой смены технологии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Montserrat" w:hAnsi="Montserrat" w:cs="Montserrat"/>
                <w:color w:val="555555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2.01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льзоваться нормативной и справочной литературой для выбора исходных материалов, оборудования, измерительных средств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.1.2.01 закономерности процессов кристаллизации и структурообразования металлов и сплавов, основы их термо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 производить выбор производственных процессов изготовления свариваемых детал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.2.02 производственные процессы  получения свариваемых деталей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3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ая работ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</w:rPr>
              <w:t xml:space="preserve"> в форме дифференцированного заче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482"/>
        <w:gridCol w:w="1789"/>
        <w:gridCol w:w="1106"/>
        <w:gridCol w:w="456"/>
        <w:gridCol w:w="1616"/>
      </w:tblGrid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Литейное производст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1/14</w:t>
            </w:r>
          </w:p>
        </w:tc>
        <w:tc>
          <w:tcPr>
            <w:tcW w:w="3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ка и подготовка сплавов к получению отливок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/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25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ологические свойства литейных сплавов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сплавов и заливка их в литейные формы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7" w:hanging="38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«Характеристика литейных свойств сплава АЛ4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87" w:hanging="38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способа заливки сплава СЧ4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тливок в разовых формах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/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11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собы получения разовых форм и стержне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тье в одноразовых формах: песчано-глинистых, оболочковых, по выплавляемым моделям, газифицируемым моделям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«Последовательность операций производства стержня»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87" w:hanging="28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формы для и получения отливки сплава АЛ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готовление отливок в многократных формах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/2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27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готовление отливок в металлических форма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7" w:hanging="38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литейной формы для заливки стали 35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в литейном производстве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/4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20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ры предупреждения дефектов лить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литейных дефектов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еречня мероприятий по предупреждению дефекта - недолив, раковина</w:t>
            </w:r>
          </w:p>
          <w:p>
            <w:pPr>
              <w:pStyle w:val="Normal"/>
              <w:spacing w:lineRule="auto" w:line="240" w:before="0" w:after="0"/>
              <w:ind w:left="10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Технология обработки металлов и сплав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/18</w:t>
            </w:r>
          </w:p>
        </w:tc>
        <w:tc>
          <w:tcPr>
            <w:tcW w:w="3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в давлением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/10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3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ияние ОМД на структуру и свойства металла. Способы нагрева металла.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ОМД. Прокатка металлов: оборудование, виды прокатки, сортамент проката.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вка: операции, оборудование, инструмент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Штамповка: виды, оборудование, инструмент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хнологического процесса обработки металлов давлени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ОМД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Ковка: виды, оборудование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операций штампов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следовательности технологии производства деталей методом штампов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вида термообработки поков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ботка металлов резанием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/6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3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процессов и режимов резания. Материалы для режущего инструмента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обработки резанием, их классификация. Токарные, фрезерные и сверлильные работы. Строгание и шлифование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рактическое занятие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технологического процесса обработки металлов резание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тружкообазов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Виды обработки резанием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у «Виды инструмента для механической обработки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Закономерности процессов кристаллизации и термообработка сварных соедин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/10</w:t>
            </w:r>
          </w:p>
        </w:tc>
        <w:tc>
          <w:tcPr>
            <w:tcW w:w="3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сталлизация металлов и сплавов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34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механизма кристаллизации, дендритное строение металлов. Строение сли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87" w:hanging="28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чение слитка кипящей и спокойной ста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термической сварных соединений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473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рмическая обработка сварных соединений, выбор режимов термообработки. Оборудование для проведения термической обработки в цехе и в полевых условиях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режима термической обработки сварной конструкции, изготовленной из высоколегированной стали (ферритного, аустенитного и мартенситного классов)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49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счета и проектирования сварных соединений</w:t>
      </w:r>
      <w:r>
        <w:rPr>
          <w:color w:val="464C55"/>
          <w:sz w:val="18"/>
          <w:szCs w:val="18"/>
          <w:shd w:fill="FFFFFF" w:val="clear"/>
        </w:rPr>
        <w:t>;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бучающихся и преподава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металлов и сплавов (стали, чугуна, цветных металлов и сплаво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печей, оборудование для обработки давлением, свар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поковок, штамповок, отливок, сварных соедин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электронных презентаций к уроку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90308034"/>
      <w:r>
        <w:rPr>
          <w:rFonts w:cs="Times New Roman" w:ascii="Times New Roman" w:hAnsi="Times New Roman"/>
          <w:bCs/>
          <w:sz w:val="24"/>
          <w:szCs w:val="24"/>
        </w:rPr>
        <w:t xml:space="preserve">Для реализации программы библиотечный фонд образовательной организации содержит печатные и/или электронные образовательные и информационные ресурсы для </w:t>
      </w:r>
      <w:bookmarkEnd w:id="1"/>
      <w:r>
        <w:rPr>
          <w:rFonts w:cs="Times New Roman" w:ascii="Times New Roman" w:hAnsi="Times New Roman"/>
          <w:bCs/>
          <w:sz w:val="24"/>
          <w:szCs w:val="24"/>
        </w:rPr>
        <w:t>использования в образовательном процесс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 Основные печатные издания</w:t>
      </w:r>
    </w:p>
    <w:p>
      <w:pPr>
        <w:pStyle w:val="Style44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lang w:val="ru-RU" w:eastAsia="ru-RU"/>
        </w:rPr>
        <w:t>Кудрин, В.А. Технологические процессы производства стали: учебник / В.А. Кудрин, В.А. Шишимиров.- Ростов н/Дону: Феникс, 2019.-302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оведение и технология материалов [Текст] : учеб. пособие для СПО. Ч. 2 / под. ред. Г.П. Фетисова. - 8-е изд., стер. - Москва: Юрайт, 2019. - 389 с.: ил. - (Профессиональное образова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 Основные электрон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фанасьев, А. А. Технология конструкционных материалов : учебник / А.А. Афанасьев, А.А. Погонин. — 2-е изд., стереотип. — Москва : ИНФРА-М, 2021. — 656 с. —— DOI 10.12737/textbook_59ccae293b6d09.40302081. - ISBN 978-5-16-013399-7. - Текст: электронный. - URL: https://znanium.com/catalog/product/1190681. – Режим доступа: по подписке.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4852"/>
        <w:gridCol w:w="2653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знаний, которые могут быть проверены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акими процедурами производится оценка</w:t>
            </w:r>
          </w:p>
        </w:tc>
      </w:tr>
      <w:tr>
        <w:trPr>
          <w:trHeight w:val="29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.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 xml:space="preserve">Устный опрос </w:t>
            </w:r>
          </w:p>
          <w:p>
            <w:pPr>
              <w:pStyle w:val="Style43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  <w:lang w:eastAsia="zh-CN"/>
              </w:rPr>
              <w:t>Теоретическая часть зачета: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тестовые задания определяется после сравнения с эталоном: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-25 правильных ответа - оценка 5 (отлич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-20 правильных ответа - оценка 4 (хорошо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16 правильных ответа - оценка 3 (удовлетворительно)</w:t>
            </w:r>
          </w:p>
          <w:p>
            <w:pPr>
              <w:pStyle w:val="Style94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и менее правильных ответа  - оценка 2 (неудовлетворительно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тестирование, дифференцированный зачет</w:t>
            </w:r>
          </w:p>
        </w:tc>
      </w:tr>
      <w:tr>
        <w:trPr>
          <w:trHeight w:val="896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94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 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и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Montserra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hd w:fill="FFFFFF" w:val="clear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  <w:shd w:fill="FFFFFF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  <w:color w:val="000000"/>
    </w:rPr>
  </w:style>
  <w:style w:type="character" w:styleId="WW8Num20z2">
    <w:name w:val="WW8Num20z2"/>
    <w:qFormat/>
    <w:rPr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Основной текст с отступом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Юля</cp:lastModifiedBy>
  <cp:lastPrinted>2021-06-09T17:35:00Z</cp:lastPrinted>
  <dcterms:modified xsi:type="dcterms:W3CDTF">2022-08-28T17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