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32"/>
          <w:szCs w:val="32"/>
        </w:rPr>
        <w:t>Энергоснабжение ТЕЛЕкоммуникационных систем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02.15 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лябинск, 202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11.02.15 Инфокоммуникационные сети и системы связи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токол № 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/>
              </w:rPr>
              <w:t>от «__» __________2021 г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седатель ПЦ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Ю.Н.Михайленко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 по НМР  </w:t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1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Воителева Любовь Сергеевна,  преподаватель ГБПОУ «Южно-Уральский государственный технический колледж»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1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«ЭНЕРГОСНАБЖЕНИЕ ТЕЛЕКОММУНИКАЦИО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Энергоснабжение телекоммуникационных систем» является частью программы подготовки специалистов среднего звена в соответствии с ФГОС по специальности СПО 11.02.15 Инфокоммуникационные сети и системы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Энергоснабжение телекоммуникационных систем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обнаруживать и устранять простейшие неисправности в электро-питающих установ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осуществлять мониторинг работоспособности бесперебойных источников питания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5" w:firstLine="5"/>
        <w:jc w:val="both"/>
        <w:rPr/>
      </w:pPr>
      <w:r>
        <w:rPr>
          <w:sz w:val="28"/>
          <w:szCs w:val="28"/>
        </w:rPr>
        <w:t>источники электрической энергии для питания различных устройств, используемых в организациях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5" w:firstLine="5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и системы электропитания организаци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1.1 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К 1.2  </w:t>
      </w:r>
      <w:r>
        <w:rPr>
          <w:sz w:val="28"/>
          <w:szCs w:val="28"/>
        </w:rPr>
        <w:t>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1.4  Осуществлять текущее обслуживание оборудования мульти-сервисных сетей доступ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5  Выполнять монтаж и первичную инсталляцию компьютерных сетей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6 Выполнять инсталляцию и настройку компьютерных платформ для предоставления телематических услуг связ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К 1.7  Производить администрирование сетевого оборудования в соответствии с действующими отраслевыми стандартам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8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1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2  Устранять аварии и повреждения оборудования инфоком-муникационных систе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5.1 Анализировать современные конвергентные технологии и системы для выбора оптимальных решений в соответствии с требованиями заказч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К 5.2 Выполнять адаптацию, монтаж, установку и настройку конвергентных инфокоммуникационных систем в соответствии с действующими отраслевыми стандартам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К 5.3 Администрировать конвергентные системы в соответствии с рекомендациями Международного союза электросвяз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осваивает элементы общих компетенций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К 01. 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К. 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К.03. Планировать и реализовывать собственное профессиональное и личностное развитие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К 04. 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ОК 05. </w:t>
      </w:r>
      <w:r>
        <w:rPr>
          <w:sz w:val="28"/>
          <w:szCs w:val="28"/>
        </w:rPr>
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К 06.  </w:t>
      </w: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К 07. </w:t>
      </w:r>
      <w:r>
        <w:rPr>
          <w:sz w:val="28"/>
          <w:szCs w:val="28"/>
        </w:rPr>
        <w:t>Содействовать сохранению окружающей среды, ресурсо-сбережению, эффективно действовать в чрезвычайных ситуациях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К 08.  </w:t>
      </w:r>
      <w:r>
        <w:rPr>
          <w:sz w:val="28"/>
          <w:szCs w:val="28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9.  </w:t>
      </w: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К10.  </w:t>
      </w:r>
      <w:r>
        <w:rPr>
          <w:sz w:val="28"/>
          <w:szCs w:val="28"/>
        </w:rPr>
        <w:t>Пользоваться профессиональной документацией на государст-венном и иностранном язык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ъем образовательной нагрузки студента – 108 часов, часть программы  - 30 часов - реализуется в форме практической подготовки и включает лекций – 10 часов, практических работ – 20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– 108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78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30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их работ – 20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0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8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0)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/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«Энергоснабжение инфокоммуникационных систем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066"/>
        <w:gridCol w:w="967"/>
        <w:gridCol w:w="1111"/>
        <w:gridCol w:w="2096"/>
      </w:tblGrid>
      <w:tr>
        <w:trPr>
          <w:trHeight w:val="5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Наименование разделов и тем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ровень осво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ль и место знаний по дисциплине «Энергоснабжение телекоммуникационных систем» при освоении смежных дисциплин по специальности и в сфере профессиональной деятельности. Технические способы защиты от поражения электрическим токо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right="-185" w:hanging="524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083" w:leader="none"/>
                <w:tab w:val="left" w:pos="43" w:leader="none"/>
                <w:tab w:val="left" w:pos="3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142"/>
              <w:jc w:val="both"/>
              <w:rPr/>
            </w:pPr>
            <w:r>
              <w:rPr/>
              <w:t>источники элек-трической энер-гии для питания различных уст-ройств, исполь-зуемых в органи-зациях связ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both"/>
              <w:rPr/>
            </w:pPr>
            <w:r>
              <w:rPr/>
              <w:t>-электроснабже-ние и системы электропитания организаций связ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>Источники электроснабжения предприятий связ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lang w:eastAsia="en-US"/>
              </w:rPr>
            </w:pPr>
            <w:r>
              <w:rPr>
                <w:b/>
                <w:bCs/>
                <w:i/>
                <w:color w:val="FF0000"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/>
                <w:i/>
              </w:rPr>
              <w:t>Кислотные аккумуляторы</w:t>
            </w:r>
            <w:r>
              <w:rPr>
                <w:bCs/>
              </w:rPr>
              <w:t>.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назначение</w:t>
            </w:r>
            <w:r>
              <w:rPr/>
              <w:t>, классификация и устройство кислотных аккумуляторов. Электрохимические реакции в аккумуляторе при заряде и разряде. Основные технические характеристики свинцовых аккумулятор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i/>
              </w:rPr>
              <w:t>Щелочные аккумуляторы</w:t>
            </w:r>
            <w:r>
              <w:rPr>
                <w:bCs/>
              </w:rPr>
              <w:t>.* Предназначение</w:t>
            </w:r>
            <w:r>
              <w:rPr/>
              <w:t>, классификация и устройство щелочных аккумуляторов. Основные технические характеристики щелочных аккумуляторов. Особенности эксплуатации щелочных аккумулятор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</w:rPr>
              <w:t>3. Перспективные источники электроснабжения</w:t>
            </w:r>
            <w:r>
              <w:rPr/>
              <w:t xml:space="preserve"> Электрохимические генераторы (топливные элементы). Термоэлектрические генераторы. Солнечные батареи. Устройство и основные технические характеристики </w:t>
            </w:r>
            <w:r>
              <w:rPr>
                <w:bCs/>
              </w:rPr>
              <w:t>перспективных источников электроснабжен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lang w:eastAsia="en-US"/>
              </w:rPr>
            </w:pPr>
            <w:r>
              <w:rPr>
                <w:b/>
                <w:bCs/>
                <w:i/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ая подгот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торичные источники ток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наруживать и устранять прос-тейшие неисправ-ности в электро-питающих уста-новк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существлять мониторинг рабо-тоспособности бесперебойных источников пит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right="-185" w:hanging="524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083" w:leader="none"/>
                <w:tab w:val="left" w:pos="43" w:leader="none"/>
                <w:tab w:val="left" w:pos="3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142"/>
              <w:jc w:val="both"/>
              <w:rPr/>
            </w:pPr>
            <w:r>
              <w:rPr/>
              <w:t>источники элек-трической энер-гии для питания различных уст-ройств, исполь-зуемых в органи-зациях связ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both"/>
              <w:rPr/>
            </w:pPr>
            <w:r>
              <w:rPr/>
              <w:t>-электроснабже-ние и системы электропитания организаций связ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right="-185" w:hanging="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Тема 2.</w:t>
            </w:r>
            <w:r>
              <w:rPr>
                <w:b/>
                <w:bCs/>
                <w:spacing w:val="-3"/>
              </w:rPr>
              <w:t>1</w:t>
            </w:r>
            <w:r>
              <w:rPr>
                <w:b/>
                <w:bCs/>
                <w:spacing w:val="-2"/>
              </w:rPr>
              <w:t xml:space="preserve">. </w:t>
            </w:r>
            <w:r>
              <w:rPr>
                <w:b/>
                <w:bCs/>
                <w:i/>
                <w:spacing w:val="-2"/>
              </w:rPr>
              <w:t>Выпрямительные устройства (ВУ</w:t>
            </w:r>
            <w:r>
              <w:rPr>
                <w:b/>
                <w:bCs/>
                <w:spacing w:val="-2"/>
              </w:rPr>
              <w:t>).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руктурная схема </w:t>
            </w:r>
            <w:r>
              <w:rPr>
                <w:bCs/>
                <w:spacing w:val="-2"/>
              </w:rPr>
              <w:t>выпрямительных устройств (ВУ)</w:t>
            </w:r>
            <w:r>
              <w:rPr/>
              <w:t>, назначение элементов схемы. Полупроводниковые диоды: классификация и характеристики. Схемы выпрямления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хемы выпрямления трехфазного переменного тока: работа, временные диаграммы токов и напряжений, основные технические характеристик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  <w:i/>
              </w:rPr>
              <w:t>Сглаживающие фильтры (СФ</w:t>
            </w:r>
            <w:r>
              <w:rPr>
                <w:b/>
              </w:rPr>
              <w:t>).*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</w:rPr>
            </w:pPr>
            <w:r>
              <w:rPr>
                <w:bCs/>
              </w:rPr>
              <w:t>Предназначение</w:t>
            </w:r>
            <w:r>
              <w:rPr/>
              <w:t>, классификация и принцип работы СФ. Возникновение пульсаций, их влияние на работу аппаратуры связи. Простейшие, многозвенные и резонансные СФ. Расчет параметров СФ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  <w:bCs/>
                <w:i/>
              </w:rPr>
              <w:t>Стабилизаторы напряжения и тока.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едназначение</w:t>
            </w:r>
            <w:r>
              <w:rPr/>
              <w:t xml:space="preserve">, классификация и основные технические характеристики </w:t>
            </w:r>
            <w:r>
              <w:rPr>
                <w:bCs/>
              </w:rPr>
              <w:t>стабилизаторов напряжения и тока</w:t>
            </w:r>
            <w:r>
              <w:rPr/>
              <w:t>. Параметрический стабилизатор напряжения: схема, принцип работы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хема компенсационного стабилизатора с последовательным включением регулирующего элемента. </w:t>
            </w:r>
            <w:r>
              <w:rPr>
                <w:bCs/>
              </w:rPr>
              <w:t>Предназначение</w:t>
            </w:r>
            <w:r>
              <w:rPr/>
              <w:t xml:space="preserve"> элементов схемы. Компенсационные стабилизаторы на базе микро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хема компенсационного стабилизатора с параллельным включением регулирующего элемента. </w:t>
            </w:r>
            <w:r>
              <w:rPr>
                <w:bCs/>
              </w:rPr>
              <w:t>Предназначение</w:t>
            </w:r>
            <w:r>
              <w:rPr/>
              <w:t xml:space="preserve"> элементов схемы, достоинства и недостатки компенсационных стаби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мпульсные стабилизаторы напряжения. Схема силовой части импульсного стабилизатора: назначение элементов, работа, способы уменьшения помех, достоинства и недостат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Преобразователи напряжения и то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/>
            </w:pPr>
            <w:r>
              <w:rPr>
                <w:bCs/>
              </w:rPr>
              <w:t>Предназначение</w:t>
            </w:r>
            <w:r>
              <w:rPr/>
              <w:t xml:space="preserve">, классификация и область применения в аппаратуре связи </w:t>
            </w:r>
            <w:r>
              <w:rPr>
                <w:bCs/>
              </w:rPr>
              <w:t>преобразователей напряжения и тока</w:t>
            </w:r>
            <w:r>
              <w:rPr/>
              <w:t>. Схемы транзисторных преобразователей: основные элементы, принцип</w:t>
            </w:r>
            <w:r>
              <w:rPr>
                <w:bCs/>
              </w:rPr>
              <w:t xml:space="preserve"> </w:t>
            </w:r>
            <w:r>
              <w:rPr/>
              <w:t>работы, достоинства и недостат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b/>
                <w:b/>
                <w:bCs/>
              </w:rPr>
            </w:pPr>
            <w:r>
              <w:rPr/>
              <w:t>Использование инверторов в системах электроснабжения аппаратуры связи. Схемы тиристорных инверторов: работа, диаграммы, особенности. Автономный транзисторный инвертор (ИАТ): назначение, схема, работ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ая подгот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8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№1</w:t>
            </w:r>
            <w:r>
              <w:rPr>
                <w:i/>
              </w:rPr>
              <w:t xml:space="preserve"> «Исследование свойств однофазного однотактного выпрямителя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2 </w:t>
            </w:r>
            <w:r>
              <w:rPr>
                <w:i/>
              </w:rPr>
              <w:t>«Исследование свойств двухтактного выпрямителя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№3</w:t>
            </w:r>
            <w:r>
              <w:rPr>
                <w:i/>
              </w:rPr>
              <w:t xml:space="preserve"> «Исследование свойств трехфазного однотактного выпрямителя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№4</w:t>
            </w:r>
            <w:r>
              <w:rPr>
                <w:i/>
              </w:rPr>
              <w:t xml:space="preserve"> «Исследование свойств сглаживающих фильтров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№5</w:t>
            </w:r>
            <w:r>
              <w:rPr>
                <w:i/>
              </w:rPr>
              <w:t xml:space="preserve"> «Исследование свойств параметрического стабилизатора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№6</w:t>
            </w:r>
            <w:r>
              <w:rPr>
                <w:i/>
              </w:rPr>
              <w:t xml:space="preserve"> «Исследование свойств компенсационного стабилизатора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3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ыпрямительные устройства, применяемые для электроснабжения телекоммуника-ционных систем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наруживать и устранять прос-тейшие неисправ-ности в электро-питающих уста-новк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right="-185" w:hanging="524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083" w:leader="none"/>
                <w:tab w:val="left" w:pos="43" w:leader="none"/>
                <w:tab w:val="left" w:pos="3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142"/>
              <w:jc w:val="both"/>
              <w:rPr/>
            </w:pPr>
            <w:r>
              <w:rPr/>
              <w:t>источники элек-трической энер-гии для питания различных уст-ройств, исполь-зуемых в органи-зациях связ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/>
              <w:t>-электроснабже-ние и системы электропитания организаций связи.</w:t>
            </w:r>
          </w:p>
        </w:tc>
      </w:tr>
      <w:tr>
        <w:trPr>
          <w:trHeight w:val="11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/>
            </w:pPr>
            <w:r>
              <w:rPr>
                <w:b/>
                <w:lang w:eastAsia="en-US"/>
              </w:rPr>
              <w:t>Тема 3.</w:t>
            </w:r>
            <w:r>
              <w:rPr>
                <w:b/>
                <w:bCs/>
              </w:rPr>
              <w:t>1 Выпрямительные устройства серии ВБВ</w:t>
            </w:r>
          </w:p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bCs/>
              </w:rPr>
              <w:t>Предназначение, функциональные схемы выпрямительных устройств ВБВ-60/25-2к, ВБВ-60/50, ВБВ-60/25-3к. Основные технические характеристики и особенности эксплуатации выпрямительных устройств серии ВБ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>
                <w:bCs/>
              </w:rPr>
            </w:pPr>
            <w:r>
              <w:rPr>
                <w:b/>
                <w:lang w:eastAsia="en-US"/>
              </w:rPr>
              <w:t>Тема 3.</w:t>
            </w:r>
            <w:r>
              <w:rPr>
                <w:b/>
                <w:bCs/>
                <w:i/>
              </w:rPr>
              <w:t>2 Выпрямительные устройства серии ВУК и ВУТ</w:t>
            </w:r>
            <w:r>
              <w:rPr>
                <w:bCs/>
              </w:rPr>
              <w:t>.*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Предназначение, классификация, структурные схемы выпрямителей ВУК и ВУТ. Основные технические характеристики и особенности эксплуатации выпрямителей ВУК и ВУТ, применяемых для электроснабжения аппаратуры электросвяз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ая подгот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i/>
              </w:rPr>
              <w:t xml:space="preserve">Практическая работа №7 </w:t>
            </w:r>
            <w:r>
              <w:rPr>
                <w:i/>
              </w:rPr>
              <w:t>«Составление алгоритма работы выпрямительного устройства ЭВУ 60/25-4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4.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Электроснабжение телекоммуникационной аппаратуры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наруживать и устранять прос-тейшие неисправ-ности в электро-питающих уста-новк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right="-185" w:hanging="524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083" w:leader="none"/>
                <w:tab w:val="left" w:pos="43" w:leader="none"/>
                <w:tab w:val="left" w:pos="3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142"/>
              <w:jc w:val="both"/>
              <w:rPr/>
            </w:pPr>
            <w:r>
              <w:rPr/>
              <w:t>источники элек-трической энер-гии для питания различных уст-ройств, исполь-зуемых в органи-зациях связ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both"/>
              <w:rPr/>
            </w:pPr>
            <w:r>
              <w:rPr/>
              <w:t>-электроснабже-ние и системы электропитания организаций связ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4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b/>
                <w:lang w:eastAsia="en-US"/>
              </w:rPr>
              <w:t>Тема 4.</w:t>
            </w:r>
            <w:r>
              <w:rPr>
                <w:b/>
                <w:bCs/>
              </w:rPr>
              <w:t>1 Системы электроснабжения аппаратуры электросвяз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bCs/>
              </w:rPr>
              <w:t>Классификация установок связи и технические требования к их оборудованию. Способы обеспечения бесперебойного и гарантированного электроснабжения аппаратуры связи. Системы бесперебойного питания переменного и постоянного тока. Техническое обслуживание системы электроснабжения аппаратуры связ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b/>
                <w:lang w:eastAsia="en-US"/>
              </w:rPr>
              <w:t>Тема 4.</w:t>
            </w:r>
            <w:r>
              <w:rPr>
                <w:b/>
                <w:bCs/>
              </w:rPr>
              <w:t>2 Особенности электроснабжения различных видов электросвяз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>
                <w:bCs/>
              </w:rPr>
            </w:pPr>
            <w:r>
              <w:rPr>
                <w:bCs/>
              </w:rPr>
              <w:t>Принципы построения электропитания аппаратуры НРП волоконно-оптических линий передачи. Источники питания систем безопасности. Принципы электропитания АТС. Технология Ро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b/>
                <w:lang w:eastAsia="en-US"/>
              </w:rPr>
              <w:t>Тема 4.</w:t>
            </w:r>
            <w:r>
              <w:rPr>
                <w:b/>
                <w:bCs/>
              </w:rPr>
              <w:t>3 Надежность устройств и систем электроснабжения телекоммуникационной аппаратур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ы теории надежности. Показатели надежности устройств и систем  электроснабжения. Эксплуатация устройств и систем  электроснабжения телекоммуникационной аппаратур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ая подгот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>
                <w:bCs/>
                <w:i/>
                <w:i/>
              </w:rPr>
            </w:pPr>
            <w:r>
              <w:rPr>
                <w:b/>
                <w:i/>
              </w:rPr>
              <w:t>Практическая работа №8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«Разработка алгоритма работы комбинированной системы бесперебойного питания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>
                <w:bCs/>
                <w:i/>
                <w:i/>
              </w:rPr>
            </w:pPr>
            <w:r>
              <w:rPr>
                <w:b/>
                <w:i/>
              </w:rPr>
              <w:t>Практическая работа №9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«Составление алгоритма работы электропитающей  аппаратуры НРП ВОЛС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" w:hanging="0"/>
              <w:jc w:val="both"/>
              <w:rPr>
                <w:bCs/>
                <w:i/>
                <w:i/>
              </w:rPr>
            </w:pPr>
            <w:r>
              <w:rPr>
                <w:b/>
                <w:i/>
              </w:rPr>
              <w:t>Практическая работа №10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«Расчет электропитания аппаратуры связи»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* - практическая подгот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РАБОЧЕЙ ПРОГРАММЫ УЧЕБНОЙ ДИСЦИПЛИНЫ </w:t>
      </w:r>
      <w:r>
        <w:rPr>
          <w:b/>
          <w:sz w:val="28"/>
          <w:szCs w:val="28"/>
        </w:rPr>
        <w:t>«ОП.07.</w:t>
      </w:r>
      <w:r>
        <w:rPr>
          <w:b/>
          <w:caps/>
          <w:sz w:val="28"/>
          <w:szCs w:val="28"/>
        </w:rPr>
        <w:t>Энергоснабжение ТЕЛЕкоммуникационных систем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 xml:space="preserve"> Для реализации программы учебной дисциплины предусмотр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абинет «Компьютерного моделирования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 xml:space="preserve">борудованием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Cs/>
          <w:sz w:val="28"/>
          <w:szCs w:val="28"/>
        </w:rPr>
        <w:t>компьютеры в комплекте</w:t>
      </w:r>
      <w:r>
        <w:rPr>
          <w:bCs/>
          <w:sz w:val="28"/>
          <w:szCs w:val="28"/>
          <w:lang w:val="ru-RU"/>
        </w:rPr>
        <w:t>;</w:t>
      </w: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 с выходом в Интерн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роекционного обору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комплекты оборудования для выполнения практических работ по дисциплине «Энергоснабжение телекоммуникационных систем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(системы электротехнического моделирования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Информационное обеспечение реализации рабочей программ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речень используемых учебных изданий, электронных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6"/>
        <w:numPr>
          <w:ilvl w:val="0"/>
          <w:numId w:val="8"/>
        </w:numPr>
        <w:spacing w:before="0" w:after="0"/>
        <w:ind w:left="714" w:hanging="357"/>
        <w:contextualSpacing/>
        <w:jc w:val="both"/>
        <w:rPr/>
      </w:pPr>
      <w:r>
        <w:rPr>
          <w:color w:val="111111"/>
          <w:sz w:val="28"/>
          <w:szCs w:val="28"/>
          <w:shd w:fill="FFFFFF" w:val="clear"/>
        </w:rPr>
        <w:t xml:space="preserve">Подгорный, В.В. Источники вторичного электропитания. Практикум [Электронный ресурс] : учебное пособие / В.В. Подгорный, Е.С. Семенов. — Электрон. дан. — Москва : Горячая линия-Телеком, 2016. — 150 с. —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e.lanbook.com/book/111088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shd w:fill="FFFFFF" w:val="clear"/>
          <w:lang w:val="en-US"/>
        </w:rPr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111111"/>
          <w:sz w:val="28"/>
          <w:szCs w:val="28"/>
          <w:shd w:fill="FFFFFF" w:val="clear"/>
        </w:rPr>
        <w:t xml:space="preserve">Битюков, В.К. Источники вторичного электропитания. Учебник [Электронный ресурс] : учебник / В.К. Битюков, Д.С. Симачков. - Электрон. дан. -  Вологда : "Инфра-Инженерия", 2017. — 326 с. —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e.lanbook.com/book/95763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>Методические рекомендации к выполнению практических работ по дисциплине «Энергоснабжение телекоммуникационных систем» для специальности 11.02.1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коммуникационные сети и системы связи.</w:t>
      </w:r>
      <w:r>
        <w:rPr>
          <w:color w:val="111111"/>
          <w:sz w:val="28"/>
          <w:szCs w:val="28"/>
          <w:shd w:fill="FFFFFF" w:val="clear"/>
        </w:rPr>
        <w:t xml:space="preserve"> [Текст]</w:t>
      </w:r>
      <w:r>
        <w:rPr>
          <w:sz w:val="28"/>
          <w:szCs w:val="28"/>
        </w:rPr>
        <w:t xml:space="preserve">/ГБПОУ «ЮУрГТК»; сост. Воителева Л.С. – Челябинск, 2018. – 57с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981"/>
        <w:gridCol w:w="2058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Style51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rStyle w:val="FontStyle11"/>
                <w:sz w:val="22"/>
                <w:szCs w:val="22"/>
              </w:rPr>
              <w:t>источники электрической энергии для питания различных устройств, используемых в организациях связи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1"/>
                <w:sz w:val="22"/>
              </w:rPr>
              <w:t>- электроснабжение и системы электропитания организаций связи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/>
              <w:t>обнаруживание и устра-нение простейших неис-правностей в электропи-тающих установк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/>
              <w:t>осуществление монито-ринга работоспособности бесперебойных источников пи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-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4» - 80-89% правильно выпол-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3"/>
        </w:tabs>
        <w:ind w:left="226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eastAsia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14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9">
    <w:name w:val="Заголовок 9 Знак"/>
    <w:basedOn w:val="Style11"/>
    <w:qFormat/>
    <w:rPr>
      <w:rFonts w:ascii="Calibri Light" w:hAnsi="Calibri Light" w:eastAsia="Times New Roman" w:cs="Calibri Light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.lanbook.com/book/111088" TargetMode="External"/><Relationship Id="rId5" Type="http://schemas.openxmlformats.org/officeDocument/2006/relationships/hyperlink" Target="https://e.lanbook.com/book/95763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08:00Z</dcterms:created>
  <dc:creator>voiteleva</dc:creator>
  <dc:description/>
  <cp:keywords/>
  <dc:language>en-US</dc:language>
  <cp:lastModifiedBy>starova</cp:lastModifiedBy>
  <cp:lastPrinted>2021-06-01T11:39:00Z</cp:lastPrinted>
  <dcterms:modified xsi:type="dcterms:W3CDTF">2022-03-05T10:53:00Z</dcterms:modified>
  <cp:revision>34</cp:revision>
  <dc:subject/>
  <dc:title/>
</cp:coreProperties>
</file>