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4"/>
        </w:rPr>
        <w:t>Психология обще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02.15  Инфокоммуникационные сети и системы связ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11.02.15 Инфокоммуникационные сети и системы связи, а также в соответствии с требованиями работодателей</w:t>
            </w:r>
          </w:p>
          <w:p>
            <w:pPr>
              <w:pStyle w:val="Heading9"/>
              <w:spacing w:lineRule="auto" w:line="2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19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В. Коротыч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  <w:lang w:val="ru-RU"/>
        </w:rPr>
        <w:t>Составитель</w:t>
      </w:r>
      <w:r>
        <w:rPr>
          <w:rFonts w:cs="Times New Roman" w:ascii="Times New Roman" w:hAnsi="Times New Roman"/>
          <w:i w:val="false"/>
          <w:sz w:val="24"/>
        </w:rPr>
        <w:t xml:space="preserve">:   Маковецкая Л.Н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колледж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ind w:right="283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ПАСПОРТ  ПРОГРАММЫ УЧЕБНОЙ ДИСЦИПЛИНЫ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11.02.15  Инфокоммуникационные сети и системы связи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учебная дисциплина «Психология общения» относится к дисциплинам общего гуманитарного и социально-экономического цикла</w:t>
      </w:r>
    </w:p>
    <w:p>
      <w:pPr>
        <w:pStyle w:val="Normal"/>
        <w:spacing w:before="0" w:after="0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spacing w:before="0" w:after="0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283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Default"/>
        <w:spacing w:lineRule="auto" w:line="276"/>
        <w:ind w:right="283" w:hanging="0"/>
        <w:jc w:val="both"/>
        <w:rPr/>
      </w:pPr>
      <w:r>
        <w:rPr/>
        <w:t xml:space="preserve">-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приемы саморегуляции поведения в процессе межличностного общени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28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, функции, виды и уровни общ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ханизмы взаимопонимания в общении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и стили общ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бальные и невербальные средства общения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</w:p>
    <w:p>
      <w:pPr>
        <w:pStyle w:val="Normal"/>
        <w:spacing w:before="0" w:after="0"/>
        <w:ind w:right="284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before="0" w:after="0"/>
        <w:ind w:right="284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11. Планировать предпринимательскую деятельность в профессиональной сфере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К 1.1. Выполнять монтаж и настройку сетей проводного и беспроводного абонентского доступа в соответствии с действующими отраслевыми стандартами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К 1.2. Выполнять монтаж,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К 1.3. Администрировать инфокоммуникационные сети с использованием сетевых протоколов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К 1.4. Осуществлять текущее обслуживание оборудования мультисервисных сетей доступа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К 1.5. Выполнять монтаж и первичную инсталляцию компьютерных сетей в соответствии с действующими отраслевыми стандартами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К 1.6. Выполнять инсталляцию и настройку компьютерных платформ для предоставления телематических услуг связи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К 1.7. Производить администрирование сетевого оборудования в соответствии с действующими отраслевыми стандартами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К 1.8. Выполнять монтаж, первичную инсталляцию, настройку систем видеонаблюдения и безопасности в соответствии с действующими отраслевыми стандартами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К 2.1. Выполнять монтаж, демонтаж, первичную инсталляцию, мониторинг, диагностику инфокоммуникационных систем передачи в соответствии с действующими отраслевыми стандартами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К 2.2. Устранять аварии и повреждения оборудования инфокоммуникационных систем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К 2.3. Разрабатывать проекты инфокоммуникационных сетей и систем связи для предприятий и компаний малого и среднего бизнеса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К 3.1. Выявлять угрозы и уязвимости в сетевой инфраструктуре с использованием системы анализа защищенности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К 3.2. Разрабатывать комплекс методов и средств защиты информации в инфокоммуникационных сетях и системах связи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К 3.3. Осуществлять текущее администрирование для защиты инфокоммуникационных сетей и систем связи с использованием специализированного программного обеспечения и оборудования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К 4.1. Планировать деятельность структурных подразделений по предоставлению телематических услуг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К 4.2. Обеспечивать текущую деятельность структурных подразделений, отвечающих за предоставление телематических услуг, материально-техническими ресурсами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К 4.3. Организовывать работу подчиненного персонала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К 5.1. Анализировать современные конвергентные технологии и системы для выбора оптимальных решений в соответствии с требованиями заказчика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К 5.2. Выполнять адаптацию, монтаж, установку и настройку конвергентных инфокоммуникационных систем в соответствии с действующими отраслевыми стандартами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К 5.3. Администрировать конвергентные системы в соответствии с рекомендациями Международного союза электросвязи.</w:t>
      </w:r>
    </w:p>
    <w:p>
      <w:pPr>
        <w:pStyle w:val="Pboth"/>
        <w:spacing w:lineRule="auto" w:line="276" w:before="0" w:after="0"/>
        <w:ind w:right="283" w:hanging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Количество часов на освоение программы учебной дисциплины:</w:t>
      </w:r>
    </w:p>
    <w:p>
      <w:pPr>
        <w:pStyle w:val="Normal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образовательной нагрузки студента – 55 часов, </w:t>
      </w:r>
    </w:p>
    <w:p>
      <w:pPr>
        <w:pStyle w:val="Normal"/>
        <w:ind w:right="28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– 55  часов, в том числе: </w:t>
      </w:r>
    </w:p>
    <w:p>
      <w:pPr>
        <w:pStyle w:val="Normal"/>
        <w:ind w:right="283" w:hanging="0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37 часов,</w:t>
      </w:r>
    </w:p>
    <w:p>
      <w:pPr>
        <w:pStyle w:val="Normal"/>
        <w:ind w:right="28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18  часов; </w:t>
      </w:r>
    </w:p>
    <w:p>
      <w:pPr>
        <w:pStyle w:val="Normal"/>
        <w:ind w:right="283" w:hanging="0"/>
        <w:rPr/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0 часов.</w:t>
      </w:r>
      <w:r>
        <w:br w:type="page"/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45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1653"/>
      </w:tblGrid>
      <w:tr>
        <w:trPr>
          <w:trHeight w:val="490" w:hRule="atLeast"/>
        </w:trPr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</w:t>
            </w:r>
          </w:p>
        </w:tc>
      </w:tr>
      <w:tr>
        <w:trPr>
          <w:trHeight w:val="490" w:hRule="atLeast"/>
        </w:trPr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</w:t>
            </w:r>
          </w:p>
        </w:tc>
      </w:tr>
      <w:tr>
        <w:trPr>
          <w:trHeight w:val="490" w:hRule="atLeast"/>
        </w:trPr>
        <w:tc>
          <w:tcPr>
            <w:tcW w:w="8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</w:t>
            </w:r>
          </w:p>
        </w:tc>
      </w:tr>
      <w:tr>
        <w:trPr>
          <w:trHeight w:val="490" w:hRule="atLeast"/>
        </w:trPr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8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зачета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276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2. Тематический план и содержание учебной дисципли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  <w:gridCol w:w="1275"/>
        <w:gridCol w:w="1418"/>
        <w:gridCol w:w="263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и содержание общ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, функции, виды и уровни общения; виды и стили общения</w:t>
            </w:r>
          </w:p>
          <w:p>
            <w:pPr>
              <w:pStyle w:val="Default"/>
              <w:spacing w:lineRule="auto" w:line="276"/>
              <w:ind w:right="284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Default"/>
              <w:spacing w:lineRule="auto" w:line="276"/>
              <w:ind w:right="284" w:hanging="0"/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  <w:r>
              <w:rPr/>
              <w:t xml:space="preserve"> применять техники и приемы эффективного общения в профессиональ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  и  формы общ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рием и   передача информации,   познание   людьми друг    друга,      регуляция людьми    поведения   друг друга,   организация совместной деятельности, дружеская   кооперация,     антагонистическое  соперничество, дружеское сорев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уровни общ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итивный уровень общения, манипулятивный, стандартизированный, конвенциональный.  Установка контакта,  ориентировка  в ситуации общения, обсуждение проблемы, решение пробле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ли,  виды и аспекты общ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актное и дистантное общение, непосредственное и опосредованное, межличностное, групповое, массовое общ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вторитарный стиль, манипулятивный, либеральный, демократическ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установления конт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защиты от манипуля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я убеждающего воз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Структура общ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ые и невербальные средства общения; механизмы взаимопонимания в общен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ехники и приемы эффективного общения в профессиональной деятельност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ая сторона общ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ые средства коммуникации.  Вербальные и невербальные сигналы. Признаки коммуникативной стороны общения. Коммуникативные барье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8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ое повед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символиз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коммуникативного повед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культура. Коммуникативные нор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8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цептивная сторона общен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перцеп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другом человеке.  Эмпатия, рефлексия, аттракция, идентификация. Феномены общ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рактивная сторона общен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и  взаимодействия, виды взаимодействия.  Ритуальное общение, манипулятивное общение, гуманистическое общение.  Степени продуктивной конкурен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вербальная коммуника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евербальной коммуникации. Элементы невербальной коммуникации. Язык жестов.  Невербальные поступ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аморегуляции как условие эффективности общения в профессион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ых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ьеры 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 Психологические особенности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и и приемы общения, правила слушания, ведения беседы, убежд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взаимопонимания в общении</w:t>
            </w:r>
          </w:p>
          <w:p>
            <w:pPr>
              <w:pStyle w:val="Default"/>
              <w:spacing w:lineRule="auto" w:line="276"/>
              <w:ind w:right="284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Default"/>
              <w:spacing w:lineRule="auto" w:line="276"/>
              <w:ind w:right="284" w:hanging="0"/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  <w:r>
              <w:rPr/>
              <w:t xml:space="preserve"> применять техники и приемы эффективного обще-ния в профессио-нальной деятельнос-ти; использовать приемы саморегуля-ции поведения в процессе межлич-ностного обще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ханизмы воздействия  в процессе общ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воздействие.  Заражение, внушение, убеждение, подражание. Паралингвистика, проксемика, визуальный контак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8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сихологические  особенности ведения бесе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ы проведения беседы.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Эффект стереотипизации.  Организационные моменты беседы.  Основные психологические принципы беседы.  Методы ведения бесед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а слушания собеседн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мехи слушанию.  Виды слушания. Нерефлексивное и рефлексивное слушание.  Ошибки слуш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просы собеседников и их психологическая сущность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ытые вопросы, открытые вопросы,  риторические вопросы. Парирование замечаний собеседни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фликты.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ы конфликтов.   Инцидент.   Конфликтная ситуация.   Объект конфликта.   Предмет конфликта.    Конфликтогены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личностные конфликты и способы их разреш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е и деструктивные конфлик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а конфлик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а устранения конфликта. Приемы преодоления конфлик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эффективного слуш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фликт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регулирования конфликтных ситуаций  в сфере производстве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УСЛОВИЯ РЕАЛИЗАЦИИ ПРОГРАММЫ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4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2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 программы учебной дисциплины колледж располагает  учебным кабинетом социально-экономических 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 оборудов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 рабочие места для преподавателя и обучающих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комплект демонстрационных материал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иллюстрации, фотографии, схемы, табл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2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 ТСО:   ПК, монитор, мультимедийный проектор, экран,  акустическая система.</w:t>
      </w:r>
    </w:p>
    <w:p>
      <w:pPr>
        <w:pStyle w:val="Normal"/>
        <w:tabs>
          <w:tab w:val="clear" w:pos="708"/>
          <w:tab w:val="left" w:pos="8789" w:leader="none"/>
        </w:tabs>
        <w:ind w:right="424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ind w:right="42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8789" w:leader="none"/>
        </w:tabs>
        <w:ind w:right="424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узнецов И.Н. Деловое общение: учебник. – М.: Дашков и К° , 2016. – 128 с. [ИБС &lt;&lt;Лань&gt;&gt;]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Лавриненко В.Н. Психология и этика делового общения: учебник.- СПБ Юрай ,2015 . [ИБС &lt;&lt;Лань&gt;&gt;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8789" w:leader="none"/>
        </w:tabs>
        <w:spacing w:before="0" w:after="0"/>
        <w:ind w:left="0" w:right="424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Style19"/>
        <w:tabs>
          <w:tab w:val="clear" w:pos="708"/>
          <w:tab w:val="left" w:pos="8789" w:leader="none"/>
        </w:tabs>
        <w:spacing w:before="0" w:after="0"/>
        <w:ind w:left="0" w:right="424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/>
      </w:pPr>
      <w:r>
        <w:rPr>
          <w:rFonts w:cs="Times New Roman" w:ascii="Times New Roman" w:hAnsi="Times New Roman"/>
          <w:sz w:val="28"/>
          <w:szCs w:val="28"/>
        </w:rPr>
        <w:t>3.Шеламова, Г. М. Деловая культура и психология общения : учеб. пособие для сред. проф. образования / Г. М. Шеламова. – М.: Изд. Центр  “Академия”,2015. – 128 с.- (Проф. образование).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/>
      </w:pPr>
      <w:r>
        <w:rPr>
          <w:rFonts w:cs="Times New Roman" w:ascii="Times New Roman" w:hAnsi="Times New Roman"/>
          <w:sz w:val="28"/>
          <w:szCs w:val="28"/>
        </w:rPr>
        <w:t>4. Руденко, А.М. Деловое общение  (учебное пособие) / А.М. Руденко, С.И. Самыгин – М.:КноРус,2016.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/>
      </w:pPr>
      <w:r>
        <w:rPr>
          <w:rFonts w:cs="Times New Roman" w:ascii="Times New Roman" w:hAnsi="Times New Roman"/>
          <w:sz w:val="28"/>
          <w:szCs w:val="28"/>
        </w:rPr>
        <w:t>5. Канке , А.А. Профессиональная этика и психология делового общения (учебное пособие для ССУЗов) / А.А. Канке, И.П. Кошевая- М.: Форум,2015.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Система федеральных образовательных порталов Информационно-коммуникационные технологии в образовании. [Электронный ресурс] –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c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2015-2016)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wirp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le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umanitari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ent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st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0-6</w:t>
        </w:r>
      </w:hyperlink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colleg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book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bo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05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*</w:t>
        </w:r>
      </w:hyperlink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hibo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12753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lov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shhen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esentat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sterknow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umanitarn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shen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.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 методами обучения являются лекции, ролевые игры, проблемные методы,  тематические обсуждения.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2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2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2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2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2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284" w:hanging="0"/>
        <w:rPr/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2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и стил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бальные и невербальные средства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зачет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Default"/>
              <w:ind w:right="282" w:hanging="0"/>
              <w:rPr/>
            </w:pPr>
            <w:r>
              <w:rPr/>
              <w:t xml:space="preserve">- применять техники и приемы эффективного общения в профессиональной деятельности; </w:t>
            </w:r>
          </w:p>
          <w:p>
            <w:pPr>
              <w:pStyle w:val="Default"/>
              <w:ind w:right="28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емы саморегуляции поведения в процессе межличностного общения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right="28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ct.edu.ru/" TargetMode="External"/><Relationship Id="rId6" Type="http://schemas.openxmlformats.org/officeDocument/2006/relationships/hyperlink" Target="http://www.twirpx.com/files/humanitarian/ido/" TargetMode="External"/><Relationship Id="rId7" Type="http://schemas.openxmlformats.org/officeDocument/2006/relationships/hyperlink" Target="http://center-kasta.ru/index/uslugi/0-6" TargetMode="External"/><Relationship Id="rId8" Type="http://schemas.openxmlformats.org/officeDocument/2006/relationships/hyperlink" Target="http://www.ecollege.ru/xbooks/xbook105/book.index/index.html?go=index*" TargetMode="External"/><Relationship Id="rId9" Type="http://schemas.openxmlformats.org/officeDocument/2006/relationships/hyperlink" Target="http://www.arhibook.ru/12753-delovoe-obshhenie.html" TargetMode="External"/><Relationship Id="rId10" Type="http://schemas.openxmlformats.org/officeDocument/2006/relationships/hyperlink" Target="http://presentation.masterknown.ru/gumanitarnie/del_obshenie/index.html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starova</cp:lastModifiedBy>
  <cp:lastPrinted>2017-01-12T20:01:00Z</cp:lastPrinted>
  <dcterms:modified xsi:type="dcterms:W3CDTF">2022-03-05T08:10:00Z</dcterms:modified>
  <cp:revision>118</cp:revision>
  <dc:subject/>
  <dc:title/>
</cp:coreProperties>
</file>