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</w:t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ОБЩЕОБРАЗОВАТЕЛЬНОЙ  УЧЕБНОЙ  ДИСЦИПЛИНЫ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«Валеология (в форме индивидуального проекта)» </w:t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02.11 Техническая эксплуатация и обслуживание электрического и </w:t>
      </w:r>
      <w:r>
        <w:rPr>
          <w:rFonts w:cs="Times New Roman" w:ascii="Times New Roman" w:hAnsi="Times New Roman"/>
          <w:sz w:val="28"/>
          <w:szCs w:val="28"/>
        </w:rPr>
        <w:t>электромеханического оборудования (по отраслям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078"/>
      </w:tblGrid>
      <w:tr>
        <w:trPr/>
        <w:tc>
          <w:tcPr>
            <w:tcW w:w="3402" w:type="dxa"/>
            <w:tcBorders/>
          </w:tcPr>
          <w:p>
            <w:pPr>
              <w:pStyle w:val="Heading9"/>
              <w:spacing w:before="24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в соответствии с ФГОС среднего общего образования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____________О.И. Макаренко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3078" w:type="dxa"/>
            <w:tcBorders/>
          </w:tcPr>
          <w:p>
            <w:pPr>
              <w:pStyle w:val="Heading9"/>
              <w:spacing w:before="240" w:after="60"/>
              <w:ind w:left="1584" w:hanging="15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_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851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ставитель:</w:t>
      </w:r>
      <w:r>
        <w:rPr>
          <w:b w:val="false"/>
          <w:sz w:val="24"/>
          <w:szCs w:val="24"/>
        </w:rPr>
        <w:t xml:space="preserve">  </w:t>
      </w:r>
      <w:r>
        <w:rPr>
          <w:rFonts w:eastAsia="Batang;바탕"/>
          <w:b w:val="false"/>
          <w:sz w:val="24"/>
          <w:szCs w:val="24"/>
        </w:rPr>
        <w:t>Кудрина Лариса Валерьевна  преподаватель 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jc w:val="center"/>
        <w:rPr/>
      </w:pPr>
      <w:r>
        <w:rPr/>
        <w:t xml:space="preserve">на рабочую программа общеобразовательной учебной дисциплины </w:t>
      </w:r>
    </w:p>
    <w:p>
      <w:pPr>
        <w:pStyle w:val="Normal"/>
        <w:jc w:val="center"/>
        <w:rPr/>
      </w:pPr>
      <w:r>
        <w:rPr/>
        <w:t>Валеология (в форме индивидуального проекта)»</w:t>
      </w:r>
    </w:p>
    <w:p>
      <w:pPr>
        <w:pStyle w:val="Normal"/>
        <w:jc w:val="center"/>
        <w:rPr/>
      </w:pPr>
      <w:r>
        <w:rPr/>
        <w:t>разработанную преподавателем ГБПОУ «Южно-Уральский государственный технический колледж» Кудриной Л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общеобразовательной учебной дисциплины «Информатика. Индивидуальный проект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ind w:firstLine="709"/>
        <w:jc w:val="both"/>
        <w:rPr/>
      </w:pPr>
      <w:r>
        <w:rPr/>
        <w:t xml:space="preserve">Программа содержит 1. Паспорт рабочей программы общеобразовательной учебной дисциплины. 2. Структура и содержание рабочей программы общеобразовательной учебной дисциплины. 3. Условия реализации рабочей программы общеобразовательной учебной дисциплины. 4. Контроль и оценка результатов освоения общеобразовательной учебной дисциплины. 5. Контроль и оценка результатов освоения обучающимися учебной дисциплины в части достижения личностных результатов. 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Style21"/>
        <w:tabs>
          <w:tab w:val="clear" w:pos="708"/>
          <w:tab w:val="left" w:pos="1350" w:leader="none"/>
        </w:tabs>
        <w:spacing w:before="0" w:after="0"/>
        <w:ind w:firstLine="709"/>
        <w:jc w:val="both"/>
        <w:rPr/>
      </w:pPr>
      <w:r>
        <w:rPr/>
        <w:t xml:space="preserve">Содержание программы «Валеология (в форме индивидуального проекта)» направлено на достижение следующих целей: </w:t>
      </w:r>
      <w:r>
        <w:rPr>
          <w:iCs/>
        </w:rPr>
        <w:t>овладение умением логически мыслить, обосновывать место и роль знаний по валеологии в практической деятельности людей; развитие познавательных интересов, интеллектуальных и творческих способностей обучающихся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Освоение содержания учебной дисциплины «Валеология (в форме индивидуального проекта)» обеспечивает достижение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/>
        <w:t xml:space="preserve"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</w:t>
      </w:r>
      <w:r>
        <w:rPr>
          <w:iCs/>
        </w:rPr>
        <w:t>технологии</w:t>
      </w:r>
      <w:r>
        <w:rPr/>
        <w:t xml:space="preserve">, технологии сотрудничества; проектные технологии и технологии проблемного и личностно-ориентированного обучения; </w:t>
      </w:r>
      <w:r>
        <w:rPr>
          <w:rFonts w:eastAsia="Calibri"/>
          <w:lang w:eastAsia="en-US"/>
        </w:rPr>
        <w:t>технологии развивающего обучения и здоровьесберегающие технологии; игровые технологии и технологии дистанционного обучения. Индивидуальный проект представляет собой особую форму организации деятельности обучающихся (учебный проек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ходе изучения общеобразовательной учебной дисциплины создаются условия для формирования общих компетенций в соответствии с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едставленная программа может быть рекомендована для обучающихся ЮУрГТК очной формы обуч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b/>
                <w:caps/>
              </w:rPr>
              <w:t>ПАСПОРТ 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spacing w:before="0" w:after="0"/>
        <w:contextualSpacing/>
        <w:rPr/>
      </w:pPr>
      <w:r>
        <w:rPr>
          <w:b/>
          <w:sz w:val="28"/>
          <w:szCs w:val="28"/>
        </w:rPr>
        <w:t xml:space="preserve">ПАСПОРТ  ПРОГРАММЫ  ОБЩЕОБРАЗОВАТЕЛЬНОЙ  УЧЕБНОЙ  </w:t>
      </w:r>
    </w:p>
    <w:p>
      <w:pPr>
        <w:pStyle w:val="Heading1"/>
        <w:tabs>
          <w:tab w:val="clear" w:pos="708"/>
        </w:tabs>
        <w:spacing w:before="0" w:after="0"/>
        <w:ind w:left="525" w:hanging="0"/>
        <w:contextualSpacing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ДИСЦИПЛИНЫ</w:t>
      </w:r>
      <w:r>
        <w:rPr>
          <w:b/>
          <w:iCs/>
          <w:sz w:val="28"/>
          <w:szCs w:val="28"/>
        </w:rPr>
        <w:t>«Валеология (в форме индивидуального проект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Рабочая программа по общеобразовательной учебной дисциплине «Валеология (в форме индивидуального проекта)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2     Место дисциплины в структуре программы подготовки специалистов средн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вена:</w:t>
      </w:r>
      <w:r>
        <w:rPr>
          <w:sz w:val="28"/>
          <w:szCs w:val="28"/>
        </w:rPr>
        <w:t xml:space="preserve"> дисциплина общеобразовательного цикла, дополнительная учебная дисциплина (элективная) по выбору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1.3   Цели и задачи дисциплины -  требования к результатам освоения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держание программы по «Валеология (в форме индивидуального проекта)» направлено на достижение следующих </w:t>
      </w:r>
      <w:r>
        <w:rPr>
          <w:b/>
          <w:sz w:val="28"/>
          <w:szCs w:val="28"/>
        </w:rPr>
        <w:t xml:space="preserve">целей: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технологий «первичного конструирования», формирования здоровья и расширения резервных возможностей организма (формирование, сохранение и укрепление здоровья человека, улучшение качества здоровья)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 логически мыслить, обосновывать место и роль знаний по валеологии в практической деятельности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,интеллектуальных и творческих способностей обучающихся в процессе изучения валеологии;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ть ежедневный рацион в соответствии с основными правилами рационального питания; </w:t>
      </w:r>
      <w:r>
        <w:rPr>
          <w:rFonts w:cs="Times New Roman" w:ascii="Times New Roman" w:hAnsi="Times New Roman"/>
          <w:sz w:val="28"/>
          <w:szCs w:val="28"/>
        </w:rPr>
        <w:t>использовать полученные знания на просвещение других молодых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временных методов самооценки здоровья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ять уровень психофизиологической устойчивости в условиях учебной и трудовой деятельности 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Валеология»  обеспечивает достижение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•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eastAsia="en-US"/>
        </w:rPr>
        <w:t>личнос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2  </w:t>
      </w:r>
      <w:r>
        <w:rPr>
          <w:bCs/>
          <w:iCs/>
          <w:sz w:val="28"/>
          <w:szCs w:val="28"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4 </w:t>
      </w:r>
      <w:r>
        <w:rPr>
          <w:bCs/>
          <w:iCs/>
          <w:sz w:val="28"/>
          <w:szCs w:val="28"/>
        </w:rPr>
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5 </w:t>
      </w:r>
      <w:r>
        <w:rPr>
          <w:bCs/>
          <w:iCs/>
          <w:sz w:val="28"/>
          <w:szCs w:val="28"/>
        </w:rPr>
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8  </w:t>
      </w:r>
      <w:r>
        <w:rPr>
          <w:bCs/>
          <w:iCs/>
          <w:sz w:val="28"/>
          <w:szCs w:val="28"/>
        </w:rPr>
        <w:t>Демонстрирует нравственное сознание и поведение на основе усвоения общечеловеческих ценносте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9  </w:t>
      </w:r>
      <w:r>
        <w:rPr>
          <w:bCs/>
          <w:iCs/>
          <w:sz w:val="28"/>
          <w:szCs w:val="28"/>
        </w:rPr>
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0  </w:t>
      </w:r>
      <w:r>
        <w:rPr>
          <w:bCs/>
          <w:iCs/>
          <w:sz w:val="28"/>
          <w:szCs w:val="28"/>
        </w:rPr>
        <w:t>Демонстрирует эстетическое отношение к миру, включая эстетику быта, научного и технического творчества, спорта, общественных отношений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1 </w:t>
      </w:r>
      <w:r>
        <w:rPr>
          <w:bCs/>
          <w:iCs/>
          <w:sz w:val="28"/>
          <w:szCs w:val="28"/>
        </w:rPr>
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Р.12 </w:t>
      </w:r>
      <w:r>
        <w:rPr>
          <w:bCs/>
          <w:iCs/>
          <w:sz w:val="28"/>
          <w:szCs w:val="28"/>
        </w:rPr>
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</w:r>
      <w:r>
        <w:rPr>
          <w:sz w:val="28"/>
          <w:szCs w:val="28"/>
        </w:rPr>
        <w:t xml:space="preserve"> 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тапредметных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цели и задачи деятельности, выбирать средства их достижения на практик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цели, задавать параметры и критерии, по которым можно определять, что цель достигнута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ь и формулировать собственные задачи в образовательной деятельности и жизненных ситуациях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традиционные, проектные, здоровьесбере</w:t>
      </w:r>
      <w:r>
        <w:rPr>
          <w:iCs/>
          <w:sz w:val="28"/>
          <w:szCs w:val="28"/>
        </w:rPr>
        <w:t>гающие и игровые технологии</w:t>
      </w:r>
      <w:r>
        <w:rPr>
          <w:sz w:val="28"/>
          <w:szCs w:val="28"/>
        </w:rPr>
        <w:t xml:space="preserve">, а также технологии проблемного, личностно-ориентированного, развивающего и </w:t>
      </w:r>
      <w:r>
        <w:rPr>
          <w:iCs/>
          <w:sz w:val="28"/>
          <w:szCs w:val="28"/>
        </w:rPr>
        <w:t>дистанционного обучения.</w:t>
      </w:r>
    </w:p>
    <w:p>
      <w:pPr>
        <w:pStyle w:val="Style28"/>
        <w:spacing w:lineRule="auto" w:line="240" w:before="0" w:after="16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общеобразовательной учебной дисциплины «Валеология (в форме индивидуального проекта)» создаются условия для формирования общих  (и профессиональных) компетенций в соответствии с ФГОС СПО по специаль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02.11 Техническая эксплуатация и обслуживание электрического и </w:t>
      </w:r>
      <w:r>
        <w:rPr>
          <w:rFonts w:cs="Times New Roman" w:ascii="Times New Roman" w:hAnsi="Times New Roman"/>
          <w:sz w:val="28"/>
          <w:szCs w:val="28"/>
        </w:rPr>
        <w:t>электромеханического оборудования (по отраслям):</w:t>
      </w:r>
    </w:p>
    <w:p>
      <w:pPr>
        <w:pStyle w:val="Style21"/>
        <w:shd w:fill="FFFFFF" w:val="clear"/>
        <w:spacing w:before="0" w:after="255"/>
        <w:ind w:firstLine="567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OK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Количество часов на освоение рабочей программы общеобразовательной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  <w:t>объем образовательной нагрузки всего  -   3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учение -   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- 3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подготовка –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– 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общеобразовательной учебной дисциплины и виды учебной нагрузки</w:t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оретическое обучение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2. Тематический план и содержание общеобразовательной учебной дисциплины «Валеология (в форме индивидуального проекта)»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567"/>
        <w:gridCol w:w="1278"/>
        <w:gridCol w:w="8"/>
        <w:gridCol w:w="979"/>
        <w:gridCol w:w="8"/>
        <w:gridCol w:w="3584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63" w:hanging="0"/>
              <w:jc w:val="center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541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4, ЛР 5, ЛР 9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FF0000"/>
              </w:rPr>
              <w:t xml:space="preserve">-  </w:t>
            </w:r>
            <w:r>
              <w:rPr/>
              <w:t>Самостоятельно определять цели, задавать параметры и критерии, по которым можно определять, что цель достигнута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 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/>
              <w:t>Введение в валеологию, предмет и объект</w:t>
            </w:r>
            <w:bookmarkStart w:id="0" w:name="YANDEX_7"/>
            <w:bookmarkEnd w:id="0"/>
            <w:r>
              <w:rPr/>
              <w:t> валеологии  , задачи</w:t>
            </w:r>
            <w:bookmarkStart w:id="1" w:name="YANDEX_8"/>
            <w:bookmarkEnd w:id="1"/>
            <w:r>
              <w:rPr/>
              <w:t> валеологии.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>Охрана труда и техника безопасности на рабочем месте 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52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/>
                <w:bCs/>
              </w:rPr>
              <w:t>Валеология- как наук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11,ЛР 12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57" w:right="57" w:firstLine="14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полученный результат деятельности с поставленной заранее целью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>
                <w:lang w:eastAsia="ru-RU"/>
              </w:rPr>
              <w:t>Основные критерии здоровья. Факторы, влияющие на здоровье человека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lang w:eastAsia="ru-RU"/>
              </w:rPr>
              <w:t>понятие образа, стиля и уклада жиз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2 </w:t>
            </w:r>
            <w:r>
              <w:rPr>
                <w:rFonts w:eastAsia="Calibri"/>
                <w:i/>
                <w:lang w:eastAsia="en-US"/>
              </w:rPr>
              <w:t>Концепция здорового образа жизни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bCs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i/>
                <w:highlight w:val="yellow"/>
                <w:lang w:eastAsia="en-US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3 </w:t>
            </w:r>
            <w:r>
              <w:rPr>
                <w:i/>
              </w:rPr>
              <w:t>Анализ факторов, влияющих на ЗОЖ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4 </w:t>
            </w:r>
            <w:r>
              <w:rPr>
                <w:rFonts w:eastAsia="Calibri"/>
                <w:i/>
                <w:lang w:eastAsia="en-US"/>
              </w:rPr>
              <w:t>Окружающая среда и здоровье человека</w:t>
            </w:r>
          </w:p>
          <w:p>
            <w:pPr>
              <w:pStyle w:val="Normal"/>
              <w:ind w:left="57" w:right="57" w:hanging="0"/>
              <w:jc w:val="both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7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/>
              </w:rPr>
              <w:t>Защитные свойства организма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/>
            </w:pPr>
            <w:r>
              <w:rPr>
                <w:b/>
              </w:rPr>
              <w:t>ЛР 1</w:t>
            </w:r>
            <w:r>
              <w:rPr>
                <w:b/>
                <w:lang w:val="ru-RU"/>
              </w:rPr>
              <w:t>0,</w:t>
            </w:r>
            <w:r>
              <w:rPr>
                <w:b/>
              </w:rPr>
              <w:t xml:space="preserve"> ЛР 11, ЛР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собственные задачи в образовательной деятельности и жизненных ситуация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b/>
                <w:bCs/>
                <w:i/>
                <w:highlight w:val="yellow"/>
                <w:lang w:val="ru-RU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lang w:eastAsia="ru-RU"/>
              </w:rPr>
              <w:t>Иммунитет. Методы повышения Иммунитета.</w:t>
            </w:r>
            <w:r>
              <w:rPr>
                <w:color w:val="000000"/>
                <w:lang w:eastAsia="ru-RU"/>
              </w:rPr>
              <w:t xml:space="preserve"> Профилактика простудных и вирусных заболеван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 5 </w:t>
            </w:r>
            <w:r>
              <w:rPr>
                <w:i/>
              </w:rPr>
              <w:t>Описание жилища человека как искусственной экосистемы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актическое занятие № 6 </w:t>
            </w:r>
            <w:r>
              <w:rPr>
                <w:i/>
              </w:rPr>
              <w:t>Хронопатология. Режим дн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7 </w:t>
            </w:r>
            <w:r>
              <w:rPr>
                <w:color w:val="000000"/>
                <w:lang w:eastAsia="ru-RU"/>
              </w:rPr>
              <w:t>Определение уровня здоровья и степени адаптации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ое занятие № 8 Врожденный иммунит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12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rStyle w:val="Applestylespan"/>
                <w:b/>
                <w:color w:val="000000"/>
              </w:rPr>
              <w:t>Валеология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</w:rPr>
              <w:t xml:space="preserve"> питания. 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4, ЛР 11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ые» правила питания. Обмен веществ. Роль белков, жиров и углеводов в правильном питан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9  </w:t>
            </w:r>
            <w:r>
              <w:rPr/>
              <w:t>Культур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0 </w:t>
            </w:r>
            <w:r>
              <w:rPr>
                <w:i/>
              </w:rPr>
              <w:t>Составление дневного рацион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1 </w:t>
            </w:r>
            <w:r>
              <w:rPr/>
              <w:t>Здоровье и долголет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актическое занятие № 12</w:t>
            </w:r>
            <w:r>
              <w:rPr>
                <w:i/>
              </w:rPr>
              <w:t xml:space="preserve"> Вредные привычки и их профилакти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58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261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4.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/>
              </w:rPr>
              <w:t>Психика и здоровье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5, ЛР 9, ЛР 8, ЛР 11, ЛР 12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/>
              <w:t>Стресс, виды стресса. Синдром хронической усталости и профилакти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3 </w:t>
            </w:r>
            <w:r>
              <w:rPr>
                <w:i/>
              </w:rPr>
              <w:t>Стресс и здоровье. Закаливание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4 </w:t>
            </w:r>
            <w:r>
              <w:rPr>
                <w:i/>
              </w:rPr>
              <w:t>Движение – основа здорового образа жизни</w:t>
            </w:r>
            <w:r>
              <w:rPr/>
              <w:t>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Практическое занятие № 15 </w:t>
            </w:r>
            <w:r>
              <w:rPr>
                <w:i/>
              </w:rPr>
              <w:t>Способы снятия стр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i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3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743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со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ОБЩЕОБРАЗОВАТЕЛЬНОЙ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Ы 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общеобразовательной учебной дисциплины «Валеология (в форме индивидуального проекта)» колледж располагает кабинетом, который оборудован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рабочие места для преподавателя и обучающихся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омплект демонстрационных материалов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таблиц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лакат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>ТСО: мобильный АРМ преподавателя, ноутбук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В.И.Петрушин, Н.В. Петрушина . Валеология: Учебник для ВУЗов.М.: Гардарики, 2018. – 432 с.: ил.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Бубнов В.Г., Бубнова Н.В. Основы медицинских знаний. Спаси и сохрани: учеб. пособие для учащихся 9-11 классов общеобраз. учр. и препод.курса «ОБЖ»._ М.:     ООО «Издательство АСТ», 2018 – 400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www. ecoculture. ru (Сайт экологического просвещения)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6. www. ecocommunity. ru (Информационный сайт, освещающий проблемы Ро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bCs/>
          <w:sz w:val="28"/>
          <w:szCs w:val="28"/>
        </w:rPr>
        <w:t xml:space="preserve">общеобразовательной учебной дисциплины «Валеология (в форме индивидуального проекта)» </w:t>
      </w:r>
      <w:r>
        <w:rPr>
          <w:sz w:val="28"/>
          <w:szCs w:val="28"/>
        </w:rPr>
        <w:t>происходит  на первом курсе на протяжении 1 и 2 семестров и завершается заче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ым дисциплинам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общеобразовательной УЧЕБНОЙ Дисциплины </w:t>
      </w:r>
      <w:r>
        <w:rPr>
          <w:b/>
          <w:bCs/>
          <w:caps/>
        </w:rPr>
        <w:t>«Валеология (в форме индивидуального проекта)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568"/>
      </w:tblGrid>
      <w:tr>
        <w:trPr>
          <w:tblHeader w:val="true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8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4"/>
                <w:szCs w:val="24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ть и удерживать разные позиции в познавательно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77" w:hanging="357"/>
              <w:contextualSpacing/>
              <w:jc w:val="both"/>
              <w:rPr>
                <w:b/>
                <w:b/>
              </w:rPr>
            </w:pPr>
            <w:r>
              <w:rPr/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3861" w:leader="none"/>
              </w:tabs>
              <w:ind w:firstLine="33"/>
              <w:rPr/>
            </w:pPr>
            <w:r>
              <w:rPr>
                <w:b/>
                <w:bCs/>
              </w:rPr>
              <w:tab/>
              <w:tab/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73028808"/>
      <w:bookmarkStart w:id="3" w:name="_Hlk73028808"/>
      <w:bookmarkEnd w:id="3"/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bookmarkStart w:id="4" w:name="_Hlk73028808"/>
      <w:bookmarkEnd w:id="4"/>
      <w:r>
        <w:rPr>
          <w:b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</w:t>
      </w:r>
      <w:r>
        <w:rPr>
          <w:b/>
        </w:rPr>
        <w:t>ВОСПИТАТЕЛЬНОЙ 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05"/>
        <w:gridCol w:w="1754"/>
        <w:gridCol w:w="1316"/>
        <w:gridCol w:w="1112"/>
        <w:gridCol w:w="107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окт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Викторина </w:t>
            </w:r>
            <w:r>
              <w:rPr>
                <w:bCs/>
                <w:kern w:val="2"/>
                <w:lang w:eastAsia="ko-KR"/>
              </w:rPr>
              <w:t>«Любовь к жизни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но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лассный час «Энергетические напитки: за или против?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5,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дека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lang w:eastAsia="ko-KR"/>
              </w:rPr>
              <w:t>Классный час «Здоровый образ жизн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ko-KR"/>
              </w:rPr>
              <w:t>Макаренко О.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kern w:val="2"/>
                <w:lang w:eastAsia="ko-KR"/>
              </w:rPr>
              <w:t>февра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р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оварная еда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апре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shd w:fill="FFFFFF" w:val="clear"/>
              </w:rPr>
              <w:t xml:space="preserve">Круглый стол </w:t>
            </w:r>
            <w:r>
              <w:rPr/>
              <w:t>«Здоровый сон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то курит табак, тот сам себе враг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т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юн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Здоров будешь, все добудешь!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eastAsia="Calibri"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1:00Z</dcterms:created>
  <dc:creator>BLINOV</dc:creator>
  <dc:description/>
  <cp:keywords/>
  <dc:language>en-US</dc:language>
  <cp:lastModifiedBy>starova</cp:lastModifiedBy>
  <cp:lastPrinted>2022-01-25T15:11:00Z</cp:lastPrinted>
  <dcterms:modified xsi:type="dcterms:W3CDTF">2022-01-25T10:53:00Z</dcterms:modified>
  <cp:revision>100</cp:revision>
  <dc:subject/>
  <dc:title>ПРОЕКТ</dc:title>
</cp:coreProperties>
</file>