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/>
        <w:t xml:space="preserve">  </w:t>
      </w: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b/>
          <w:caps/>
          <w:sz w:val="28"/>
          <w:szCs w:val="28"/>
        </w:rPr>
        <w:t xml:space="preserve">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Русский язык и культура реч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Cs/>
          <w:caps/>
          <w:sz w:val="28"/>
          <w:szCs w:val="28"/>
        </w:rPr>
        <w:t xml:space="preserve">11.02.15   </w:t>
      </w:r>
      <w:r>
        <w:rPr>
          <w:bCs/>
          <w:sz w:val="28"/>
          <w:szCs w:val="28"/>
        </w:rPr>
        <w:t>Инфокоммуникационные сети и системы связ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8 г.</w:t>
      </w:r>
    </w:p>
    <w:p>
      <w:pPr>
        <w:pStyle w:val="Normal"/>
        <w:rPr/>
      </w:pPr>
      <w:r>
        <w:rPr/>
        <w:t xml:space="preserve">  </w:t>
      </w:r>
    </w:p>
    <w:tbl>
      <w:tblPr>
        <w:tblW w:w="961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2958"/>
      </w:tblGrid>
      <w:tr>
        <w:trPr/>
        <w:tc>
          <w:tcPr>
            <w:tcW w:w="3525" w:type="dxa"/>
            <w:tcBorders/>
          </w:tcPr>
          <w:p>
            <w:pPr>
              <w:pStyle w:val="Heading9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в соответствии с  требованиями работода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32" w:type="dxa"/>
            <w:tcBorders/>
          </w:tcPr>
          <w:p>
            <w:pPr>
              <w:pStyle w:val="Normal"/>
              <w:rPr/>
            </w:pPr>
            <w:r>
              <w:rPr/>
              <w:t>ОДОБРЕНО</w:t>
              <w:tab/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комиссией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токол  №___ </w:t>
            </w:r>
          </w:p>
          <w:p>
            <w:pPr>
              <w:pStyle w:val="Normal"/>
              <w:rPr/>
            </w:pPr>
            <w:r>
              <w:rPr/>
              <w:t>от «___»  __________ 2018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ПЦ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 /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8" w:type="dxa"/>
            <w:tcBorders/>
          </w:tcPr>
          <w:p>
            <w:pPr>
              <w:pStyle w:val="Heading9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>по Н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Т.Ю. Крашак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«___»__________2018г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</w:t>
      </w:r>
    </w:p>
    <w:tbl>
      <w:tblPr>
        <w:tblW w:w="961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671"/>
      </w:tblGrid>
      <w:tr>
        <w:trPr/>
        <w:tc>
          <w:tcPr>
            <w:tcW w:w="4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Heading9"/>
              <w:snapToGrid w:val="false"/>
              <w:spacing w:before="0" w:after="0"/>
              <w:ind w:left="0" w:right="0" w:hanging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-142" w:leader="none"/>
        </w:tabs>
        <w:ind w:left="1701" w:hanging="170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Составитель: Лобанова Светлана Николаевна - </w:t>
      </w:r>
      <w:r>
        <w:rPr>
          <w:rFonts w:cs="Times New Roman" w:ascii="Times New Roman" w:hAnsi="Times New Roman"/>
          <w:b w:val="false"/>
          <w:i w:val="false"/>
        </w:rPr>
        <w:t>преподаватель ГБПОУ «ЮУрГТК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rFonts w:eastAsia="Cambria" w:cs="Cambria"/>
          <w:bCs w:val="false"/>
          <w:sz w:val="24"/>
        </w:rPr>
      </w:pPr>
      <w:r>
        <w:rPr>
          <w:rFonts w:eastAsia="Cambria" w:cs="Cambria"/>
          <w:bCs w:val="false"/>
          <w:sz w:val="24"/>
        </w:rPr>
        <w:t xml:space="preserve"> </w:t>
      </w:r>
    </w:p>
    <w:p>
      <w:pPr>
        <w:pStyle w:val="Heading2"/>
        <w:spacing w:lineRule="auto" w:line="36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spacing w:lineRule="auto" w:line="36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spacing w:lineRule="auto" w:line="36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spacing w:lineRule="auto" w:line="360"/>
        <w:rPr>
          <w:sz w:val="24"/>
        </w:rPr>
      </w:pPr>
      <w:r>
        <w:rPr>
          <w:rFonts w:eastAsia="Cambria" w:cs="Cambria"/>
          <w:bCs w:val="false"/>
          <w:sz w:val="24"/>
        </w:rPr>
        <w:t xml:space="preserve">                                                                </w:t>
      </w:r>
    </w:p>
    <w:p>
      <w:pPr>
        <w:pStyle w:val="Heading2"/>
        <w:spacing w:lineRule="auto" w:line="360"/>
        <w:rPr>
          <w:rFonts w:eastAsia="Cambria" w:cs="Cambria"/>
          <w:sz w:val="24"/>
        </w:rPr>
      </w:pPr>
      <w:r>
        <w:rPr>
          <w:rFonts w:eastAsia="Cambria" w:cs="Cambria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>
          <w:b/>
        </w:rPr>
        <w:t xml:space="preserve"> 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усский языки культура реч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  <w:sz w:val="28"/>
          <w:szCs w:val="28"/>
        </w:rPr>
        <w:t>1.1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 вариативной учебной дисциплины «Русский языки культура речи » является частью образовательной программы подготовки специалистов среднего звена по специальности 11.02.15 Инфокоммуникационные  сети и системы связи (ТОП-50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щего гуманитарного и социально-экономического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bCs/>
          <w:sz w:val="28"/>
          <w:szCs w:val="28"/>
        </w:rPr>
        <w:t>уметь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риентироваться в различных речевых ситуациях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екватно  реализовать свои коммуникативные намерени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ладеть  жанрами  устной  речи, необходимыми  для  свободного  общения  в  процессе  трудовой  деятельности: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меть  вести  беседу, обмениваться информацией, давать оценку, вести  дискуссию, составлять тексты разных типов  и  стилей,  связанных с  будущей  профессиональной  деятельностью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пользовать навыки редактирования текст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едавать  содержание   текста  в  виде  аннотаций,  тезисов,  конспектов,  реферат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ставлять  рецензии  на  статью,  книгу и любой текст, связанный  с  профессиональной  деятельн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bCs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ind w:left="0"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личия между языком и речью, функции языка как средства формирования и трансляции мысли; </w:t>
      </w:r>
    </w:p>
    <w:p>
      <w:pPr>
        <w:pStyle w:val="Normal"/>
        <w:numPr>
          <w:ilvl w:val="0"/>
          <w:numId w:val="8"/>
        </w:numPr>
        <w:shd w:fill="FFFFFF" w:val="clear"/>
        <w:ind w:left="0"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ормы русского литературного языка, специфику устной и письменной речи, правила продуцирования текстов разных жанров, правила речевого этикет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формируются элементы следующих компетенций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.05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ОК. 10  Пользоваться профессиональной документацией на государственном и иностранном язык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образовательной нагрузки всего  -   42 час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нагрузка обучающегося во взаимодействии с преподавател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4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ая учебная работа обучающегося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0 час (не  предусмотре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1"/>
        <w:gridCol w:w="1746"/>
      </w:tblGrid>
      <w:tr>
        <w:trPr>
          <w:trHeight w:val="460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нагрузка (всего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ая нагрузка во взаимодействии с преподавателем (всего)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онтрольные работы 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учебная работа обучающегося (всего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:  зачета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 xml:space="preserve"> «</w:t>
      </w:r>
      <w:r>
        <w:rPr>
          <w:b/>
          <w:sz w:val="28"/>
          <w:szCs w:val="28"/>
        </w:rPr>
        <w:t>Русский язык и культура реч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1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7985"/>
        <w:gridCol w:w="142"/>
        <w:gridCol w:w="435"/>
        <w:gridCol w:w="557"/>
        <w:gridCol w:w="992"/>
        <w:gridCol w:w="2926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Культура  речи  и  языковая  но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</w:t>
            </w:r>
            <w:r>
              <w:rPr>
                <w:bCs/>
              </w:rPr>
              <w:t>различия между языком и речью, функции языка как средства формирования и трансляции мысли; нормы русского литературного язы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ориентироваться  в различных  речевых ситуациях; адекватно реализовать  свои  коммуникативные  намерения.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  <w:r>
              <w:rPr>
                <w:b/>
              </w:rPr>
              <w:t xml:space="preserve"> «Рус-ский  язык  и  культура  речи» как  учебная  дисциплина, в основе которой языковая норма.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нятие 1.   «Русский  язык  и  культура  речи» как  учебная  дисциплина  Современный  русский  язык, тенденции  его  развития,  проблема  его  экологии. Понятие  нормы, коммуникативная  целесообразность  нормы. Литературный язык и языковые нормы, их типы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актическое занятие №1</w:t>
            </w:r>
          </w:p>
          <w:p>
            <w:pPr>
              <w:pStyle w:val="Style20"/>
              <w:ind w:left="0" w:right="0" w:hanging="0"/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Использование различных форм  русского национального языка и языковых норм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студента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2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рфоэпические  нор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>
                <w:bCs/>
              </w:rPr>
              <w:t>нормы русского литературного языка,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 xml:space="preserve">владеть  жанрами  устной  речи, необходимыми  для  свободного  общения  в  процессе  трудовой  деятельно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>
                <w:bCs/>
              </w:rPr>
              <w:t>нормы русского литературного языка, специфику устной и письменной речи.</w:t>
            </w:r>
          </w:p>
          <w:p>
            <w:pPr>
              <w:pStyle w:val="Normal"/>
              <w:pBdr>
                <w:bottom w:val="single" w:sz="8" w:space="2" w:color="000000"/>
              </w:pBd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меть:  обмениваться   информацией, использовать  навыки  редактирования  текс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:</w:t>
            </w:r>
            <w:r>
              <w:rPr>
                <w:bCs/>
              </w:rPr>
              <w:t>нормы русского литературного языка,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>
                <w:bCs/>
              </w:rPr>
              <w:t>составлять  тексты  разных  типов  и  стилей,  связанных с  будущей  профессиональ-ной  деятельност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>
                <w:bCs/>
              </w:rPr>
              <w:t>нормы русского литературного языка,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</w:t>
            </w:r>
            <w:r>
              <w:rPr>
                <w:bCs/>
              </w:rPr>
              <w:t>: использовать  навыки  редактирования  текстов ,  связанных с  будущей  профессиональ-ной  деятельность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нятие1.Орфоэпические  нормы. Понятия  «орфоэпия», «акцентология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арианты русского литературного произношения гласных и согласных звуков, заимствованных слов. </w:t>
            </w:r>
            <w:r>
              <w:rPr>
                <w:bCs/>
              </w:rPr>
              <w:t xml:space="preserve">Акцентологическая норма.      Вариативные  нормы ударения.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Практическое занятие№2.</w:t>
            </w:r>
            <w:r>
              <w:rPr>
                <w:bCs/>
              </w:rPr>
              <w:t xml:space="preserve">  </w:t>
            </w:r>
            <w:r>
              <w:rPr/>
              <w:t xml:space="preserve"> </w:t>
            </w:r>
            <w:r>
              <w:rPr>
                <w:bCs/>
              </w:rPr>
              <w:t>Работа с орфоэпическими словарями. Применение  вариантов русского литературного произношения и удар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  <w:r>
              <w:rPr>
                <w:b/>
              </w:rPr>
              <w:t xml:space="preserve">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4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студента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 xml:space="preserve">Нормы русского </w:t>
            </w:r>
            <w:r>
              <w:rPr>
                <w:b/>
                <w:bCs/>
              </w:rPr>
              <w:t>правописан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1.Нормы правописания . Орфография и пунктуация, основные принципы. Понятие орфограммы и пунктограммы.  Функции знаков препинания в тексте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№3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   Орфографический и пунктуационный разбо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студ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Лексическая   норма  и  основные коммуникатив-ные  качества речи</w:t>
            </w:r>
            <w:r>
              <w:rPr>
                <w:bCs/>
              </w:rPr>
              <w:t>.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 xml:space="preserve">Понятие 1.Лексическая   норма  и  основные коммуникативные  качества речи.    Лексические и фразеологические единицы русского языка.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№4</w:t>
            </w:r>
            <w:r>
              <w:rPr>
                <w:bCs/>
              </w:rPr>
              <w:t>.</w:t>
            </w:r>
            <w:r>
              <w:rPr/>
              <w:t xml:space="preserve"> Работа с толковыми и фразеологическими словаря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 xml:space="preserve">Употребление профессиональной лексики и научных терминов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студента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5.</w:t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Грамматические  нормы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0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jc w:val="both"/>
              <w:rPr>
                <w:bCs/>
                <w:i/>
                <w:i/>
              </w:rPr>
            </w:pPr>
            <w:r>
              <w:rPr/>
              <w:t>Понятие 1.</w:t>
            </w:r>
            <w:r>
              <w:rPr>
                <w:bCs/>
              </w:rPr>
              <w:t xml:space="preserve"> Грамматические нормы (морфологическая,  словообразовательная, синтаксическая).Стилистические возможности словообразования. Морфологические нормы употребления форм различных частей речи. Нормы употребления словосочетаний и предложений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№5.</w:t>
            </w:r>
            <w:r>
              <w:rPr>
                <w:bCs/>
              </w:rPr>
              <w:t xml:space="preserve"> </w:t>
            </w:r>
            <w:r>
              <w:rPr/>
              <w:t xml:space="preserve">  Корректировка ошибок в словообразовании, формообразов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Практическое занятие№6</w:t>
            </w:r>
            <w:r>
              <w:rPr>
                <w:bCs/>
              </w:rPr>
              <w:t>. И</w:t>
            </w:r>
            <w:r>
              <w:rPr/>
              <w:t>спользование в тексте грамматических форм слов различных частей речи, словосочетаний, предлож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9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студ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Функциональные  стили   современного русского 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:</w:t>
            </w:r>
            <w:r>
              <w:rPr>
                <w:bCs/>
              </w:rPr>
              <w:t xml:space="preserve"> </w:t>
            </w:r>
            <w:r>
              <w:rPr/>
              <w:t>правила продуци-рования текстов разных жанров,</w:t>
            </w:r>
            <w:r>
              <w:rPr>
                <w:bCs/>
              </w:rPr>
              <w:t xml:space="preserve"> специфику уст-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</w:t>
            </w:r>
            <w:r>
              <w:rPr>
                <w:bCs/>
              </w:rPr>
              <w:t>:составлять  тексты  разных  типов  и  стилей,    связанных с  будущей  профессиональ-ной  деятельност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</w:t>
            </w:r>
            <w:r>
              <w:rPr>
                <w:bCs/>
              </w:rPr>
              <w:t>:составлять  тексты  разных  типов  и  стилей,    связанных с  будущей  профессиональ-ной  деятельност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правила продуци-рования текстов разных жанр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специфику уст-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передавать содержание   текста  в  виде  аннотаций,  тезисов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конспектов,рефе-ратов; составлять  рецензии  на  статью,  книг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специфику устной и письменной речи., правила речевого этик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владеть  жанрами  устной  речи, необходи- мыми  для  свободного  общения  в  процессе  трудовой  деятельности:  уметь  вести  беседу, обмениваться   информа-цией,  давать  оценку,  вести  дискусс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специфику устной и письменной речи.,правила речевого этик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ориентироваться  в  различных  речевых  ситуациях; адекватно  реализовать  свои  коммуникативные  намерения;   владеть  жанрами  устной  речи, необходимыми  для  свободного  общения.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</w:rPr>
              <w:t>Понятие функциональ-ных   стилей  русского  язы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>Понятие 1.Понятие  стилей  русского  языка, функциональные  стили  и  их  взаимодействие. Стиль художественной литературы. Богатство  языка художественной  литературы</w:t>
            </w:r>
            <w:r>
              <w:rPr>
                <w:b/>
                <w:bCs/>
              </w:rPr>
              <w:t>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rPr>
                <w:bCs/>
                <w:i/>
                <w:i/>
              </w:rPr>
            </w:pPr>
            <w:r>
              <w:rPr>
                <w:b/>
              </w:rPr>
              <w:t>Практическое занятие № 7</w:t>
            </w:r>
            <w:r>
              <w:rPr/>
              <w:t>.  Определение   стилистических особенностей русского языка в устной и письменной реч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фициально-деловой  стиль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 1. Официально-деловой  стиль,  его  своеобразие.  Языковые  формулы  официальных  документов.Официально – деловая  письменная  речь.  Культура   составления  деловых  писем.   Деловая  беседа. Реклама  в  деловой  речи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№8</w:t>
            </w:r>
            <w:r>
              <w:rPr>
                <w:bCs/>
              </w:rPr>
              <w:t xml:space="preserve">. </w:t>
            </w:r>
            <w:r>
              <w:rPr/>
              <w:t xml:space="preserve"> Составление  разных  видов  деловых  и коммерческих докум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Практическое занятие №9</w:t>
            </w:r>
            <w:r>
              <w:rPr>
                <w:bCs/>
              </w:rPr>
              <w:t>.</w:t>
            </w:r>
            <w:r>
              <w:rPr/>
              <w:t xml:space="preserve">  Продуцирование рекламных сообщений  в  деловой  речи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студента</w:t>
            </w:r>
            <w:r>
              <w:rPr/>
              <w:t xml:space="preserve"> 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 Научный  стиль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</w:t>
            </w:r>
            <w:r>
              <w:rPr>
                <w:bCs/>
                <w:i/>
              </w:rPr>
              <w:t xml:space="preserve">2             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Понятие 1.  Научный  стиль  в  его  устной  и письменной  разновидности:  учебник,  научная  монография,  статья,  тезисы,  аннотация,  рецензия,   резюме. Терминологичность  словарного  состава   как  ведущий  признак   научного  стиля. Изучение специфики  использования  элементов  различных  языковых  уровней  в  научной  речи.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№ 10</w:t>
            </w:r>
            <w:r>
              <w:rPr>
                <w:bCs/>
              </w:rPr>
              <w:t>.</w:t>
            </w:r>
            <w:r>
              <w:rPr/>
              <w:t xml:space="preserve">    Оформление аннотаций,  рецензий, конспектов,   рефера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Самостоятельная работа студ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ублицистичес- кий стиль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ятие 1.  Общественно-публицистический  стиль  в  его  устной  и  письменной   разновидности. Особенность  устной  публичной  речи,  ее  риторические  приемы и  принципы  построения.  Культура  ораторской  речи,  Способы  привлечения  внимания,  доказательства  и  опровержения.    Взаимодействие научного и официально-делового стиля с  общественно-публицистическим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Cs/>
              </w:rPr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>
                <w:bCs/>
              </w:rPr>
              <w:t>Практическое занятие№11.</w:t>
            </w:r>
            <w:r>
              <w:rPr/>
              <w:t xml:space="preserve">  Отбор  языковых  средств  в  публицистическом  стил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>
                <w:bCs/>
              </w:rPr>
              <w:t>Практическое занятие№12. Построение и произнесение</w:t>
            </w:r>
            <w:r>
              <w:rPr/>
              <w:t xml:space="preserve"> устной  публичной  речи. 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студента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/>
            </w:pPr>
            <w:r>
              <w:rPr>
                <w:b/>
                <w:bCs/>
              </w:rPr>
              <w:t>Разговорная  речь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 xml:space="preserve">Понятие 1.Особенности </w:t>
            </w:r>
            <w:r>
              <w:rPr>
                <w:bCs/>
              </w:rPr>
              <w:t>разговорной  речи</w:t>
            </w:r>
            <w:r>
              <w:rPr/>
              <w:t xml:space="preserve">.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Разговорная  речь  в  системе  функциональных  разновидностей  русского  языка  и  условия  ее  функционир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Практическое занятие№13</w:t>
            </w:r>
            <w:r>
              <w:rPr/>
              <w:t xml:space="preserve">. Разграничение  разговорности  и  просторечия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студента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>Функционально - смысловые  типы 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правила продуцирования текстов разных жан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iCs/>
              </w:rPr>
              <w:t>Уметь</w:t>
            </w:r>
            <w:r>
              <w:rPr/>
              <w:t>составлять  тексты  разных  типов  и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/>
              <w:t>стилей.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; языковые средства  и специальные приемы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 xml:space="preserve">Понятие 1. Понятие  «описания»  как функционально-смыслового типа речи.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Языковые средства и специальные приемы жанров-описаний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Практическое занятие№14</w:t>
            </w:r>
            <w:r>
              <w:rPr>
                <w:b/>
                <w:i/>
                <w:iCs/>
              </w:rPr>
              <w:t>.</w:t>
            </w:r>
            <w:r>
              <w:rPr/>
              <w:t xml:space="preserve"> Составление текстов  описаний:  делового (научно-популярного)  и  художественного.</w:t>
            </w:r>
            <w:r>
              <w:rPr>
                <w:bCs/>
              </w:rPr>
              <w:t xml:space="preserve">  </w:t>
            </w:r>
            <w:r>
              <w:rPr/>
              <w:t xml:space="preserve">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студента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Повествование; языковые средства  и специальные приемы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правила продуцирования текстов разных жанров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bCs/>
                <w:i/>
                <w:iCs/>
              </w:rPr>
              <w:t>Уметь</w:t>
            </w:r>
            <w:r>
              <w:rPr/>
              <w:t>составлять  тексты  разных  типов  и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/>
              <w:t>стилей.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нятие 1.Понятие  « повествования»как функционально-смыслового типа речи. </w:t>
            </w:r>
            <w:r>
              <w:rPr>
                <w:bCs/>
              </w:rPr>
              <w:t>Языковые средства  и специальные приемы жанров-повество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rPr>
                <w:bCs/>
                <w:i/>
                <w:i/>
              </w:rPr>
            </w:pPr>
            <w:r>
              <w:rPr>
                <w:b/>
              </w:rPr>
              <w:t>Практическое занятие № 15</w:t>
            </w:r>
            <w:r>
              <w:rPr/>
              <w:t xml:space="preserve">.   Подготовка  рассказа,  пересказа,   отчет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студент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Рассуждение; языковые средства  и специальные приемы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                                                           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правила продуцирования текстов разных жанров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Уметь</w:t>
            </w:r>
            <w:r>
              <w:rPr/>
              <w:t>составлять  тексты  разных  типов  и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/>
              <w:t>стилей.</w:t>
            </w:r>
            <w:r>
              <w:rPr>
                <w:bCs/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Понятие 1.Понят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рассуждение»; структура  рассуждения. Взаимосвяэь  рассуждения  и  других  фунционально-смысловых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типов  речи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№16</w:t>
            </w:r>
            <w:r>
              <w:rPr>
                <w:i/>
                <w:iCs/>
              </w:rPr>
              <w:t>.</w:t>
            </w:r>
            <w:r>
              <w:rPr/>
              <w:t xml:space="preserve"> Изучение </w:t>
            </w:r>
            <w:r>
              <w:rPr>
                <w:bCs/>
              </w:rPr>
              <w:t>языковых   средств  и специальных приемов жанров-рассужд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Практическое занятие№17</w:t>
            </w:r>
            <w:r>
              <w:rPr>
                <w:bCs/>
              </w:rPr>
              <w:t>.</w:t>
            </w:r>
            <w:r>
              <w:rPr/>
              <w:t xml:space="preserve"> Продуцирование текстов рассуждений,</w:t>
            </w:r>
            <w:r>
              <w:rPr>
                <w:bCs/>
              </w:rPr>
              <w:t>подбор примеров аргументов различных видов из текстов рассужд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студента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>Речевая  деятельность и  речевое  взаимодейств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специфику устной и письменной речи.,правила речевого этик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ориентироваться  в  различных   ситуациях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>
                <w:bCs/>
              </w:rPr>
              <w:t>правила речевого этикета.</w:t>
            </w:r>
            <w:r>
              <w:rPr>
                <w:b/>
                <w:bCs/>
                <w:i/>
                <w:iCs/>
              </w:rPr>
              <w:t xml:space="preserve"> Уметь:</w:t>
            </w:r>
            <w:r>
              <w:rPr/>
              <w:t xml:space="preserve"> ориентироваться  в  различных  речевых  ситуациях; адекватно  реализовать  свои  коммуникативные  намерения.  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Тема 4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ечевая  деятельность,  структура и виды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Понятие 1.Виды  речевой  деятельности: слушание, говорение, писание  и  чтение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</w:rPr>
              <w:t xml:space="preserve"> </w:t>
            </w:r>
            <w:r>
              <w:rPr/>
              <w:t>Слушание  как  наиболее  сложный  вид  речевой  деятельности. Уровни  слушания. Говорение.  Принципы  речевого  поведения в различных ситуациях служебного общения. Активное   чтение. Культура  полемической  речи.</w:t>
            </w:r>
            <w:r>
              <w:rPr>
                <w:bCs/>
              </w:rPr>
              <w:t xml:space="preserve">  </w:t>
            </w:r>
            <w:r>
              <w:rPr/>
              <w:t>Дискуссия  как  управляемый  спор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18</w:t>
            </w:r>
            <w:r>
              <w:rPr>
                <w:bCs/>
              </w:rPr>
              <w:t>.</w:t>
            </w:r>
            <w:r>
              <w:rPr/>
              <w:t xml:space="preserve"> Применение  различных видов речевой деятель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 №19.</w:t>
            </w:r>
            <w:r>
              <w:rPr/>
              <w:t xml:space="preserve"> </w:t>
            </w:r>
            <w:r>
              <w:rPr>
                <w:bCs/>
              </w:rPr>
              <w:t>Деловой спор</w:t>
            </w:r>
            <w:r>
              <w:rPr/>
              <w:t xml:space="preserve">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Контрольные работы</w:t>
            </w:r>
            <w:r>
              <w:rPr>
                <w:b/>
              </w:rPr>
              <w:t xml:space="preserve">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студ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2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чевой  этикет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Уровень осво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Понятие 1.Понятие  речевого  этикета. </w:t>
            </w:r>
            <w:r>
              <w:rPr>
                <w:bCs/>
              </w:rPr>
              <w:t>Речевые  клише  для  выражения  приветствия,  просьбы,  благодарности,  прощания. Речевое   поведение  в  конфликтных ситуациях. Культура  выражения  несогласия. Критика и комплимент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№20.</w:t>
            </w:r>
            <w:r>
              <w:rPr/>
              <w:t xml:space="preserve">  Практика  передачи  этикетной  информ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Практическое занятие №21.</w:t>
            </w:r>
            <w:r>
              <w:rPr>
                <w:bCs/>
              </w:rPr>
              <w:t xml:space="preserve">   Составление алгоритма выхода из конфликтной ситуа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i/>
              </w:rPr>
              <w:t>4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20" w:top="776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Cs/>
          <w:i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Для реализации программы учебной дисциплины  колледж располагает  кабинетом русск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бинет оборудован: рабочие места для преподавателя и обучающихся, комплект демонстрационных материалов: набор плакатов, кодослайдов, программ для компьютерного тест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  кодоскоп, переносной АРМ преподавателя: ПК, монитор,  мульмедийный  проектор,  экран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Кузнецова Н.В.Русский язык и культура речи: учеб. для СПО.-М.:Форум,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Русский язык и культура речи: учебник для среднего проф. образования/А.И. Дунев; ред.В.Д.Черняк.-СПб.:САГА;М.:ФОРУМ,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ская Л.А.Русский язык и культура речи: учебное пособие для  среднего проф. образования - Ростов- н/Д.:Феникс,20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ителева Т.М. Русский язык и культура речи. Дидактические материалы.- М.:Академия,2015 (Среднее проф.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Сборник упражнений и тестовых заданий по культуре речи: учеб. для среднего проф. образования / А.И. Дунев; ред. Черняк- М.:Форум,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5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jc w:val="both"/>
        <w:rPr/>
      </w:pPr>
      <w:hyperlink r:id="rId8">
        <w:r>
          <w:rPr>
            <w:rStyle w:val="InternetLink"/>
            <w:sz w:val="28"/>
            <w:szCs w:val="28"/>
          </w:rPr>
          <w:t>http://www.ruscorpora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hyperlink r:id="rId9">
        <w:r>
          <w:rPr>
            <w:rStyle w:val="InternetLink"/>
            <w:sz w:val="28"/>
            <w:szCs w:val="28"/>
          </w:rPr>
          <w:t>http://www.gramota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hyperlink r:id="rId10">
        <w:r>
          <w:rPr>
            <w:rStyle w:val="InternetLink"/>
            <w:sz w:val="28"/>
            <w:szCs w:val="28"/>
          </w:rPr>
          <w:t>http://www.therules.ru/#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hyperlink r:id="rId11">
        <w:r>
          <w:rPr>
            <w:rStyle w:val="InternetLink"/>
            <w:sz w:val="28"/>
            <w:szCs w:val="28"/>
          </w:rPr>
          <w:t>http://www.mylanguage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hyperlink r:id="rId12">
        <w:r>
          <w:rPr>
            <w:rStyle w:val="InternetLink"/>
            <w:sz w:val="28"/>
            <w:szCs w:val="28"/>
          </w:rPr>
          <w:t>http://www.rusyaz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hyperlink r:id="rId13">
        <w:r>
          <w:rPr>
            <w:rStyle w:val="InternetLink"/>
            <w:sz w:val="28"/>
            <w:szCs w:val="28"/>
          </w:rPr>
          <w:t>http://www.russian-world.info/russkij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280"/>
        <w:jc w:val="both"/>
        <w:rPr>
          <w:b/>
          <w:b/>
          <w:caps/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http://language.institute.sfu-kras.ru/russian_language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3 Изучение учебной дисциплины проводится на втором курсе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sz w:val="28"/>
          <w:szCs w:val="28"/>
        </w:rPr>
        <w:t>Основными  методами обучения являются  практические работы, ролевые игры, проблемные методы, дистанционное обучение, тематические обсу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8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  <w:caps/>
        </w:rPr>
        <w:t>Контроль и оценка результатов освоения УЧЕБНОЙ Дисциплины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b/>
          <w:b/>
          <w:bCs/>
        </w:rPr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53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3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иентироваться  в  различных  речевых  ситуациях;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екватно  реализовать  свои  коммуникативные  намерения; владеть  жанрами  устной  речи, необходимыми  для  свободного  общения  в  процессе  трудовой  деятельности:  уметь  вести  беседу, обмениваться   информацией,  давать  оценку,  вести  дискусси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составлять  тексты  разных  типов  и  стилей,  связанных с  будущей  профессиональной  деятельностью; использовать  навыки  редактирования  текст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передавать содержание   текста  в  виде  аннотаций,  тезисов,  конспектов,  рефератов;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составлять  рецензии  на  статью,  книгу   и  любой  текст,  связанный  с  профессиональной  деятельностью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зличия между языком и речью, функции языка как средства формирования и трансляции мысли; нормы русского литературного языка, специфику устной и письменной речи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авила продуцирования текстов разных жанров; </w:t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вила речевого этикета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ивание практических работ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ивание публичных выступлений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ивание практических работ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ивание участия в дискуссиях,  Оценивание индивидуальных текстов различных стилей, типов, жанр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ивание практических работ; Оценивание индивидуальных текстов различных стилей, типов, жанр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ивание практических работ; Оценивание индивидуальных текстов различных стилей, типов, жанр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, устный опрос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, устный опрос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, устный опрос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, устный опрос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888355</wp:posOffset>
              </wp:positionH>
              <wp:positionV relativeFrom="paragraph">
                <wp:posOffset>635</wp:posOffset>
              </wp:positionV>
              <wp:extent cx="1127760" cy="346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760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8pt;height:27.25pt;mso-wrap-distance-left:0pt;mso-wrap-distance-right:0pt;mso-wrap-distance-top:0pt;mso-wrap-distance-bottom:0pt;margin-top:0.05pt;mso-position-vertical-relative:text;margin-left:46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8916035</wp:posOffset>
              </wp:positionH>
              <wp:positionV relativeFrom="paragraph">
                <wp:posOffset>635</wp:posOffset>
              </wp:positionV>
              <wp:extent cx="1051560" cy="3460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1560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pt;height:27.25pt;mso-wrap-distance-left:0pt;mso-wrap-distance-right:0pt;mso-wrap-distance-top:0pt;mso-wrap-distance-bottom:0pt;margin-top:0.05pt;mso-position-vertical-relative:text;margin-left:70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964555</wp:posOffset>
              </wp:positionH>
              <wp:positionV relativeFrom="paragraph">
                <wp:posOffset>635</wp:posOffset>
              </wp:positionV>
              <wp:extent cx="1051560" cy="3460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1560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pt;height:27.25pt;mso-wrap-distance-left:0pt;mso-wrap-distance-right:0pt;mso-wrap-distance-top:0pt;mso-wrap-distance-bottom:0pt;margin-top:0.05pt;mso-position-vertical-relative:text;margin-left:46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caps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aps/>
        <w:sz w:val="28"/>
        <w:b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1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  <w:caps/>
    </w:rPr>
  </w:style>
  <w:style w:type="character" w:styleId="WW8Num4z0">
    <w:name w:val="WW8Num4z0"/>
    <w:qFormat/>
    <w:rPr>
      <w:b/>
      <w:caps/>
      <w:sz w:val="28"/>
      <w:szCs w:val="28"/>
    </w:rPr>
  </w:style>
  <w:style w:type="character" w:styleId="WW8Num5z0">
    <w:name w:val="WW8Num5z0"/>
    <w:qFormat/>
    <w:rPr>
      <w:bCs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2">
    <w:name w:val="Символ сноски"/>
    <w:basedOn w:val="1"/>
    <w:qFormat/>
    <w:rPr>
      <w:vertAlign w:val="superscript"/>
    </w:rPr>
  </w:style>
  <w:style w:type="character" w:styleId="Style13">
    <w:name w:val="Основной текст Знак"/>
    <w:basedOn w:val="1"/>
    <w:qFormat/>
    <w:rPr>
      <w:sz w:val="24"/>
      <w:szCs w:val="24"/>
      <w:lang w:val="ru-RU" w:bidi="ar-SA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ruscorpora.ru/" TargetMode="External"/><Relationship Id="rId9" Type="http://schemas.openxmlformats.org/officeDocument/2006/relationships/hyperlink" Target="http://www.gramota.ru/" TargetMode="External"/><Relationship Id="rId10" Type="http://schemas.openxmlformats.org/officeDocument/2006/relationships/hyperlink" Target="http://www.therules.ru/" TargetMode="External"/><Relationship Id="rId11" Type="http://schemas.openxmlformats.org/officeDocument/2006/relationships/hyperlink" Target="http://www.mylanguage.ru/" TargetMode="External"/><Relationship Id="rId12" Type="http://schemas.openxmlformats.org/officeDocument/2006/relationships/hyperlink" Target="http://www.rusyaz.ru/" TargetMode="External"/><Relationship Id="rId13" Type="http://schemas.openxmlformats.org/officeDocument/2006/relationships/hyperlink" Target="http://www.russian-world.info/russkij" TargetMode="External"/><Relationship Id="rId14" Type="http://schemas.openxmlformats.org/officeDocument/2006/relationships/hyperlink" Target="http://language.institute.sfu-kras.ru/russian_language" TargetMode="Externa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5:16:00Z</dcterms:created>
  <dc:creator>BLINOV</dc:creator>
  <dc:description/>
  <cp:keywords/>
  <dc:language>en-US</dc:language>
  <cp:lastModifiedBy>starova</cp:lastModifiedBy>
  <cp:lastPrinted>2018-10-09T16:15:00Z</cp:lastPrinted>
  <dcterms:modified xsi:type="dcterms:W3CDTF">2019-01-10T11:55:00Z</dcterms:modified>
  <cp:revision>8</cp:revision>
  <dc:subject/>
  <dc:title>ПРОЕКТ</dc:title>
</cp:coreProperties>
</file>