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стор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1.02.15 Инфокоммуникационные сети и системы связ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 xml:space="preserve">Программа составлена на основе Федерального государственного образовательного стандарта по  специальности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.02.15 Инфокоммуникационные сети и системы связи</w:t>
            </w:r>
          </w:p>
          <w:p>
            <w:pPr>
              <w:pStyle w:val="Heading9"/>
              <w:spacing w:before="240" w:after="60"/>
              <w:ind w:firstLine="56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</w:p>
          <w:p>
            <w:pPr>
              <w:pStyle w:val="Header"/>
              <w:ind w:firstLine="34"/>
              <w:jc w:val="both"/>
              <w:rPr/>
            </w:pPr>
            <w:r>
              <w:rPr>
                <w:lang w:val="ru-RU" w:eastAsia="ru-RU"/>
              </w:rPr>
              <w:t>от « »    2018 г.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отыч О.В.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ind w:hanging="10"/>
              <w:jc w:val="right"/>
              <w:rPr/>
            </w:pPr>
            <w:r>
              <w:rPr/>
              <w:t>Т.Ю. Крашакова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10"/>
              <w:jc w:val="both"/>
              <w:rPr/>
            </w:pPr>
            <w:r>
              <w:rPr/>
              <w:t>«___»__________2018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i w:val="false"/>
          <w:lang w:val="ru-RU"/>
        </w:rPr>
        <w:t>Варганова М.С.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а программу по дисциплине «История», разработанную преподавателем Южно-уральского государственного технического колледжа  Варгановой М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Программа по дисциплине «История» является частью основной образовательной программы подготовки специалистов среднего звена в соответствии с ФГОС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11.02.15 Инфокоммуникационные сети и системы связ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ная программа определяет общий объем знаний, подлежащий усвоению студентами. Программа включает 48 часов, из которых 8 часов лекций и 24 часа практические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программы отражает современные представления исторических знаний и позволяет дать студенту основные преставления о современной экономической, политической и культурной ситуации в России и ми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ставлены:</w:t>
      </w:r>
    </w:p>
    <w:p>
      <w:pPr>
        <w:pStyle w:val="Style21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; </w:t>
      </w:r>
    </w:p>
    <w:p>
      <w:pPr>
        <w:pStyle w:val="Style21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й план с содержанием дисциплины;</w:t>
      </w:r>
    </w:p>
    <w:p>
      <w:pPr>
        <w:pStyle w:val="Style21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сообщаемых знаний и получаемых студентами умений дается в пределах пример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 контроля знаний и умений предполагается тестовый контроль и проведение зачётного за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ребования данной программы соответствует современному научному и методическому уровню подготовки студентов всех профи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уманитарно-педагогического университ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образовательной программы в соответствии с ФГОС СПО для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11.02.15 Инфокоммуникационные сети и системы связи.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определять значимость профессиональной деятельности по осваиваемой профессии (специальности) для развития экономики в историческом контексте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демонстрировать гражданско-патриотическую позицию.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назначение международных организаций и основные направления их деятельности;   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ретроспективный анализ развития отрасли.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 xml:space="preserve">Указанные знания и умения являются элементами профессиональных компетен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К.2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К.3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К.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К.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К.6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>
          <w:trHeight w:val="161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дготовка практикоориентированных работ проектного характер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- работа с источниками информации, подготовка сообщений, доклад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проводится форме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 зачета 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3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   </w:t>
      </w:r>
      <w:r>
        <w:rPr>
          <w:b/>
          <w:caps/>
        </w:rPr>
        <w:t>Истор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9035"/>
        <w:gridCol w:w="1086"/>
        <w:gridCol w:w="878"/>
        <w:gridCol w:w="1789"/>
      </w:tblGrid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и формы организ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еятельности обучающихс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Тема 1.</w:t>
            </w:r>
            <w:r>
              <w:rPr>
                <w:b/>
                <w:bCs/>
              </w:rPr>
              <w:t xml:space="preserve"> Россия и мир в конце 70-80 годах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9" w:right="-108" w:firstLine="8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  <w:p>
            <w:pPr>
              <w:pStyle w:val="Style21"/>
              <w:tabs>
                <w:tab w:val="clear" w:pos="708"/>
                <w:tab w:val="left" w:pos="2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риентироваться в современной экономической, политической и культурной ситуации в России и мире;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Последний этап холодной войны.</w:t>
            </w:r>
            <w:r>
              <w:rPr/>
              <w:t xml:space="preserve"> Ключевые события, определившие картину мира в конце ХХ века в Европе, Азии, США. Взаимоотношения между СССР и США в 70-80- годы; характеристика противостояния между НАТО и Варшавским договором в последний период «холодной войны». Причины и ход войны в Афганистан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i/>
              </w:rPr>
              <w:t>.</w:t>
            </w:r>
            <w:r>
              <w:rPr>
                <w:b/>
                <w:bCs/>
              </w:rPr>
              <w:t xml:space="preserve">СССР в конце 70-х начале 80 годов. </w:t>
            </w:r>
            <w:r>
              <w:rPr/>
              <w:t>Экономические и внутриполитические процессы в СССР в конце 70-х начале 80-годов. Духовная сфера советского общества. Социально- демографическая ситуац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3.Преобразования в СССР 1985-1989. </w:t>
            </w:r>
            <w:r>
              <w:rPr/>
              <w:t>Этапы проведения перестройки, характеристика реформационных процессов в экономике и политике СССР, оценка преобразований в духовной сфере советского общества в период перестройки. Очаги межнациональных конфликтов на территории СССР.  Особенности внешней политики страны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«</w:t>
            </w:r>
            <w:r>
              <w:rPr/>
              <w:t>Оценка результатов преобразований в СССР 1985-1989»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студентов. </w:t>
            </w:r>
            <w:r>
              <w:rPr>
                <w:bCs/>
              </w:rPr>
              <w:t>Сбор информации из СМИ и интернета по разделу</w:t>
            </w:r>
            <w:r>
              <w:rPr/>
              <w:t xml:space="preserve"> «</w:t>
            </w:r>
            <w:r>
              <w:rPr>
                <w:bCs/>
              </w:rPr>
              <w:t>Россия и мир в конце 70-80 годах XX века»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</w:rPr>
              <w:t xml:space="preserve">Тема </w:t>
            </w:r>
            <w:r>
              <w:rPr>
                <w:b/>
                <w:bCs/>
              </w:rPr>
              <w:t>2.  Россия в постперестроечный период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1"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сущность и причины локальных, региональных, межгосударственных конфликтов в кон. ХХ нач. ХХ</w:t>
            </w:r>
            <w:r>
              <w:rPr>
                <w:lang w:val="en-US"/>
              </w:rPr>
              <w:t>I</w:t>
            </w:r>
            <w:r>
              <w:rPr/>
              <w:t xml:space="preserve"> века </w:t>
            </w:r>
            <w:r>
              <w:rPr>
                <w:sz w:val="22"/>
                <w:szCs w:val="22"/>
              </w:rPr>
              <w:t xml:space="preserve">основ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- </w:t>
            </w: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 xml:space="preserve">Периодизация современной истории. </w:t>
            </w:r>
            <w:r>
              <w:rPr/>
              <w:t xml:space="preserve">Парадигмы мира после холодной войны. Карта мира в конце </w:t>
            </w:r>
            <w:r>
              <w:rPr>
                <w:lang w:val="en-US"/>
              </w:rPr>
              <w:t>XX</w:t>
            </w:r>
            <w:r>
              <w:rPr/>
              <w:t xml:space="preserve"> - начале </w:t>
            </w:r>
            <w:r>
              <w:rPr>
                <w:lang w:val="en-US"/>
              </w:rPr>
              <w:t>XXI</w:t>
            </w:r>
            <w:r>
              <w:rPr/>
              <w:t xml:space="preserve"> века. Глобализации современного мир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i/>
              </w:rPr>
              <w:t>.</w:t>
            </w:r>
            <w:r>
              <w:rPr>
                <w:b/>
              </w:rPr>
              <w:t xml:space="preserve"> «Парад суверенитетов». </w:t>
            </w:r>
            <w:r>
              <w:rPr/>
              <w:t>Причины распада СССР: ход событий. Движение в республиках за выход из состава СССР. «Парад суверенитетов». Отделение Прибалтики, Белоруссии, Грузии, Азербайджана, Молдавии, Украины.  Декларация о суверенитете РСФСР, референдум 1991 года о сохранении СССР в обновлённом виде. Проекты нового Союзного договора. Подписание Беловежских соглашений и создание СНГ, межнациональные конфликты. Последствия распада СССР для геополитической ситуаци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/>
              </w:rPr>
              <w:t xml:space="preserve">Политический кризис начала 90-х. </w:t>
            </w:r>
            <w:r>
              <w:rPr/>
              <w:t xml:space="preserve">Первый съезд Народных депутатов </w:t>
            </w:r>
            <w:r>
              <w:rPr>
                <w:bCs/>
              </w:rPr>
              <w:t>РСФСР.</w:t>
            </w:r>
            <w:r>
              <w:rPr/>
              <w:t xml:space="preserve"> События Августовского путча. Цели ГКЧП.  Хронология развития основных событий. Реакция россиян и мирового сообщества на происходящие события.  Последствия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4. </w:t>
            </w:r>
            <w:r>
              <w:rPr>
                <w:b/>
                <w:bCs/>
              </w:rPr>
              <w:t>С</w:t>
            </w:r>
            <w:r>
              <w:rPr>
                <w:b/>
              </w:rPr>
              <w:t xml:space="preserve">обытия 1989-1991гг. в странах Восточной Европы. </w:t>
            </w:r>
            <w:r>
              <w:rPr/>
              <w:t>События, связанные с разрушением организации стран Варшавского договора.  События в Польше, Венгрии, ГДР, Чехословакии. Причины и последствия падения авторитарно-бюрократических режим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«</w:t>
            </w:r>
            <w:r>
              <w:rPr>
                <w:bCs/>
              </w:rPr>
              <w:t>Анализ последствий распада СССР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  <w:r>
              <w:rPr/>
              <w:t xml:space="preserve">«Характеристика событий и последствий </w:t>
            </w:r>
            <w:r>
              <w:rPr>
                <w:bCs/>
              </w:rPr>
              <w:t>политического кризиса начала 90-х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  <w:r>
              <w:rPr/>
              <w:t xml:space="preserve"> «</w:t>
            </w:r>
            <w:r>
              <w:rPr>
                <w:bCs/>
              </w:rPr>
              <w:t>Оценка политических событий 1989-1991гг. в странах Восточной Европ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Самостоятельная работа студентов. </w:t>
            </w:r>
            <w:r>
              <w:rPr>
                <w:bCs/>
              </w:rPr>
              <w:t xml:space="preserve">Проанализировать причины межнациональных конфликтов в России кон.80 нач. 90-х годов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</w:rPr>
              <w:t xml:space="preserve">Тема </w:t>
            </w:r>
            <w:r>
              <w:rPr>
                <w:b/>
                <w:bCs/>
              </w:rPr>
              <w:t>3. Российская Федерация и мир (1992 - 1993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- демонстрировать гражданско-патриотическую пози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. </w:t>
            </w:r>
            <w:r>
              <w:rPr>
                <w:b/>
                <w:bCs/>
              </w:rPr>
              <w:t xml:space="preserve">Конституционный кризис 1992-1993. </w:t>
            </w:r>
            <w:r>
              <w:rPr/>
              <w:t>Предпосылки политического противостояния в стране. Причины конституционного кризиса. Хронология политического кризиса, отставки Правительства Гайдара, выступления Ельцина и назначение Черномырдина, попытки импичмента. Апрельский референдум и конституционное совещание. Разгон Верховного Совета. Поэтапная конституционная реформа. Проекты Конституции РФ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2. </w:t>
            </w:r>
            <w:r>
              <w:rPr>
                <w:b/>
                <w:bCs/>
              </w:rPr>
              <w:t xml:space="preserve">Социально-экономическое развитие России в начале 90-х годов. </w:t>
            </w:r>
            <w:r>
              <w:rPr/>
              <w:t xml:space="preserve">Направления экономического развития России начала 90-х. Метод шоковой терапии, использование его в мировой экономической практике.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 годов. Проблемы интеграции в мировую </w:t>
            </w:r>
            <w:r>
              <w:rPr>
                <w:spacing w:val="-20"/>
              </w:rPr>
              <w:t>экономи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3. </w:t>
            </w:r>
            <w:r>
              <w:rPr>
                <w:b/>
                <w:bCs/>
              </w:rPr>
              <w:t xml:space="preserve">Обновление федерального устройства России. </w:t>
            </w:r>
            <w:r>
              <w:rPr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, рассмотрение позиции Татарстана и Чечни, оценки ведущих Европейских стран и США федерального устройства Росс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4. </w:t>
            </w:r>
            <w:r>
              <w:rPr>
                <w:b/>
                <w:bCs/>
              </w:rPr>
              <w:t xml:space="preserve">Международные отношения в начале 90-х годов. </w:t>
            </w:r>
            <w:r>
              <w:rPr/>
              <w:t>Направления внешней политики России. Приоритеты внешней политики российского руководства. Потеря контроля России над традиционными зонами влияния. Россия и страны ближнего зарубежья. Причины развития событий Балканского кризиса конца ХХ века. Участие стран Европы и США в событиях Балканского кризиса. Внешнеполитические инициативы России в области ядерных вооружений. Россия и проблема расширения НАТО на Восток. Маастрихтский договор. Развитие стран Азиатского регион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  <w:r>
              <w:rPr/>
              <w:t>«</w:t>
            </w:r>
            <w:r>
              <w:rPr>
                <w:bCs/>
              </w:rPr>
              <w:t>Анализ социально-экономического развития России в начале 90-х годов</w:t>
            </w:r>
            <w:r>
              <w:rPr>
                <w:b/>
                <w:bCs/>
                <w:i/>
              </w:rPr>
              <w:t>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Практическое занятие </w:t>
            </w:r>
            <w:r>
              <w:rPr/>
              <w:t>«Характеристика международных отношений в начале 90-х годов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Самостоятельная работа студент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Проанализировать документы по разделу «Российская Федерация м мир (1992-1993)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Составить план-конспект по разделу «Российская Федерация и мир (1992 - 1993)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</w:rPr>
              <w:t xml:space="preserve">Тема 4. </w:t>
            </w:r>
            <w:r>
              <w:rPr>
                <w:b/>
                <w:bCs/>
              </w:rPr>
              <w:t>Российская Федерация (1994—1999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27" w:right="-108" w:firstLine="14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-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. </w:t>
            </w:r>
            <w:r>
              <w:rPr>
                <w:b/>
              </w:rPr>
              <w:t xml:space="preserve">Экономическое развитие Российской Федерации в </w:t>
            </w:r>
            <w:r>
              <w:rPr>
                <w:b/>
                <w:bCs/>
              </w:rPr>
              <w:t xml:space="preserve">1994—1999. </w:t>
            </w:r>
            <w:r>
              <w:rPr/>
              <w:t>Приватизация. Формирование олигархического капитализма в России. Кризисные ситуации в экономике 1993-1995 годов. Развитие основных отраслей экономики. Внешний долг России на период 1993-1995. Характеристика этапа либеральных социально-экономических реформ (1997-1999). Реформа сельского хозяйства. Экономическая ситуация августа 1998 года. Международное экономическое сотрудничество Росси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2. </w:t>
            </w:r>
            <w:r>
              <w:rPr>
                <w:b/>
                <w:bCs/>
              </w:rPr>
              <w:t xml:space="preserve">Внутриполитическая ситуация в России в 1994—1999. </w:t>
            </w:r>
            <w:r>
              <w:rPr/>
              <w:t>Парламентские выборы 1993, 1995 года. Многопартийность в России 90-х годов. Результаты президентских выборов 1996 г. Деятельность правительства РФ. Первая чеченская война. Межвоенный период (1996-1998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3. </w:t>
            </w:r>
            <w:r>
              <w:rPr>
                <w:b/>
              </w:rPr>
              <w:t xml:space="preserve">Внешняя политика Российская Федерация второй половины 90-х годов. </w:t>
            </w:r>
            <w:r>
              <w:rPr/>
              <w:t>Внешнеполитическая доктрина России. Процесс взаимодействия со странами СНГ. Ситуация в России и Азиатско-Тихоокеанском регионе. Взаимоотношения с Японией. Проблема расширения НАТО на Восток. Ситуация на Балканском полуострове. Взаимодействие России и ЕС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4. </w:t>
            </w:r>
            <w:r>
              <w:rPr>
                <w:b/>
                <w:bCs/>
              </w:rPr>
              <w:t xml:space="preserve">Ситуация в социальной и духовной сферах России  второй половины 90-х годов ХХ века. </w:t>
            </w:r>
            <w:r>
              <w:rPr/>
              <w:t xml:space="preserve">Изменения в социальной структуре России </w:t>
            </w:r>
            <w:r>
              <w:rPr>
                <w:bCs/>
              </w:rPr>
              <w:t>2 половины 90-х годов ХХ века. Анализ изменений духовной сферы, развития культуры России. Воздействие церкви на общество и государ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  <w:r>
              <w:rPr>
                <w:bCs/>
              </w:rPr>
              <w:t xml:space="preserve"> «Характеристика  внутриполитической ситуации в России в 1994—1999»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Практическое занятие </w:t>
            </w:r>
            <w:r>
              <w:rPr>
                <w:bCs/>
              </w:rPr>
              <w:t>«Оценка международных отношений во второй половине 90-х годов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социальный портрет российского общества (1994-1999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i/>
              </w:rPr>
              <w:t xml:space="preserve">Тема 5. </w:t>
            </w:r>
            <w:r>
              <w:rPr>
                <w:b/>
              </w:rPr>
              <w:t>Российская Федерация (2000-2008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4"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направления развития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чимость профессиональной деятельности для развития экономики в историческом контексте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1. Политическая глобализация на рубеже ХХ-ХХ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века. </w:t>
            </w:r>
            <w:r>
              <w:rPr/>
              <w:t>Проблема международного терроризма. Совместные усилия по борьбе с терроризмом. Деятельность Шанхайской организации сотрудничества.  Изменения в Европейском Союзе. Деятельность Совета Безопасности ООН и США в международных столкновения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2. Политическое развитие РФ 2000-2008. </w:t>
            </w:r>
            <w:r>
              <w:rPr/>
              <w:t>Президентские выборы 2000 и 2004  годов. Многопартийная система в России. Укрепление позиций партии «Единая Россия», укрепление вертикали исполнительной власти. Взаимодействие федеральной власти и власти субъектов РФ. Вторая Чеченская войн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3. Социально-</w:t>
            </w:r>
            <w:r>
              <w:rPr>
                <w:b/>
              </w:rPr>
              <w:t xml:space="preserve">экономические преобразования 2000-2008 года в РФ. </w:t>
            </w:r>
            <w:r>
              <w:rPr/>
              <w:t>Социально-экономические реформы. Приоритетные национальные проекты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4. Развитие культуры  в 1 десятилетие ХХ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века. </w:t>
            </w:r>
            <w:r>
              <w:rPr/>
              <w:t>Современная российская идеология. Развитие науки. Изменения в образовании. Отношение общества к религии. Достижения современного российского искусства, науки, спорт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  <w:r>
              <w:rPr>
                <w:bCs/>
              </w:rPr>
              <w:t>«</w:t>
            </w:r>
            <w:r>
              <w:rPr/>
              <w:t>Характеристика политического развития РФ 2000-2008г.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  <w:r>
              <w:rPr>
                <w:bCs/>
              </w:rPr>
              <w:t>«Оценка социально-экономических преобразований в РФ в 2000-2008 годах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студентов. Составление докладов и презентаций (по выбору) на тем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Культура и наука в Российской Федерации 200-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порт в Российской Федерации 200-20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6. Современный ммр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4"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развития отрас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начимость профессиональной деятельности для развития экономики в историческом контексте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. </w:t>
            </w:r>
            <w:r>
              <w:rPr>
                <w:b/>
              </w:rPr>
              <w:t xml:space="preserve">Экономическое развитие мира и России с 2008 года. </w:t>
            </w:r>
            <w:r>
              <w:rPr/>
              <w:t>Мировой экономический кризис 2008-2011 гг. Причины, влияние и последствия. Протекционистские меры. Экономическое развитие ЕС. Взаимодействие России и ВТО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2. Президентство Д. Медведева. </w:t>
            </w:r>
            <w:r>
              <w:rPr/>
              <w:t>Результаты президентских выборов 2008 года. Вооружённый конфликт в Южной Осетии (2008 г.). Послание Президента 2008 года.  Закон о поправках к Конституции РФ. Стратегия и концепция социально-экономического развития России до 2020 года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чет</w:t>
            </w:r>
          </w:p>
        </w:tc>
        <w:tc>
          <w:tcPr>
            <w:tcW w:w="9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своения учебной программы учебной дисциплины «История» колледж располагает учебным кабинетом.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- многофункциональный комплекс преподавателя (мобильный); наглядные пособия: методические разработки практических работ, схемы, таблицы, раздаточный материал;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е оборудование (мобильное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rStyle w:val="Submenutable"/>
          <w:bCs/>
          <w:sz w:val="28"/>
          <w:szCs w:val="28"/>
          <w:shd w:fill="FFFFFF" w:val="clear"/>
        </w:rPr>
        <w:t>Артемов, В. В.</w:t>
      </w:r>
      <w:r>
        <w:rPr>
          <w:sz w:val="28"/>
          <w:szCs w:val="28"/>
          <w:shd w:fill="FFFFFF" w:val="clear"/>
        </w:rPr>
        <w:t xml:space="preserve"> История: учебник для профессий и специальностей технического, естественнонаучного, социально-экономического профилей. В 2 ч. Ч. 1.: учеб. для нач. и сред. проф. образования / В. В. Артемов, Ю. Н. Лубченков. – Москва :Academia, 2016. - 304 с.: ил., карты. - (Начальное и среднее профессиональное образование. Общеобразовательные дисциплины)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rStyle w:val="Submenutable"/>
          <w:bCs/>
          <w:sz w:val="28"/>
          <w:szCs w:val="28"/>
          <w:shd w:fill="FFFFFF" w:val="clear"/>
        </w:rPr>
        <w:t>Артемов, В. В.</w:t>
      </w:r>
      <w:r>
        <w:rPr>
          <w:sz w:val="28"/>
          <w:szCs w:val="28"/>
          <w:shd w:fill="FFFFFF" w:val="clear"/>
        </w:rPr>
        <w:t xml:space="preserve"> История: учебник для профессий и специальностей технического, естественно-научного, социально-экономического профилей. В 2 ч. Ч. 2. : учеб. для нач. и сред. проф. образования / В. В. Артемов, Ю. Н. Лубченков. – Москва :Academia, 2016. - 304 с.: ил., карты. - (Начальное и среднее профессиональное образование. Общеобразовательные дисциплины)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лнительные источники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bCs/>
          <w:color w:val="000000"/>
          <w:sz w:val="28"/>
          <w:szCs w:val="28"/>
          <w:shd w:fill="FFFFFF" w:val="clear"/>
        </w:rPr>
        <w:t>Артемов, В. В.</w:t>
      </w:r>
      <w:r>
        <w:rPr>
          <w:color w:val="000000"/>
          <w:sz w:val="28"/>
          <w:szCs w:val="28"/>
          <w:shd w:fill="FFFFFF" w:val="clear"/>
        </w:rPr>
        <w:t xml:space="preserve"> История для профессий и специальностей технического, естественнонаучного, социально-экономического профилей : дидактические материалы : учеб. пособие для нач. и сред. проф. образования / В. В. Артемов, Ю. Н. Лубченков. – Москва :Academia, 2016. -368 с. - (Начальное и среднее профессиональное образование. Общеобразовательные дисциплины).</w:t>
      </w:r>
    </w:p>
    <w:p>
      <w:pPr>
        <w:pStyle w:val="Default"/>
        <w:spacing w:lineRule="exact" w:line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efault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тернет – ресурсы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блиотека электронных ресурсов исторического факультета МГУ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Общественно- политический журнал «Историк» </w:t>
      </w:r>
      <w:hyperlink r:id="rId10">
        <w:r>
          <w:rPr>
            <w:rStyle w:val="InternetLink"/>
            <w:sz w:val="28"/>
            <w:szCs w:val="28"/>
          </w:rPr>
          <w:t>http://www.historicus.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государственная библиотека https://www.rsl.ru/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библиотека исторической литературы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ikont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halsiv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лектронные библиотеки открытого доступа  </w:t>
      </w:r>
      <w:hyperlink r:id="rId12">
        <w:r>
          <w:rPr>
            <w:rStyle w:val="InternetLink"/>
            <w:sz w:val="28"/>
            <w:szCs w:val="28"/>
          </w:rPr>
          <w:t>http://www.shpl.ru/readers/helpful_links/free_ebooks/</w:t>
        </w:r>
      </w:hyperlink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35"/>
        <w:gridCol w:w="2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беже веков (XX и XXI вв.)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международных организаций и основные направления их деятельности;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пективный анализ развития отрасл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основные направления развития ключевых регионов мира на рубеже веков (XX и XXI вв.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бъяснять сущность и анализировать причины локальных, региональных, межгосударственных конфликтов в конце XX - начале XXI вв.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писывать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бъяснять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>- оценивать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характеризовать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существлять ретроспективный анализ развития отрасл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индивидуального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практическ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</w:t>
            </w:r>
          </w:p>
        </w:tc>
      </w:tr>
      <w:tr>
        <w:trPr>
          <w:trHeight w:val="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ечень умений, осваиваемых в рамках дисциплины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гражданско-патриотическую позицию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ценивать состояние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характеризова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умение определять и оценива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умение демонстрировать гражданско-патриотическую позицию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рка и оценивание доклад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1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hist.msu.ru/ER/index.html" TargetMode="External"/><Relationship Id="rId10" Type="http://schemas.openxmlformats.org/officeDocument/2006/relationships/hyperlink" Target="http://www.historicus.ru/" TargetMode="External"/><Relationship Id="rId11" Type="http://schemas.openxmlformats.org/officeDocument/2006/relationships/hyperlink" Target="http://rikonti-khalsivar.narod.ru/" TargetMode="External"/><Relationship Id="rId12" Type="http://schemas.openxmlformats.org/officeDocument/2006/relationships/hyperlink" Target="http://www.shpl.ru/readers/helpful_links/free_ebooks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6:20:00Z</dcterms:created>
  <dc:creator>BLINOV</dc:creator>
  <dc:description/>
  <cp:keywords/>
  <dc:language>en-US</dc:language>
  <cp:lastModifiedBy>Maria</cp:lastModifiedBy>
  <cp:lastPrinted>2017-04-19T16:25:00Z</cp:lastPrinted>
  <dcterms:modified xsi:type="dcterms:W3CDTF">2018-10-14T14:59:00Z</dcterms:modified>
  <cp:revision>5</cp:revision>
  <dc:subject/>
  <dc:title>ПРОЕКТ</dc:title>
</cp:coreProperties>
</file>