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жно-Уральский государственный технический 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center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инистерство образования и науки Р</w:t>
      </w:r>
      <w:r>
        <w:rPr>
          <w:bCs/>
          <w:caps/>
          <w:sz w:val="20"/>
          <w:szCs w:val="20"/>
        </w:rPr>
        <w:t>Ф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ОБЩЕОБРАЗОВАТЕЛЬНОЙ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ОБЩЕСТВОЗНАНИЕ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хнический профил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Cs/>
        </w:rPr>
      </w:pPr>
      <w:r>
        <w:rPr>
          <w:bCs/>
        </w:rPr>
        <w:t>Челябинск, 20</w:t>
      </w:r>
      <w:r>
        <w:rPr>
          <w:bCs/>
          <w:lang w:val="en-US"/>
        </w:rPr>
        <w:t>20</w:t>
      </w:r>
      <w:r>
        <w:rPr>
          <w:bCs/>
        </w:rPr>
        <w:t xml:space="preserve"> г.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0" w:after="0"/>
              <w:ind w:firstLine="567"/>
              <w:jc w:val="both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ФГОС среднего общего образования и с учетом примерной программы общеобразовательной дисциплины «Обществознание»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ind w:firstLine="34"/>
              <w:jc w:val="both"/>
              <w:rPr/>
            </w:pPr>
            <w:r>
              <w:rPr>
                <w:lang w:val="ru-RU" w:eastAsia="ru-RU"/>
              </w:rPr>
              <w:t>от «_»_________2</w:t>
            </w:r>
            <w:r>
              <w:rPr>
                <w:lang w:val="en-US" w:eastAsia="ru-RU"/>
              </w:rPr>
              <w:t>020</w:t>
            </w:r>
            <w:r>
              <w:rPr>
                <w:lang w:val="ru-RU" w:eastAsia="ru-RU"/>
              </w:rPr>
              <w:t xml:space="preserve"> г.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en-US" w:eastAsia="ru-RU"/>
              </w:rPr>
            </w:pPr>
            <w:r>
              <w:rPr>
                <w:lang w:val="ru-RU" w:eastAsia="ru-RU"/>
              </w:rPr>
              <w:t>Коротыч О.В.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10"/>
              <w:jc w:val="both"/>
              <w:rPr/>
            </w:pPr>
            <w:r>
              <w:rPr/>
              <w:t>«___»__________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</w:tr>
    </w:tbl>
    <w:p>
      <w:pPr>
        <w:pStyle w:val="TextBody"/>
        <w:spacing w:before="0" w:after="0"/>
        <w:ind w:right="-426" w:firstLine="567"/>
        <w:rPr/>
      </w:pPr>
      <w:r>
        <w:rPr/>
      </w:r>
    </w:p>
    <w:p>
      <w:pPr>
        <w:pStyle w:val="TextBody"/>
        <w:spacing w:before="0" w:after="0"/>
        <w:ind w:right="-426" w:firstLine="567"/>
        <w:rPr/>
      </w:pPr>
      <w:r>
        <w:rPr/>
      </w:r>
    </w:p>
    <w:p>
      <w:pPr>
        <w:pStyle w:val="TextBody"/>
        <w:spacing w:before="0" w:after="0"/>
        <w:ind w:right="-426" w:firstLine="567"/>
        <w:rPr/>
      </w:pPr>
      <w:r>
        <w:rPr/>
      </w:r>
    </w:p>
    <w:p>
      <w:pPr>
        <w:pStyle w:val="TextBody"/>
        <w:spacing w:before="0" w:after="0"/>
        <w:ind w:right="-426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spacing w:before="0" w:after="0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spacing w:before="0" w:after="0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567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  Варганова Мария Сергеевна,  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ПАСПОРТ ПРОГРАММЫ ОБЩЕОБРАЗОВАТЕЛЬНОЙ УЧЕБНОЙ ДИСЦИПЛИНЫ                                                                                 4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  УЧЕБНОЙ ДИСЦИПЛИНЫ                                                                                 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rPr/>
      </w:pPr>
      <w:r>
        <w:rPr>
          <w:b/>
          <w:sz w:val="28"/>
          <w:szCs w:val="28"/>
        </w:rPr>
        <w:t xml:space="preserve">3. УСЛОВИЯ РЕАЛИЗАЦИИ ОБЩЕОБРАЗОВАТЕЛЬНОЙ  УЧЕБНОЙ ДИСЦИПЛИНЫ                                                                                22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   ОБЩЕОБРАЗОВАТЕЛЬНОЙ УЧЕБНОЙ ДИСЦИПЛИНЫ                    2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общеобразовательной учебной дисциплины «Обществознание» является частью программы подготовки специалистов среднего звена по специальностям, относящимся к техническому, естественно-научному и социально-экономическому профилям,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  <w:r>
        <w:rPr>
          <w:sz w:val="28"/>
          <w:szCs w:val="28"/>
        </w:rPr>
        <w:t xml:space="preserve">общеобразовательная учебная дисциплина (по выбору из обязательных предметных областе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программы «Обществознание» направлено на достижение следующих цел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гражданственности, социальной ответственности, правового само-сознания, патриотизма, приверженности конституционным принципа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лубление интереса к изучению социально-экономических и политико-правовы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Обществознание» обеспечивает достижение следующих результа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11"/>
        <w:tabs>
          <w:tab w:val="clear" w:pos="708"/>
          <w:tab w:val="left" w:pos="567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общеобразовательной дисциплин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ля техническ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62 часа/зачетных един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ехнического проф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58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288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различными источниками информации (в т.ч. с нормативно – справочной литературой и Интернет - ресурсами), составление планов, кроссвордов, написание тезисов и эссе, подготовка к словарной работе, подготов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ферата, докладов и сообщений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про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ка к практическим занят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контрольным работам, решение тестов и зада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ind w:firstLine="56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ind w:firstLine="567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Тематический план и содержание учебной дисциплины</w:t>
      </w:r>
      <w:r>
        <w:rPr/>
        <w:t xml:space="preserve"> «</w:t>
      </w:r>
      <w:r>
        <w:rPr>
          <w:b/>
          <w:sz w:val="28"/>
          <w:szCs w:val="28"/>
        </w:rPr>
        <w:t>Обществознание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й профиль 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75"/>
        <w:gridCol w:w="8"/>
        <w:gridCol w:w="12"/>
        <w:gridCol w:w="9978"/>
        <w:gridCol w:w="979"/>
        <w:gridCol w:w="1056"/>
      </w:tblGrid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абораторное занятие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учебной литературы, решение вводной контрольной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ирода человека, врожденные и приобретенные качества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Формирование характера, учет особенностей характера в общении и профессио</w:t>
              <w:softHyphen/>
              <w:t>нальной деятельности. Потребности, способности и интересы.</w:t>
            </w:r>
          </w:p>
          <w:p>
            <w:pPr>
              <w:pStyle w:val="Normal"/>
              <w:widowControl w:val="false"/>
              <w:jc w:val="both"/>
              <w:rPr>
                <w:rFonts w:ascii="Century Schoolbook" w:hAnsi="Century Schoolbook" w:eastAsia="Century Schoolbook" w:cs="Century Schoolbook"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Социализация личности. Самосознание и социальное поведение. Цель и смысл человеческой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Проблема познаваемости мира. Понятие истины, ее критерии. Виды человече</w:t>
              <w:softHyphen/>
              <w:t>ских знаний. Мировоззрение. Типы мировоззрения. Основные особенности научного мыш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Свобода как условие самореализации личности. Свобода человека и ее ограничи</w:t>
              <w:softHyphen/>
              <w:t>тели (внутренние — со стороны самого человека и внешние — со стороны общества). Выбор и ответственность за его последствия. Гражданские качества личности.</w:t>
            </w:r>
          </w:p>
          <w:p>
            <w:pPr>
              <w:pStyle w:val="Normal"/>
              <w:widowControl w:val="false"/>
              <w:jc w:val="both"/>
              <w:rPr>
                <w:rFonts w:ascii="Century Schoolbook" w:hAnsi="Century Schoolbook" w:eastAsia="Century Schoolbook" w:cs="Century Schoolbook"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Человек в группе. Многообразие мира общения. Межличностное общение и взаи</w:t>
              <w:softHyphen/>
              <w:t>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</w:t>
              <w:softHyphen/>
              <w:t>личностные конфликты. Истоки конфликтов в среде молодеж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entury Schoolbook" w:hAnsi="Century Schoolbook" w:eastAsia="Century Schoolbook" w:cs="Century Schoolbook"/>
                <w:bCs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bCs/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межличностного общения и взаимодействия. Конфликты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езисов на тему: Истина и ее критер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обсуждению вопросов по теме (подготовка сообщения или доклад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практическому занятию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одготовка к защите индивидуального проект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rPr/>
            </w:pPr>
            <w:r>
              <w:rPr>
                <w:b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Общество и природа. Значение техногенных революций: аграрной, индустриаль</w:t>
              <w:softHyphen/>
              <w:t>ной, информационной. Противоречивость воздействия людей на природную сре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widowControl w:val="false"/>
              <w:jc w:val="both"/>
              <w:rPr>
                <w:rFonts w:ascii="Century Schoolbook" w:hAnsi="Century Schoolbook" w:eastAsia="Century Schoolbook" w:cs="Century Schoolbook"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Смысл и цель истории. Цивилизация и формация. Общество: традиционное, ин</w:t>
              <w:softHyphen/>
              <w:t>дустриальное, постиндустриальное (информационное).</w:t>
            </w:r>
          </w:p>
          <w:p>
            <w:pPr>
              <w:pStyle w:val="Normal"/>
              <w:widowControl w:val="false"/>
              <w:jc w:val="both"/>
              <w:rPr>
                <w:rFonts w:ascii="Century Schoolbook" w:hAnsi="Century Schoolbook" w:eastAsia="Century Schoolbook" w:cs="Century Schoolbook"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color w:val="000000"/>
                <w:sz w:val="21"/>
                <w:szCs w:val="21"/>
                <w:lang w:bidi="ru-RU"/>
              </w:rPr>
      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</w:t>
              <w:softHyphen/>
              <w:t>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entury Schoolbook" w:hAnsi="Century Schoolbook" w:eastAsia="Century Schoolbook" w:cs="Century Schoolbook"/>
                <w:bCs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entury Schoolbook" w:cs="Century Schoolbook" w:ascii="Century Schoolbook" w:hAnsi="Century Schoolbook"/>
                <w:bCs/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Лабораторное занятие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ить план-схему на тему: Основные институты общества, их функции и символ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  <w:tab w:val="left" w:pos="8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словарной работе на тему: </w:t>
            </w:r>
            <w:r>
              <w:rPr/>
              <w:t>Общество как сложная систе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  <w:tab w:val="left" w:pos="8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обсуждению вопросов по теме (подбор материала из различных источников информ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ая культура человека и об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Духовная культура личности и общества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Лабораторное занятие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ставление кроссворда на тему: Основы знаний о духовной культуре человека и об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 Наука и образование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Лабораторное занятие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словарной работе на тему: Основы знаний о духовной культуре человека и обществ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ить план по теме: Нау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готовка к защите индивидуального проект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b/>
                <w:lang w:val="ru-RU" w:eastAsia="ru-RU"/>
              </w:rPr>
              <w:t>2.3. Мораль, искусство и религия как элементы духовной куль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 Искусство и его роль в жизни людей. Виды искусст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Лабораторное занятие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и оценка основных элементов духовной культуры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ловек и общество.</w:t>
            </w:r>
            <w:r>
              <w:rPr>
                <w:bCs/>
              </w:rPr>
              <w:t xml:space="preserve">  Духовная культура челове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практическому занятию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контрольной работе на тему: </w:t>
            </w:r>
            <w:r>
              <w:rPr/>
              <w:t>Человек и общество.</w:t>
            </w:r>
            <w:r>
              <w:rPr>
                <w:bCs/>
              </w:rPr>
              <w:t xml:space="preserve">  Духовная культура челове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.1 Экономика и экономическая наука. Экономические системы.</w:t>
            </w:r>
          </w:p>
          <w:p>
            <w:pPr>
              <w:pStyle w:val="TextBodyIndent"/>
              <w:spacing w:before="0" w:after="0"/>
              <w:ind w:left="36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6 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Лабораторное занятие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экономических зада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999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к обсуждению вопросов по теме (подбор материала из различных источников информаци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999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ставить таблицу «Типы экономических систем»</w:t>
              <w:tab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lang w:val="ru-RU" w:eastAsia="ru-RU"/>
              </w:rPr>
              <w:t>3.2.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Рынок.</w:t>
            </w:r>
            <w:r>
              <w:rPr>
                <w:b/>
                <w:lang w:val="ru-RU" w:eastAsia="ru-RU"/>
              </w:rPr>
              <w:t xml:space="preserve"> Фирма</w:t>
            </w:r>
            <w:r>
              <w:rPr>
                <w:lang w:val="ru-RU" w:eastAsia="ru-RU"/>
              </w:rPr>
              <w:t xml:space="preserve">. </w:t>
            </w:r>
            <w:r>
              <w:rPr>
                <w:b/>
                <w:lang w:val="ru-RU" w:eastAsia="ru-RU"/>
              </w:rPr>
              <w:t>Роль государства в эконом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Лабораторное занятие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Практическ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Анализ основных законов рынка (спрос, предложение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экономических зада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писать конспект на тему: Инфляция, ее причины и последств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lang w:val="ru-RU" w:eastAsia="ru-RU"/>
              </w:rPr>
              <w:t>3.3.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Рынок труда</w:t>
            </w:r>
            <w:r>
              <w:rPr>
                <w:b/>
                <w:lang w:val="ru-RU" w:eastAsia="ru-RU"/>
              </w:rPr>
              <w:t xml:space="preserve"> и безработица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27" w:hanging="170"/>
              <w:jc w:val="both"/>
              <w:rPr>
                <w:bCs/>
              </w:rPr>
            </w:pPr>
            <w:r>
              <w:rPr>
                <w:bCs/>
              </w:rPr>
              <w:t>Решение экономических задач</w:t>
            </w:r>
          </w:p>
          <w:p>
            <w:pPr>
              <w:pStyle w:val="Normal"/>
              <w:numPr>
                <w:ilvl w:val="0"/>
                <w:numId w:val="12"/>
              </w:numPr>
              <w:ind w:left="527" w:hanging="17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дготовка к обсуждению вопросов по теме (составить план- смету доходы и расходы семьи)</w:t>
            </w:r>
          </w:p>
          <w:p>
            <w:pPr>
              <w:pStyle w:val="Normal"/>
              <w:numPr>
                <w:ilvl w:val="0"/>
                <w:numId w:val="12"/>
              </w:numPr>
              <w:ind w:left="527" w:hanging="17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дготовка к словарной работе по теме: Эконом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3.4.</w:t>
            </w:r>
            <w:r>
              <w:rPr/>
              <w:t xml:space="preserve"> </w:t>
            </w:r>
            <w:r>
              <w:rPr>
                <w:b/>
                <w:bCs/>
              </w:rPr>
              <w:t>Основные проблемы экономики России.</w:t>
            </w:r>
            <w:r>
              <w:rPr/>
              <w:t xml:space="preserve"> </w:t>
            </w:r>
            <w:r>
              <w:rPr>
                <w:b/>
                <w:bCs/>
              </w:rPr>
              <w:t>Элементы международной экономики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4 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международной торговли. Государственная политика в области международной торговли. Глобальные экономические проблем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Контрольная работа 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туден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дготовка к защите индивидуального проект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 работе на тему: Эконом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отнош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lang w:val="ru-RU" w:eastAsia="ru-RU"/>
              </w:rPr>
              <w:t>4.1. Социальная роль и страт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роль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jc w:val="both"/>
              <w:rPr/>
            </w:pPr>
            <w:r>
              <w:rPr/>
              <w:t>Социальный статус и престиж. Престижность профессиональной деятельност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Характеристика социальной стратификации и мобильност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Контрольная работа 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полнить таблицу на тему «Социальная </w:t>
            </w:r>
            <w:r>
              <w:rPr/>
              <w:t>стратификация в современной России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 Социальные нормы и конфлик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Практическое занятие 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Классификация и оценка социальных норм и девиантного поведения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ая работа 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туден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практическому занятию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писать эссе на тему: Статусно - ролевой конфлик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Подготовка к обсуждению вопросов по теме (подготовка сообщений или презентаций по теме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.3. Важнейшие социальные общности и груп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  <w:p>
            <w:pPr>
              <w:pStyle w:val="Normal"/>
              <w:jc w:val="both"/>
              <w:rPr/>
            </w:pPr>
            <w:r>
              <w:rPr/>
              <w:t>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ценка положения семьи в современном обществе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циальные отнош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Подготовка к защите индивидуального проект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словарной работе на тему: Социальные отнош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 работе на тему: Социальные отнош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ка как общественное я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 Политика и власть. Государство в политической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/>
            </w:pPr>
            <w:r>
              <w:rPr/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  <w:p>
            <w:pPr>
              <w:pStyle w:val="31"/>
              <w:ind w:right="-185" w:hanging="0"/>
              <w:rPr/>
            </w:pPr>
            <w:r>
              <w:rPr/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  <w:p>
            <w:pPr>
              <w:pStyle w:val="31"/>
              <w:ind w:right="-185" w:hanging="0"/>
              <w:rPr/>
            </w:pPr>
            <w:r>
              <w:rPr/>
      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      </w:r>
          </w:p>
          <w:p>
            <w:pPr>
              <w:pStyle w:val="31"/>
              <w:ind w:right="0" w:hanging="0"/>
              <w:rPr/>
            </w:pPr>
            <w:r>
              <w:rPr/>
              <w:t>Правовое государство, понятие и признак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стика сущности власти и  государства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ая работ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ить сложный план-схему на тему: «Государство, его признаки, формы и функци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практическому занятию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ставить список сложных вопросов по теме: «Правовое государство, его признаки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. Участники политическ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6  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  <w:p>
            <w:pPr>
              <w:pStyle w:val="Normal"/>
              <w:jc w:val="both"/>
              <w:rPr/>
            </w:pPr>
            <w:r>
              <w:rPr/>
              <w:t>Гражданское общество и государство. Гражданские инициативы.</w:t>
            </w:r>
          </w:p>
          <w:p>
            <w:pPr>
              <w:pStyle w:val="Normal"/>
              <w:jc w:val="both"/>
              <w:rPr/>
            </w:pPr>
            <w:r>
              <w:rPr/>
      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Роль средств массовой информации в политической жизни общества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Описание сущности современных выборов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словарной работе на тему: «Политика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аписать эссе: «Молодежь и выборы»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характеризовать  политическую партию РФ ( по план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</w:rPr>
              <w:t>6.1. Правовое регулирование общественных отно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Юриспруденция как общественная наук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раво в системе социальных норм. Правовые и моральные нормы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Система права: основные институты, отрасли права. Частное и публичное право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i/>
                <w:i/>
              </w:rPr>
            </w:pPr>
            <w:r>
              <w:rPr/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Лабораторн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ить схему: Система права: институты и отрасли прав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Написать конспект на тему:</w:t>
            </w:r>
            <w:r>
              <w:rPr/>
              <w:t xml:space="preserve"> Юриспруденция как наука. Цели и задачи изучения прав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к обсуждению вопросов по теме (подбор материала из различных источников информаци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6.2. Основы конституционного права Российской  Федерации</w:t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равоохранительные органы Российской Федерации. Судебная система Российской Федерации. Адвокатура. Нотариат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онятие гражданства. Порядок приобретения и прекращения гражданства в РФ. Основные конституционные права и обязанности граждан в России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раво граждан РФ участвовать в управлении делами государств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Право на благоприятную окружающую среду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Обязанность защиты Отечества. Основания отсрочки от военной службы. Международная защита прав человека в условиях мирного и военного времени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пределение конституционных прав и обязанностей граждан в Росси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ть план – конспект на тему: Гражданство в Р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дготовка к обсуждению вопросов по теме (подбор материала из различных источников информации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ставить сложные вопросы на тему: «Международное гуманитарное право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>6.3. Отрасли российского пра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Личные неимущественные права граждан: честь, достоинство, имя. Способы за-щиты имущественных и неимущественных прав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Лаборатор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Характеристика трудовых правоотношений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ка и 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 xml:space="preserve">Подготовка к защите индивидуального проект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актическому занятию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отраслям пра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ловарной работе по теме «Политика и право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дготовка к контрольной работе на тему: Политика и 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numPr>
          <w:ilvl w:val="1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Характеристика основных видов учебной деятельности студент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852"/>
        <w:gridCol w:w="1109"/>
        <w:gridCol w:w="1076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держание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хнический профи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-экономический профиль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обенностей социальных наук, специфики объекта их изу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ОБЩЕСТ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рода человека, врожденные и приобретенные качеств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о том, что такое понятие истины, ее критерии; общение и взаимодействие, конфлик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как сложная систем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определение понятий: «эволюция», «революция», «общественный прогресс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АЯ КУЛЬТУРА ЧЕЛОВЕКА И ОБЩ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уховная культура личности и обществ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азличать культуру народную, массовую, элитарную. 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 Характеристика культуры общения, труда, учебы, поведения в обществе, этик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называть учреждения культуры, рассказывать о государственных гарантиях свободы доступа к культурным ценностя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ука и образование в современном мир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ораль, искусство и религия как элементы духовной культур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рытие смысла понятий: «мораль», «религия», «искусство» и их роли в жизни люд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ономика и экономическая наука. Экономические систе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ынок. Фирма. Роль государства в экономик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ынок труда и безработиц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понятий «спрос на труд» и «предложение труда»; понятия безработицы, ее причины и экономических послед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ые проблемы экономики России. Элементы международной экономик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становления современной рыночной экономики России, ее особенностей; организации международной торгов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ОТНОШ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циальная роль и стратификац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социальных ролей человека в обществ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циальные нормы и конфликт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видов социальных норм и санкций, девиантного поведения, его форм проявления, социальных конфликтов, причин и истоков их возникнов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жнейшие социальные общности и групп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9pt"/>
                <w:b/>
                <w:sz w:val="28"/>
                <w:szCs w:val="28"/>
              </w:rPr>
              <w:t>Политика и власть. Государство в политиче</w:t>
              <w:softHyphen/>
              <w:t>ской систем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определение понятий: «власть», «политическая система», «внутренняя структура политической системы». 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 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pt"/>
                <w:b/>
                <w:sz w:val="28"/>
                <w:szCs w:val="28"/>
              </w:rPr>
              <w:t>Участники политического процесс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взаимоотношений личности и государства. Знание понятий «гражданское общество» и «правовое государств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избирательной кампании в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pt"/>
                <w:b/>
                <w:sz w:val="28"/>
                <w:szCs w:val="28"/>
              </w:rPr>
              <w:t>Правовое регулирование общественных отношений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ение роли права в системе социальных норм. Умение давать характеристику системе п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pt"/>
                <w:b/>
                <w:sz w:val="28"/>
                <w:szCs w:val="28"/>
              </w:rPr>
              <w:t>Основы конституционного права Российской Федерац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pt"/>
                <w:b/>
                <w:sz w:val="28"/>
                <w:szCs w:val="28"/>
              </w:rPr>
              <w:t>Отрасли российского прав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характеристику и знать содержание основных отраслей российского пра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таблицы, тестовые задания)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</w:rPr>
      </w:pPr>
      <w:r>
        <w:rPr>
          <w:bCs/>
          <w:sz w:val="28"/>
          <w:szCs w:val="28"/>
        </w:rPr>
        <w:t>- персональный компьютер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Важенин А. Г. </w:t>
      </w:r>
      <w:r>
        <w:rPr>
          <w:sz w:val="28"/>
          <w:szCs w:val="28"/>
        </w:rPr>
        <w:t>Обществознание для профессий и специальностей технического, естественно-научного, гуманитарного профилей: учебник. — М., 2015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Важенин А. Г. </w:t>
      </w:r>
      <w:r>
        <w:rPr>
          <w:sz w:val="28"/>
          <w:szCs w:val="28"/>
        </w:rPr>
        <w:t>Обществознание для профессий и специальностей технического, естественно-научного, гуманитарного профилей. Практикум. — М., 2014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i/>
          <w:sz w:val="28"/>
          <w:szCs w:val="28"/>
        </w:rPr>
        <w:t xml:space="preserve">3. Важенин А. Г. </w:t>
      </w:r>
      <w:r>
        <w:rPr>
          <w:sz w:val="28"/>
          <w:szCs w:val="28"/>
        </w:rPr>
        <w:t>Обществознание для профессий и специальностей технического, естественно-научного, гуманитарного профилей. Контрольные задания. — М., 2014.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4. Боголюбов Л.Н. и др. </w:t>
      </w:r>
      <w:r>
        <w:rPr>
          <w:sz w:val="28"/>
          <w:szCs w:val="28"/>
        </w:rPr>
        <w:t>Обществознание. 10 класс. Базовый уровень.— М., 2014. Боголюбов Л.Н. и д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5. Конституция Российской Федерации 1993 г. (последняя редакци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6. Водный кодекс РФ (введен в действие Федеральным законом от 03.06.2006 № 74-ФЗ) // СЗ РФ. — 2006. — № 23. — Ст. 238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7. Гражданский кодекс РФ. Ч. 1 (введен в действие Федеральным законом от 30.11.1994 № 51-ФЗ) // СЗ РФ. — 1994. — № 32. — Ст. 330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8. Гражданский кодекс РФ. Ч. 2 (введен в действие Федеральным законом от 26.01.1996 № 14-ФЗ) // СЗ РФ. — 1996. — № 5. — Ст. 410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9. Гражданский кодекс РФ. Ч. 3 (введен в действие Федеральным законом от 26.11.2001 № 46-ФЗ) // СЗ РФ. — 2001. — № 49. — Ст. 455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10. Гражданский кодекс РФ. Ч. 4 (введен в действие Федеральным законом от 18.12.2006 № 230-ФЗ) // СЗ РФ. — 2006. — № 52 (ч. I). — Ст. 5496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1. Земельный кодекс РФ (введен в действие Федеральным законом от 25.10.2001 № 136-ФЗ) // СЗ РФ. — 2001. — № 44. — Ст. 4147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2. Кодекс РФ об административных правонарушениях (введен в действие Федеральным законом от 30.12.2001 № 195-ФЗ) // СЗ РФ. — 2002. — № 1 (Ч. I). — Ст. 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3. Трудовой кодекс РФ (введен в действие Федеральным законом от 30.12.2001 № 197-ФЗ) // СЗ РФ. — 2002. — № 1 (Ч. I). — Ст. 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4. Уголовный кодекс РФ (введен в действие Федеральным законом от 13.06.1996 № 63-ФЗ) // СЗ РФ. — 1996. — № 25. — Ст. 2954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5. Закон РФ от 07.02.1992 № 2300-1 «О защите прав потребителей» // СЗ РФ. — 1992. — № 15. — Ст. 766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6. Закон РФ от 19.04.1991 № 1032-1 «О занятости населения в Российской Федерации» // Ведомости Съезда народных депутатов РФ и ВС РФ. — 1991. — № 18. — Ст. 566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 xml:space="preserve">17. Закон РФ от 31.05.2002 № 62-ФЗ «О гражданстве Российской Федерации» // СЗ РФ. — 2002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8. Закон РФ от 21.02.1992 № 2395-1 «О недрах» (с изм. и доп.) // СЗ РФ. — 1995. — № 10. — Ст. 82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19. Закон РФ от 11.02.1993 № 4462-1 «О Нотариате» (с изм. и доп.) // СЗ РФ. — 199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0. Федеральный закон от 31.05.2002 г. № 63-ФЗ «Об адвокатской деятельности и адвокатуре в Российской Федерации» // СЗ РФ. — 200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1. Федеральный закон от 29.12.2012 № 273-ФЗ «Об образовании в Российской Федерации» // СЗ РФ. — 201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2.Федеральный закон от 30.03.1999 № 52-ФЗ «О санитарно-эпидемиологическом благополучии населения» // СЗ РФ. — 1999. — № 14. — Ст. 1650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3. Федеральный закон от 10.01.2002 № 7-ФЗ «Об охране окружающей среды» // СЗ РФ. — 2002. — № 2. — Ст. 13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4. Федеральный закон от 24.04.1995 № 52-ФЗ «О животном мире» // Российская газета. — 1995. — 4 ма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5. Федеральный закон от 04.05.1999 № 96-ФЗ «Об охране атмосферного воздуха» // СЗ РФ. — 1999. — № 18. — Ст. 222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Cs/>
          <w:sz w:val="28"/>
          <w:szCs w:val="28"/>
        </w:rPr>
        <w:t>26. Указ Президента РФ от 16.05.1996 № 724 «О поэтапном сокращении применения смертной казни в связи с вхождением России в Совет Европы» // Российские вести. — 1996. — 18 ма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27. 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 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www.openclass.ru (Открытый класс: сетевые образовательные сообщества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www.school-collection.edu.ru (Единая коллекция цифровых образовательных ресурсов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 www.festival.1september.ru (Фестиваль педагогических идей «Открытый урок»)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4. www.base.garant.ru («ГАРАНТ» — информационно-правовой порта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249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  <w:bCs/>
              </w:rPr>
              <w:t>личностные:</w:t>
            </w:r>
          </w:p>
        </w:tc>
      </w:tr>
      <w:tr>
        <w:trPr>
          <w:trHeight w:val="303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Normal"/>
              <w:jc w:val="both"/>
              <w:rPr/>
            </w:pPr>
            <w:r>
              <w:rPr/>
      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      </w:r>
          </w:p>
          <w:p>
            <w:pPr>
              <w:pStyle w:val="Normal"/>
              <w:jc w:val="both"/>
              <w:rPr/>
            </w:pPr>
            <w:r>
              <w:rPr/>
      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- ответственное отношение к созданию семьи на основе осознанного принятия ценностей семейной жизни;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-111" w:hanging="0"/>
              <w:jc w:val="center"/>
              <w:rPr>
                <w:bCs/>
              </w:rPr>
            </w:pPr>
            <w:r>
              <w:rPr>
                <w:bCs/>
              </w:rPr>
              <w:t>Педагогическое наблюдение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метапредметные: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умение определять назначение и функции различных социальных, экономических и правовых институт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выполнения и защиты индивидуального проекта, выступления на семинаре с докладами, сообщениями, презентаци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написание эссе, планов, конспектов, тези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выполнения индивидуальных  заданий, словарных работ, внеаудиторной самостоятельной работы, практических работ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едагогическое наблюдени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1" w:hanging="0"/>
              <w:rPr/>
            </w:pPr>
            <w:r>
              <w:rPr/>
              <w:t xml:space="preserve">                   </w:t>
            </w:r>
            <w:r>
              <w:rPr>
                <w:b/>
              </w:rPr>
              <w:t>предметные:</w:t>
            </w:r>
          </w:p>
        </w:tc>
      </w:tr>
      <w:tr>
        <w:trPr>
          <w:trHeight w:val="332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сформированность знаний об обществе как целостной развивающейся системе в единстве и взаимодействии его основных сфер и институт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владение базовым понятийным аппаратом социальных наук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владение умениями выявлять причинно-следственные, функциональные, иерархические и другие связи социальных объектов и процесс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сформированнность представлений об основных тенденциях и возможных перспективах развития мирового сообщества в глобальном мире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сформированность представлений о методах познания социальных явлений и процесс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владение умениями 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1" w:hanging="0"/>
              <w:jc w:val="both"/>
              <w:rPr/>
            </w:pPr>
            <w:r>
              <w:rPr/>
              <w:t>- оценка выполнения и защиты инди-видуального проекта, выступления на семинаре с докладами, сообщениями, презентациями;</w:t>
            </w:r>
          </w:p>
          <w:p>
            <w:pPr>
              <w:pStyle w:val="Default"/>
              <w:ind w:left="-111" w:hanging="0"/>
              <w:jc w:val="both"/>
              <w:rPr/>
            </w:pPr>
            <w:r>
              <w:rPr/>
              <w:t>- оценка написание эссе, планов, кон-спектов, тезисов;</w:t>
            </w:r>
          </w:p>
          <w:p>
            <w:pPr>
              <w:pStyle w:val="Default"/>
              <w:ind w:left="-111" w:hanging="0"/>
              <w:jc w:val="both"/>
              <w:rPr/>
            </w:pPr>
            <w:r>
              <w:rPr/>
              <w:t xml:space="preserve">- оценка выполнения индивидуальных  заданий, тестирования, словарных ра-бот, внеаудиторной самостоятельной работы, практических работ; </w:t>
            </w:r>
          </w:p>
          <w:p>
            <w:pPr>
              <w:pStyle w:val="Default"/>
              <w:ind w:left="-111" w:hanging="0"/>
              <w:jc w:val="both"/>
              <w:rPr/>
            </w:pPr>
            <w:r>
              <w:rPr/>
              <w:t>- оценивание расчетных задач;</w:t>
            </w:r>
          </w:p>
          <w:p>
            <w:pPr>
              <w:pStyle w:val="Default"/>
              <w:ind w:left="-111" w:hanging="0"/>
              <w:jc w:val="both"/>
              <w:rPr>
                <w:i/>
                <w:i/>
              </w:rPr>
            </w:pPr>
            <w:r>
              <w:rPr/>
              <w:t>-педагогическое 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29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;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21" w:before="0" w:after="1680"/>
      <w:ind w:hanging="600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19:00Z</dcterms:created>
  <dc:creator>BLINOV</dc:creator>
  <dc:description/>
  <cp:keywords/>
  <dc:language>en-US</dc:language>
  <cp:lastModifiedBy>lada</cp:lastModifiedBy>
  <cp:lastPrinted>2016-02-20T13:50:00Z</cp:lastPrinted>
  <dcterms:modified xsi:type="dcterms:W3CDTF">2020-06-18T09:01:00Z</dcterms:modified>
  <cp:revision>8</cp:revision>
  <dc:subject/>
  <dc:title>ПРОЕКТ</dc:title>
</cp:coreProperties>
</file>