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Южно-Уральский государственный технический колледж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УЧЕБНОЙ 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АРХИТЕКТУРНАЯ  ФИЗИ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специальности 07.02.01 Архитек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7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3260"/>
      </w:tblGrid>
      <w:tr>
        <w:trPr/>
        <w:tc>
          <w:tcPr>
            <w:tcW w:w="3510" w:type="dxa"/>
            <w:tcBorders/>
          </w:tcPr>
          <w:p>
            <w:pPr>
              <w:pStyle w:val="Heading9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в соответствии с требованиями Федерального государственного образовательного стандарта специальности 07.02.01 Архитектура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  <w:t>от «__»__________20___ г.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уксман О.И..</w:t>
            </w:r>
          </w:p>
        </w:tc>
        <w:tc>
          <w:tcPr>
            <w:tcW w:w="3260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>по Н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Т.Ю. 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__20___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Составитель: Старова Н.М.,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ГБПОУ «Южно-Уральский государственный технический колледж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 СОГЛАС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грамму учебной дисциплины «Архитектурная физик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center"/>
        <w:rPr/>
      </w:pPr>
      <w:r>
        <w:rPr>
          <w:sz w:val="28"/>
          <w:szCs w:val="28"/>
        </w:rPr>
        <w:t>для специальности 07.02.01 Архитектур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«Архитектурная физика» составлена в соответствии с Федеральным государственным образовательным стандартом среднего специального образования специальности 07.02.01 Архитектура. Дисциплина относится к математическому и общему естественно-научному циклу дисциплин. 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Автором четко определена структура программы, логическая последовательность изучения разделов и тем, что соответствует требованиям к проектированию учебно-методического комплекса дисциплины. Программа представляет собой структурированную модель: подача информационного учебного материала, практические упражнения на формирование умений и самостоятельная работа по итогам раздела (темы) учебной дисциплины. Программа предусматривает промежуточную аттестацию в форме дифференцированного зачета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В разделе «Условия реализации учебной дисциплины» приведен список основной литературы. Источники, относящиеся к основной литературе, включают издания не старше пяти лет, что соответствует требованиям ФГОС СПО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 xml:space="preserve">К достоинствам программы можно отнести описание внеаудиторной самостоятельной работы студентов по каждому из разделов с четким распределением объема времени, отводимого на выполнение заданий. 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 xml:space="preserve">Программа может быть использована в образовательных учреждениях при подготовке специалистов среднего зве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49600</wp:posOffset>
            </wp:positionH>
            <wp:positionV relativeFrom="paragraph">
              <wp:posOffset>153035</wp:posOffset>
            </wp:positionV>
            <wp:extent cx="1460500" cy="1409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firstLine="708"/>
        <w:rPr/>
      </w:pPr>
      <w:r>
        <w:rPr/>
        <w:t xml:space="preserve">Зам. директора </w:t>
      </w:r>
    </w:p>
    <w:p>
      <w:pPr>
        <w:pStyle w:val="Normal"/>
        <w:tabs>
          <w:tab w:val="clear" w:pos="708"/>
          <w:tab w:val="left" w:pos="7380" w:leader="none"/>
        </w:tabs>
        <w:ind w:firstLine="708"/>
        <w:rPr/>
      </w:pPr>
      <w:r>
        <w:rPr>
          <w:sz w:val="28"/>
          <w:szCs w:val="28"/>
        </w:rPr>
        <w:t>ООО «Строительные технологии»</w:t>
        <w:tab/>
      </w:r>
      <w:r>
        <w:rPr/>
        <w:tab/>
        <w:t xml:space="preserve">Н. В. Пушкина                  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рхитектурная физ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специальности 270101 Архитектура (базовый уровень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математический и общий естественно-науч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ирать ограждающие конструкции, обеспечивающие нормируемый уровень теплозащиты зд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ользоваться инсоляционными графиками при расчете инсоляции и естественной освещенности помещ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риентироваться в приемах рациональных решений звукоизоляции и акустики помещений и методах шумозащиты зд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нцип проектирования теплозащиты наружных ограждающих конструк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нцип проектирования естественной освещенности, инсоляции и солнцезащи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>принцип проектирования звукоизоляции и акустики помещений и элементов шумозащиты зд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освоения учебной дисциплины у студентов формируются элементы общи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ОК.1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ОК.2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ОК.3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ОК.4 Осуществлять поиск и использование информации, необходимой для эффектного выполнения профессиональных задач, профессионального  и личностного разви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ОК.5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ОК.6 Работать в коллективе и в команд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ОК.7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ОК.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ОК.9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освоения учебной дисциплины у студентов формируются элементы профессиональны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1.1 Разрабатывать проектную документацию объектов различного на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1.2 Участвовать в согласовании принятых решений с проектными разработками смежных частей прое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2.1 Участвовать в авторском надзоре при выполнении строительных работ в соответствии с разработанным объемно-планировочным реш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ПК 2.2 Осуществлять корректировку проектной документации по замечаниям смежных и контролирующих организаций и заказч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54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1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учение различных источников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нормативными документ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е зад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>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  <w:sz w:val="20"/>
          <w:szCs w:val="20"/>
        </w:rPr>
      </w:pPr>
      <w:r>
        <w:rPr>
          <w:b/>
          <w:sz w:val="28"/>
          <w:szCs w:val="28"/>
        </w:rPr>
        <w:t>2.2. 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АРХИТЕКТУРНАЯ ФИЗИКА</w:t>
      </w:r>
      <w:r>
        <w:rPr>
          <w:bCs/>
          <w:i/>
          <w:sz w:val="20"/>
          <w:szCs w:val="20"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367"/>
        <w:gridCol w:w="13"/>
        <w:gridCol w:w="40"/>
        <w:gridCol w:w="17"/>
        <w:gridCol w:w="43"/>
        <w:gridCol w:w="10447"/>
        <w:gridCol w:w="1134"/>
        <w:gridCol w:w="992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учебного материала, лабораторные  работы и практические занятия, 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30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сто дисциплине в структуре специальности. Цели и задачи. Нормативные документы, используемые в архитектурном проектирован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30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бота с различными источниками информации, в том числе с СНиП. Заучивание основных понятий и определений, подготовка к проверке зна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дел 1. Архитектурная климатология</w:t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Тема 1.1. Природно-климатические условия местности в архитектурном проектирован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78" w:hanging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нятие о макро-, мезо-, микроклимате, о фоновых и местных особенностях климата. Климатические элементы, влияющие на архитектурное проектирование. Санитарно-гигиенические требования к температурно-влажностному режиму зданий и помещений. Теплоизоляция зданий. Виды теплопередач. Однородные и неоднородные ограждающие конструкции. Воздушные прослой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78" w:hanging="0"/>
              <w:rPr/>
            </w:pPr>
            <w:r>
              <w:rPr>
                <w:bCs/>
              </w:rPr>
              <w:t>2..</w:t>
            </w:r>
          </w:p>
        </w:tc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рмическое сопротивление ограждающих конструкций. Стационарные и нестационарные тепловые потоки и поля. Требуемое сопротивление теплопередаче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: Выполнение реферативной работы по теме: «Влияние климата на архитектуру Урала». Определение  принципов организация заданного архитектурного простра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2. Принципы  расчета климатических параметров</w:t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иматическое районирование. Принципы оценки климатического фона местности методом типов погоды. Оценка летнего температурно-влажностного режима территории. Оценка температурно-ветрового режима территории. Оценка радиационно-теплового режима территории. Принципы проектирования теплозащитных наружных ограждающих конструкций. Подбор наружных ограждающих конструкций и внутренних перегородок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графиками температурно-влажностного режима. Определение типа погода для заданного го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Архитектурная светология</w:t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2.1. Общие сведения об освещенности</w:t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78" w:hanging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вет, его природа. Сила света, яркость, освещенность: понятие, единицы измерения. Светотехнические характеристики материал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78" w:hanging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Естественное и искусственное освещение. Основные законы светотехники. Верхнее и совмещенное освещение. Типы световых фонар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78" w:hanging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соляция. Инсоляционные графики. Солнцезащита. Анализ инсоляционных графиков, определение территорий с наложением тене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учебной литературой, изучение и анализ СНиП 23-05-95 Естественное и искусственное освещение. Анализ систем естественного и искусственного осве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2.2 Принципы проектирования естественной освещенности, инсоляции и солнцезащиты</w:t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65" w:hanging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инципы расчета естественного освещения помещений. Нормирование естественного освещения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65" w:hanging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нципы расчета продолжительности инсоля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65" w:hanging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ий коэффициент светопропускания и его определ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: Расчет инсоля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Архитектурная акустика</w:t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3.1 Общие сведения об архитектурной акустике</w:t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вук. Основные понятия, единицы измерения акусти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бота с различными источниками информации, в том числе с нормативной документаци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3.2 Основные принципы ожидаемого уровня шума</w:t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ринципы акустического проектирования. Градостроительные способы защиты от шума на стадии разработки генерального плана города. Градостроительные средства защиты от шума на стадиях разработки проекта детальной планиров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42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счет ожидаемых уровней транспортного шума. Определение интенсивности транспортных поток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4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ить ожидаемого уровня шу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3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граммы учебной дисциплины колледж располагает кабинетом «Архитектурная физика»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рабочее место преподавателя и рабочие места обучающихся; 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мплект учебно-методической документ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ормативно-правов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демонстрационны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мобильный АРМ преподавате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ленкий Н. Архитектурная физика. /Ред. Н. Оболенский.  – М.:  Издательство: Архитектура – С. - 2013. - 448 с.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П 23-05-95 Естественное и искусственное освещение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П 23-01-99 Строительная климатология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П 2.01.07 – 85 Нагрузки и воздействия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П 23-03-2003 Защита от шума</w:t>
      </w:r>
    </w:p>
    <w:p>
      <w:pPr>
        <w:pStyle w:val="24"/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240" w:before="0" w:after="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ые источн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rPr/>
      </w:pPr>
      <w:r>
        <w:rPr>
          <w:sz w:val="28"/>
          <w:szCs w:val="28"/>
        </w:rPr>
        <w:t>Блази, В. Справочник проектировщика. Строительная физика [Текст] : пер. с нем / В. Блази ; под ред. А.К. Соловьева.- 2-е изд., доп. - М. : Техносфера, 2014. - 53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rPr/>
      </w:pPr>
      <w:r>
        <w:rPr>
          <w:sz w:val="28"/>
          <w:szCs w:val="28"/>
        </w:rPr>
        <w:t>Гусев, Н. М. Строительная физика [Текст] : учеб. пособие /Н. М. Гусев, П. П. Климов . - М. : [Б. и.], 2015. - 22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Осипов, Г. Л. Защита зданий от шума [Текст] / Г. Л. Осипов . - М. : тройиздат, 2014. - 21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rPr/>
      </w:pPr>
      <w:r>
        <w:rPr>
          <w:sz w:val="28"/>
          <w:szCs w:val="28"/>
        </w:rPr>
        <w:t>Богословский, В. Н. Строительная теплофизика [Текст] : (теплофизические основы отопления, вентиляции и кондиционирования воздуха): учебное пособие / В. Н. Богословский .- 3-е изд. - CПб. : АВОК Северо-Запад, 2015. - 40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Звукоизоляция внутренних ограждающих конструкций гражданских зданий.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КубГТУ, Краснодар, 2015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rPr/>
      </w:pPr>
      <w:r>
        <w:rPr>
          <w:sz w:val="28"/>
          <w:szCs w:val="28"/>
        </w:rPr>
        <w:t>Теплотехнический расчёт ограждающих конструкций зданий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остовский архитектурный институт. Ростов-на Дону, 2016 г.</w:t>
      </w:r>
    </w:p>
    <w:p>
      <w:pPr>
        <w:pStyle w:val="Normal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ериодические изд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рнал «Энергосбережение», М.: ООО ИИП «АВОК-ПРЕСС».</w:t>
      </w:r>
    </w:p>
    <w:p>
      <w:pPr>
        <w:pStyle w:val="Normal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нтернет-ресур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rPr/>
      </w:pPr>
      <w:r>
        <w:rPr>
          <w:bCs/>
          <w:sz w:val="28"/>
          <w:szCs w:val="28"/>
        </w:rPr>
        <w:t xml:space="preserve">DIALux 3.0 (4.9) – </w:t>
      </w:r>
      <w:r>
        <w:rPr>
          <w:sz w:val="28"/>
          <w:szCs w:val="28"/>
        </w:rPr>
        <w:t>Программа светотехнических расчё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rPr>
          <w:rFonts w:ascii="TimesNewRomanPSMT" w:hAnsi="TimesNewRomanPSMT" w:cs="TimesNewRomanPSMT"/>
          <w:sz w:val="20"/>
          <w:szCs w:val="20"/>
        </w:rPr>
      </w:pPr>
      <w:r>
        <w:rPr>
          <w:bCs/>
          <w:sz w:val="28"/>
          <w:szCs w:val="28"/>
        </w:rPr>
        <w:t>HERZ CO., HERZ OZC</w:t>
      </w:r>
      <w:r>
        <w:rPr>
          <w:b/>
          <w:bCs/>
          <w:sz w:val="28"/>
          <w:szCs w:val="28"/>
        </w:rPr>
        <w:t xml:space="preserve">. – </w:t>
      </w:r>
      <w:r>
        <w:rPr>
          <w:sz w:val="28"/>
          <w:szCs w:val="28"/>
        </w:rPr>
        <w:t>Программы теплотехнических расче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NewRomanPSMT" w:hAnsi="TimesNewRomanPSMT" w:cs="TimesNewRomanPSMT"/>
          <w:bCs/>
          <w:sz w:val="28"/>
          <w:szCs w:val="28"/>
        </w:rPr>
      </w:pPr>
      <w:r>
        <w:rPr>
          <w:rFonts w:cs="TimesNewRomanPSMT" w:ascii="TimesNewRomanPSMT" w:hAnsi="TimesNewRomanPSMT"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2"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тестирования, оценки индивидуальных заданий</w:t>
      </w:r>
      <w:r>
        <w:rPr/>
        <w:t>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99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Умения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/>
              <w:t>подбирать ограждающие конструкции, обеспечивающие нормируемый уровень теплозащиты зда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/>
              <w:t>пользоваться инсоляционными графиками при расчете инсоляции и естественной освещенности помещ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/>
              <w:t>ориентироваться в приемах рациональных решений звукоизоляции и акустики помещений и методах шумозащиты з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/>
              <w:t>принцип проектирования теплозащиты наружных ограждающих конструкц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/>
              <w:t>принцип проектирования естественной освещенности, инсоляции и солнцезащи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>
                <w:bCs/>
                <w:i/>
                <w:i/>
              </w:rPr>
            </w:pPr>
            <w:r>
              <w:rPr/>
              <w:t>принцип проектирования звукоизоляции и акустики помещений и элементов шумозащиты зда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Промежуточный контроль</w:t>
            </w:r>
            <w:r>
              <w:rPr/>
              <w:t xml:space="preserve">: тестирование, задания для самостоятельной работы, индивидуальные задания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  дифференцированный заче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sectPr>
      <w:footerReference w:type="default" r:id="rId5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8:47:00Z</dcterms:created>
  <dc:creator>BLINOV</dc:creator>
  <dc:description/>
  <cp:keywords/>
  <dc:language>en-US</dc:language>
  <cp:lastModifiedBy>starova</cp:lastModifiedBy>
  <cp:lastPrinted>2015-09-03T12:32:00Z</cp:lastPrinted>
  <dcterms:modified xsi:type="dcterms:W3CDTF">2021-01-12T13:25:00Z</dcterms:modified>
  <cp:revision>16</cp:revision>
  <dc:subject/>
  <dc:title>ПРОЕКТ</dc:title>
</cp:coreProperties>
</file>