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right="7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ОГРАММА УЧЕБНОЙ ДИСЦИПЛИНЫ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кологические основы архитектурного проектир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07.02.01  Архитектура</w:t>
      </w:r>
    </w:p>
    <w:p>
      <w:pPr>
        <w:pStyle w:val="Normal"/>
        <w:tabs>
          <w:tab w:val="clear" w:pos="709"/>
          <w:tab w:val="center" w:pos="4819" w:leader="none"/>
          <w:tab w:val="left" w:pos="8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center" w:pos="4819" w:leader="none"/>
          <w:tab w:val="left" w:pos="8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6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а составлена в соответствии с ФГОС СПО по специальности 07.02.01 Архитектура и с учетом требований работод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 «__»____________20__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>Автор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: Пашкевич Л.В.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преподаватель Южно-Уральского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государственного технического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  ПРОГРАММЫ УЧЕБНОЙ ДИСЦИПЛИНЫ</w:t>
      </w:r>
      <w:r>
        <w:rPr/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Экологические основы архитектурного проектирования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Программа учебной дисциплины является 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07.02.0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итектура (базовой подготовки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дисциплина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математического и общего естественнонаучного цикла ЕН.03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-требования к результатам освоения учебной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в вопросах взаимодействия строительного объекта с экологическими системами с минимальным ущербом для них;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ценивать экологическую обстановку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идеть негативные вмешательства в естественный ход природных  объект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ь пути возможного решения экологических проблем или минимизации вредного воздействия на окружающую среду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 принципы и объекты охраны окружающей среды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 понятие экологической информации, экологического контроля и мониторинга и экологического нормирования особо охраняемых природных территорий и объектов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правовые основы технического регулирования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экологические основы проектирования и строительства объектов архитектурной среды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понятие юридической ответственности за экологические правонаруш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 Количество часов на освоение  программы учебной дисциплины  07.02.01 Архитектура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студента 48 часов в том чис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32 часа;           самостоятельной работы обучающегося 16 часов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/>
        <w:t>Объем учебной дисциплины и виды учебной работ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часов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  <w:tr>
        <w:trPr>
          <w:trHeight w:val="198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ивная работ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индивидуальных заданий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аналитической  таблиц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Н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  <w:t>2.2. Тематический план и содержание учебной дисциплины «Экологические основы архитектурного  проектирования»</w:t>
      </w:r>
      <w:r>
        <w:rPr>
          <w:b/>
          <w:bCs/>
          <w:i/>
          <w:caps/>
          <w:sz w:val="20"/>
          <w:szCs w:val="20"/>
          <w:lang w:val="ru-RU"/>
        </w:rPr>
        <w:t xml:space="preserve"> </w:t>
      </w:r>
      <w:r>
        <w:rPr>
          <w:b/>
          <w:bCs/>
          <w:i/>
          <w:caps/>
          <w:sz w:val="20"/>
          <w:szCs w:val="20"/>
          <w:u w:val="single"/>
          <w:lang w:val="ru-RU"/>
        </w:rPr>
        <w:t xml:space="preserve">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10348"/>
        <w:gridCol w:w="850"/>
        <w:gridCol w:w="851"/>
      </w:tblGrid>
      <w:tr>
        <w:trPr>
          <w:trHeight w:val="5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3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Введени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радостроительная экология–определение и понят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Градостроительная экология–определение и понятие. Содержание дисциплины, ее задачи, связь с другими дисциплинами, с практикой.  Понятие «город». Функции городов. Классификация и типология городов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Разделы градостроительной экологии:  урбоэкологический, архитектурно-планировочный (пространственные, композиционные, историко- архитектурные основы градостроительной экологии), социальный, инженерный, ландшафтно-климатическ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 xml:space="preserve"> обучающихся</w:t>
              <w:tab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Подготовка рефератов 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Основные исторические этапы развития городов».  Тематика реферато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Исторические стадии развития городов в процессе углубления общественного разделения   тру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Города рабовладельческого общ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Города феодального общ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Древнерусский горо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Развитие городов и особенности градостроительства в эпоху раннего капитализм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Особенности градостроительства в XIX-XX веках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и характерные черты современного развития городов и градостроительства в нашей стр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вовые основы решения экологических проблем в градостроительстве и архитектуре 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авовые основы решения экологических проблем в градостроительстве и архитектуре.  Эколого-градостроительное законодательство. ФЗ «Об архитектурной деятельности в РФ».  Обеспечение прав граждан на благоприятную среду жизнедеятель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  Ответить на вопросы о юридической ответственности за экологические правонарушения,Составить схему НПА регламентирующих правовые основы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экологических проблем в градостроительстве и архитек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боэкология и архитектурное проектирование.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тенденции мировой урбаниз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тенденции мировой урбанизации. Понятие урбанизация. Основные тенденции процесса урбанизации. Агломерации и мегалополисы, их отличия и перспективы развития. Экологические аспекты урбанизац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4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боэкология и архитектурное проектирова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а постиндустриальной эпох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боэкологическое планирование и проектирование. Экологические блоки градостроительных и научно-проектных работ различного территориального уровня: макротерриториальный, мезотерриториальный, микротерриториальный. Этапы разработки экологического блока: аналитический, прогностический, синтезирующий. Понятие «урбоэкологическое зонирование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рмония и красота город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Понятие «городская среда». Качество городской среды. Критерии качества. Методы оценки качества городской среды: экономические, санитарно- гигиенические, эстетические. Факторы формирования городской среды: географическое положение, природный ландшафт, социально-экономические. Архитектура как фактор формирования городской среды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логические аспекты рационального проектирова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логические принципы градостроительного проектирова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кологические требования в планировании и застройке городов и других поселений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шение экологических задач при проектировании градостроительных объектов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презент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 задач по расчету демографической ёмкости территории и инженерно-экологических показателей экологического равновесия территор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 экологических зада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 проектировании градостроительных объек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андшафтно-экологический подход к освоению территорий.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связь природных и антропогенных ландшафтов в зоне влияния города. Антропогенное воздействие на природный ландшафт. Классификация антропогенных ландшафтов  на основе учёта степени антропогенной изменённости природного ландшафта, генезиса, целей использования, хозяйственной ценности, длительности существования и степени регулируемости и др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ндшафтно-экологический подход к освоению территор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ндшафтно-экологическое и функционально-планировочное зонирование территорий. Проблемы ландшафтного дизайн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города - средство экологической компенса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ы сокращения площадей озеленения в городах. Постановления о совершенствовании порядка компенсационного озеленения в городах. Комплекс мероприятий по благоустройству городов и озеленению.  Архитектурно-ландшафтное решение экологической инфраструктуры города.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 экологических ситуационных задач, Подготовка презентации «Ландшафтно-экологическое зонирование», Заполнение таблицы  «Классификация антропогенных ландшафт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рхитектурное проектирование с учетом социально-экологических требований.   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Экологическое нормирование.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Экологическое нормирование. Понятие «загрязнение среды». Источники загрязнения. Классификация загрязнителей. Классификация экологических стандартов и норматив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Правовая основа экологического нормирования: Федеральный закон «Об охране окружающей среды, Федеральный закон «Об охране атмосферного воздуха», Водный кодекс РФ (ст. 82), Земельный кодекс РФ (п. 5 ст. 13), Постановления Правительства.  Нормативы качества окружающей среды: санитарно-гигиенические,  производственно-хозяйственные, комплексные. Учет нагрузки на экосистему. Строительные нормы и правил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Анализ  ст.1 Федерального закона «Об охране окружающей среды»,  гл.1.Федерального Закона «О санитарно-эпидемиологическом благополучии насел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кологически чистые технологии в градостроитель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 чистые технологии в градостроительстве. Понятие экологически чистой технологии. Современные технологии и экологические проекты. Проект «ЭКОдом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логические требования к строительным материалам. Основные критерии безопасности и характеристики для оценки влияния строительных материалов на здоровье человека Экологические требования к строительным материалам, изделиям, конструкциям и оборудованию. Сертификация качества и экологической безопасности строительных материалов. Новые виды экологически безопасных строительных материалов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общения о новых видах безопасных строительных материалах и современных технологиях в градостроитель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рхитектурное проектирование с учетом социально-экологических требований.  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Архитектурное проектирование с учетом социально-экологических требований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сновные направления в градостроительной политик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пции экодома, экожилья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гиеническая оценка качества внутренней среды помещений. Функциональные зоны жилого помещения. Влияние внешних факторов на экологичность внутренней среды зда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логия городов Урала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логические проблемы Уральского региона и их учет при планировке и строительстве промышленных объектов и гражданских здан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и проблемы регионального дизайна и архитектуры для региона. Основные направления  деятельности Совета по экологической политике в Челябинск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9"/>
                <w:tab w:val="left" w:pos="317" w:leader="none"/>
              </w:tabs>
              <w:spacing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  <w:lang w:val="ru-RU" w:eastAsia="ru-RU"/>
              </w:rPr>
              <w:t>Самостоятельная работа обучающихся 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Решение задачи по нахождению пути возможного решения экологических  проблем или минимизации вредного воздействия на окружающую среду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ru-RU"/>
              </w:rPr>
              <w:t xml:space="preserve"> 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Оценка экологической обстановки своей  мест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Современные экологическ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экологические программы. Социальная направленность градоустройства.  Цели и задачи муниципальной экологической полити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каторы экологической политики и экологического благополучия. Муниципальные экологические программы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 xml:space="preserve">Самостоятельная работа  обучающих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нализ муниципальной экологической програ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ниторинг окружающей среды и градострои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Мониторинг окружающей среды и градостроительство.  Современные методы пофакторной и комплексной оценки состояния окружающей городской среды. Экологическая характеристика городов.  Оценка климата и микроклимата. Оценка загрязнения воздушного бассейна. Оценка санитарно-гигиенического состояния водных  объектов.   Оценка санитарно-гигиенического состояния почв. Оценка состояния геологической среды и нарушенности территории. Оценка воздействия физических факторов на окружающую среду. Оценка озелененных территорий. Методы комплексной оценки. Социально-экологическая оценка.  Общие принципы организации охраны окружающей среды в городах. Формирование  единой государственной системы экологического мониторинга. Существующие системы органов экологического управления в городах РФ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 xml:space="preserve">Самостоятельная работа обучающихся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.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ализация учебной дисциплины располагает наличием учебного кабинета    естественно-научных дисциплин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еста для обучающихся и преподавателя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комплект учебно-методической документации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ограммы для компьютерного тестирования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омпьютер с лицензионным программным обеспечением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обильный АРМ преподавателя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сновные источники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  Экологические основы архитектурного проектирования : учебное пособие для студ. учреждений  проф. образования / И.М.Смоляр, Е. М.Микулина, Н. Г. Благовидова. — М.: Издательский центр «Академия», 2016, 160с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Дополнительные источники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 Белюченко И.С., Смагин А.В., Волошина Г.В., Гукалов В.Н., Мельник О.А., Никифоренко Ю.Ю., Терещенко Е.В., Ткаченко Л.Н., Садовникова Н.Б., Славгородская Д.А. Основы экологического мониторинга: практическое пособие для бакалавров экологии. - Краснодар: КубГАУ, 2014. - 252 с.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 Болтакова Н.В. Экология: Учебное пособие / Н.В. Болтакова. - Казань: Казанский универси-тет, 2015. - 136 с.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Хасиева С.А. Архитектура городской среды. Издательство: Стройиздат, 2014.-200с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Интернет-ресурсы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 xml:space="preserve"> http://www.priroda.ru 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kolin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kolex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КОНТРОЛЬ И ОЦЕНКА РЕЗУЛЬТАТОВ УЧЕБНОЙ ОСВОЕНИЯ ДИСЦИПЛИНЫ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4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вопросах взаимодействия строительного объекта с экологическими системами с минимальным ущербом для них;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ивание   решения задач, отчетов по внеаудиторной самостоятельной работ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оценивать экологическую обстановку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3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ние   решения задач, отчетов по внеаудиторной самостоятельной работе</w:t>
            </w:r>
          </w:p>
        </w:tc>
      </w:tr>
      <w:tr>
        <w:trPr>
          <w:trHeight w:val="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- предвидеть негативные вмешательства в естественный ход природных  объектов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3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ние   решения задач, отчетов по внеаудиторной самостоятельной работ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- находить пути возможного решения экологических проблем или минимизации вредного воздействия на окружающую среду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ивание   решения задач, отчетов по внеаудиторной самостоятельной работ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ципы и объекты охраны окружающ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ы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оценивание выступлений   и  результатов  выпол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х  заданий, отчетов по внеаудиторной самостоятельной работе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экологической информации, экологического контроля и мониторинга и экологического нормирования особо охраняемых природных территорий и объектов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оценивание выступлений,    результатов  выпол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х  заданий, отчетов по внеаудиторной самостоятельной работ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-правовые основы технического регулирования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оценивание выступлений   и  результатов  выпол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х  заданий, отчетов по внеаудиторной самостоятельной работ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"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- экологические основы проектирования и строительства объектов архитектурной среды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оценивание выступлений   и  результатов  выпол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х  заданий, отчетов по внеаудиторной самостоятельной работ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" w:hanging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- понятие юридической ответственности за экологические правонаруш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оценивание   результатов  выпол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х  заданий, отчетов по внеаудиторной самостоятельной работ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54"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21:00Z</dcterms:created>
  <dc:creator>Якушева</dc:creator>
  <dc:description/>
  <cp:keywords/>
  <dc:language>en-US</dc:language>
  <cp:lastModifiedBy>starova</cp:lastModifiedBy>
  <cp:lastPrinted>2015-03-19T14:25:00Z</cp:lastPrinted>
  <dcterms:modified xsi:type="dcterms:W3CDTF">2022-04-07T11:11:00Z</dcterms:modified>
  <cp:revision>4</cp:revision>
  <dc:subject/>
  <dc:title>Рабочая программа учебной дисциплины</dc:title>
</cp:coreProperties>
</file>