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24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left="567" w:right="424" w:hanging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ind w:left="567" w:right="424" w:hanging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М 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существление мероприятий по реализации принятых проектных ре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40"/>
        </w:rPr>
      </w:pPr>
      <w:r>
        <w:rPr>
          <w:sz w:val="32"/>
          <w:szCs w:val="40"/>
        </w:rPr>
        <w:t>для специальности 07.02.01 Архитек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40"/>
        </w:rPr>
      </w:pPr>
      <w:r>
        <w:rPr>
          <w:sz w:val="32"/>
          <w:szCs w:val="40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ОСНОВ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start="4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существление мероприятий по реализации принятых проектных ре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 программа)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07.02.01 Архитектура </w:t>
      </w:r>
      <w:r>
        <w:rPr>
          <w:sz w:val="28"/>
          <w:szCs w:val="28"/>
        </w:rPr>
        <w:t>базовой подготовки в части освоения основного вида профессиональной деятельности (ВПД): Осуществление мероприятий по реализации принятых проектных решений 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частвовать в авторском надзоре при выполнении строительных работ в соответствии с разработанным объемно-планировочным ре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ять сбор, хранение, обработку и анализ информации, применяемой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архитектуры и строительства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в авторском надзоре при выполнении строитель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рректировки проектной документации по замечаниям смежных и контролирующих организаций и заказч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бора, хранения, обработки и анализа информации, применяемой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ьзоваться Указателем государственных стандартов, каталогами и другими нормативными материалами, необходимыми для выполнения проектных работ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по внешним признакам и маркировке вид и качество строительных материалов и изделий и правильно оценивать возможности их использования для конкретных услов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редъявленным замечаниям корректировать проектную документ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проектно-технологической документаци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бирать необходимые для хранения проектные материал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зировать собранную проектную документ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атывать собранный проектный материал с использованием информационно-компьютер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ияние строительных технологий на объемно-планировочное реш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логию зд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сновные положения об авторском надзоре проектных организаций за строительством объектов архитектурной сре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32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13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 обучающегося – 1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7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Осуществление мероприятий по реализации принятых проектных решений,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484"/>
      </w:tblGrid>
      <w:tr>
        <w:trPr>
          <w:trHeight w:val="651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авторском надзоре при выполнении строительных работ в соответствии с разработанным объемно-планировочным решение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рректировку проектной документации по замечаниям смежных и контролирующих организаций и заказчик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сбор, хранение, обработку и анализ информации, применяемой в сфере профессиональной деятельност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518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 коллегами, руководством, потребителями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39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 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514"/>
        <w:gridCol w:w="1126"/>
        <w:gridCol w:w="759"/>
        <w:gridCol w:w="1551"/>
        <w:gridCol w:w="1114"/>
        <w:gridCol w:w="805"/>
        <w:gridCol w:w="1113"/>
        <w:gridCol w:w="1045"/>
        <w:gridCol w:w="1885"/>
      </w:tblGrid>
      <w:tr>
        <w:trPr>
          <w:trHeight w:val="435" w:hRule="atLeast"/>
        </w:trPr>
        <w:tc>
          <w:tcPr>
            <w:tcW w:w="20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Normal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Normal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2.1-ПК2.3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Участие в авторском надзоре при выполнении строительных работ и осуществление корректировки строительной документации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9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</w:t>
            </w:r>
            <w:r>
              <w:rPr>
                <w:sz w:val="20"/>
                <w:szCs w:val="20"/>
              </w:rPr>
              <w:t>), 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3.2.</w:t>
      </w:r>
      <w:r>
        <w:rPr>
          <w:b/>
          <w:sz w:val="28"/>
          <w:szCs w:val="28"/>
        </w:rPr>
        <w:t xml:space="preserve"> Содержание обучения по профессиональному модулю  (ПМ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15"/>
        <w:gridCol w:w="27"/>
        <w:gridCol w:w="9214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 ПМ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  <w:r>
              <w:rPr>
                <w:b/>
              </w:rPr>
              <w:t>Участие в авторском надзоре при выполнении строительных работ и осуществление корректировки строительной документаци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МДК02.01 </w:t>
            </w:r>
            <w:r>
              <w:rPr/>
              <w:t>Основы строительного производств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1 Технологические процессы строительства и организация производства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Введение. </w:t>
            </w:r>
            <w:r>
              <w:rPr/>
              <w:t xml:space="preserve"> Основные понятия технологических процессов строительного производства, их ви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</w:rPr>
            </w:pPr>
            <w:r>
              <w:rPr>
                <w:b/>
              </w:rPr>
              <w:t>Строительные рабочие профессии и организация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троительные рабочие профессии, специальности, классификация рабочих. Техническое и тарифное нормирование. Понятия «производительность труда», «выработка», «нормы времени», «трудоемкость», «расценки».</w:t>
            </w:r>
            <w:r>
              <w:rPr>
                <w:b/>
              </w:rPr>
              <w:t xml:space="preserve">  </w:t>
            </w:r>
            <w:r>
              <w:rPr>
                <w:rFonts w:eastAsia="Calibri"/>
                <w:bCs/>
              </w:rPr>
              <w:t>Организация труда рабочих, формирование звена и бригады. Численный и квалификационный состав звеньев и бригад. Специализированные и комплексные бригады. Бригады конечной продукции. Организация рабочего места. Понятия фронт работ, захватка, делян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</w:rPr>
            </w:pPr>
            <w:r>
              <w:rPr>
                <w:b/>
              </w:rPr>
              <w:t>Транспортирование строительных гру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начение транспорта в строительстве. Классификация строительных грузов. Виды транспорта, применяемые в строительстве. Организация работы автотранспорта. Специальные виды транспорта. Погрузочно- разгрузочные работы на строительной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b/>
                <w:spacing w:val="-2"/>
              </w:rPr>
              <w:t>Земляные работы</w:t>
            </w:r>
            <w:r>
              <w:rPr>
                <w:spacing w:val="-2"/>
              </w:rPr>
              <w:t xml:space="preserve">. Земляные работы в строительстве. Виды земляных сооружений. Требования к земляным сооружениям. Грунты, их строительные свойства.  Инженерная подготовка территории строительной площадки. Разбивка земляных сооружений на местности, водоотлив и понижение уровня грунтовых вод. Устойчивость откосов земляных сооружений, временное крепление стенок выемок, искусственное закрепление грунта. 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 xml:space="preserve">Определение объемов разрабатываемого грун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/>
              <w:t xml:space="preserve"> </w:t>
            </w:r>
            <w:r>
              <w:rPr/>
              <w:t>Разработка грунтов одноковшовыми экскаваторами с различным сменным оборудованием. Выбор землеройных машин и транспортных средств  для перевозки грунта, определение потребности в них. Понятие о разработке грунта землеройно-транспортными и землеройно-планировочными машинами. Укладка и уплотнение грунтовых масс. Закрытые способы разработки грунта. Гидромеханическая разработка грунта. Бурение грунтов. Разработка грунта взрыв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айные работы. </w:t>
            </w:r>
            <w:r>
              <w:rPr/>
              <w:t>Назначение и виды свай. Методы погружения заранее изготовленных свай. Методы устройства набивных свай. Понятие об устройстве сборных и монолитных ростверков, устройстве безростверковых свайных фундаментов. Техника безопасности при производстве свайных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менные работы. </w:t>
            </w:r>
            <w:r>
              <w:rPr/>
              <w:t xml:space="preserve">Область применения каменных работ в современном строительстве. Виды каменной кладки, каменные материалы, раствор для каменной кладки, правила разрезки кладки. </w:t>
            </w:r>
            <w:r>
              <w:rPr>
                <w:spacing w:val="-2"/>
              </w:rPr>
              <w:t>Выполнение кладки из камней правильной формы системы перевязки швов и специальные виды кирпичной кладки, кладка отдельных конструктивных элементов. Кладка стен с облицовкой кирпичом. Выполнение кладки из камней неправильной формы. Бутовая и бутобетонная кладки. Инструмент, приспособления, подмости и леса при производстве каменных работ. Процесс каменной кладки и способы ее выполнения. Технология и организация работ при кладке стен зданий, увязка с монтажом сборных констру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тонные и железобетонные работы. </w:t>
            </w:r>
            <w:r>
              <w:rPr/>
              <w:t>Область применения бетона и железобетона в современном строительстве. Устройство опалубки: типы опалубок и область их применения; конструктивные особенности опалубок и методы их установки, регламентирующие  положения устройства опалубки.  Армирование напрягаемых конструкций на строительной площадке. Монтаж арматуры. Способы обеспечения защитного слоя. Транспортирование и подача бетонной смеси к местам укладки, механизация этих процессов. Бетонирование конструкций: способы укладки и уплотнения бетонной смеси, устройство рабочих швов, бетонирование конструкций разных типов. Понятие о специальных способах бетонирования. Выдерживание бетона. Распалубливание конструкций, сроки и последователь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Монтаж строительных конструкций. </w:t>
            </w:r>
            <w:r>
              <w:rPr/>
              <w:t>Состав и структура процесса монтажа строительных конструкций. Классификация методов монтажа строительных конструкций. Доставка, складирование и приемка конструкций. Подготовка элементов конструкций к монтажу, укрупнительная сборка конструкций. Монтажное усиление конструкций. Обустройство конструкций. Технология монтажного цикла, строповка конструкций, подъем и подача конструкций к месту установки. Установка конструкций, их выверка и временное закрепление. Геодезическое обеспечение монтажных работ. Монтаж железобетонных конструкций: фундаментов, колонн, подкрановых балок, балок и ферм покрытий, балок и ригелей многоэтажных каркасных зданий, плитных элементов перекрытий и покрытий, лестничных площадок и маршей, крупных стеновых блоков. Монтаж элементов металлических конструкций. Понятие о технологии и организации монтажа  крупноблочных, бескаркасных, крупнопанельных, многоэтажных каркасных зд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боты по устройству защитных и изоляционных покрытий. </w:t>
            </w:r>
            <w:r>
              <w:rPr/>
              <w:t>Назначение и виды защитных и изоляционных покрытий. Кровельные работы. Подготовка оснований под различные виды кровель. Технология и организация работ по устройству кровель из рулонных, листовых и штуч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ы по устройству отделочных покрытий. </w:t>
            </w:r>
            <w:r>
              <w:rPr/>
              <w:t xml:space="preserve">Назначение и виды отделочных работ.   Подготовка поверхности. Выполнение штукатурных работ ручным и механизированными способами. Понятие о технологии выполнения декоративной и специальной штукатурки на основе новых строительных материалов. Облицовочные работы, их применение. Облицовка поверхностей листовыми материалами, плитками и плитами. Малярные работы, область их применения. Подготовка поверхностей под окраску. Выполнение малярных работ ручным и механизированными способами. Отделка окрашенной поверхности. Индустриальная отделка фасадов зданий. Покрытие поверхностей рулонными материалами. Виды отделки и используемые материа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Устройство покрытий полов. Устройство стяжек и оснований. Понятие о технологии и организации устройства: полов из древесины и изделий из нее (из паркетной доски,  из щитового и штучного паркета, дощатые полы), из штучных материалов, из рулонных материалов, монолитных, наливных поливинилацетатных, пробковых, ламинированных по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b/>
              </w:rPr>
              <w:t>Проектирование производства работ и организации строи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 и организация работ, предшествующих строительству. Проект организации строительства (ПОС) , его состав и содержание. Исходные данные для проектирования, порядок разработки, рассмотрения , согласования и утверждения ПОС. Проект производства работ (ППР), исходные документы для разработки, согласования и утверждения. Общие сведения о критериях технико- экономической оценки ПОС и ПП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</w:rPr>
            </w:pPr>
            <w:r>
              <w:rPr>
                <w:b/>
              </w:rPr>
              <w:t>Основы поточной организации строительного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ущность и разновидности строительных потоков. Параметры и технологическая увязка строительных потоков. Особенности организации объектных и комплексных потоков. Технико- экономическая эффективность поточной организации строительного произво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b/>
                <w:b/>
              </w:rPr>
            </w:pPr>
            <w:r>
              <w:rPr>
                <w:b/>
              </w:rPr>
              <w:t>Календарное  план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 и назначение календарных планов строительства. Сводный календарный планы строительства. Объектный календарный план строительства. Исходные данные и методика проектирования календарных планов. Составление графиков движения рабочих кадров по объекту, работы строительных машин; расходования материальных ресур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понятия о строительном генеральном плане. 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/>
              <w:t>Назначение, виды и содержание строительных генеральных планов. Исходные данные, принципы проектирования строительных генеральных планов. Состав стройгенплана, последовательность проектирования.Учет требований защиты окружающей среды в процессе разработки стройгенпла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объектов на строительном генеральном план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оектирование размещения на стройгенплане механизмов, установок и монтажных кранов; проектирование и размещение на стройгенпланах временных зданий, сооружений и дорог. Проектирование временного электроснабжения, водоснабжения, теплоснабжения. Учет требований охраны труда, производственной санитарии и противопожарных мероприятий при проектировании строительных генеральных план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 за строительство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ы надзора и контроля за строительством. Контроль качества производства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дача в эксплуатацию законченных строительных объек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/>
                <w:b/>
              </w:rPr>
            </w:pPr>
            <w:r>
              <w:rPr>
                <w:b/>
              </w:rPr>
              <w:t>Авторский надзор за строительством зданий и сооружений.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pacing w:val="-2"/>
              </w:rPr>
              <w:t>Рекомендации по организации и ведению авторского надзора на объекте. Организация авторского надзора. Порядок ведения журнала авторского надзора. Основные права и обязанности специалистов, осуществляющих авторский надзор.  Журнал авторского надз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1 .   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одсчет объемов земляных работ и трудоемкости их выпол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каменные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фрагмента технологической карты на бетонные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 и выбор строповочного устройства для подъема гру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ых расчетных параметров крана при монтаже надземной части 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возведение промышленного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возведение жилого или общественного 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ментов технологической карты на один из видов отделочных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лендарного плана на заданный цикл строитель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тройгенплана объе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окументации по авторскому надзору за строительством объе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амостоятельная работа обучающегося при изучении темы «Технологические процессы строительного производства и организация производства работ</w:t>
            </w:r>
            <w:r>
              <w:rPr/>
              <w:t>»:</w:t>
            </w:r>
          </w:p>
          <w:p>
            <w:pPr>
              <w:pStyle w:val="Normal"/>
              <w:rPr/>
            </w:pPr>
            <w:r>
              <w:rPr/>
              <w:t>Составление калькуляции на земляные работы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ставление калькуляции на каменные работы</w:t>
            </w:r>
          </w:p>
          <w:p>
            <w:pPr>
              <w:pStyle w:val="Normal"/>
              <w:rPr/>
            </w:pPr>
            <w:r>
              <w:rPr/>
              <w:t>Составление калькуляции на бетонные работы</w:t>
            </w:r>
          </w:p>
          <w:p>
            <w:pPr>
              <w:pStyle w:val="Normal"/>
              <w:rPr/>
            </w:pPr>
            <w:r>
              <w:rPr/>
              <w:t>Составление калькуляции на монтажные работы</w:t>
            </w:r>
          </w:p>
          <w:p>
            <w:pPr>
              <w:pStyle w:val="Normal"/>
              <w:rPr/>
            </w:pPr>
            <w:r>
              <w:rPr/>
              <w:t>Составление калькуляции на кровельные работы</w:t>
            </w:r>
          </w:p>
          <w:p>
            <w:pPr>
              <w:pStyle w:val="Normal"/>
              <w:rPr/>
            </w:pPr>
            <w:r>
              <w:rPr/>
              <w:t>Выбор марки крана и определение его характеристики</w:t>
            </w:r>
          </w:p>
          <w:p>
            <w:pPr>
              <w:pStyle w:val="Normal"/>
              <w:rPr/>
            </w:pPr>
            <w:r>
              <w:rPr/>
              <w:t>Вычерчивание разреза схемы производства работ и определение привязки крана к зданию</w:t>
            </w:r>
          </w:p>
          <w:p>
            <w:pPr>
              <w:pStyle w:val="Normal"/>
              <w:rPr/>
            </w:pPr>
            <w:r>
              <w:rPr/>
              <w:t>Вычерчивание грузовой характеристика крана</w:t>
            </w:r>
          </w:p>
          <w:p>
            <w:pPr>
              <w:pStyle w:val="Normal"/>
              <w:rPr/>
            </w:pPr>
            <w:r>
              <w:rPr/>
              <w:t>Вычерчивание схем строповок монтируемых конструкций</w:t>
            </w:r>
          </w:p>
          <w:p>
            <w:pPr>
              <w:pStyle w:val="Normal"/>
              <w:rPr/>
            </w:pPr>
            <w:r>
              <w:rPr/>
              <w:t>Вычерчивание графика производства работ</w:t>
            </w:r>
          </w:p>
          <w:p>
            <w:pPr>
              <w:pStyle w:val="Normal"/>
              <w:rPr/>
            </w:pPr>
            <w:r>
              <w:rPr/>
              <w:t>Определение материально – технических ресурс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тивно- техническая документация на строительство  зда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редства механизации при строительстве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асти проекта производства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Составление  схем операционного контроля, </w:t>
            </w:r>
            <w:r>
              <w:rPr/>
              <w:t xml:space="preserve">контролируемых операций при производстве СМ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предоставляемой технической документ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бота с нормативной докумен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</w:t>
            </w:r>
            <w:r>
              <w:rPr>
                <w:rFonts w:eastAsia="Calibri"/>
                <w:b/>
                <w:bCs/>
              </w:rPr>
              <w:t xml:space="preserve">. </w:t>
            </w:r>
            <w:r>
              <w:rPr>
                <w:rFonts w:eastAsia="Calibri"/>
                <w:bCs/>
              </w:rPr>
              <w:t>Современны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 xml:space="preserve">строительные материалы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1 .    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ревесные материалы</w:t>
            </w:r>
            <w:r>
              <w:rPr>
                <w:color w:val="000000"/>
                <w:spacing w:val="-2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Комплексное использование древесины: клееные деревянные конструкции, шпон, фанера, твердые и сверхтвердые древесно-волокнистые плиты (оргалит), МДФ (мелкомодифицированная ДВП), древесно-стружечные плиты, фибролит, арболит. Способы повышения долговечности  древес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 xml:space="preserve">2.   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3"/>
              </w:rPr>
              <w:t xml:space="preserve">Металлические материалы и </w:t>
            </w:r>
            <w:r>
              <w:rPr>
                <w:b/>
                <w:color w:val="000000"/>
                <w:spacing w:val="-5"/>
              </w:rPr>
              <w:t>изделия</w:t>
            </w:r>
            <w:r>
              <w:rPr>
                <w:b/>
                <w:color w:val="000000"/>
                <w:spacing w:val="-4"/>
              </w:rPr>
              <w:t xml:space="preserve">.  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>Металлопрофит.</w:t>
            </w:r>
            <w:r>
              <w:rPr>
                <w:color w:val="000000"/>
                <w:spacing w:val="-5"/>
              </w:rPr>
              <w:t xml:space="preserve"> Металлопластики. Металлокерамика.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>Их свойства и область приме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3.    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3"/>
              </w:rPr>
              <w:t>Минеральные вяжущие.</w:t>
            </w:r>
            <w:r>
              <w:rPr>
                <w:color w:val="000000"/>
                <w:spacing w:val="-5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скусственные каменные материалы на основе минеральных вяжущих вещест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4.</w:t>
            </w:r>
            <w:r>
              <w:rPr>
                <w:color w:val="000000"/>
                <w:spacing w:val="-3"/>
              </w:rPr>
              <w:t xml:space="preserve">      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3"/>
              </w:rPr>
              <w:t>Бетоны.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елезобетон монолитный и сборный. Напряженно-армированный бето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Строительные пластмассы.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Изделия на основе термопластичных и термореактивных полимеров. Оконные и дверные системы на основе ПВХ-полим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Кровельные, гидроизоляционные, герметизирующие материалы. </w:t>
            </w:r>
            <w:r>
              <w:rPr>
                <w:color w:val="000000"/>
                <w:spacing w:val="-3"/>
              </w:rPr>
              <w:t>Современные гидроизоляционные и кровельные материалы. Мембранные покрытия. Антиконденсатные гидро- и ветрозащитные покры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Теплоизоляционные и акустические материалы.</w:t>
            </w:r>
            <w:r>
              <w:rPr>
                <w:color w:val="000000"/>
                <w:spacing w:val="-2"/>
              </w:rPr>
              <w:t xml:space="preserve">  </w:t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органические и органические теплоизоляционные и акустические материа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ерамические и стеклянные материалы.</w:t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очное стекло. Облицовочная керамика. Керамическое покрытие для по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Отделочные материалы для стен и потолков.</w:t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лассификация обоев. Материал для натяжных потолков. Облицовочные листы. Рулонные материалы для по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кокрасочные материал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хие строительные смеси. Нанотехнологии при производстве сухих смесе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сурсопотребление и экология при производстве и применении строительных материалов. Проблема ресурсосбережения и использования вторсырья. Зарубежный опы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 марки и вида современных кровельных и гидроизоля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марки и вида органических и неорганических теплоизоляцион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  <w:spacing w:val="-3"/>
              </w:rPr>
              <w:t>Определение марки и вида современных отделочных и лакокрасочных матери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Самостоятельная работа обучающегося при изучении темы </w:t>
            </w:r>
            <w:r>
              <w:rPr>
                <w:rFonts w:eastAsia="Calibri"/>
                <w:b/>
                <w:bCs/>
              </w:rPr>
              <w:t>«</w:t>
            </w:r>
            <w:r>
              <w:rPr>
                <w:rFonts w:eastAsia="Calibri"/>
                <w:bCs/>
              </w:rPr>
              <w:t>Современны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строительные материалы»: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изделий из лесоматериалов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марок металлических материалов и издел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>Описание разновидностей сборных железобетонных издел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вершение таблицы характеристик лакокрасочных материалов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ершение таблицы характеристик  рулонных полимерных материа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>Ветрозащитные паропроницаемые пленк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блемы ресурсосбережения. Зарубежный оп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чно-столярны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аботы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е работы.</w:t>
            </w:r>
          </w:p>
          <w:p>
            <w:pPr>
              <w:pStyle w:val="Normal"/>
              <w:rPr/>
            </w:pPr>
            <w:r>
              <w:rPr/>
              <w:t>Назначение разметки. Виды разметочного инструмента: линеек, рулеток, рейсмусов, угольников, малок, шнуров, скоб, уровней. Демонстрация приемов разметки. Отработка приемов разме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ботка древесины ручным способом.</w:t>
            </w:r>
          </w:p>
          <w:p>
            <w:pPr>
              <w:pStyle w:val="Normal"/>
              <w:rPr/>
            </w:pPr>
            <w:r>
              <w:rPr/>
              <w:t>Подготовка рабочего места. Изучение инструментов для обработки древесины. настройка строгального инструмента к работе. Разметка столярного соединения. демонстрация и отработка приемов обработки древес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работка древесины электрифицированным инструмен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Изучение устройства и принципа действия электроинструмента: электрорубанка, электролобзика, электродрели, шлифовальной машины. Правила техники безопасности при работе с электрифицированным инструмен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единение элементов столярных издел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Изучение разновидностей соединений. Инструменты и приспособления для выполнения соединений. Разметка проушины, шипов, долбление и выпиливание проушин и шипов, подгонка соединений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монт столярных издел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>Основные причины и виды износа столярных изделий. Виды и способы их ремонта. Ремонт оконных и дверных коробок. Замена отдельных брусков створок, форточек. Ремонт подоконных досок. Ремонт дверных полотен. Замена дверных замков, оконных и дверных приборов. Смена наличников. Ремонт отдельных элементов меб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менные и штукатурные работы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каменных стен из кирпича по цепной системе перевязки швов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/>
              <w:t>Способы кладки стен по цепной системе перевязки швов. Требования к качеству каменных конструкций, выполняемых по различным системам перевязки швов. Допускаемые отклонения. Контроль качества кладки. Инструмент и приспособления каменщика. Леса и подмости. Общие сведения о растворах, применяемых при кл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ладка углов, примыканий и пересечений  по цепной системе перевязки ш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стройство горизонтального изоляционного слоя для стен. Организация труда и рабочего места при кладке углов, примыканий и пересечений стен по цепной системе перевязки швов. Кладка каменных конструкций по цепной системе перевязки швов. Контроль качеств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Кладка стен по многорядной системе перевязки швов, столбов — по трехрядной системе перевязки швов. Кладка перегородок, перемычек. Декоративная кладка. </w:t>
            </w:r>
          </w:p>
          <w:p>
            <w:pPr>
              <w:pStyle w:val="Normal"/>
              <w:tabs>
                <w:tab w:val="clear" w:pos="708"/>
                <w:tab w:val="left" w:pos="4603" w:leader="none"/>
              </w:tabs>
              <w:jc w:val="both"/>
              <w:rPr/>
            </w:pPr>
            <w:r>
              <w:rPr/>
              <w:t>Многорядная кладка стен, углов, примыканий и пересечений стен в 1,5; 2; 2,5 кирпича. Организация труда и рабочего места при кладке каменных конструкций по многорядной системе перевязки швов, передовой опыт производства работ. Правила клад</w:t>
            </w:r>
            <w:r>
              <w:rPr>
                <w:color w:val="008000"/>
              </w:rPr>
              <w:t>к</w:t>
            </w:r>
            <w:r>
              <w:rPr/>
              <w:t xml:space="preserve">и столбов по трехрядной системе перевязки швов. Кладка перегородок, арочных перемычек и сводов. Декоративная и лицевая кладка. Облицовка стен одновременно с кладкой. Каменные работы в зимних условиях. Гидроизоляция каменных конструкци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готовка поверхности под оштукатури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ебования к поверхностям под штукатурку. Допускаемые отклонения от нормы и способы их проверки. Инструмент и приспособления для подготовки поверхности. Подготовка кирпичных, бетонных и деревянных поверхностей под оштукатуривание; требования к их подготовке. Обивка изоляционными материалами. Подбивка драночных щитов и дран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несение растворов на поверхность с разравниванием и затирко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иды штукатурных работ, технические требования к производству каждого вида. Назначение обрызга, грунта и накрывочного слоя. Толщина каждого слоя и порядок нанесения их на поверхность. Провещивание поверхностей. Проверка горизонтальности потолков. Приемы разравнивания и затирки раствора. Ручной и механизированный инструмент штукатура. Особенности работ по оштукатуриванию потолков. Порядок под- мазки плинтусов и наличников Отделка дверных и оконных откосов Проверка качества штукатурных работ. Виды брака при оштукатуриван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верхности. Способы предупреждения и устранения бра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Cs/>
                <w:color w:val="000000"/>
                <w:spacing w:val="1"/>
              </w:rPr>
              <w:t xml:space="preserve"> </w:t>
            </w:r>
            <w:r>
              <w:rPr>
                <w:b/>
              </w:rPr>
              <w:t>Вытягивание карниз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яги, карнизы и падуги; способы их вытягивания. Разделка углов карнизов ручным способом. Виды применяемых шаблонов и их устройство. Организация труда и рабочего места при выполнении работ по вытягиванию карниз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лярные и облицовочные работы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готовка поверхностей под окраску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штукатуренной и бетонной поверхностей. Технические требования к оштукатуренным и бетонным поверхностям, предназначенным под окраску. Ручной и механизированный инструмент и приспособления для подготовки поверхностей, правила пользования ими. Электрошлифовальные машины; их устройство, принцип действия и правила пользования ими. Подготовка деревянной поверхности. Вырубка сучков и засмолов. Разрезка трещин. Обрезка концов волокон в стыках. Подготовка поверхности сухой штукатурки. Способы заделки швов заподлицо шпаклевкой с проклейкой полосками марли или бумаги, разделка открытых швов, закрытие швов профилированными раскладками или картоном. Общие сведения о подготовке металлической поверх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нтовка поверхности. Приготовление и нанесение на поверхность шпаклевочных состав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унтовки, их назначение. Способы нанесения на поверхность. Виды шпаклевочных составов и подмазок; отличие шпаклевки от подмазки (по составу).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шпаклевочным составам и подмазкам Влияние качества шпаклевочных составов на производительность труда и качество малярных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иготовление  окрасочных составов и окраска ими поверх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ы окраски стен, потолков, полов, дверей и оконных переплетов. Окраска стальных поверхностей. Инструмент, применяемый при окраск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ханизация работ по окраске поверхностей, применение пистолета-распылителя и валика. Особенности окраски ранее окрашенных поверхностей. Возможные дефекты при окрашивании, способы предупреждения и устранения. Контроль качеств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Подготовка поверхности под облицовку.  </w:t>
            </w:r>
          </w:p>
          <w:p>
            <w:pPr>
              <w:pStyle w:val="Normal"/>
              <w:rPr/>
            </w:pPr>
            <w:r>
              <w:rPr/>
              <w:t>Облицовочные работы, их применение. Изделия для облицовки из природного камня, декоративных бетонов Керамические облицовочные материалы и изделия. Подготовка каменных, бетонных, оштукатуренных поверхностей под облицовку плитами из искусственных естестве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лицовка поверхности плиточными материал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лицовка каменных, бетонных и оштукатуренных поверхностей керамическими, стеклянными, синтетическими и другими плитками. Технология и организация производства работ; инструменты, инвентарь и приспособления. Особенности производства работ в зимних условиях Контроль качеств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ила техники безопас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лицовка поверхности обшивочными листами (сухая штукатурк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ы оснований под сухую штукатурку и требования к ним. Подготовка поверхностей под облицовку листами сухой штукатурки и установка сборных деталей. Способы производства работ при облицовке поверхностей листами сухой штукатурки и установке сборных деталей.  Заделка швов и выравнивание поверхностей. Обработка облицовочных поверхностей. Технические требования к отделке поверхностей сухой штукатурко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дуля колледж располагает кабинетами  «Технология и организация строительного производства», «Строительные материалы»; мастерскими каменных работ, штукатурных и облицовочных работ, маля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Оборудование учебного кабинета и рабочих мест кабинета «</w:t>
      </w:r>
      <w:r>
        <w:rPr>
          <w:sz w:val="28"/>
          <w:szCs w:val="28"/>
        </w:rPr>
        <w:t>Технология и организация строительного производств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е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 пособия (комплект кодограмм по темам занятий, планшеты п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хнологическим процессам СМР, плак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лект бланков необходим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комплект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дисков с учебными филь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Р360К4, </w:t>
      </w:r>
      <w:r>
        <w:rPr>
          <w:bCs/>
          <w:sz w:val="28"/>
          <w:szCs w:val="28"/>
          <w:lang w:val="en-US"/>
        </w:rPr>
        <w:t>Samsung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 </w:t>
      </w:r>
      <w:r>
        <w:rPr>
          <w:bCs/>
          <w:sz w:val="28"/>
          <w:szCs w:val="28"/>
          <w:lang w:val="en-US"/>
        </w:rPr>
        <w:t>SHARP</w:t>
      </w:r>
      <w:r>
        <w:rPr>
          <w:bCs/>
          <w:sz w:val="28"/>
          <w:szCs w:val="28"/>
        </w:rPr>
        <w:t xml:space="preserve"> 21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1- </w:t>
      </w:r>
      <w:r>
        <w:rPr>
          <w:bCs/>
          <w:sz w:val="28"/>
          <w:szCs w:val="28"/>
          <w:lang w:val="en-US"/>
        </w:rPr>
        <w:t>FRU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Оборудование учебного кабинета и рабочих мест кабинета "Строительные материалы"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 (комплект кодограмм по темам занятий, макеты, плакаты, альбомы с образцами материал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зцы различных строитель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комплект демонстрационных приборов для испытаний строите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ов с учебными филь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 Мастерские для каменных, </w:t>
      </w:r>
      <w:r>
        <w:rPr>
          <w:sz w:val="28"/>
          <w:szCs w:val="28"/>
        </w:rPr>
        <w:t>штукатурных, облицовочных, малярных работ, укомплектованные набором ручного и механизированного инструментов; набором измерительных инструментов; приспособлениями, шабл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источники: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80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колов, Г.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ология и организация строительства [Текст] : учебник / Г.К.Соколов. – 13-е изд., стер. - М. : Академия, 2016. - 528 с. 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80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йлов, А.Ю. Организация строительства. Стройгенплан [Текст] : учеб.пособие/А.Ю.Михайлов. – М. ; Вологда : Инфра-Инженерия, 2016. – 171 с.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80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абанщиков, Ю.Г.  Строительные материалы и изделия [Текст] : учебник/Ю.Г.Барабанщиков. – 7-е изд., стер. – М. ; Академия, 2017. – 416 с. – (Профессиональное образование)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right="80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ова, С.Д. Основы технологии и организации строительно-монтажных работ  [Электронный ресурс] : учебник/С.Д.Сокова. – М. :ИНФРА-М, 2017. – 208 с. – (Среднее профессиональное образование)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http://znanium.com/bookread2.php?book=943592</w:t>
        </w:r>
      </w:hyperlink>
    </w:p>
    <w:p>
      <w:pPr>
        <w:pStyle w:val="Normal"/>
        <w:widowControl w:val="false"/>
        <w:autoSpaceDE w:val="false"/>
        <w:ind w:left="36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Доркин,</w:t>
        </w:r>
      </w:hyperlink>
      <w:r>
        <w:rPr>
          <w:sz w:val="28"/>
          <w:szCs w:val="28"/>
        </w:rPr>
        <w:t xml:space="preserve"> Н. И. </w:t>
      </w:r>
      <w:r>
        <w:rPr>
          <w:bCs/>
          <w:sz w:val="28"/>
          <w:szCs w:val="28"/>
        </w:rPr>
        <w:t xml:space="preserve">Технология возведения высотных монолитных железобетонных зданий </w:t>
      </w:r>
      <w:r>
        <w:rPr>
          <w:sz w:val="28"/>
          <w:szCs w:val="28"/>
        </w:rPr>
        <w:t xml:space="preserve">[Электронный ресурс] : учебно-метод. пособие / Н. И. Доркин, С. В. Зубанов. – М. : ФОРУМ : ИНФРА-М, 2015. – 240 с.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503269</w:t>
        </w:r>
      </w:hyperlink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Доценко, А. И. </w:t>
      </w:r>
      <w:r>
        <w:rPr>
          <w:bCs/>
          <w:sz w:val="28"/>
          <w:szCs w:val="28"/>
        </w:rPr>
        <w:t>Строительные машины</w:t>
      </w:r>
      <w:r>
        <w:rPr>
          <w:sz w:val="28"/>
          <w:szCs w:val="28"/>
        </w:rPr>
        <w:t xml:space="preserve"> [Электронный ресурс] : учебник / А. И. Доценко, В. Г. Дронов. – М. : ИНФРА-М, 2016. – 533 с. – (Среднее профессиональное образование). – Режим доступа: http://znanium.com/bookread2.php?book=972145</w:t>
      </w:r>
    </w:p>
    <w:p>
      <w:pPr>
        <w:pStyle w:val="Style19"/>
        <w:shd w:fill="FFFFFF" w:val="clear"/>
        <w:spacing w:lineRule="atLeast" w:line="3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Кирнев,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. Д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роительные краны и грузоподъемные механизмы</w:t>
      </w:r>
      <w:r>
        <w:rPr>
          <w:rFonts w:eastAsia="Times New Roman" w:cs="Times New Roman" w:ascii="Times New Roman" w:hAnsi="Times New Roman"/>
          <w:sz w:val="28"/>
          <w:szCs w:val="28"/>
        </w:rPr>
        <w:t>: справочник [Электронный ресурс] : (для выполнения курсового и дипломного проектирования по технологии и организации в строительстве и специалистов-строителей) / А. Д. Кирнев, Г. В. Несветаев. – Ростов н/Д. : Феникс, 2013. – 667 с. – (Строительство). – Режим доступа: http://znanium.com/bookread2.php?book=908620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Лукин, А. А. Технология каменных работ [Текст] : учеб. пособие / А. А. Лукин. – 4-е изд., стер. – М. : Академия, 2014. – 303 с. – (Профессиональное образование).</w:t>
      </w:r>
    </w:p>
    <w:p>
      <w:pPr>
        <w:pStyle w:val="Style19"/>
        <w:shd w:fill="FFFFFF" w:val="clear"/>
        <w:spacing w:lineRule="atLeast" w:line="300"/>
        <w:ind w:left="720" w:hanging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рмативно-технические документы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48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3407-78. Ограждения инвентарные строительных площадок и участков производства строительно-монтажных работ. Технические условия [Электронный ресурс] : дата введ. 1979-07-01. – Доступ из проф.-справ. системы «Техэксперт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48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о охране труда при работе на высоте </w:t>
      </w:r>
      <w:r>
        <w:rPr>
          <w:rFonts w:cs="Times New Roman" w:ascii="Times New Roman" w:hAnsi="Times New Roman"/>
          <w:sz w:val="28"/>
          <w:szCs w:val="28"/>
        </w:rPr>
        <w:t>[Электронный ресурс] : приказ от 28.03.2014 г. № 155н : с изм. на 17.06.2015 г. / Мин-во труда и соц. защиты РФ. – Доступ из проф.-справ. системы «Техэксперт».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spacing w:lineRule="auto" w:line="240" w:before="0" w:after="48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-11-06-2007. Методические рекомендации о порядке разработки проектов производства работ грузоподъемными машинами и технологических карт погрузочно-разгрузочных работ [Электронный ресурс] : дата введ. 2007-07-01. – Доступ из проф.-справ. системы «Техэксперт».</w:t>
      </w:r>
    </w:p>
    <w:p>
      <w:pPr>
        <w:pStyle w:val="HEADER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8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 48.13330.2011. Организация строительства [Электронный ресурс] : актуализированная ред. СНиП 12.01.2004 : дата введ. 2011-05-20. – Доступ из проф.-справ. системы «Техэксперт».</w:t>
      </w:r>
    </w:p>
    <w:p>
      <w:pPr>
        <w:pStyle w:val="HEADER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48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70.13330.2012. Несущие и ограждающие конструкции [Электронный ресурс] : актуализированная ред. СНиП 3.03.01-87 : дата введ. 2013-07-01. – Доступ из проф.-справ. системы «Техэксперт».</w:t>
      </w:r>
    </w:p>
    <w:p>
      <w:pPr>
        <w:pStyle w:val="HEADERTEXT"/>
        <w:numPr>
          <w:ilvl w:val="0"/>
          <w:numId w:val="4"/>
        </w:numPr>
        <w:tabs>
          <w:tab w:val="clear" w:pos="708"/>
        </w:tabs>
        <w:spacing w:before="0" w:after="48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246.1325800.2016 Положение об авторском надзоре за строительством зданий и сооружений [Электронный ресурс] : утв. Приказом Мин-ва строительства и жилищно-коммунального хозяйства Российской Федерации от 19 февр.2016 г. №98/пр :дата введения 2016-03-14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48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12-03-2001. Безопасность труда в строительстве [Электронный ресурс] : ч. 1 Общие</w:t>
      </w:r>
      <w:r>
        <w:rPr>
          <w:rFonts w:cs="Times New Roman" w:ascii="Times New Roman" w:hAnsi="Times New Roman"/>
          <w:sz w:val="28"/>
          <w:szCs w:val="28"/>
          <w:shd w:fill="E6E7E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: утв. и введ. в действие 2001-07-23 : взамен СНиП 12-03-99* с изм. № 1 / Госстрой</w:t>
      </w:r>
      <w:r>
        <w:rPr>
          <w:rFonts w:cs="Times New Roman" w:ascii="Times New Roman" w:hAnsi="Times New Roman"/>
          <w:sz w:val="28"/>
          <w:szCs w:val="28"/>
          <w:shd w:fill="E6E7E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. – Доступ из проф.-справ. системы «Техэксперт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>СНиП 12-04-2002. Безопасность труда в строительстве [Текст] : ч. 2 Строительное производство : дата введ. 2003-01-01 : утв. постановлением Госстроя РФ от 17.10.2002 № 123 / Госстрой России. – М. : Госстрой России, 2003. – 28 с. – (Система нормативных документов в строительстве. Строительные нормы и правила в Российской Федерации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элементные сметные нормы на строительные работы [Текст] : ГЭСН81-02-01-2001. Сб.№ 1. Земляные работы. – Введ.с 01.05.2000. – М. : Госстрой России, 2000. – 204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элементные сметные нормы на строительные работы [Текст] : ГЭСН81-02-07-2001. Сб.№ 7. Бетонные и железобетонные конструкции сборные. – Введ.с 01.05.2000. – М. : Госстрой России, 2008. – 252 с. – (Строительные нормы и правила Росс.Федерации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элементные сметные нормы на строительные работы [Текст] : ГЭСН81-02-08-2001. Сб.№ 8. Конструкции из кирпича и блоков. – Введ.с 01.05.2000. – М. : Госстрой России, 2001. – 65 с. - (Строительные нормы и правила Росс.Федерации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е элементные сметные нормы на строительные работы [Текст] : ГЭСН81-02-10-2001. Сб. № 10. Деревянные конструкции. – Введ.с 01.05.2000. – М. : Госстрой России, 2001. – 210 с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е элементные сметные нормы на строительные работы [Текст] : ГЭСН81-02-11-2001. Сб. № 11. Полы. – Введ.с 01.05.2000. – М. : Госстрой России, 2008. – 59 с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элементные сметные нормы на строительные работы [Текст] : ГЭСН81-02-12-2001. Сб. № 12. Кровли. – Введ.с 01.05.2000. – М. : Госстрой России, 2001. – 45 с. – (Строительные нормы и правила Росс.Федерации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элементные сметные нормы на строительные работы [Текст] : ГЭСН81-02-15-2001. Сб. № 15. Отделочные работы. – Введ.с 01.05.2000. – М. : Госстрой России, 2000. – 104 с. – (Строительные нормы и правила Росс.Федераци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язательным условием обучения в рамках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по реализации принятых проектных решений» является освоение обучающимися общепрофессиональных  дисциплин профессионального цикла ОПОП: «Архитектурная графика», «Архитектурное материаловедение», «Техническая механика», «Основы геодезии», «Типология зданий», а также МДК01.05 Конструкции зданий и сооружений с элементами статики. Проектирование и строительство в условиях реставрации и реконстру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женерно-педагогический состав: </w:t>
      </w:r>
      <w:r>
        <w:rPr>
          <w:bCs/>
          <w:sz w:val="28"/>
          <w:szCs w:val="28"/>
        </w:rPr>
        <w:t>преподаватели междисциплинар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ых курсов - дипломированные специалисты, имеющие опыт деятельности в организациях и предприятиях, соответствующих профилю, обязательна стажировка в профильных организациях не реже 1- ого раза в 3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стера:</w:t>
      </w:r>
      <w:r>
        <w:rPr>
          <w:bCs/>
          <w:sz w:val="28"/>
          <w:szCs w:val="28"/>
        </w:rPr>
        <w:t xml:space="preserve">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40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частвовать в авторском надзоре при выполнении строительных работ в соответствии с разработанным объемно-планировочным решением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основанность выбора технологии строительного производства; 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ость выбора машин для выполнения строи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элементов технологических карт на различные виды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- точность и грамотность оформления проектной документации в соответствии с нормативными документами;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9" w:firstLine="109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109" w:firstLine="1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>
                <w:bCs/>
              </w:rPr>
              <w:t>Текущий контроль в форме защиты практических работ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>
                <w:bCs/>
              </w:rPr>
              <w:t>Контроль в ходе имитационного моделирования конкретных профессиональных ситуаций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>
                <w:bCs/>
              </w:rPr>
              <w:t>Дифференцированный зачет по МДК</w:t>
            </w:r>
          </w:p>
          <w:p>
            <w:pPr>
              <w:pStyle w:val="Normal"/>
              <w:ind w:left="-109" w:firstLine="109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 по учебной и  производственной практикам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корректировку проектной документации по замечаниям смежных и контролирующих организаций и заказчика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очность чтения рабочих чертежей, генеральных план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производства строительно-монтажных работ в соответствии с проектом, рабочими чертежам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троительных работ в соответствии с правилами и нормами труда и безопасного проведения работ;</w:t>
            </w:r>
          </w:p>
          <w:p>
            <w:pPr>
              <w:pStyle w:val="Normal"/>
              <w:jc w:val="both"/>
              <w:rPr/>
            </w:pPr>
            <w:r>
              <w:rPr/>
              <w:t>- нормоконтроль рабочих чертежей;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существлять сбор, хранение, обработку и анализ информации, применяемой в сфере профессиональной деятельност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контроля поступающих материалов, изделий,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бъемов строительных работ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существление контроля техноло-гической последовательности произ-водства работ в соответствии с нормативно-технической документа-цией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документации на приемку работ;</w:t>
            </w:r>
          </w:p>
          <w:p>
            <w:pPr>
              <w:pStyle w:val="Normal"/>
              <w:jc w:val="both"/>
              <w:rPr/>
            </w:pPr>
            <w:r>
              <w:rPr/>
              <w:t>- изучение нормативной и проектной документации;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409"/>
      </w:tblGrid>
      <w:tr>
        <w:trPr>
          <w:trHeight w:val="924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right="76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естирование.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</w:rPr>
            </w:pPr>
            <w:r>
              <w:rPr>
                <w:bCs/>
                <w:iCs/>
                <w:spacing w:val="-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)</w:t>
            </w:r>
          </w:p>
          <w:p>
            <w:pPr>
              <w:pStyle w:val="Normal"/>
              <w:autoSpaceDE w:val="false"/>
              <w:spacing w:lineRule="exact" w:line="274"/>
              <w:ind w:right="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строитель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 при строительстве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строитель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строительных рабо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 информации, включая электронны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тношение с сокурсниками, преподавателями, мастерами производственного обуч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рать на себя ответственность за работу членов команды (подчинен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ых), за результат выполнения заданий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-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ем, осознанно планировать повышение квалификаци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риентироваться в условиях частой смены технологий в профессиональной деятельност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мобильность обучающегос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ор и применение методов защиты </w:t>
            </w:r>
            <w:r>
              <w:rPr/>
              <w:t>производственного персонала и населения от возможных последствий, аварий, катастроф, стихийных бедст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готовность к исполнению воинского долга (инженерно-строительные войск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проявление интереса к воинской служб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bookread2.php?book=943592" TargetMode="External"/><Relationship Id="rId6" Type="http://schemas.openxmlformats.org/officeDocument/2006/relationships/hyperlink" Target="http://znanium.com/catalog/author/cab6a4cc-f55a-11e4-b136-90b11c31de4c" TargetMode="External"/><Relationship Id="rId7" Type="http://schemas.openxmlformats.org/officeDocument/2006/relationships/hyperlink" Target="http://znanium.com/bookread2.php?book=503269" TargetMode="External"/><Relationship Id="rId8" Type="http://schemas.openxmlformats.org/officeDocument/2006/relationships/hyperlink" Target="http://znanium.com/catalog/author/06b070c7-3425-11e4-b05e-00237dd2fde2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15:00Z</dcterms:created>
  <dc:creator>Admin</dc:creator>
  <dc:description/>
  <cp:keywords/>
  <dc:language>en-US</dc:language>
  <cp:lastModifiedBy>Enter</cp:lastModifiedBy>
  <cp:lastPrinted>2014-02-11T09:22:00Z</cp:lastPrinted>
  <dcterms:modified xsi:type="dcterms:W3CDTF">2020-12-27T15:13:00Z</dcterms:modified>
  <cp:revision>282</cp:revision>
  <dc:subject/>
  <dc:title>МИНИСТЕРСТВО ОБРАЗОВАНИЯ И НАУКИ</dc:title>
</cp:coreProperties>
</file>