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 xml:space="preserve">Южно-Уральский государственный технический колледж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40" w:after="9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женерные сети и оборудование зданий и территорий поселе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40" w:after="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40" w:after="96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40" w:after="9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07.02.01 Архитектура.</w:t>
      </w:r>
    </w:p>
    <w:p>
      <w:pPr>
        <w:pStyle w:val="Heading3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859145" cy="776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423" t="2891" r="1273" b="36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0910" cy="536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49" t="-3" r="37031" b="59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 xml:space="preserve">ПАСПОРТ Учебной ПРОГРАММ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учеб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женерные сети и оборудование зданий и территорий посел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240" w:before="40" w:after="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before="40" w:after="40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специальности 07.02.01 Архитектура  (базовая подготовка)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общепрофессиональная дисциплина профессионального цикла.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40" w:after="4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учебной дисциплины-требования к результатам освоения учебной дисциплины:</w:t>
      </w:r>
    </w:p>
    <w:p>
      <w:pPr>
        <w:pStyle w:val="Style20"/>
        <w:spacing w:lineRule="auto" w:line="240" w:before="40" w:after="4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40" w:after="4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tyle20"/>
        <w:spacing w:lineRule="auto" w:line="240" w:before="40" w:after="4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тать схемы инженерных сетей и оборудования зданий.</w:t>
      </w:r>
    </w:p>
    <w:p>
      <w:pPr>
        <w:pStyle w:val="Style20"/>
        <w:spacing w:lineRule="auto" w:line="240" w:before="40" w:after="4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схему поверхностного стока с территории.</w:t>
      </w:r>
    </w:p>
    <w:p>
      <w:pPr>
        <w:pStyle w:val="Style20"/>
        <w:spacing w:lineRule="auto" w:line="240" w:before="40" w:after="4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ить  конструктивный поперечный профиль территории и улиц.</w:t>
      </w:r>
    </w:p>
    <w:p>
      <w:pPr>
        <w:pStyle w:val="Style20"/>
        <w:spacing w:lineRule="auto" w:line="240" w:before="40" w:after="4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тать рабочую документацию по вертикальной планировке, инженерным сетям и благоустройству.</w:t>
      </w:r>
    </w:p>
    <w:p>
      <w:pPr>
        <w:pStyle w:val="Style20"/>
        <w:spacing w:lineRule="auto" w:line="240" w:before="40" w:after="4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Style20"/>
        <w:spacing w:lineRule="auto" w:line="240" w:before="40" w:after="4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принципы организации инженерной подготовки территории.</w:t>
      </w:r>
    </w:p>
    <w:p>
      <w:pPr>
        <w:pStyle w:val="Style20"/>
        <w:spacing w:lineRule="auto" w:line="240" w:before="40" w:after="4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оследовательность действий по организационно-технической и инженерной подготовке строительной площадки.</w:t>
      </w:r>
    </w:p>
    <w:p>
      <w:pPr>
        <w:pStyle w:val="Style20"/>
        <w:spacing w:lineRule="auto" w:line="240" w:before="40" w:after="4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инженерных сетей и оборудования зданий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элементами следующих компетен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0"/>
        <w:spacing w:lineRule="auto" w:line="240" w:before="40" w:after="4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40" w:after="4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40" w:after="4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имерной программы учебной дисциплины:</w:t>
      </w:r>
    </w:p>
    <w:p>
      <w:pPr>
        <w:pStyle w:val="Style20"/>
        <w:spacing w:lineRule="auto" w:line="240" w:before="40" w:after="40"/>
        <w:ind w:left="70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26 часа, в том числе: обязательной аудиторной учебной нагрузки обучающегося 84 часа;</w:t>
      </w:r>
    </w:p>
    <w:p>
      <w:pPr>
        <w:pStyle w:val="Style20"/>
        <w:spacing w:lineRule="auto" w:line="240" w:before="40" w:after="40"/>
        <w:ind w:left="70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4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40" w:before="40" w:after="4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</w:t>
            </w:r>
          </w:p>
          <w:p>
            <w:pPr>
              <w:pStyle w:val="Style20"/>
              <w:spacing w:lineRule="auto" w:line="240" w:before="40" w:after="4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личными информационными источника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 xml:space="preserve">экзамена  </w:t>
            </w:r>
            <w:r>
              <w:rPr>
                <w:i/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 xml:space="preserve">2.2.  Тематический план и содержание учебной дисциплины: 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женерные сети и оборудование территорий, зданий и стройплоща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5"/>
        <w:gridCol w:w="40"/>
        <w:gridCol w:w="6"/>
        <w:gridCol w:w="66"/>
        <w:gridCol w:w="9"/>
        <w:gridCol w:w="50"/>
        <w:gridCol w:w="11"/>
        <w:gridCol w:w="10490"/>
        <w:gridCol w:w="1134"/>
        <w:gridCol w:w="992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Инженерное благоустройство территорий поселений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 .1 Градостроительная оценка природных условий и физико-геологических процессов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е. Предмет, задачи и содержание дисциплины. Классификация поселенных мест. Преобразующие факторы. Планировочная система гор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рритории по природным условиям и физико-геологическим процессам. Градостроительный анализ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ерритории по степени благоприятности. Градостроительная оценка природных условий и процес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рриториям поселения.  Использование территории в градостроительных цел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оценка территории. Заключительный этап общей градостроительной оценки территор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е особенности инженерной подготовки территории. Инженерная подготовка территории на различных этапах градостроительного проект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епени благоприятности территории. Построение графика розы ве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работа со СНиП 2.01.01-82-строительная климатология, со СНиП 2.07.01-89*Градостроительство. Составление таблицы «Характеристики природных условий территории по степени их благоприят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1.2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 xml:space="preserve"> Градостроительная оценка рельеф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сновные задачи и условия вертикальной планиро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льеф и его градостроительная оце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Методы проектирования вертикальной планиров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перечные  и продольные уклоны улиц и доро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ертикальная планировка улиц, дорог, перекрест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дорожно-уличной се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строение проектных (красных) горизонталей улицы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работы со СНиПом Автомобильные дороги. СНиП 2.05.02-85., СНиП 3,01,03-84. СНиП 2.07.01-89* Градостроительство. Подготовка рефератов на тему: «Строительство на территориях с неблагоприятными условиями рельеф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3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Организация поверхностного стока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4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Формирование поверхностного сто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4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рганизация стока поверхностных в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 Составление схемы поверхностного стока с терри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4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Искуственное покрытие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покрытия- важный элемент благоустройства территории типы, устройство, классифик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е особенности дорожных одежд. Конструктивные схемы различных критерий улиц и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 составление рефератов «Покрытие тротуаров, пешеходных дорожек и площадок для отды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5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Озеленение городских территорий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истема зеленых наса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роектирования системы зеленых наса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тудента: подготовка реферата «Зеленые насаждения общего пользования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Инженерные сети и оборудование территорий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 xml:space="preserve">.Водоснабжение </w:t>
            </w:r>
            <w:r>
              <w:rPr>
                <w:rFonts w:eastAsia="Calibri"/>
                <w:bCs/>
                <w:sz w:val="20"/>
                <w:szCs w:val="20"/>
              </w:rPr>
              <w:t>по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селений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размещения и способы прокладки подземных коммуникаций. Сети мелкого и глубокого зало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идростатики и гидродинамики. Основные свойства жидкостей. Режимы движения жидкостей. Гидравлический удар в трубопровод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. Водозаборные сооружения из подземных и поверхностных источни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наружного водоснабжения . водонапорные башни и резервуары. Водоподземные устройств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 и схемы холодного водоснабжения. Оборудование наружной водопроводной сети. Очистка и обеззараживание во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водопровод и его элементы. Регулировочная арматура. Противопожарные водоотво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хемы водоснабжения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хемы водоснабжения зд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работа со  СНиП 3.05.04-84; СНиП 2.04.01-85* “Водоснабжение городских поселений. Вычертить схему трехэтажного здания в разрезе, с указанием элементов внутреннего водоот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</w:t>
            </w:r>
            <w:r>
              <w:rPr>
                <w:sz w:val="20"/>
                <w:szCs w:val="20"/>
                <w:lang w:val="en-US"/>
              </w:rPr>
              <w:t xml:space="preserve"> Канализация поселений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точных вод. Системы канализации. Наружные канализационные се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гидравлического расчета канализационных сетей. Очистка сточных во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яя  канализация здания. Система хозяйственно-бытовой канал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водосток с покрытий. Дворовая система канал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ая очистка городских территорий. Нормы накопления, система сбора и удаления твердых бытовых отхо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хемы внутренней канализации зд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хемы канализирования поселен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а: </w:t>
            </w:r>
            <w:r>
              <w:rPr>
                <w:rFonts w:eastAsia="Calibri"/>
                <w:bCs/>
                <w:sz w:val="20"/>
                <w:szCs w:val="20"/>
              </w:rPr>
              <w:t>работа со СНиП 3.05.04-85 «Канализация и водоотведение»</w:t>
            </w:r>
            <w:r>
              <w:rPr>
                <w:sz w:val="20"/>
                <w:szCs w:val="20"/>
              </w:rPr>
              <w:t>. Вычертить схему внутренней канализации  и соединения ее с наружной систе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Теплоснабжене,отопление и вентиляция зданий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к тепла и тепловые сети, горячее водоснабжение. Виды топли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топления и вентиляции зданий. Отопительные приборы. Оборудование и устройство систем вентиляции и кондицион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ехнический расчет наружных огра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  подготовка рефератов : «Виды топлива», «Отопительные установки» и «Типы кондицион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 Электроснабжение объектов.</w:t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территории поселений, воздушные и кабельные ли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распределения электроэнергии, устройство сетей. Устройство осветительных и силовых сет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а: подготовка рефератов “Виды электропроводок,, “Электрические сети жилых домов,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76670" cy="2233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01" t="13782" r="5474" b="55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6670" cy="170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27" t="55297" r="8582" b="2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схемы инженерных сетей и оборудования зданий.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схему поверхностного стока с территории.</w:t>
            </w:r>
          </w:p>
          <w:p>
            <w:pPr>
              <w:pStyle w:val="Normal"/>
              <w:jc w:val="center"/>
              <w:rPr/>
            </w:pPr>
            <w:r>
              <w:rPr/>
              <w:t>Построить конструктивный поперечный профиль территории и улицы.</w:t>
            </w:r>
          </w:p>
          <w:p>
            <w:pPr>
              <w:pStyle w:val="Normal"/>
              <w:jc w:val="center"/>
              <w:rPr/>
            </w:pPr>
            <w:r>
              <w:rPr/>
              <w:t>Читать рабочую документацию по вертикальной планировке, инженерным сетям и благоустройству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по топографическим планам рельеф территории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Определять уклоны местности и их направ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ивание практических работ, индивидуальных заданий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инципы организации инженерной подготовки территории.</w:t>
            </w:r>
          </w:p>
          <w:p>
            <w:pPr>
              <w:pStyle w:val="Normal"/>
              <w:jc w:val="center"/>
              <w:rPr/>
            </w:pPr>
            <w:r>
              <w:rPr/>
              <w:t>Последовательность действий по организационно-технической и инженерной подготовке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center"/>
              <w:rPr/>
            </w:pPr>
            <w:r>
              <w:rPr/>
              <w:t>Виды инженерных сетей и оборудования зд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, устный опрос, проверка рефератов, презентаций, докладо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0:00Z</dcterms:created>
  <dc:creator>BLINOV</dc:creator>
  <dc:description/>
  <cp:keywords/>
  <dc:language>en-US</dc:language>
  <cp:lastModifiedBy>starova</cp:lastModifiedBy>
  <cp:lastPrinted>2014-10-07T13:06:00Z</cp:lastPrinted>
  <dcterms:modified xsi:type="dcterms:W3CDTF">2021-01-12T13:40:00Z</dcterms:modified>
  <cp:revision>4</cp:revision>
  <dc:subject/>
  <dc:title>ПРОЕКТ</dc:title>
</cp:coreProperties>
</file>