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рограм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чебной </w:t>
      </w:r>
      <w:r>
        <w:rPr>
          <w:sz w:val="28"/>
          <w:szCs w:val="28"/>
        </w:rPr>
        <w:t>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Рисунок и живопись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для специальности 07.02.01  АРХИТЕКТУ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а составлена в соответствии с ФГОС СПО по специальности  Архитектура и в соответствии с требованиями работодателей. 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1309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ах Н.Ю.</w:t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Председатель ПЦК Архитек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О.И. Фуксма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ind w:firstLine="567"/>
        <w:jc w:val="both"/>
        <w:rPr>
          <w:bCs/>
          <w:i/>
          <w:i/>
        </w:rPr>
      </w:pPr>
      <w:r>
        <w:rPr>
          <w:b/>
          <w:sz w:val="28"/>
          <w:szCs w:val="28"/>
        </w:rPr>
        <w:t>Рисунок и жив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(ППССЗ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по специальности СПО </w:t>
      </w:r>
      <w:r>
        <w:rPr>
          <w:b/>
          <w:sz w:val="28"/>
          <w:szCs w:val="28"/>
        </w:rPr>
        <w:t xml:space="preserve">07.02.01  Архитектура </w:t>
      </w: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общеобразовательная программа ОП 03, 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b/>
        </w:rPr>
        <w:t xml:space="preserve"> </w:t>
      </w:r>
    </w:p>
    <w:p>
      <w:pPr>
        <w:pStyle w:val="TextBodyIndent"/>
        <w:ind w:left="0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езультате </w:t>
      </w:r>
      <w:r>
        <w:rPr>
          <w:sz w:val="28"/>
          <w:szCs w:val="28"/>
          <w:lang w:val="ru-RU"/>
        </w:rPr>
        <w:t>освоения программы учебной дисципл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учающийся формирует </w:t>
      </w:r>
      <w:r>
        <w:rPr>
          <w:b/>
          <w:sz w:val="28"/>
          <w:szCs w:val="28"/>
          <w:lang w:val="ru-RU"/>
        </w:rPr>
        <w:t>элементы следующих компетенций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К 1.1. Разрабатывать проектную документацию объектов различного на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К 1.3. Осуществлять изображение архитектурного замысла, выполняя архитектурные чертежи и макеты.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- изображать отдельные предметы, группы предметов, архитектурные и другие формы с натуры с учетом перспективных сокраще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- определять в процессе анализа основные пропорции составляющие композицию предметов, и правильно располагать их на листе определенного формата;</w:t>
      </w:r>
    </w:p>
    <w:p>
      <w:pPr>
        <w:pStyle w:val="Normal"/>
        <w:ind w:firstLine="284"/>
        <w:rPr/>
      </w:pPr>
      <w:r>
        <w:rPr>
          <w:sz w:val="28"/>
          <w:szCs w:val="28"/>
        </w:rPr>
        <w:t>- определять и передавать основные тоновые отношения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ользоваться различными изобразительными материалами и техническими приемам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рисовать по памяти и представлению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инципы образования структуры объема и его формообразующие элементы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иемы нахождения точных пропор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33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22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112 ча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ind w:firstLine="567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  <w:caps/>
          <w:sz w:val="12"/>
          <w:szCs w:val="16"/>
        </w:rPr>
      </w:pPr>
      <w:r>
        <w:rPr>
          <w:b/>
          <w:bCs/>
          <w:i/>
          <w:caps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с источниками информации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рисовок с на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дифференциров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чета, дифференциров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Рисунок и жив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  <w:r>
        <w:br w:type="page"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5"/>
        <w:gridCol w:w="9"/>
        <w:gridCol w:w="17"/>
        <w:gridCol w:w="6"/>
        <w:gridCol w:w="9858"/>
        <w:gridCol w:w="902"/>
        <w:gridCol w:w="1084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ие структуры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Введение и изучение основ наблюдательной перспективы.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дисциплины  в процессе формирования будущего специа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обенности учебного рисунка. Отличия учебного рисунка от творческих произведений художников-профессионалов. Умение самостоятельно производить анализ объекта рисования и законченного рису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дожественные принадлежности, материалы, инструменты и оборудование для работы над рисун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линейной перспективы.  Принципы структурно-конструктивного рису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й принцип образования структуры образа. Формообразующие элементы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Выполнить графическую композицию, составленную на основе линий и пятен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Линейно-конструктивные рисунки геометрических тел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1«Геометрические тела»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2 «Комбинаторика геометрических тел»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линейно-конструктивные рисунки геометрических тел  в разном положении и с разной линией горизонт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2Изображение сложных форм.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объёмно-пространственного мышления на основе изображения отдельных предметов сложной формы и групп из них.Задачи композиционного размещения рисунка в заданной плоскости листа. Анализ пластических основ конструкции сложной формы предмета как сочетание простейших геометрических форм.  Фазы светотени.  Характер освещённости предметов.  Понятия: контраст, силуэт, нюанс. Влияние света и фактуры предмета на светотеневые отношен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Линейно-конструктивные рисунки предметов быт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ая  работа № 3«Натюрморт из предметов домашнего обихода и труда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жнение: Линейно-конструктивные рисунки  предметов домашнего обихода и труд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колористики и цветовой композиции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Знакомство с техникой живописного письма акварельными красками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работка практических навыков работы акварельными красками. Возможности живописной палитры. Структура красочного слоя. Техника живописного письма (лессировками  и  по-сырому). Локальный и обусловленный цвет.Различия цвета по цветовому оттенку, насыщенности и светлоте. Цветовые рефле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одика работы над живописной композицией на примере натюрморта.  Определение главного и второстепенного в натюрморте. Изменение цветовых отношений под влиянием фактурных качеств предметов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Приемы работы кистью и акварельными краскам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 4 «Натюрморт» 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на получение дополнительньных  цветов в акваре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Развитие колористического мышления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овой спектр. Живописность отношений ведущих цветов натуры на основе холодной и тёплой гаммы. Поиск дополнительных цветов. Закономерности изменений состояния освещённости локального и обусловленного цвета. Взаимное влияние цветов. Световоздушная ср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юансные и контрастные цветовые отношения. Гармоничные сочетания цветов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 работа № 5 «Натюрморт  в холодном колорите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ая работа № 6 «Натюрморт в тёплом колорите» 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на получение дополнительньных холодных цветов в акваре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пражнения на получение дополнительньных тёплых цветов в акварел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 Изучение традиций композиционной работы с цве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работы с гуашью и темпе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колористических композиций. Основные приёмы и средства для их испол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чинение изобразительных средств выражению образных задач. Понятия о некоторых приёмах, ведущих к обобщению зрительного образа, его монументал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 композиционной работы с цветом через анализ классики и опыт своей практиче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примерами лаконично-символической композиции в монументальной живописи и архитектуре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 работа № 7 «Натюрморт гуашью. Плоское решение композиции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ая работа № 8  «Натюрморт гуашью»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пражнения на получение дополнительньных  цветов и их оттенков в гуаши</w:t>
            </w:r>
            <w:r>
              <w:rPr/>
              <w:t xml:space="preserve">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  Архитектурные де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 Круглая пла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композиционных закономерностей, стилевых особенностей конструктивной логики архитектурного сооружения. Архитектурные обломы. Анализ формы сложных предметов через характерные сечения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ая работа № 9 «Рисунок вазы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и предметов домашнего обихода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 Рельефная архитектурная орнамен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ность появления архитектурной детали, её целесообразность в конструкции, художественно-пластическое выражение. Ритмы архитектурной орнаментики и их пропорци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ая работа № 10 «Рисунок орнамент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 работа № 11 «Зарисовка деталей городского дизайн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и с натуры для практической работы №11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3 Элементы архитектурного орд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ческие примеры архитектурного ордера  в архитектуре и строительстве предшествующих эпох. Взаимосвязанная соразмерность всех частей архитектурного организма. Анализ конструкции детали и целого со всех сторон ( с фасада,в плане, в профиль). Стилевые особенности, масштабность и логические закономерности частей и целого в архитектурном сооружении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 12 «Рисунок капители дорического ордер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 работа № 13 «Рисунок капители ионического ордер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 № 14 «Рисунок архитектурного сооружения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зучение конструкций ордерной системы на примерах архитектурной классики. Реферат по темам раздела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4. Изображение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 Голова человека</w:t>
            </w:r>
          </w:p>
          <w:p>
            <w:pPr>
              <w:pStyle w:val="Normal"/>
              <w:spacing w:lineRule="auto" w:line="360" w:before="0" w:after="120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опорций головы человека и её анатомических основ. Структурный стержень строения объёмной формы, позволяющей анализировать видимую и пластическую основы головы.Связь внутренней костной конструкции и внешней мышечной системы в пластике головы человека.Работа мимических мыш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рисунка головы по опорным пунктам и характерным направляющим линиям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: Схематичный рисунок пропорций головы человек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 15 «Рисунки черепа человек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ая работа № 16 «Рисунки гипсовых слепков деталей головы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 работа № 17 «Рисунок гипсовой анатомической головы 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 № 18 «Рисунок гипсового слепка античной головы I сложности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актическая работа № 19 «Рисунок гипсового слепка античной головы II сложности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b/>
                <w:bCs/>
                <w:i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внешней мышечной системы в пластике головы человека. Зарисовки движения мимических мышц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рисовки головы человека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 Фигур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рциональный строй фигуры человека и её анатомические основы.Общий обзор скелета. Основные комбинации мышечных групп, суставов, сухожилий. Статика и динамика фигуры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новка фигуры в рисунке. Центр тяжести всего тела человека и его отдельных частей. Ось равновесия фигуры. Зависимость изменения пластической формы фигуры от характера производимого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ложения фигуры человека в пространстве с учётом перспективных сокра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ластико-структурно-функциональные связи в конструкции человеческой фигуры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0"/>
                <w:highlight w:val="yellow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 20 «Рисунок скелета человек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 работа № 21 «Рисунок гипсовой анатомической фигуры человека».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ая  работа № 22 «Рисунок гипсовой фигуры человека».  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примеров античной скульптуры. Реферат по темам раздел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и фигуры человека.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рисунка и живо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мольберты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абинский, В. И. Рисунок [Электронный ресурс] : учеб. пособие / В. И. Жабинский, А. В. Винтова. – М. : ИНФРА-М, 2016. – 256 с. – (Среднее профессиональное образование). – Режим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znanium.com/bookread2.php?book=553007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ческие рекомендации по выполнению практических работ по учебной дисциплине  «Рисунок и живопись» для специальности 07.02.01 Архитектура </w:t>
      </w:r>
      <w:r>
        <w:rPr>
          <w:sz w:val="28"/>
          <w:szCs w:val="28"/>
        </w:rPr>
        <w:t>(базовая подготовка) для очной формы обучения. ГБПОУ «ЮУрГТК». Составитель: Шах Н.Ю. Челябинск, 2017.-9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етодические рекомендации по организации внеаудиторной самостоятельной работы  по учебной дисциплине  «Рисунок и живопись» для специальности 07.02.01 Архитектура </w:t>
      </w:r>
      <w:r>
        <w:rPr>
          <w:sz w:val="28"/>
          <w:szCs w:val="28"/>
        </w:rPr>
        <w:t>(базовая подготовка) для очной формы обучения. ГБПОУ «ЮУрГТК». Составитель: Шах Н.Ю. Челябинск, 2017.-29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отдельные предметы, группы предметов, архитектурные и другие формы с натуры с учетом перспективных сокращ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</w:t>
            </w:r>
          </w:p>
        </w:tc>
      </w:tr>
      <w:tr>
        <w:trPr>
          <w:trHeight w:val="15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определять в процессе анализа основные пропорции составляющие композицию предметов, и правильно располагать их на листе определенного форма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</w:t>
            </w:r>
          </w:p>
        </w:tc>
      </w:tr>
      <w:tr>
        <w:trPr>
          <w:trHeight w:val="7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передавать основные тон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</w:t>
            </w:r>
          </w:p>
        </w:tc>
      </w:tr>
      <w:tr>
        <w:trPr>
          <w:trHeight w:val="8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различными изобразительными материалами и техническими прием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</w:t>
            </w:r>
          </w:p>
        </w:tc>
      </w:tr>
      <w:tr>
        <w:trPr>
          <w:trHeight w:val="11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по памяти и представлению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принципы образования структуры объема и его формообразующие элементы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7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нахождения точных пропор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bookread2.php?book=553007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50:00Z</dcterms:created>
  <dc:creator>BLINOV</dc:creator>
  <dc:description/>
  <cp:keywords/>
  <dc:language>en-US</dc:language>
  <cp:lastModifiedBy>zdorova</cp:lastModifiedBy>
  <cp:lastPrinted>2012-05-16T15:28:00Z</cp:lastPrinted>
  <dcterms:modified xsi:type="dcterms:W3CDTF">2018-09-14T08:42:00Z</dcterms:modified>
  <cp:revision>293</cp:revision>
  <dc:subject/>
  <dc:title>ПРОЕКТ</dc:title>
</cp:coreProperties>
</file>