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>Министерство образования и науки Челябинской области</w:t>
      </w:r>
    </w:p>
    <w:p>
      <w:pPr>
        <w:pStyle w:val="Style16"/>
        <w:widowControl/>
        <w:spacing w:lineRule="exact" w:line="274" w:before="53" w:after="0"/>
        <w:ind w:right="-2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Государственное бюджетное профессиональное  образовательное учреждение </w:t>
      </w:r>
    </w:p>
    <w:p>
      <w:pPr>
        <w:pStyle w:val="Style16"/>
        <w:widowControl/>
        <w:spacing w:lineRule="exact" w:line="274" w:before="53" w:after="0"/>
        <w:ind w:left="1445" w:right="1493" w:hanging="0"/>
        <w:rPr/>
      </w:pPr>
      <w:r>
        <w:rPr>
          <w:rStyle w:val="FontStyle12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Style w:val="FontStyle12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УЧЕБНОЙ 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эконом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07.02.01 Архитек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20"/>
        <w:gridCol w:w="3217"/>
      </w:tblGrid>
      <w:tr>
        <w:trPr/>
        <w:tc>
          <w:tcPr>
            <w:tcW w:w="3227" w:type="dxa"/>
            <w:tcBorders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грамма составлена в соответствии с требованиями работод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7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Т.Ю. Краш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грамму учебной дисциплины «Основы экономики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ую преподавателем Южно-Уральского государств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го колледжа Пашкевич Л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сновы экономики» является частью образовательной программы подготовки специалистов среднего звена в соответствии с требованиями Федерального государственного образовательного стандарта специальности 07.02.01 Архитекту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объем образовательной нагрузки 36 аудиторных часов, из которых 6 часов  отведено на практические занятия, которые позволяют сформировать умение применять полученные знания для решения ситуационных задач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работанные для студентов задания позволя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крепить и систематизировать знания по дисциплине, овладеть основами экономической грамотности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рекомендована для использования в учебном проце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сновы эконом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Область применения программы.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 частью программы подготовки специалистов среднего звена согласно ФГОС специальности СПО 07.02.01  Архитек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программы подготовки специалистов среднего звена:</w:t>
      </w:r>
      <w:r>
        <w:rPr>
          <w:rFonts w:cs="Times New Roman" w:ascii="Times New Roman" w:hAnsi="Times New Roman"/>
          <w:sz w:val="28"/>
          <w:szCs w:val="28"/>
        </w:rPr>
        <w:t xml:space="preserve"> дисциплина  общего гуманитарно - социально экономического цикла, вариативная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-требования к результатам освоения учебной дисциплин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ть основными категориями и понятиями экономической те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читывать по принятой методологии основные технико-экономические показатели деятельности орган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ировать статистические таблицы системы национальных сче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знавать экономические взаимосвязи, оценивать экономические процессы и явления, применять инструменты макроэкономического анализа актуальных проблем современной экономи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раться в основных принципах ценообраз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проблемы экономического характера при анализе конкретных ситуаций, предлагать способы решения с учётом действия экономических закономерностей на микро и макро уровн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генезис экономической науки, предмет, метод, функции и инструменты экономической теории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ресурсы и факторы производства, типы и фазы воспроизводства, типы и фазы воспроизводства, роль экономических потребностей в активизации производственной деятельности, типы экономических систем, формы собственности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рыночные механизмы спроса и предложения на микроуровне, сущность и значения ценообразования, методы ценообразования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организацию производственного и технологического процессов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материально-технические, финансовые и трудовые ресурсы отрасли (предприятия), показатели их эффективного использования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и функции государства в рыночной экономики, способы измерения результатов экономической деятельности, макроэкономические показатели состояния экономики;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чи и способы осуществления макроэкономической политики государства, механизмы взаимодействия инструментов денежно-кредитной  и бюджетно-налоговой политики, направления социальной политики и методы государственного регулирования доходов.</w:t>
      </w:r>
    </w:p>
    <w:p>
      <w:pPr>
        <w:pStyle w:val="Normal"/>
        <w:shd w:fill="FFFFFF" w:val="clear"/>
        <w:spacing w:lineRule="auto" w:line="240" w:before="0" w:after="0"/>
        <w:ind w:right="6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54 часов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36 часа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/>
        <w:t>Объем учебной дисциплины и виды учебной работ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 учеб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личными информационными исто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ивная рабо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графическая работа (расчетные задания, графические задания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ых материал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ды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2.2. Тематический план и содержание учебной дисциплины « оСНОВЫ эКОНОМИки»</w:t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1"/>
        <w:gridCol w:w="9639"/>
        <w:gridCol w:w="992"/>
        <w:gridCol w:w="1276"/>
      </w:tblGrid>
      <w:tr>
        <w:trPr>
          <w:trHeight w:val="5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ведение в экономику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Экономика как наука. История развития эконом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Содержание дисциплины, ее задачи, связь с другими дисциплинами, с практикой ры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очной экономики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Исторические эта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я науки  Предмет экономики как общественной науки о производственных от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шениях между людьми в условиях ограниченных ресурсов. Структура экономик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ые методы экономической науки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ункции: познаватель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я, методологическая, практическая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сторические этапы развит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феративная работа :«История развития эконом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вопросы экономики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 Общие принципы функционирования эконом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Производство и экономика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Производство – процесс создания полезного продукта; воспроизводство, его фазы.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требность как экономическая категория. Виды потребностей. Роль экономическ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требностей в активизации производственной деятельности. Закон возрастания потре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стей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тиворечия системы "ресу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ы-потребности" и механизм их разрешения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ыбор  альтернатив использования ресурсов. Эффективность использования ограниченных ресурсов. Кривая производственных возможностей. Альтернативные издерж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ая работа. Решение задач по теме К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Собственность как основа производственных отно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ь и хозяйств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прав, передача прав, согласование обязанностей. Владение, пользование, распоряжение. Собственность и законодательство. Собственность и мотивация хозяйственной деятельности.  Типы и формы собственности, их развитие и многообразие в России и других страна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кономическая система как форма организации общества. Основные элементы э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омических систем: отношения собственности; методы управления и регулир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экономики; методы распределения ресурсов и благ; ценообразование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типы экономических сист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ая работа. Подготовка сообщений о формах  и типах собственности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икроэкономика.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 Теория спроса и предложения. Рыночное равновес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Спрос и предложен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рос, закон спроса. Факторы (детерминанты) спроса и предложения. Предложение, закон предложе</w:t>
              <w:softHyphen/>
              <w:t xml:space="preserve">ния. Факторы влияющие на предложение. Механизм взаимодействия спроса и предложения на рынке. Рыночное равновесие. Равновесная цена, ее значение в восстановлении рыночного равновесия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ценка экономических последствий государственного контроля над цен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астичность спроса и предложе</w:t>
              <w:softHyphen/>
              <w:t>ния.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ластичность спроса по цене, по доходу, перекрёстная. Факторы, влияющие на эластич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Построение кривых спроса и предложения, анализ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факторов на них влияющих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но-графическая  работа. Решение задач, построение графиков по теме «Спрос и 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Экономика фи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. Основные признаки предприятия. Предпринимательская деятельность. Виды предпринимательской деятельности. Структура целей организации, ее миссия. Классификация предприятий. Организационно-правовые формы пред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об особенностях предприятий различных организационно-правов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 Экономический анализ издержек произво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ржки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намика издержек производства в краткосрочном и долгосрочном периодах. Переменные и постоянные издержки. Общие, средние и предельные величины выручки и издержек. Экономическая и бухгалтерская прибыль. Минимизация издержек: выбор факторов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изводство и издержки. Расчет издержек в краткосрочн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ая работа. Решение задач по теме издержки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Конкуренция и монопол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. Сущность и виды. Основные черты конкуренции. Совершенная и несовершенная конкуренция. Поведение потреби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таблицы сравнений различных видов конкуренци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роение графиков кривых безразличия и  линий бюджетных ограничений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задач по определению предельной полез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1"/>
        <w:gridCol w:w="101"/>
        <w:gridCol w:w="9538"/>
        <w:gridCol w:w="992"/>
        <w:gridCol w:w="1276"/>
      </w:tblGrid>
      <w:tr>
        <w:trPr>
          <w:trHeight w:val="80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 Рынки факторов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ынка факторов производства. Виды доходов и собственность на факторы производства. Особенности формирования спроса и предложения по различным факторам производства. Труд как фактор производства.  Вещественные факторы производства: земля и капит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расчету заработной пл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акроэкономика и её государственное регулирование.</w:t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Экономический кругооборот. Основные макроэкономические показатели.</w:t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нятие макроэкономики. Макроэкономика как составная часть общей экономической теории. Понятие макрорынка. Макроэкономический кругооборот, его анализ. Макроэкономические показатели. Международная система национальных счетов. Основные макроэкономические по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тели: ВВП; ВНП;ЧВП;ЧНП; Н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макроэкономические показатели.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чёт основных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кроэкономических показателей: ВВП, ВНП, ЧВП, НД, ЛР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чётная работа. Расчёт макроэкономических 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2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ханизм макроэкономического регул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рмы и методы регулирования эконом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ынок и государство. Необходимость участия государства в экономических проце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ах. Экономические функции государства. Инструменты государственного регулиров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ия: фискальная и денежно-кредитная политика; социальная политика и политика регулирования доходов; внешняя экономическая поли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онных материалов. Инструменты государственного регул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 Деньги, финансы, кредит.</w:t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денежного рынка. Специфика кривых спроса и предложения денег. Банковская система. Кредитная система государства сущность и структур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ru-RU"/>
              </w:rPr>
              <w:t>Понятие кредитной системы. Принципы кредита. Функции Центрального Банка Рос</w:t>
              <w:softHyphen/>
              <w:t>сии в кредитной системе</w:t>
            </w:r>
            <w:r>
              <w:rPr>
                <w:color w:val="000000"/>
                <w:spacing w:val="-3"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ru-RU"/>
              </w:rPr>
              <w:t>Понятие финансов. Госбюджет. Функции налогов. Принципы налогообложения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 w:eastAsia="ru-RU"/>
              </w:rPr>
              <w:t>логовая система Ро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ru-RU" w:eastAsia="ru-RU"/>
              </w:rPr>
              <w:t>Самостоятельная работа сту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 Макроэкономическая нестабильность: безработица и инфля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фляция: причины и формы проявления. Инфляция спроса, инфляция издержек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фляция и безработица. Кривая Филлипса. Главная проблема инфляции. Уровень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п инфляции. Особенности антиинфляционной политики в России.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зработица: сущность, формы, последствия. Измерение безработицы. Закон Оукена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осударственная политика занятости и регулирования безработиц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стема социальной защищенности граждан в условиях рынка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ндексация дохо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Самостоятельная работа студента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.Подготовка к семинар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показателей инфляции и безрабо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мировой экономики</w:t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Содержание 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ировой рынок товаров, услуг и вал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экономические отношения и внешняя торговля. Мировая валютная систе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лобализация мировой эконом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Самостоятельная работа студен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конвертируемости валю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1.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располагает наличием учебного кабинета социально-экономических дисципл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учебно-методической докумен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граммы для компьютерного тест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мпьютер с лицензионным программным обеспече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обильный АРМ преподава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узьмин, Д.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ономика [Электронный ресурс] 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/ Д.И. Кузьмин, Н.Н. Кузьмина, Т.П. Малинова - Краснояр.:СФУ, 2016. - 283 с.: - Режим доступа: http://znanium.com/catalog/product/96806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Балашов, А.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ономика [Электронный ресурс] </w:t>
      </w:r>
      <w:r>
        <w:rPr>
          <w:rFonts w:cs="Times New Roman" w:ascii="Times New Roman" w:hAnsi="Times New Roman"/>
          <w:sz w:val="28"/>
          <w:szCs w:val="28"/>
        </w:rPr>
        <w:t>: Учебник / А.И. Балашов, С.А. Тертышный. - М.: Магистр, НИЦ ИНФРА-М, 2015. - 432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ежим доступа: http://znanium.com/bookread2.php?book=486508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КОНТРОЛЬ И ОЦЕНКА РЕЗУЛЬТАТОВ УЧЕБНОЙ ОСВОЕНИЯ ДИСЦИП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ерировать основными категориями и понятиями экономической теор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</w:tc>
      </w:tr>
      <w:tr>
        <w:trPr>
          <w:trHeight w:val="11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татистические таблицы системы национальных счетов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</w:tc>
      </w:tr>
      <w:tr>
        <w:trPr>
          <w:trHeight w:val="19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экономические взаимосвязи, оценивать экономические  процессы и явления, применять инструменты макроэкономического анализа актуальных проблем современной экономик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ся в основных принципах ценообразования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облемы экономического характера при анализе конкретных ситуаций, предлагать способы решения с учётом действия экономических закономерностей на микро- и макроуровн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ние практических работ, отчетов по внеаудиторной самостоятельной рабо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зис экономической науки, предмет, метод, функции и инструменты экономической теор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  и  результатов  выполнения творческих  заданий, отчетов по внеаудиторной самостоятельной работ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и факторы производства, типы и фазы воспроизводства, типы и фазы воспроизводства, роль экономических потребностей в активизации производственной деятельности, типы экономических систем, формы собственност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,    результатов  выполнения творческих  заданий, отчетов по внеаудиторной самостоятельной рабо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ночные механизмы спроса и предложения на микроуровне, сущность и значения ценообразования, методы ценообразования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  и  результатов  выполнения творческих  заданий, отчетов по внеаудиторной самостоятельной рабо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и функции государства в рыночной экономики, способы измерения результатов экономической деятельности, макроэкономические показатели состояния экономики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с сообщением на семинаре и  результатов  выполнения творческих  заданий, отчетов по внеаудиторной самостоятельной работ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дачи и способы осуществления макроэкономической политики государства, механизмы взаимодействия инструментов денежно-кредитной  и бюджетно-налоговой политики, направления социальной политики и методы государственного регулирования доход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оценивание выступлений с сообщением на семинаре и  результатов  выполнения творческих  заданий, отчетов по внеаудиторной самостоятельной рабо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4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0:00Z</dcterms:created>
  <dc:creator>Якушева</dc:creator>
  <dc:description/>
  <dc:language>en-US</dc:language>
  <cp:lastModifiedBy>kanyginaov</cp:lastModifiedBy>
  <cp:lastPrinted>2014-01-21T14:05:00Z</cp:lastPrinted>
  <dcterms:modified xsi:type="dcterms:W3CDTF">2020-12-28T07:00:00Z</dcterms:modified>
  <cp:revision>2</cp:revision>
  <dc:subject/>
  <dc:title>Рабочая программа учебной дисциплины</dc:title>
</cp:coreProperties>
</file>