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СНОВЫ ФИЛОСОФИИ»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пециальности 07.02.01 Архитектур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лябинск, 2017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321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грамма составлена на основе Федерального государственного образовательного стандарта по всем специальностям  СПО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Header"/>
              <w:rPr/>
            </w:pPr>
            <w:r>
              <w:rPr/>
              <w:t xml:space="preserve">протокол № </w:t>
            </w:r>
          </w:p>
          <w:p>
            <w:pPr>
              <w:pStyle w:val="Header"/>
              <w:rPr/>
            </w:pPr>
            <w:r>
              <w:rPr/>
              <w:t>от «  » _________   2017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М.С.Вар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Ф.И.О.</w:t>
            </w:r>
          </w:p>
        </w:tc>
        <w:tc>
          <w:tcPr>
            <w:tcW w:w="3217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МР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.Ю. Крашакова</w: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20___ 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Агеева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/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ограмму по дисциплине «Основы философии», разработанную преподавателем ГБПОУ «Южно-Уральский государственный техниче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ледж»  Агеевой О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ограмма по дисциплине «Основы философии» является частью программы подготовки специалистов среднего звена в соответствии с ФГОС  специальности 07.02.01 Архитекту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анная программа определяет общий объем знаний, подлежащий усвоению студентами. Рабочая программа составлена на 56 часов, из которых 8 часов самостоятельная рабо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отражает современные представления философских знаний и позволяет дать студенту основные преставления о  наиболее общих философских проблемах бытия, познания, ценностей, свободы и смысла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рограмме представлены пояснительная записка, тематический план с содержанием дисциплины, практические занятия, самостоятельная рабо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каждой теме указаны основные понятия, их характеристика, которые подлежат усвоению студента, практические занятия и самостоятельная рабо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940</wp:posOffset>
            </wp:positionH>
            <wp:positionV relativeFrom="paragraph">
              <wp:posOffset>1770380</wp:posOffset>
            </wp:positionV>
            <wp:extent cx="3173095" cy="211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ъем сообщаемых знаний и получаемых студентами умений дается в пределах примерной программы. В качестве средств контроля знаний и умений предполагается тестовый контроль, проверка выполнения практических занятий и проведение зачётного занятия. Содержание и требования данной программы соответствует современному научному и методическому уровню подготовки студентов.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Л.В. Никитин</w:t>
      </w:r>
    </w:p>
    <w:p>
      <w:pPr>
        <w:pStyle w:val="Normal"/>
        <w:spacing w:lineRule="auto" w:line="360"/>
        <w:jc w:val="right"/>
        <w:rPr/>
      </w:pPr>
      <w:r>
        <w:rPr/>
        <w:t>кандидат исторических наук,</w:t>
      </w:r>
    </w:p>
    <w:p>
      <w:pPr>
        <w:pStyle w:val="Normal"/>
        <w:spacing w:lineRule="auto" w:line="360"/>
        <w:jc w:val="right"/>
        <w:rPr/>
      </w:pPr>
      <w:r>
        <w:rPr/>
        <w:t>доцент кафедры всеобщей истории</w:t>
      </w:r>
    </w:p>
    <w:p>
      <w:pPr>
        <w:pStyle w:val="Normal"/>
        <w:spacing w:lineRule="auto" w:line="360"/>
        <w:jc w:val="right"/>
        <w:rPr/>
      </w:pPr>
      <w:r>
        <w:rPr/>
        <w:t>Южно-Уральского государственного</w:t>
      </w:r>
    </w:p>
    <w:p>
      <w:pPr>
        <w:pStyle w:val="Normal"/>
        <w:spacing w:lineRule="auto" w:line="360"/>
        <w:jc w:val="right"/>
        <w:rPr/>
      </w:pPr>
      <w:r>
        <w:rPr/>
        <w:t>гуманитарно-педагогического университ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</w:t>
      </w:r>
      <w:r>
        <w:rPr/>
        <w:t xml:space="preserve"> </w:t>
      </w:r>
      <w:r>
        <w:rPr>
          <w:sz w:val="28"/>
          <w:szCs w:val="28"/>
        </w:rPr>
        <w:t>специальности 07.02.01 Архитектур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284"/>
        <w:jc w:val="both"/>
        <w:rPr/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:</w:t>
      </w:r>
      <w:r>
        <w:rPr>
          <w:sz w:val="28"/>
          <w:szCs w:val="28"/>
        </w:rPr>
        <w:t xml:space="preserve"> общий гуманитарный и социально-экономический цик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у студентов формируются элементы общи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.1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.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.3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.4 Осуществлять поиск и использование информации, необходимой для эффектного выполнения профессиональных задач, профессионального  и личностн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.5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.6 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.7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.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.9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5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48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8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193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с различными источниками информации (в т.ч. с нормативно-справочной литературой и Интернет-ресурсами) подготовка докладов, рефератов, составление консп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творческие задания (индивидуальные, групповые, проекты, исследования, эссе, кроссворды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«</w:t>
      </w:r>
      <w:r>
        <w:rPr>
          <w:b/>
          <w:caps/>
        </w:rPr>
        <w:t>Основы  философии».</w:t>
      </w:r>
      <w:r>
        <w:rPr/>
        <w:t xml:space="preserve"> 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9388"/>
        <w:gridCol w:w="993"/>
        <w:gridCol w:w="9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стория философии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Введение. Философия как любовь к мудрости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лософия как любовь к мудрости, как учение о разумной и правильной жизни. Философия как учение о мире в целом, как мышление об основных идеях мироустройства. Соотношение философии, науки, религии и искусства. Мудрость и знание. Проблема и тайна. Основной вопрос философии. Язык философ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Ответы на творческие вопросы по теме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Введение. Философия как любовь к мудрост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 xml:space="preserve">Вехи мировой философской мысли: античность-средневековье-эпоха Возрождения. 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нтичная философия. Гераклит и Парменид, Сократ и Платон, система Аристотеля, </w:t>
            </w:r>
          </w:p>
          <w:p>
            <w:pPr>
              <w:pStyle w:val="Default"/>
              <w:jc w:val="both"/>
              <w:rPr/>
            </w:pPr>
            <w:r>
              <w:rPr/>
              <w:t>Деомокрит и Эпикур, циники, стоики и скептики. Средневековая философия. Философия и религия, патристика (Августин) и  схоластика (Фома Аквинский). Спор номиналистов и реалистов в Средние века. Философия эпохи возрождения. Сравнение  философских теор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ехи мировой философской мысли: античность-средневековье-эпоха Возрожд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сообщений по  теме: «</w:t>
            </w:r>
            <w:r>
              <w:rPr/>
              <w:t>Вехи мировой философской мысли: античность-средневековье-эпоха Возрожден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.3. Философия нового времени и классическая немецкая философия.</w:t>
            </w:r>
          </w:p>
        </w:tc>
        <w:tc>
          <w:tcPr>
            <w:tcW w:w="96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Default"/>
              <w:rPr/>
            </w:pPr>
            <w:r>
              <w:rPr/>
              <w:t xml:space="preserve">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29" w:hanging="0"/>
              <w:rPr/>
            </w:pPr>
            <w:r>
              <w:rPr/>
              <w:t xml:space="preserve"> </w:t>
            </w:r>
            <w:r>
              <w:rPr/>
              <w:t>Философия Нового времени, спор сенсуалистов (Ф. Бэкон, Т. Гоббс, Дж. Локк) и рационалистов (Р. Декарт,    Б. Спиноза, В. Г. Лейбниц). Субъективный идеализм (Дж. Беркли) и агностицизм      (Д. Юм) Нового времени.</w:t>
            </w:r>
            <w:r>
              <w:rPr>
                <w:bCs/>
              </w:rPr>
              <w:t xml:space="preserve"> </w:t>
            </w:r>
            <w:r>
              <w:rPr/>
              <w:t>Характеристика  немецкой классической философии: И.Кант, И. Фитхе, Ф.Шеллинг, Ф.Гегель, Л.Фейербах.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2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209" w:hRule="atLeast"/>
              </w:trPr>
              <w:tc>
                <w:tcPr>
                  <w:tcW w:w="972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Изучение постклассической европейской философии ХIХ в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Иррационализма    А. Шопенгауэра и Ф. Ницше, философии С. Кьеркегора и А.Берксона, диалектического материализма  К. Маркса, позитивизма  О. Конта. </w:t>
                  </w:r>
                </w:p>
              </w:tc>
            </w:tr>
          </w:tbl>
          <w:p>
            <w:pPr>
              <w:pStyle w:val="Default"/>
              <w:ind w:left="-129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илософия нового времени. 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 по теме «Классическая немецкая философ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.4 Западная философия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века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илософская антропология М.Шелера, экзиспенциализм: Ясперс, Марсель, Бердяев, Шестов, Сартр, Камю, Хайдеггер. Прагматизм: Ч.Пирс, У.Джемс, Д.Дьюи. Психоанализ: З.Фрейд. Религиозная философия: персонализм, христианский эволюционизм (П.Тейяр де  Шарден), неотомизм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.5. Русская философия 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авянофильство: А.С. Хомяков, И.В. Киреевский. Западники: П.Я. Чаадаев и др. Народничество. Н. Бердяев и его философия персонализма. В. Соловьёв и христианский эволюциониз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еминарское занятие №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Русская философия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конспектов по теме «</w:t>
            </w:r>
            <w:r>
              <w:rPr>
                <w:bCs/>
              </w:rPr>
              <w:t xml:space="preserve">Русская философия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2. Основы философского учения о бытии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Тема 2.1. Основы философского учения о бытии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Философский смысл понятия «бытия». Материальное единство мира и его многообразие: понятие материи: материя, как субстанция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сновные формы бытия. Бытие вещей, процессов и состояний природы. Специфика человеческого бытия. Бытие духовного (идеального) и его формы. Социальное бытие как единство индивидуального и общественного бытия.  </w:t>
            </w:r>
          </w:p>
          <w:p>
            <w:pPr>
              <w:pStyle w:val="Default"/>
              <w:jc w:val="both"/>
              <w:rPr/>
            </w:pPr>
            <w:r>
              <w:rPr/>
              <w:t>Формирование научно-философского понятия материи и его методологическое значение. Современная наука о сложной системной организации материи. Основные уровни организации неживой и живой природы. Общество как высший уровень организации материи. Философия о многообразии и единстве ми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Тема 2.2. Движение, пространство и врем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4" w:hanging="0"/>
              <w:jc w:val="both"/>
              <w:rPr/>
            </w:pPr>
            <w:r>
              <w:rPr/>
              <w:t>Движение – атрибут материи; пространство и время – формы бытия материи. Движение и развитие</w:t>
            </w:r>
            <w:r>
              <w:rPr>
                <w:color w:val="000000"/>
              </w:rPr>
              <w:t>. Оценка практического значения те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новные формы движения материи. Современная наука и проблема классификации форм движения. Единство материи и движения.</w:t>
            </w:r>
          </w:p>
          <w:p>
            <w:pPr>
              <w:pStyle w:val="Normal"/>
              <w:spacing w:lineRule="exact" w:line="240"/>
              <w:ind w:left="-74" w:right="-108" w:hanging="0"/>
              <w:jc w:val="both"/>
              <w:rPr/>
            </w:pPr>
            <w:r>
              <w:rPr/>
              <w:t>Пространство и время. Субстанциональная и реляционная концепции пространства и времени. Свойства пространства и времени. Единство материи, пространства и времени в свете теории относительности. Пространство и время в микро-, макро- и мега-мире. Специфика пространственно-временных отношений в природных и социальных процессах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еминарское занятие №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highlight w:val="yellow"/>
              </w:rPr>
            </w:pPr>
            <w:r>
              <w:rPr>
                <w:bCs/>
              </w:rPr>
              <w:t>Движение, пространство и врем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-25" w:hanging="0"/>
              <w:jc w:val="both"/>
              <w:rPr>
                <w:highlight w:val="yellow"/>
              </w:rPr>
            </w:pPr>
            <w:r>
              <w:rPr/>
              <w:t>Составление кроссворда по теме «</w:t>
            </w:r>
            <w:r>
              <w:rPr>
                <w:bCs/>
              </w:rPr>
              <w:t>Движение, пространство и врем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Раздел 3. Философия человека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3.1. Природа и сущность человека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color w:val="000000"/>
              </w:rPr>
            </w:pPr>
            <w:r>
              <w:rPr/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ущность сознания. Человек: индивид, личн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еминарское занятие №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и сущность челове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3.2. Человек и бог. 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истианство: о взаимоотношениях человека и бога. Христианская концепция человека. А. Августин, Ф. Аквинский о человеке. Буддизм о человеке и его судьб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3.3. Проблема смысла жизни. Свобода и ответственность личности. Человек и космос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2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Анализ современного экзистенциализма, утилитаризма, гедонизма, эвдемонизма, христианства, материализма, современной биосферной концепции культуры о смысле жизни человека, свободе и необходимости в бытии человека. Фатализм, волюнтаризм, Б. Спиноза, современная философия о свободе и ответственности человека. Человек и космос: концепции Циолковского, Вернадского, Чижевского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>Проблема смысла жизни. Свобода и ответственность личности. Человек и космос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й по теме: « Проблема смысла жизни. Свобода и ответственность личности. Человек и космос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b/>
                <w:b/>
              </w:rPr>
            </w:pPr>
            <w:r>
              <w:rPr>
                <w:b/>
                <w:bCs/>
              </w:rPr>
              <w:t>Раздел 4. Философия познания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b/>
              </w:rPr>
              <w:t>Тема 4.1. Сознание, его структура и функции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Философия о происхождении и сущности сознания. Анализ проблемы сознания в истории западной философии. Сознание, память, самосознание. Три стороны сознания: предметное сознание, самосознание и сознание как поток переживаний (душа). Психофизическая проблема в науке и философии, её современная интерпретация. Идеальное и материальное. Сознание, мышление, язык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сновные идеи психоанализа З.Фрейда. Теория архетипов К.Юнга. Современная цивилизация и психическое здоровье личности. Анализ диалектико-материалистической концепции созна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знание, его структура и функ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сновные идеи психоанализа З.Фрейда. Теория архетипов К.Юнг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тезисов по теме:</w:t>
            </w:r>
            <w:r>
              <w:rPr>
                <w:b/>
              </w:rPr>
              <w:t xml:space="preserve"> </w:t>
            </w:r>
            <w:r>
              <w:rPr/>
              <w:t>«Сознание, его структура и функц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2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4.2. Познание, его формы и уровни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87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знание на разных этапах философ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Рассмотрение теории познания в концепции античных философов: Сократа, Аристотеля. Анализ философии Нового времени о познании. Агностицизм Я. Юма, И. Канта, концепция конвенциального знания, диалектический материализм о познан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едмет и проблематика теории познания. Познание и практика. Субъект и объект позна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увства, разум, воля, память, мышление, воображение и их роль в познании. Что такое знание. Здравый смысл, наивный  реализм и научное знание. Методы и формы научного познания, проблема истины.</w:t>
            </w:r>
            <w:r>
              <w:rPr>
                <w:bCs/>
              </w:rPr>
              <w:t xml:space="preserve"> </w:t>
            </w:r>
            <w:r>
              <w:rPr/>
              <w:t xml:space="preserve"> Этапы приобщения человека к культуре. Современная гносеология, герменевтика. Формы познания: наука, аксиология, искусство, практическая жизн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ние на разных этапах философ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едмет и проблематика теории позн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Контрольная работа №2 по теме</w:t>
            </w:r>
            <w:r>
              <w:rPr/>
              <w:t xml:space="preserve"> «</w:t>
            </w:r>
            <w:r>
              <w:rPr>
                <w:b/>
              </w:rPr>
              <w:t>Познание, его формы и уровни</w:t>
            </w:r>
            <w:r>
              <w:rPr/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4.3. Научная, философская, религиозная картины мира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 № 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чная, философская, религиозная картины ми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4.4. Наука, ее роль в жизни человека и общества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руктура научного сознания, его методы и формы. Методы научного исследования, их применение. Наука как специализированная форма познания. Специфические признаки и основания научного знания. Философия и методология науки. Эмпирический и теоретический уровни научного познания, их различие по предмету, методам и формам знания. Особенности естественнонаучного, технического и социального позн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ост научного знания и проблема научного метода. Специфика социально-гуманитарного познания. Позитивистские и постпозитивистские концепции в методологии науки. Рациональные реконструкции истории науки. Научные революции и смена типов рациональности.  Свобода научного поиска и социальная ответственность ученого. Социальные и этические проблемы, связанные с развитием и использованием достижений науки, техники и технологи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ка, ее роль в жизни человека и обще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Семинарское занятие №1</w:t>
            </w:r>
            <w:r>
              <w:rPr>
                <w:b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ост научного знания и проблема научного метод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Написание эссе по теме: «Наука, ее роль в жизни человека и обществ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5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5. Социальная философия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5.1.Общество и его развитие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щество и его структура. Оценка общества как саморазвивающейся  систем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ровни организации общественной жизни. Материальные и  идеологические отношения. Общественные организации и учреждения как «орудия» социальной практики. Политика и власть как средства социального управления. Соотношение экономики и политики. Гражданское общество и государство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ационная и цивилизационная концепция общественного развития, их сравнение. Современные концепции социального управления.         Проблема закономерностей социально-исторического раз</w:t>
              <w:softHyphen/>
              <w:softHyphen/>
              <w:softHyphen/>
              <w:t>вития. Единство и многообразие мировой истории. Концепции формационного анализа,  “индустриального общества” (Р.Арон),  “информационного общества” (Д.Белл), “локальных цивилиза</w:t>
              <w:softHyphen/>
              <w:softHyphen/>
              <w:t>ций” (А.Тойнби, Н.Данилевский и др.) и замкнутых структу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щество и его развит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</w:rPr>
              <w:t>Семинарское занятие №1</w:t>
            </w:r>
            <w:r>
              <w:rPr>
                <w:b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ационная и цивилизационная концепция общественного развит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5.2. Философия культуры. 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Философия культур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№3 по теме «Россия в диалоге культур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Тема 5.3. Глобальные проблемы современности.</w:t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лобальные проблемы современ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фференцированный зач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тематических вопросов по теме:  «Глобальные проблемы современност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программы  учебной дисциплины колледж располагает кабинетом  социально-экономических и гуманитарных дисциплин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места для обучающихся и преподавателя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 xml:space="preserve">- учебно-наглядные пособия и раздаточный материал по «Основам философии»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РМ преподавателя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, экран</w:t>
      </w:r>
    </w:p>
    <w:p>
      <w:pPr>
        <w:pStyle w:val="Default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rPr/>
      </w:pPr>
      <w:r>
        <w:rPr>
          <w:sz w:val="28"/>
          <w:szCs w:val="28"/>
        </w:rPr>
        <w:t>1. Губин В.Д. Основы философии: учеб. пособие / В.Д. Губин.-2-е изд.-М.: ФОРУМ: ИНФРА-М, 2016.-28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ычев А.А. Основы философии : учеб. пособие / А.А. Сычев.-М.: Альфа-М: ИНФРА - М, 2015.-368 с.</w:t>
      </w:r>
    </w:p>
    <w:p>
      <w:pPr>
        <w:pStyle w:val="Normal"/>
        <w:rPr/>
      </w:pPr>
      <w:r>
        <w:rPr>
          <w:sz w:val="28"/>
          <w:szCs w:val="28"/>
        </w:rPr>
        <w:t>3. Гуревич П.С. Основы философии : учеб. пособие / П.С.  Гуревич.-М.: Кнорус, 2016.- 478 с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ind w:right="800" w:hanging="0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Горелов А. А.</w:t>
      </w:r>
      <w:r>
        <w:rPr>
          <w:sz w:val="28"/>
          <w:szCs w:val="28"/>
        </w:rPr>
        <w:t xml:space="preserve"> Основы философии : учеб. пособие для СПО / А. А. Горелов. - 5-е изд., стер. - М.: Академия, 2016. - 256 с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 Наука и религия: научно-популярный журнал ООО «НИР Лтд».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нет-ресур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filosof.historic.ru/ - Цифровая библиотека по философ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filosofia.ru/ -Библиотека философии и религии; </w:t>
      </w:r>
    </w:p>
    <w:p>
      <w:pPr>
        <w:sectPr>
          <w:footerReference w:type="default" r:id="rId5"/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http://www.biblioclub.ru/img/nd/img/online.gif- Университетская библиотека online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Default"/>
        <w:ind w:left="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семинарских занятий и контрольных работ, тестирования, а также выполнения обучающимися индивидуальных заданий. </w:t>
      </w:r>
    </w:p>
    <w:p>
      <w:pPr>
        <w:pStyle w:val="Default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43"/>
      </w:tblGrid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9" w:hRule="atLeast"/>
        </w:trPr>
        <w:tc>
          <w:tcPr>
            <w:tcW w:w="9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jc w:val="both"/>
              <w:rPr/>
            </w:pPr>
            <w:r>
              <w:rPr/>
              <w:t xml:space="preserve"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>
                <w:bCs/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291" w:hRule="atLeast"/>
        </w:trPr>
        <w:tc>
          <w:tcPr>
            <w:tcW w:w="9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проверка рефератов, докладов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/>
            </w:pPr>
            <w:r>
              <w:rPr/>
              <w:t>проверка рефератов, докладов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59:00Z</dcterms:created>
  <dc:creator>BLINOV</dc:creator>
  <dc:description/>
  <cp:keywords/>
  <dc:language>en-US</dc:language>
  <cp:lastModifiedBy>starova</cp:lastModifiedBy>
  <cp:lastPrinted>2018-10-31T16:01:00Z</cp:lastPrinted>
  <dcterms:modified xsi:type="dcterms:W3CDTF">2020-02-18T10:17:00Z</dcterms:modified>
  <cp:revision>6</cp:revision>
  <dc:subject/>
  <dc:title>ПРОЕКТ</dc:title>
</cp:coreProperties>
</file>