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УЧЕБНАЯ ДИСЦИПЛИНА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ЧЕНИЕ»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технический профил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Челябинск, 20</w:t>
      </w:r>
      <w:r>
        <w:rPr>
          <w:sz w:val="28"/>
          <w:szCs w:val="28"/>
          <w:lang w:val="en-US"/>
        </w:rPr>
        <w:t>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8"/>
              <w:jc w:val="both"/>
              <w:rPr/>
            </w:pPr>
            <w:r>
              <w:rPr/>
              <w:t xml:space="preserve">Программа составлена в соответствии с требованиями к подготовке специалистов среднего звена по специальностям, относящимся к техническому профилю профессион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8"/>
              <w:rPr/>
            </w:pPr>
            <w:r>
              <w:rPr/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20___ г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  <w:lang w:val="ru-RU" w:eastAsia="ru-RU"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Паспорт программы общеобразовательной учебной дисциплины</w:t>
      </w:r>
    </w:p>
    <w:p>
      <w:pPr>
        <w:pStyle w:val="Normal"/>
        <w:widowControl w:val="false"/>
        <w:ind w:firstLine="567"/>
        <w:jc w:val="both"/>
        <w:rPr>
          <w:bCs/>
          <w:i/>
          <w:i/>
        </w:rPr>
      </w:pPr>
      <w:r>
        <w:rPr>
          <w:b/>
          <w:sz w:val="28"/>
          <w:szCs w:val="28"/>
        </w:rPr>
        <w:t>Чер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бщеобразовательной учебной дисциплины «Черчение» является частью программы подготовки специалистов среднего звена по специальностям, относящимся к техническому профилю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2.  Место дисциплины в структуре программы подготовки специалистов среднего звена: программа общеобразовательного цикла: </w:t>
      </w:r>
      <w:r>
        <w:rPr>
          <w:sz w:val="28"/>
          <w:szCs w:val="28"/>
        </w:rPr>
        <w:t>учебная дисциплина дополните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 Цели и задачи дисциплины - 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 «Черчение» направлено на достижение следующих целей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владение умениями:</w:t>
      </w:r>
    </w:p>
    <w:p>
      <w:pPr>
        <w:pStyle w:val="22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итать чертежи простых деталей;</w:t>
      </w:r>
    </w:p>
    <w:p>
      <w:pPr>
        <w:pStyle w:val="22"/>
        <w:widowControl w:val="false"/>
        <w:numPr>
          <w:ilvl w:val="0"/>
          <w:numId w:val="4"/>
        </w:numPr>
        <w:autoSpaceDE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>пользоваться основными приемами выполнения черте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своение содержания учебной дисциплины «Черчение» обеспечивает достижение следующих результа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х: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значения черчения в повседневной жизни человека;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социальных, культурных и исторических факторах становления предмета черчения;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роли графических изображений в современном мире;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черчении как части общечеловеческой культуры, универсальном графическом  языке, позволяющем описывать и изображать реальные объекты нашей жиз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метной области "Черчение" обучающиеся развивают логическое и пространственное воображение, получают представление о простых деталях и о способах их изображения; учатся применять полученные знания при решении различных задач и оценивать полученные результа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о лекальных кривых и сопряжениях, об уклоне и конусности; 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й работать с учебным графическим материалом, точно и грамотно выражать свои мысли с применением терминологии и символики;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символьным языком черчения, умения читать чертежи; 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66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44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22  час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ind w:firstLine="567"/>
        <w:jc w:val="both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/>
          <w:i/>
          <w:caps/>
          <w:sz w:val="12"/>
          <w:szCs w:val="16"/>
        </w:rPr>
      </w:pPr>
      <w:r>
        <w:rPr>
          <w:b/>
          <w:bCs/>
          <w:i/>
          <w:caps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-  работа с источниками информации, со стандартами,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ические работы в ручной графике(индивидуальная работа)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индивидуальным проекто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lang w:val="ru-RU"/>
        </w:rPr>
      </w:pPr>
      <w:r>
        <w:rPr>
          <w:b/>
          <w:sz w:val="28"/>
          <w:szCs w:val="28"/>
        </w:rPr>
        <w:t xml:space="preserve">2.2. Тематический план и содержание </w:t>
      </w:r>
      <w:r>
        <w:rPr>
          <w:b/>
          <w:sz w:val="28"/>
          <w:szCs w:val="28"/>
          <w:lang w:val="ru-RU"/>
        </w:rPr>
        <w:t xml:space="preserve">общеобразовательной </w:t>
      </w:r>
      <w:r>
        <w:rPr>
          <w:b/>
          <w:sz w:val="28"/>
          <w:szCs w:val="28"/>
        </w:rPr>
        <w:t>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  <w:lang w:val="ru-RU"/>
        </w:rPr>
        <w:t>Чер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5"/>
        <w:gridCol w:w="26"/>
        <w:gridCol w:w="6"/>
        <w:gridCol w:w="9858"/>
        <w:gridCol w:w="902"/>
        <w:gridCol w:w="1084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Общие прави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я чертежей</w:t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1.1. Введение. Общие правила оформления чертежей.</w:t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Значение черчения 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озиции из линий чертеж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основной надписи 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2. Чертёжный шрифт и выполнение надписей на чертежах.  </w:t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шрифтов, их отличительные и общие свойства. Номер шрифта, параметр шрифта по ЕСКД. Конструкция прописных, строчных букв и цифр. Выполнение надписей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надписей шрифтами заданного номер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титульного листа шрифтами заданного номер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3. Нанесение размеров на чертежах. </w:t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и обозначение масштаба. Нанесение размеров. Общие требования. Размерные и выносные линии, порядок их проведения. Форма стрелок. Размерные числа и условные знаки. Изучение  ГОСТ 2.307-201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ура симметричной детали с нанесением размеров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нтура несимметричной детали с нанесением размеров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ГОСТ 2.307-201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4. Построение плоских контуров технических деталей. </w:t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еометрических построений, сопряжений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лоского контура с применением деления окружностей на равные части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клона и конусности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альных кривых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анесение размеров на плоский контур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над индивидуальным проектом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чер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формата А3 (или плотт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>Чекмарев А.А., Осипов В.К. Справочник по черчению. ОИЦ «Академия»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родский А.М. , Фазлулин Э.М., Халдинов В.А. Инженерная графика М.: ОИЦ Академия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Бродский А.М. , Фазлулин Э.М., Халдинов В.А. Практикум  по инженерной графике. М.: ОИЦ Академия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«Единая система конструкторской документации» (ЕСКД). Общие правила выполнения чертежей. - М.: Изд. Стандартов, 1994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>Томилова С.В. Инженерная графика. Строительство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ИЦ «Академия»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Интернет - ресурсов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du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upz</w:t>
        </w:r>
        <w:r>
          <w:rPr>
            <w:rStyle w:val="InternetLink"/>
          </w:rPr>
          <w:t>18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ud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or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  <w:r>
        <w:rPr>
          <w:b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</w:t>
      </w:r>
      <w:r>
        <w:rPr>
          <w:sz w:val="28"/>
          <w:szCs w:val="28"/>
          <w:lang w:val="ru-RU"/>
        </w:rPr>
        <w:t>, педагогического наблюдения</w:t>
      </w:r>
      <w:r>
        <w:rPr>
          <w:sz w:val="28"/>
          <w:szCs w:val="28"/>
        </w:rPr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9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значения черчения в повседневной жизни человека;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й о социальных, культурных и исторических факторах становления предмета черчения;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роли графических изображений в современном мире;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й о черчении как части общечеловеческой культуры, универсальном графическом  языке, позволяющем описывать и изображать реальные объекты нашей жиз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наблюдение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развивают логическое и пространственное воображение, получают представление о простых деталях и о способах их изображения; 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тся применять полученные знания при решении различных задач и оценивать полученные результат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, 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символьным языком черчения, умения читать чертежи; 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, 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sz w:val="30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color w:val="000000"/>
      <w:sz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u.ru/modules.php" TargetMode="External"/><Relationship Id="rId5" Type="http://schemas.openxmlformats.org/officeDocument/2006/relationships/hyperlink" Target="http://www.pupz18.ru/index.php/student/eor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0:00Z</dcterms:created>
  <dc:creator>BLINOV</dc:creator>
  <dc:description/>
  <cp:keywords/>
  <dc:language>en-US</dc:language>
  <cp:lastModifiedBy>starova</cp:lastModifiedBy>
  <cp:lastPrinted>2015-10-28T13:41:00Z</cp:lastPrinted>
  <dcterms:modified xsi:type="dcterms:W3CDTF">2022-04-07T09:22:00Z</dcterms:modified>
  <cp:revision>5</cp:revision>
  <dc:subject/>
  <dc:title>ПРОЕКТ</dc:title>
</cp:coreProperties>
</file>