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 УЧЕБНОЙ 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left" w:pos="70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ля специальности  11.02.15 Инфокоммуникационные сети и системы связи</w:t>
      </w:r>
    </w:p>
    <w:p>
      <w:pPr>
        <w:pStyle w:val="Footer"/>
        <w:tabs>
          <w:tab w:val="left" w:pos="70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ОП-50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Footer"/>
              <w:tabs>
                <w:tab w:val="left" w:pos="708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/>
              <w:t>Программа составлена на основе Федерального госу</w:t>
            </w:r>
            <w:r>
              <w:rPr>
                <w:lang w:val="ru-RU"/>
              </w:rPr>
              <w:t>-</w:t>
            </w:r>
            <w:r>
              <w:rPr/>
              <w:t xml:space="preserve">дарственного </w:t>
            </w:r>
            <w:r>
              <w:rPr>
                <w:lang w:val="ru-RU"/>
              </w:rPr>
              <w:t>о</w:t>
            </w:r>
            <w:r>
              <w:rPr/>
              <w:t>бразователь</w:t>
            </w:r>
            <w:r>
              <w:rPr>
                <w:lang w:val="ru-RU"/>
              </w:rPr>
              <w:t>-</w:t>
            </w:r>
            <w:r>
              <w:rPr/>
              <w:t>ного стандарта СПО по специальности  11.02.15 Инфокоммуникационные сети и системы связи, а также в соответствии с требовани</w:t>
            </w:r>
            <w:r>
              <w:rPr>
                <w:lang w:val="ru-RU"/>
              </w:rPr>
              <w:t>-</w:t>
            </w:r>
            <w:r>
              <w:rPr/>
              <w:t>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 xml:space="preserve">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Агеева Ольга Владимиро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АКТ  СОГЛАСОВАНИЯ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на  программу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«Основы философии»</w:t>
      </w:r>
    </w:p>
    <w:p>
      <w:pPr>
        <w:pStyle w:val="Footer"/>
        <w:tabs>
          <w:tab w:val="left" w:pos="708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по специальности  11.02.15 Инфокоммуникационные сети и системы связи</w:t>
      </w:r>
      <w:r>
        <w:rPr>
          <w:b/>
          <w:sz w:val="28"/>
          <w:szCs w:val="28"/>
          <w:lang w:val="ru-RU"/>
        </w:rPr>
        <w:t>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ую преподавателем ГБПОУ «Южно-Уральского государственного технического колледжа» </w:t>
      </w:r>
      <w:r>
        <w:rPr>
          <w:rFonts w:cs="Times New Roman" w:ascii="Times New Roman" w:hAnsi="Times New Roman"/>
          <w:b/>
          <w:bCs/>
          <w:sz w:val="28"/>
          <w:szCs w:val="28"/>
        </w:rPr>
        <w:t>Агеевой О.В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сновы философии» является частью образовательной программы подготовки специалистов среднего звена в соответствии с требованиями Федерального государственного образовательного стандарта специальности 11.02.15 Инфокоммуникационные сети и системы связи (ТОП-50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объем образовательной нагрузки 48 часов, из которых 14 часов отведено на теоретическое обучение и 34 часа  на практическое обучени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ложенное содержание учебной дисциплины позволяет освоить дисциплину и сформировать элементы компетенций, необходимых для социализации и освоения профессиональной деятельност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рекомендована для использования в учебном процессе.</w:t>
      </w:r>
    </w:p>
    <w:p>
      <w:pPr>
        <w:pStyle w:val="Normal"/>
        <w:spacing w:lineRule="exact" w:line="4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.В. Никитин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исторических наук,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всеобщей истории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ого государственного</w:t>
      </w:r>
    </w:p>
    <w:p>
      <w:pPr>
        <w:pStyle w:val="Normal"/>
        <w:spacing w:lineRule="auto" w:line="240" w:before="0" w:after="0"/>
        <w:ind w:firstLine="4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тарно-педагогического университета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firstLine="467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 СОДЕРЖАНИЕ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ПРОГРАММЫ УЧЕБНОЙ ДИСЦИПЛИНЫ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ФИЛОСОФИ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Footer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11.02.15 Инфокоммуникационные сети и системы связи</w:t>
      </w:r>
      <w:r>
        <w:rPr>
          <w:sz w:val="28"/>
          <w:szCs w:val="28"/>
          <w:lang w:val="ru-RU"/>
        </w:rPr>
        <w:t xml:space="preserve"> (ТОП-50).</w:t>
      </w:r>
    </w:p>
    <w:p>
      <w:pPr>
        <w:pStyle w:val="Heading9"/>
        <w:tabs>
          <w:tab w:val="clear" w:pos="708"/>
          <w:tab w:val="left" w:pos="709" w:leader="none"/>
          <w:tab w:val="left" w:pos="916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общий гуманитарный и социально-экономический цикл (ОГСЭ.0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образовательной программы учебной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8 ч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14 ч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34 часов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СТРУКТУРА И СОДЕРЖАНИЕ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ФИЛОСОФ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925"/>
      </w:tblGrid>
      <w:tr>
        <w:trPr>
          <w:trHeight w:val="4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го обучения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3"/>
        <w:gridCol w:w="7258"/>
        <w:gridCol w:w="61"/>
        <w:gridCol w:w="1145"/>
        <w:gridCol w:w="1466"/>
        <w:gridCol w:w="2524"/>
      </w:tblGrid>
      <w:tr>
        <w:trPr>
          <w:trHeight w:val="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в форме практической работы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 «ОСНОВЫ ФИЛОСОФИИ»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своения программы общеобразовательной учебной дисциплины «Основы философии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Наука и религия: научно-популярный журнал ООО «НИР Лтд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blioclub.ru/img/nd/img/online.gif- Университетская библиотека onli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проводится на втором курсе на протяжении первого семестра и завершается зачё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 «ОСНОВЫ ФИЛОСОФИИ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326"/>
        <w:gridCol w:w="2894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4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 содержании ответ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аголовок осн"/>
    <w:basedOn w:val="Normal"/>
    <w:qFormat/>
    <w:pPr>
      <w:spacing w:lineRule="auto" w:line="360" w:before="600" w:after="600"/>
      <w:ind w:firstLine="851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starova</cp:lastModifiedBy>
  <cp:lastPrinted>2019-10-22T14:58:00Z</cp:lastPrinted>
  <dcterms:modified xsi:type="dcterms:W3CDTF">2019-10-22T10:00:00Z</dcterms:modified>
  <cp:revision>107</cp:revision>
  <dc:subject/>
  <dc:title/>
</cp:coreProperties>
</file>