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РАБОЧАЯ Программ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ОСНОВЫ РАДИОСВЯЗИ И ТЕЛЕВИДЕНИЯ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02.15 Инфокоммуникационные сети и системы связ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Рабочая программа составлена на основе Федерального государственного образовательного стандарта СПО по специальности 11.02.15 Инфокоммуникационные сети и системы связи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    »                         20__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Ю.Н.Михайленко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 по НМР  </w:t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  <w:t>Т.Ю. Крашако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Автор: Тулендинова Евгения Михайловна, преподаватель ГБПОУ «Южно-Уральский государственный технический колледж»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51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</w:t>
      </w:r>
      <w:r>
        <w:rPr>
          <w:b/>
          <w:caps/>
        </w:rPr>
        <w:t xml:space="preserve">РАБОЧЕЙ ПРОГРАММЫ </w:t>
      </w: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«ОП.11.ОСНОВЫ РАДИОСВЯЗИ И ТЕЛЕВИД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>Рабочая программа учебной дисциплины «ОП.11.Основы радиосвязи и телевидения» является частью программы подготовки специалистов среднего звена в соответствии с ФГОС по специальности СПО 11.02.15 Инфокоммуникационные сети и системы свя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«ОП.11.Основы радиосвязи и телевидения» является учебной дисциплиной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бирать устройства радиоприема с заданными парамет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мониторинг работоспособности устройств передачи и приема радиосигн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анять простейшие неисправности радиопередающих и радиоприемных устройств, узлов проводного вещ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ы организации радиосвязи, диапазоны радиоволн и особенности их распрост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ассификацию, структуру и характеристики каналов  радиовещания, телевидения; принципы организации проводного вещ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осваивает элементы </w:t>
      </w:r>
      <w:r>
        <w:rPr>
          <w:b/>
          <w:sz w:val="28"/>
          <w:szCs w:val="28"/>
        </w:rPr>
        <w:t>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Выполнять монтаж и настройку сетей проводного и беспроводного абонентского доступа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Осуществлять текущее обслуживание оборудование мультисервисных сетей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7 Производить администрирование сетевого оборудования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Устранять аварии и повреждения оборудования инфокоммуник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Разрабатывать проекты инфокоммуникационных сетей и систем связи для предприятий и компаний малого и среднего бизне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1. Анализировать современные конвергентные технологии и системы для выбора оптимальных решений в соответствии с требованиями заказч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2. Выполнять адаптацию, монтаж, установку и настройку конвергентных инфокоммуникационных систем, в соответствии с действующими отраслевыми стандар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3. Администрировать конвергентные системы в соответствии с рекомендациями Международного союза электро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студент осваивает элементы </w:t>
      </w:r>
      <w:r>
        <w:rPr>
          <w:b/>
          <w:sz w:val="28"/>
          <w:szCs w:val="28"/>
        </w:rPr>
        <w:t>общи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ъем образовательной нагрузки студента – 84 часов, часть программы  - 24 часа - реализуется в форме практической подготовки и включает лекций – 6 часов, практических работ – 18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84 часов, в том числе: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66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24 часа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их работ – 18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538"/>
      </w:tblGrid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нагрузк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</w:t>
            </w:r>
          </w:p>
        </w:tc>
      </w:tr>
      <w:tr>
        <w:trPr>
          <w:trHeight w:val="41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Учебная нагрузка во взаимодействии с преподавателе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6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/>
            </w:pP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проводится в форме заче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 «ОП.11.ОСНОВЫ РАДИОСВЯЗИ И ТЕЛЕВИДЕНИЯ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8356"/>
        <w:gridCol w:w="1255"/>
        <w:gridCol w:w="972"/>
        <w:gridCol w:w="2087"/>
      </w:tblGrid>
      <w:tr>
        <w:trPr>
          <w:trHeight w:val="849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eastAsia="en-US"/>
              </w:rPr>
              <w:t>Наименование разделов и тем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Содержание учебного материала и формы организ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деятельности обучающих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Объем час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Достигаемые результаты обучения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 xml:space="preserve">Цели и задачи изучаемой дисциплины. </w:t>
            </w:r>
            <w:r>
              <w:rPr>
                <w:color w:val="000000"/>
                <w:spacing w:val="-1"/>
              </w:rPr>
              <w:t xml:space="preserve">Краткие сведения из истории развития радиосвязи и телевидения. Тенденции и перспективы </w:t>
            </w:r>
            <w:r>
              <w:rPr>
                <w:color w:val="000000"/>
                <w:spacing w:val="-3"/>
              </w:rPr>
              <w:t>развит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Тема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</w:rPr>
              <w:t>Основы радиосвязи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36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выбирать устройства радиоприема с заданными параметр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осуществлять мониторинг работоспособности устройств передачи и приема радиосигн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устранять простейшие неисправности радиопередающих и радиоприемных устройств, узлов проводного вещ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способы организации радиосвязи, диапазоны радиоволн и особенности их распростра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структуру, классификацию и характеристики каналов  радиовещания, телевидения; принципы организации проводного вещания.</w:t>
            </w:r>
          </w:p>
        </w:tc>
      </w:tr>
      <w:tr>
        <w:trPr>
          <w:trHeight w:val="14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ма 1.1 Способы организации радиосвязи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ы организации радиосвязи: односторонняя (симплексная), двусторонняя (дуплексная). Структурная схема радиолини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Cs/>
                <w:color w:val="000000"/>
              </w:rPr>
              <w:t>Частотный спектр каналов связи: звукового радиовещания, проводного вещания, телефонных, телевещ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1166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Тема 1.2 </w:t>
            </w:r>
            <w:r>
              <w:rPr>
                <w:b/>
              </w:rPr>
              <w:t>Особенности распространения и использования радиовол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троение земной атмосферы. Классификация видов радиоволн. Распространение радиоволн в различных средах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</w:rPr>
              <w:t>Особенности распространения видов радиоволн: ДВ, СВ, КВ, УК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4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857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Тема 1.3 Антен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Симметричные и несимметричные вибраторы. Особенности антенн </w:t>
            </w:r>
            <w:r>
              <w:rPr>
                <w:bCs/>
                <w:color w:val="000000"/>
              </w:rPr>
              <w:t>ДВ, СВ, КВ, УКВ и спутниковых. Основные параметры антенн. Получение заданной дальнос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4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857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Тема 1.4 </w:t>
            </w:r>
            <w:r>
              <w:rPr>
                <w:b/>
                <w:i/>
                <w:color w:val="000000"/>
              </w:rPr>
              <w:t>Радиопередающие устр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ункциональная  схема радиопередатчика, основные узлы принцип работы, классификация, основные параметры. Анализ схем.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правление радиочастотными колебаниями. Виды модуляции и их  применение в зависимости от диапазонов радиоволн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4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857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/>
                <w:i/>
              </w:rPr>
              <w:t>Тема 1.5 Радиоприемные устр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ростейший детекторный приемник. Основные показатели радиоприема. Структурные схемы приемников прямого усиления и  с</w:t>
            </w:r>
            <w:r>
              <w:rPr>
                <w:bCs/>
                <w:i/>
                <w:color w:val="000000"/>
              </w:rPr>
              <w:t>упергетеродинного.</w:t>
            </w:r>
            <w:r>
              <w:rPr>
                <w:i/>
              </w:rPr>
              <w:t xml:space="preserve"> Классификация радиоприемных устройств по группам сложности.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 Системы и сети звукового вещ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истема звукового вещания. Построение передающей сети радиовещания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 Радиорелейная связ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ласть применения. Общие принципы построения. Оборудование современных ЦРРС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sz w:val="28"/>
                <w:szCs w:val="28"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8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4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>я работа №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1</w:t>
            </w:r>
            <w:r>
              <w:rPr>
                <w:i/>
                <w:color w:val="000000"/>
              </w:rPr>
              <w:t>«Снятие характеристик направленности и диапазона, свойств телевизионных антенн дециметрового диапазона».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>я работа №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i/>
                <w:color w:val="000000"/>
              </w:rPr>
              <w:t>«Расчет числа радиоканалов в заданном диапазоне частот».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>я работа №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3 </w:t>
            </w:r>
            <w:r>
              <w:rPr>
                <w:i/>
                <w:color w:val="000000"/>
              </w:rPr>
              <w:t>«</w:t>
            </w:r>
            <w:r>
              <w:rPr>
                <w:i/>
              </w:rPr>
              <w:t>Снятие спектров модулированных сигналов».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>я работа №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4 </w:t>
            </w:r>
            <w:r>
              <w:rPr>
                <w:i/>
                <w:color w:val="000000"/>
              </w:rPr>
              <w:t>«</w:t>
            </w:r>
            <w:r>
              <w:rPr>
                <w:bCs/>
                <w:i/>
                <w:color w:val="000000"/>
              </w:rPr>
              <w:t>Проверка работы синтезатора частоты».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>я работа №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5 </w:t>
            </w:r>
            <w:r>
              <w:rPr>
                <w:i/>
                <w:color w:val="000000"/>
              </w:rPr>
              <w:t>«</w:t>
            </w:r>
            <w:r>
              <w:rPr>
                <w:i/>
              </w:rPr>
              <w:t>Снятие АЧХ ВЦ и УПЧ супергетеродинного приемника».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>я работа №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i/>
              </w:rPr>
              <w:t xml:space="preserve"> «Настройка супергетеродинного приемника. Снятие АЧХ вблизи частоты настройки»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>я работа №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Cs/>
                <w:i/>
                <w:color w:val="000000"/>
              </w:rPr>
              <w:t xml:space="preserve"> «Сравнение помехоустойчивости системы связи при разных видах модуляции».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Тема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Cs/>
                <w:color w:val="000000"/>
              </w:rPr>
              <w:t>Основы телевидения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ема 2.1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щие принципы передачи изобра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зрительной системы человека. Развертка и синтез телевизионного изображения. Основные парамет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ктральный состав аналогового телевизионного сигнала. Основные параметры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Стандарты, используемые в телевизионном вещан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выбирать устройства радиоприема с заданными параметр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осуществлять мониторинг работоспособности устройств передачи и приема радиосигн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устранять простейшие неисправности радиопередающих и радиоприемных устройств, узлов проводного вещ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структуру, классификацию и характеристики каналов  радиовещания, телевидения; принципы организации проводного вещания.</w:t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2 Особенности телевизионной аппаратур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color w:val="000000"/>
              </w:rPr>
              <w:t xml:space="preserve">Обобщенные структурные схемы телецентров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b/>
                <w:color w:val="000000"/>
              </w:rPr>
              <w:t>Тема 2.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Электронно-оптические преобразова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ередающие телевизионные трубки и твердотельные преобразователи. </w:t>
            </w:r>
            <w:r>
              <w:rPr>
                <w:color w:val="000000"/>
              </w:rPr>
              <w:t>Конструкция, принцип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инескопы и телевизионные воспроизводящие устройства плоского типа. </w:t>
            </w:r>
            <w:r>
              <w:rPr>
                <w:color w:val="000000"/>
              </w:rPr>
              <w:t>Конструкция, принцип работ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</w:rPr>
              <w:t xml:space="preserve">Тема 2.4 </w:t>
            </w:r>
            <w:r>
              <w:rPr>
                <w:b/>
              </w:rPr>
              <w:t>Конструктивные особенности современных телевизионных приемников</w:t>
            </w:r>
          </w:p>
          <w:p>
            <w:pPr>
              <w:pStyle w:val="Normal"/>
              <w:rPr/>
            </w:pPr>
            <w:r>
              <w:rPr/>
              <w:t>Структурная схема аналого-цифрового цветного телевизора и его основные парамет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>Телевизоры с жидкокристаллическими,  плазменными, светодиодными экранами и их основные параметр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5 Сети телевизионного вещ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уктура. Планирование сет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2.6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истемы телевизионного вещания телевизионных систем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ная структурная схема аналоговой телевизионной сист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ная структурная схема цифровой телевизионной системы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Кабельное телевидение.</w:t>
            </w:r>
            <w:r>
              <w:rPr>
                <w:color w:val="000000"/>
              </w:rPr>
              <w:t xml:space="preserve">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ое интерактивное кабельное телевидение. Сотовые системы телеви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утниковое телевидени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color w:val="000000"/>
              </w:rPr>
              <w:t xml:space="preserve">Мультисервисные системы </w:t>
            </w:r>
            <w:r>
              <w:rPr>
                <w:color w:val="000000"/>
                <w:lang w:val="en-US"/>
              </w:rPr>
              <w:t>IP</w:t>
            </w:r>
            <w:r>
              <w:rPr>
                <w:color w:val="000000"/>
              </w:rPr>
              <w:t>-тип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0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7 Контроль и измерения в телевизионных системах передач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 xml:space="preserve">Принцип организации качества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sz w:val="28"/>
                <w:szCs w:val="28"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 xml:space="preserve">я работа №8 </w:t>
            </w:r>
            <w:r>
              <w:rPr>
                <w:i/>
                <w:lang w:eastAsia="en-US"/>
              </w:rPr>
              <w:t>«</w:t>
            </w:r>
            <w:r>
              <w:rPr>
                <w:i/>
                <w:color w:val="000000"/>
              </w:rPr>
              <w:t>Определение нижних и верхних частот изображения по его виду</w:t>
            </w:r>
            <w:r>
              <w:rPr>
                <w:i/>
                <w:lang w:eastAsia="en-US"/>
              </w:rPr>
              <w:t>».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Тема </w:t>
            </w:r>
            <w:r>
              <w:rPr>
                <w:b/>
                <w:bCs/>
                <w:iCs/>
                <w:color w:val="000000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  <w:iCs/>
                <w:color w:val="000000"/>
              </w:rPr>
              <w:t>Основы проводного вещания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36"/>
              <w:jc w:val="both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color w:val="000000"/>
              </w:rPr>
              <w:t>Тема 3.1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инцип организации системы проводного вещания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Cs/>
                <w:iCs/>
                <w:color w:val="000000"/>
              </w:rPr>
              <w:t>Преимущества проводного вещания (ПВ). Однопрограммное и многопрограммное вещание. Принцип организации ПВ. Построение городских и сельских сетей для ПВ. Основные параметры качеств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устранять простейшие неисправности радиопередающих и радиоприемных устройств, узлов проводного вещ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структуру, классификацию и характеристики каналов  радиовещания, телевидения; принципы организации проводного вещания.</w:t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3.2  Узлы и системы проводного  веща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iCs/>
                <w:color w:val="000000"/>
              </w:rPr>
              <w:t>Станционные, линейные сооружения. Особенности построения усилителей радиоузлов. Распределительные, вводные устройства и трансформаторы П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sz w:val="28"/>
                <w:szCs w:val="28"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№9</w:t>
            </w:r>
            <w:r>
              <w:rPr>
                <w:i/>
                <w:sz w:val="28"/>
                <w:szCs w:val="28"/>
              </w:rPr>
              <w:t xml:space="preserve"> «Настройка и устранение простейших неисправностей трехпрограммного приемника»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ач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8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сульт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8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8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  <w:lang w:eastAsia="en-US"/>
              </w:rPr>
            </w:pPr>
            <w:r>
              <w:rPr>
                <w:b/>
                <w:bCs/>
                <w:i/>
                <w:highlight w:val="yellow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* - практическая подготовк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bCs/>
        </w:rPr>
        <w:t xml:space="preserve">3. УСЛОВИЯ РЕАЛИЗАЦИИ РАБОЧЕЙ ПРОГРАММЫ УЧЕБНОЙ ДИСЦИПЛИНЫ </w:t>
      </w:r>
      <w:r>
        <w:rPr>
          <w:b/>
          <w:caps/>
        </w:rPr>
        <w:t>«ОП.11.ОСНОВЫ РАДИОСВЯЗИ И ТЕЛЕВИДЕНИЯ»</w:t>
      </w:r>
    </w:p>
    <w:p>
      <w:pPr>
        <w:pStyle w:val="Normal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</w:t>
      </w:r>
      <w:r>
        <w:rPr>
          <w:bCs/>
          <w:sz w:val="28"/>
          <w:szCs w:val="28"/>
        </w:rPr>
        <w:t>.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Материально-техническое обеспечение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реализации рабочей программы учебной дисциплины колледж располагает лабораторией «Основы радиосвязи и телевидения»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ьютеры в комплекте (системный блок, монитор, клавиатура, манипулятор «мышь») или ноутбуки (моноблоки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кальная сеть с выходом в Интерне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лект проекционного оборудования (интерактивная доска в комплекте с проектором или мультимедийный проектор с экран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лекты оборудования для выполнения практических работ по дисциплине «Основы радиосвязи и телевид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лект демонстрационных материалов (код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абораторная установка «Исследование характеристик направленности симметричных вибратор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абораторная установка УГФ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абораторная установка УРП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абораторная установка ТЭС со сменными блоками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3.2. </w:t>
      </w:r>
      <w:r>
        <w:rPr>
          <w:bCs/>
          <w:sz w:val="28"/>
          <w:szCs w:val="28"/>
        </w:rPr>
        <w:t>Информационное обеспечение реализации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учебных изданий, электронных ресурсов, дополнительной литера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ind w:firstLine="709"/>
        <w:jc w:val="both"/>
        <w:textAlignment w:val="baseline"/>
        <w:outlineLvl w:val="0"/>
        <w:rPr>
          <w:sz w:val="28"/>
          <w:szCs w:val="28"/>
        </w:rPr>
      </w:pPr>
      <w:r>
        <w:rPr>
          <w:kern w:val="2"/>
          <w:sz w:val="28"/>
          <w:szCs w:val="28"/>
        </w:rPr>
        <w:t>1. Телекоммуникационные системы и сети. В 3 т. Т. 2. Радиосвязь, радиовещание, телевидение [Электронный ресурс] : учеб. пособие / Г. П. Катунин [и др.] ; п</w:t>
      </w:r>
      <w:r>
        <w:rPr>
          <w:sz w:val="28"/>
          <w:szCs w:val="28"/>
        </w:rPr>
        <w:t>од ред. В. П. Шувалова</w:t>
      </w:r>
      <w:r>
        <w:rPr>
          <w:kern w:val="2"/>
          <w:sz w:val="28"/>
          <w:szCs w:val="28"/>
        </w:rPr>
        <w:t xml:space="preserve">. – </w:t>
      </w:r>
      <w:r>
        <w:rPr>
          <w:sz w:val="28"/>
          <w:szCs w:val="28"/>
        </w:rPr>
        <w:t xml:space="preserve">Электрон. дан. </w:t>
      </w:r>
      <w:r>
        <w:rPr>
          <w:kern w:val="2"/>
          <w:sz w:val="28"/>
          <w:szCs w:val="28"/>
        </w:rPr>
        <w:t xml:space="preserve">– М. : Горячая линия-Телеком, 2019. – 672 с. </w:t>
      </w:r>
      <w:r>
        <w:rPr>
          <w:sz w:val="28"/>
          <w:szCs w:val="28"/>
          <w:shd w:fill="FFFFFF" w:val="clear"/>
        </w:rPr>
        <w:t>– Режим доступа: https://e.lanbook.com/book/63223. – Загл. с экра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ыховский, М.А. Основы частотного планирования сетей телевизионного вещания. Учебное пособие для вузов. [Электронный ресурс] / М.А. Быховский, В.Г. Дотолев, А.В. Лашкевич, В.И. Носов. — Электрон. дан. — М. : Горячая линия-Телеком, 2019. — 308 с. — Режим доступа: http://e.lanbook.com/book/90142 — Загл. с экр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еличко, В.В. Телекоммуникационные системы и сети: В 3 томах. Том 3. - Мультисервисные сети. [Электронный ресурс] / В.В. Величко, Е.А. Субботин, В.П. Шувалов, А.Ф. Ярославцев. — Электрон. дан. — М. : Горячая линия-Телеком, 2020. — 592 с. — Режим доступа: http://e.lanbook.com/book/64092 — Загл. с экр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тодические рекомендации к выполнению практических работ по дисциплине «Основы радиосвязи и телевидения» для специальности 11.02.15 Инфокоммуникационные сети и системы связи [Текст], Ч. 1 / ГБПОУ "ЮУрГТК" ; сост. Е. М. Тулендинова. – Челябинск, 2018. – 57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ические рекомендации к выполнению практических работ по дисциплине «Основы радиосвязи и телевидения» для специальности 11.02.15 Инфокоммуникационные сети и системы связи [Текст], Ч. 2 / ГБПОУ "ЮУрГТК" ; сост. Е. М. Тулендинова. – Челябинск, 2018. – 46 с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. КОНТРОЛЬ И ОЦЕНКА РЕЗУЛЬТАТОВ ОСВОЕНИЯ УЧЕБНОЙ ДИСЦИПЛИНЫ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145"/>
        <w:gridCol w:w="2484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4"/>
              <w:jc w:val="both"/>
              <w:rPr/>
            </w:pPr>
            <w:r>
              <w:rPr/>
              <w:t xml:space="preserve">– </w:t>
            </w:r>
            <w:r>
              <w:rPr/>
              <w:t>способы организации радиосвязи, диапазоны радиоволн и особенности их распростране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4"/>
              <w:jc w:val="both"/>
              <w:rPr/>
            </w:pPr>
            <w:r>
              <w:rPr/>
              <w:t xml:space="preserve">– </w:t>
            </w:r>
            <w:r>
              <w:rPr/>
              <w:t>классификацию, структуру и характеристики каналов  радиовещания, телевидения; принципы организации проводного вещания.</w:t>
            </w:r>
          </w:p>
          <w:p>
            <w:pPr>
              <w:pStyle w:val="Normal"/>
              <w:spacing w:lineRule="auto" w:line="276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: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: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 xml:space="preserve">– </w:t>
            </w:r>
            <w:r>
              <w:rPr>
                <w:color w:val="000000"/>
                <w:spacing w:val="-1"/>
              </w:rPr>
              <w:t>выбирать устройства радиоприема с заданными параметр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 xml:space="preserve">осуществлять мониторинг работоспособности </w:t>
            </w:r>
            <w:r>
              <w:rPr>
                <w:color w:val="000000"/>
                <w:spacing w:val="-2"/>
              </w:rPr>
              <w:t>устройств передачи и приема радиосигналов</w:t>
            </w:r>
            <w:r>
              <w:rPr>
                <w:color w:val="000000"/>
                <w:spacing w:val="-1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</w:rPr>
            </w:pPr>
            <w:r>
              <w:rPr>
                <w:color w:val="000000"/>
                <w:spacing w:val="-2"/>
              </w:rPr>
              <w:t xml:space="preserve">– </w:t>
            </w:r>
            <w:r>
              <w:rPr>
                <w:color w:val="000000"/>
                <w:spacing w:val="-2"/>
              </w:rPr>
              <w:t>устранять простейшие неисправности радиопередающих и радиоприемных устройств, узлов проводного вещания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: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  <w:lang w:val="en-US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6:17:00Z</dcterms:created>
  <dc:creator>voiteleva</dc:creator>
  <dc:description/>
  <cp:keywords/>
  <dc:language>en-US</dc:language>
  <cp:lastModifiedBy>voiteleva</cp:lastModifiedBy>
  <cp:lastPrinted>2021-06-28T11:17:00Z</cp:lastPrinted>
  <dcterms:modified xsi:type="dcterms:W3CDTF">2021-06-28T06:17:00Z</dcterms:modified>
  <cp:revision>145</cp:revision>
  <dc:subject/>
  <dc:title/>
</cp:coreProperties>
</file>