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-50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11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боча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11.02.15 Инфокоммуникационные сети и системы связи, а также требований работодателей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__2021г.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А.Клуше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1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Клушева А.А, преподаватель 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Актуализация: Пасечникова Т.П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ПАСПОРТ  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</w:rPr>
              <w:t>РАБОЧЕЙ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условия реализации 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 xml:space="preserve">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1. ПАСПОРТ </w:t>
      </w:r>
      <w:r>
        <w:rPr>
          <w:rFonts w:cs="Times New Roman" w:ascii="Times New Roman" w:hAnsi="Times New Roman"/>
          <w:b/>
          <w:caps/>
          <w:sz w:val="24"/>
        </w:rPr>
        <w:t>РАБОЧЕЙ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Иностранный язык в профессиональной деятельности» является частью образовательной программы подготовки специалистов среднего звена в соответствии с ФГОС СПО по специальности 11.02.15 Инфокоммуникационные сети и системы связи (ТОП-50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общего гуманитарного и социально-экономического цик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общий смысл четко произнесенных высказываний на известные темы (профессиональные и бытовые),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тексты на базовые профессиональные темы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диалогах на знакомые общие и профессиональные темы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остые высказывания о себе и о своей профессиональной деятельности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обосновывать и объяснить свои действия (текущие и планируемые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ростые связные сообщения на знакомые или интересующие профессиональные те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строения простых и сложных предложений на профессиональные темы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общеупотребительные глаголы (бытовая и профессиональная лексик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оформления документов и построения устных сообщений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ксический минимум, относящийся к описанию предметов, средств и процессов профессиональной деятельности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произношения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чтения текстов профессиональной направл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К 4. </w:t>
      </w:r>
      <w:r>
        <w:rPr>
          <w:rFonts w:cs="Times New Roman" w:ascii="Times New Roman" w:hAnsi="Times New Roman"/>
          <w:sz w:val="24"/>
          <w:szCs w:val="24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6. </w:t>
      </w:r>
      <w:r>
        <w:rPr>
          <w:rFonts w:cs="Times New Roman" w:ascii="Times New Roman" w:hAnsi="Times New Roman"/>
          <w:sz w:val="24"/>
          <w:szCs w:val="24"/>
        </w:rPr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К 7. </w:t>
      </w:r>
      <w:r>
        <w:rPr>
          <w:rFonts w:cs="Times New Roman" w:ascii="Times New Roman" w:hAnsi="Times New Roman"/>
          <w:sz w:val="24"/>
          <w:szCs w:val="24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К 9. </w:t>
      </w:r>
      <w:r>
        <w:rPr>
          <w:rFonts w:cs="Times New Roman" w:ascii="Times New Roman" w:hAnsi="Times New Roman"/>
          <w:sz w:val="24"/>
          <w:szCs w:val="24"/>
        </w:rPr>
        <w:t>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10. 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>Объем образовательной нагрузки студента – 192 часа, часть программы  - 40 часов - реализуется в форме практической подготовки и включает лекций –2 часа, лабораторных работ –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0 часов, практических занятий – 190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ас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Объем нагрузки студента во взаимодействии с преподавателем - 192 часа, в том числ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х занятий – </w:t>
      </w:r>
      <w:r>
        <w:rPr>
          <w:rFonts w:cs="Times New Roman" w:ascii="Times New Roman" w:hAnsi="Times New Roman"/>
          <w:iCs/>
        </w:rPr>
        <w:t>190</w:t>
      </w:r>
      <w:r>
        <w:rPr>
          <w:rFonts w:cs="Times New Roman" w:ascii="Times New Roman" w:hAnsi="Times New Roman"/>
          <w:sz w:val="24"/>
          <w:szCs w:val="24"/>
        </w:rPr>
        <w:t xml:space="preserve"> часов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-  2 часа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0 часов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677"/>
      </w:tblGrid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2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2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подготов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с оценко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4,6, 8, 10 семестр)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54"/>
        <w:gridCol w:w="6"/>
        <w:gridCol w:w="1836"/>
        <w:gridCol w:w="1237"/>
        <w:gridCol w:w="2554"/>
      </w:tblGrid>
      <w:tr>
        <w:trPr>
          <w:trHeight w:val="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одный кур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Теоретические основы перевода технической документа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равила чтения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ксический минимум, относящийся к описанию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в настоящем, прошедшем и будущем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отребление и распознавание в речи предложений с конструкцией 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и сравнения прилагательных и нареч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 – язык международн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зитные карточки англоговорящих стран. Культура и традиции, эконом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обенности лексики и перевода иностранной научно-техническ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учно-технические стили русского и английского яз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амматические особенности научно-технического стиля англ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ы технической документации. Прикладное значение технической документации для освоения специа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новные лексические единицы и понятия темы «Инфокоммуникационные сети и системы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Научно-технический прогресс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История научно-технических открыт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авила чтения текстов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авила построения простых и сложных предложений на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временную научную и профессиональную терминолог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современную научную профессиональную терминолог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4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мя существительное: его основные функции в предложении; имена существительные во множественном числе, образованные по правилу, а также исклю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ртикль: определенный, неопределенный, нулевой. Основные случаи употребления определенного и неопределенного артикля. Употребление существительных без артик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жноподчиненные предложения с союзами </w:t>
            </w:r>
            <w:r>
              <w:rPr>
                <w:rFonts w:cs="Times New Roman" w:ascii="Times New Roman" w:hAnsi="Times New Roman"/>
                <w:lang w:val="en-US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il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ntil</w:t>
            </w:r>
            <w:r>
              <w:rPr>
                <w:rFonts w:cs="Times New Roman" w:ascii="Times New Roman" w:hAnsi="Times New Roman"/>
              </w:rPr>
              <w:t>, (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thoug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жносочинённые предложения: бессоюзные и с союзами </w:t>
            </w:r>
            <w:r>
              <w:rPr>
                <w:rFonts w:cs="Times New Roman" w:ascii="Times New Roman" w:hAnsi="Times New Roman"/>
                <w:lang w:val="en-US"/>
              </w:rPr>
              <w:t>an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u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глаголов группы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активного залога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ундаментальных открытий в науке и техник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крытия в области химии, биологии, физики в области композиционных материа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ные изобретатели и изобретения в области радиосвяз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рия появления и развития информационных технологий и телекоммуникац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овые направления совершенствования техники, технологий в области инфокоммуникационных сист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работы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Математические действия, оп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лексический минимум, относящийся к описанию предмето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частвовать в диалогах на знакомые общие и профессиональные тем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числительных, простых и дробных чисел, математических форму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потребление и распознавание в речи предложений с конструкц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ссивного залога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остроение предложений с опорой на образец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, числа, математически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по формулам, используемым в электротех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символика и аббревиату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 системы измерений. Измерени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- габаритные характеристики. Формулы по электротех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ы физики, представленные в формул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онятия и сокращения, используемые в области компьютерных сетей и технологий теле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Профессиональный модул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ненты компьютерных с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 понимать тексты на базовые профессиональные темы</w:t>
            </w:r>
          </w:p>
        </w:tc>
      </w:tr>
      <w:tr>
        <w:trPr>
          <w:trHeight w:val="62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разование и употребление глаголов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&amp;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rogressive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компьютера.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граммное обеспечение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Cs/>
              </w:rPr>
              <w:t>Основные языки программирования. Классификация по категориям и признакам.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ые и беспроводные компьютерные сети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</w:rPr>
              <w:t>Физическая передающая среда (коаксиальный кабель, витая пара, оптоволокно)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</w:rPr>
              <w:t>Топология проводной сети, оборудование, скорости представления услуг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</w:rPr>
              <w:t>Топология беспроводной сети, оборудование, скорость представления услуг.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кратко обосновывать и объяснить свои действия (текущие и планируемые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8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1 Аппаратные компоненты компьютер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45" w:hanging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частие и герундий. Их отличие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7" w:right="-145" w:hanging="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7" w:right="-145" w:hanging="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сети и уровни их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 и устройство локальной сети. Стандарты локальной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создания локальной се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ологические основы использование оборудования компьютер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7" w:right="-145" w:hanging="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7" w:right="-145" w:hanging="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45" w:hanging="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имать тексты на базовые профессиональные темы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- кратко обосновывать и объяснить свои действия (текущие и планируемые)</w:t>
            </w:r>
          </w:p>
        </w:tc>
      </w:tr>
      <w:tr>
        <w:trPr>
          <w:trHeight w:val="45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познавание и употребление глаголов времени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>, Future) активного и пассивного залог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ификация средств связи (аналоговая, цифровая, сигнальна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спроводные и проводные виды связи, их преимущества и недост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чтовая, телефонная, телеграфная, факсимильная виды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нципы организации радиосвязи, высокочастотн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утниковая связь. Связь с подвижными объек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льтисервисные сети связи (видеоконференции, видеонаблюдение, дистанционное 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 студен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ind w:left="-179" w:right="-14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во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ние и употребление глаголов времени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>, Future) активного и пассивного за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ложноподчиненные предложения с союзами </w:t>
            </w:r>
            <w:r>
              <w:rPr>
                <w:rFonts w:cs="Times New Roman" w:ascii="Times New Roman" w:hAnsi="Times New Roman"/>
                <w:lang w:val="en-US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il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ntil</w:t>
            </w:r>
            <w:r>
              <w:rPr>
                <w:rFonts w:cs="Times New Roman" w:ascii="Times New Roman" w:hAnsi="Times New Roman"/>
              </w:rPr>
              <w:t>, (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though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интернета. Развитие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околы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ы Веб-сай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*Работа и общение в интернете. Этикет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спективы развития интернета. Возможности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тернет-зависимость.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 студен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Базы данных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ind w:left="-179" w:right="-14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во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iCs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350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дальные глаголы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создания баз д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*Классификация баз данных и их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ранения баз да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*Защита баз данных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*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ческие проблемы и их устран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имать тексты на базовы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в и инфинитивные констру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угроз повреждения и хищ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и оптимальные методы защиты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*Инструкции и руководства по защите информации компьютерных с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*Выявление физических проблем в сети.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Диагностика информационных сетей приборами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*Поиск и устранение неполадок в се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вила и условия использования беспровод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*Работа с лексическими единицами. Диалогическая и монологическая речь. Выполнение лексико-грамматических упражнен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. Инструкции и руковод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кратко обосновывать и объяснить свои действия (текущие и планируемые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истематизация знаний о словообразовании английских частей речи, в том числе существительных, глаголов, прилагательных и наречий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*Перевод инструкций по работе с оборудованием с английского языка на рус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означения и аббревиатура в профессионально-ориентирован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*Составление алгоритма написания и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*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Трудоустройство и карьерный рост выпускника-специалис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ложносочиненные и сложноподчиненные предложения, в том числе условные предложения (</w:t>
            </w:r>
            <w:r>
              <w:rPr>
                <w:rFonts w:cs="Times New Roman" w:ascii="Times New Roman" w:hAnsi="Times New Roman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*Анализ информации о рынке труда в глобальной сети интернет о трудоустройстве и возможностях карьерного ро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качества, навыки и умения специали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>Презентация будущей специа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*Составить резюме для устройства на работу. Профессиональная этика специалис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*Планирование дальнейшего дистанционного обучения. Составить визитную карточку.</w:t>
            </w:r>
            <w:r>
              <w:rPr>
                <w:rFonts w:cs="Times New Roman" w:ascii="Times New Roman" w:hAnsi="Times New Roman"/>
              </w:rPr>
              <w:t xml:space="preserve"> Схема карьерной лестницы. Организация деловой поез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*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8. Планирование свое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а построения простых и сложных предложений на профессиональные темы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общеупотребительные глагол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лексический минимум, относящийся к описанию предмето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кратко обосновывать и объяснить свои действия (текущие и планируемы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лич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елительное на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труктура делового письма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*Планирование своего рабочего времен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</w:t>
            </w:r>
            <w:r>
              <w:rPr>
                <w:rFonts w:cs="Times New Roman" w:ascii="Times New Roman" w:hAnsi="Times New Roman"/>
                <w:bCs/>
                <w:i/>
              </w:rPr>
              <w:t>Планирование использования свободного времен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 занятий, проводимых в форме практической подготовк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3. 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ЕЙ ПРОГРАММЫ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</w:t>
      </w:r>
      <w:r>
        <w:rPr>
          <w:rFonts w:cs="Times New Roman" w:ascii="Times New Roman" w:hAnsi="Times New Roman"/>
          <w:bCs w:val="false"/>
          <w:sz w:val="28"/>
          <w:szCs w:val="28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рабочей программы дисциплины осуществляется в учебном кабинете «Кабинет иностранного язы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 «Кабинет иностранного языка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олубев, А. П. Английский язык [Текст]: учебное пособие/ А. П. Голубев, А. П. Коржавый, И. Б. Смирнова. - 7-е изд., стер. – М.: Академия, 2017. - 208 с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Дополнительные источники:</w:t>
      </w:r>
    </w:p>
    <w:p>
      <w:pPr>
        <w:pStyle w:val="Heading1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тетрадь для аудиторной и внеаудиторной самостоятельной работы по дисциплине «Иностранный язык» (английский) для студентов 2 курса всех специальностей ФГОС СПО. Сост. А.А. Клушева; ЮУрГТК. - Челябинск : РИО, 2017.</w:t>
      </w:r>
    </w:p>
    <w:p>
      <w:pPr>
        <w:pStyle w:val="Heading1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тетрадь для аудиторной и внеаудиторной самостоятельной работы по дисциплине «Иностранный язык» (английский) для студентов 3 курса всех специальностей ФГОС СПО. Сост. Н.В. Малева; ЮУрГТК. - Челябинск : РИО, 2016.</w:t>
      </w:r>
    </w:p>
    <w:p>
      <w:pPr>
        <w:pStyle w:val="Heading1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зета «Английский язык». – М.: «Первое сентября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нтернет-ресурсы: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lingv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macmillindictionary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ritish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njoy</w:t>
        </w:r>
      </w:hyperlink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.britannica/com</w:t>
        </w:r>
      </w:hyperlink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rPr>
          <w:color w:val="000000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.Ldoceonline.com</w:t>
        </w:r>
      </w:hyperlink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Организация образовательного процесса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зучение учебной дисциплины проводится на втором, третьем и четвертом курсах и завершается зачетом с оценкой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Основными методами обучения являются словесные, наглядные, практические, в том числе метод проблемного обучения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 И ОЦЕНКА РЕЗУЛЬТАТОВ ОСВОЕНИЯ ОБЩЕОБРАЗОВАТЕЛЬНОЙ УЧЕБНОЙ ДИСЦИПЛИНЫ</w:t>
      </w:r>
    </w:p>
    <w:p>
      <w:pPr>
        <w:pStyle w:val="Default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устных опросов а также выполнения обучающимися зачетных зад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собенности произнош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равила чтения текстов профессиональной направленност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исать простые связные сообщения на знакомые или интересующие профессиональные темы</w:t>
              <w:tab/>
              <w:t>правила построения простых и сложных предложений на профессиональные тем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экспертная оценка в процессе и по результатам практических зан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lingvo-online.ru/" TargetMode="External"/><Relationship Id="rId6" Type="http://schemas.openxmlformats.org/officeDocument/2006/relationships/hyperlink" Target="http://www.macmillindictionary/com/dictionary/british/enjoy" TargetMode="External"/><Relationship Id="rId7" Type="http://schemas.openxmlformats.org/officeDocument/2006/relationships/hyperlink" Target="http://www.britannica/com" TargetMode="External"/><Relationship Id="rId8" Type="http://schemas.openxmlformats.org/officeDocument/2006/relationships/hyperlink" Target="http://www.Ldoceonline.com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5:00Z</dcterms:created>
  <dc:creator>оля</dc:creator>
  <dc:description/>
  <cp:keywords/>
  <dc:language>en-US</dc:language>
  <cp:lastModifiedBy>starova</cp:lastModifiedBy>
  <cp:lastPrinted>2018-05-04T13:37:00Z</cp:lastPrinted>
  <dcterms:modified xsi:type="dcterms:W3CDTF">2022-03-05T10:18:00Z</dcterms:modified>
  <cp:revision>26</cp:revision>
  <dc:subject/>
  <dc:title/>
</cp:coreProperties>
</file>