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УЧЕБНОЙ  ДИСЦИПЛИНЫ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Ч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2.15 Инфокоммуникационные сети и системы связи</w:t>
      </w:r>
      <w:r>
        <w:rPr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ая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ма составлена в соответствии с ФГОС среднего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rPr/>
            </w:pPr>
            <w:r>
              <w:rPr/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20    г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Н.Ю.Ш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20___ г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</w:rPr>
        <w:t xml:space="preserve">преподаватель </w:t>
      </w:r>
      <w:r>
        <w:rPr>
          <w:rFonts w:cs="Times New Roman" w:ascii="Times New Roman" w:hAnsi="Times New Roman"/>
          <w:b w:val="false"/>
          <w:i w:val="false"/>
          <w:lang w:val="ru-RU"/>
        </w:rPr>
        <w:t>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>РЕЦЕНЗИЯ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3"/>
          <w:sz w:val="26"/>
          <w:szCs w:val="26"/>
        </w:rPr>
        <w:t xml:space="preserve">на  рабочую программу общеобразовательной учебной дисциплины «Черчение»  для </w:t>
      </w:r>
      <w:r>
        <w:rPr>
          <w:b/>
          <w:sz w:val="26"/>
          <w:szCs w:val="26"/>
        </w:rPr>
        <w:t>специальностей средне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ологического профиля,  разработанную преподавател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ПОУ «Южно-Уральского государственного технического колледж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х Н.Ю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общеобразовательной учебной дисциплине «Черчение» составлена в соответствии  с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В основе общеобразовательной учебной дисциплины «Черчение» лежит формирование  понятий о ГОСТ ЕСКД, об оформлении чертежей. В результате изучения дисциплины "Черчение" обучающиеся получают представление о простых деталях и о способах их изображения, учатся применять полученные знания при решении различных задач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Общеобразовательная учебная  дисциплина «Черчение» относится к элективному курсу и является дополнительной дисциплиной.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ссчитана на 44 часа во взаимодействии с преподавателем  и её содержание включает в себя четыре темы, обеспечивающих подготовку квалифицированных специалистов среднего звена по специальностям  технологического профиля. 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а  последовательность изучения учебного материала, отражены межпредметные связи, представлены  требования к результатам освоения учебной дисциплины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, практических работ, отведенное время на каждый вид работы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Контроль и оценка результатов освоения общеобразовательной учебной дисциплины «Черчение» осуществляется различными формами и методами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Рабочая программа может быть рекомендована для изучения общеобразовательной учебной дисциплины «Черчение» на 1 курсе специальностей технологического профиля.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ind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4275</wp:posOffset>
            </wp:positionH>
            <wp:positionV relativeFrom="paragraph">
              <wp:posOffset>-73914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sz w:val="28"/>
          <w:szCs w:val="28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О ВММ-2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условия реализации 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РИЛОЖЕНИЕ (темы  рефератов, докладов, проектов)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Паспорт РАБОЧЕЙ программы общеобразовательной учебной дисциплины «ЧЕРЧЕНИЕ»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учебной дисциплины «Черчение» является частью программы подготовки специалистов среднего звена по специальности 11.02.15 Инфокоммуникационные сети и системы связи, относящейся к технологическому профи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2.  Место дисциплины в структуре программы подготовки специалистов среднего звена:  </w:t>
      </w:r>
      <w:r>
        <w:rPr>
          <w:sz w:val="28"/>
          <w:szCs w:val="28"/>
        </w:rPr>
        <w:t>дополни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е предметы, курс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общеобразовательной учебной дисциплины «Черчение» направлено на достижение следующих 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firstLine="567"/>
        <w:jc w:val="both"/>
        <w:rPr/>
      </w:pPr>
      <w:r>
        <w:rPr>
          <w:sz w:val="28"/>
        </w:rPr>
        <w:t>формирование умения читать чертежи  простых деталей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формирование умения выполнять чертежи </w:t>
      </w:r>
      <w:r>
        <w:rPr>
          <w:sz w:val="28"/>
        </w:rPr>
        <w:t>простых деталей</w:t>
      </w:r>
      <w:r>
        <w:rPr>
          <w:sz w:val="28"/>
          <w:szCs w:val="28"/>
        </w:rPr>
        <w:t xml:space="preserve"> в ручной графике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>знание требований стандартов единой системы конструкторской документации к оформлению и составлению чертеж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воение содержания общеобразовательной учебной дисциплины «Черчение» обеспечивает достижение студентами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>
          <w:i/>
          <w:i/>
        </w:rPr>
      </w:pPr>
      <w:r>
        <w:rPr>
          <w:b/>
          <w:bCs/>
          <w:i/>
          <w:spacing w:val="-6"/>
          <w:sz w:val="28"/>
          <w:szCs w:val="28"/>
        </w:rPr>
        <w:t>личностных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7 </w:t>
      </w:r>
      <w:r>
        <w:rPr>
          <w:sz w:val="28"/>
          <w:szCs w:val="28"/>
        </w:rPr>
        <w:t xml:space="preserve"> Демонстрация 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10 </w:t>
      </w:r>
      <w:r>
        <w:rPr>
          <w:sz w:val="28"/>
          <w:szCs w:val="28"/>
        </w:rPr>
        <w:t xml:space="preserve">Демонстрация эстетического отношения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13 </w:t>
      </w:r>
      <w:r>
        <w:rPr>
          <w:sz w:val="28"/>
          <w:szCs w:val="28"/>
        </w:rPr>
        <w:t xml:space="preserve">Демонстрация осознанного выбора 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>
          <w:b/>
          <w:i/>
          <w:sz w:val="28"/>
          <w:szCs w:val="28"/>
        </w:rPr>
        <w:t>метапредметных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пространственного воображения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простых деталях и о способах их изображ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применения полученных знаний при решении различных задач и оценивание получен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>
          <w:b/>
          <w:i/>
          <w:sz w:val="28"/>
          <w:szCs w:val="28"/>
        </w:rPr>
        <w:t>предметных: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о лекальных кривых и сопряжениях, об уклоне и конусности; 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й работать с учебным графическим материалом, точно и грамотно выражать свои мысли с применением терминологии и символики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символьным языком черчения, умения читать чертежи; 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: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:</w:t>
      </w:r>
      <w:r>
        <w:rPr>
          <w:sz w:val="28"/>
          <w:szCs w:val="28"/>
        </w:rPr>
        <w:t xml:space="preserve"> 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List"/>
        <w:widowControl w:val="false"/>
        <w:spacing w:lineRule="auto" w:line="276"/>
        <w:ind w:left="0" w:firstLine="567"/>
        <w:jc w:val="both"/>
        <w:rPr/>
      </w:pPr>
      <w:r>
        <w:rPr>
          <w:b/>
          <w:sz w:val="28"/>
          <w:szCs w:val="28"/>
        </w:rPr>
        <w:t>Познавательные общеучебные</w:t>
      </w:r>
      <w:r>
        <w:rPr>
          <w:sz w:val="28"/>
          <w:szCs w:val="28"/>
        </w:rPr>
        <w:t xml:space="preserve">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 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информационно-коммуникационная технология; проектная технология; технология развивающего обучения; технология проблемного обучения, групповые технологии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ходе изучения общеобразовательной учебной дисциплины создаются условия для формирования общих  (и профессиональных) компетенций в соответствии с ФГОС СПО по специальности 11.02.15 Инфокоммуникационные сети и системы связи</w:t>
      </w:r>
      <w:r>
        <w:rPr>
          <w:szCs w:val="28"/>
        </w:rPr>
        <w:t>.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 программу общеобразовательной учебной дисциплины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 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чебная нагрузка обучающегося во взаимодействии с преподавателем -   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амостоятельная учебная работа обучающегося -  0 час (не предусмотрен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 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28"/>
          <w:szCs w:val="28"/>
        </w:rPr>
        <w:t xml:space="preserve">2.2. Тематический план и содержание </w:t>
      </w:r>
      <w:r>
        <w:rPr>
          <w:b/>
          <w:sz w:val="28"/>
          <w:szCs w:val="28"/>
          <w:lang w:val="ru-RU"/>
        </w:rPr>
        <w:t xml:space="preserve">общеобразовательной </w:t>
      </w:r>
      <w:r>
        <w:rPr>
          <w:b/>
          <w:sz w:val="28"/>
          <w:szCs w:val="28"/>
        </w:rPr>
        <w:t>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  <w:lang w:val="ru-RU"/>
        </w:rPr>
        <w:t>Черчение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388"/>
        <w:gridCol w:w="1154"/>
        <w:gridCol w:w="910"/>
        <w:gridCol w:w="2922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 Введение. Общие правила оформления чертежей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формирование представления об основных изучаемых понятиях: ГОСТ ЕСКД, оформление чертежей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>ЛР7, ЛР10.</w:t>
            </w:r>
          </w:p>
          <w:p>
            <w:pPr>
              <w:pStyle w:val="List"/>
              <w:widowControl w:val="false"/>
              <w:spacing w:lineRule="auto" w:line="276"/>
              <w:jc w:val="both"/>
              <w:rPr/>
            </w:pPr>
            <w:r>
              <w:rPr/>
              <w:t>УУД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чение черчения 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работа № 1. Выполнение композиции из линий чертеж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Чертёжный шрифт и выполнение надписей на чертежах.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</w:t>
            </w: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 навыков геометрических построений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10, ЛР13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8"/>
                <w:szCs w:val="28"/>
              </w:rPr>
            </w:pPr>
            <w:r>
              <w:rPr/>
              <w:t>УУД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Типы шрифтов, их отличительные и общие свойства. Номер шрифта, параметр шрифта по ЕСКД. Конструкция прописных, строчных букв и цифр. Выполнение надписей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ая работа № 2. Выполнение надписей шрифтами заданного номер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 Выполнение титульного ли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Нанесение размеров на чертежах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-развитие умений работать с учебным графическим материалом, точно и грамотно выражать свои мысли с применением терминологи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>-овладение символьным языком черчения, умения читать чертеж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7, ЛР10, ЛР13.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УУД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менение и обозначение масштаба. Нанесение размеров. Общие требования. Размерные и выносные линии, порядок их проведения. Форма стрелок. Размерные числа и условные знаки. Изучение  ГОСТ 2.307-20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работа № 4. Выполнение контура симметричной детали с нанесением разме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 Выполнение контура несимметричной детали с нанесением разме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Построение плоских контуров технических деталей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формирование знаний о лекальных кривых и сопряжениях,  уклоне и конусности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-развитие умений применять изученные понятия для решения задач практического характера и задач из смежных дисциплин с использованием справочных материалов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7, ЛР10, ЛР13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УУД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ая работа № 6. Выполнение геометрических построений, сопряж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>Выполнение плоского контура с применением деления окружностей на равные част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. Выполнение уклона и конусност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9. Выполнение лекальных кривых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  <w:lang w:val="ru-RU"/>
        </w:rPr>
      </w:pPr>
      <w:r>
        <w:rPr>
          <w:b/>
          <w:bCs/>
          <w:i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воения программы учебной дисциплины «Черчение» колледж располагает учебным кабинетом  чер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плакат «Шрифт чертежный», образцы работ по всем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ко всем темам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ое 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>
          <w:color w:val="555555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Вышнепольский, И. С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рчение [Электронный ресурс] </w:t>
      </w:r>
      <w:r>
        <w:rPr>
          <w:sz w:val="28"/>
          <w:szCs w:val="28"/>
        </w:rPr>
        <w:t xml:space="preserve">: учебник / И. С. Вышнепольский, В. И. Вышнепольский. – 3-е изд., испр. – М. : ИНФРА-М, 2020. – 400 с. – (Среднее профессиональное образование). – Режим доступа: </w:t>
      </w:r>
      <w:hyperlink r:id="rId7">
        <w:r>
          <w:rPr>
            <w:rStyle w:val="InternetLink"/>
            <w:sz w:val="28"/>
            <w:szCs w:val="28"/>
          </w:rPr>
          <w:t>https://znanium.com/catalog/document?id=344854</w:t>
        </w:r>
      </w:hyperlink>
    </w:p>
    <w:p>
      <w:pPr>
        <w:pStyle w:val="Normal"/>
        <w:shd w:fill="FFFFFF" w:val="clear"/>
        <w:spacing w:lineRule="atLeast" w:line="300"/>
        <w:ind w:left="720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. 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</w:tabs>
        <w:spacing w:lineRule="auto" w:line="276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color w:val="0047FF"/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47FF"/>
          <w:sz w:val="28"/>
          <w:szCs w:val="28"/>
          <w:u w:val="single"/>
        </w:rPr>
      </w:pPr>
      <w:r>
        <w:rPr>
          <w:b/>
          <w:color w:val="0047FF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проводится на первом курсе на протяжении  2 семестра и завершается зачетом (с оценк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и составлении рабочей программы учтены методики преподавания по общеобразовательным (обязательным) дисциплинам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общеобразовательной УЧЕБНОЙ Дисциплин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пространственного воображения,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простых деталях и о способах их изображения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применения полученных знаний при решении различных задач и оценивание полученных результат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 практических  работ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 общеучебные</w:t>
            </w:r>
            <w:r>
              <w:rPr>
                <w:sz w:val="28"/>
                <w:szCs w:val="28"/>
              </w:rPr>
              <w:t xml:space="preserve">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 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 практических  работ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символьным языком черчения, умения читать чертеж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</w:t>
            </w:r>
            <w:r>
              <w:rPr>
                <w:sz w:val="28"/>
                <w:szCs w:val="28"/>
              </w:rPr>
              <w:t xml:space="preserve">естирование,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практические работы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 И ОЦЕНКА</w:t>
      </w:r>
      <w:r>
        <w:rPr>
          <w:b/>
          <w:bCs/>
          <w:sz w:val="28"/>
          <w:szCs w:val="28"/>
        </w:rPr>
        <w:t xml:space="preserve"> РЕЗУЛЬТАТОВ ОСВОЕНИЯ ОБУЧАЮЩИМИСЯ </w:t>
      </w:r>
      <w:r>
        <w:rPr>
          <w:b/>
          <w:sz w:val="28"/>
          <w:szCs w:val="28"/>
        </w:rPr>
        <w:t>УЧЕБНОЙ ДИСЦИПЛИНЫ</w:t>
      </w:r>
      <w:r>
        <w:rPr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Hlk73028808"/>
      <w:bookmarkStart w:id="1" w:name="_Hlk73028808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szCs w:val="28"/>
          <w:lang w:eastAsia="ko-KR"/>
        </w:rPr>
      </w:pPr>
      <w:r>
        <w:rPr>
          <w:b/>
          <w:kern w:val="2"/>
          <w:sz w:val="28"/>
          <w:szCs w:val="28"/>
          <w:lang w:eastAsia="ko-KR"/>
        </w:rPr>
      </w:r>
      <w:bookmarkStart w:id="2" w:name="_Hlk73028808"/>
      <w:bookmarkStart w:id="3" w:name="_Hlk730288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48"/>
        <w:gridCol w:w="1465"/>
        <w:gridCol w:w="1438"/>
        <w:gridCol w:w="1868"/>
        <w:gridCol w:w="136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Содержание - общая характеристика с учетом примерной программ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Формы: например, учебная экскурсия (виртуальная экскурсия), дискуссия, проектная сессия, урок-концерт; деловая игра; семинар, студенческая конференция и т.д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Январ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Выставка творческих раб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ойе 2 этажа главного корпуса МН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Здорова А.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Олимпиада по дисциплине «Инженерная график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10 ауд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Олимпиада по дисциплине «Черчение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емест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Участие в мероприятиях недели специальностей АСО, МСО, ПТ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Чивикова Н.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2 семест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ородская студенческая научно-техническая конфер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«Молодёжь. Наука. Технологии производств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Брага О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left="284" w:hanging="0"/>
        <w:jc w:val="both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/>
        </w:rPr>
        <w:t>7</w:t>
      </w:r>
      <w:r>
        <w:rPr>
          <w:b/>
          <w:caps/>
          <w:sz w:val="28"/>
          <w:szCs w:val="28"/>
        </w:rPr>
        <w:t xml:space="preserve">. </w:t>
      </w:r>
      <w:r>
        <w:rPr>
          <w:b/>
          <w:caps/>
          <w:sz w:val="28"/>
          <w:szCs w:val="28"/>
          <w:lang w:val="ru-RU" w:eastAsia="ru-RU"/>
        </w:rPr>
        <w:t xml:space="preserve">ПРИЛОЖЕНИЕ (темы  рефератов, докладов, проектов)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размеров от базы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техник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орнамент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рнамента с применением деления окружности на равные части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клона и конусности в технике.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sz w:val="30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olor w:val="000000"/>
      <w:sz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anium.com/catalog/author/d625b493-35dc-11e4-b05e-00237dd2fde2" TargetMode="External"/><Relationship Id="rId7" Type="http://schemas.openxmlformats.org/officeDocument/2006/relationships/hyperlink" Target="https://znanium.com/catalog/document?id=344854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6:26:00Z</dcterms:created>
  <dc:creator>BLINOV</dc:creator>
  <dc:description/>
  <cp:keywords/>
  <dc:language>en-US</dc:language>
  <cp:lastModifiedBy>starova</cp:lastModifiedBy>
  <cp:lastPrinted>2022-01-18T16:26:00Z</cp:lastPrinted>
  <dcterms:modified xsi:type="dcterms:W3CDTF">2022-03-05T04:22:00Z</dcterms:modified>
  <cp:revision>30</cp:revision>
  <dc:subject/>
  <dc:title>ПРОЕКТ</dc:title>
</cp:coreProperties>
</file>