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зическая культу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02.15 Инфокоммуникационные сети и системы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1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019"/>
        <w:gridCol w:w="3450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абочая программа составлена на основе Федерального государственного образовательного стандарта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2.15 Инфокоммуникационные сети и системы связи</w:t>
            </w:r>
            <w:r>
              <w:rPr>
                <w:rFonts w:cs="Times New Roman" w:ascii="Times New Roman" w:hAnsi="Times New Roman"/>
              </w:rPr>
              <w:t>, с учетом содержания примерной программы, а также в соответствии с требованиями работодателей.</w:t>
            </w:r>
          </w:p>
          <w:p>
            <w:pPr>
              <w:pStyle w:val="Heading9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окол № </w:t>
            </w:r>
          </w:p>
          <w:p>
            <w:pPr>
              <w:pStyle w:val="Header"/>
              <w:spacing w:lineRule="auto" w:line="24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 2021 г.</w:t>
            </w:r>
          </w:p>
          <w:p>
            <w:pPr>
              <w:pStyle w:val="Header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Ю. Потапов </w:t>
            </w:r>
          </w:p>
        </w:tc>
        <w:tc>
          <w:tcPr>
            <w:tcW w:w="345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 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1 г.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lineRule="auto" w:line="24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: </w:t>
      </w:r>
      <w:r>
        <w:rPr>
          <w:rFonts w:cs="Times New Roman" w:ascii="Times New Roman" w:hAnsi="Times New Roman"/>
          <w:b/>
        </w:rPr>
        <w:t>Потапов Олег Юрьевич</w:t>
      </w:r>
      <w:r>
        <w:rPr>
          <w:rFonts w:cs="Times New Roman" w:ascii="Times New Roman" w:hAnsi="Times New Roman"/>
        </w:rPr>
        <w:t>, преподаватель ГБПОУ «Южно-Уральский государственный технический колледж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 РАБОЧЕЙ ПРОГРАММЫ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РАБОЧЕЙ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СПОРТ РАБОЧЕЙ ПРОГРАММЫ УЧЕБНОЙ ДИСЦИПЛИН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1.02.15 Инфокоммуникационные сети и системы связ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Физическая культура входит в общий гуманитарный и социально-экономический ци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spacing w:lineRule="auto" w:line="240" w:before="0" w:after="0"/>
        <w:ind w:firstLine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рациональные приемы двигательных функций в профессиона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льзоваться средствами профилактики перенапряжения характерными для данной профессии (специаль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оль физической культуры в общекультурном, профессиональном и социальном развитии человека;</w:t>
      </w:r>
    </w:p>
    <w:p>
      <w:pPr>
        <w:pStyle w:val="Normal"/>
        <w:spacing w:lineRule="auto" w:line="240" w:before="0" w:after="0"/>
        <w:ind w:firstLine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здорового образа жизни;</w:t>
      </w:r>
    </w:p>
    <w:p>
      <w:pPr>
        <w:pStyle w:val="Normal"/>
        <w:spacing w:lineRule="auto" w:line="240" w:before="0" w:after="0"/>
        <w:ind w:firstLine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ловия профессиональной деятельности и зоны риска физического здоровья для профессии (специаль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средства профилактики перенапря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осваивает элементы компетенций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1. 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6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07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8.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 09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информ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ъем образовательной нагрузки студента – 242 часа, </w:t>
      </w:r>
      <w:r>
        <w:rPr>
          <w:rFonts w:cs="Times New Roman" w:ascii="Times New Roman" w:hAnsi="Times New Roman"/>
          <w:sz w:val="24"/>
          <w:szCs w:val="28"/>
          <w:u w:val="single"/>
        </w:rPr>
        <w:t>часть программы  - 67 часов - реализуется в форме практической подготовки и включает лекций – 0 часов, лабораторных работ – 0 часов, практических занятий – 67 час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Объем нагрузки студента во взаимодействии с преподавателем - 242 часов, в том числе: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4"/>
          <w:szCs w:val="28"/>
        </w:rPr>
        <w:t>теоретического обучения  – 4 часа,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4"/>
          <w:szCs w:val="28"/>
        </w:rPr>
        <w:t xml:space="preserve">практической подготовки – 67 часов,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4"/>
          <w:szCs w:val="28"/>
        </w:rPr>
        <w:t xml:space="preserve">лабораторно-практических работ – 238 часов,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рсового проектирования – 0 часов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кзамены и консультации – 0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неаудиторной самостоятельной работы – 0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530"/>
      </w:tblGrid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образовательная нагруз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2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2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7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38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ая работа (проект)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проводится в форме зачета (в  4,  6,  8, 10 семестрах)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/>
      </w:pPr>
      <w:r>
        <w:rPr/>
        <w:t>2.2. Тематический план и содержание учебной дисциплин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5459"/>
        <w:gridCol w:w="103"/>
        <w:gridCol w:w="1123"/>
        <w:gridCol w:w="970"/>
        <w:gridCol w:w="4293"/>
      </w:tblGrid>
      <w:tr>
        <w:trPr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ъем часов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1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Основы физической культуры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ль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 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 Профилактика профессиональных заболеваний средствами и методами физического воспитания. </w:t>
            </w:r>
            <w:r>
              <w:rPr>
                <w:rFonts w:eastAsia="SchoolBookCSanPin-Regular;MS Mincho" w:cs="Times New Roman" w:ascii="Times New Roman" w:hAnsi="Times New Roman"/>
              </w:rPr>
              <w:t>Информация о Всероссийском физкультурно-спортивном комплексе «Готов к труду и обороне» (ГТО)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eastAsia="SchoolBookCSanPin-Regular;MS Mincho" w:cs="Times New Roman" w:ascii="Times New Roman" w:hAnsi="Times New Roman"/>
              </w:rPr>
              <w:t>Оценка уровня здоровь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</w:t>
            </w:r>
            <w:r>
              <w:rPr>
                <w:rFonts w:cs="Times New Roman" w:ascii="Times New Roman" w:hAnsi="Times New Roman"/>
                <w:bCs/>
              </w:rPr>
              <w:t>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500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2. Легкая атлетика.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5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. Бег на короткие дистан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ыжок в длину с места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8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бега на короткие дистанции с низкого, среднего и высокого стар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прыжка в длину с мес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зопасности на занятия Л/а. Техника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сокого и низкого старта, стартового разгон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30 м.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60 м.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100 м.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елночный бег 3х10, контрольный нормати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прыжка в длину с места, контрольный норматив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. Бег на средние дистанции. Метание снарядов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бега на средние дистанц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хника метан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ление с комплексами специ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беговой цик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равномерный, переменный, повторный бе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5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10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метания мал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Метание малого мяча в цель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Бег на длинные дистанции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2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хника бега по дистан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ление с комплексами специ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беговой цик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равномерный, переменный, повторный бе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2000 м, без учета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3000 м,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ы по итогам 4, 6 и 8 семестр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 Волейбо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1.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мещений, стое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хника верхней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ижней пере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умя руками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4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перемещений, стоек, техника верхней и нижней передач двумя рукам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1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ача мяча: нижняя прямая, нижняя боковая, верхняя прямая, верхняя боков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ем мяча. Передача мя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падающие удары. Блокирование нападающего удара. Страховка у се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учение технике передачи мяча двумя руками сверху и снизу на месте и после переме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ботка тактики игры: расстановка игроков, тактика игры в защите, в нападении, индивидуальные действия игроков с мячом, без мяча, групповые и командные действия игроков, взаимодействие иг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 по итогам 5 семестр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2.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жней подач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ёма после неё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2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нижней подачи и приёма после неё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нижней подачи и приёма после неё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3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ямого нападающего удара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прямого нападающего уда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прямого нападающего уд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 по итогам 3 и 7 семестр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хники вл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лейбо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ом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ладения волейбольным мяч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тработка техники владения техническими элементами в волейболе. Приём контрольных нормативов: передача мяча над собой снизу, сверху. Приём контрольных нормативов: подача мяча на точность по ориентирам на площадке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>. Атлетическая гимнасти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>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тле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,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тренажерах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коррекции фигур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Техника безопасности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Наклон вперед из положения стоя на скамье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 xml:space="preserve">Круговой метод тренировки для развития силы основных мышечных групп с эспандерами, амортизаторами из резины, гантелями, гирей, штан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31F20"/>
                <w:spacing w:val="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Баскетбол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1.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ыполнения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а, передач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роска мяч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ьцо с места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ыполнения ведения мяча, передачи и броска мяча с мест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54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выполнения ведения мяча, передачи и броска мяча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Овладение и закрепление техникой ведения и передачи мяча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2.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ыполнения 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 передачи мяча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вижении, ведени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шага – бросок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едения и передачи мяча в движении и броска мяча в кольцо – «ведение – 2 шага – бросок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едения и передачи мяча в движении, выполнения упражнения «ведения-2 шага-бр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3. Техника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ного бро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ение, ловл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дача мяча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оне и круг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ила баскетбола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штрафного броска, ведение, ловля и передача мяча в колоне и кру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хника выполнения перемещения в защитной стойке баскетбо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именение правил игры в баскетбол в учебной игр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полнения штрафного броска, ведение, ловля и передача мяча в колоне и кру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полнения перемещения в защитной стойке баскетболиста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хники вл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скетбо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ом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ладения баскетбольным мяч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75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контрольных нормативов: «ведение – 2 шага – бросок», бросок мяча с места в кольцо. Совершенствование технических элементов баскетбола в учебной игре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коррекции фигур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Техника безопасности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Наклон вперед из положения стоя на скамье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 xml:space="preserve">Круговой метод тренировки для развития силы основных мышечных групп с эспандерами, амортизаторами из резины, гантелями, гирей, штан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31F20"/>
                <w:spacing w:val="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4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УСЛОВИЯ РЕАЛИЗАЦИИ РАБОЧЕЙ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оборудованных раздевалок с душевыми каби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ортивное 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скетбольные, волейбольные мячи; щиты, корзины, сетки, стойки, антенны; оборудование для силовых упражнений: гантели, гири, утяжелители, резина, эспандеры, штанги с комплектом различных отягощений, тренажеры, бодиб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 для занятий гимнастикой: скакалки, гимнастические коврики, гимнастические скамьи, маты, гимнастическая перекладина, шведская стенка, секундомеры, дорожка резиновая разметочная для прыжков и метания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раненко, В.А. Здоровье и физическая культура студента [Электронный ресурс].-М.: Альфа - М: НИЦ ИНФРА-М ,2014.- 336с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ерзев, В.А. Физическая культура [Электронный ресурс].-Минск: Вышэйшая школа, 2014.-350с.: ил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йнова, Э.Б. Общая педагогика физическойткультуры и спорта [Электронный ресурс].-М.: ИД Форум:НИЦ ИНФРА-М, 2014.-208с.- ( Профессиональное образование)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Интернет - ресурс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www.minstm.gov.ru (Официальный сайт Министерства спорта Российской Федерац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ww.olympic.ru (Официальный сайт Олимпийского комитета Росс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общеобразовательной учебной дисциплины проводится на втором, третьем, четвертом курсе на протяжении 6-ми семестров и завершается зачетом в каждом семес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тодами обучения являются словесный, наглядный, практический, поточный, посменный, групповой, индивидуальный, круговой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852"/>
        <w:gridCol w:w="204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 xml:space="preserve">Выполнение контрольных заданий. 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См.Таблицу 1.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- оценка «3» - упражнение выполнено в основном точно, но недостаточно свободно и уверенно,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-</w:t>
              <w:softHyphen/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их заданий, выполнение индивидуальных заданий, принятие нормативов. Зачет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филактики перенапряж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ронтальная беседа, устный опрос.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4.1 Контрольные задания для определения оценки уровня физической подготовленности обучающих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1"/>
        <w:gridCol w:w="1897"/>
        <w:gridCol w:w="877"/>
        <w:gridCol w:w="870"/>
        <w:gridCol w:w="834"/>
        <w:gridCol w:w="877"/>
        <w:gridCol w:w="870"/>
        <w:gridCol w:w="834"/>
      </w:tblGrid>
      <w:tr>
        <w:trPr>
          <w:trHeight w:val="3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способности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упражнения (тесты)</w:t>
            </w:r>
          </w:p>
        </w:tc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>
          <w:trHeight w:val="5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</w:t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5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 и ниже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г 6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 и ниже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г 10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 и ниже</w:t>
            </w:r>
          </w:p>
        </w:tc>
      </w:tr>
      <w:tr>
        <w:trPr>
          <w:trHeight w:val="8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он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 3х10м. (сек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6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,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 и ниже</w:t>
            </w:r>
          </w:p>
        </w:tc>
      </w:tr>
      <w:tr>
        <w:trPr>
          <w:trHeight w:val="7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о-силов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 (с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и ниже</w:t>
            </w:r>
          </w:p>
        </w:tc>
      </w:tr>
      <w:tr>
        <w:trPr>
          <w:trHeight w:val="9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лив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 км (дев.), 3 км (юн.) (мин., сек.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>
          <w:trHeight w:val="9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к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ёд из положения стоя (с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9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на высокой перекладине из виса – юноши, подтягивание на низкой перекладине из виса лёжа – девушки (кол-во раз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rFonts w:ascii="Symbol" w:hAnsi="Symbol" w:cs="Symbol"/>
      <w:b w:val="false"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6:04:00Z</dcterms:created>
  <dc:creator>оля</dc:creator>
  <dc:description/>
  <cp:keywords/>
  <dc:language>en-US</dc:language>
  <cp:lastModifiedBy>starova</cp:lastModifiedBy>
  <cp:lastPrinted>2021-01-14T12:17:00Z</cp:lastPrinted>
  <dcterms:modified xsi:type="dcterms:W3CDTF">2022-03-05T07:57:00Z</dcterms:modified>
  <cp:revision>100</cp:revision>
  <dc:subject/>
  <dc:title/>
</cp:coreProperties>
</file>