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Уточнить кол-во практических у Татьяны Юдовны (часы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02.15 Инфокоммуникационные сети и системы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ТОП – 5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ст по обслуживанию телекоммуникац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на основе Федерального государственного образовательного стандарта СПО по специальности 11.02.15 Инфокоммуникационные сети и системы свя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имерной программой УД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также в соответствии с требованиями работодателей</w:t>
            </w:r>
          </w:p>
          <w:p>
            <w:pPr>
              <w:pStyle w:val="Heading9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__»_____________2018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В.Л. Сергее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работчик: Сергеева В.Л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11.02.15 Инфокоммуникационные сети и системы связи (перечень ТОП – 5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учеб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средства индивидуальной и коллективной защиты от оружия массового поражени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ервую помощь пострадавш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дачи и основные мероприятия гражданской оборо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ы защиты населения от оружия массового пора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еры пожарной безопасности и правила безопасного поведения при пожара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осваивает элементы </w:t>
      </w:r>
      <w:r>
        <w:rPr>
          <w:rFonts w:cs="Times New Roman" w:ascii="Times New Roman" w:hAnsi="Times New Roman"/>
          <w:b/>
          <w:sz w:val="28"/>
          <w:szCs w:val="28"/>
        </w:rPr>
        <w:t>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ОК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20"/>
        <w:spacing w:before="0" w:after="0"/>
        <w:ind w:right="-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ОК 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ять поиск, анализ и интерпретацию информации, необходимой для выполнения.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3.ОК 3. Планировать и реализовывать собственное профессиональное и личностное .                                                                                                                              4.ОК 4. Работать в коллективе и команде, эффективно взаимодействовать с коллегами, руководством, клиентами развит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дач профессиональной деятельности.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5.ОК 5. Осуществлять устную и письменную коммуникацию на государственном языке с учетом особенностей социального и культурного контекста.     6.ОК 6. Проявлять гражданско-патриотическую позицию, демонстрировать осознанное поведение на основе традиционных общечеловеческих ценностей</w:t>
      </w:r>
      <w:r>
        <w:rPr>
          <w:rFonts w:cs="Times New Roman" w:ascii="Times New Roman" w:hAnsi="Times New Roman"/>
          <w:sz w:val="28"/>
          <w:szCs w:val="28"/>
        </w:rPr>
        <w:t xml:space="preserve"> 7.ОК 7. Содействовать сохранению окружающей среды, ресурсосбережению, эффективно действовать в чрезвычайных ситуациях.                                           8.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9.ОК 9. Использовать информационные технологии в профессиональной деятельности.                                                                                                               10.ОК 10. Пользоваться профессиональной документацией на государственном и иностранном языках.                                                                                            11.ОК 11. Планировать предпринимательскую деятельность в профессиональной сфер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ПК 1.1 Выполнять монтаж и настройку сетей проводного и беспроводного абонентского доступа в соответствии с действующими отраслевыми стандартами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ПК 1.2. 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ПК 1.3. Администрировать инфокоммуникационные сети с использованием сетевых протоколов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ПК 1.4 Осуществлять текущее обслуживание оборудования мультисервисных сетей доступа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ПК 1.5 Выполнять монтаж и первичную инсталляцию компьютерных сетей в соответствии с действующими отраслевыми стандартами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ПК 1.6 Выполнять инсталляцию и настройку компьютерных платформ для предоставления телематических услуг связи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К 1.7 Производить администрирование сетевого оборудования в соответствии с действующими отраслевыми стандартами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ПК 1.8 Выполнять монтаж, первичную инсталляцию, настройку систем видеонаблюдения и безопасности в соответствии с действующими отраслевыми стандартами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ПК 2.1 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ПК 2.2. Устранять аварии и повреждения оборудования инфокоммуникационных систем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ПК 2.3. Разрабатывать проекты инфокоммуникационных сетей и систем связи для предприятий и компаний малого и среднего бизнеса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ПК 3.1. Выявлять угрозы и уязвимости в сетевой инфраструктуре с использованием системы анализа защищенности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ПК 3.2. Разрабатывать комплекс методов и средств защиты информации в инфокоммуникационных сетях и системах связи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ПК 3.3. 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ПК 4.1. Планировать деятельность структурных подразделений по предоставлению телематических услуг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ПК 4.2. Обеспечивать текущую деятельность структурных подразделений, отвечающих за предоставление телематических услуг, материально-техническими ресурсами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ПК 4.3. Организовывать работу подчиненного персонала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ПК 5.1 Анализировать современные конвергентные технологии и системы для выбора оптимальных решений в соответствии с требованиями заказчика.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ПК 5.2. Выполнять адаптацию, монтаж, установку и настройку конвергентных инфокоммуникационных систем в соответствии с действующими отраслевыми стандартами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ПК 5.3. Администрировать конвергентные системы в соответствии с рекомендациями Международного союза электросвязи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 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-78 часов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го учебной нагрузки – 78 часов, в том числ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50 часо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х работ –28 час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.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784"/>
      </w:tblGrid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учебных занятий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зачет</w:t>
            </w: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b/>
          <w:i/>
          <w:sz w:val="28"/>
          <w:szCs w:val="28"/>
        </w:rPr>
        <w:t>«ОП.12. Безопасность жизнедеятельност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695"/>
        <w:gridCol w:w="7929"/>
        <w:gridCol w:w="1248"/>
        <w:gridCol w:w="6"/>
        <w:gridCol w:w="8"/>
        <w:gridCol w:w="872"/>
        <w:gridCol w:w="41"/>
        <w:gridCol w:w="2841"/>
      </w:tblGrid>
      <w:tr>
        <w:trPr>
          <w:trHeight w:val="2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в ча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Чрезвычайные ситуации мирного и военного времени. Организация защиты насе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рриторий в чрезвычайных ситуац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.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усвоения /освоения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жаротушения; </w:t>
            </w:r>
          </w:p>
        </w:tc>
      </w:tr>
      <w:tr>
        <w:trPr>
          <w:trHeight w:val="365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. Основные понятия и определения (авария, катастрофа, зона ЧС, риск, опасность в ЧС, источник ЧС). Признаки  классификации чрезвычайных ситуаций и катастроф. Алгоритм проведения классификации Ч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Стадии чрезвычайных ситуаций. Потенциально опасные объекты (ПОО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Поражающие факто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ическое и барическое воздействия  на человека и строительные   конструкции. Токсическое, радиационное и механическое воздействие на человека и окружающую среду</w:t>
            </w:r>
          </w:p>
        </w:tc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Чрезвычайные ситуации природного характера, техногенного характера.         </w:t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Чрезвычайные ситуации военного времени: характерные опасности и особенности современных войн. Современные средства массового по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ужие массового поражения: ядерное, биологическое, химическое. Меры безопасности населения, оказавшегося на территории военных действий.</w:t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6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1. Расчет вредных веществ, содержащихся в воздухе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1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Style w:val="FontStyle12"/>
                <w:sz w:val="24"/>
                <w:szCs w:val="24"/>
              </w:rPr>
              <w:t>Расчет контурного заземлени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1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3. Определить первичные и вторичные поражающие факторы ЧС природного характера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2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4. Оценка радиационной обстановки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1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5. Выполнение технического рисунка «План эвакуации». Применение  средств пожаротушения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3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 в ЧС.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ровень усво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/освоения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(ЗН и Т) в ЧС: задачи, принципы, виды (информационная (мониторинг и прогнозирование, оценка последствий), инженерная, индивидуальная, медицинская).Эваку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Нормативно-правовые основы государственного регулирования в области защи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еления и территорий (ЗН и Т) в ЧС (Федеральные законы: “О защите населения и территорий от чрезвычайных ситуаций природного и техногенного характера”, “О пожарной безопасности” , “О радиационной безопасности населения” , “О гражданской обороне”; нормативно- правовые акты: Постановление Правительства РФ “О единой государственной системе предупреждения и ликвидации чрезвычайных ситуаций”, “О государственном надзоре и контроле за соблюдением законодательства РФ о труде и охране труда”, “О службе охраны труда”, “О Федеральной инспекции труда”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е органы по надзору и контролю, их функции по защите населения и работающих граждан РФ.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8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72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усвоения /освоения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, структура центрального аппарата, силы и средства,  международное сотрудничество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Единая государственная система предупреждения и ликвидации ЧС (РСЧС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осылки и  история создания, задачи, структура, силы и сред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ая оборона, основные понятия и определения, задачи гражданской обороны. Структура и органы управления гражданской обороной. План гражданской обороны на предприятии. Мероприятия гражданской обороны. Организация гражданской обороны в образовательном учреждении, ее предназначение. РСЧС, история ее создания, предназначение, структура, задачи, решаемые по защите населения от чрезвычайных ситуаций.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16" w:hRule="atLeast"/>
        </w:trPr>
        <w:tc>
          <w:tcPr>
            <w:tcW w:w="11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ы военной службы и обороны государ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енной служб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военной службы Конституция РФ, Федеральные законы «Об обороне», «О статусе военнослужащих», «О воинской обязанности и военной службе»</w:t>
            </w:r>
          </w:p>
        </w:tc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ая доктрина</w:t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ациональной безопасности РФ. Национальные интересы России.</w:t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воинские уставы Вооруженных Сил РФ (ВСРФ). Военная присяга-клятва война на верность Родине.</w:t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оруженных Сил РФ (ВСРФ). Комплектование и руководство ВС. Основные задачи ВС. Приоритетные направления военно-технического обеспечения безопасности России. Структура ВС.</w:t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военной службы по призыву. Воинские звания военнослужащих. Военная форма одежды.</w:t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военной службы по контракту. Права и ответственность военнослужащих</w:t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на практике знаний правовых основ военной службы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обязанность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</w:tr>
      <w:tr>
        <w:trPr>
          <w:trHeight w:val="40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инская обязанность, основные понят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инский уче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оинского уч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его предназначение.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ая подготовка граждан к военной службе (содержа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во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: занятия военно-прикладными видами спорта; обучение по дополнительным об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драх в образовательных учреждениях высшего профессионального образования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– защитник своего Отечества.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</w:tr>
      <w:tr>
        <w:trPr>
          <w:trHeight w:val="32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военных образовательных учреждений профессионального образования.   Правила приема граждан в военные образовательные учреждения профессионального образ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готовки офицерских кадров для Вооруженных Сил Российской Федерации.</w:t>
            </w:r>
          </w:p>
        </w:tc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(миротворческая) деятельность Вооруженных Сил РФ (ВСРФ).</w:t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оказатели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волы воинской чести, боевые традиции Вооруженных Сил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ое Знамя воинской части- символ воинской чести, доблести и славы. Ордена- почетные награды за воинские отличия и заслуги в бою и военной службе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туалы Вооруженных Сил РФ (ВСРФ). 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и поколений - дни воинской славы России.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военной служб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 быт военнослужащих. Распределение времени и повседневный порядок. Суточный наряд, обязанности лиц суточного наряда.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караульной службы, обязанности часового. Тактическая подготовка.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й и управление им. Виды строя. Строевые приемы и движение без оружия. Воинское приветствие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боевые свойства автомата Калашникова. Неполная сборка-разборка автомата. Полная сборка-разборка. Уход за автоматом. Правила стрельбы из автомата.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строевых приемов,  движений без оружия, воинского приветствия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вил ведения стрельбы.</w:t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ка (не полная), сборка автомата Калашникова.</w:t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а и обяза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ослужащих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</w:tc>
      </w:tr>
      <w:tr>
        <w:trPr>
          <w:trHeight w:val="492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 Социально-экономические, политические, личные права и свободы. Статус военнослужащего. Воинская дисциплина и ответственность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медицинских знаний и здорового образа жизни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авила оказания перв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ептика и антисептика. Десмург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й аспект при оказании ПП. Последовательность действий при оказании ПП. Организация транспортировки пострадавших в лечебные учреждения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 помощь при травмах.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о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ма. Травматический шок. Кома. Синдром длительного сдавливания (СДС).  Острая дыхательная недостаточность. Пневмоторакс. Черепно-мозговая травм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нения, их виды. Первая медицинская помощь при ранениях. Профилактика осложнения ран. Кровотечения, их виды. Первая медицинская помощь при кровотечениях. Способы временной остановки кровотечений. Точки пальцевого прижатия артерий. Переохлаждение и обморожение. Первая медицинская помощь при остановке сердца. Понятия клинической смерти и реанимаци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рактическая работа №8 Правила наложения повязок на голову, верхние и нижние конечности. Правила наложения кровоостанавливающего жгута.</w:t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рактическая работа №9  Правила проведения непрямого массажа сердца и искусственной вентиляции легких.</w:t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УСЛОВИЯ РЕАЛИЗАЦИИ ПРОГРАММ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атериально-техническое обеспечение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 </w:t>
      </w:r>
      <w:r>
        <w:rPr>
          <w:rFonts w:cs="Times New Roman" w:ascii="Times New Roman" w:hAnsi="Times New Roman"/>
          <w:bCs/>
          <w:sz w:val="28"/>
          <w:szCs w:val="28"/>
        </w:rPr>
        <w:t>кабинете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 xml:space="preserve">Безопасность жизнедеятельности и охрана труда» </w:t>
      </w:r>
      <w:r>
        <w:rPr>
          <w:rFonts w:cs="Times New Roman" w:ascii="Times New Roman" w:hAnsi="Times New Roman"/>
          <w:sz w:val="24"/>
          <w:szCs w:val="24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</w:rPr>
        <w:t xml:space="preserve">борудованием: 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бочие места по количеству обучающихс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плект учебно-наглядных пособий «Охрана труда и техника безопасности»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плекты индивидуальных средств защиты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обот-тренажёр для отработки навыков первой доврачебной помощи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трольно-измерительные приборы и приборы безопасности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дицинская аптечка.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>- т</w:t>
      </w:r>
      <w:r>
        <w:rPr>
          <w:rFonts w:cs="Times New Roman" w:ascii="Times New Roman" w:hAnsi="Times New Roman"/>
          <w:bCs/>
          <w:sz w:val="24"/>
          <w:szCs w:val="24"/>
        </w:rPr>
        <w:t xml:space="preserve">ехническими средствами обуч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- компьютер;- проектор;- экран;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- комплект видеофильмов и видео-инструктаж по охране труд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Основныисточники: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Арустамов А.Э., Прокопенко Н.А., Косолапова Н.В., Гуськова Г.В. Безопасность жизнедеятельности 2015 ОИЦ «Академи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Сапронов Ю.Г. Безопасность жизнедеятельности 2017  ОИЦ «Академия».</w:t>
      </w:r>
      <w:r>
        <w:rPr>
          <w:rFonts w:cs="Times New Roman" w:ascii="Times New Roman" w:hAnsi="Times New Roman"/>
          <w:color w:val="313131"/>
          <w:spacing w:val="2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313131"/>
          <w:spacing w:val="2"/>
          <w:sz w:val="24"/>
          <w:szCs w:val="24"/>
        </w:rPr>
        <w:t>3.</w:t>
      </w:r>
      <w:r>
        <w:rPr>
          <w:rFonts w:cs="Times New Roman" w:ascii="Times New Roman" w:hAnsi="Times New Roman"/>
          <w:color w:val="313131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солапова, Н. В. Безопасность жизнедеятельности [Текст] : учебник / Н. В.  Косолапова, Н. А. Прокопенко, Е. Л. Побежимова . - 8-е изд., стер.  - М. : Академия, 2017 . - 285 с. : ил.  - (Профессиональное образование) .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>Дополнительные источники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Мастрюков Б.С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опасность в чрезвычайных ситуациях. Москва. Издательский центр «Академия» </w:t>
      </w:r>
      <w:r>
        <w:rPr>
          <w:rFonts w:cs="Times New Roman" w:ascii="Times New Roman" w:hAnsi="Times New Roman"/>
          <w:b/>
          <w:bCs/>
          <w:color w:val="313131"/>
          <w:sz w:val="24"/>
          <w:szCs w:val="24"/>
        </w:rPr>
        <w:t>2015.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Косолапова Н.В. и др. Безопасность жизнедеятельности: учебник для  студентов профессиональных образовательных организаций, осваивающих профессии и специальности СПО. — М., 201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7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Кичигин Н.В., Пономарев М.В., ПуряеваА.Ю. Постатейный комментарий 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Интернет ресурсы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ый журнал «Охрана труда в вопросах и ответах»,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e.otruda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ые журналы по охране труда,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magazinot.ru/zhurnaly_po_ohrane_truda_i_tehnike_bezopasnosti/?uid%3A00071616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ый журнал "Охрана труда и техника безопасности на промышленных предприятиях",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ohrprom.panor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 МЧС РФ [Электронный ресурс]. – URL: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mchs.gov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езопасность в техносфере [Электронный ресурс]. – URL: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magbvt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за данных информационной системы «Единое окно доступа к образовательным ресурсам»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indow.edu.ru/</w:t>
        </w:r>
      </w:hyperlink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ниверситетская информационная система «РОССИЯ» </w:t>
      </w: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isrussia.msu.ru/</w:t>
        </w:r>
      </w:hyperlink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ый портал по охране труда [Электронный ресурс]. — Режим доступа: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trudohrana.ru/</w:t>
        </w:r>
      </w:hyperlink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trudkodeks.ru/</w:t>
        </w:r>
      </w:hyperlink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1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base.garant.ru/11900785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a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xtrem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k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7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егиональная коллекция Чел. Об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ipkp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s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sour</w:t>
        </w:r>
        <w:r>
          <w:rPr>
            <w:rStyle w:val="InternetLink"/>
            <w:rFonts w:cs="Times New Roman" w:ascii="Times New Roman" w:hAnsi="Times New Roman"/>
          </w:rPr>
          <w:t>с</w:t>
        </w:r>
        <w:r>
          <w:rPr>
            <w:rStyle w:val="InternetLink"/>
            <w:rFonts w:cs="Times New Roman" w:ascii="Times New Roman" w:hAnsi="Times New Roman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ethodsluzva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obg</w:t>
        </w:r>
        <w:r>
          <w:rPr>
            <w:rStyle w:val="InternetLink"/>
            <w:rFonts w:cs="Times New Roman" w:ascii="Times New Roman" w:hAnsi="Times New Roman"/>
          </w:rPr>
          <w:t>4.</w:t>
        </w:r>
        <w:r>
          <w:rPr>
            <w:rStyle w:val="InternetLink"/>
            <w:rFonts w:cs="Times New Roman" w:ascii="Times New Roman" w:hAnsi="Times New Roman"/>
            <w:lang w:val="en-US"/>
          </w:rPr>
          <w:t>doc</w:t>
        </w:r>
      </w:hyperlink>
      <w:r>
        <w:rPr>
          <w:rFonts w:cs="Times New Roman" w:ascii="Times New Roman" w:hAnsi="Times New Roman"/>
          <w:bCs/>
        </w:rPr>
        <w:t xml:space="preserve"> (И.П. Лужкин курс «Основы безопасности жизнедеятельности»)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amospa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hotel</w:t>
        </w:r>
      </w:hyperlink>
      <w:r>
        <w:rPr>
          <w:rFonts w:cs="Times New Roman" w:ascii="Times New Roman" w:hAnsi="Times New Roman"/>
          <w:bCs/>
        </w:rPr>
        <w:t xml:space="preserve"> (Пожарная безопасность )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</w:rPr>
          <w:t>http://www.medialaw.ru/laws/russian_laws/txt/25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Федеральный закон «О защите населения и территорий от чрезвычайных ситуац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риродного и техногенного характера»)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</w:rPr>
      </w:pPr>
      <w:hyperlink r:id="rId20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5</w:t>
        </w:r>
        <w:r>
          <w:rPr>
            <w:rStyle w:val="InternetLink"/>
            <w:rFonts w:cs="Times New Roman" w:ascii="Times New Roman" w:hAnsi="Times New Roman"/>
            <w:lang w:val="en-US"/>
          </w:rPr>
          <w:t>k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9/20322/1.</w:t>
        </w:r>
        <w:r>
          <w:rPr>
            <w:rStyle w:val="InternetLink"/>
            <w:rFonts w:cs="Times New Roman" w:ascii="Times New Roman" w:hAnsi="Times New Roman"/>
            <w:lang w:val="en-US"/>
          </w:rPr>
          <w:t>html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kern w:val="2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</w:rPr>
          <w:t>nov.ru/RUS/otd_sl/gochs/gov_resolution/resolution7/resolution7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ttp://www.nntu.sci-n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bzh.ru/pre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Надежность технических систем и техногенный риск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ppklan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07119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.Н. Полторак, А.Ю. Смирнов, Основы военно-гуманитарных знаний)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формами и методами обучения являются уроки, практические занятия, проблемные методы, компетентностный подход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</w:rPr>
        <w:t>4. КОНТРОЛЬ И ОЦЕНКА РЕЗУЛЬТАТОВ ОСВОЕНИЯ УЧЕБНОЙ ДИСЦИПЛИ</w:t>
      </w:r>
      <w:r>
        <w:rPr/>
        <w:t>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46"/>
        <w:gridCol w:w="290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ие токсичных веществ на организм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ры предупреждения пожаров и взрыв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тегорирование производств по взрыво- и пожаро-опас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причины возникновения пожаров и взрыв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обенности обеспечения безопасных условий труда в сфере профессиональной деятельности, правовые, нормативные и организационные основы охраны труда в организ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и нормы охраны труда, личной и производственной санитарии и пожарной защит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безопасной эксплуатации механического оборудова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филактические мероприятия по охране окружающей среды, технике безопасности и производственной санитар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ельно допустимые концентрации (далее - ПДК) вредных веществ и индивидуальные средства защит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ципы прогнозирования развития событий и оценки последствий при техногенных чрезвычайных ситуациях и стихийных явления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у мер по безопасной эксплуатации опасных производственных объектов и снижению вредного воздействия на окружающую сре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и методы повышения безопасности технических средств и технологических процессов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 правильно выполненного задания.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ых ответов, правильно выполненного задания.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3» - 70-80% правильных ответов, правильно выполненного задания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,</w:t>
            </w:r>
            <w:r>
              <w:rPr>
                <w:rFonts w:cs="Times New Roman" w:ascii="Times New Roman" w:hAnsi="Times New Roman"/>
                <w:bCs/>
              </w:rPr>
              <w:t xml:space="preserve"> правильно выполненного задания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средства индивидуальной и коллективной защит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экобиозащитную и противопожарную техник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анализ опасных и вредных факторов в сфере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блюдать требования по безопасному ведению технологического процесс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экологический мониторинг объектов производства и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зуально определять пригодность СИЗ к использованию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4"/>
      <w:type w:val="nextPage"/>
      <w:pgSz w:w="11906" w:h="16838"/>
      <w:pgMar w:left="1276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ru-RU"/>
      </w:rPr>
    </w:pPr>
    <w:r>
      <w:rPr>
        <w:lang w:val="ru-RU"/>
      </w:rPr>
    </w:r>
  </w:p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Calibri Light;Calibri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Calibri" w:hAnsi="Calibri Light;Calibri" w:eastAsia="Times New Roman" w:cs="Calibri Light;Calibri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;Calibri" w:hAnsi="Calibri Light;Calibri" w:eastAsia="Times New Roman" w:cs="Calibri Light;Calibri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;Calibri" w:hAnsi="Calibri Light;Calibri" w:eastAsia="Times New Roman" w:cs="Calibri Light;Calibri"/>
      <w:sz w:val="22"/>
      <w:szCs w:val="22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.otruda.ru/" TargetMode="External"/><Relationship Id="rId6" Type="http://schemas.openxmlformats.org/officeDocument/2006/relationships/hyperlink" Target="http://magazinot.ru/zhurnaly_po_ohrane_truda_i_tehnike_bezopasnosti/?uid%3A00071616" TargetMode="External"/><Relationship Id="rId7" Type="http://schemas.openxmlformats.org/officeDocument/2006/relationships/hyperlink" Target="http://ohrprom.panor.ru/" TargetMode="External"/><Relationship Id="rId8" Type="http://schemas.openxmlformats.org/officeDocument/2006/relationships/hyperlink" Target="http://www.mchs.gov.ru/" TargetMode="External"/><Relationship Id="rId9" Type="http://schemas.openxmlformats.org/officeDocument/2006/relationships/hyperlink" Target="http://www.magbvt.ru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uisrussia.msu.ru/" TargetMode="External"/><Relationship Id="rId12" Type="http://schemas.openxmlformats.org/officeDocument/2006/relationships/hyperlink" Target="http://www.trudohrana.ru/" TargetMode="External"/><Relationship Id="rId13" Type="http://schemas.openxmlformats.org/officeDocument/2006/relationships/hyperlink" Target="http://www.trudkodeks.ru/" TargetMode="External"/><Relationship Id="rId14" Type="http://schemas.openxmlformats.org/officeDocument/2006/relationships/hyperlink" Target="http://base.garant.ru/11900785" TargetMode="External"/><Relationship Id="rId15" Type="http://schemas.openxmlformats.org/officeDocument/2006/relationships/hyperlink" Target="http://www.spas-extreme.ru/" TargetMode="External"/><Relationship Id="rId16" Type="http://schemas.openxmlformats.org/officeDocument/2006/relationships/hyperlink" Target="http://imc.rkc-74.ru/" TargetMode="External"/><Relationship Id="rId17" Type="http://schemas.openxmlformats.org/officeDocument/2006/relationships/hyperlink" Target="http://www.ipkps.bsu.edu.ru/sour&#1089;e/methodsluzva/obg4.doc" TargetMode="External"/><Relationship Id="rId18" Type="http://schemas.openxmlformats.org/officeDocument/2006/relationships/hyperlink" Target="http://www.samospas.ru/hotel" TargetMode="External"/><Relationship Id="rId19" Type="http://schemas.openxmlformats.org/officeDocument/2006/relationships/hyperlink" Target="http://www.medialaw.ru/laws/russian_laws/txt/25.htm" TargetMode="External"/><Relationship Id="rId20" Type="http://schemas.openxmlformats.org/officeDocument/2006/relationships/hyperlink" Target="http://www.5ka.ru/9/20322/1.html" TargetMode="External"/><Relationship Id="rId21" Type="http://schemas.openxmlformats.org/officeDocument/2006/relationships/hyperlink" Target="http://www.nntu.sci-nnov.ru/RUS/otd_sl/gochs/gov_resolution/resolution7/resolution7.htm" TargetMode="External"/><Relationship Id="rId22" Type="http://schemas.openxmlformats.org/officeDocument/2006/relationships/hyperlink" Target="http://www.obzh.ru/pre/" TargetMode="External"/><Relationship Id="rId23" Type="http://schemas.openxmlformats.org/officeDocument/2006/relationships/hyperlink" Target="http://www.bppkland.ru/catalog1071194" TargetMode="Externa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57:00Z</dcterms:created>
  <dc:creator>оля</dc:creator>
  <dc:description/>
  <cp:keywords/>
  <dc:language>en-US</dc:language>
  <cp:lastModifiedBy>sergeeva</cp:lastModifiedBy>
  <cp:lastPrinted>2018-04-17T11:07:00Z</cp:lastPrinted>
  <dcterms:modified xsi:type="dcterms:W3CDTF">2018-10-24T11:07:00Z</dcterms:modified>
  <cp:revision>26</cp:revision>
  <dc:subject/>
  <dc:title/>
</cp:coreProperties>
</file>