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АЯ ПРОГРАММА ОБЩЕОБРАЗОВАТЕ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д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усская) </w:t>
      </w:r>
      <w:r>
        <w:rPr>
          <w:rFonts w:cs="Times New Roman" w:ascii="Times New Roman" w:hAnsi="Times New Roman"/>
          <w:sz w:val="28"/>
          <w:szCs w:val="28"/>
        </w:rPr>
        <w:t>литератур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ей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го профи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02.15 Инфокоммуникационные сети и системы связ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</w:tblGrid>
      <w:tr>
        <w:trPr/>
        <w:tc>
          <w:tcPr>
            <w:tcW w:w="3085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а составлена в соответствии с ФГОС СОО и примерной основной образовательной программой среднего общего образования, одобренной решением ФУМО по общему образованию (протокол от 28.06.2016 №2/16-з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Т.Ю. Крашакова </w:t>
            </w:r>
          </w:p>
          <w:p>
            <w:pPr>
              <w:pStyle w:val="Normal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оставитель: Пашкевич Л.В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бочую программу общеобразовательной дисциплины «Родная (русская) литература» для специальностей технологического профиля обучения, разработанную преподавателем ГБПОУ «Южно-Уральского государственного технического колледжа» Пашкевич Л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по общеобразовательной учебной дисциплине «Родная (русская) литература» составлена в соответствии с ФГОС среднего общего образования и примерной основной образовательной программой среднего общего образования, одобренной решением ФУМО по общему образованию (протокол от 28.06.2016 №2/16-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е общеобразовательной учебной дисциплины «Родная (русская) литература» лежит установка на формирование у обучаемых коммуникативной, языковой и лингвистической (языковедческой) и культуроведческой компетен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ая рабочая программа рассчитана на 35 учебных часов во взаимодействии с преподавателем, и её содержание включает в себя 8 основных тем, обеспечивающих подготовку квалифицированных специали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на по специальностям технологического профи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ом разработана последовательность изучения учебного материала, отражены межпредметные связи, представлены требования к результатам осво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тический план раскрывает содержание учебного материала, практических работ, отведенных на каждый вид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и оценка результатов освоения общеобразовательной учебной дисциплины «Родная (русская) литература» осуществляется различными формами 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может быть рекомендована для изучения общеобразовательной учебной дисциплины «Родная (русская) литература» на 1 курсе специальностей технологическ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drawing>
          <wp:inline distT="0" distB="0" distL="0" distR="0">
            <wp:extent cx="418084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ПАСПОРТ РАБОЧЕЙ ПРОГРАММЫ ОБЩЕОБРАЗОВАТЕЛЬНОЙ УЧЕБНОЙ ДИСЦИПЛИНЫ                                                                               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СТРУКТУРА И СОДЕРЖАНИЕ ОБЩЕОБРАЗОВАТЕЛЬНОЙ УЧЕБНОЙ ДИСЦИПЛИНЫ                                                                               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 xml:space="preserve">УСЛОВИЯ РЕАЛИЗАЦИИ ОБЩЕОБРАЗОВАТЕЛЬНОЙ УЧЕБНОЙ ДИСЦИПЛИНЫ                                                                                              </w:t>
        <w:tab/>
        <w:t>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 xml:space="preserve">КОНТРОЛЬ И ОЦЕНКА РЕЗУЛЬТАТОВ ОСВОЕНИЯ ОБЩЕОБРАЗОВАТЕЛЬНОЙ УЧЕБНОЙ ДИСЦИПЛИНЫ              </w:t>
        <w:tab/>
        <w:t>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КОНТРОЛЬ И ОЦЕНКА РЕЗУЛЬТАТОВ ОСВОЕНИЯ ОБУЧАЮЩИМИСЯ УЧЕБНОЙ ДИСЦИПЛИНЫ В ЧАСТИ ДОСТИЖЕНИЯ ЛИЧНОСТНЫХ РЕЗУЛЬТАТОВ</w:t>
        <w:tab/>
        <w:t xml:space="preserve">                             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 xml:space="preserve">МЕРОПРИЯТИЯ, ЗАПЛАНИРОВАННЫЕ НА ПЕРИОД РЕАЛИЗАЦИИ УЧЕБНОЙ ДИСЦИПЛИНЫ СОГЛАСНО КАЛЕНДАРНОМУ ПЛАНУ ВОСПИТАТЕЛЬНОЙ РАБОТЫ </w:t>
        <w:tab/>
        <w:t xml:space="preserve">           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 xml:space="preserve">ПРИЛОЖЕНИЕ (темы докладов, рефератов, проектов) </w:t>
        <w:tab/>
        <w:t xml:space="preserve">           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1. паспорт ПРОГРАММЫ ОБЩЕОБРАЗОВАТЕЛЬНОЙ УЧЕБНОЙ ДИСЦИПЛИНЫ </w:t>
      </w:r>
      <w:r>
        <w:rPr>
          <w:b/>
        </w:rPr>
        <w:t>«Родная (русская) литера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общеобразовательной учебной дисциплины «Родная (русская) литература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 </w:t>
      </w:r>
      <w:r>
        <w:rPr>
          <w:b/>
        </w:rPr>
        <w:t xml:space="preserve">1.2. Место учебной дисциплины в структуре ППССЗ: </w:t>
      </w:r>
      <w:r>
        <w:rPr/>
        <w:t>Общеобразовательная учебная дисциплина (общая) базова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/>
        <w:t xml:space="preserve">Изучение учебной дисциплины «Родная (русская) литература» должно обеспечить выполнение </w:t>
      </w:r>
      <w:r>
        <w:rPr>
          <w:b/>
          <w:i/>
        </w:rPr>
        <w:t>целей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культуры читательского восприятия и достижение читательской самостоятельности обучающихся, основанных на навыках анализа и интерпретации литературных текстов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необходимым понятийным и терминологическим аппаратом, позволяющим обобщать и осмыслять читательский опыт в устной и письменной форм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навыком анализа текста художественного произведения (умение выделять основные темы произведения, его проблематику, определять жанровые и родовые, сюжетные и композиционные решения автора, место, время и способ изображения действия, стилистическое и речевое своеобразие текста, прямой и переносные планы текста, умение «видеть» подтексты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умения анализировать в устной и письменной форме самостоятельно-но прочитанные произведения, их отдельные фрагменты, аспек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умения самостоятельно создавать тексты различных жанров (ответы на вопросы, рецензии, аннотации и др.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умением определять стратегию своего чте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умением делать читательский выбор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умения использовать в читательской, учебной и исследовательской деятельности ресурсов библиотек, музеев, архивов, в том числе цифровых, виртуальны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различными формами продуктивной читательской и текстовой деятельности (проектные и исследовательские работы о литературе, искусстве и др.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знакомство с историей литературы: русской уральской литературной классикой, современным литературным процессом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знакомство со смежными с литературой сферами искусства и научного знания (культурология, психология, социология и др.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воение содержания учебной дисциплины «Родная (русская) литератора»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- включение в культурно-языковое поле родной литературы и культуры, воспитание ценностного отношения к родному языку как носителю культуры своего народ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формированность осознания тесной связи между языковым, литературным, интеллектуальным, духовно-нравственным развитием личности и ее социальным ростом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формированность устойчивого интереса к чтению на родном языке как средству познания культуры своего народа и других культур, уважительного отношения к ним; приобщение к литературному наследию и через него - к сокровищам отечественной и мировой культуры; сформированность чувства причастности к свершениям, традициям своего народа и осознание исторической преемственности поколени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ограмма по учебной дисциплине «Родная (русская) литература» учитывает общую нацеленность образовательного процесса на достижение личностных, метапредметных и предметных результатов обучени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</w:rPr>
        <w:t>Личностные</w:t>
      </w:r>
      <w:r>
        <w:rPr>
          <w:b/>
        </w:rPr>
        <w:t xml:space="preserve"> </w:t>
      </w:r>
      <w:r>
        <w:rPr/>
        <w:t xml:space="preserve">результаты обучения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) сформированность гражданской позиции активного и ответственного члена российского общества, осознающего свои конституционные права и обязанности, уважающего за-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3) готовность к служению Отечеству, его защит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8) нравственное сознание и поведение на основе усвоения общечеловеческих ценностей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0) 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5) ответственное отношение к созданию семьи на основе осознанного принятия ценностей семейной жизни.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Метапредметные</w:t>
      </w:r>
      <w:r>
        <w:rPr/>
        <w:t xml:space="preserve"> результаты обучения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5)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6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/>
        <w:t>7) владение языковыми средствами: умение ясно, логично и точно излагать свою точку зрения, использовать адекватные языковые средства</w:t>
      </w:r>
      <w:r>
        <w:rPr>
          <w:b/>
          <w:i/>
        </w:rPr>
        <w:t>.</w:t>
        <w:tab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Формируемые универсальные учебные действия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а.</w:t>
        <w:tab/>
        <w:t>Регулятивны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самостоятельно определять цели, задавать входные параметры и критерии, по которым можно определить, что цель достигнут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ценивать возможные последствия достижения поставленной цели в деятель-нести, собственной жизни и жизни окружающих людей, основываясь на соображениях этики и морал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ценивать ресурсы, в том числе время и другие нематериальные ресурсы, информационные ресурсы, необходимые для достижения поставленной цел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рганизовывать эффективный поиск информационных ресурсов, необходимых для достижения поставленной цел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сопоставлять полученный результат деятельности, результат решения задач с поставленной заранее целью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б.</w:t>
        <w:tab/>
        <w:t>Познавательны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менять и удерживать разные позиции в познавательной деятельност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.</w:t>
        <w:tab/>
        <w:t>Коммуникативны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координировать и выполнять работу в условиях реального, виртуального и комбинированного взаимодействия; уметь выполнять коллективную работу с документами в совместных онлайн проектах и онлайн сервиса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 xml:space="preserve">разве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Достижение личностных (и метапредметных)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 сберегающие технологии; игровые технологии и технологии дистанционного обучени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ходе изучения общеобразовательной учебной дисциплины создаются условия для формирования общих компетенций в соответствии с ФГОС СПО по специальности 13.02.11 Техническая эксплуатация и обслуживание электрического и электромеханического оборудования (по отраслям) (ТОП-50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</w:rPr>
        <w:t>Предметные</w:t>
      </w:r>
      <w:r>
        <w:rPr/>
        <w:t xml:space="preserve"> результаты обучения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сформированность понимания родной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формированность навыков понимания литературных художественных произведений, отражающих разные этнокультурные традиции.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бъем образовательной нагрузки – 35 часов, в том числ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учебная нагрузка обучающегося во взаимодействии с преподавателем - 35 час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амостоятельной работы студента – 0 часов (не предусмотрена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/>
        <w:t>практической подготовки- 0 часов ( не предусмотрена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СТРУКТУРА И СОДЕРЖАНИЕ ОБЩЕОБРАЗОВ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.2. Объем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язательная образователь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 xml:space="preserve">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2.2. Тематический план и содержание учебной дисциплины</w:t>
      </w:r>
      <w:r>
        <w:rPr>
          <w:b/>
          <w:i/>
          <w:caps/>
          <w:u w:val="single"/>
          <w:lang w:val="ru-RU"/>
        </w:rPr>
        <w:t xml:space="preserve"> «</w:t>
      </w:r>
      <w:r>
        <w:rPr>
          <w:b/>
          <w:i/>
          <w:u w:val="single"/>
          <w:lang w:val="ru-RU"/>
        </w:rPr>
        <w:t xml:space="preserve">Родная (русская) литература»  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  <w:gridCol w:w="709"/>
        <w:gridCol w:w="709"/>
        <w:gridCol w:w="4536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</w:rPr>
              <w:t>формы организации деятельности учащегос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Русская колонизация Урала. Распространение грамот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2</w:t>
            </w: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ЛР1, 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УУД:</w:t>
            </w:r>
            <w:r>
              <w:rPr/>
              <w:t xml:space="preserve"> самостоятельно определять цели, задавать входные параметры и критерии, по которым можно определить, что цель достигну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.</w:t>
            </w:r>
            <w:r>
              <w:rPr>
                <w:b/>
                <w:bCs/>
                <w:color w:val="FFFFFF"/>
              </w:rPr>
              <w:t xml:space="preserve">  УУУУ</w:t>
            </w:r>
            <w:r>
              <w:rPr/>
              <w:t xml:space="preserve"> </w:t>
            </w:r>
            <w:r>
              <w:rPr>
                <w:b/>
                <w:bCs/>
                <w:color w:val="FFFFFF"/>
              </w:rPr>
              <w:t>УУД: Д: УУД: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. 1. Седой Урал: от времен язычества к векам христианств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Введение. Содержание и структура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Урал- страна легенд. Фольклор на Урале. Предания. Легенды. Сказы о земле уральской. Сборники былин и песен. Народная афо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Cs/>
              </w:rPr>
              <w:t>Историческое и фантастическое в романах А.В. Иванова «Сердце Пармы», «Чусова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Знакомство с алфавитом Стефана Пермского (как обучали грамоте в XVI-XVIII веке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9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  Самоцветно-золотой Ур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ма 2. Годы капитализма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2, ЛР 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ладение языковыми средствами: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навыков понимания литературных художественных произведений, отражающих разные этнокультурные традиции;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i/>
              </w:rPr>
              <w:t>УУД:</w:t>
            </w:r>
            <w:r>
              <w:rPr/>
              <w:t xml:space="preserve">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Мир детства в повести С.Т. Аксакова «Детские годы Багрова вну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Рождественские мотивы в сказке «Новый год» (из цикла Рождественских сказок Н. П . Вагн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Жизнь промышленного Урала в романе Д.Н. Мамина-Сибиряка «Приваловские миллионы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>
                <w:lang w:val="ru-RU" w:eastAsia="ru-RU"/>
              </w:rPr>
            </w:pPr>
            <w:r>
              <w:rPr>
                <w:bCs/>
                <w:lang w:val="ru-RU"/>
              </w:rPr>
              <w:t>Практическое занятие № 1 Анализ с жанровых особенностей сказов П.П. Бажо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Огненный Урал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3. Г</w:t>
            </w:r>
            <w:r>
              <w:rPr/>
              <w:t xml:space="preserve">оды революций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2, ЛР 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-ной безопасност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едметные:</w:t>
            </w:r>
            <w:r>
              <w:rPr/>
              <w:t xml:space="preserve">  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 </w:t>
            </w:r>
            <w:r>
              <w:rPr>
                <w:b/>
                <w:i/>
              </w:rPr>
              <w:t>УУД:</w:t>
            </w:r>
            <w:r>
              <w:rPr/>
              <w:t xml:space="preserve"> критически оценивать и интерпретировать информацию с разных позиций, распознавать и фиксировать противоречия в информационных источниках</w:t>
              <w:tab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«Гражданка новой России» Л.Н. Сейфуллина. О судьбе женщины в революции в повести «Вирине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гненные годы на Урале (по трилогии М.С. Гроссмана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Урал индустри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ма 4. Предвоенные годы </w:t>
            </w:r>
            <w:r>
              <w:rPr>
                <w:lang w:val="en-US" w:eastAsia="ru-RU"/>
              </w:rPr>
              <w:t>XX</w:t>
            </w:r>
            <w:r>
              <w:rPr>
                <w:lang w:val="ru-RU" w:eastAsia="ru-RU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4, ЛР 6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-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</w:rPr>
            </w:pPr>
            <w:r>
              <w:rPr>
                <w:b/>
                <w:i/>
              </w:rPr>
              <w:t>Предметные: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формированность навыков понимания литературных художественных произведений, отражающих разные этнокультурные традиции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:</w:t>
            </w:r>
            <w:r>
              <w:rPr/>
              <w:t xml:space="preserve"> </w:t>
            </w:r>
            <w:r>
              <w:rPr>
                <w:bCs/>
              </w:rPr>
              <w:t>организовывать эффективный поиск информационных ресурсов, необходимых для достижения поставленной цели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«Я без Урала не могу – Урал всегда со мною» по произведениям Л. К. Татьяничев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jc w:val="both"/>
              <w:rPr/>
            </w:pPr>
            <w:r>
              <w:rPr/>
              <w:t>2. «Мои уральские истоки» о произведениях М.Д. Льв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jc w:val="both"/>
              <w:rPr/>
            </w:pPr>
            <w:r>
              <w:rPr/>
              <w:t>3. «Я знаю завод с котлована, с палатки» о произведениях Б.А. Ручьё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актическое занятие № 2 Анализ стихотв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V Оборонный Ур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lang w:val="ru-RU" w:eastAsia="ru-RU"/>
              </w:rPr>
              <w:t>Тема 5. Тыл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«Я нынче страшным расстояньем от мирной жизни отделен..» (тема Великой Отечественной войны в стихотворениях уральских поэтов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1, ЛР 3,ЛР 12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навыков понимания литературных художественных произведений, отражающих разные этнокультурные традиции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:</w:t>
            </w:r>
            <w:r>
              <w:rPr/>
              <w:t xml:space="preserve"> </w:t>
            </w:r>
            <w:r>
              <w:rPr>
                <w:bCs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1избегая личностных оценочных суждений.</w:t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3.  Написание эссе - рассуждение о патриотизме по произведению П.М.  Смычагина «Горячая куп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I</w:t>
            </w:r>
            <w:r>
              <w:rPr>
                <w:b/>
                <w:bCs/>
              </w:rPr>
              <w:t>.  Урал поэ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 xml:space="preserve">Тема 6. Мирные годы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  <w:lang w:val="ru-RU"/>
              </w:rPr>
              <w:t xml:space="preserve"> ве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Образ Урала в произведениях К.А. Некрасовой, Р.А. Дышаленковой, Аси Горской и других уральских поэ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4, ЛР 7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 xml:space="preserve">Метапредметные: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владение языковыми средствами: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 -сформированность понимания родной литературы как одной из основных национально-культурных ценностей народа, как особого способа познания жизни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:</w:t>
            </w:r>
            <w:r>
              <w:rPr/>
              <w:t xml:space="preserve"> </w:t>
            </w:r>
            <w:r>
              <w:rPr>
                <w:bCs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.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4. Анализ лирического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 xml:space="preserve">Раздел </w:t>
            </w:r>
            <w:r>
              <w:rPr>
                <w:b/>
                <w:lang w:val="en-US" w:eastAsia="ru-RU"/>
              </w:rPr>
              <w:t>VII</w:t>
            </w:r>
            <w:r>
              <w:rPr>
                <w:b/>
                <w:lang w:val="ru-RU" w:eastAsia="ru-RU"/>
              </w:rPr>
              <w:t>.</w:t>
            </w:r>
            <w:r>
              <w:rPr/>
              <w:t xml:space="preserve"> </w:t>
            </w:r>
            <w:r>
              <w:rPr>
                <w:b/>
                <w:lang w:val="ru-RU" w:eastAsia="ru-RU"/>
              </w:rPr>
              <w:t>Урал философск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4, ЛР 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  </w:t>
            </w:r>
            <w:r>
              <w:rPr/>
              <w:t>владение языковыми средствами: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.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</w:t>
            </w:r>
            <w:r>
              <w:rPr/>
              <w:t xml:space="preserve"> </w:t>
            </w:r>
            <w:r>
              <w:rPr>
                <w:bCs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ма 7. Многогранные годы </w:t>
            </w:r>
            <w:r>
              <w:rPr>
                <w:lang w:val="en-US" w:eastAsia="ru-RU"/>
              </w:rPr>
              <w:t>XX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XXI</w:t>
            </w:r>
            <w:r>
              <w:rPr>
                <w:lang w:val="ru-RU" w:eastAsia="ru-RU"/>
              </w:rPr>
              <w:t xml:space="preserve"> веков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Многогранная вселенная Владислава Крапивина в цикле «В глубине Великого Кристал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Чеховские и Вампиловские линии в пьесе Н.В. Коляды «Каноть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 «Золотое сечение» жизни каждого человека (по повести К.А. Шишова «Золотое сечение»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. Художественное пространство в повести О.Н. Павлова «Дом в Оболонске, или Поэма о черной смородине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ая работа №5</w:t>
            </w:r>
            <w:r>
              <w:rPr/>
              <w:t xml:space="preserve"> Рецензия на самостоятельно прочитанное произвед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Многонациональный Ур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8. Национальная литература народов Ура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2, ЛР 5, ЛР 6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умение продуктивно общаться и взаимодействовать в процессе совместной деятельности, учитывать позиции других участников деятельности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редметные:</w:t>
            </w:r>
            <w:r>
              <w:rPr/>
              <w:t xml:space="preserve">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:</w:t>
            </w:r>
            <w:r>
              <w:rPr/>
              <w:t xml:space="preserve"> оценивать ресурсы, в том числе время и другие нематериальные ресурсы, информационные ресурсы, необходимые для достижения поставленной цели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Литература народов Урала: произведения башкирских, татарских и других писателей, поэтов Урал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30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 xml:space="preserve">УСЛОВИЯ РЕАЛИЗАЦИИ ПРОГРАММЫ УЧЕБНОЙ ДИСЦИПЛИНЫ </w:t>
      </w:r>
      <w:r>
        <w:rPr>
          <w:b/>
        </w:rPr>
        <w:t xml:space="preserve"> «</w:t>
      </w:r>
      <w:r>
        <w:rPr>
          <w:b/>
          <w:lang w:val="en-US"/>
        </w:rPr>
        <w:t>Р</w:t>
      </w:r>
      <w:r>
        <w:rPr>
          <w:b/>
        </w:rPr>
        <w:t>одная</w:t>
      </w:r>
      <w:r>
        <w:rPr>
          <w:b/>
          <w:lang w:val="en-US"/>
        </w:rPr>
        <w:t xml:space="preserve"> </w:t>
      </w:r>
      <w:r>
        <w:rPr>
          <w:b/>
        </w:rPr>
        <w:t xml:space="preserve"> (русская) литература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Для освоения программы учебной дисциплины «Литература» колледж располагает учебным кабинетом русского языка и литератур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мещение кабинета удовлетворяет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многофункциональный комплекс преподавателя (мобильный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 xml:space="preserve"> наглядные пособия -  комплекты учебных таблиц, плакатов, портретов выдающих-ся поэтов, писателей и д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экранно-звуковые пособ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 xml:space="preserve">комплект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Технические средства обуч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•</w:t>
      </w:r>
      <w:r>
        <w:rPr/>
        <w:tab/>
        <w:t>мультимедийное оборудование (мобильное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•</w:t>
      </w:r>
      <w:r>
        <w:rPr/>
        <w:tab/>
        <w:t xml:space="preserve">демонстрационное оборудование (информационно-коммуникативные средства)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>3</w:t>
      </w:r>
      <w:r>
        <w:rPr>
          <w:b/>
          <w:lang w:val="en-US"/>
        </w:rPr>
        <w:t xml:space="preserve">.2. Информационное обеспечени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Обязательные источник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>
          <w:lang w:val="en-US"/>
        </w:rPr>
        <w:t>1.</w:t>
        <w:tab/>
        <w:t xml:space="preserve"> Родная литература: Учебно-методическое пособие для ПОО / Авт-сост. Т.А. Волдаева, Н.В. Задорожная, Е.В. Фокина. – Челябинск, 2020 – 96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</w:t>
        <w:tab/>
        <w:t xml:space="preserve">Литературная карта Челябинской области // http://litkarta.chelreglib.ru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/>
        </w:rPr>
        <w:t>Дополнительная источники</w:t>
      </w:r>
      <w:r>
        <w:rPr/>
        <w:t>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1. Родная литература: Учебно-методическое пособие для ПОО / Авт-сост. Т.А. Волдаева, Н.В. Задорожная, Е.В. Фокина. – Челябинск, 2020 – 96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</w:t>
        <w:tab/>
        <w:t xml:space="preserve">Литературная карта Челябинской области // http://litkarta.chelreglib.ru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/>
        <w:t>3</w:t>
      </w:r>
      <w:r>
        <w:rPr>
          <w:lang w:val="en-US"/>
        </w:rPr>
        <w:t>.</w:t>
        <w:tab/>
        <w:t>Литературные маршруты по Южному Уралу - 2019: методическое пособие / Челяб. обл. универс. науч. б-ка, Центр науч.-метод. работы и корпоратив. взаимодействия ; [сост. Л. Н. Аверина, отв. за вып. Е. В. Михайленко]. - Челябинск, 2018. - 30 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Базы данных, информационно-справочные и поисковые систем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1.  www. gramma. ru (сайт «Культура письменной речи», созданный для оказания по-мощи в овладении нормами современного русского литературного языка и навыками со-вершенствования устной и письменной речи, создания и редактирования текст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  www. krugosvet. ru (универсальная научно-популярная онлайн-энциклопедия «Эн-циклопедия Кругосвет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3. www. school-collection. edu. ru (сайт «Единая коллекция цифровых образовательных ресурсов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3.3 Организация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Изучение общеобразовательной учебной дисциплины проводится на первом курсе на протяжении 1 и 2 семестра и завершается зачетом (с оценко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новными методами обучения являются словесные, наглядные, репродуктивные методы обучения, практическая работа студентов, методы проблемного обучения. При составлении рабочей программы учтены МЕТОДИКИ ПРЕПОДАВАНИЯ по общеобразовательной (обязательной) «Литература»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</w:rPr>
        <w:t>4. Контроль и оценка результатов освоения ОБЩЕОБРАЗОВАТЕЛЬНОЙ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ru-RU"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тапредметные</w:t>
            </w:r>
          </w:p>
        </w:tc>
      </w:tr>
      <w:tr>
        <w:trPr>
          <w:trHeight w:val="912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-  </w:t>
              <w:tab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-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владение языковыми средствами: умение ясно, логично и точно излагать свою точку зрения, использовать адекватные языковые средст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выполнения и защит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ндивидуального и группового проек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ценка выполнения отдельных заданий  практических работ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сформированность понимания родной литературы как одной из основных национально-культурных ценностей народа, как особого способа познания жизни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сформированность навыков понимания литературных художественных произведений, отражающих разные этнокультурные традици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стирование, практические работы, индивидуальные задания, опрос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ниверсальные учебные действия:</w:t>
            </w:r>
          </w:p>
        </w:tc>
      </w:tr>
      <w:tr>
        <w:trPr>
          <w:trHeight w:val="24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самостоятельно определять цели, задавать входные параметры и критерии, по которым можно определить, что цель достигнута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 xml:space="preserve">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ценивать ресурсы, в том числе время и другие нематериальные ресурсы, информационные ресурсы, необходимые для достижения поставленной цел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ыбирать путь достижения цели, планировать решение поставленных задач, оптимизируя материальные и нематериальные затраты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рганизовывать эффективный поиск информационных ресурсов, необходимых для достижения поставленной цел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сопоставлять полученный результат деятельности, результат решения задач с поставленной заранее целью, уметь выполнять анализ алгоритмов и программ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менять и удерживать разные позиции в познава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координировать и выполнять работу в условиях реального, виртуального и комбинированного взаимодействия; уметь выполнять коллективную работу с документами в совместных онлайн проектах и онлайн сервиса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 xml:space="preserve">развернуто, логично и точно излагать свою точку зрения с использованием адекватных (устных и письменных) языковых средств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 устной и письменной форме обобщать и анализировать свой читательский опыт, а именно: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использовать для раскрытия тезисов своего высказывания указание на фрагменты произведения, носящие проблемный характер и требующие анализа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существлять следующую продуктивную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й проект, реферат, тестирование,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ие работы, индивидуальные задания, участие в дискуссии, создание текстов сочинений- рассуждений, эссе, написание тезисов, конспектов, реферато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ОНТРОЛЬ И ОЦЕНКА РЕЗУЛЬТАТОВ ОСВОЕНИЯ ОБУЧАЮЩИМИСЯ УЧЕБНОЙ ДИСЦИПЛИНЫ В ЧАСТИ ДОСТИЖЕНИЯ ЛИЧНОСТНЫХ</w:t>
      </w:r>
    </w:p>
    <w:p>
      <w:pPr>
        <w:pStyle w:val="Normal"/>
        <w:ind w:left="420" w:hanging="0"/>
        <w:jc w:val="center"/>
        <w:rPr/>
      </w:pPr>
      <w:r>
        <w:rPr/>
        <w:t>РЕЗУЛЬТА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личностных резуль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ту-дарственных символов (герб, флаг, гимн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 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готовность к служению Отечеству, его защит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ответственное отношение к созданию семьи на основе осознанного принятия ценностей семейной жиз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Я, ЗАПЛАНИРОВАННЫЕ НА ПЕРИОД РЕАЛИЗАЦИИ УЧЕБНОЙ ДИСЦИПЛИНЫ СОГЛАСНО КАЛЕНДАРНОМУ ПЛАНУ </w:t>
      </w:r>
    </w:p>
    <w:p>
      <w:pPr>
        <w:pStyle w:val="Normal"/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ПИТАТЕЛЬНОЙ РАБОТЫ</w:t>
      </w:r>
    </w:p>
    <w:p>
      <w:pPr>
        <w:pStyle w:val="Normal"/>
        <w:ind w:left="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203"/>
        <w:gridCol w:w="1270"/>
        <w:gridCol w:w="1614"/>
        <w:gridCol w:w="2116"/>
        <w:gridCol w:w="1051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и фор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ЛР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туальные экскурсии по литературным мест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учебной дисциплин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1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8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курсии по литературным местам и в краеведческий муз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ы 1 курс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ей г. Екатеринбурга и Челябинска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стречи с писателями-землякам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ы живем на Урале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льный зал МН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Р 1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участия студентов в мероприятиях, приуроченных к памятным датам и событиям российской культу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ледж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студенческой научной конферен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ы творческих работ «Моя профессия», «Герои войны – наши земляк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1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метная олимпиада по дисциплинам: русский язык и литерату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2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ая неделя по русскому языку и литератур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4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конкурсе «Я вхожу в мир искусств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доклад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Уральская литература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итература Урала 2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30 -4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50-6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70-80-х годов ХХ век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тература Урала 20-х годов ХХ век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тература Урала конца ХХ века- начала ХХ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к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реферат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ания, легенды, сказы о земле уральск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родная афористик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торическое и фантастическое в романе А.В. Иванова «Сердце Пармы»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анровые особенности сказов П.П. Бажов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начение романа Д.Н. Мамина-Сибиряка «Приваловские миллионы»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поэзии Л.К. Татьяничев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ма Великой Отечественной войны в стихотворениях уральских поэтов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тивы устного народного творчества в произведениях Н.Г. Кондратковск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сенное творчество О.Г. Митяев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Юмористический Урал: застойные годы ХХ век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ногогранная вселенная Владислава Крапивина в цикле «В глубине Великого кристалла»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ое пространство в повести О.Н. Павлова «Дом в Оболонске или поэма о черной смородине»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лос одинокого человека из глубин мегаполиса по творчеству Я. Грантс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творчества К.С. Рубинского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ворчество современных уральских писате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индивидуальных проект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Фольклор и его роль в культуре. Взаимосвязь мифологии и фольклора. Мифология и фольклор народов Урал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фы о культурных героях. Мир-Сусне-хум – герой мансийских мифов и эпос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и-пермяцкий эпос о Кудым-Ош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сский фольклор на Урале. Фольклор поэтический, музыкальны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уховно-просветительская деятельность Стефана Пермског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ристианизация края. Миссионерская деятельность Стефана Пермског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уховные центры» Урала. Верхотурье. Симеон Верхотурски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ник былин и песен Кирилла Данилова из Нижнего Тагила. Скоморошество на Урале. Последний скоморох – Кирша Данилов. Народный театр. «Жизнь за царя» - народная драма на Урал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ник пословиц В.Н.Татище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родные афоризмы – пословица, поговорка, присловье, притча, прибау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обиратель народных афоризмов – В.Н.Татищев. Прошлое горнозаводского Урала в народной мыс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ральские рассказы» Д.Н. Мамина-Сибиряка и «Записки охотника» И.С. Тургене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.А. Кирпищикова «Как жили в Куморе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ытописательская манера повествования в повести. Изображение быта, нравов рабочего люда Урала. Этнографические зарисовки в пове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.П. Инфантьев «За уральским бобром. Путешествие в страну вогулов» Из дневника тури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военная поэзия: Б. Ручьёв. Судьба поэта – строителя Магнитки. Сила духа, человеческая надёжность и неколебимая верность в стихах поэ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ральские поэты-фронтовики: Гражданско-патриотическая лирика С. Щипачёва, Н. Куштума, Мусы Джалиля и других авторов. Тема Родины и памяти в стихотворениях уральских поэтов-фронтовик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военная поэзия: Л. Татьяничева и К. Некрасова. Творческая судьба поэтесс и особенности их поэз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раз Урала в лирических стихах Л. Татьяничевой и К. Некрас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эзия «шестидесятников». Основные мотивы и тематика творчества М.П. Никулиной, Э.И. Бояршиновой, А.М. Домнина и А.Л. Решетова. Образ уральской природы в лирике поэтов (подборка стихов по выбору учителя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бовь Ваганова – поэтесса земли ирбитской. Гражданская лирика: тема «малой родины», России, памяти, деревни и судьбы в стихах сборника «Венок маме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стер прозы: Н.Г. Никонов «След рыси». Особенности жанра публицистической поэмы.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23.Современная проза и поэзия Урала. Образ современника в произведениях А Иванченко, В. Исхакова. Поэты новой волны: стилевые особенности поэзии современных уральских поэтов: В. Кальпиди, Ю. Казарина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24. Драматургия Николая Коляды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. В.И. Машковцев о быте казачества в цикле «Сказки казачьего Яика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30:00Z</dcterms:created>
  <dc:creator>BLINOV</dc:creator>
  <dc:description/>
  <cp:keywords/>
  <dc:language>en-US</dc:language>
  <cp:lastModifiedBy>starova</cp:lastModifiedBy>
  <cp:lastPrinted>2022-01-18T13:14:00Z</cp:lastPrinted>
  <dcterms:modified xsi:type="dcterms:W3CDTF">2022-03-04T10:10:00Z</dcterms:modified>
  <cp:revision>70</cp:revision>
  <dc:subject/>
  <dc:title>ПРОЕКТ</dc:title>
</cp:coreProperties>
</file>