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зическая куль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019"/>
        <w:gridCol w:w="3450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электрического и электромеханическ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траслям), с учетом содержания примерной программы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 2023 г.</w:t>
            </w:r>
          </w:p>
          <w:p>
            <w:pPr>
              <w:pStyle w:val="Header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45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У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 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бочую программу учебной дисциплины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, разработанную преподавателем ГБПОУ «Южно-Уральский государственный технический колледж» Потаповым О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рабочая программа учебной дисциплины «Физическая культура» является частью программы подготовки специалистов среднего звена в соответствии с требованиями ФГОС С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держит разделы: Паспорт рабочей программы общеобразовательной учебной дисциплины; Структура и содержание рабочей программы общеобразовательной учебной дисциплины; Условия реализации рабочей программы общеобразовательной учебной дисциплины; Контроль и оценка результатов освоения общеобразовательной учебной дисциплины; Контроль и оценка результатов освоения обучающимися учебной дисциплины в части достижения личностных результатов; Мероприятия, запланированные на период реализации учебной дисциплины согласно календарному плану воспитате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ебной дисциплины «Физическая культура» соответствует требованиям ФГОС СПО и направлено на освоение умений по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программу включены разделы: основы физической культуры, легкая атлетика, спортивные игры и атлетическая гимнас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рабочая программа учебной дисциплины «Физическая культура» разработана на высоком методическом уровне и рекомендована к применению в образовательном процессе колледжа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 w:eastAsia="en-US"/>
        </w:rPr>
        <w:drawing>
          <wp:inline distT="0" distB="0" distL="0" distR="0">
            <wp:extent cx="267717270" cy="2124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3" t="-1503" r="-545" b="-1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72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1126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СЛОВИЯ РЕАЛИЗАЦИИ РАБОЧЕЙ ПРОГРАММ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</w:rPr>
        <w:t>13.02.11 Техническая эксплуатация и обслуживание электрического и электромеханического оборудования 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бочей программы учебной дисциплины обучающимися осваиваются умения и зн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70"/>
        <w:gridCol w:w="3685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владение техническими приемами и двигательными действиями базовых видов спорта, активное применение их в игровой и соревновате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1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филактики перенапряж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ъем образовательной нагрузки студента – 170 часов, </w:t>
      </w:r>
      <w:r>
        <w:rPr>
          <w:rFonts w:cs="Times New Roman" w:ascii="Times New Roman" w:hAnsi="Times New Roman"/>
          <w:sz w:val="24"/>
          <w:szCs w:val="28"/>
          <w:u w:val="single"/>
        </w:rPr>
        <w:t>часть программы  - 38 часов - реализуется в форме практической подготовки и включает лекций – 0 часов, лабораторных работ – 0 часов, практических занятий – 38 час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ъем нагрузки студента во взаимодействии с преподавателем - 170 часов, в том числе: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>теоретического обучения  – 2часа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практической подготовки – 38 часов,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4"/>
          <w:szCs w:val="28"/>
        </w:rPr>
        <w:t xml:space="preserve">лабораторно-практических работ – 168 часов,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рсового проектирования – 0 часов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замены и консультации – 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подготов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проводится в форме зачета (в  4,  6,  8 семестрах)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5459"/>
        <w:gridCol w:w="103"/>
        <w:gridCol w:w="1123"/>
        <w:gridCol w:w="970"/>
        <w:gridCol w:w="4293"/>
      </w:tblGrid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00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8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средние дистанции. Метание снарядов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длинные дистанци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ы по итогам 4, 6 и 8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 Волейб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5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 по итогам 3 и 7 семестр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 Атлетическая гимна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Баскетбол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 баскетболист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755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РАБОЧЕ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5. </w:t>
      </w:r>
      <w:r>
        <w:rPr>
          <w:rFonts w:cs="Times New Roman" w:ascii="Times New Roman" w:hAnsi="Times New Roman"/>
          <w:b/>
          <w:sz w:val="24"/>
        </w:rPr>
        <w:t>КОНТРОЛЬ И ОЦЕНКА</w:t>
      </w:r>
      <w:r>
        <w:rPr>
          <w:rFonts w:cs="Times New Roman" w:ascii="Times New Roman" w:hAnsi="Times New Roman"/>
          <w:b/>
          <w:bCs/>
          <w:sz w:val="24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4"/>
        </w:rPr>
        <w:t>УЧЕБНОЙ ДИСЦИПЛИНЫ</w:t>
      </w:r>
      <w:r>
        <w:rPr>
          <w:rFonts w:cs="Times New Roman" w:ascii="Times New Roman" w:hAnsi="Times New Roman"/>
          <w:b/>
          <w:bCs/>
          <w:sz w:val="24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(дескриптор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Р 9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Р 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интереса к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навыков здорового образа жизни и высокий уровень культуры здоровья обучающихся.</w:t>
      </w:r>
      <w:r>
        <w:br w:type="page"/>
      </w:r>
    </w:p>
    <w:p>
      <w:pPr>
        <w:pStyle w:val="Normal"/>
        <w:rPr/>
      </w:pPr>
      <w:bookmarkStart w:id="1" w:name="_Hlk73028808"/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  <w:bookmarkEnd w:id="1"/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559"/>
        <w:gridCol w:w="1560"/>
        <w:gridCol w:w="1842"/>
        <w:gridCol w:w="1134"/>
      </w:tblGrid>
      <w:tr>
        <w:trPr>
          <w:tblHeader w:val="true"/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Коды ЛР</w:t>
            </w:r>
          </w:p>
        </w:tc>
      </w:tr>
      <w:tr>
        <w:trPr>
          <w:tblHeader w:val="true"/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Разработка/актуализац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грамм учебных дисципл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«Физическая культура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«Адаптационная физическая культура» с учетом специф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рофессиональ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будущих специалис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IT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-отрасл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направленную на формир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навыком профилакт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ф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здоровьесб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массовой работы в колледж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г., май 2022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тестов ВФСК «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 ЭМ  2-4 к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УрГ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50" w:leader="none"/>
        </w:tabs>
        <w:autoSpaceDE w:val="false"/>
        <w:ind w:right="-1" w:firstLine="567"/>
        <w:rPr/>
      </w:pPr>
      <w:r>
        <w:rPr/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7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6:57:00Z</dcterms:created>
  <dc:creator>оля</dc:creator>
  <dc:description/>
  <cp:keywords/>
  <dc:language>en-US</dc:language>
  <cp:lastModifiedBy>Светлана</cp:lastModifiedBy>
  <cp:lastPrinted>2021-01-14T12:17:00Z</cp:lastPrinted>
  <dcterms:modified xsi:type="dcterms:W3CDTF">2023-06-25T17:02:00Z</dcterms:modified>
  <cp:revision>3</cp:revision>
  <dc:subject/>
  <dc:title/>
</cp:coreProperties>
</file>