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ХИМ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i/>
                <w:i/>
              </w:rPr>
            </w:pPr>
            <w:r>
              <w:rPr/>
              <w:t>Рабочая программа составлена в соответствии с требованиями работодателей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»_____________20___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Чиняева С.А.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Крашакова Т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</w:t>
      </w:r>
      <w:r>
        <w:rPr>
          <w:rFonts w:cs="Times New Roman" w:ascii="Times New Roman" w:hAnsi="Times New Roman"/>
          <w:i w:val="false"/>
          <w:sz w:val="24"/>
          <w:lang w:val="ru-RU"/>
        </w:rPr>
        <w:t>Кривошеева В. В</w:t>
      </w:r>
      <w:r>
        <w:rPr>
          <w:rFonts w:cs="Times New Roman" w:ascii="Times New Roman" w:hAnsi="Times New Roman"/>
          <w:i w:val="false"/>
          <w:sz w:val="24"/>
        </w:rPr>
        <w:t xml:space="preserve">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;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/>
      </w:pPr>
      <w:r>
        <w:rPr>
          <w:bCs/>
          <w:sz w:val="28"/>
          <w:szCs w:val="28"/>
        </w:rPr>
        <w:t>на рабочую программу учебной дисциплины «ХИМИЯ»,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ную преподавателем  Кривошеевой В. В.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 специальности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Южно-Уральского государственного технического колледж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 программа учебной дисциплины «ХИМИЯ» является частью программы подготовки специалистов среднего звена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13.02.11 «Техническая эксплуатация и обслуживание электрического и электромеханического оборудования (по отраслям)»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Методическая разработка включает паспорт рабочей программы учебной  дисциплины (в том числе и область применения программы, место дисциплины, цели и задачи дисциплины – требования к результатам освоения дисциплины и рекомендуемое количество часов на освоение программы дисциплины), структуру и содержание учебной  дисциплины, условия реализации учебной  дисциплины (в том числе требования к материально- техническому  обеспечению, информационное обеспечение обучения, перечень рекомендуемых изданий, Интернет-ресурсов, дополнительной литературы), контроль и оценку результатов освоения учебной  дисциплины (в том числе результаты обучения, освоенные умения, усвоенные знания), формы и методы контроля и оценки результатов 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предусматривает освоение умений объяснять объекты и процессы окружающей действительности: природной, социальной, культурной, технической среды, используя для этого химические зна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ая рабочая программа рассчитана на 48 учебных часов во взаимодействии с преподавателем и её содержание включает в себя 2 основных раздела, обеспечивающих подготовку квалифицированных специалистов среднего звена по </w:t>
      </w:r>
      <w:bookmarkStart w:id="0" w:name="_Hlk85301103"/>
      <w:r>
        <w:rPr>
          <w:bCs/>
          <w:sz w:val="28"/>
          <w:szCs w:val="28"/>
        </w:rPr>
        <w:t>специальности «</w:t>
      </w:r>
      <w:bookmarkEnd w:id="0"/>
      <w:r>
        <w:rPr>
          <w:bCs/>
          <w:sz w:val="28"/>
          <w:szCs w:val="28"/>
        </w:rPr>
        <w:t xml:space="preserve">Монтаж, наладка и эксплуатация электрооборудования промышленных и гражданских зданий»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нная рабочая программа может быть рекомендована для изучения учебной дисциплины «ХИМИЯ» для </w:t>
      </w:r>
      <w:r>
        <w:rPr>
          <w:sz w:val="28"/>
          <w:szCs w:val="28"/>
        </w:rPr>
        <w:t xml:space="preserve">специальности 13.02.11 «Техническая эксплуатация и обслуживание электрического и электромеханического оборудования (по отраслям)» </w:t>
      </w:r>
      <w:r>
        <w:rPr>
          <w:bCs/>
          <w:sz w:val="28"/>
          <w:szCs w:val="28"/>
        </w:rPr>
        <w:t>дневной формы обучения.</w:t>
      </w:r>
    </w:p>
    <w:p>
      <w:pPr>
        <w:pStyle w:val="Style110"/>
        <w:widowControl/>
        <w:spacing w:lineRule="exact" w:line="274" w:before="53" w:after="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2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11375</wp:posOffset>
            </wp:positionH>
            <wp:positionV relativeFrom="paragraph">
              <wp:posOffset>26035</wp:posOffset>
            </wp:positionV>
            <wp:extent cx="2526665" cy="15925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й инженер </w:t>
        <w:tab/>
        <w:tab/>
        <w:tab/>
        <w:tab/>
        <w:tab/>
        <w:t xml:space="preserve">       С.        И.Машковцев</w:t>
      </w:r>
    </w:p>
    <w:p>
      <w:pPr>
        <w:pStyle w:val="Heading1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ЗАО «Южуралэлектромонтаж-д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с целью обеспечения формирования знаний о составе, строении, свойствах веществ и превращениях материалов при электромонт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: </w:t>
      </w:r>
      <w:bookmarkStart w:id="1" w:name="_Hlk85127331"/>
      <w:r>
        <w:rPr>
          <w:sz w:val="28"/>
          <w:szCs w:val="28"/>
        </w:rPr>
        <w:t>учебная дисциплина математического и общего естественно-научного цикла ЕН.03.</w:t>
      </w:r>
      <w:bookmarkEnd w:id="1"/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Pboth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923"/>
        <w:gridCol w:w="4061"/>
      </w:tblGrid>
      <w:tr>
        <w:trPr>
          <w:trHeight w:val="64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34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1.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-ЛР17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на вычисление скорости химических реакций;</w:t>
            </w:r>
          </w:p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асчеты на вычисление концентрации растворов;</w:t>
            </w:r>
          </w:p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реду растворов;</w:t>
            </w:r>
          </w:p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ывать уравнения реакций в ионном виде </w:t>
            </w:r>
          </w:p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на вычисление электродвижущей силы;</w:t>
            </w:r>
          </w:p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овать коррозионные процессы;</w:t>
            </w:r>
          </w:p>
          <w:p>
            <w:pPr>
              <w:pStyle w:val="Normal"/>
              <w:numPr>
                <w:ilvl w:val="0"/>
                <w:numId w:val="4"/>
              </w:numPr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кислители и восстановители, записывать электронный баланс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термохимические законы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химической кинетик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оры, влияющие на скорость химической реакции и смещение химического равновес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, молекулы, периодическую зависимость свойств простых и сложных веществ в соответствии с электронной структурой атом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еории образования раствор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8"/>
                <w:szCs w:val="28"/>
              </w:rPr>
              <w:t>основы электрохимических процессов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color w:val="FF0000"/>
              </w:rPr>
            </w:pPr>
            <w:r>
              <w:rPr>
                <w:sz w:val="28"/>
                <w:szCs w:val="28"/>
              </w:rPr>
              <w:t>практическое использование процессов электролиз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48 часов, часть программы - 40 часов - реализуется в форме практической подготовки и включает лекций – 8 часов, лабораторных работ – 40 часов, практических занятий – 0 час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48 часов, в том числе: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оретического обучения – 8 часа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4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 40 часов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87"/>
      </w:tblGrid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зачета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«Хим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77"/>
        <w:gridCol w:w="420"/>
        <w:gridCol w:w="15"/>
        <w:gridCol w:w="15"/>
        <w:gridCol w:w="15"/>
        <w:gridCol w:w="7790"/>
        <w:gridCol w:w="994"/>
        <w:gridCol w:w="993"/>
        <w:gridCol w:w="2266"/>
      </w:tblGrid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Общая химия</w:t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2" w:name="_Hlk82104345"/>
            <w:bookmarkEnd w:id="2"/>
            <w:r>
              <w:rPr/>
              <w:t xml:space="preserve">Тема 1.1 </w:t>
            </w:r>
            <w:r>
              <w:rPr>
                <w:bCs/>
              </w:rPr>
              <w:t>Общие закономерности химических процессов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3" w:name="_Hlk82422726"/>
            <w:bookmarkEnd w:id="3"/>
            <w:r>
              <w:rPr>
                <w:color w:val="000000"/>
              </w:rPr>
              <w:t>основные термохимические зако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>основы химической кине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>факторы, влияющие на скорость химической реакции и смещение химического равновес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b/>
                <w:b/>
                <w:bCs/>
              </w:rPr>
            </w:pPr>
            <w:bookmarkStart w:id="4" w:name="_Hlk82422726"/>
            <w:bookmarkEnd w:id="4"/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5" w:name="_Hlk82422475"/>
            <w:bookmarkEnd w:id="5"/>
            <w:r>
              <w:rPr/>
              <w:t>производить расчеты на вычисление скорости химических реакций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bookmarkStart w:id="6" w:name="_Hlk82422475"/>
            <w:bookmarkEnd w:id="6"/>
            <w:r>
              <w:rPr>
                <w:bCs/>
              </w:rPr>
              <w:t>ЛР1-ЛР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нергетика химических процессов. Закон сохранения энергии. Законы термодинамики. Внутренняя энергия, теплота и работа. Энергетические эффекты агрегатных превраще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энтальпии, энтропии. Энергия Гиббса и направленность самопроизвольных процесс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кинетика и равновесие в гомогенных и гетерогенных системах. Скорость химических реакций, зависимость её от различных фактор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  <w:bookmarkStart w:id="7" w:name="_Hlk82419880"/>
            <w:bookmarkStart w:id="8" w:name="_Hlk82419880"/>
            <w:bookmarkEnd w:id="8"/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лияния различных факторов на скорость химической реак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вновесие и условия его смещ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катализаторов на скорость химических реакц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эффект реакц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</w:t>
            </w:r>
            <w:r>
              <w:rPr>
                <w:bCs/>
              </w:rPr>
              <w:t>Строение вещества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9" w:name="_Hlk82422794"/>
            <w:bookmarkEnd w:id="9"/>
            <w:r>
              <w:rPr>
                <w:color w:val="000000"/>
              </w:rPr>
              <w:t>строение атома, молекулы, периодическую зависимость свойств простых и сложных веществ в соответствии с электронной структурой атома.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bookmarkStart w:id="10" w:name="_Hlk82422794"/>
            <w:bookmarkEnd w:id="10"/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>
                <w:color w:val="000000"/>
              </w:rPr>
              <w:t>предполагать</w:t>
            </w:r>
            <w:r>
              <w:rPr/>
              <w:t xml:space="preserve"> свойства простых веществ и их соединений в зависимости от нахождения элементов в таблице Д.И.Менделее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 xml:space="preserve">идентифицировать </w:t>
            </w:r>
            <w:r>
              <w:rPr>
                <w:color w:val="000000"/>
              </w:rPr>
              <w:t>неорганические</w:t>
            </w:r>
            <w:r>
              <w:rPr/>
              <w:t xml:space="preserve"> соеди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ЛР1-ЛР17</w:t>
            </w:r>
          </w:p>
        </w:tc>
      </w:tr>
      <w:tr>
        <w:trPr>
          <w:trHeight w:val="110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троение атома. Состав атомных ядер, изотопы.</w:t>
            </w:r>
          </w:p>
          <w:p>
            <w:pPr>
              <w:pStyle w:val="Normal"/>
              <w:jc w:val="both"/>
              <w:rPr/>
            </w:pPr>
            <w:r>
              <w:rPr/>
              <w:t>Периодическая система Д.И. Менделеева. Периодическое изменение свойств химических элементов в соответствии с электронной структурой атома. Энергия ионизации, электроотрицательность элемент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связь и строение молекул. Основные виды и характеристики химической связи. Кристаллические решет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  <w:bookmarkStart w:id="11" w:name="_Hlk82419909"/>
            <w:bookmarkStart w:id="12" w:name="_Hlk82419909"/>
            <w:bookmarkEnd w:id="12"/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металлов и их соеди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войств простых веществ, оксидов и гидроксидов элементов III период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свойств кислот, оснований и сол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экспериментальных задач на идентификацию неорганических соеди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1.3.  Растворы. Теория образования растворов. Растворители.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13" w:name="_Hlk82422829"/>
            <w:bookmarkEnd w:id="13"/>
            <w:r>
              <w:rPr>
                <w:color w:val="000000"/>
              </w:rPr>
              <w:t>основы теории образования раств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bookmarkStart w:id="14" w:name="_Hlk82422829"/>
            <w:bookmarkEnd w:id="14"/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bookmarkStart w:id="15" w:name="_Hlk82422518"/>
            <w:r>
              <w:rPr/>
              <w:t>выполнять расчеты на вычисление концентрации раствор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- определять среду раствор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- записывать уравнения реакций в ионном виде</w:t>
            </w:r>
            <w:bookmarkEnd w:id="15"/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е эффекты образования растворов. Способы выражения состава растворов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дные растворы электролитов. Электролитическая диссоциация и её причины. Сильные и слабые электролиты. Реакции ионного обмена. Гидролиз сол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  <w:bookmarkStart w:id="16" w:name="_Hlk82420031"/>
            <w:bookmarkStart w:id="17" w:name="_Hlk82420031"/>
            <w:bookmarkEnd w:id="17"/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аствора заданной концен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е эффекты процессов раство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классификация катионов и ани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8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со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Тема 1.4 Электрохимические процессы</w:t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ровень осво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18" w:name="_Hlk82422857"/>
            <w:r>
              <w:rPr/>
              <w:t>основы электрохим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19" w:name="_Hlk82422857"/>
            <w:r>
              <w:rPr/>
              <w:t>практическое использование процессов электролиза</w:t>
            </w:r>
            <w:bookmarkEnd w:id="19"/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bookmarkStart w:id="20" w:name="_Hlk82422559"/>
            <w:r>
              <w:rPr/>
              <w:t>производить расчеты на вычисление электродвижущей сил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/>
            </w:pPr>
            <w:r>
              <w:rPr/>
              <w:t>классифицировать коррозионные процес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ind w:left="0" w:firstLine="33"/>
              <w:jc w:val="both"/>
              <w:rPr>
                <w:rFonts w:eastAsia="Calibri"/>
                <w:bCs/>
              </w:rPr>
            </w:pPr>
            <w:bookmarkStart w:id="21" w:name="_Hlk82422559"/>
            <w:r>
              <w:rPr/>
              <w:t>определять окислители и восстановители, записывать электронный баланс.</w:t>
            </w:r>
            <w:bookmarkEnd w:id="21"/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-ЛР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ind w:left="33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ислительно-восстановительные процессы. Теоретические основы возникновения электродных потенциалов на границе металл-раствор. Разность потенциалов. Электродвижущая сила. Кинетика электродных процес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16" w:leader="none"/>
              </w:tabs>
              <w:snapToGrid w:val="false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ррозия металлов. Классификация коррозионных процессов по механизму и форме разрушения. Методы защиты металлов от корроз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лиз расплавов и растворов солей. Практическое использование процессов электролиз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Практическая подготов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  <w:bookmarkStart w:id="22" w:name="_Hlk82420117"/>
            <w:bookmarkStart w:id="23" w:name="_Hlk82420117"/>
            <w:bookmarkEnd w:id="23"/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окислительно-восстановительных свойств металлов, неметаллов и их соедин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ая активность мет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ческий элемен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 водного раствора соляной кисл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 и методы защи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 и её соедин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Химия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«Хим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курсу «Химия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426"/>
        <w:rPr>
          <w:rFonts w:eastAsia="Calibri"/>
          <w:color w:val="00000A"/>
          <w:sz w:val="28"/>
          <w:szCs w:val="28"/>
          <w:lang w:eastAsia="zh-CN" w:bidi="hi-IN"/>
        </w:rPr>
      </w:pPr>
      <w:r>
        <w:rPr>
          <w:rStyle w:val="InternetLink"/>
          <w:color w:val="000000"/>
          <w:sz w:val="28"/>
          <w:szCs w:val="28"/>
          <w:u w:val="none"/>
        </w:rPr>
        <w:t>Габриелян</w:t>
      </w:r>
      <w:r>
        <w:rPr>
          <w:rFonts w:eastAsia="Calibri"/>
          <w:color w:val="00000A"/>
          <w:sz w:val="28"/>
          <w:szCs w:val="28"/>
          <w:lang w:eastAsia="zh-CN" w:bidi="hi-IN"/>
        </w:rPr>
        <w:t>, О. С.</w:t>
      </w:r>
      <w:r>
        <w:rPr>
          <w:rFonts w:eastAsia="SimSun;宋体" w:cs="Mangal"/>
          <w:color w:val="00000A"/>
          <w:sz w:val="28"/>
          <w:szCs w:val="28"/>
          <w:lang w:eastAsia="zh-CN" w:bidi="hi-IN"/>
        </w:rPr>
        <w:t xml:space="preserve"> Естествознание. Химия</w:t>
      </w:r>
      <w:r>
        <w:rPr>
          <w:rFonts w:eastAsia="Calibri"/>
          <w:color w:val="00000A"/>
          <w:sz w:val="28"/>
          <w:szCs w:val="28"/>
          <w:lang w:eastAsia="zh-CN" w:bidi="hi-IN"/>
        </w:rPr>
        <w:t xml:space="preserve">: учебник / О. С. Габриелян, И. Г. Остроумов . - 2-е изд., стер.  - М. : Академия, 2017 . - 238 с. : ил., 4 л. цв. ил.  - (Профессиональное образование)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47"/>
        <w:ind w:left="0" w:firstLine="426"/>
        <w:rPr>
          <w:rFonts w:eastAsia="Calibri"/>
          <w:color w:val="00000A"/>
          <w:sz w:val="28"/>
          <w:szCs w:val="28"/>
          <w:lang w:eastAsia="zh-CN" w:bidi="hi-IN"/>
        </w:rPr>
      </w:pPr>
      <w:r>
        <w:rPr>
          <w:rFonts w:eastAsia="Century Schoolbook"/>
          <w:iCs/>
          <w:color w:val="00000A"/>
          <w:sz w:val="28"/>
          <w:szCs w:val="28"/>
          <w:lang w:bidi="hi-IN"/>
        </w:rPr>
        <w:t>Габриелян О.С., Лысова Г.Г.</w:t>
      </w:r>
      <w:r>
        <w:rPr>
          <w:rFonts w:eastAsia="Century Schoolbook"/>
          <w:color w:val="00000A"/>
          <w:sz w:val="28"/>
          <w:szCs w:val="28"/>
          <w:lang w:bidi="hi-IN"/>
        </w:rPr>
        <w:t>Химия. Тесты, задачи и упражнения: учеб. пособие для студ. учреждений сред. проф. образования. — М.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>Дополнительные</w:t>
      </w:r>
      <w:r>
        <w:rPr>
          <w:sz w:val="28"/>
          <w:szCs w:val="28"/>
          <w:u w:val="single"/>
        </w:rPr>
        <w:t xml:space="preserve"> источник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Ерохин Ю.М. Химия. Учебник для СПО /Ю.М. Ерохин – 12-е изд., переработанное и дополненное. М: Академия, 2008. – 400 с. (СПО)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47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Химия для профессий и специальностей технического профиля: учебник для студ. учреждений сред. проф. образования / О.С.Габриелян, И.Г.Остроумов. — 4-е изд., стер. — М. : Издательский центр «Академия», 2017. — 272 с., [8] с. цв. ил.). Режим доступа: </w:t>
      </w:r>
      <w:hyperlink r:id="rId5">
        <w:r>
          <w:rPr>
            <w:rStyle w:val="InternetLink"/>
            <w:sz w:val="28"/>
            <w:szCs w:val="28"/>
          </w:rPr>
          <w:t>https://www.academia-moscow.ru/off-line/pdf/104117662f.pdf</w:t>
        </w:r>
      </w:hyperlink>
    </w:p>
    <w:p>
      <w:pPr>
        <w:pStyle w:val="Heading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3776"/>
        <w:gridCol w:w="2018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сновные термохимические зако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химической кинетик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факторы, влияющие на скорость химической реакции и смещение химического равновес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строение</w:t>
            </w:r>
            <w:r>
              <w:rPr>
                <w:iCs/>
                <w:sz w:val="28"/>
                <w:szCs w:val="28"/>
              </w:rPr>
              <w:t xml:space="preserve"> атома, молекулы, периодическую зависимость свойств простых и сложных веществ в соответствии с электронной структурой атом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сновы</w:t>
            </w:r>
            <w:r>
              <w:rPr>
                <w:iCs/>
                <w:sz w:val="28"/>
                <w:szCs w:val="28"/>
              </w:rPr>
              <w:t xml:space="preserve"> теории образования раствор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сновы</w:t>
            </w:r>
            <w:r>
              <w:rPr>
                <w:iCs/>
                <w:sz w:val="28"/>
                <w:szCs w:val="28"/>
              </w:rPr>
              <w:t xml:space="preserve"> электрохимически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iCs/>
                <w:sz w:val="28"/>
                <w:szCs w:val="28"/>
              </w:rPr>
              <w:t xml:space="preserve"> использование процессов электролиз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-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-ны, в них допущены ошибк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ь расчеты на вычисление скорости химических реакций, </w:t>
            </w:r>
            <w:r>
              <w:rPr>
                <w:bCs/>
                <w:iCs/>
                <w:sz w:val="28"/>
                <w:szCs w:val="28"/>
              </w:rPr>
              <w:t>концентрации раств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определять</w:t>
            </w:r>
            <w:r>
              <w:rPr>
                <w:bCs/>
                <w:iCs/>
                <w:sz w:val="28"/>
                <w:szCs w:val="28"/>
              </w:rPr>
              <w:t xml:space="preserve"> среду раств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записывать</w:t>
            </w:r>
            <w:r>
              <w:rPr>
                <w:bCs/>
                <w:iCs/>
                <w:sz w:val="28"/>
                <w:szCs w:val="28"/>
              </w:rPr>
              <w:t xml:space="preserve"> уравнения реакций в ионном вид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 w:val="28"/>
                <w:szCs w:val="28"/>
              </w:rPr>
              <w:t>предполагать свойства простых веществ и их соединений в зависимости от нахождения элементов в таблице Д.И.Менделее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идентифицировать неорганические соедин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изводить расчеты на вычисление электродвижущей сил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лассифицировать коррозионные процесс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ind w:left="0" w:firstLine="284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  <w:sz w:val="28"/>
                <w:szCs w:val="28"/>
              </w:rPr>
              <w:t>определять окислители и восстановители, записывать электронный баланс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  <w:i/>
              </w:rPr>
              <w:t>Практические  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>«5» - 90-100% правильно выпол-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4» - 8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Отлично» - теоретическое содер-жание курса освоено полностью, без пробелов, умения сформированы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Хорошо» - теоретическое содер-жание курса освоено полностью, без пробелов, некоторые умения сформированы недостаточно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Удовлетворительно» - теорети-ческое содержание курса освоено частично, но пробелы не носят существенного характера, необхо-димые умения работы с освоенным материалом в основном сформированы.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Лабораторны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ЛИЧНОСТНЫХ РЕЗУЛЬ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138"/>
      </w:tblGrid>
      <w:tr>
        <w:trPr>
          <w:tblHeader w:val="true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ализации программы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дескрипторы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личностных результ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питания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</w:rPr>
            </w:pPr>
            <w:r>
              <w:rPr>
                <w:sz w:val="28"/>
              </w:rPr>
              <w:t>Осознание себя гражданином и защитником великой стран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оявление активной гражданской позицию, демонстрация приверженности принципам честности, порядочности, открытости, экономически активный и участие в студенческом и территориальном самоуправлении, в том числе на условиях добровольчества, продуктивное взаимодействие и участие в деятельности общественных организац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2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облюдение нормы правопорядка, следование идеалам гражданского общества, обеспечения безопасности, прав и свобод граждан России. Лояльность к установкам и проявлениям представителей субкультур, отличие их от групп с деструктивным и девиантным поведением. Демонстрация неприятия и предупреждения социально опасного поведения окружающи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оявление и демонстрация уважения к людям труда, осознание ценности собственного труда. Стремление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Демонстрация приверженности к родной культуре, исторической памяти на основе любви к Родине, родному народу, малой родине, принятие традиционных ценностей многонационального народа Росс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оявление уважения к людям старшего поколения и готовности к участию в социальной поддержке и волонтерских движен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6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Осознание приоритетной ценности личности человека; уважение собственной и чужой уникальности в различных ситуациях, во всех формах и видах деятельн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7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оявление и демонстрация уважения к представителям различных этнокультурных, социальных, конфессиональных и иных групп. Сопричастность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8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Соблюдение и пропаганда правил здорового и безопасного образа жизни, спорта; предупреждение либо преодоление зависимости от алкоголя, табака, психоактивных веществ, азартных игр и т.д. Сохранение психологической устойчивости в ситуиативно сложных или стремительно меняющихся ситуация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9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Забота о защите окружающей среды, собственной и чужой безопасности, в том числе цифрово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0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оявление уважения к эстетическим ценностям, владение основами эстетической культур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1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пособность при взаимодействии с другими людьми достигать поставленных целей, стремление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3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Способность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4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Содействие формированию положительного образа и поддержание престижа своей професси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5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 xml:space="preserve">Способность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6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eastAsia="en-US"/>
              </w:rPr>
            </w:pPr>
            <w:r>
              <w:rPr>
                <w:sz w:val="28"/>
              </w:rPr>
              <w:t>Способность выдвигать альтернативные варианты действий с целью выработки новых оптимальных алгоритмов; позиционирование себя в сети как результативного и привлекательного участника трудовых отношени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участие в исследовательской и проектной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демонстрация навыков межличностного делового общения, социального имидж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демонстрация навыков здорового образа жизни и высокий уровень культуры здоровья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120" w:after="0"/>
        <w:ind w:left="0" w:firstLine="709"/>
        <w:jc w:val="both"/>
        <w:outlineLvl w:val="0"/>
        <w:rPr>
          <w:b/>
          <w:b/>
          <w:bCs/>
          <w:kern w:val="2"/>
          <w:sz w:val="28"/>
          <w:lang w:val="en-US"/>
        </w:rPr>
      </w:pPr>
      <w:r>
        <w:rPr>
          <w:sz w:val="28"/>
        </w:rPr>
        <w:t xml:space="preserve">участие в конкурсах профессионального мастерства и в командных проектах; 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516"/>
        <w:gridCol w:w="1426"/>
        <w:gridCol w:w="1479"/>
        <w:gridCol w:w="2075"/>
        <w:gridCol w:w="856"/>
      </w:tblGrid>
      <w:tr>
        <w:trPr>
          <w:tblHeader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ат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держание и формы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частн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вед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Р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(ежегод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color w:val="000000"/>
                <w:szCs w:val="22"/>
              </w:rPr>
              <w:t>Тематические классные часы, конференции, конкурсы проектов и т.п. в рамках Недели специа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Зав. ЭМО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ук.спец 13.02.11, преподаватель учебной 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(ежегод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леджная олимпиада по дисципли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дседатель ПЦК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2-ЛР4</w:t>
            </w:r>
          </w:p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7-ЛР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bCs/>
                <w:szCs w:val="22"/>
              </w:rPr>
              <w:t>ЛР13-ЛР1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(ежегодно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  <w:t>Проект «Портфолио карьерного продвижения – залог трудоустройства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9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Для участников программы наставничеств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ластная студенческая научно-техническая конференция «Молодёжь. Наука. Технологии производства.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ук.спец.. 13.02.1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Феврал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атьи для публикации в Сборниках материалов по итогам студенческих конференций и участия в проектах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Газеты и листовки в соответствии с мероприятиями утвержденной рабочей программы воспитания специальности 08.02.09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-ЛР17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матические классные часы учебных груп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2 кур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колледж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еподаватель учеб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дисциплин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ЛР1-ЛР17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276" w:right="1133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24" w:name="_Hlk73021281"/>
      <w:r>
        <w:rPr>
          <w:i/>
        </w:rPr>
        <w:t>ичностных результатов реализации программы воспитания и с учетом особенностей профессии/специальностив</w:t>
      </w:r>
      <w:bookmarkEnd w:id="24"/>
      <w:r>
        <w:rPr>
          <w:i/>
        </w:rPr>
        <w:t xml:space="preserve">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Modern No. 20" w:hAnsi="Modern No. 20" w:cs="Modern No. 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academia-moscow.ru/off-line/pdf/104117662f.pdf" TargetMode="Externa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4:19:00Z</dcterms:created>
  <dc:creator>BLINOV</dc:creator>
  <dc:description/>
  <cp:keywords/>
  <dc:language>en-US</dc:language>
  <cp:lastModifiedBy>Чиняева Светлана Александровна</cp:lastModifiedBy>
  <cp:lastPrinted>2021-10-21T08:20:00Z</cp:lastPrinted>
  <dcterms:modified xsi:type="dcterms:W3CDTF">2023-06-28T10:23:00Z</dcterms:modified>
  <cp:revision>22</cp:revision>
  <dc:subject/>
  <dc:title>ПРОЕКТ</dc:title>
</cp:coreProperties>
</file>