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ЛЕКТРОБЕЗОПАСНОСТЬ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3.02.11 Техническая эксплуатация и обслуживание электрического и электромеханического оборудования (по отраслям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актуализированный ФГОС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right="128" w:hanging="0"/>
              <w:jc w:val="both"/>
              <w:rPr>
                <w:i/>
                <w:i/>
              </w:rPr>
            </w:pPr>
            <w:r>
              <w:rPr/>
              <w:t xml:space="preserve">Рабочая программа составлена на основе Федерального государственного образова-тельного стандарта СПО по специальности </w:t>
            </w:r>
            <w:bookmarkStart w:id="0" w:name="_Hlk67473506"/>
            <w:r>
              <w:rPr/>
              <w:t xml:space="preserve">13.02.11 </w:t>
            </w:r>
            <w:r>
              <w:rPr>
                <w:szCs w:val="28"/>
              </w:rPr>
              <w:t>Техническая эксплуатация и обслуживание электрического и электромеханического оборудования (по отраслям)</w:t>
            </w:r>
            <w:bookmarkEnd w:id="0"/>
            <w:r>
              <w:rPr>
                <w:sz w:val="22"/>
              </w:rPr>
              <w:t xml:space="preserve">,  </w:t>
            </w:r>
            <w:r>
              <w:rPr/>
              <w:t>а также требований работо-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Header"/>
              <w:ind w:left="72" w:hanging="0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ind w:left="72" w:hanging="0"/>
              <w:jc w:val="both"/>
              <w:rPr/>
            </w:pPr>
            <w:r>
              <w:rPr/>
            </w:r>
          </w:p>
          <w:p>
            <w:pPr>
              <w:pStyle w:val="Header"/>
              <w:ind w:left="72" w:hanging="0"/>
              <w:jc w:val="both"/>
              <w:rPr/>
            </w:pPr>
            <w:r>
              <w:rPr/>
              <w:t>от «__»_____________20___ г.</w:t>
            </w:r>
          </w:p>
          <w:p>
            <w:pPr>
              <w:pStyle w:val="Header"/>
              <w:ind w:left="72" w:hanging="0"/>
              <w:jc w:val="both"/>
              <w:rPr/>
            </w:pPr>
            <w:r>
              <w:rPr/>
            </w:r>
          </w:p>
          <w:p>
            <w:pPr>
              <w:pStyle w:val="Header"/>
              <w:ind w:left="72" w:hanging="0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___________С.А.Чиняе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701" w:hanging="1701"/>
        <w:jc w:val="both"/>
        <w:rPr>
          <w:b w:val="false"/>
          <w:b w:val="false"/>
          <w:i w:val="false"/>
          <w:i w:val="false"/>
          <w:sz w:val="24"/>
        </w:rPr>
      </w:pPr>
      <w:r>
        <w:rPr>
          <w:sz w:val="24"/>
        </w:rPr>
        <w:t xml:space="preserve">Составитель: Лир К.А. </w:t>
      </w:r>
      <w:r>
        <w:rPr>
          <w:b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center" w:pos="843" w:leader="none"/>
                <w:tab w:val="left" w:pos="16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6</w:t>
              <w:tab/>
            </w:r>
          </w:p>
          <w:p>
            <w:pPr>
              <w:pStyle w:val="Normal"/>
              <w:tabs>
                <w:tab w:val="clear" w:pos="708"/>
                <w:tab w:val="center" w:pos="843" w:leader="none"/>
                <w:tab w:val="left" w:pos="16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center" w:pos="843" w:leader="none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center" w:pos="843" w:leader="none"/>
                <w:tab w:val="left" w:pos="16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лектробезопас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</w:t>
      </w:r>
      <w:r>
        <w:rPr>
          <w:sz w:val="28"/>
        </w:rPr>
        <w:t xml:space="preserve">13.02.11 </w:t>
      </w:r>
      <w:r>
        <w:rPr>
          <w:sz w:val="28"/>
          <w:szCs w:val="28"/>
        </w:rPr>
        <w:t>Техническая эксплуатация и обслуживание электрического и электромеханического оборудования (по отраслям)</w:t>
      </w:r>
      <w:r>
        <w:rPr>
          <w:sz w:val="32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образовательной программы: </w:t>
      </w:r>
      <w:r>
        <w:rPr>
          <w:sz w:val="28"/>
          <w:szCs w:val="28"/>
        </w:rPr>
        <w:t>учебная 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4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7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9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</w:rPr>
              <w:t>ПК 2.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5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bookmarkStart w:id="1" w:name="_Hlk90452748"/>
            <w:bookmarkEnd w:id="1"/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ять в своей деятельности основные положения  правовых и нормативно – технических документов по электробезопасности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о эксплуатировать электроустановки;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работы в электроустановках в соответствии с инструкциями, правилами по электробезопасности, общей охраны труда и пожарной безопасности;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- правильно использовать средства защиты и приспособления при техническом обслуживании электроустановок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ть порядок содержания средств защиты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существлять оказание первой медицинской помощи пострадавшим от действия электрического тока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sz w:val="28"/>
                <w:szCs w:val="28"/>
                <w:highlight w:val="yellow"/>
              </w:rPr>
            </w:pPr>
            <w:r>
              <w:rPr>
                <w:i/>
                <w:color w:val="FF0000"/>
                <w:sz w:val="28"/>
                <w:szCs w:val="28"/>
                <w:highlight w:val="yellow"/>
              </w:rPr>
            </w:r>
            <w:bookmarkStart w:id="2" w:name="_Hlk90452748"/>
            <w:bookmarkStart w:id="3" w:name="_Hlk90452748"/>
            <w:bookmarkEnd w:id="3"/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bookmarkStart w:id="4" w:name="_Hlk90452706"/>
            <w:r>
              <w:rPr>
                <w:color w:val="000000"/>
                <w:sz w:val="28"/>
                <w:szCs w:val="28"/>
              </w:rPr>
              <w:t>Основные положения правовых и нормативно – технических документов по электробезопасности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ыполнения работ в электроустановках в соответствии с требованиями нормативных документов по электробезопасности, охраны труда и пожарной безопасности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/>
            </w:pPr>
            <w:r>
              <w:rPr>
                <w:sz w:val="28"/>
                <w:szCs w:val="28"/>
              </w:rPr>
              <w:t>Правила использования средств защиты и приспособлений при техническом обслуживании электроустановок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>
                <w:sz w:val="28"/>
                <w:szCs w:val="28"/>
              </w:rPr>
            </w:pPr>
            <w:bookmarkStart w:id="5" w:name="_Hlk90452706"/>
            <w:r>
              <w:rPr>
                <w:sz w:val="28"/>
                <w:szCs w:val="28"/>
              </w:rPr>
              <w:t>Порядок оказания первой медицинской помощи пострадавшим от действия электрического тока.</w:t>
            </w:r>
            <w:bookmarkEnd w:id="5"/>
          </w:p>
        </w:tc>
      </w:tr>
    </w:tbl>
    <w:p>
      <w:pPr>
        <w:pStyle w:val="Style17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нагрузки студента – 120 часов, </w:t>
      </w:r>
      <w:r>
        <w:rPr>
          <w:sz w:val="28"/>
          <w:szCs w:val="28"/>
          <w:u w:val="single"/>
        </w:rPr>
        <w:t>часть программы  - 42 часа - реализуется в форме практической подготовки и включает лекций – 20 часов, практических занятий – 22 час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112 часов, в том числе: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оретического обучения  – 90 часа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 42 часа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их работ – 22 часа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экзамены и консультации – 8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1787"/>
      </w:tblGrid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2</w:t>
            </w:r>
          </w:p>
        </w:tc>
      </w:tr>
      <w:tr>
        <w:trPr>
          <w:trHeight w:val="49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Промежуточная аттестация проводится в форме экзамена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(6 часов  экзамен + 2 часа консультаций)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2. Тематический план и содержание учебной дисциплины «Электробезопасность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61"/>
        <w:gridCol w:w="7794"/>
        <w:gridCol w:w="995"/>
        <w:gridCol w:w="993"/>
        <w:gridCol w:w="2267"/>
      </w:tblGrid>
      <w:tr>
        <w:trPr>
          <w:trHeight w:val="2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55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6" w:name="_Hlk68008378"/>
            <w:bookmarkEnd w:id="6"/>
            <w:r>
              <w:rPr>
                <w:b/>
                <w:bCs/>
              </w:rPr>
              <w:t>Введение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ие вопросы электробезопасности. Законодательные акты в области энергетики. Энергетический надз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- Основные положения правовых и нормативно – технических документов по электробезопасности;</w:t>
            </w:r>
          </w:p>
          <w:p>
            <w:pPr>
              <w:pStyle w:val="Style17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sz w:val="22"/>
                <w:szCs w:val="28"/>
              </w:rPr>
              <w:t>- Правила выполнения работ в электроустановках в соответствии с требованиями нормативных документов по электробезопасности, охраны труда и пожарной безопасности;</w:t>
            </w:r>
          </w:p>
          <w:p>
            <w:pPr>
              <w:pStyle w:val="Style17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sz w:val="22"/>
                <w:szCs w:val="28"/>
              </w:rPr>
              <w:t>- Правила использования средств защиты и приспособлений при техническом обслуживании электроустановок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</w:rPr>
            </w:pPr>
            <w:r>
              <w:rPr>
                <w:sz w:val="22"/>
                <w:szCs w:val="28"/>
              </w:rPr>
              <w:t>- Порядок оказания первой медицинской помощи пострадавшим от действия электрического ток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меть: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применять в своей деятельности основные положения  правовых и нормативно – технических документов по электробезопас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-  грамотно эксплуатировать электроустановки;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-  выполнять работы в электроустановках в соответствии с инструкциями, правилами по электробезопасности, общей охраны труда и пожарной безопас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- правильно использовать средства защиты и приспособления при техническом обслуживании электроустановок;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>- соблюдать порядок содержания средств защиты;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- осуществлять оказание первой медицинской помощи пострадавшим от действия электрического тока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ЛР2;ЛР4;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 xml:space="preserve">ЛР7;ЛР8; 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 xml:space="preserve">ЛР10; ЛР13; 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ЛР14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20"/>
              </w:rPr>
              <w:t>ЛР15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b/>
                <w:b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 Действие тока на организм человека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 .1  Воздействие электрического тока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е и влияние электрического тока на организм человека. Виды поражения. Факторы, влияющие на тяжесть поражения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ценка состояния пострадавшего от то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. Оказание первой помощи при поражении электрическим током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2.1.  Первая помощь пострадавшим при несчастных случаях.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свобождение пострадавшего от действия электрического тока. Правила переноски и транспортировки пострадавшего лица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ервой медицинской помощи пострадавшему при поражении ток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1 «Оказание первой помощи при внезапной смерти челове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№ 2 «Оказание первой медицинской помощи при кровотечения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bookmarkStart w:id="7" w:name="_Hlk67919888"/>
            <w:bookmarkEnd w:id="7"/>
            <w:r>
              <w:rPr>
                <w:rFonts w:eastAsia="Calibri"/>
                <w:b/>
                <w:bCs/>
              </w:rPr>
              <w:t>Раздел 3. Устройство электроустановок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3.1.  Основные положения электрооборудования и электрических сетей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лассификация электрических сетей. Принцип действий электрических машин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3 «Порядок сборки простых схем соединения в электрических цепях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3.2 Меры защиты в электроустновках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Цветовые обозначения в электроустановках</w:t>
            </w:r>
            <w:r>
              <w:rPr/>
              <w:t>. Классификация помещений в отношении опасности поражения током. Заземляющие устройств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4 «Маркировка и обозначение проводов и шин в электроустановк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актическая работа № 5 «Расчет заземляющего устрой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3.3.  Электрооборудование производственного подразделения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лектрооборудование производственного подразделения. </w:t>
            </w:r>
            <w:r>
              <w:rPr>
                <w:i/>
                <w:color w:val="000000"/>
              </w:rPr>
              <w:t>Распределительные щиты. Защитные меры безопасности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№6  «Безопасная последовательность работ с электрооборудованием производственного подразделен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3.4 Электрооборудование распределительных устройств, подстанций и электрических сетей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е, закрытые распределительные устройства. Вводные устройств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3.5.  Линии электропередач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бельные и воздушные линии электропередач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4. Управление электрохозяйством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4.1. Подготовка персонала к эксплуатации электроустановок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лассификация персонала. </w:t>
            </w:r>
            <w:r>
              <w:rPr>
                <w:i/>
                <w:color w:val="000000"/>
              </w:rPr>
              <w:t>Обязанности электротехнического и электротехнологического персонала.</w:t>
            </w:r>
            <w:r>
              <w:rPr>
                <w:color w:val="000000"/>
              </w:rPr>
              <w:t xml:space="preserve"> Присвоение групп по электробезопасности. Электротехнические лаборатории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4.2 Система управления электрохозяйством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ое обслуживание электроустаново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 7 «Оформление нормативно – технической документации ведения работ в электроустановк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5. Способы  и средства защиты в электроустановках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5.1.  Средства защиты в электроустановках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 защиты и их классификация. </w:t>
            </w:r>
            <w:r>
              <w:rPr>
                <w:i/>
                <w:color w:val="000000"/>
              </w:rPr>
              <w:t xml:space="preserve">Порядок содержания и применения средств защиты. </w:t>
            </w:r>
            <w:r>
              <w:rPr>
                <w:color w:val="000000"/>
              </w:rPr>
              <w:t xml:space="preserve">Основные и дополнительные средства защиты. </w:t>
            </w:r>
            <w:r>
              <w:rPr>
                <w:i/>
                <w:color w:val="000000"/>
              </w:rPr>
              <w:t>Испытания средств индивидуальной защит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5.2 Способы  защиты в электроустновках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ямое и косвенное прикосновение и защита от него. Предупреждающая сигнализация. Блокировка. </w:t>
            </w:r>
            <w:r>
              <w:rPr>
                <w:i/>
              </w:rPr>
              <w:t>Знаки безопасности.</w:t>
            </w:r>
            <w:r>
              <w:rPr/>
              <w:t xml:space="preserve"> Системы заземления. Изоляция токоведущих частей</w:t>
            </w:r>
            <w:r>
              <w:rPr>
                <w:i/>
              </w:rPr>
              <w:t>. Защитное заземление и зануление</w:t>
            </w:r>
            <w:r>
              <w:rPr/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 8 «Проверка и применение средств защит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6. Учет  электроэнергии  и энергосбережение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6.1.  Пользование электроэнергией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язанности абонента при пользовании электроэнерги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Тема 6.2 Учет электроэнергии 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учета электроэнергии, требования к ни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Тема 6.3 Энергосбережение 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нергосбережение в производственном подразделен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7. Эксплуатация электроустановок потребителей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7.1.  Техническая эксплуатация электроустановок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эксплуатация электроустановок производственного подразделен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Тема 7.2 Допуск электроустановок в эксплуатацию, устранение аварий и отказов в работе электроустановок 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рядок устранения аварий в электроустановках производственного подразделения. Отказы в работе электрооборудования производственного подразделен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 9 «Планирование ремонтных и пуско – наладочных рабо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8. Обеспечение безопасности в электроустановках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8.1.  Охрана труда работников в организации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5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храны труда работников организации. </w:t>
            </w:r>
            <w:r>
              <w:rPr>
                <w:i/>
                <w:color w:val="000000"/>
              </w:rPr>
              <w:t>Виды инструктажей.</w:t>
            </w:r>
            <w:r>
              <w:rPr>
                <w:color w:val="000000"/>
              </w:rPr>
              <w:t xml:space="preserve"> Порядок организации работ. Оформление перерыва в работе, перевода на другое рабочее место и окончание рабо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8.2 Основные требования безопасности  при обслуживании электроустановок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мотры электроустановок организации и их оперативное обслуживани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№ 10 «Организационные мероприятия по обеспечению безопасного проведения работ в электроустановках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8.3 Порядок оформления и проведения работ в электроустановках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работ по наряду, распоряжению и в порядке текущей эксплуатации согласно перечню работ на электроустановках орган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 11 «Оформление перерывов, переводов бригад на другое рабочее место, закрытие наряд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8.4  Электрооборудование взрыво – и пожароопасных помещений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Электрооборудование взрывоопасных помещений и установок. Электрооборудование пожароопасных помещений и установок. Молниезащита зданий и сооруж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Промежуточная 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аттестация 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Экзам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0"/>
              </w:rPr>
            </w:pPr>
            <w:r>
              <w:rPr>
                <w:rFonts w:eastAsia="Calibri"/>
                <w:b/>
                <w:bCs/>
                <w:sz w:val="22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Консультац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8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рабочей программы дисциплины осуществляется в учебном кабинете «Охрана труда и электробезопасность»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/>
      </w:pPr>
      <w:bookmarkStart w:id="8" w:name="_Hlk68020214"/>
      <w:bookmarkEnd w:id="8"/>
      <w:r>
        <w:rPr>
          <w:bCs/>
          <w:sz w:val="28"/>
          <w:szCs w:val="28"/>
        </w:rPr>
        <w:t>Оборудование учебного кабинета «Охрана труда и электробезопас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лакаты и пособ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АРМ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9" w:name="_Hlk68020214"/>
      <w:bookmarkStart w:id="10" w:name="_Hlk68020214"/>
      <w:bookmarkEnd w:id="10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</w:rPr>
      </w:pPr>
      <w:r>
        <w:rPr>
          <w:bCs/>
          <w:sz w:val="28"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contextualSpacing/>
        <w:jc w:val="both"/>
        <w:rPr/>
      </w:pPr>
      <w:r>
        <w:rPr>
          <w:bCs/>
          <w:sz w:val="28"/>
        </w:rPr>
        <w:t>Организация и выполнение электромонтажных работ. Проведение входного контроля изделий и конструкций. СТО НОСТРОЙ 2.23.197, 2020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contextualSpacing/>
        <w:jc w:val="both"/>
        <w:rPr>
          <w:bCs/>
          <w:sz w:val="28"/>
        </w:rPr>
      </w:pPr>
      <w:r>
        <w:rPr>
          <w:bCs/>
          <w:sz w:val="28"/>
        </w:rPr>
        <w:t xml:space="preserve">Попова Т.В. </w:t>
      </w:r>
      <w:r>
        <w:rPr>
          <w:sz w:val="28"/>
        </w:rPr>
        <w:t>Охрана труда: учебное пособие/ Попова Т.В. – Ростов н/Д: Феникс. 2020г. – 318 с.- (среднее 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</w:rPr>
      </w:pPr>
      <w:r>
        <w:rPr>
          <w:bCs/>
          <w:sz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8"/>
        </w:rPr>
        <w:t>Правила технической эксплуатации электроустановок потребителей. – П68 Новосибирск: Норматика, 2019. – 192 с.  – (Кодексы. Законы. Норм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8"/>
        </w:rPr>
        <w:t>Межотраслевые Правила по охране труда (правила безопасности) при эксплуатации электроустановок. – М.: НЦ ЭНАС, 20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284" w:hanging="284"/>
        <w:jc w:val="both"/>
        <w:rPr/>
      </w:pPr>
      <w:r>
        <w:rPr>
          <w:sz w:val="28"/>
        </w:rPr>
        <w:t>Налоговый кодекс Российской Федерации (часть1) – М.: Ось-89, 20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284" w:hanging="284"/>
        <w:jc w:val="both"/>
        <w:rPr/>
      </w:pPr>
      <w:r>
        <w:rPr>
          <w:sz w:val="28"/>
        </w:rPr>
        <w:t>Налоговый кодекс Российской Федерации (часть2) – М.: Ось-89, 201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sz w:val="28"/>
        </w:rPr>
      </w:pPr>
      <w:r>
        <w:rPr>
          <w:sz w:val="28"/>
        </w:rPr>
        <w:t>Правила техники безопасности при электромонтажных и наладочных работах. - М: Энергоатамиздат, 1990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284" w:hanging="284"/>
        <w:jc w:val="both"/>
        <w:rPr>
          <w:sz w:val="28"/>
        </w:rPr>
      </w:pPr>
      <w:r>
        <w:rPr>
          <w:color w:val="000000"/>
          <w:sz w:val="28"/>
        </w:rPr>
        <w:t>Трудовой кодекс Российской Федерации – М.: ТОН-ИКР ОМЕГА-Л, 201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776"/>
        <w:gridCol w:w="2018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7229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оложения правовых и нормативно – технических документов по электробезопасности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ыполнения работ в электроустановках в соответствии с требованиями нормативных документов по электробезопасности, охране труда и пожарной безопасности;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использования средств защиты и приспособлений при техническом обслуживании электроустановок;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firstLine="284"/>
              <w:jc w:val="both"/>
              <w:rPr>
                <w:i/>
                <w:i/>
              </w:rPr>
            </w:pPr>
            <w:r>
              <w:rPr>
                <w:sz w:val="28"/>
                <w:szCs w:val="28"/>
              </w:rPr>
              <w:t>- порядок оказания первой медицинской помощи пострадавшим от действия электрического тока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Демонстрирует уверенное владение основными положениями правовых и нормативно – технических документов по электробезопасности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ладеет правилами выполнения работ в электроустановках в соответствии с требованиями нормативных документов по электробезопасности, охране труда и пожарной безопасности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Демонстрирует знание правил использование средств защиты и приспособлений при техническом обслуживании электроустановок;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Знает порядок оказания первой медицинской помощи пострадавшим от действия электрического ток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Экспертная оценка результатов деятельности обучающего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</w:rPr>
              <w:t>Тестирование зна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Умения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ять в своей деятельности основные положения правовых и нормативно – технических документов по электробезопасност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о эксплуатировать электроустановк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работы в электроустановках в соответствии с инструкциями, правилами по электробезопасности, общей охраны труда и пожарной безопасност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- правильно использовать средства защиты и приспособления при техническом обслуживании электроустановок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ть порядок содержания средств защиты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оказание первой медицинской помощи пострадавшим от действия электрического тока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яет в своей деятельности основные положения правовых и нормативно – технических документов по электробезопасност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мотно эксплуатирует электроустановк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ет работы в электроустановках в соответствии с инструкциями, правилами по электробезопасности, общей охраны труда и пожарной безопасност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- правильно использует средства защиты и приспособления при техническом обслуживании электроустановок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- соблюдает порядок содержания средств защиты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ет оказание первой медицинской помощи пострадавшим от действия электрического тока.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Экспертная оценка результатов деятельности обучающегося при выполнении и защите результатов практических занятий.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Тестирование знаний. </w:t>
            </w:r>
          </w:p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sz w:val="28"/>
              </w:rPr>
              <w:t>Экзамен</w:t>
            </w:r>
          </w:p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</w:t>
      </w:r>
      <w:r>
        <w:rPr>
          <w:b/>
          <w:sz w:val="28"/>
        </w:rPr>
        <w:t>КОНТРОЛЬ И ОЦЕНКА</w:t>
      </w:r>
      <w:r>
        <w:rPr>
          <w:b/>
          <w:bCs/>
          <w:sz w:val="28"/>
        </w:rPr>
        <w:t xml:space="preserve"> РЕЗУЛЬТАТОВ ОСВОЕНИЯ ОБУЧАЮЩИМИСЯ </w:t>
      </w:r>
      <w:r>
        <w:rPr>
          <w:b/>
          <w:sz w:val="28"/>
        </w:rPr>
        <w:t>УЧЕБНОЙ ДИСЦИПЛИНЫ</w:t>
      </w:r>
      <w:r>
        <w:rPr>
          <w:b/>
          <w:bCs/>
          <w:sz w:val="28"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  <w:szCs w:val="52"/>
        </w:rPr>
      </w:pPr>
      <w:r>
        <w:rPr>
          <w:b/>
          <w:i/>
          <w:iCs/>
          <w:szCs w:val="52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12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/>
              <w:t xml:space="preserve">(при наличии) 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интереса к будущей профе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частие в исследовательской и проектной рабо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120" w:after="120"/>
        <w:ind w:left="0" w:firstLine="709"/>
        <w:jc w:val="both"/>
        <w:outlineLvl w:val="0"/>
        <w:rPr>
          <w:b/>
          <w:b/>
          <w:bCs/>
          <w:kern w:val="2"/>
          <w:lang w:val="en-US"/>
        </w:rPr>
      </w:pPr>
      <w:r>
        <w:rPr/>
        <w:t xml:space="preserve">участие в конкурсах профессионального мастерства и в командных проектах; </w:t>
      </w:r>
    </w:p>
    <w:p>
      <w:pPr>
        <w:pStyle w:val="Normal"/>
        <w:jc w:val="both"/>
        <w:rPr>
          <w:b/>
          <w:b/>
          <w:bCs/>
          <w:kern w:val="2"/>
          <w:szCs w:val="52"/>
          <w:lang w:val="en-US"/>
        </w:rPr>
      </w:pPr>
      <w:r>
        <w:rPr>
          <w:b/>
          <w:bCs/>
          <w:kern w:val="2"/>
          <w:szCs w:val="52"/>
          <w:lang w:val="en-US"/>
        </w:rPr>
      </w:r>
    </w:p>
    <w:p>
      <w:pPr>
        <w:pStyle w:val="Normal"/>
        <w:jc w:val="center"/>
        <w:rPr>
          <w:b/>
          <w:b/>
          <w:szCs w:val="52"/>
        </w:rPr>
      </w:pPr>
      <w:r>
        <w:rPr>
          <w:b/>
          <w:szCs w:val="52"/>
        </w:rPr>
      </w:r>
      <w:bookmarkStart w:id="11" w:name="_Hlk73028808"/>
      <w:bookmarkStart w:id="12" w:name="_Hlk73028808"/>
      <w:bookmarkEnd w:id="1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sz w:val="28"/>
          <w:lang w:eastAsia="ko-KR"/>
        </w:rPr>
      </w:pPr>
      <w:r>
        <w:rPr>
          <w:b/>
          <w:kern w:val="2"/>
          <w:sz w:val="28"/>
          <w:lang w:eastAsia="ko-KR"/>
        </w:rPr>
      </w:r>
      <w:bookmarkStart w:id="13" w:name="_Hlk73028808"/>
      <w:bookmarkStart w:id="14" w:name="_Hlk73028808"/>
      <w:bookmarkEnd w:id="14"/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866"/>
        <w:gridCol w:w="1390"/>
        <w:gridCol w:w="1299"/>
        <w:gridCol w:w="1868"/>
        <w:gridCol w:w="1064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ind w:left="-167" w:right="-50" w:hanging="0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ind w:left="-111" w:firstLine="142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 (ежегодно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еля специа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роведение тематических выставок по специальности,конкурсов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/>
              <w:t>зав. ЭМО, рук.спец. 13.02.11, преподавател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(ежегодно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/>
              <w:t>подготовка и участие в ежегодной областной студенческой научно-технической конференции «Молодежь. Наука. Технологии производств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 учебной дисциплин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ЛР4,ЛР7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ЛР10,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ЛР15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</w:t>
            </w:r>
            <w:r>
              <w:rPr>
                <w:caps/>
              </w:rPr>
              <w:t>Молодые профессионалы</w:t>
            </w:r>
            <w:r>
              <w:rPr/>
              <w:t>»:</w:t>
            </w:r>
          </w:p>
          <w:p>
            <w:pPr>
              <w:pStyle w:val="Normal"/>
              <w:jc w:val="center"/>
              <w:rPr/>
            </w:pPr>
            <w:r>
              <w:rPr/>
              <w:t>- выявление и отбор одаренных студентов в рамках направлений и компетенц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проведение колледжных соревнований по компетенции «Электромонтаж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/>
              <w:t>зав. ЭМО, рук.спец. 13.02.11,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</w:t>
            </w:r>
            <w:r>
              <w:rPr>
                <w:caps/>
                <w:sz w:val="22"/>
              </w:rPr>
              <w:t xml:space="preserve">Портфолио карьерного продвижения – </w:t>
            </w:r>
            <w:r>
              <w:rPr>
                <w:caps/>
              </w:rPr>
              <w:t xml:space="preserve">залог </w:t>
            </w:r>
            <w:r>
              <w:rPr>
                <w:caps/>
                <w:sz w:val="22"/>
              </w:rPr>
              <w:t>трудоустройства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. спец 13.02.11, классные руководители групп специаль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Февраль-мар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олледжного этапа олимпиады профессионального мастерства по специальности 13.02.11 Техническая эксплуатация и обслуживание электрического и электромеханического оборудования (по отраслям</w:t>
            </w:r>
            <w:r>
              <w:rPr>
                <w:szCs w:val="28"/>
              </w:rPr>
              <w:t>)</w:t>
            </w:r>
            <w:r>
              <w:rPr/>
              <w:t>очны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. спец 13.02.11, классные руководители групп специаль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дение тематических классных часов в учебных группах на гражданско-патриотические темы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и ведение работы волонтёр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4 кур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,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ая отдел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специа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76" w:right="1133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15" w:name="_Hlk73021281"/>
      <w:r>
        <w:rPr>
          <w:i/>
        </w:rPr>
        <w:t xml:space="preserve">ичностных результатов реализации программы воспитания и с учетом особенностей профессии/специальности </w:t>
      </w:r>
      <w:bookmarkEnd w:id="15"/>
      <w:r>
        <w:rPr>
          <w:i/>
        </w:rPr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5:37:00Z</dcterms:created>
  <dc:creator>BLINOV</dc:creator>
  <dc:description/>
  <cp:keywords/>
  <dc:language>en-US</dc:language>
  <cp:lastModifiedBy>Чиняева Светлана Александровна</cp:lastModifiedBy>
  <cp:lastPrinted>2022-01-13T10:32:00Z</cp:lastPrinted>
  <dcterms:modified xsi:type="dcterms:W3CDTF">2023-06-28T11:15:00Z</dcterms:modified>
  <cp:revision>24</cp:revision>
  <dc:subject/>
  <dc:title>ПРОЕКТ</dc:title>
</cp:coreProperties>
</file>