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02.11 Техническая и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13.02.11 Техническая и эксплуатация и обслуживание электрического и электромеханического оборудования (по отраслям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ктуализированный ФГОС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имерной программой УД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в соответствии с требованиями работодателей</w:t>
            </w:r>
          </w:p>
          <w:p>
            <w:pPr>
              <w:pStyle w:val="Heading9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»_____________2023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Л. Серге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3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: Сергеева В.Л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абочую  программу по учебной дисциплине                                                            «Безопасность жизнедеятельност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13.02.11 Техническая и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анную преподавателем                                                                                    Южно-Уральского государственного технического колледжа                                              Сергеевой В.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 программа по учебной  дисциплине «Безопасность жизнедеятельности» составлена в соответствии с требо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государственного образовательного стандарта СПО (далее – ФГОС) по специальности  13.02.11 Техническая эксплуатация и обслуживание электрического и электромеханического оборудования (по отраслям)</w:t>
      </w:r>
      <w:r>
        <w:rPr>
          <w:rFonts w:eastAsia="Times New Roman" w:cs="Times New Roman" w:ascii="Times New Roman" w:hAnsi="Times New Roman"/>
          <w:sz w:val="28"/>
          <w:szCs w:val="28"/>
        </w:rPr>
        <w:t>, примерной программой УД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а также в соответствии с требованиями работодател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ая рабочая программа содержит паспорт программы, структуру и содержание, разработанное на общую образовательную нагрузку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0 ч.</w:t>
      </w:r>
      <w:r>
        <w:rPr>
          <w:rFonts w:cs="Times New Roman" w:ascii="Times New Roman" w:hAnsi="Times New Roman"/>
          <w:sz w:val="28"/>
          <w:szCs w:val="28"/>
        </w:rPr>
        <w:t>, контроль и оценку результатов  освоения учебной дисципли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а,  разработанная Сергеевой В.Л., может быть рекомендована для занятий студентов специальности  </w:t>
      </w:r>
      <w:r>
        <w:rPr>
          <w:rFonts w:cs="Times New Roman" w:ascii="Times New Roman" w:hAnsi="Times New Roman"/>
          <w:b/>
          <w:sz w:val="28"/>
          <w:szCs w:val="28"/>
        </w:rPr>
        <w:t xml:space="preserve">13.02.11 Техническая и эксплуатация и обслуживание электрического и электромеханического оборудования (по отраслям)  </w:t>
      </w:r>
      <w:r>
        <w:rPr>
          <w:rFonts w:cs="Times New Roman" w:ascii="Times New Roman" w:hAnsi="Times New Roman"/>
          <w:sz w:val="28"/>
          <w:szCs w:val="28"/>
        </w:rPr>
        <w:t xml:space="preserve">Южно-Уральского государственного технического колледжа по учебной дисциплине «Безопасность жизнедеятельности» в объеме учебной нагрузки – 88  часов, в том числ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44 час, практических работ –4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313430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13.02.11 Техническая и эксплуатация и обслуживание электрического и электромеханического оборудования (по отрасля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</w:t>
      </w:r>
      <w:r>
        <w:rPr/>
        <w:t>ия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46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7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,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4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3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8</w:t>
              <w:br/>
              <w:t>ЛР 10</w:t>
              <w:b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ервичные средства пожароту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 Количество часов отведенное на освоение рабочей программы учебной дисципл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студента –100 часов, </w:t>
      </w:r>
      <w:r>
        <w:rPr>
          <w:rFonts w:cs="Times New Roman" w:ascii="Times New Roman" w:hAnsi="Times New Roman"/>
          <w:sz w:val="28"/>
          <w:szCs w:val="28"/>
          <w:u w:val="single"/>
        </w:rPr>
        <w:t>часть программы  - 44 часа - реализуется в форме практической подготовки и включает лекций –44 часа, лабораторных работ – 0 часов, практических занятий –44 ча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нагрузки студента во взаимодействии с преподавателем - 88 часов, в том числе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44 часа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й подготовки – 44 часа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44 часа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12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30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2074"/>
      </w:tblGrid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ебных занят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8</w:t>
            </w:r>
          </w:p>
        </w:tc>
      </w:tr>
      <w:tr>
        <w:trPr>
          <w:trHeight w:val="490" w:hRule="atLeast"/>
        </w:trPr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подготов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 экзам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245"/>
        <w:gridCol w:w="20"/>
        <w:gridCol w:w="10"/>
        <w:gridCol w:w="60"/>
        <w:gridCol w:w="26"/>
        <w:gridCol w:w="164"/>
        <w:gridCol w:w="1234"/>
        <w:gridCol w:w="980"/>
        <w:gridCol w:w="2992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в ча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ваиваемые элементы компетенций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Чрезвычайные ситуации мирного и военного времени. Организация защиты населения и территорий в чрезвычайных ситуациях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\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8, ЛР10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ведение. </w:t>
            </w:r>
            <w:r>
              <w:rPr>
                <w:rStyle w:val="FontStyle12"/>
                <w:sz w:val="24"/>
                <w:szCs w:val="24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Стадии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отенциально опасные объекты (ПОО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С природного характер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Style w:val="FontStyle12"/>
                <w:sz w:val="24"/>
                <w:szCs w:val="24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С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военного времени: характерные опасности и особенности современных войн. Современные средства массового поражения.</w:t>
            </w:r>
          </w:p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8, ЛР10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ые органы по надзору и контролю, их функции по защите населения и работающих граждан РФ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ри эвакуации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расчетного времени эвакуации.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ровень усво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8, ЛР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усвоения /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8, ЛР10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0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.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 Военные аспекты международного права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 военнослужащего, права, льготы, обязанности, ответственность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воинские уставы Вооруженных Сил РФ (ВСРФ). Военная присяга-клятва война на верность Родине. 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ВС Комплектование и руководство ВС. Основные задачи ВС. Приоритетные направления военно-технического обеспечения безопасности России..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военной службы по призыву. Воинские звания военнослужащих. Военная форма одеж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контракту. Права и ответственность военнослужащих. Воинская дисциплина и ее значение. Преступления против военной службы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знаний нормативно правовой базы военной службы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 Обязанности граждан по воинскому уч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сновные виды воинской деятельности. Учебно-боевая подготовка. Служебно-боевая деятельность. Реальные боевые действия. </w:t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йсковое товарищество-основа боевой подготовки частей  и подразделений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казателей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1, ЛР3, ЛР5, ЛР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8"/>
                <w:szCs w:val="28"/>
              </w:rPr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 (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Строевые приемы и движение без оруж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Воинское приветстви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оружия на месте и в движении. Выход из строя и постановка в строй, подход к начальнику  приветствия и отход от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оинского приветсв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роение и отработка движения походным строем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ТТХ гранат. Отработка навыка метания грана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0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3, ЛР10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вой аспект при оказании ПП. Последовательность действий при оказании П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ептика и антисептика. Десмургия, </w:t>
            </w:r>
            <w:r>
              <w:rPr>
                <w:rFonts w:cs="Times New Roman" w:ascii="Times New Roman" w:hAnsi="Times New Roman"/>
                <w:bCs/>
                <w:szCs w:val="24"/>
              </w:rPr>
              <w:t>наложения повязок на голову, верхние и нижние конеч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транспортировки пострадавших в лечебные учреждения.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 /осво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3, ЛР10.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Травма. Травматический шок. Кома. Синдром длительного сдавливания (СДС).  Острая дыхательная недостаточность. Пневмоторакс. Черепно-мозговая травма. 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ниях, кровотечениях, повреждениях опорно-двигательного аппарат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ах,   утоплении и электротрав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 остановке                                       сердц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10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РАБОЧЕЙ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ьно-техническое обеспечение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лизация рабочей программы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бинет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жизнедеятельности» </w:t>
      </w:r>
      <w:r>
        <w:rPr>
          <w:rFonts w:cs="Times New Roman" w:ascii="Times New Roman" w:hAnsi="Times New Roman"/>
          <w:sz w:val="28"/>
          <w:szCs w:val="28"/>
        </w:rPr>
        <w:t>оснащенного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удованием: 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ая аптечка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bCs/>
          <w:sz w:val="28"/>
          <w:szCs w:val="28"/>
        </w:rPr>
        <w:t xml:space="preserve">ехническими средствами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, проектор, экр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 Информационное обеспечение </w:t>
      </w: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center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Перечень используемых учебных изданий, Интернет-ресурсов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60"/>
        <w:jc w:val="center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дополнительной </w:t>
      </w:r>
      <w:r>
        <w:rPr>
          <w:rFonts w:cs="Times New Roman" w:ascii="Times New Roman" w:hAnsi="Times New Roman"/>
          <w:i/>
          <w:sz w:val="28"/>
          <w:szCs w:val="28"/>
        </w:rPr>
        <w:t>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крюков В.Ю.Основы военной службы : учебник/ 2-е изд., испр. И доп.- М.: ФОРУМ: ИНФА-М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1</w:t>
      </w:r>
      <w:r>
        <w:rPr>
          <w:rFonts w:cs="Times New Roman" w:ascii="Times New Roman" w:hAnsi="Times New Roman"/>
          <w:color w:val="000000"/>
          <w:sz w:val="28"/>
          <w:szCs w:val="28"/>
        </w:rPr>
        <w:t>-384с. ( Среднее профессиональное образова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https://dom.sustec.ru/course/view.php?id=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chs. gov. ru (сайт МЧС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vd. ru (сайт МВД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il. ru (сайт Миноборо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fsb. ru (сайт ФСБ РФ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. dic. academic. ru (</w:t>
      </w:r>
      <w:r>
        <w:rPr>
          <w:rFonts w:cs="Times New Roman" w:ascii="Times New Roman" w:hAnsi="Times New Roman"/>
          <w:color w:val="000000"/>
          <w:sz w:val="28"/>
          <w:szCs w:val="28"/>
        </w:rPr>
        <w:t>Академ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ри и энциклопедии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 monino. ru (Музей Военно-Воздушных Си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www. simvolika. rsl. ru (Государственные символы России. История и реальность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канчивается экзаме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pacing w:lineRule="auto" w:line="360"/>
        <w:ind w:left="502" w:hanging="0"/>
        <w:jc w:val="both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на экзамене</w:t>
      </w:r>
      <w:r>
        <w:rPr/>
        <w:t>.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019"/>
        <w:gridCol w:w="2530"/>
      </w:tblGrid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70-8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 и воврем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New Roman" w:ascii="Times New Roman" w:hAnsi="Times New Roman"/>
                <w:b/>
              </w:rPr>
              <w:t xml:space="preserve"> «хорошо»  </w:t>
            </w:r>
            <w:r>
              <w:rPr>
                <w:rFonts w:cs="Times New Roman" w:ascii="Times New Roman" w:hAnsi="Times New Roman"/>
              </w:rPr>
              <w:t>выставляется обучающемуся  за  работу, выполненную в полном объеме с недочетами или не воврем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 xml:space="preserve">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24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New Roman" w:ascii="Times New Roman" w:hAnsi="Times New Roman"/>
                <w:b/>
              </w:rPr>
              <w:t xml:space="preserve"> «неудовлетворительно» </w:t>
            </w:r>
            <w:r>
              <w:rPr>
                <w:rFonts w:cs="Times New Roman" w:ascii="Times New Roman" w:hAnsi="Times New Roman"/>
              </w:rPr>
              <w:t>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ЗУЛЬТАТОВОСВОЕНИЯ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АЮЩИМИСЯ УЧЕБНОЙ ДИСЦИПЛИНЫ В ЧАСТИ                </w:t>
      </w:r>
      <w:r>
        <w:rPr/>
        <w:t>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73632186"/>
            <w:bookmarkStart w:id="2" w:name="_Hlk73028808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мплекс оценки личностных результатов обучающих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правовой активности и навыков правомерного поведения, уважения к Зак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фактов проявления идеологии терроризма и экстремизма сред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РОПРИЯТИЯ, ЗАПЛАНИРОВАННЫЕ НА ПЕРИОД РЕАЛИЗАЦИИ УЧЕБ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44"/>
        <w:gridCol w:w="1256"/>
        <w:gridCol w:w="833"/>
        <w:gridCol w:w="969"/>
        <w:gridCol w:w="1247"/>
        <w:gridCol w:w="789"/>
      </w:tblGrid>
      <w:tr>
        <w:trPr>
          <w:trHeight w:val="94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раеведчески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узей по тематическим направлениям музе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Парк Побед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(военная техника, монументы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Пожарно-техничкская выстав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ЧелП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учебная экскурсия (виртуальная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туденты 2 курс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жизнедеятельности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5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186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Встреч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 ветеранами, сотрудниками МЧС,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Памятным дата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 xml:space="preserve">дискуссия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,5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149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нь призывник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23 феврал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>урок-концерт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5,8</w:t>
            </w:r>
          </w:p>
        </w:tc>
      </w:tr>
      <w:tr>
        <w:trPr>
          <w:trHeight w:val="8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хте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Вечного ог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5,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стязательные мероприятия посвященны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Дню Побед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смо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я и песни «Салют, Побед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очные мероприя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чебная эвакуац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 xml:space="preserve">деловая игра;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5,8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</w:tr>
      <w:tr>
        <w:trPr>
          <w:trHeight w:val="6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газет и рисунк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 xml:space="preserve">семинар,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 участников областной студенческой научно-практической конференции «Молодежь. Наука.технология производства 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eastAsia="ko-KR"/>
              </w:rPr>
              <w:t xml:space="preserve">конференция 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1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семест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дготовка к участию в внутри колледжных олимпиадах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1, 3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7:00Z</dcterms:created>
  <dc:creator>оля</dc:creator>
  <dc:description/>
  <cp:keywords/>
  <dc:language>en-US</dc:language>
  <cp:lastModifiedBy>Чиняева Светлана Александровна</cp:lastModifiedBy>
  <cp:lastPrinted>2022-01-13T14:21:00Z</cp:lastPrinted>
  <dcterms:modified xsi:type="dcterms:W3CDTF">2023-06-29T09:10:00Z</dcterms:modified>
  <cp:revision>90</cp:revision>
  <dc:subject/>
  <dc:title/>
</cp:coreProperties>
</file>