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.02.11 Техническое обслуживание и эксплуатация электрического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механического оборудования (по отраслям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лябинск, 2023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боча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а составлена на основе Федерального государственного образовательного стандарта по специальности 13.02.11 Техническое обслуживание и эксплуатация электрического и электромеханического оборудования (по отраслям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» _________   2023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О.В. Короты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по У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«___»_______2023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Варганова М.С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lineRule="auto" w:line="276"/>
              <w:rPr/>
            </w:pPr>
            <w:r>
              <w:rPr>
                <w:b/>
                <w:caps/>
              </w:rPr>
              <w:t>КОНТРОЛЬ И ОЦЕНКА РЕЗУЛЬТАТОВ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  <w:p>
            <w:pPr>
              <w:pStyle w:val="Heading1"/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ab/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284"/>
        <w:rPr/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в соответствии с ФГОС СПО для специальности 13.02.11 Техническое обслуживание и эксплуатация электрического и электромеханического оборудования (по отраслям)</w:t>
      </w:r>
      <w:r>
        <w:rPr>
          <w:rFonts w:cs="Times New Roman CYR" w:ascii="Times New Roman CYR" w:hAnsi="Times New Roman CYR"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284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общий гуманитарный и социально-экономический цикл (ОГСЭ 01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sz w:val="28"/>
          <w:szCs w:val="28"/>
        </w:rPr>
        <w:t>:</w:t>
      </w:r>
    </w:p>
    <w:p>
      <w:pPr>
        <w:pStyle w:val="Pboth"/>
        <w:spacing w:lineRule="auto" w:line="276" w:before="0" w:after="0"/>
        <w:ind w:firstLine="851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1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5, ЛР 7, ЛР 8, ЛР11, ЛР 1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both"/>
              <w:numPr>
                <w:ilvl w:val="0"/>
                <w:numId w:val="4"/>
              </w:numPr>
              <w:spacing w:before="0" w:after="0"/>
              <w:ind w:left="396" w:hanging="360"/>
              <w:rPr/>
            </w:pPr>
            <w:r>
              <w:rPr>
                <w:sz w:val="28"/>
                <w:szCs w:val="28"/>
              </w:rPr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объем образовательной нагрузки студента-38 часов, часть программы - 0 часа - реализуется в форме практической подготовки и включает лекций – 0 часов, лабораторных работ – 0 часов, практических занятий 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>нагрузки студента во взаимодействии с преподавателем -38 часов, в том числе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 – 18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20 часов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проводится форме               </w:t>
            </w:r>
            <w:r>
              <w:rPr>
                <w:b/>
                <w:bCs/>
                <w:i/>
                <w:iCs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30"/>
        <w:gridCol w:w="8827"/>
        <w:gridCol w:w="1119"/>
        <w:gridCol w:w="836"/>
        <w:gridCol w:w="248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08" w:hanging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севаемые элементы компетенций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bCs/>
                <w:sz w:val="20"/>
                <w:szCs w:val="20"/>
              </w:rPr>
              <w:t>: 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7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Философия к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мировоззрение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онятие философий: Основные разделы философии. Философия как любовь к мудрости. Предмет философии и ее роль в обществе. Мировоззрение, его сущность и структура. Основные исторические тины мировозз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актическое занятие №1 «Философия, её смысл, функции и роль в обществе»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Философия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Древнего Востока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-основные категории и понятия философ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2 «Философское наследие Древней Иидииц Древнего Китая»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3. Античная философия</w:t>
            </w:r>
          </w:p>
        </w:tc>
        <w:tc>
          <w:tcPr>
            <w:tcW w:w="91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ориентироваться в наиболее общих философских проблемах бытия, познания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86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</w:t>
            </w:r>
          </w:p>
          <w:p>
            <w:pPr>
              <w:pStyle w:val="Default"/>
              <w:ind w:left="-129" w:hanging="0"/>
              <w:rPr/>
            </w:pPr>
            <w:r>
              <w:rPr/>
              <w:t xml:space="preserve"> </w:t>
            </w:r>
            <w:r>
              <w:rPr/>
              <w:t>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актическое занятие №3 «Особенности Античной философии».</w:t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4 Философ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вековья и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эпох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ожден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284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актическое занятие №4 «Основные черты философии Средневековой и философии Возрождения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 Философия Нового времен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-основные категории и понятия философ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61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Повою времени, Особенности философии Нового времени: рационализм Р. Декарта, В.Г. Лейбница, эмпиризм Ф. Бекона, Т. Гоббса и сенсуализм Дж. Локка. Воззрения Беркли Дж. и Д. Юма в период Нового времен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5 «Основные философские направления Нового времени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 xml:space="preserve">Тема 1.6.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и XX веков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-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18"/>
                <w:szCs w:val="20"/>
              </w:rPr>
            </w:pPr>
            <w:r>
              <w:rPr>
                <w:sz w:val="22"/>
              </w:rPr>
              <w:t>ЛР 7, ЛР 8, 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Немецкая классическая философия: И.Каит, И. Фигхе, Ф.Шеллн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ыо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ое занятие №6 «Общая характеристика философии XIX и XX веков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 xml:space="preserve">Тема 1.7. </w:t>
            </w:r>
            <w:r>
              <w:rPr>
                <w:b/>
                <w:bCs/>
                <w:color w:val="000000"/>
              </w:rPr>
              <w:t xml:space="preserve">Отечественная филосо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третий Рим» монаха Фплофея), формирование философских идей в рамках духовной культуры XVIII века. Философские системы XIX века. «Западники» (П.Чаадаев, А. И Герцен). «Славянофилы» (К. Аксаков, А. Хомяков). Материализм и марксизм в истории русской философии. Русская религиозная философия: В.С. Соловьев, С. Булгаков, П. Флоренский, Н. Бердяев н др. «Западники» (II.Чаадаев, А.И. Герцен). «Славянофилы» (К.Аксаков, А.Хомяков). Основные тенденции развития русской философии в XX веке: софиология (С. Булгаков), космизм, евразийство, русский экзистенциализм (Н. Бердяев, Л. Шестов) о принципе человеческой свободы как творчестве, феноменология (Г.Шпет, АЛосев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ое занятие №7 «Русская философия как особый тип философствования»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еории современной философи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1. Философское учение о быти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/>
              <w:t>Онтология учение о бытии. Происхождение и устройство мира. Разнообразие форм бытия (природное бытие, бытие человека, социальное бытие). Проблема единства мира и варианты с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и материя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новы философского учения о быт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</w:rPr>
            </w:pPr>
            <w:r>
              <w:rPr>
                <w:sz w:val="22"/>
              </w:rPr>
              <w:t>ЛР 7, ЛР 8, ЛР 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ктическое занятие №8 «Учение о бытии и картины мира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2.  Философии о сознани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-основные категории и понятия философ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оль философии в жизни человека и 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13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и (душа). Основные идеи психоанализа 3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ое занятие №9 «Сознание, его структура и функции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Контрольные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Тема 2.3</w:t>
            </w:r>
            <w:r>
              <w:rPr>
                <w:b/>
              </w:rPr>
              <w:t>. Познание,</w:t>
              <w:tab/>
              <w:t>ег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ы и уровн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: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щность процесса по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10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/>
              <w:t>Познание на разных этанах философии. Предмет и проблематика теории познания. Познание и практика. Субъект и объект познания. Здравый смысл, наивный реализм и научное знание. Методы и формы научного познания, проблема истины. Формы познания: наука, аксиология, искусство, практическая жизнь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</w:rPr>
            </w:pPr>
            <w:r>
              <w:rPr/>
              <w:t>Практическое занятие №10 «Теория познания как составная часть философии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Тема 2.4. Научная, философская, религиозная картины мира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-основы научной, философской и религиозной картины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троение теор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1 «Картина мира как результат развития религии, философии и науки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1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аздел 3. Философская антропология и социальная философия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3.1. Познание, его формы и уровн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24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;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 условиях формирования личности, свободе и ответственности за сохранение жизни, культуры, окружающей сред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highlight w:val="lightGray"/>
              </w:rPr>
            </w:pPr>
            <w:r>
              <w:rPr>
                <w:sz w:val="22"/>
              </w:rPr>
              <w:t>ЛР 7, ЛР 8, ЛР 13</w:t>
            </w:r>
          </w:p>
        </w:tc>
      </w:tr>
      <w:tr>
        <w:trPr>
          <w:trHeight w:val="87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актическое занятие №12 «Человек как главная философская проблема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2. Общество</w:t>
              <w:tab/>
              <w:t>и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его развитие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оциа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проблем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развитие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и техноло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философия как знание об обществе. Структура современного социально - философского знания. Социальное как объект философского познания. Происхождению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 </w:t>
              <w:tab/>
              <w:t xml:space="preserve"> </w:t>
              <w:tab/>
              <w:tab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ое занятие №13 «Проблема концепции общественного развития». 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3.3. Философия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ультуры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оциа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проблем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развитие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и 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X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 (Г. Маркузе, Т.Оддориа) о молодежной контркультуре. Сравнение и анализ взаимосвязи</w:t>
            </w:r>
          </w:p>
          <w:p>
            <w:pPr>
              <w:pStyle w:val="Default"/>
              <w:rPr/>
            </w:pPr>
            <w:r>
              <w:rPr/>
              <w:t>понятий «культура» и «цивилизация». Концепция культуры Шпенглера О., А. Тойнби, JI. Гумилева, мистика, географической детерминизм в культуре. Концепции человека н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ое занятие №14 «Культура и цивилизация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3.4. Глобальные проблемы современности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 социаль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х проблем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х с развитием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й пау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и 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ЛР 5, ЛР 7, ЛР 8, ЛР 11</w:t>
            </w:r>
          </w:p>
        </w:tc>
      </w:tr>
      <w:tr>
        <w:trPr>
          <w:trHeight w:val="3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15 «Происхождение и сущность глобальных проблем».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-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ачет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освоения рабочей программы общеобразовательной учебной дисциплины «Основы философии» колледж располагает учебным кабинетом социально-гуманитарных дисциплин. 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 учебного кабинета: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многофункциональный комплекс преподавателя (мобильный);</w:t>
      </w:r>
    </w:p>
    <w:p>
      <w:pPr>
        <w:pStyle w:val="Default"/>
        <w:spacing w:lineRule="auto" w:line="360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экранно-звуковые пособия (презентации):</w:t>
      </w:r>
    </w:p>
    <w:p>
      <w:pPr>
        <w:pStyle w:val="Default"/>
        <w:spacing w:lineRule="auto" w:line="360"/>
        <w:ind w:firstLine="7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хнические средства обучения: мультимедийное оборудование (мобильное)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</w:t>
      </w:r>
    </w:p>
    <w:p>
      <w:pPr>
        <w:pStyle w:val="Default"/>
        <w:jc w:val="both"/>
        <w:rPr/>
      </w:pPr>
      <w:r>
        <w:rPr>
          <w:sz w:val="28"/>
          <w:szCs w:val="28"/>
        </w:rPr>
        <w:t>1.</w:t>
        <w:tab/>
        <w:t>Губин В.Д. Основы философии: учеб, пособие В.Д. Губин.-2-е изд.-М.: ФОРУМ: ИНФРА- М. 2016.-288 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ычев А.А. Основы философии : учеб, пособие / А.А. Сычев.-М.: Альфа-М: ИНФРА - VI. 2016.-368 с.</w:t>
      </w:r>
    </w:p>
    <w:p>
      <w:pPr>
        <w:pStyle w:val="Default"/>
        <w:jc w:val="both"/>
        <w:rPr/>
      </w:pPr>
      <w:r>
        <w:rPr>
          <w:sz w:val="28"/>
          <w:szCs w:val="28"/>
        </w:rPr>
        <w:t>3.</w:t>
        <w:tab/>
        <w:t>Гуревич П.С. Основы философии : учеб, пособие / П.С. Гуревич.-Мл Кнорус. 2016,- 478 с.</w:t>
      </w:r>
    </w:p>
    <w:p>
      <w:pPr>
        <w:pStyle w:val="Default"/>
        <w:jc w:val="both"/>
        <w:rPr/>
      </w:pPr>
      <w:r>
        <w:rPr>
          <w:sz w:val="28"/>
          <w:szCs w:val="28"/>
        </w:rPr>
        <w:t>4.</w:t>
        <w:tab/>
        <w:t>Методические рекомендации к подготовке и проведению семинарских занятий по дисциплине «Основы философии».(сост. Агееза О.В.) — Челябинск. 2017.-35 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ука и религия: научно-популярный журнал ООО «НИР Лтд»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http://filosof.hisionc.ru/ - Цифровая библиотека по философии: http://filosofia.ru/ -Библиотека философии и религ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'nd/img'online.gif- Университетская библиотека online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</w:t>
        <w:tab/>
        <w:t>Организация образовательного процесса</w:t>
      </w:r>
    </w:p>
    <w:p>
      <w:pPr>
        <w:pStyle w:val="Default"/>
        <w:jc w:val="both"/>
        <w:rPr/>
      </w:pPr>
      <w:r>
        <w:rPr>
          <w:sz w:val="28"/>
          <w:szCs w:val="28"/>
        </w:rPr>
        <w:t>Изучение учебной дисциплины проводится на третьем курсе, на протяжении 1 семестра и завершается зачётом.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 являются: словесные, наглядные, репродуктивные методы обучения, практическая работа студентов, метол проблемного обучения.</w:t>
      </w:r>
    </w:p>
    <w:p>
      <w:pPr>
        <w:pStyle w:val="Default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600"/>
        <w:gridCol w:w="2509"/>
      </w:tblGrid>
      <w:tr>
        <w:trPr>
          <w:trHeight w:val="638" w:hRule="atLeast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обучения 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и</w:t>
            </w:r>
          </w:p>
        </w:tc>
      </w:tr>
      <w:tr>
        <w:trPr>
          <w:trHeight w:val="638" w:hRule="atLeast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знаний, усвоенных в рамках дисциплины: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основные категории и понятия философии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-роль философии в жизни человека и общества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основы философского учения о бытии 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сущность процесса познания;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-основы научной, философской и религиозной картины мира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Критерии оценивания практической работы: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оценка «отлично» выставляется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-оценка «хорошо» выставляется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обучающемуся за работу, выполненную в полном объеме с недочетами;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-оценка</w:t>
              <w:tab/>
              <w:t>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;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Критерии оценивания тестовых заданий: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удовлетворительно - от 0 до 40%; удовлетворительно - от 41% до 60%; хорошо - от 61 до 80%: отлично - от 81 до 100%.</w:t>
            </w:r>
          </w:p>
          <w:p>
            <w:pPr>
              <w:pStyle w:val="Default"/>
              <w:ind w:right="-2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Критерии оценивания устного ответа на практическом занятии, семинаре: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Оценкой "5"</w:t>
            </w:r>
            <w:r>
              <w:rPr>
                <w:bCs/>
                <w:sz w:val="22"/>
                <w:szCs w:val="22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 темы; владение терминологическим аппаратом: умение объяснять сущность явлений, процессов, событий, делать выводы и обобщения, давать аргументированные ответы, приводить примеры; свободнее владение  монологической речью, логичность и последовательность ответа.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ой ”4”</w:t>
            </w:r>
            <w:r>
              <w:rPr>
                <w:bCs/>
                <w:sz w:val="22"/>
                <w:szCs w:val="22"/>
              </w:rPr>
              <w:t xml:space="preserve"> оценивается ответ, обнаруживающий прочные знания  основных процессов изучаемой предметной области, отличается глубиной и полнотой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, свободное владение 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Default"/>
              <w:ind w:right="-20" w:hanging="0"/>
              <w:rPr/>
            </w:pPr>
            <w:r>
              <w:rPr>
                <w:b/>
                <w:bCs/>
                <w:sz w:val="22"/>
                <w:szCs w:val="22"/>
              </w:rPr>
              <w:t>Оценкой "3”</w:t>
            </w:r>
            <w:r>
              <w:rPr>
                <w:bCs/>
                <w:sz w:val="22"/>
                <w:szCs w:val="22"/>
              </w:rPr>
              <w:t xml:space="preserve"> оценивается ответ.</w:t>
            </w:r>
          </w:p>
          <w:p>
            <w:pPr>
              <w:pStyle w:val="Default"/>
              <w:ind w:right="-20" w:hanging="0"/>
              <w:rPr/>
            </w:pPr>
            <w:r>
              <w:rPr>
                <w:bCs/>
                <w:sz w:val="22"/>
                <w:szCs w:val="22"/>
              </w:rPr>
              <w:t>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и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, Допускается несколько ошибок в содержании ответа.</w:t>
            </w:r>
          </w:p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ой "2"</w:t>
            </w:r>
            <w:r>
              <w:rPr>
                <w:bCs/>
                <w:sz w:val="22"/>
                <w:szCs w:val="22"/>
              </w:rPr>
              <w:t xml:space="preserve">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 дисциплины.</w:t>
            </w:r>
          </w:p>
        </w:tc>
      </w:tr>
      <w:tr>
        <w:trPr>
          <w:trHeight w:val="638" w:hRule="atLeast"/>
        </w:trPr>
        <w:tc>
          <w:tcPr>
            <w:tcW w:w="3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умений, осваемых в рамках дисциплины:</w:t>
            </w:r>
          </w:p>
          <w:p>
            <w:pPr>
              <w:pStyle w:val="Default"/>
              <w:ind w:hanging="20"/>
              <w:jc w:val="both"/>
              <w:rPr/>
            </w:pPr>
            <w:r>
              <w:rPr>
                <w:sz w:val="22"/>
                <w:szCs w:val="22"/>
              </w:rPr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right="-2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ов - выполнения  практической работы, зачет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5.КОНТРОЛЬ И ОЦЕНКА РЕЗУЛЬТАТОВОСВОЕНИЯ ОБУЧАЮЩИМИСЯ УЧЕБНОЙ ДИСЦИПЛИНЫ В ЧАСТИ ДОСТИЖЕНИЯ ЛИЧНОСТНЫХ РЕЗУЛЬ</w:t>
      </w:r>
      <w:r>
        <w:rPr/>
        <w:t>ТА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ализации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РОПРИЯТИЯ, ЗАПЛАНИРОВАННЫЕ НА ПЕРИОД РЕАЛИЗАЦИИ УЧЕБНОЙ ДИСЦИПЛИНЫ СОГЛАСНО КАЛЕНДАРНОМУ ПЛАНУ ВОСПИТАТЕЛЬНОЙ РАБОТ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904"/>
        <w:gridCol w:w="1801"/>
        <w:gridCol w:w="1364"/>
        <w:gridCol w:w="1677"/>
        <w:gridCol w:w="96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kern w:val="2"/>
                <w:lang w:eastAsia="ko-KR"/>
              </w:rPr>
            </w:pPr>
            <w:r>
              <w:rPr>
                <w:b/>
                <w:i/>
                <w:color w:val="000000"/>
                <w:kern w:val="2"/>
                <w:lang w:eastAsia="ko-K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>
                <w:b/>
                <w:color w:val="000000"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«НАУЧНО-ИССЛЕДОВАТЕЛЬСКОЕ ОБЩЕСТВО СТУДЕНТОВ» - работа в составе секции «История. Краеведение» научно-исследовательского общества студентов, - участие в зимней и летней сессиях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подготовка и участие в ежегодной областной студенческой научно-технической конференции «Молодежь. Наука. Технологии производства», в секции «История научного и   технического прогресс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 подготовка и участие в ученических и студенческих научно-практических конференциях Министерства образования Челябинской област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подготовка статей для публикации в Сборниках материалов по итогам конференц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участие в областном конкурсе научно-исследовательских работ студентов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6.подготовка и проведение тематических научно-практических конференций, конкурсов проектов в рамках недели специальностей отдел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1.Подготовка участников и организация участия студентов в олимпиадах, конкурсах, «Финансовых боях» и иных мероприятиях областного, всероссийского уровн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2. Проведение внутриколледжного конкурса на лучший бизнес-проект. 3.Подготовка участников и организация участия в областном конкурсе на лучший предпринимательский проект «Свое дело»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посещений музеев, выставочных зал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 xml:space="preserve">секция «История. Краеведение»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kern w:val="2"/>
                <w:lang w:eastAsia="ko-KR"/>
              </w:rPr>
              <w:t>Исторический музей Южного Урала, Музей боевой и трудовой славы Челябинского тракторного зав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Участие в районных и городских, областных мероприятиях по плану Министерства образования и науки Челябинской област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и проведение тематических и праздничных мероприяти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/>
              <w:t>ЛР 7, ЛР 8, ЛР 13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, приуроченных к государственным и национальным праздникам Российской Федерации, памятным датам и событиям российской истории и культуры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сентябрь, ноябр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kern w:val="2"/>
                <w:lang w:eastAsia="ko-KR"/>
              </w:rPr>
            </w:pPr>
            <w:r>
              <w:rPr>
                <w:color w:val="000000"/>
              </w:rPr>
              <w:t>1.Организация участия студентов в мероприятиях посвящённых: Дню солидарности в борьбе с терроризмом, Дню Победы, Дню России, Дню защитника Отечества, Дню народного единства, Дню годовщины вывода войск из Афганистан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туденты 3 курса</w:t>
            </w:r>
            <w:r>
              <w:rPr>
                <w:color w:val="000000"/>
                <w:kern w:val="2"/>
                <w:lang w:eastAsia="ko-KR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ko-KR"/>
              </w:rPr>
              <w:t>секция «История. Краеведение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ЮУрГТ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kern w:val="2"/>
                <w:lang w:eastAsia="ko-KR"/>
              </w:rPr>
            </w:pPr>
            <w:r>
              <w:rPr>
                <w:color w:val="000000"/>
                <w:kern w:val="2"/>
                <w:lang w:eastAsia="ko-KR"/>
              </w:rPr>
              <w:t>Преподаватель дисциплин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kern w:val="2"/>
                <w:lang w:eastAsia="ko-KR"/>
              </w:rPr>
            </w:pPr>
            <w:r>
              <w:rPr/>
              <w:t>ЛР 5, ЛР 7, ЛР 8, ЛР 11</w:t>
            </w:r>
          </w:p>
        </w:tc>
      </w:tr>
    </w:tbl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Modern No. 20" w:hAnsi="Modern No. 20" w:cs="Modern No. 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15:44:00Z</dcterms:created>
  <dc:creator>BLINOV</dc:creator>
  <dc:description/>
  <cp:keywords/>
  <dc:language>en-US</dc:language>
  <cp:lastModifiedBy>Светлана</cp:lastModifiedBy>
  <cp:lastPrinted>2012-01-17T14:44:00Z</cp:lastPrinted>
  <dcterms:modified xsi:type="dcterms:W3CDTF">2023-06-25T15:49:00Z</dcterms:modified>
  <cp:revision>3</cp:revision>
  <dc:subject/>
  <dc:title>ПРОЕКТ</dc:title>
</cp:coreProperties>
</file>