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45" w:leader="none"/>
          <w:tab w:val="left" w:pos="2748" w:leader="none"/>
          <w:tab w:val="left" w:pos="3664" w:leader="none"/>
          <w:tab w:val="left" w:pos="4580" w:leader="none"/>
          <w:tab w:val="center" w:pos="481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bookmarkStart w:id="0" w:name="_Hlk69926975"/>
      <w:r>
        <w:rPr>
          <w:b/>
          <w:caps/>
          <w:sz w:val="28"/>
          <w:szCs w:val="28"/>
        </w:rPr>
        <w:t>рабочая ПРОГРАММа УЧЕБНОЙ ДИСЦИПЛИНЫ</w:t>
      </w:r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стор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" w:name="_Hlk69927021"/>
      <w:bookmarkEnd w:id="1"/>
      <w:r>
        <w:rPr>
          <w:sz w:val="28"/>
          <w:szCs w:val="28"/>
        </w:rPr>
        <w:t>по специальност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3.02.11 Техническая эксплуатация и обслуживание электриче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и электро</w:t>
        <w:softHyphen/>
        <w:t>механического оборудования (по отраслям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_Hlk69927021"/>
      <w:bookmarkStart w:id="3" w:name="_Hlk69927021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880"/>
      </w:tblGrid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бочая программа составлена на основе Федерального государственного образовательного стандарта по  специальности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3.02.11 Техническая  эксплуатация и обслуживание электрического и электромеханического оборудования (по отраслям) </w:t>
            </w:r>
            <w:r>
              <w:rPr/>
              <w:t>и требований работодате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spacing w:before="240" w:after="60"/>
              <w:ind w:firstLine="567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</w:p>
          <w:p>
            <w:pPr>
              <w:pStyle w:val="Header"/>
              <w:ind w:firstLine="34"/>
              <w:jc w:val="both"/>
              <w:rPr/>
            </w:pPr>
            <w:r>
              <w:rPr>
                <w:lang w:val="ru-RU" w:eastAsia="ru-RU"/>
              </w:rPr>
              <w:t>от «       »               2023г.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ротыч О.В.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ind w:hanging="10"/>
              <w:jc w:val="right"/>
              <w:rPr/>
            </w:pPr>
            <w:r>
              <w:rPr/>
              <w:t>Т.Ю. Крашакова</w:t>
            </w:r>
          </w:p>
          <w:p>
            <w:pPr>
              <w:pStyle w:val="Normal"/>
              <w:ind w:hanging="1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10"/>
              <w:jc w:val="both"/>
              <w:rPr/>
            </w:pPr>
            <w:r>
              <w:rPr/>
              <w:t>«___»__________2023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</w:t>
      </w:r>
      <w:r>
        <w:rPr>
          <w:rFonts w:cs="Times New Roman" w:ascii="Times New Roman" w:hAnsi="Times New Roman"/>
          <w:i w:val="false"/>
          <w:lang w:val="ru-RU"/>
        </w:rPr>
        <w:t>Варганова М.С.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</w:t>
              <w:softHyphen/>
              <w:t>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</w:t>
              <w:softHyphen/>
              <w:t>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</w:t>
              <w:softHyphen/>
              <w:t>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/>
              <w:rPr/>
            </w:pPr>
            <w:bookmarkStart w:id="4" w:name="_Hlk138430448"/>
            <w:bookmarkEnd w:id="4"/>
            <w:r>
              <w:rPr>
                <w:b/>
                <w:caps/>
                <w:sz w:val="28"/>
                <w:szCs w:val="28"/>
              </w:rPr>
              <w:t>КОНТРОЛЬ И ОЦЕНКА РЕЗУЛЬТАТОВ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b/>
                <w:caps/>
                <w:sz w:val="28"/>
                <w:szCs w:val="28"/>
              </w:rPr>
              <w:t xml:space="preserve">  </w:t>
            </w:r>
            <w:r>
              <w:rPr>
                <w:b/>
                <w:caps/>
                <w:sz w:val="28"/>
                <w:szCs w:val="28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bookmarkStart w:id="5" w:name="_Hlk69927269"/>
      <w:r>
        <w:rPr>
          <w:sz w:val="28"/>
          <w:szCs w:val="28"/>
        </w:rPr>
        <w:t>Рабочая программа учебной дисциплины является частью основной образо</w:t>
        <w:softHyphen/>
        <w:t xml:space="preserve">вательной программы в соответствии с ФГОС СПО для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13.02.11 Техническая эксплуатация  и обслуживание  электрического и электромеханиче</w:t>
        <w:softHyphen/>
        <w:t>ского оборудования (по отраслям)</w:t>
      </w:r>
      <w:bookmarkEnd w:id="5"/>
    </w:p>
    <w:p>
      <w:pPr>
        <w:pStyle w:val="Normal"/>
        <w:widowControl w:val="false"/>
        <w:autoSpaceDE w:val="false"/>
        <w:spacing w:lineRule="auto" w:line="360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образовательной про</w:t>
        <w:softHyphen/>
        <w:t xml:space="preserve">граммы: </w:t>
      </w:r>
      <w:bookmarkStart w:id="6" w:name="_Hlk69927296"/>
      <w:r>
        <w:rPr>
          <w:sz w:val="28"/>
          <w:szCs w:val="28"/>
        </w:rPr>
        <w:t>общий гуманитарный и социально-экономический цикл (ОГСЭ 02.)</w:t>
      </w:r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Pboth"/>
        <w:spacing w:lineRule="auto" w:line="276" w:before="0" w:after="0"/>
        <w:ind w:firstLine="851"/>
        <w:jc w:val="both"/>
        <w:rPr>
          <w:szCs w:val="28"/>
        </w:rPr>
      </w:pPr>
      <w:bookmarkStart w:id="7" w:name="_Hlk69927494"/>
      <w:bookmarkEnd w:id="7"/>
      <w:r>
        <w:rPr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923"/>
        <w:gridCol w:w="4061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Cs w:val="28"/>
                <w:highlight w:val="yellow"/>
              </w:rPr>
            </w:pPr>
            <w:r>
              <w:rPr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06</w:t>
            </w:r>
          </w:p>
          <w:p>
            <w:pPr>
              <w:pStyle w:val="Normal"/>
              <w:suppressAutoHyphens w:val="true"/>
              <w:ind w:right="-8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Р 1, ЛР 2,</w:t>
            </w:r>
          </w:p>
          <w:p>
            <w:pPr>
              <w:pStyle w:val="Normal"/>
              <w:suppressAutoHyphens w:val="true"/>
              <w:ind w:right="-8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ЛР 3, ЛР5,</w:t>
            </w:r>
          </w:p>
          <w:p>
            <w:pPr>
              <w:pStyle w:val="Normal"/>
              <w:suppressAutoHyphens w:val="true"/>
              <w:ind w:right="-8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ЛР 7, ЛР 8, ЛР11, ЛР 13, ЛР 15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left="153" w:hanging="0"/>
              <w:rPr/>
            </w:pPr>
            <w:r>
              <w:rPr/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53" w:hanging="0"/>
              <w:rPr/>
            </w:pPr>
            <w:r>
              <w:rPr/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Pboth"/>
              <w:spacing w:before="0" w:after="0"/>
              <w:ind w:left="1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/>
            </w:pPr>
            <w:r>
              <w:rPr>
                <w:szCs w:val="28"/>
              </w:rPr>
              <w:t xml:space="preserve">-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>
                <w:szCs w:val="28"/>
              </w:rPr>
            </w:pPr>
            <w:r>
              <w:rPr>
                <w:szCs w:val="28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/>
            </w:pPr>
            <w:r>
              <w:rPr>
                <w:szCs w:val="28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/>
            </w:pPr>
            <w:r>
              <w:rPr>
                <w:szCs w:val="28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/>
            </w:pPr>
            <w:r>
              <w:rPr>
                <w:szCs w:val="28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08" w:hanging="0"/>
              <w:rPr>
                <w:i/>
                <w:i/>
                <w:color w:val="FF0000"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bookmarkStart w:id="8" w:name="_Hlk69927494"/>
      <w:bookmarkStart w:id="9" w:name="_Hlk69927592"/>
      <w:bookmarkEnd w:id="8"/>
      <w:bookmarkEnd w:id="9"/>
      <w:r>
        <w:rPr>
          <w:b/>
          <w:sz w:val="28"/>
          <w:szCs w:val="28"/>
        </w:rPr>
        <w:t>1.4. Количество часов, отведенное на освое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bookmarkStart w:id="10" w:name="_Hlk69927592"/>
      <w:bookmarkStart w:id="11" w:name="_Hlk69927641"/>
      <w:bookmarkEnd w:id="10"/>
      <w:bookmarkEnd w:id="11"/>
      <w:r>
        <w:rPr>
          <w:bCs/>
          <w:sz w:val="28"/>
          <w:szCs w:val="28"/>
        </w:rPr>
        <w:t>объем образовательной нагрузки студента-60 часов, часть программы  - 0 часов - реализуется в форме практической подготовки и включает лекций – 0 часов, лабораторных работ – 0 часов, практических занятий 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грузки студента во взаимодействии с преподавателем -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ого обучения-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практической подготовки – 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о-практических работ-2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ы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и консультации – 1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Внеаудиторной самостоятельной работы </w:t>
      </w:r>
      <w:r>
        <w:rPr>
          <w:bCs/>
          <w:sz w:val="28"/>
          <w:szCs w:val="28"/>
        </w:rPr>
        <w:t>-1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2" w:name="_Hlk69927641"/>
      <w:bookmarkStart w:id="13" w:name="_Hlk69927641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bookmarkStart w:id="14" w:name="_Hlk69927963"/>
            <w:bookmarkEnd w:id="14"/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проводится форме               </w:t>
            </w:r>
            <w:r>
              <w:rPr>
                <w:b/>
                <w:bCs/>
                <w:i/>
                <w:iCs/>
              </w:rPr>
              <w:t xml:space="preserve">экзамена       </w:t>
            </w:r>
            <w:r>
              <w:rPr>
                <w:i/>
                <w:iCs/>
              </w:rPr>
              <w:t>6 часов+6 часов консультаци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   </w:t>
      </w:r>
      <w:r>
        <w:rPr>
          <w:b/>
          <w:caps/>
        </w:rPr>
        <w:t>Истор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641"/>
        <w:gridCol w:w="1271"/>
        <w:gridCol w:w="882"/>
        <w:gridCol w:w="2576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ов и тем</w:t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сваиваемые элементы компетенций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Россия и мир в конце 70-80 годах ХХ ве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Преобразования в СССР 1985-1989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этапов проведения перестройки, характеристика реформационных процессов в экономике и политике СССР, оценка преобразований в духовной сфере советского общества в период перестройки; определение очагов межнациональных конфликтов на территории СССР;  определение особенностей внешней политики страны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–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, ЛР 2, ЛР 13, ЛР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  <w:tab w:val="center" w:pos="6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  <w:tab w:val="center" w:pos="6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" w:leader="none"/>
                <w:tab w:val="center" w:pos="6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1 «Преобразования в СССР 1985-1989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Составление кроссворда о духовной сфере в СССР периода перестрой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 Россия в постпеперестроечный пери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«Парад суверените</w:t>
              <w:softHyphen/>
              <w:t xml:space="preserve">тов»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риентироваться в современной экономической, политической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щность и причины локальных, региона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государственных конфликтов в конц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37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Изучение причин распада СССР: хода событий, движений в респуб</w:t>
              <w:softHyphen/>
              <w:t>ликах за выход из состава СССР и «парада суверенитетов», отделе</w:t>
              <w:softHyphen/>
              <w:t>ния Прибалтики, Белоруссии, Грузии, Азербайджана, Молдавии, Украины. Рассмотрение Декларации о суверенитете РСФСР,  оценка референдума 1991 года о сохранении СССР в обновлённом виде, проектов нового Союзного договора, подписания Беловежских со</w:t>
              <w:softHyphen/>
              <w:t>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2. «Парад суверенитетов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ичин и последствий межнациональных конфликтов в России кон. 80-нач.90.х годов ХХ ве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2 </w:t>
            </w:r>
            <w:r>
              <w:rPr>
                <w:sz w:val="22"/>
                <w:szCs w:val="22"/>
              </w:rPr>
              <w:t>Политические кризис начала 90-х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риентироваться в современной экономической, политической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-</w:t>
            </w:r>
            <w:r>
              <w:rPr>
                <w:sz w:val="22"/>
                <w:szCs w:val="22"/>
              </w:rPr>
              <w:t xml:space="preserve"> 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61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пределение значения Первого съезда Народных депутатов </w:t>
            </w:r>
            <w:r>
              <w:rPr>
                <w:bCs/>
                <w:sz w:val="22"/>
                <w:szCs w:val="22"/>
              </w:rPr>
              <w:t>РСФСР.</w:t>
            </w:r>
            <w:r>
              <w:rPr>
                <w:sz w:val="22"/>
                <w:szCs w:val="22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</w:t>
              <w:softHyphen/>
              <w:t>ства на происходящие события,  оценка последствий августовских событий для политического, социального, духовного развития рос</w:t>
              <w:softHyphen/>
              <w:t>сийского обще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3 «Политические кризис начала 90-х гг.» 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мостоятельная работа студен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ронологии событий августовского путча 1991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 С</w:t>
            </w:r>
            <w:r>
              <w:rPr>
                <w:sz w:val="22"/>
                <w:szCs w:val="22"/>
              </w:rPr>
              <w:t>обытия 1989-1991гг. в странах Во</w:t>
              <w:softHyphen/>
              <w:t>сточной Европы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55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Изучение событий, связанных с разрушением организации стран Варшавского договора,  рассмотрение событий в Польше, Венгрии, ГДР, Чехословакии, анализ причин и последствий падения автори</w:t>
              <w:softHyphen/>
              <w:t>тарно-бюрократических режим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4 «С</w:t>
            </w:r>
            <w:r>
              <w:rPr>
                <w:sz w:val="22"/>
                <w:szCs w:val="22"/>
              </w:rPr>
              <w:t>обытия 1989-1991гг. в странах Восточной Европы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студентов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таблицы по событиям в странах Восточной Европы 1989-1991г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Российская Федерация и мир (1992—1993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 Конституционный кризис 1992-1993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-</w:t>
            </w:r>
            <w:r>
              <w:rPr>
                <w:sz w:val="22"/>
                <w:szCs w:val="22"/>
              </w:rPr>
              <w:t xml:space="preserve">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46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Анализ предпосылок политического противостояния в стране, изу</w:t>
              <w:softHyphen/>
              <w:t>чение мнений о причинах конституционного кризиса, хронологии политического кризиса, отставки Правительства Гайдара, выступле</w:t>
              <w:softHyphen/>
              <w:t>ния Ельцина и назначение Черномырдина, попытки импичмента, оценивание апрельского референдума и конституционного совеща</w:t>
              <w:softHyphen/>
              <w:t>ния, разгона Верховного Совета, рассмотрение поэтапной конститу</w:t>
              <w:softHyphen/>
              <w:t>ционной реформы, проектов Конституции Р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5 «Конституционный кризис 1992-1993г.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мостоятельная работа студентов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Конституции РФ 1993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 Социально-экономи</w:t>
              <w:softHyphen/>
              <w:t>ческое развитие России в начале 90-х годов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- </w:t>
            </w:r>
            <w:r>
              <w:rPr>
                <w:sz w:val="22"/>
                <w:szCs w:val="22"/>
              </w:rPr>
              <w:t>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процессы (интеграционные, поликультурные, миграционные и иные)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140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направления экономического развития России начала 90-х, шоковой терапии, использования этого метода в мировой эко</w:t>
              <w:softHyphen/>
              <w:t>номической практике, анализ и общая оценка экономического разви</w:t>
              <w:softHyphen/>
              <w:t>тия этого периода мировой экономики и стран постсоветского про</w:t>
              <w:softHyphen/>
              <w:t>странства, социально-демографической ситуация в России в начале 90- годов. Характеристика проблем интеграции в мировую эконо</w:t>
              <w:softHyphen/>
              <w:t xml:space="preserve">мику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6  «Социально-экономическое развития России в начале 90-х годов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Самостоятельная работа студентов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циально-демографической ситуации в стране в виде презен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 Обновление феде</w:t>
              <w:softHyphen/>
              <w:t>рального устройства России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-сущность и причины локальных, региона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государственных конфликтов в конце XX-XXI в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ржание и назначение важнейших правовых и законодательных актов мирового и региональн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7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z w:val="22"/>
                <w:szCs w:val="22"/>
              </w:rPr>
              <w:t>Изучение «Договора о разграничении предметов ведения и полномо</w:t>
              <w:softHyphen/>
              <w:t>чий между федеральными органами государственной власти Россий</w:t>
              <w:softHyphen/>
              <w:t>ской Федерации и органами власти суверенных республик в составе Российской Федерации», его сущности  и  последствий для полити</w:t>
              <w:softHyphen/>
              <w:t>ческого развития страны, рассмотрение позиции Татарстана и Чечни, оценки ведущих Европейских стран и США федерального устрой</w:t>
              <w:softHyphen/>
              <w:t>ства Росс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ое занятие №7 «Обновление федерального устройства России» 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3.4 Международные от</w:t>
              <w:softHyphen/>
              <w:t>ношения в начале 90-х годов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процессы (интеграционные, поликультурные, миграционные и иные)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80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аправлений внешней политики России этого периода, приоритетов внешней политики российского руководства, Потеря контроля России над традиционными зонами влияния. Россия и страны ближнего зарубежья, Рассмотрение причин, развития собы</w:t>
              <w:softHyphen/>
              <w:t>тий  Балканского кризиса конца ХХ века, участия стран Европы и США в нём,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8 «Международные отношения в начале 90-х годов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Самостоятельная работа студентов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бытий Балканского кризиса в виде презентации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Российская Федерация (1994—1999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1 </w:t>
            </w:r>
            <w:r>
              <w:rPr>
                <w:sz w:val="22"/>
                <w:szCs w:val="22"/>
              </w:rPr>
              <w:t>Экономическое раз</w:t>
              <w:softHyphen/>
              <w:t>витие Российской Феде</w:t>
              <w:softHyphen/>
              <w:t xml:space="preserve">рации в </w:t>
            </w:r>
            <w:r>
              <w:rPr>
                <w:bCs/>
                <w:sz w:val="22"/>
                <w:szCs w:val="22"/>
              </w:rPr>
              <w:t>1994—1999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процессы (интеграционные, поликультурные, миграционные и иные)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, характеристика  этапа либеральных социально- экономических реформ (1997-1999), реформирование сельского хозяйства. Экономической ситуации августа 1998 года, международного экономического сотрудничества Росс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ое занятие №9 «Экономическое развитие Российской Федерации в </w:t>
            </w:r>
            <w:r>
              <w:rPr>
                <w:bCs/>
                <w:sz w:val="22"/>
                <w:szCs w:val="22"/>
              </w:rPr>
              <w:t>1994-1999г.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международного экономического сотрудничеств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 Внутриполитическая ситуация в России в 1994—1999г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учебного материала практического заняти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-сущность и причины локальных, региона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государственных конфликтов в конце XX-XXI в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69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Анализ результатов парламентских выборов 1993, 1995 года, рас</w:t>
              <w:softHyphen/>
              <w:t>смотрение многопартийности в России 90-х годов, результатов пре</w:t>
              <w:softHyphen/>
              <w:t>зидентских выборов 1996, деятельности правительств РФ и их со</w:t>
              <w:softHyphen/>
              <w:t>става 1996-1999.Рассмотрение причин, развития событий и послед</w:t>
              <w:softHyphen/>
              <w:t>ствий первой чеченской войны. Межвоенного периода (1996-1998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гг.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я событий, связанных с войной в Чечне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 Внешняя политика Российская Федерация 2 половины 90-х годов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cyan"/>
              </w:rPr>
            </w:pPr>
            <w:r>
              <w:rPr>
                <w:b/>
                <w:i/>
                <w:sz w:val="22"/>
                <w:szCs w:val="22"/>
                <w:highlight w:val="cyan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-</w:t>
            </w:r>
            <w:r>
              <w:rPr>
                <w:sz w:val="22"/>
                <w:szCs w:val="22"/>
              </w:rPr>
              <w:t xml:space="preserve">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50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1 «Внешняя политика Российской Федерации 2 половины 90-х годов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ов.</w:t>
            </w:r>
          </w:p>
          <w:p>
            <w:pPr>
              <w:pStyle w:val="TextBodyIndent"/>
              <w:spacing w:before="0" w:after="0"/>
              <w:ind w:left="-85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ценка расширения НАТО на восток в виде презент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.4 Ситуация в социаль</w:t>
              <w:softHyphen/>
              <w:t xml:space="preserve">ной и духовной сферах России 2 половины 90-х годов ХХ века. 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направления развития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нау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37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зменений в социальной структуре России </w:t>
            </w:r>
            <w:r>
              <w:rPr>
                <w:bCs/>
                <w:sz w:val="22"/>
                <w:szCs w:val="22"/>
              </w:rPr>
              <w:t>2 поло</w:t>
              <w:softHyphen/>
              <w:t>вины 90-х годов ХХ века. Анализ изменений духовной сферы, разви</w:t>
              <w:softHyphen/>
              <w:t>тия культуры России. Рассмотрение воздействия церкви на общество и государ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ое занятие №12 «Ситуация в социальной и духовной сферах России 2 половины 90-х годов ХХ века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россворда «Развитие культуры России во 2 пол.ХХ века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Раздел 5. Российская Федерация 2000-2008г.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1</w:t>
            </w:r>
            <w:r>
              <w:rPr>
                <w:sz w:val="22"/>
                <w:szCs w:val="22"/>
              </w:rPr>
              <w:t xml:space="preserve"> Политическое разви</w:t>
              <w:softHyphen/>
              <w:t>тие РФ 2000-2008г.г.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-сущность и причины локальных, региональны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государственных конфликтов в конце XX-XXI в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равнение президентских выборов 2000 и 2004  года характеристика, изменение многопартийной системы в России, анализ укрепления позиций партии «Единая Россия», укрепление вертикали исполни</w:t>
              <w:softHyphen/>
              <w:t>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3 «Политическое развитие РФ 2000-2008гг.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я событий второй Чеченской войн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2 Социально-</w:t>
            </w:r>
            <w:r>
              <w:rPr>
                <w:sz w:val="22"/>
                <w:szCs w:val="22"/>
              </w:rPr>
              <w:t>экономи</w:t>
              <w:softHyphen/>
              <w:t>ческие преобразования 2000-2008 года в РФ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- основные процессы (интеграционные, поликультурные, миграционные и иные)политического и экономического развития ведущих государств и регионов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3, ЛР 15</w:t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социально-экономических реформ: налоговой, земель</w:t>
              <w:softHyphen/>
              <w:t>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4 «С</w:t>
            </w:r>
            <w:r>
              <w:rPr>
                <w:bCs/>
                <w:sz w:val="22"/>
                <w:szCs w:val="22"/>
              </w:rPr>
              <w:t>оциально-</w:t>
            </w:r>
            <w:r>
              <w:rPr>
                <w:sz w:val="22"/>
                <w:szCs w:val="22"/>
              </w:rPr>
              <w:t>экономические преобразования 2000-2008 года в РФ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85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таблицы по национальным проект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6. Современный ми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6.1.Экономическое раз</w:t>
              <w:softHyphen/>
              <w:t>витие мира и России с 200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3, ЛР 11, ЛР 15</w:t>
            </w:r>
          </w:p>
        </w:tc>
      </w:tr>
      <w:tr>
        <w:trPr>
          <w:trHeight w:val="35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мирового экономического кризиса 2008-2011 года: причин, влияния и последствия на экономику России, протекционистских мер, экономического развития ЕС. Оценка взаимодействия России и ВТО,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 №15 «Оценка экономического развития мира и России с 2008 года»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85" w:hanging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амостоятельная работа студ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стории ВТО в виде таблиц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2. Президентств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Медвед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 практического зан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- выявлять взаимосвязь отечественных, региональных, мировых социально-экономических, политических и культурных пробл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- 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/>
              <w:t>ЛР 1, ЛР 2, ЛР 13, ЛР 15</w:t>
            </w:r>
          </w:p>
        </w:tc>
      </w:tr>
      <w:tr>
        <w:trPr>
          <w:trHeight w:val="415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Анализ результатов президентских выборов 2008 года. Оценка во</w:t>
              <w:softHyphen/>
              <w:t>оружённого конфликта в Южной Осетии(2008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зан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ое занятие №16 «Президентство Д. Медведева» 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студентов.</w:t>
            </w:r>
          </w:p>
          <w:p>
            <w:pPr>
              <w:pStyle w:val="Default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концепции социально-экономического развития России до 2020 года в виде презент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Для освоения рабочей  программы учебной дисциплины «История» колледж располагает учебным кабинетом.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 xml:space="preserve">- многофункциональный комплекс преподавателя (мобильный);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- экрано-звуковые пособия (презентации);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</w:rPr>
      </w:pPr>
      <w:r>
        <w:rPr>
          <w:bCs/>
        </w:rPr>
        <w:t>Технические средства обучения: мультимедийные оборудование (мобильное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t xml:space="preserve">3.2. Информационное обеспечение 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 xml:space="preserve">Основные источники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1. 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ubmenutable"/>
          <w:bCs/>
          <w:shd w:fill="FFFFFF" w:val="clear"/>
        </w:rPr>
        <w:t>Артемов, В. В.</w:t>
      </w:r>
      <w:r>
        <w:rPr>
          <w:shd w:fill="FFFFFF" w:val="clear"/>
        </w:rPr>
        <w:t xml:space="preserve"> История: учебник для профессий и специальностей техниче</w:t>
        <w:softHyphen/>
        <w:t>ского, естественнонаучного, социально-экономического профилей. В 2 ч. Ч. 1.: учеб. для нач. и сред. проф. образования / В. В. Артемов, Ю. Н. Лубченков. – Москва :Academia, 2016. - 304 с.: ил., карты. - (Начальное и среднее профессио</w:t>
        <w:softHyphen/>
        <w:t>нальное образование. Общеобразовательные дисциплины)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u w:val="single"/>
        </w:rPr>
      </w:pPr>
      <w:r>
        <w:rPr>
          <w:shd w:fill="FFFFFF" w:val="clear"/>
        </w:rPr>
        <w:t xml:space="preserve">2. </w:t>
      </w:r>
      <w:r>
        <w:rPr>
          <w:rStyle w:val="Submenutable"/>
          <w:bCs/>
          <w:shd w:fill="FFFFFF" w:val="clear"/>
        </w:rPr>
        <w:t>Артемов, В. В.</w:t>
      </w:r>
      <w:r>
        <w:rPr>
          <w:shd w:fill="FFFFFF" w:val="clear"/>
        </w:rPr>
        <w:t xml:space="preserve"> История: учебник для профессий и специальностей техниче</w:t>
        <w:softHyphen/>
        <w:t>ского, естественно-научного, социально-экономического профилей. В 2 ч. Ч. 2. : учеб. для нач. и сред. проф. образования / В. В. Артемов, Ю. Н. Лубченков. – Москва :Academia, 2016. - 304 с.: ил., карты. - (Начальное и среднее профессио</w:t>
        <w:softHyphen/>
        <w:t xml:space="preserve">нальное образование. Общеобразовательные дисциплины)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  <w:t>Дополнительные источники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color w:val="000000"/>
          <w:u w:val="single"/>
        </w:rPr>
      </w:pPr>
      <w:r>
        <w:rPr>
          <w:color w:val="000000"/>
          <w:shd w:fill="FFFFFF" w:val="clear"/>
        </w:rPr>
        <w:t xml:space="preserve">1. </w:t>
      </w:r>
      <w:r>
        <w:rPr>
          <w:bCs/>
          <w:color w:val="000000"/>
          <w:shd w:fill="FFFFFF" w:val="clear"/>
        </w:rPr>
        <w:t>Артемов, В. В.</w:t>
      </w:r>
      <w:r>
        <w:rPr>
          <w:color w:val="000000"/>
          <w:shd w:fill="FFFFFF" w:val="clear"/>
        </w:rPr>
        <w:t xml:space="preserve"> История для профессий и специальностей технического, естественнонаучного, социально-экономического профилей : дидактические ма</w:t>
        <w:softHyphen/>
        <w:t>териалы : учеб. пособие для нач. и сред. проф. образования / В. В. Артемов, Ю. Н. Лубченков. – Москва :Academia, 2016. -368 с. - (Начальное и среднее профессио</w:t>
        <w:softHyphen/>
        <w:t>нальное образование. Общеобразовательные дисциплины).</w:t>
      </w:r>
    </w:p>
    <w:p>
      <w:pPr>
        <w:pStyle w:val="Default"/>
        <w:spacing w:lineRule="exact" w:line="2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 xml:space="preserve">Интернет – ресурсы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 xml:space="preserve">Библиотека электронных ресурсов исторического факультета МГУ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h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 xml:space="preserve">Общественно- политический журнал «Историк» </w:t>
      </w:r>
      <w:hyperlink r:id="rId9">
        <w:r>
          <w:rPr>
            <w:rStyle w:val="InternetLink"/>
          </w:rPr>
          <w:t>http://www.historicus.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>Российская государственная библиотека https://www.rsl.ru/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>
          <w:color w:val="000000"/>
        </w:rPr>
        <w:t xml:space="preserve">Электронная библиотека исторической литературы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ikont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halsiv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>
          <w:color w:val="000000"/>
        </w:rPr>
      </w:pPr>
      <w:r>
        <w:rPr/>
        <w:t xml:space="preserve">Электронные библиотеки открытого доступа  </w:t>
      </w:r>
      <w:hyperlink r:id="rId11">
        <w:r>
          <w:rPr>
            <w:rStyle w:val="InternetLink"/>
          </w:rPr>
          <w:t>http://www.shpl.ru/readers/helpful_links/free_ebooks/</w:t>
        </w:r>
      </w:hyperlink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3.3.</w:t>
        <w:tab/>
        <w:t>Организация образовательного процесс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/>
        <w:t>Основными методами обучения являются: словесные, наглядные, репродуктивные методы обучения, практическая работа студентов, метол проблемного обуч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Изучение учебной дисциплины проводится на третьем курсе, на протяжении 1 семестра и завершается экзаменом.</w:t>
      </w:r>
    </w:p>
    <w:p>
      <w:pPr>
        <w:pStyle w:val="Normal"/>
        <w:rPr>
          <w:b/>
          <w:b/>
          <w:caps/>
          <w:color w:val="000000"/>
          <w:sz w:val="22"/>
          <w:szCs w:val="28"/>
        </w:rPr>
      </w:pPr>
      <w:r>
        <w:rPr>
          <w:b/>
          <w:caps/>
          <w:color w:val="000000"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rPr>
          <w:b/>
          <w:b/>
          <w:caps/>
          <w:sz w:val="22"/>
          <w:szCs w:val="28"/>
        </w:rPr>
      </w:pPr>
      <w:r>
        <w:rPr>
          <w:b/>
          <w:caps/>
        </w:rPr>
        <w:t xml:space="preserve">4. </w:t>
      </w:r>
      <w:r>
        <w:rPr>
          <w:b/>
          <w:caps/>
          <w:lang w:val="en-US"/>
        </w:rPr>
        <w:t>КОНТРОЛЬ</w:t>
      </w:r>
      <w:r>
        <w:rPr>
          <w:b/>
          <w:caps/>
          <w:sz w:val="28"/>
          <w:szCs w:val="28"/>
          <w:lang w:val="en-US"/>
        </w:rPr>
        <w:t xml:space="preserve"> И ОЦЕНКА РЕЗУЛЬТАТОВ ОСВОЕНИЯ ДИСЦИПЛИНЫ </w:t>
      </w:r>
    </w:p>
    <w:p>
      <w:pPr>
        <w:pStyle w:val="Normal"/>
        <w:ind w:left="720" w:hanging="0"/>
        <w:rPr>
          <w:b/>
          <w:b/>
          <w:caps/>
          <w:sz w:val="22"/>
          <w:szCs w:val="28"/>
          <w:lang w:val="en-US"/>
        </w:rPr>
      </w:pPr>
      <w:r>
        <w:rPr>
          <w:b/>
          <w:caps/>
          <w:sz w:val="22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468"/>
        <w:gridCol w:w="2741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</w:t>
              <w:softHyphen/>
              <w:t>беже веков (XX и XXI вв.).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чины локальных, региональных, межгосударствен</w:t>
              <w:softHyphen/>
              <w:t>ных конфликтов в конце XX - начале XXI вв.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цессы (интеграци</w:t>
              <w:softHyphen/>
              <w:t>онные, поликультурные, миграци</w:t>
              <w:softHyphen/>
              <w:t>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ОН, НАТО, ЕС и др. организаций и основные направления их деятельности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науки, культуры и рели</w:t>
              <w:softHyphen/>
              <w:t>гии в сохранении и укреплении национальных и государственных традиций;</w:t>
            </w:r>
          </w:p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назначение важ</w:t>
              <w:softHyphen/>
              <w:t>нейших правовых и законодатель</w:t>
              <w:softHyphen/>
              <w:t>ных актов мирового и региональ</w:t>
              <w:softHyphen/>
              <w:t>ного значения.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Критерии оценивания тестовых заданий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удовлетворительно - от 0 до 40%; удовлетворительно - от 41% до 60%; хорошо - от 61 до 80%: отлично - от 81 до 100%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Критерии оценивания устного ответа на практическом занятии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ой "5"</w:t>
            </w:r>
            <w:r>
              <w:rPr>
                <w:bCs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 темы; владение терминологическим аппаратом: умение объяснять сущность явлений, процессов, событий, делать выводы и обобщения, давать аргументированные ответы, приводить примеры; свободнее владение  монологической речью, логичность и последовательность отве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ой ”4”</w:t>
            </w:r>
            <w:r>
              <w:rPr>
                <w:bCs/>
              </w:rPr>
              <w:t xml:space="preserve"> оценивается ответ, обнаруживающий прочные знания 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, свободное владение 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ой "3”</w:t>
            </w:r>
            <w:r>
              <w:rPr>
                <w:bCs/>
              </w:rPr>
              <w:t xml:space="preserve">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и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, Допускается несколько ошибок в содержании ответа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ценкой "2"</w:t>
            </w:r>
            <w:r>
              <w:rPr>
                <w:bCs/>
              </w:rPr>
              <w:t xml:space="preserve">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 дисциплин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ет.</w:t>
            </w:r>
          </w:p>
        </w:tc>
      </w:tr>
      <w:tr>
        <w:trPr>
          <w:trHeight w:val="84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ечень умений, осваиваемых в рамках дисциплины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заимосвязь отече</w:t>
              <w:softHyphen/>
              <w:t>ственных, региональных, мировых социально-экономических, поли</w:t>
              <w:softHyphen/>
              <w:t>тических и культурных проблем;</w:t>
            </w:r>
          </w:p>
          <w:p>
            <w:pPr>
              <w:pStyle w:val="Style21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bookmarkStart w:id="15" w:name="_Hlk138430913"/>
      <w:bookmarkEnd w:id="15"/>
      <w:r>
        <w:rPr>
          <w:b/>
        </w:rPr>
        <w:t>5.КОНТРОЛЬ И ОЦЕНКА РЕЗУЛЬТАТОВОСВОЕНИЯ ОБУЧАЮЩИМИСЯ УЧЕБ</w:t>
      </w:r>
      <w:r>
        <w:rPr/>
        <w:t>НОЙ ДИСЦИПЛИНЫ В ЧАСТИ ДОСТИЖЕНИЯ ЛИЧНОСТНЫХ РЕЗУЛЬ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16" w:name="_Hlk138430913"/>
      <w:bookmarkStart w:id="17" w:name="_Hlk138430927"/>
      <w:bookmarkEnd w:id="16"/>
      <w:bookmarkEnd w:id="17"/>
      <w:r>
        <w:rPr>
          <w:b/>
          <w:color w:val="000000"/>
        </w:rPr>
        <w:t>6. 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989"/>
        <w:gridCol w:w="1853"/>
        <w:gridCol w:w="1405"/>
        <w:gridCol w:w="1726"/>
        <w:gridCol w:w="99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.«НАУЧНО-ИССЛЕДОВАТЕЛЬСКОЕ ОБЩЕСТВО СТУДЕНТОВ» - работа в составе секции «История. Краеведение» научно-исследовательского общества студентов, - участие в зимней и летней сесс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. подготовка и участие в ежегодной областной студенческой научно-технической конференции «Молодежь. Наука. Технологии производства», в секции «История научного и   технического прогресс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подготовка и участие в ученических и студенческих научно-практических конференциях Министерства образования Челябин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4. подготовка статей для публикации в Сборниках материалов по итогам конференци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5.участие в областном конкурсе научно-исследовательских работ студентов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6.подготовка и проведение тематических научно-практических конференций, конкурсов проектов в рамках недели специальностей отделения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1, ЛР 2, ЛР 13, ЛР 1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.Подготовка участников и организация участия студентов в олимпиадах, конкурсах, «Финансовых боях» и иных мероприятиях областного, всероссийского уровн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2. Проведение внутриколледжного конкурса на лучший бизнес-проект. 3.Подготовка участников и организация участия в областном конкурсе на лучший предпринимательский проект «Свое дело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/>
              <w:t>ЛР 1, ЛР 3, ЛР 11,ЛР 13, ЛР 1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посещений музеев, выставочных залов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 xml:space="preserve">секция «История. Краеведение»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kern w:val="2"/>
                <w:lang w:eastAsia="ko-KR"/>
              </w:rPr>
              <w:t>Исторический музей Южного Урала, Музей боевой и трудовой славы Челябинского тракторного завод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, ЛР 3, ЛР 7,ЛР 8, ЛР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1, ЛР 2, ЛР 13, ЛР 1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и проведение тематических и праздничных мероприятий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/>
              <w:t>ЛР 1, ЛР 3, ЛР 11,ЛР 13, ЛР 15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участия студентов в мероприятиях, приуроченных к государственным и национальным праздникам Российской Федерации, памятным датам и событиям российской истории и культуры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1, ЛР 3, ЛР 7,ЛР 8, ЛР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нтябрь, ноябр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участия студентов в мероприятиях посвящённых: Дню солидарности в борьбе с терроризмом, Дню Победы, Дню России, Дню защитника Отечества, Дню народного единства, Дню годовщины вывода войск из Афганистан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1, ЛР 2, ЛР 13, ЛР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16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hist.msu.ru/ER/index.html" TargetMode="External"/><Relationship Id="rId9" Type="http://schemas.openxmlformats.org/officeDocument/2006/relationships/hyperlink" Target="http://www.historicus.ru/" TargetMode="External"/><Relationship Id="rId10" Type="http://schemas.openxmlformats.org/officeDocument/2006/relationships/hyperlink" Target="http://rikonti-khalsivar.narod.ru/" TargetMode="External"/><Relationship Id="rId11" Type="http://schemas.openxmlformats.org/officeDocument/2006/relationships/hyperlink" Target="http://www.shpl.ru/readers/helpful_links/free_ebooks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6:05:00Z</dcterms:created>
  <dc:creator>BLINOV</dc:creator>
  <dc:description/>
  <dc:language>en-US</dc:language>
  <cp:lastModifiedBy>Светлана</cp:lastModifiedBy>
  <cp:lastPrinted>2017-04-19T16:25:00Z</cp:lastPrinted>
  <dcterms:modified xsi:type="dcterms:W3CDTF">2023-06-25T16:05:00Z</dcterms:modified>
  <cp:revision>2</cp:revision>
  <dc:subject/>
  <dc:title>ПРОЕКТ</dc:title>
</cp:coreProperties>
</file>