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Рабочая 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ЭЛЕКТРОТЕХ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881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 электрического и электромеханического оборудования (по отраслям),</w:t>
            </w:r>
            <w:r>
              <w:rPr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также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1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С.А. Чиня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i/>
          <w:sz w:val="24"/>
        </w:rPr>
        <w:t>Василенко Ирина Николаев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pacing w:val="5"/>
          <w:sz w:val="24"/>
          <w:szCs w:val="28"/>
        </w:rPr>
        <w:t>АКТ СОГЛАСОВАН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7F7F7F"/>
          <w:spacing w:val="3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7F7F7F"/>
          <w:spacing w:val="3"/>
          <w:sz w:val="24"/>
          <w:szCs w:val="28"/>
        </w:rPr>
        <w:t>на программу  по общепрофессиональной дисциплине  «Электротехника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7F7F7F"/>
          <w:spacing w:val="3"/>
          <w:sz w:val="24"/>
          <w:szCs w:val="28"/>
        </w:rPr>
        <w:t xml:space="preserve">для </w:t>
      </w:r>
      <w:r>
        <w:rPr>
          <w:rFonts w:cs="Times New Roman" w:ascii="Times New Roman" w:hAnsi="Times New Roman"/>
          <w:b/>
          <w:color w:val="7F7F7F"/>
          <w:sz w:val="24"/>
          <w:szCs w:val="28"/>
        </w:rPr>
        <w:t xml:space="preserve">специальности средне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808080"/>
          <w:sz w:val="24"/>
          <w:szCs w:val="28"/>
        </w:rPr>
      </w:pPr>
      <w:r>
        <w:rPr>
          <w:rFonts w:cs="Times New Roman" w:ascii="Times New Roman" w:hAnsi="Times New Roman"/>
          <w:b/>
          <w:color w:val="808080"/>
          <w:sz w:val="24"/>
        </w:rPr>
        <w:t>13.02.11 Техническая эксплуатация и обслуживание электрического и электромеханическо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olor w:val="808080"/>
          <w:sz w:val="24"/>
        </w:rPr>
        <w:t>оборудования (по отраслям)</w:t>
      </w:r>
      <w:r>
        <w:rPr>
          <w:rFonts w:cs="Times New Roman" w:ascii="Times New Roman" w:hAnsi="Times New Roman"/>
          <w:b/>
          <w:bCs/>
          <w:color w:val="808080"/>
          <w:sz w:val="28"/>
          <w:szCs w:val="28"/>
        </w:rPr>
        <w:t xml:space="preserve">,  </w:t>
      </w:r>
      <w:r>
        <w:rPr>
          <w:rFonts w:cs="Times New Roman" w:ascii="Times New Roman" w:hAnsi="Times New Roman"/>
          <w:b/>
          <w:bCs/>
          <w:color w:val="808080"/>
          <w:sz w:val="24"/>
          <w:szCs w:val="28"/>
        </w:rPr>
        <w:t>разработанную</w:t>
      </w:r>
      <w:r>
        <w:rPr>
          <w:rFonts w:cs="Times New Roman" w:ascii="Times New Roman" w:hAnsi="Times New Roman"/>
          <w:b/>
          <w:color w:val="808080"/>
          <w:sz w:val="24"/>
          <w:szCs w:val="28"/>
        </w:rPr>
        <w:t xml:space="preserve"> преподавате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  <w:t>ГБПОУ «Южно-Уральского государственного технического колледж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  <w:t>Василенко И.Н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cs="Times New Roman"/>
          <w:b/>
          <w:b/>
          <w:color w:val="7F7F7F"/>
          <w:sz w:val="24"/>
          <w:szCs w:val="28"/>
        </w:rPr>
      </w:pPr>
      <w:r>
        <w:rPr>
          <w:rFonts w:cs="Times New Roman" w:ascii="Times New Roman" w:hAnsi="Times New Roman"/>
          <w:b/>
          <w:color w:val="7F7F7F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firstLine="709"/>
        <w:jc w:val="both"/>
        <w:rPr>
          <w:rFonts w:ascii="Times New Roman" w:hAnsi="Times New Roman" w:cs="Times New Roman"/>
          <w:color w:val="808080"/>
          <w:sz w:val="24"/>
          <w:szCs w:val="28"/>
        </w:rPr>
      </w:pPr>
      <w:r>
        <w:rPr>
          <w:rFonts w:cs="Times New Roman" w:ascii="Times New Roman" w:hAnsi="Times New Roman"/>
          <w:color w:val="808080"/>
          <w:sz w:val="24"/>
          <w:szCs w:val="28"/>
        </w:rPr>
        <w:t>Программа по общепрофессиональной дисциплине «Электротехника»</w:t>
      </w:r>
      <w:r>
        <w:rPr>
          <w:rFonts w:cs="Times New Roman" w:ascii="Times New Roman" w:hAnsi="Times New Roman"/>
          <w:bCs/>
          <w:color w:val="808080"/>
          <w:spacing w:val="3"/>
          <w:sz w:val="24"/>
          <w:szCs w:val="28"/>
        </w:rPr>
        <w:t xml:space="preserve">  (базовая подготовка) </w:t>
      </w:r>
      <w:r>
        <w:rPr>
          <w:rFonts w:cs="Times New Roman" w:ascii="Times New Roman" w:hAnsi="Times New Roman"/>
          <w:color w:val="808080"/>
          <w:sz w:val="24"/>
          <w:szCs w:val="28"/>
        </w:rPr>
        <w:t>составлена в соответствии с</w:t>
      </w:r>
      <w:r>
        <w:rPr>
          <w:rFonts w:cs="Times New Roman" w:ascii="Times New Roman" w:hAnsi="Times New Roman"/>
          <w:color w:val="808080"/>
          <w:sz w:val="20"/>
        </w:rPr>
        <w:t xml:space="preserve"> </w:t>
      </w:r>
      <w:r>
        <w:rPr>
          <w:rFonts w:cs="Times New Roman" w:ascii="Times New Roman" w:hAnsi="Times New Roman"/>
          <w:color w:val="808080"/>
          <w:sz w:val="24"/>
          <w:szCs w:val="28"/>
        </w:rPr>
        <w:t xml:space="preserve">ФГОС по специальности СПО </w:t>
      </w:r>
      <w:r>
        <w:rPr>
          <w:rFonts w:cs="Times New Roman" w:ascii="Times New Roman" w:hAnsi="Times New Roman"/>
          <w:color w:val="808080"/>
        </w:rPr>
        <w:t xml:space="preserve">13.02.11 Техническая эксплуатация и обслуживание электрического и электромеханического оборудования (по отраслям) </w:t>
      </w:r>
      <w:r>
        <w:rPr>
          <w:rFonts w:cs="Times New Roman" w:ascii="Times New Roman" w:hAnsi="Times New Roman"/>
          <w:bCs/>
          <w:color w:val="808080"/>
          <w:sz w:val="24"/>
          <w:szCs w:val="28"/>
        </w:rPr>
        <w:t>и примерной программой дисциплины</w:t>
      </w:r>
      <w:r>
        <w:rPr>
          <w:rFonts w:cs="Times New Roman" w:ascii="Times New Roman" w:hAnsi="Times New Roman"/>
          <w:color w:val="808080"/>
          <w:sz w:val="24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7" w:firstLine="709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 xml:space="preserve">Программа  </w:t>
      </w:r>
      <w:r>
        <w:rPr>
          <w:rFonts w:cs="Times New Roman" w:ascii="Times New Roman" w:hAnsi="Times New Roman"/>
          <w:color w:val="7F7F7F"/>
          <w:spacing w:val="3"/>
          <w:sz w:val="24"/>
          <w:szCs w:val="28"/>
        </w:rPr>
        <w:t xml:space="preserve"> рассчитана на 176 аудиторных часов, из которых 60 часа отводятся на лабораторные и практические работы</w:t>
      </w:r>
      <w:r>
        <w:rPr>
          <w:rFonts w:cs="Times New Roman" w:ascii="Times New Roman" w:hAnsi="Times New Roman"/>
          <w:color w:val="7F7F7F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F7F7F"/>
          <w:sz w:val="24"/>
        </w:rPr>
      </w:pPr>
      <w:r>
        <w:rPr>
          <w:rFonts w:cs="Times New Roman" w:ascii="Times New Roman" w:hAnsi="Times New Roman"/>
          <w:color w:val="7F7F7F"/>
          <w:sz w:val="24"/>
        </w:rPr>
        <w:t xml:space="preserve">Автором предусмотрена структура программы, выделены разделы,  разработана тематика самостоятельной работы студентов и критерии ее оценки. Содержание разделов программы охватывает изучение широкого спектра вопросов как с теоретической, так и с практической сторон. </w:t>
      </w:r>
    </w:p>
    <w:p>
      <w:pPr>
        <w:pStyle w:val="Normal"/>
        <w:shd w:fill="FFFFFF" w:val="clear"/>
        <w:spacing w:lineRule="auto" w:line="240" w:before="0" w:after="0"/>
        <w:ind w:left="14" w:right="10" w:firstLine="490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>Тематика лабораторных работ подобрана в соответствии с темами программы и возможностями нового современного лабораторного оборудования по дисциплине. Контроль и оценка результатов освоения лабораторных работ по дисциплине осуществляется различными формами и методами, включая экзамен.</w:t>
      </w:r>
    </w:p>
    <w:p>
      <w:pPr>
        <w:pStyle w:val="23"/>
        <w:spacing w:lineRule="auto" w:line="240" w:before="0" w:after="0"/>
        <w:ind w:firstLine="709"/>
        <w:jc w:val="both"/>
        <w:rPr>
          <w:color w:val="7F7F7F"/>
        </w:rPr>
      </w:pPr>
      <w:r>
        <w:rPr>
          <w:color w:val="7F7F7F"/>
        </w:rPr>
        <w:t xml:space="preserve">  </w:t>
      </w:r>
      <w:r>
        <w:rPr>
          <w:color w:val="7F7F7F"/>
        </w:rPr>
        <w:t xml:space="preserve">Все это </w:t>
      </w:r>
      <w:r>
        <w:rPr>
          <w:color w:val="7F7F7F"/>
          <w:szCs w:val="28"/>
        </w:rPr>
        <w:t xml:space="preserve"> </w:t>
      </w:r>
      <w:r>
        <w:rPr>
          <w:color w:val="7F7F7F"/>
        </w:rPr>
        <w:t>позволяет  сформировать у студентов в</w:t>
      </w:r>
      <w:r>
        <w:rPr>
          <w:color w:val="7F7F7F"/>
          <w:szCs w:val="28"/>
        </w:rPr>
        <w:t xml:space="preserve"> результате освоения дисциплины</w:t>
      </w:r>
      <w:r>
        <w:rPr>
          <w:color w:val="7F7F7F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b/>
          <w:color w:val="7F7F7F"/>
        </w:rPr>
        <w:t>знания</w:t>
      </w:r>
      <w:r>
        <w:rPr>
          <w:rFonts w:cs="Times New Roman" w:ascii="Times New Roman" w:hAnsi="Times New Roman"/>
          <w:color w:val="7F7F7F"/>
        </w:rPr>
        <w:t>:</w:t>
      </w:r>
      <w:r>
        <w:rPr>
          <w:rFonts w:cs="Times New Roman" w:ascii="Times New Roman" w:hAnsi="Times New Roman"/>
          <w:color w:val="7F7F7F"/>
          <w:szCs w:val="28"/>
        </w:rPr>
        <w:t xml:space="preserve"> - основы теории электрических и магнитных полей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 методы расчета цепей постоянного, переменного однофазного и трехфазного токов;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>- методы измерения электрических, неэлектрических и магнитных величин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 схемы включения приборов для измерения тока, напряжения, энергии, частоты, сопротивления изоляции, мощности;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color w:val="7F7F7F"/>
          <w:szCs w:val="28"/>
        </w:rPr>
      </w:pPr>
      <w:r>
        <w:rPr>
          <w:rFonts w:cs="Times New Roman" w:ascii="Times New Roman" w:hAnsi="Times New Roman"/>
          <w:color w:val="7F7F7F"/>
          <w:szCs w:val="28"/>
        </w:rPr>
        <w:t xml:space="preserve">- правила поверки приборов: амперметра, вольтметра, индукционного счётч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>- классификацию электротехнических материалов, их свойства, область применения.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b/>
          <w:color w:val="7F7F7F"/>
        </w:rPr>
        <w:t>умения</w:t>
      </w:r>
      <w:r>
        <w:rPr>
          <w:rFonts w:cs="Times New Roman"/>
          <w:color w:val="7F7F7F"/>
        </w:rPr>
        <w:t>:</w:t>
      </w:r>
      <w:r>
        <w:rPr>
          <w:rFonts w:cs="Times New Roman"/>
          <w:color w:val="7F7F7F"/>
          <w:szCs w:val="28"/>
        </w:rPr>
        <w:t xml:space="preserve"> - выполнять расчеты электрических цепей;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>- выбирать электротехнические материалы на основе анализа их свойств для конкретного применения;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 xml:space="preserve">- пользоваться приборами и снимать их показания; </w:t>
      </w:r>
    </w:p>
    <w:p>
      <w:pPr>
        <w:pStyle w:val="211"/>
        <w:suppressAutoHyphens w:val="true"/>
        <w:rPr>
          <w:rFonts w:cs="Times New Roman"/>
          <w:color w:val="7F7F7F"/>
          <w:szCs w:val="28"/>
        </w:rPr>
      </w:pPr>
      <w:r>
        <w:rPr>
          <w:rFonts w:cs="Times New Roman"/>
          <w:color w:val="7F7F7F"/>
          <w:szCs w:val="28"/>
        </w:rPr>
        <w:t>- выполнять поверки амперметров, вольтметров и однофазных счётчиков;</w:t>
      </w:r>
    </w:p>
    <w:p>
      <w:pPr>
        <w:pStyle w:val="211"/>
        <w:suppressAutoHyphens w:val="true"/>
        <w:rPr>
          <w:rFonts w:cs="Times New Roman"/>
          <w:b/>
          <w:b/>
          <w:color w:val="7F7F7F"/>
          <w:szCs w:val="28"/>
        </w:rPr>
      </w:pPr>
      <w:r>
        <w:rPr>
          <w:rFonts w:cs="Times New Roman"/>
          <w:color w:val="7F7F7F"/>
          <w:szCs w:val="28"/>
        </w:rPr>
        <w:t>- выполнять измерения параметров цепей постоянного и переменного токов.</w:t>
      </w:r>
    </w:p>
    <w:p>
      <w:pPr>
        <w:pStyle w:val="Normal"/>
        <w:shd w:fill="FFFFFF" w:val="clear"/>
        <w:spacing w:lineRule="auto" w:line="240" w:before="0" w:after="0"/>
        <w:ind w:left="14" w:right="5" w:firstLine="485"/>
        <w:jc w:val="both"/>
        <w:rPr>
          <w:rFonts w:ascii="Times New Roman" w:hAnsi="Times New Roman" w:cs="Times New Roman"/>
          <w:color w:val="7F7F7F"/>
          <w:sz w:val="24"/>
          <w:szCs w:val="28"/>
        </w:rPr>
      </w:pPr>
      <w:r>
        <w:rPr>
          <w:rFonts w:cs="Times New Roman" w:ascii="Times New Roman" w:hAnsi="Times New Roman"/>
          <w:color w:val="7F7F7F"/>
          <w:sz w:val="24"/>
          <w:szCs w:val="28"/>
        </w:rPr>
        <w:t xml:space="preserve">Программа может быть   использована в общеобразовательных учреждениях СПО </w:t>
      </w:r>
      <w:r>
        <w:rPr>
          <w:rFonts w:cs="Times New Roman" w:ascii="Times New Roman" w:hAnsi="Times New Roman"/>
          <w:color w:val="808080"/>
          <w:sz w:val="24"/>
          <w:szCs w:val="28"/>
        </w:rPr>
        <w:t xml:space="preserve">для специальности </w:t>
      </w:r>
      <w:r>
        <w:rPr>
          <w:rFonts w:cs="Times New Roman" w:ascii="Times New Roman" w:hAnsi="Times New Roman"/>
          <w:color w:val="808080"/>
        </w:rPr>
        <w:t>13.02.11 Техническая эксплуатация и обслуживание 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Cs/>
          <w:color w:val="808080"/>
          <w:sz w:val="24"/>
          <w:szCs w:val="28"/>
        </w:rPr>
        <w:t xml:space="preserve"> при наличии соответствующего</w:t>
      </w:r>
      <w:r>
        <w:rPr>
          <w:rFonts w:cs="Times New Roman" w:ascii="Times New Roman" w:hAnsi="Times New Roman"/>
          <w:bCs/>
          <w:color w:val="7F7F7F"/>
          <w:sz w:val="24"/>
          <w:szCs w:val="28"/>
        </w:rPr>
        <w:t xml:space="preserve"> лабораторного оборудования</w:t>
      </w:r>
      <w:r>
        <w:rPr>
          <w:rFonts w:cs="Times New Roman" w:ascii="Times New Roman" w:hAnsi="Times New Roman"/>
          <w:color w:val="7F7F7F"/>
          <w:sz w:val="24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F7F7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9765</wp:posOffset>
            </wp:positionH>
            <wp:positionV relativeFrom="paragraph">
              <wp:posOffset>78740</wp:posOffset>
            </wp:positionV>
            <wp:extent cx="3148965" cy="139255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7F7F7F"/>
          <w:sz w:val="28"/>
          <w:szCs w:val="28"/>
        </w:rPr>
      </w:pPr>
      <w:r>
        <w:rPr>
          <w:rFonts w:cs="Calibri"/>
          <w:color w:val="7F7F7F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7F7F7F"/>
          <w:sz w:val="28"/>
          <w:szCs w:val="28"/>
        </w:rPr>
        <w:t>Абелев А.З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F7F7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F7F7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РАБОЧЕЙ 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и 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РАБОЧЕЙ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709" w:hanging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 ПАСПОРТ  РАБОЧЕЙ ПРОГРАММЫ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4"/>
        </w:rPr>
        <w:t>1.1. Область применения программы</w:t>
      </w:r>
    </w:p>
    <w:p>
      <w:pPr>
        <w:pStyle w:val="Foote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Рабочая </w:t>
      </w:r>
      <w:r>
        <w:rPr>
          <w:sz w:val="28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bookmarkStart w:id="0" w:name="_Hlk89068641"/>
      <w:r>
        <w:rPr>
          <w:b/>
          <w:sz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4"/>
        </w:rPr>
        <w:t>общепрофессиональная дисциплина  профессионального цик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3. Цель и планируемые результаты освоения дисциплины: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.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1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2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3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4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5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6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7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9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К 4.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  <w:szCs w:val="24"/>
              </w:rPr>
            </w:pPr>
            <w:bookmarkStart w:id="1" w:name="_Hlk89069072"/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асчеты электрических и магнитных цепей;</w:t>
            </w:r>
          </w:p>
          <w:p>
            <w:pPr>
              <w:pStyle w:val="TextBodyIndent"/>
              <w:spacing w:before="0" w:after="0"/>
              <w:ind w:left="0" w:firstLine="426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-  выбирать и применять электроизмерительны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sz w:val="28"/>
                <w:szCs w:val="24"/>
              </w:rPr>
            </w:pPr>
            <w:bookmarkStart w:id="2" w:name="_Hlk89069072"/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- читать и собирать  принципиальные, электрические и монтажные схемы. </w:t>
            </w:r>
            <w:bookmarkEnd w:id="2"/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786" w:hanging="36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89069007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коны электротехн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78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и параметры электрических и магнитных по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етоды расчета электрических цепей постоянного, переменного однофазного и трехфазного токов и магнитных цепе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цип  действия, устройство, основные характеристики электротехнических устройств и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электр</w:t>
            </w:r>
            <w:r>
              <w:rPr>
                <w:rFonts w:cs="Times New Roman" w:ascii="Times New Roman" w:hAnsi="Times New Roman"/>
                <w:sz w:val="28"/>
              </w:rPr>
              <w:t>оизмеритель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бор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етоды измерения электрических, неэлектрических и магнитных величин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ы включения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электр</w:t>
            </w:r>
            <w:r>
              <w:rPr>
                <w:rFonts w:cs="Times New Roman" w:ascii="Times New Roman" w:hAnsi="Times New Roman"/>
                <w:sz w:val="28"/>
              </w:rPr>
              <w:t>оизмерительн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оров.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  <w:bookmarkStart w:id="4" w:name="_Hlk89069007"/>
            <w:bookmarkStart w:id="5" w:name="_Hlk89069007"/>
            <w:bookmarkEnd w:id="5"/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,  отведенное на освоение рабочей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объем образовательной нагрузки студента – 188 час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грузки студента во взаимодействии с преподавателем - 176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теоретического обучения  – 116 часов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актической подготовк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70 часов;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60 часов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ового проектирования – 0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экзамены и консультации – 6 ча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учебной дисциплины </w:t>
      </w:r>
      <w:r>
        <w:rPr/>
        <w:t>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734"/>
      </w:tblGrid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8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подготов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ов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6 часов + 6 часов консультаций)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276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7127"/>
        <w:gridCol w:w="1188"/>
        <w:gridCol w:w="1397"/>
        <w:gridCol w:w="2284"/>
      </w:tblGrid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.1. Основные сведения об электрическом то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новидности источников электрической энер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электрически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 Ома для участка цепи и для замкнутой цеп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 потенциалов точек электрических цепей; выполнять измерения параметров цепей переменного тока; пользоваться приборами и снимать их показания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.</w:t>
            </w:r>
            <w:r>
              <w:rPr>
                <w:rFonts w:cs="Times New Roman" w:ascii="Times New Roman" w:hAnsi="Times New Roman"/>
              </w:rPr>
              <w:t xml:space="preserve"> Электрическая энергия, её свойства и область применения. Электрификация, электротехника, краткий исторический обзор их развития, современное состояние и перспективы. Характеристика дисциплины, ее связь с другими учебными дисциплинами, цели и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лучение электрической энергии из других видов.</w:t>
            </w:r>
            <w:r>
              <w:rPr>
                <w:rFonts w:cs="Times New Roman" w:ascii="Times New Roman" w:hAnsi="Times New Roman"/>
              </w:rPr>
              <w:t xml:space="preserve"> Разновидности источников электрической энергии. Альтернативные источники энерг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й ток.</w:t>
            </w:r>
            <w:r>
              <w:rPr>
                <w:rFonts w:cs="Times New Roman" w:ascii="Times New Roman" w:hAnsi="Times New Roman"/>
              </w:rPr>
              <w:t xml:space="preserve"> Электропроводность. Понятие о проводниках, диэлектриках, полупроводниках. Разновидности электрического тока, плотность тока, электрическое напряжение, величина, единицы измерения. Удельное сопротивление и проводимость проводниковых материалов. Зависимость электрического сопротивления от температуры. Резисторы. Реостаты, потенциометры, резистор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</w:rPr>
              <w:t>Понятие об электрической цепи. Классификация, элементы электрических цепей. Источники, приёмники электрической энергии; измерительные приборы, аппараты управления, защиты, контроля и регулирования, коммутационные устройства. ЭДС источника, напряжение потребителя. Режимы работы источника энергии. Закон Ома для участка цепи и для замкнутой цеп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ическая работа и мощность источника электрической энергии. </w:t>
            </w:r>
            <w:r>
              <w:rPr>
                <w:rFonts w:cs="Times New Roman" w:ascii="Times New Roman" w:hAnsi="Times New Roman"/>
              </w:rPr>
              <w:t>Источники электрической энергии. Единицы измерения электрической работы и мощности. Коэффициент полезного действия источника и приёмника электрической энергии (К.П.Д.).Баланс мощн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тенциальная диаграмма. </w:t>
            </w:r>
            <w:r>
              <w:rPr>
                <w:rFonts w:cs="Times New Roman" w:ascii="Times New Roman" w:hAnsi="Times New Roman"/>
              </w:rPr>
              <w:t>Расчёт потенциалов точек электрической цепи. Построение потенциальной диаграммы неразветвлённой электрической цеп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 Джоуля-Ленц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епловое действие электрического тока, процесс нагревания проводов электрическим током. Установившийся, допустимый ток. Закон Джоуля-Ленца. Расчет и выбор проводов по допустимому нагреву. Защита электрических цепей от перегрузок и короткого замыка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Знакомство с лабораторной установк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змерение тока, напряжения и сопротивления при помощи  мультиметра. Экспериментальная проверка закона О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условий работы электрическ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режимов  работы эквивалентного  источника ЭД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остроение потенциальной диаграмм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</w:rPr>
              <w:t>Электрические цепи постоянного т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включения приборов для измерения тока, напряжения, мощ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ы электрических ц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оянного ток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цепей постоянного тока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Законы Кирхгофа.</w:t>
            </w:r>
            <w:r>
              <w:rPr>
                <w:rFonts w:cs="Times New Roman" w:ascii="Times New Roman" w:hAnsi="Times New Roman"/>
              </w:rPr>
              <w:t xml:space="preserve"> Построение электрической цепи: ветвь, узел, контура пассивные, активные Условные обозначения элементов. Электрическая схема. Законы Кирхгофа, узловые и контурные урав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пособы соединения приёмников</w:t>
            </w:r>
            <w:r>
              <w:rPr>
                <w:rFonts w:cs="Times New Roman" w:ascii="Times New Roman" w:hAnsi="Times New Roman"/>
              </w:rPr>
              <w:t>. Последовательное соединение приёмников электрической энергии, распределение токов, напряжений на участках, эквивалентное сопротивление, мощности цепи. Баланс мощностей. Условия применения последовательного соеди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иёмников электрической энергии, распределение токов и напряжений на участках, эквивалентные сопротивления и проводимости, мощность. Баланс мощностей. Условия применения параллельного соеди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мешанное соединение приёмников электрической энергии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методом </w:t>
            </w:r>
            <w:r>
              <w:rPr>
                <w:rFonts w:cs="Times New Roman" w:ascii="Times New Roman" w:hAnsi="Times New Roman"/>
                <w:bCs/>
              </w:rPr>
              <w:t>эквивалентного сопротив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пособы соединения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ДС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овательное, параллельное и групповое соединение источник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ДС.</w:t>
            </w:r>
            <w:r>
              <w:rPr>
                <w:rFonts w:cs="Times New Roman" w:ascii="Times New Roman" w:hAnsi="Times New Roman"/>
              </w:rPr>
              <w:t xml:space="preserve"> Условия применения последовательного и параллельного соединения источни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преобразования «треугольника» и «звезды» сопротивлений.</w:t>
            </w:r>
            <w:r>
              <w:rPr>
                <w:rFonts w:cs="Times New Roman" w:ascii="Times New Roman" w:hAnsi="Times New Roman"/>
              </w:rPr>
              <w:t xml:space="preserve"> Соединение приёмников энергии «звездой» и «треугольником». Расчёт электрических цепей путём преобразования «треугольника» сопротивлений в эквивалентную «звезду» и трёхлучевой «звезды» в эквивалентный «треугольник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узловых и контурных уравнений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законов Кирхгофа,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ловых и контурных уравнений. Определение числа уравнений, порядок составления узловых и контурных независимых уравн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од контурных токов.</w:t>
            </w:r>
            <w:r>
              <w:rPr>
                <w:rFonts w:cs="Times New Roman" w:ascii="Times New Roman" w:hAnsi="Times New Roman"/>
              </w:rPr>
              <w:t xml:space="preserve"> Расчёт сложных цепей электрического тока с применением  второго закона Кирхгоф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од узлового напряжения. </w:t>
            </w:r>
            <w:r>
              <w:rPr>
                <w:rFonts w:cs="Times New Roman" w:ascii="Times New Roman" w:hAnsi="Times New Roman"/>
              </w:rPr>
              <w:t>Расчёт электрических цепей с двумя узл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наложения токов.</w:t>
            </w:r>
            <w:r>
              <w:rPr>
                <w:rFonts w:cs="Times New Roman" w:ascii="Times New Roman" w:hAnsi="Times New Roman"/>
              </w:rPr>
              <w:t xml:space="preserve"> Расчёт электрических цепей с несколькими источника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ДС принципом наложения (суперпозиции)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 эквивалентного генератора.</w:t>
            </w:r>
            <w:r>
              <w:rPr>
                <w:rFonts w:cs="Times New Roman" w:ascii="Times New Roman" w:hAnsi="Times New Roman"/>
              </w:rPr>
              <w:t xml:space="preserve"> Активный двухполюсник. Цепь с двумя внешними ветвями (четырехполюсник). Уравнения четырехполюсника. Электрическая цепь с переменным сопротивление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оследователь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араллель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о смешанным соединением приём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оследовательным соединением источ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электрической цепи с параллельным соединением источников электрической энерг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Измерение мощности в цепи постоянного тока при помощи цифрового ваттметра и косвенными метод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потери напряжения и мощности в прово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линии электропереда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счёт цепи постоянного тока методом эквивалентного сопротив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счёт сложной цепи постоя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ейные электрические цепи постоянного ток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менты нелинейных цепей и их характеристи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тоды расчета нелинейных цепей постоя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расчеты электрических нелинейных цеп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мать статические характеристики нелинейных элементов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 средства измерения электрических, неэлектрических и магнитных величин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рки приб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оверки амперметров, вольтметров и однофазных счётч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электрических по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ять расчеты электростатических ц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магнитных по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л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роводника с током и магнитного пол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 электродвигате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ерромагнитные материалы и их свойст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нит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магнит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х цепей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электромагнитной индукц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действия генератора и трансформатора; схемы включения, режимы работы измерительных трансформато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ределять коэффициент магнитной связи между катушкам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нимать внешнюю характеристику трансформатор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о переменном ток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  <w:t>Знать:</w:t>
            </w:r>
          </w:p>
          <w:p>
            <w:pPr>
              <w:pStyle w:val="23"/>
              <w:spacing w:lineRule="auto" w:line="240" w:before="0" w:after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пей переменного ток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ейные электрические це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линейные элементы цепей постоянного тока. Эквивалентные схемы нелинейных цеп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метод расчёта нелинейных электрических цеп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е нелинейных элемент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термистора с ОТ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терморезистора с ПТ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нятие статических характеристик варис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сопротивления фоторезис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Электрические измерени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ства и методы измер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, классификация и назначение методов и средств измерений. Методы измерений: классификация по видам измерений, характеристики, достоинства и недостатки различных методов, выбор метода измерения. Шкалы измерений. Факторы, влияющие на результаты измерений. Погрешности. Классификация погрешностей; причины их возникновения, способы обнаружения и пути устран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алоговые электромеханически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, классификация. Устройство, типовые детали и узлы показывающих электроизмерительных приборов. Успокоители, температурные компенсаторы, пружины, отсчётные устройства. Цены деления отсчётных устройств. Принципы действия, устройство, схемы включения и область применения измерительных механизмов и приборов магнитоэлектрической, электромагнитной, электродинамической,     ферродинамической     и     индукционной     систем. Магнитоэлектрические    измерительные    механизмы    с    преобразователями: термоэлектрические   приборы,   выпрямительные   приборы,   вибрационные   и логометрическ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образователи токов и напря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преобразователях токов и напряжений. Назначение схемы включения добавочных резистор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Цифровые измерительные прибор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определения. Цифровые вольтметры постоянного тока. Комбинированные цифровые приборы. Измерители частоты и интервалов времени. Современные счётчики с электронным съёмом информации. Правила техники безопасности при работе с приборам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3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сновные понятия о переменном т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23"/>
              <w:spacing w:lineRule="auto" w:line="240" w:before="0" w:after="0"/>
              <w:ind w:firstLine="142"/>
              <w:rPr/>
            </w:pPr>
            <w:r>
              <w:rPr>
                <w:b/>
                <w:lang w:val="ru-RU" w:eastAsia="ru-RU"/>
              </w:rPr>
              <w:t xml:space="preserve">Тема 3.2. Элементы и     параметры электрических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ей переменного тока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ические заряды, электрическое поле. Закон Кулона. Напряженность электрического поля. Электрический потенциал и напряжение. Вещество в электрическом поле. Электростатическое экранировани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статически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е, параллельное, смешанное соединения конденсаторов; распределение зарядов и напряжений, определение эквивалентн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мкости. Энергия электрического поля заряженного конденсатор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электростатической цепи при  смешанном соединении конденсато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войства и определения, относящиеся к магнитным полям: магнитная индукция, магнитный поток, магнитная проницаемость, напряжённость магнитного поля. Закон Ампера. Единицы измерения магнитных величин. Магнитное напряжение, магнитодвижущая сила, единицы их измер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 пол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чёт магнитного поля: прямолинейного провода с током, коаксиаль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еля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ьцевой, цилиндрической катушки с токо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ник с током в магнитном по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вой руки. Работа по перемещению проводника с током в магнитном поле. Взаимодействие проводников с токо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косцепление, индуктивность, взаимная индуктив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диницы измерения. Коэффициент связи магнитных цепей. Индуктивность катушки, двухпроводной лин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Ферромагнитные материалы и их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ые цеп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, разновидности магнитных цепей. Законы Ома и Кирхгофа для расчёта магнитных цепей. Магнитное сопротивление.  Неразветвленные магнитные цепи: прямая и обратная задачи, их решение. Графическое ре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чёт неразветвленной неоднородной магнит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ение электромагнитной инду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М Фарадея, Д. Максвелла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Х.Ленца и Б.Якоби по исследованию ЭДС электромагнитной индукции в проводнике и контуре. Правило правой руки. Закон электромагнитной индукци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ДС самоиндукции и взаимоин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цип электромагнитной индукции. Принцип действия трансформатора. Вихревые токи, способы их уменьшения и использование. Магнит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 цепи (катушки), согласное и встречное их включение и индуктивность. Энергия магнитного поля. Энергетический баланс в электромагнитной системе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ительные трансформато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и принципы действия. Схемы включения, режимы работы измерительных трансформаторов тока и напряжения. Техника безопасности при работе с измерительными трансформаторами. Измерительные клещи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коэффициента магнитной связи между катушка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sz w:val="24"/>
                <w:szCs w:val="24"/>
              </w:rPr>
              <w:t>Снятие внешней характеристики и определение КПД  трансформато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зучение устройства и режимов работы измерительных трансформатор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о переменном то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ение переменного тока, значения переменных величин: мгновенное, максимальное, период, частот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простейшего генератора переменного тока. Уравнения синусоидальных величин. Фаза, начальная фаза, сдвиг фаз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 синусоидальных велич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синусоидальных величин. Действующее и среднее значения переменных тока, напряжения и ЭДС. Коэффициенты формы и амплитуд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цепей переменного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зистор, катушка индуктивности, конденсатор. Параметры цепей переменного тока: активное сопротивление, индуктивность, ёмк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ь переменного тока с активным сопротивлением: уравнения и графики электрического тока и напряж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индуктивны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сопротивле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я и графики электрического тока, ЭДС самоиндукции, напряжения. Векторная диаграмма. Индуктивная реактивная мощность и её единицы измерения. Поверхностный эффек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пь переменного тока с ёмкос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авнение и графики тока, напряжения. Векторная диаграмма. Ёмкостное сопротивление. Ёмкостная реактивная мощность, единицы её измерени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3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Неразветвлённые цепи переменного тока </w:t>
            </w:r>
          </w:p>
          <w:p>
            <w:pPr>
              <w:pStyle w:val="Normal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оны Кирхгоф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0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еразветвлённые цени переменного тока.</w:t>
            </w:r>
          </w:p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Цепи переменного тока с реальной катушкой индуктивности и реальным конденсатором: векторная диаграмма тока и напряжений, треугольники напряжений,  сопротивлений, мощностей. Полное сопротивление. Понятие о полной (кажущейся) мощ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пь переменного тока с активным сопротивлением, индуктивностью и ёмкостью при различных соотношениях реактивных сопротивлений. Построение векторных диаграмм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зонанс напряжений.</w:t>
            </w:r>
            <w:r>
              <w:rPr>
                <w:rFonts w:cs="Times New Roman" w:ascii="Times New Roman" w:hAnsi="Times New Roman"/>
              </w:rPr>
              <w:t xml:space="preserve"> Условие возникновения, способы настройки цепи в резонанс, векторная диаграмма, величина тока, перенапряжение, мощности в цепи. Значение резонанса напряжен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неразветвленной  цепи переменного тока с активным сопротивлением,  индуктивностью и ёмкостью. Резонанс напряжени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Расчёт неразветвленной цепи переме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0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4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Разветвлённые цепи переменного тока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твленных 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пей переменного то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етоды расчёта разветвлённых цепей.</w:t>
            </w:r>
            <w:r>
              <w:rPr>
                <w:rFonts w:cs="Times New Roman" w:ascii="Times New Roman" w:hAnsi="Times New Roman"/>
                <w:sz w:val="24"/>
              </w:rPr>
              <w:t xml:space="preserve"> Методы расчёта разветвлённых цепей с активным и реактивным сопротивлениями узлами, с одним источником питания; составляющие тока, проводимостей, мощности. Векторная диаграм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пи с параллельным соединением катушки индуктивности и конденсатора при различных соотношениях реактивных проводимосте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езонанс токов. </w:t>
            </w:r>
            <w:r>
              <w:rPr>
                <w:rFonts w:cs="Times New Roman" w:ascii="Times New Roman" w:hAnsi="Times New Roman"/>
                <w:sz w:val="24"/>
              </w:rPr>
              <w:t xml:space="preserve"> Векторная диаграмма, резонансная частота. Особенности резонанса токов в колебательном контуре. Практическое значение режима резонанса ток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эффициент</w: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 мощности 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его технико-экономическое значение.</w:t>
            </w:r>
            <w:r>
              <w:rPr>
                <w:rFonts w:cs="Times New Roman" w:ascii="Times New Roman" w:hAnsi="Times New Roman"/>
                <w:sz w:val="24"/>
              </w:rPr>
              <w:t xml:space="preserve"> Повышение путём компенсации реактивной мощности с помощью конденсаторов. Активная, реактивная и полная мощности в цепях переменного ток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разветвленной  цепи переменного тока с активным сопротивлением,  индуктивностью и ёмкостью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Резонанс токов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Расчёт разветвлённой цепи переменного то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3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5 Цепи трёхфазного тока и их расчёт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устройство трёхфазного генератора, способы соединения его обмот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трехфазных цеп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ыполнять расч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льзоваться приборами и снимать их показ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полнять измерения параме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фазных цеп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ЛР2, ЛР4, 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Р8, ЛР13, ЛР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мметричная трёхфазная система ЭДС, токов, напряжений</w:t>
            </w:r>
            <w:r>
              <w:rPr>
                <w:rFonts w:cs="Times New Roman" w:ascii="Times New Roman" w:hAnsi="Times New Roman"/>
                <w:sz w:val="24"/>
              </w:rPr>
              <w:t>. Графическое изображение симметричных трёхфазных величин. Устройство трёхфазного генератора,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получение </w:t>
            </w:r>
            <w:r>
              <w:rPr>
                <w:rFonts w:cs="Times New Roman" w:ascii="Times New Roman" w:hAnsi="Times New Roman"/>
                <w:sz w:val="24"/>
              </w:rPr>
              <w:t>трёхфазных ЭДС.   Соединение обмоток трёхфазного генератора «звездой» и «треугольником». Основные понятия и определения; фазные и линейные напряжения и токи, их соотношения;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векторные </w:t>
            </w:r>
            <w:r>
              <w:rPr>
                <w:rFonts w:cs="Times New Roman" w:ascii="Times New Roman" w:hAnsi="Times New Roman"/>
                <w:sz w:val="24"/>
              </w:rPr>
              <w:t>диаграммы, ток в замкнутом контуре обмоток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единение приёмников энергии «звездой». </w:t>
            </w:r>
            <w:r>
              <w:rPr>
                <w:rFonts w:cs="Times New Roman" w:ascii="Times New Roman" w:hAnsi="Times New Roman"/>
                <w:sz w:val="24"/>
              </w:rPr>
              <w:t>Фазные и линейные токи и напряжения, их соотношения. Смещение нейтрали. Роль нулевого провод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варийные режимы работы трёхфазной цепи. </w:t>
            </w:r>
            <w:r>
              <w:rPr>
                <w:rFonts w:cs="Times New Roman" w:ascii="Times New Roman" w:hAnsi="Times New Roman"/>
                <w:sz w:val="24"/>
              </w:rPr>
              <w:t>Обрыв фазы при обрыве нулевого провода и при его наличии. Короткое замыкание фазы при обрыве и наличии нулевого провода. Векторные диаграммы в этих режимах работы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единение приёмников энергии «треугольником».</w:t>
            </w:r>
            <w:r>
              <w:rPr>
                <w:rFonts w:cs="Times New Roman" w:ascii="Times New Roman" w:hAnsi="Times New Roman"/>
                <w:sz w:val="24"/>
              </w:rPr>
              <w:t xml:space="preserve"> Фазные и линейные напряжения и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оки при симметричном и несимметричном режимах работы. Векторная диаграмма токов и напряжений. Обрыв фазы: фазные и линейные токи и напряжения, векторная диаграмма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Измерение мощности и энергии в </w:t>
            </w:r>
            <w:r>
              <w:rPr>
                <w:rFonts w:cs="Times New Roman" w:ascii="Times New Roman" w:hAnsi="Times New Roman"/>
                <w:b/>
                <w:sz w:val="24"/>
              </w:rPr>
              <w:t>трёхфазной цепи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змерение активной мощности в четырёхпроводной трёхфазной цепи. Трёхэлементный ваттметр. Измерение реактивной мощности </w:t>
            </w:r>
            <w:r>
              <w:rPr>
                <w:rFonts w:cs="Times New Roman" w:ascii="Times New Roman" w:hAnsi="Times New Roman"/>
                <w:i/>
                <w:sz w:val="24"/>
              </w:rPr>
              <w:t>Измерение активной энергии в трёхфазной цепи. Двухэлементные и трёхэлементные счётчики. Измерение реактивной энергии в трёхфазной цепи. Маркировка счётчиков. Схемы включения счётчиков в цепь трехфазного тока. Меры безопасности при измерении электрических величин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актическая подготов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ёхфазной цепи при соединении приёмников энергии звездо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ёхфазной цепи при соединении приёмников энергии треугольник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арийные режимы трёхфазной цепи  при соединении нагрузки в звезд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2"/>
                <w:rFonts w:cs="Times New Roman" w:ascii="Times New Roman" w:hAnsi="Times New Roman"/>
                <w:b w:val="false"/>
                <w:sz w:val="24"/>
                <w:szCs w:val="24"/>
              </w:rPr>
              <w:t>Аварийные режимы трёхфазной цепи при соединении нагрузки в треугольни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симметричной трёхфаз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ёт несимметричной трёхфазной цеп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color w:val="000000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Реализация рабочей программы дисциплины осуществляется в учебном кабинете и в лаборатории «Основы электротех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к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Электротехн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ран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и рабочих мест лаборатории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керная доска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абораторные стенды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center" w:pos="5397" w:leader="none"/>
          <w:tab w:val="left" w:pos="862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ая литература</w:t>
      </w:r>
    </w:p>
    <w:p>
      <w:pPr>
        <w:pStyle w:val="Style21"/>
        <w:tabs>
          <w:tab w:val="clear" w:pos="708"/>
          <w:tab w:val="left" w:pos="0" w:leader="none"/>
        </w:tabs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Лоторейчук, Е. А. </w:t>
      </w:r>
      <w:r>
        <w:rPr>
          <w:rFonts w:cs="Times New Roman" w:ascii="Times New Roman" w:hAnsi="Times New Roman"/>
          <w:sz w:val="28"/>
          <w:szCs w:val="28"/>
        </w:rPr>
        <w:t>Теоретические основы электротехники [Электронный ресурс] : учебник / Е. А. Лоторейчук. – М. : ФОРУМ : ИНФРА-М, 2018. – 317 с. – (Среднее профессиональное образование). – Режим доступа: http://znanium.com/bookread2.php?book=94190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Хромоин, П. К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Электротехнические измерения </w:t>
      </w:r>
      <w:r>
        <w:rPr>
          <w:rFonts w:cs="Times New Roman" w:ascii="Times New Roman" w:hAnsi="Times New Roman"/>
          <w:sz w:val="28"/>
          <w:szCs w:val="28"/>
        </w:rPr>
        <w:t xml:space="preserve">[Электронный ресурс] : учеб. пособие / П. К. Хромоин. – 3-е изд., испр. и доп. –- М. : ФОРУМ : ИНФРА-М, 2019. – 288 с. : ил. (Профессиональное образование)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38860</w:t>
        </w:r>
      </w:hyperlink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эксплуатации электроустановок. – Главгосэнергонадзор России, 199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center" w:pos="5397" w:leader="none"/>
          <w:tab w:val="left" w:pos="8625" w:leader="none"/>
        </w:tabs>
        <w:autoSpaceDE w:val="false"/>
        <w:spacing w:before="0" w:after="0"/>
        <w:ind w:left="1440" w:right="200" w:hanging="101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1980-74 Электротехника. Основные понятия. Термины и определ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авила устройства электроустановок. –М.: Энергоатомиздат, 200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Т521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-81 Катушки индуктивности, дроссели, трансформаторы, автотрансформаторы, магнитные усилител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 Т521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81Электроизмерительные прибор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709" w:leader="none"/>
          <w:tab w:val="center" w:pos="5397" w:leader="none"/>
          <w:tab w:val="left" w:pos="8625" w:leader="none"/>
        </w:tabs>
        <w:autoSpaceDE w:val="false"/>
        <w:spacing w:before="0" w:after="0"/>
        <w:ind w:left="0" w:right="20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СТ2.728-74 Резисторы. Конденсаторы.</w:t>
      </w:r>
    </w:p>
    <w:p>
      <w:pPr>
        <w:pStyle w:val="Style21"/>
        <w:spacing w:before="28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-ресурс</w:t>
      </w:r>
    </w:p>
    <w:p>
      <w:pPr>
        <w:pStyle w:val="Style21"/>
        <w:numPr>
          <w:ilvl w:val="0"/>
          <w:numId w:val="12"/>
        </w:numPr>
        <w:spacing w:lineRule="auto" w:line="276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мцов,  М.В. Электротехника и электроника/ М.В. Немцов: учебник для студ. образоват. учреждений сред. проф. образования. – М. : Издательский центр «Академия», 2016. – 480 с.</w:t>
      </w:r>
    </w:p>
    <w:p>
      <w:pPr>
        <w:pStyle w:val="Style21"/>
        <w:spacing w:before="28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в третьем  четвертом семестрах и заканчивается экзаме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и  методами обучения являются лекции, ролевые игры, проблемные методы, дистанционное обучение, тематические обсуждения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абораторные и практические занятия.</w:t>
      </w:r>
      <w:r>
        <w:br w:type="page"/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нтроль и оценка результатов освоения учебной дисциплины осуществляется преподавателем в процессе проведения лабораторных  и практических занятий, тестирования, а также на зачете и экзамене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879"/>
        <w:gridCol w:w="1907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7373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законы электротехники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и и параметры электрических и магнитных полей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методы расчета электрических цепей постоянного, переменного однофазного и трехфазного токов и магнитных цепей; 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  действия, устройство, основные характеристики электротехнических устройств и электро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методы измерения электрических, неэлектрических и магнитных величин;</w:t>
            </w:r>
          </w:p>
          <w:p>
            <w:pPr>
              <w:pStyle w:val="Normal"/>
              <w:tabs>
                <w:tab w:val="clear" w:pos="708"/>
                <w:tab w:val="left" w:pos="17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хемы включения электроизмерительных приборов.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дифференцированный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 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фференциро-ванный зач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ть расчеты электрических и магнитных цепей;</w:t>
            </w:r>
          </w:p>
          <w:p>
            <w:pPr>
              <w:pStyle w:val="TextBodyIndent"/>
              <w:spacing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выбирать и применять электроизмерительны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и собирать  принципиальные, электрические и монтажные схемы.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и самостоятельны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и лабораторные занят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5. КОНТРОЛЬ И ОЦЕНКА РЕЗУЛЬТАТОВОСВОЕНИЯ ОБУЧАЮЩИМИСЯ УЧЕБНОЙ ДИСЦИПЛИНЫ В Ч</w:t>
      </w:r>
      <w:r>
        <w:rPr/>
        <w:t>АСТИ ДОСТИЖЕНИЯ ЛИЧНОСТНЫХ РЕЗУЛЬТАТОВ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чностные результаты</w:t>
            </w:r>
          </w:p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  <w:r>
              <w:rPr>
                <w:rFonts w:cs="Times New Roman" w:ascii="Times New Roman" w:hAnsi="Times New Roman"/>
              </w:rPr>
              <w:t>(при наличии)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14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участие в конкурсах профессионального мастерства и в командных проектах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52"/>
          <w:lang w:val="en-US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52"/>
          <w:lang w:val="en-US"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bookmarkStart w:id="7" w:name="_Hlk73028808"/>
      <w:bookmarkEnd w:id="7"/>
      <w:r>
        <w:rPr>
          <w:rFonts w:cs="Times New Roman" w:ascii="Times New Roman" w:hAnsi="Times New Roman"/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spacing w:before="0" w:after="0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4"/>
          <w:lang w:eastAsia="ko-KR"/>
        </w:rPr>
      </w:r>
      <w:bookmarkStart w:id="8" w:name="_Hlk73028808"/>
      <w:bookmarkStart w:id="9" w:name="_Hlk73028808"/>
      <w:bookmarkEnd w:id="9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92"/>
        <w:gridCol w:w="1295"/>
        <w:gridCol w:w="1349"/>
        <w:gridCol w:w="1888"/>
        <w:gridCol w:w="109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67" w:right="-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54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before="0" w:after="0"/>
              <w:ind w:left="-111" w:firstLine="142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ноябрь (ежегод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еля специа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зав. ЭМО, рук.спец. 13.02.11, преподавател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(ежегод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ЛР4,ЛР7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 «</w:t>
            </w:r>
            <w:r>
              <w:rPr>
                <w:rFonts w:cs="Times New Roman" w:ascii="Times New Roman" w:hAnsi="Times New Roman"/>
                <w:caps/>
              </w:rPr>
              <w:t>Молодые профессионалы</w:t>
            </w:r>
            <w:r>
              <w:rPr>
                <w:rFonts w:cs="Times New Roman" w:ascii="Times New Roman" w:hAnsi="Times New Roman"/>
              </w:rPr>
              <w:t>»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проведение колледжных соревнований по компетенции «Электромонтаж»,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</w:rPr>
              <w:t>зав. ЭМО, рук.спец. 13.02.11,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lang w:eastAsia="ko-KR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 «</w:t>
            </w:r>
            <w:r>
              <w:rPr>
                <w:rFonts w:cs="Times New Roman" w:ascii="Times New Roman" w:hAnsi="Times New Roman"/>
                <w:caps/>
              </w:rPr>
              <w:t>Портфолио карьерного продвижения – залог трудоустройств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. спец 13.02.11, классные руководители групп специа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Февраль-мар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  <w:r>
              <w:rPr>
                <w:rFonts w:cs="Times New Roman" w:ascii="Times New Roman" w:hAnsi="Times New Roman"/>
              </w:rPr>
              <w:t>оч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-2 кур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колледж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. спец 13.02.11, классные руководители групп специаль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10" w:name="_Hlk73021281"/>
      <w:r>
        <w:rPr>
          <w:i/>
          <w:lang w:val="ru-RU"/>
        </w:rPr>
        <w:t>ичностных результатов реализации программы воспитания и с учетом особенностей профессии/специальностив</w:t>
      </w:r>
      <w:bookmarkEnd w:id="10"/>
      <w:r>
        <w:rPr>
          <w:i/>
          <w:lang w:val="ru-RU"/>
        </w:rPr>
        <w:t xml:space="preserve">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4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bCs/>
    </w:rPr>
  </w:style>
  <w:style w:type="character" w:styleId="WW8Num11z1">
    <w:name w:val="WW8Num11z1"/>
    <w:qFormat/>
    <w:rPr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FontStyle46">
    <w:name w:val="Font Style46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32">
    <w:name w:val="Font Style132"/>
    <w:qFormat/>
    <w:rPr>
      <w:rFonts w:ascii="Arial" w:hAnsi="Arial" w:cs="Arial"/>
      <w:b/>
      <w:bCs/>
      <w:i/>
      <w:iCs/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znanium.com/catalog/author/acef3a93-f6da-11e3-9766-90b11c31de4c" TargetMode="External"/><Relationship Id="rId7" Type="http://schemas.openxmlformats.org/officeDocument/2006/relationships/hyperlink" Target="http://znanium.com/bookread2.php?book=538860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19:00Z</dcterms:created>
  <dc:creator>оля</dc:creator>
  <dc:description/>
  <cp:keywords/>
  <dc:language>en-US</dc:language>
  <cp:lastModifiedBy>Чиняева Светлана Александровна</cp:lastModifiedBy>
  <cp:lastPrinted>2022-01-13T10:42:00Z</cp:lastPrinted>
  <dcterms:modified xsi:type="dcterms:W3CDTF">2023-06-28T10:33:00Z</dcterms:modified>
  <cp:revision>15</cp:revision>
  <dc:subject/>
  <dc:title/>
</cp:coreProperties>
</file>