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ХРАНА ТРУД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 xml:space="preserve">Рабочая программа составлена на основе Федерального государственного образова-тельного стандарта СПО по специальности </w:t>
            </w:r>
            <w:bookmarkStart w:id="0" w:name="_Hlk67473506"/>
            <w:r>
              <w:rPr/>
              <w:t xml:space="preserve">13.02.11 </w:t>
            </w:r>
            <w:r>
              <w:rPr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  <w:bookmarkEnd w:id="0"/>
            <w:r>
              <w:rPr>
                <w:sz w:val="22"/>
              </w:rPr>
              <w:t xml:space="preserve">,  </w:t>
            </w:r>
            <w:r>
              <w:rPr/>
              <w:t>а также требований работо-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С.А.Чиняе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701" w:hanging="1701"/>
        <w:jc w:val="both"/>
        <w:rPr>
          <w:b w:val="false"/>
          <w:b w:val="false"/>
          <w:i w:val="false"/>
          <w:i w:val="false"/>
          <w:sz w:val="24"/>
        </w:rPr>
      </w:pPr>
      <w:r>
        <w:rPr>
          <w:sz w:val="24"/>
        </w:rPr>
        <w:t xml:space="preserve">Составитель: Лир К.А. </w:t>
      </w:r>
      <w:r>
        <w:rPr>
          <w:b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</w:t>
      </w:r>
      <w:r>
        <w:rPr>
          <w:sz w:val="28"/>
        </w:rPr>
        <w:t xml:space="preserve">13.02.11 </w:t>
      </w:r>
      <w:r>
        <w:rPr>
          <w:sz w:val="28"/>
          <w:szCs w:val="28"/>
        </w:rPr>
        <w:t>Техническая эксплуатация и обслуживание электрического и электромеханического оборудования (по отраслям)</w:t>
      </w:r>
      <w:r>
        <w:rPr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7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bookmarkStart w:id="1" w:name="_Hlk90449159"/>
            <w:bookmarkEnd w:id="1"/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нять средства индивидуальной и коллективной защит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ть экобиозащитную  и противопожарную технику;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ывать и проводить мероприятия по защите работающих и населения от негативных воздействий  чрезвычайных ситуаций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анализ опасных и вредных факторов в сфере  профессиональной деятельности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соблюдать требования по безопасному ведению технологического процесса;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- проводить экологический мониторинг объекта производства и окружающей среды;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зуально определять пригодность СИЗ к использованию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  <w:bookmarkStart w:id="2" w:name="_Hlk90449159"/>
            <w:bookmarkStart w:id="3" w:name="_Hlk90449159"/>
            <w:bookmarkEnd w:id="3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bookmarkStart w:id="4" w:name="_Hlk90449119"/>
            <w:r>
              <w:rPr>
                <w:color w:val="000000"/>
                <w:sz w:val="28"/>
                <w:szCs w:val="28"/>
              </w:rPr>
              <w:t>действие токсичных веществ  на организм человека; меры предупреждения пожаров и взрывов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рование производств по взрыво- и пожаро- опасност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чины возникновения пожаров и взрывов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авила и нормы охраны труда, личной и производственной санитарии и пожарной защиты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авила безопасной эксплуатации механического оборудования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 по охране окружающей среды, технике безопасности и производственной санитарии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едельно допустимые концентрации (далее ПКД) вредных веществ и индивидуальные средства защиты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>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у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67"/>
              <w:rPr>
                <w:sz w:val="28"/>
                <w:szCs w:val="28"/>
              </w:rPr>
            </w:pPr>
            <w:bookmarkStart w:id="5" w:name="_Hlk90449119"/>
            <w:r>
              <w:rPr>
                <w:sz w:val="28"/>
                <w:szCs w:val="28"/>
              </w:rPr>
              <w:t>средства и методы повышения безопасности технических средств и технологических процессов.</w:t>
            </w:r>
            <w:bookmarkEnd w:id="5"/>
          </w:p>
        </w:tc>
      </w:tr>
    </w:tbl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90 часов, </w:t>
      </w:r>
      <w:r>
        <w:rPr>
          <w:sz w:val="28"/>
          <w:szCs w:val="28"/>
          <w:u w:val="single"/>
        </w:rPr>
        <w:t>часть программы  - 26 часов - реализуется в форме практической подготовки и включает лекций – 10 часов, практических занятий – 16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90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74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6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их работ – 16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 Тематический план и содержание учебной дисциплины «Охрана труд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61"/>
        <w:gridCol w:w="7794"/>
        <w:gridCol w:w="995"/>
        <w:gridCol w:w="993"/>
        <w:gridCol w:w="2267"/>
      </w:tblGrid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Правовые, нормативные и организационные основы охраны труда в организации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действие токсичных веществ  на организм человека; меры предупреждения пожаров и взрывов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категорирование производств по взрыво- и пожаро- опасности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сновные причины возникновения пожаров и взрывов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правила и нормы охраны труда, личной и производственной санитарии и пожарной защиты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равила безопасной эксплуатации механического оборудования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рофилактические мероприятия по охране окружающей среды, технике безопасности и производственной санитарии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предельно допустимые концентрации (далее ПКД) вредных веществ и индивидуальные средства защиты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Style18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>-  систему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- средства и методы повышения безопасности технических средств и технологических процессов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применять средства индивидуальной и коллективной защит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использовать экобиозащитную  и противопожарную техник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организовывать и проводить мероприятия по защите работающих и населения от негативных воздействий  чрезвычайных ситуац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проводить анализ опасных и вредных факторов в сфере 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блюдать требования по безопасному ведению технологического процесс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проводить экологический мониторинг объекта производства и окружающей сре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визуально определять пригодность СИЗ к использован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2;ЛР4;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7;ЛР8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 xml:space="preserve">ЛР10; ЛР13; 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  <w:sz w:val="20"/>
              </w:rPr>
            </w:pPr>
            <w:r>
              <w:rPr>
                <w:rFonts w:eastAsia="Calibri"/>
                <w:bCs/>
                <w:sz w:val="20"/>
              </w:rPr>
              <w:t>ЛР14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</w:rPr>
              <w:t>ЛР15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1 Основные положения законодательства об охране труд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ые и нормативные основы безопасности труда: Конституция РФ, Трудовой Кодекс РФ, гигиенические нормативы, санитарные нормы и правила, правила безопасности, система строительных норм и правил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системы стандартов безопасности труда Ростехрегулирования Росс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2 Организация работы по охране труда в организации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основы безопасности труда: органы управления безопасностью труда, надзора и контроля  за безопасностью труда, обучение, инструктаж и проверка знаний по охране труда (аттестация рабочих мест по условиям труда и сертификации производственных  объектов на соответствие требованиям по охране труда; расследование и учет несчастных случаев на производстве, анализ травматизма, профессиональные заболевания, ответственность  за нарушения требований по охране труда). Экономические механизмы управления безопасностью труда. Электронные системы в области охраны труд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еская работа №1 «Проведение классификации, расследования, оформления и учета несчастного случая в организации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ктическая работа №2 «Разработка инструкций по охране тру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2. Защита человека от вредных и опасных производственных факторов 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1.  Потенциально опасные и вредные производственные фактор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асные  и вредные производственные факторы: основные понятия, классификация. </w:t>
            </w:r>
            <w:r>
              <w:rPr>
                <w:i/>
                <w:color w:val="000000"/>
              </w:rPr>
              <w:t>Источники возникновения  опасных и вредных факторов: производственный шум и вибрация, микроклимат производственных помещений ; производственное освещение; электрический ток.</w:t>
            </w:r>
            <w:r>
              <w:rPr>
                <w:color w:val="000000"/>
              </w:rPr>
              <w:t xml:space="preserve"> Опасные факторы комплексного характера: взрыво- и пожаробезопасность; герметичные системы, находящиеся под давлением; статическое электричество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3 «Выполнение анализа состояния производственного поме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Методы и средства защиты от воздействия  негативных факторов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 индивидуальной защиты: классификация, основные требования. </w:t>
            </w:r>
            <w:r>
              <w:rPr>
                <w:i/>
                <w:color w:val="000000"/>
              </w:rPr>
              <w:t>Основные методы защиты человека от опасных и вредных производственных факторов.</w:t>
            </w:r>
            <w:r>
              <w:rPr>
                <w:color w:val="000000"/>
              </w:rPr>
              <w:t xml:space="preserve"> Организационные и технические мероприятия по обеспечению электробезопасности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4 «Оценка состояния микроклимата производственного поме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bookmarkStart w:id="6" w:name="_Hlk67919888"/>
            <w:bookmarkEnd w:id="6"/>
            <w:r>
              <w:rPr>
                <w:rFonts w:eastAsia="Calibri"/>
                <w:b/>
                <w:bCs/>
              </w:rPr>
              <w:t>Раздел 3. Обеспечение безопасных условий труда в сфере профессиональной деятельности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1.  Требование охраны труда при монтаже систем вентиляции и кондиционирования воздух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устройству и размещению систем вентиляции и кондиционирования и их инженерному оборудованию. Системы противоаварийной автоматической защиты (ПАЗ). Требования к оборудованию. Требование к монтажным работам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Тема 3.2 Требования по охране труда при эксплуатации холодильных установок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работникам и к рабочим местам систем вентиляции и кондиционирования. Предельно допустимые концентрации (ПДК). </w:t>
            </w:r>
            <w:r>
              <w:rPr>
                <w:i/>
              </w:rPr>
              <w:t>Применение индивидуальных средств защиты.</w:t>
            </w:r>
            <w:r>
              <w:rPr/>
              <w:t xml:space="preserve"> Локализация аварийных ситуаций  и оценка их последствий. Требования по безопасному ведению  технологического процесса и безопасности эксплуатации механического оборудова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4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работа №5 «Оказание первой медицинской помощи пострадавшему от воздействия вредных производственных фактор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3.3.  Пожарная безопасность и пожарная профилактика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е меры обеспечения пожарной безопасности. Функции органов Государственного пожарного надзора и их права. Классификация помещений по взрывопажарной и пожарной опасности. Организация пожарной охраны. Ответственные лица за пожарную безопасность. Пожарно – техническая комиссия. Первичные средства пожаротушения. Эвакуация людей при пожаре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№ 6 «Выполнение расчета количества первичных средств пожаротушения для производственных помещ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4. Промышленная и экологическая безопасность</w:t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Тема 4.1. Охрана окружающей среды 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ологические проблемы, возникающие в процессе производственной деятельности. Охрана окружающей среды и обеспечение безопасности при осуществлении производственной деятельности. Обеспечение промышленной безопасности опасных производственных объектов. Экологический мониторинг объектов производства и окружающей среды. Профилактические мероприятия по охране окружающей среды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актическая работа № 7 «Составление экологического паспорта организа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ема 4.2 Контроль и надзор в области окружающей среды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мирование в области охраны окружающей среды. Оценка качества окружающей среды. Принципы, методы и средства защиты окружающей среды от загрязнения. Утилизация и захоронение отходов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онтроля и надзора в области охраны окружающей среды. Ответственность за экологические правонарушения. Мониторинг в области охраны окружающей среды. Экологическая экспертиза. Международное сотрудничество в области экологии. </w:t>
            </w:r>
            <w:r>
              <w:rPr>
                <w:b/>
              </w:rPr>
              <w:t>Заче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Охрана труда и электробезопасность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bookmarkStart w:id="7" w:name="_Hlk68020214"/>
      <w:bookmarkEnd w:id="7"/>
      <w:r>
        <w:rPr>
          <w:bCs/>
          <w:sz w:val="28"/>
          <w:szCs w:val="28"/>
        </w:rPr>
        <w:t>Оборудование учебного кабинета «Охрана труда и электробезопасность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лакаты и пособ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_Hlk68020214"/>
      <w:bookmarkStart w:id="9" w:name="_Hlk68020214"/>
      <w:bookmarkEnd w:id="9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/>
      </w:pPr>
      <w:r>
        <w:rPr>
          <w:bCs/>
          <w:sz w:val="28"/>
        </w:rPr>
        <w:t>Организация и выполнение электромонтажных работ. Проведение входного контроля изделий и конструкций. СТО НОСТРОЙ 2.23.197, 2019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contextualSpacing/>
        <w:jc w:val="both"/>
        <w:rPr>
          <w:bCs/>
          <w:sz w:val="28"/>
        </w:rPr>
      </w:pPr>
      <w:r>
        <w:rPr>
          <w:bCs/>
          <w:sz w:val="28"/>
        </w:rPr>
        <w:t xml:space="preserve">Попова Т.В. </w:t>
      </w:r>
      <w:r>
        <w:rPr>
          <w:sz w:val="28"/>
        </w:rPr>
        <w:t>Охрана труда: учебное пособие/ Попова Т.В. – Ростов н/Д: Феникс. 2020г. – 318 с.-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</w:rPr>
      </w:pPr>
      <w:r>
        <w:rPr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Сборник инструкций по охране труда для работников строительства – М.: Издательство «Альфа -Пресс», 2020 г. – 480 ст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по охране труда при работе на высоте. – Новосибирск: Норматика, 2020 – 80 стр.- (Кодексы. Законы. Нормы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ческой эксплуатации электроустановок потребителей. – П68 Новосибирск: Норматика, 2019. – 192 с.  – (Кодексы. Законы. Норм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Межотраслевые Правила по охране труда (правила безопасности) при эксплуатации электроустановок. – М.: НЦ ЭНАС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Налоговый кодекс Российской Федерации (часть1) – М.: Ось-89, 20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>
          <w:sz w:val="28"/>
        </w:rPr>
      </w:pPr>
      <w:r>
        <w:rPr>
          <w:sz w:val="28"/>
        </w:rPr>
        <w:t>Налоговый кодекс Российской Федерации (часть2) – М.: Ось-89, 201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Правила техники безопасности при электромонтажных и наладочных работах. - М: Энергоатамиздат, 199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ind w:left="284" w:hanging="284"/>
        <w:jc w:val="both"/>
        <w:rPr/>
      </w:pPr>
      <w:r>
        <w:rPr>
          <w:sz w:val="28"/>
        </w:rPr>
        <w:t>Трудовой кодекс Российской Федерации – М.: ТОН-ИКР ОМЕГА-Л, 2019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2" w:hanging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77"/>
        <w:gridCol w:w="201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15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е токсичных веществ на организм человека;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редупреждения пожаров и взрывов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рование производств по взрыво- и пожароопасност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основные причины возникновения пожаров и взрывов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обеспечения безопасных условий труда в сфере профессиональной деятельности, правовые, нормативные и организационные основы охраны труда в организаци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и нормы охраны труда, личной и производственной санитарии и пожарной защиты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ила безопасной эксплуатации механического оборудования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ческие мероприятия по охране окружающей среды, технике безопасности и производственной санитарии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ельно допустимые концентрации (далее ПДК) вредных веществ и индивидуальные средства защиты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ципы прогнозирования развития событий и оценки последствий при техногенных чрезвычайных ситуациях и стихийных явлениях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мер по безопасной эксплуатации опасных производственных объектов и снижению вредного воздействия на окружающую среду;</w:t>
            </w:r>
          </w:p>
          <w:p>
            <w:pPr>
              <w:pStyle w:val="Style18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средства и методы повышения безопасности технических средств и технологических процессов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Показывает высокий уровень знания основных понятий, принципов и законов в области защиты производственного персонала  и населения от возможных последствий аварий, катастроф, стихийных бедствий;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емонстрирует системные знания требования по охране труда, безопасности жизнедеятельности и защиты окружающей среды при выполнении электромонтажных и монтажных работ, техническом обслуживании и ремонте систем вентиляции и кондиционирован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Умения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ять средства индивидуальной и коллективной защит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экобиозащитную и противопожарную технику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- проводить анализ опасных и вредных факторов в сфере профессиональной деятельности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экологический мониторинг объектов производства и окружающей среды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требования по безопасному ведению технологического процесса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зуально определять пригодность СИЗ к использованию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умение использовать средства индивидуальной защиты и оценивать правильность их применения;</w:t>
            </w:r>
          </w:p>
          <w:p>
            <w:pPr>
              <w:pStyle w:val="Normal"/>
              <w:ind w:firstLine="39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еет навыками по организации охраны труда безопасности жизнедеятельности и защиты окружающей среды при выполнении нескольких видов технологических процессов;</w:t>
            </w:r>
          </w:p>
          <w:p>
            <w:pPr>
              <w:pStyle w:val="Normal"/>
              <w:ind w:firstLine="39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ует умение пользоваться принципами разработки технических решений и технологий в области защиты производственного персонала и населения от возможных последствий аварий, катастроф, стихийных бедствий;</w:t>
            </w:r>
          </w:p>
          <w:p>
            <w:pPr>
              <w:pStyle w:val="Normal"/>
              <w:ind w:firstLine="39"/>
              <w:jc w:val="both"/>
              <w:rPr/>
            </w:pPr>
            <w:r>
              <w:rPr>
                <w:sz w:val="28"/>
                <w:szCs w:val="28"/>
              </w:rPr>
              <w:t>- способен осуществлять идентификацию опасных вредных факторов, создаваемых средой обитания  и производственной деятельностью человека;</w:t>
            </w:r>
          </w:p>
          <w:p>
            <w:pPr>
              <w:pStyle w:val="Normal"/>
              <w:ind w:firstLine="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ирует самостоятельность во владении навыков оценки технического состояния и остаточного ресурса оборудования в целом, отдельных элементов и СИЗ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в процессе практических зан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итуационных задач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 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120" w:after="120"/>
        <w:ind w:left="0" w:firstLine="709"/>
        <w:jc w:val="both"/>
        <w:outlineLvl w:val="0"/>
        <w:rPr>
          <w:b/>
          <w:b/>
          <w:bCs/>
          <w:kern w:val="2"/>
          <w:lang w:val="en-US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Cs w:val="52"/>
          <w:lang w:val="en-US"/>
        </w:rPr>
      </w:pPr>
      <w:r>
        <w:rPr>
          <w:b/>
          <w:bCs/>
          <w:kern w:val="2"/>
          <w:szCs w:val="52"/>
          <w:lang w:val="en-US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10" w:name="_Hlk73028808"/>
      <w:bookmarkStart w:id="11" w:name="_Hlk73028808"/>
      <w:bookmarkEnd w:id="1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12" w:name="_Hlk73028808"/>
      <w:bookmarkStart w:id="13" w:name="_Hlk73028808"/>
      <w:bookmarkEnd w:id="13"/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833"/>
        <w:gridCol w:w="1374"/>
        <w:gridCol w:w="1268"/>
        <w:gridCol w:w="1839"/>
        <w:gridCol w:w="998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ind w:left="-111" w:firstLine="142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еля специа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роведение тематических выставок по специальности,конкур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ko-KR"/>
              </w:rPr>
            </w:pPr>
            <w:r>
              <w:rPr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4,ЛР7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0,</w:t>
            </w:r>
          </w:p>
          <w:p>
            <w:pPr>
              <w:pStyle w:val="Normal"/>
              <w:rPr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  <w:lang w:eastAsia="ko-KR"/>
              </w:rPr>
              <w:t>ЛР1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проведение колледжных соревнований по компетенции «Электромонтаж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  <w:sz w:val="22"/>
              </w:rPr>
              <w:t xml:space="preserve">Портфолио карьерного продвижения – </w:t>
            </w:r>
            <w:r>
              <w:rPr>
                <w:caps/>
              </w:rPr>
              <w:t xml:space="preserve">залог </w:t>
            </w:r>
            <w:r>
              <w:rPr>
                <w:caps/>
                <w:sz w:val="22"/>
              </w:rPr>
              <w:t>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szCs w:val="28"/>
              </w:rPr>
              <w:t>)</w:t>
            </w:r>
            <w:r>
              <w:rPr/>
              <w:t>оч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sz w:val="22"/>
                <w:szCs w:val="22"/>
                <w:lang w:eastAsia="ko-KR"/>
              </w:rPr>
            </w:pPr>
            <w:r>
              <w:rPr>
                <w:bCs/>
                <w:kern w:val="2"/>
                <w:sz w:val="22"/>
                <w:szCs w:val="22"/>
                <w:lang w:eastAsia="ko-KR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lang w:eastAsia="ko-KR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и год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и ведение работы волонтёро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4 кур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дж,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ведующая отделением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уководитель специа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ные руководи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подава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14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14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5:37:00Z</dcterms:created>
  <dc:creator>BLINOV</dc:creator>
  <dc:description/>
  <cp:keywords/>
  <dc:language>en-US</dc:language>
  <cp:lastModifiedBy>Чиняева Светлана Александровна</cp:lastModifiedBy>
  <cp:lastPrinted>2022-01-13T10:14:00Z</cp:lastPrinted>
  <dcterms:modified xsi:type="dcterms:W3CDTF">2023-06-28T11:13:00Z</dcterms:modified>
  <cp:revision>12</cp:revision>
  <dc:subject/>
  <dc:title>ПРОЕКТ</dc:title>
</cp:coreProperties>
</file>