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jc w:val="center"/>
        <w:rPr>
          <w:caps/>
          <w:sz w:val="28"/>
          <w:szCs w:val="28"/>
          <w:u w:val="single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ГРАФ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0" w:name="_Hlk69646043"/>
      <w:bookmarkStart w:id="1" w:name="_Hlk69644011"/>
      <w:bookmarkEnd w:id="1"/>
      <w:r>
        <w:rPr>
          <w:b/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  <w:bookmarkEnd w:id="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Start w:id="2" w:name="_Hlk69644011"/>
      <w:bookmarkStart w:id="3" w:name="_Hlk69644011"/>
      <w:bookmarkEnd w:id="3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2879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bookmarkStart w:id="4" w:name="_Hlk69644995"/>
            <w:bookmarkEnd w:id="4"/>
            <w:r>
              <w:rPr/>
              <w:t>Рабочая программа составлена на основе Федерального государственного образовательного стандарта СПО по специальности 13.02.11 Техническая эксплуатация и обслуживание</w:t>
            </w:r>
          </w:p>
          <w:p>
            <w:pPr>
              <w:pStyle w:val="Normal"/>
              <w:ind w:right="-108" w:hanging="0"/>
              <w:rPr/>
            </w:pPr>
            <w:r>
              <w:rPr/>
              <w:t>электрического и электромеханического оборуд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(по отраслям) и требований работодателей</w:t>
            </w:r>
          </w:p>
          <w:p>
            <w:pPr>
              <w:pStyle w:val="Heading9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  <w:bookmarkStart w:id="5" w:name="_Hlk69644995"/>
            <w:bookmarkStart w:id="6" w:name="_Hlk69644995"/>
            <w:bookmarkEnd w:id="6"/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60"/>
              <w:outlineLvl w:val="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исси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.И.О.</w:t>
            </w:r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jc w:val="both"/>
              <w:outlineLvl w:val="8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Т.Ю. Крашако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701" w:hanging="1701"/>
        <w:jc w:val="both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Автор: </w:t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  <w:lang w:val="ru-RU"/>
        </w:rPr>
        <w:t>Брага О.А</w:t>
      </w:r>
      <w:r>
        <w:rPr>
          <w:rFonts w:cs="Times New Roman" w:ascii="Times New Roman" w:hAnsi="Times New Roman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,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</w:rPr>
      </w:pPr>
      <w:r>
        <w:rPr>
          <w:rFonts w:cs="Times New Roman"/>
          <w:b w:val="false"/>
          <w:bCs/>
          <w:i/>
          <w:sz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b/>
                <w:caps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Инженерная графика» является частью программы подготовки специалистов среднего звена в соответствии с ФГОС по специальности СПО </w:t>
      </w:r>
      <w:bookmarkStart w:id="7" w:name="_Hlk69643609"/>
      <w:bookmarkStart w:id="8" w:name="_Hlk69643108"/>
      <w:r>
        <w:rPr>
          <w:sz w:val="28"/>
          <w:szCs w:val="22"/>
        </w:rPr>
        <w:t>13.02.11 Техническая эксплуатация и обслуживание электрического и электромеханического оборудования (по отраслям)</w:t>
      </w:r>
      <w:bookmarkEnd w:id="8"/>
      <w:r>
        <w:rPr>
          <w:sz w:val="28"/>
          <w:szCs w:val="22"/>
        </w:rPr>
        <w:t>.</w:t>
      </w:r>
      <w:bookmarkEnd w:id="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b/>
          <w:sz w:val="28"/>
          <w:szCs w:val="28"/>
        </w:rPr>
        <w:t xml:space="preserve">1.2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«Инженерная графика» является учебной дисциплиной 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76" w:right="-185" w:hanging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923"/>
        <w:gridCol w:w="4061"/>
      </w:tblGrid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6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9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2.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</w:rPr>
              <w:t>ПК 3.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-ЛР1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00" w:hanging="360"/>
              <w:jc w:val="both"/>
              <w:rPr/>
            </w:pPr>
            <w:r>
              <w:rPr>
                <w:sz w:val="28"/>
                <w:szCs w:val="28"/>
              </w:rPr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00" w:hanging="360"/>
              <w:jc w:val="both"/>
              <w:rPr/>
            </w:pPr>
            <w:r>
              <w:rPr>
                <w:sz w:val="28"/>
                <w:szCs w:val="28"/>
              </w:rPr>
              <w:t>выполнять чертежи по специальности в ручной и машинной графи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00" w:hanging="360"/>
              <w:jc w:val="both"/>
              <w:rPr/>
            </w:pPr>
            <w:r>
              <w:rPr>
                <w:sz w:val="28"/>
                <w:szCs w:val="28"/>
              </w:rPr>
              <w:t>читать чертежи и схемы.</w:t>
            </w:r>
          </w:p>
          <w:p>
            <w:pPr>
              <w:pStyle w:val="Pboth"/>
              <w:spacing w:lineRule="auto" w:line="276" w:before="0" w:after="0"/>
              <w:ind w:left="720"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законы, методы и приемы проекционного черч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>требования стандартов единой системы конструкторской документации и системы проектной документации для строительства к оформлению и составлению чертежей и схе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нагрузки студента – 78 часов, </w:t>
      </w:r>
      <w:r>
        <w:rPr>
          <w:sz w:val="28"/>
          <w:szCs w:val="28"/>
          <w:u w:val="single"/>
        </w:rPr>
        <w:t>часть программы  - 76 часов - реализуется в форме практической подготовки и включает лекций – 0 часов, лабораторных работ – 0 часов, практических занятий – 76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76 часов, в том числе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 – 2 часа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76 часов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абораторно-практических работ – 76 час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7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аттестация проводится в форме зачета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Инженерная граф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332"/>
        <w:gridCol w:w="7687"/>
        <w:gridCol w:w="1189"/>
        <w:gridCol w:w="1038"/>
        <w:gridCol w:w="1956"/>
      </w:tblGrid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стигаемые результаты обучения</w:t>
            </w:r>
          </w:p>
        </w:tc>
      </w:tr>
      <w:tr>
        <w:trPr>
          <w:trHeight w:val="2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Тема 1. Общие правила оформления чертежей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9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ребования стандартов единой системы конструкторской документации к оформлению чертеж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hanging="0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-ЛР17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29" w:hanging="0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1. Введение. Основные сведения по оформлению чертежей. Шрифты чертеж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0" w:right="-107" w:hanging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179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2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 xml:space="preserve">Значение инженерной графики в профессиональной деятельности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Линии чертежа. Типы шрифтов, их отличительные и общие свойства. Номер шрифта, параметр шрифта по ЕСКД Конструкция прописных, строчных букв и цифр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1: выполнение надписей шрифтами заданного номер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2. Основные правила нанесения размеров на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Масштабы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60" w:right="-107" w:hanging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Применение и обозначение масштаба. Нанесение размеров и предельных отклонений. Общие требования. Размерные и выносные линии, порядок их проведения. Форма стрелок. Размерные числа и условные знак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2: выполнение контура детали с нанесением размеров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Тема 1.3. Геометрические построения и приемы вычерчивания контуров технических деталей. Технические средства автоматизации графических работ. 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Графические приемы деления  отрезков, углов, окружностей. Построение правильных многоугольников. Сопряжения. Уклон, конусность и их обозначения на чертеже. Последовательность вычерчивания контура технической детали. Знакомство и основной алгоритм  работы в системах автоматизированного проектирования (САПР). Базовые приемы работы в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№3: выполнение геометрических построений, сопряжений, лекальных кривых, уклона, конусност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ыполнять чертежи по специальности в ручной и машинной графике; </w:t>
            </w:r>
            <w:r>
              <w:rPr>
                <w:bCs/>
              </w:rPr>
              <w:t>ЛР1-ЛР17</w:t>
            </w:r>
          </w:p>
        </w:tc>
      </w:tr>
      <w:tr>
        <w:trPr>
          <w:trHeight w:val="25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 «Титульный лист» (на ПК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2 «Линии чертежа» (на ПК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Тема 2. Проекционное черч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законы, методы и приемы проекционного черч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выполнять чертежи по специальности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читать чертежи и схемы.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-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1. Методы проецирования. Проецирование точки, отрезка прямой линии и плоской фигуры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>Методы проецирования. Проецирование центральное и параллельное, ортогональное и косоугольное. Плоскости и оси проекций, их обозначения. Проецирование точки на две и три плоскости проекций. Комплексный чертеж точки. Координаты точки. Проецирование отрезка общего и частного положений. Терминология и обозначение. Взаимное положение точки и прямой, двух прямых. Параллельные, пересекающиеся и скрещивающиеся прямые. Задание плоскости на чертеже. Плоскости частного и общего положения. Их свойств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4: выполнение комплексных чертежей точек, отрезков и правильного многоугольника частного и общего положений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2. Аксонометрические проекции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Общие понятия, принципы получения аксонометрических проекций. Виды аксонометрических проекций. Коэффициенты искажения. Аксонометрические проекции многоугольников, окруж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5: выполнение изометрии правильных многоугольников, изометрии окружност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3. Проецирование геометрических тел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Гранные тела: призма, пирамида. Тела вращения: конус, цилиндр. Принцип образования их поверхности. Терминология. Построение комплексного чертежа, аксонометрии геометрических тел. Точки и линии на поверхности геометрических т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6: выполнение комплексных чертежей и аксонометрии призмы, пирамиды, цилиндра и конуса. Построение проекций точек на их поверхност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ая работа №3 «Комплексный чертеж геометрических тел» (на ПК)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4. Взаимное пересечение поверхностей тел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Пересечение прямой с поверхностью геометрических тел. Метод вспомогательных секущих плоскостей для построения линий пересечения гранных тел, тел вращения, гранного тела с телом вращ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7: выполнение комплексного чертежа пересекающихся приз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ая работа №4 «Пересечения двух цилиндров» (на ПК)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2.5. Техническое рисование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Назначение технического рисунка, его наглядность и отличие от чертежа, выполненного в аксонометрической проекции. Технический рисунок модели, последовательность его выполн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5 «Технический  рисунок модели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 Проекции моделей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Построение комплексного чертежа модели безосевым методом. Построение аксонометрической проекции модели. Настройка параметров текущего документа в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 Использование видов. Изменение состояния и параметров видов. Переключение между видам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№6(лист№1) « Комплексный чертеж модели по аксонометрии» (на ПК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Практическая работа №6(лист №2) « Комплексный чертеж модели по двум заданным проекциям» (на ПК)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3. Машиностроительное черчение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>требования стандартов единой системы конструкторской документации к оформлению чертеж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выполнять чертежи по специальности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читать чертежи и схемы.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-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3.1. Основные положения. Изображения - виды, разрезы, сечения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 xml:space="preserve">Виды изделий и требования ЕСКД к чертежам. Особенности машиностроительных чертежей. Виды - основные, дополнительные, местные, принцип получения, расположение. Разрезы - простые, сложные, местные. Принцип получения, изображение, обозначение. Сечения вынесенные и наложенные. Различия между разрезами и сечениями. Изображение, обозначение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 xml:space="preserve">Практическая работа№7 «Разрезы простые» (на ПК).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Упражнение №8: выполнение изометрии модели с четвертью вырез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3.2. Резьба. Резьбовые изделия. Библиотеки фрагментов САПР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Назначение и классификация резьбы. Обозначение резьбы на чертежах. Метрическая и трубная резьба. Условные обозначения и изображения стандартных резьбовых крепежных изделий и резьбовых соединений. Сборочный чертеж. Спецификация. Ознакомление с прикладными библиотеками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 Работа с макроэлементом. Работа с конструкторской библиотекой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8 «Резьбовое соединение» (на ПК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3.3. Эскизы деталей и рабочие чертежи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Назначение эскиза и рабочего чертежа. Последовательность выполнения эскиза и рабочего чертежа детали. Выбор масштаба, формата. Компоновка чертеж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9: выполнение эскиза детал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Практическая работа№9 «Рабочий чертеж вала» (на ПК)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3.4. Чтение и деталирование сборочных чертежей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Назначение данной сборочной единицы, количество деталей, входящих в нее, количество стандартных деталей. Габаритные, установочные, присоединительные и монтажные размеры. Деталирование сборочного чертежа. Увязка сопрягаемых размеров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10: выполнение  эскиза детали по сборочному чертежу изделия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ая работа №10 « Рабочий чертеж детали» (на ПК)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Основы строительного черчения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 xml:space="preserve">требования системы проектной документации для строительства к оформлению чертеже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  <w:bCs/>
              </w:rPr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-ЛР17</w:t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4.1. Общие правила оформления строительных чертежей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 xml:space="preserve">Виды, содержание и особенности оформления строительных чертежей. </w:t>
            </w:r>
            <w:r>
              <w:rPr/>
              <w:t>Особенности нанесения размеров</w:t>
            </w:r>
            <w:r>
              <w:rPr>
                <w:bCs/>
              </w:rPr>
              <w:t>. Форма, содержание и размеры граф основной надписи в соответствии с ГОСТ 21.101-97. СПДС.</w:t>
            </w:r>
            <w:r>
              <w:rPr/>
              <w:t xml:space="preserve"> </w:t>
            </w:r>
            <w:r>
              <w:rPr>
                <w:bCs/>
              </w:rPr>
              <w:t>Графические обозначения материалов в сечениях и на фасадах по ГОСТ 2.306-68*. ЕСКД.</w:t>
            </w:r>
            <w:r>
              <w:rPr/>
              <w:t xml:space="preserve"> Строительная конфигурация САПР  </w:t>
            </w:r>
            <w:r>
              <w:rPr>
                <w:bCs/>
              </w:rPr>
              <w:t>КОМПАС-3</w:t>
            </w:r>
            <w:r>
              <w:rPr>
                <w:bCs/>
                <w:lang w:val="en-US"/>
              </w:rPr>
              <w:t>D</w:t>
            </w:r>
            <w:r>
              <w:rPr/>
              <w:t xml:space="preserve">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Упражнение №11: выполнение условных графических обозначений строительных материалов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4.2. Чертежи гражданских зданий. Планы этажей.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выполнять чертежи по специальности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>
                <w:b/>
                <w:b/>
                <w:bCs/>
              </w:rPr>
            </w:pPr>
            <w:r>
              <w:rPr/>
              <w:t>читать чертежи и схемы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-ЛР17</w:t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1"/>
              </w:rPr>
              <w:t>Архитектурно-строительные рабочие чертежи.</w:t>
            </w:r>
            <w:r>
              <w:rPr/>
              <w:t xml:space="preserve"> Координационные оси зданий. Привязка стен к  координационным осям. Отметки уровней элементов конструкций. Состав и последовательность выполнения планов этажей. Условные изображения элементов зданий (стен, колонн, оконных и дверных проёмов, лестниц и др.) по ГОСТ 21.501-93. СПДС. Экспликация помещений. Библиотека проектирования зданий и сооружений в программе </w:t>
            </w:r>
            <w:r>
              <w:rPr>
                <w:bCs/>
              </w:rPr>
              <w:t>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right="-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1 «План этажа» (на ПК)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Тема 5. Схемы по специальности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5.1.</w:t>
            </w:r>
            <w:r>
              <w:rPr>
                <w:rFonts w:eastAsia="+mn-ea;Times New Roman" w:cs="+mn-cs"/>
                <w:b/>
                <w:bCs/>
                <w:color w:val="000000"/>
                <w:kern w:val="2"/>
              </w:rPr>
              <w:t xml:space="preserve"> </w:t>
            </w:r>
            <w:r>
              <w:rPr>
                <w:b/>
                <w:bCs/>
              </w:rPr>
              <w:t>Монтажные схемы электрических сетей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>требования системы проектной документации для строительства к оформлению и составлению чертежей и схе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6" w:hanging="0"/>
              <w:rPr/>
            </w:pPr>
            <w:r>
              <w:rPr/>
              <w:t>технологию выполнения чертежей с использованием систем автоматического проек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оформлять чертежи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выполнять чертежи по специальности в ручной и машинной график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-29" w:firstLine="22"/>
              <w:rPr/>
            </w:pPr>
            <w:r>
              <w:rPr/>
              <w:t>читать чертежи и схемы.</w:t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 xml:space="preserve">Правила выполнения </w:t>
            </w:r>
            <w:r>
              <w:rPr/>
              <w:t xml:space="preserve">плана электроснабжения этажа гражданского здания в соответствии с ГОСТ 21.613-88 (2002). Условные обозначения элементов электроснабжения на монтажных схемах в соответствии с ГОСТ 21.614-88. </w:t>
            </w:r>
            <w:r>
              <w:rPr>
                <w:bCs/>
              </w:rPr>
              <w:t>Работа с таблицами в программе</w:t>
            </w:r>
            <w:r>
              <w:rPr/>
              <w:t xml:space="preserve"> </w:t>
            </w:r>
            <w:r>
              <w:rPr>
                <w:bCs/>
              </w:rPr>
              <w:t>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 Параметрические библиотеки в САПР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 xml:space="preserve">Практическая работа №12 «Монтажная схема» (на ПК)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b/>
                <w:bCs/>
              </w:rPr>
              <w:t>Тема 5.2. Электрические принципиальные схемы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Cs/>
              </w:rPr>
              <w:t>ГОСТ 2.701-84 «Классификация схем и общие требования к ним». ГОСТ 2.702-75 «Правила выполнения электрических схем». Условные графические обозначения элементов схем согласно ГОСТ 2.722-68 – 2.756-76. Позиционные обозначения. Перечень элементов схемы. Библиотека электротехнических устройств в программе КОМПАС-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i/>
                <w:sz w:val="26"/>
                <w:szCs w:val="26"/>
              </w:rPr>
              <w:t>Практическая подгото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Практическая работа №13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Cs/>
              </w:rPr>
              <w:t xml:space="preserve"> «Электрическая принципиальная схема» (на ПК)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ет </w:t>
            </w:r>
            <w:r>
              <w:rPr>
                <w:bCs/>
              </w:rPr>
              <w:t>в форме практического занятия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ЛР1-ЛР17</w:t>
            </w:r>
          </w:p>
        </w:tc>
      </w:tr>
      <w:tr>
        <w:trPr>
          <w:trHeight w:val="23" w:hRule="atLeast"/>
          <w:cantSplit w:val="true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 реализации  РАБОЧЕЙ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учебной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ля реализации учебной дисциплины колледж располагает учебным кабинетом  инженерной графики.</w:t>
      </w:r>
    </w:p>
    <w:p>
      <w:pPr>
        <w:pStyle w:val="Default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рабочие места для обучающихся;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 рабочие места для преподавателя;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комплект учебно-метод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е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/>
      </w:pPr>
      <w:r>
        <w:rPr>
          <w:bCs/>
          <w:sz w:val="28"/>
          <w:szCs w:val="28"/>
        </w:rPr>
        <w:t>персональные компьюте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 формата А3 (или плоттер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 и экра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</w:t>
      </w:r>
      <w:r>
        <w:rPr>
          <w:b/>
          <w:bCs/>
          <w:sz w:val="28"/>
          <w:szCs w:val="28"/>
        </w:rPr>
        <w:t>реализации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электронных 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ков В.П. Инженерная и компьютерная графика. Теоретический курс и тестовые задания  [Текст]: учебное пособие / В.П. Большаков, А.В. Чагина. – СПб</w:t>
      </w:r>
      <w:r>
        <w:rPr>
          <w:bCs/>
          <w:sz w:val="28"/>
          <w:szCs w:val="28"/>
        </w:rPr>
        <w:t xml:space="preserve">.: </w:t>
      </w:r>
      <w:r>
        <w:rPr>
          <w:sz w:val="28"/>
          <w:szCs w:val="28"/>
        </w:rPr>
        <w:t>БХВ-Петербург, 2016 – 38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FORMATTEX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система конструкторской документации. ГОСТ 2.301-68. Форматы, ГОСТ 2.302-68. Масштабы, ГОСТ 2.303-68. Линии, ГОСТ 2.304-68. Шрифты чертежные, ГОСТ 2.306-68. Обозначения графические материалов и правила их нанесения на чертежах,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ГОСТ 21.201-2011. Система проектной документации для строительства. Условные графические изображения элементов зданий, сооружений и конструкций </w:t>
      </w:r>
      <w:r>
        <w:rPr>
          <w:rFonts w:cs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5">
        <w:r>
          <w:rPr>
            <w:rStyle w:val="InternetLink"/>
            <w:sz w:val="28"/>
            <w:szCs w:val="28"/>
          </w:rPr>
          <w:t xml:space="preserve"> 21.501-93. </w:t>
        </w:r>
      </w:hyperlink>
      <w:r>
        <w:rPr>
          <w:sz w:val="28"/>
          <w:szCs w:val="28"/>
        </w:rPr>
        <w:t>– Доступ из проф.-справ. системы «Техэксперт»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ГОСТ 21.501-2011. Система проектной документации для строительства. Правила выполнения рабочей документации архитектурных и конструктивных решений </w:t>
      </w:r>
      <w:r>
        <w:rPr>
          <w:rFonts w:cs="Times New Roman"/>
          <w:bCs/>
          <w:sz w:val="28"/>
          <w:szCs w:val="28"/>
        </w:rPr>
        <w:t>[Электронный ресурс]: изд. офиц.: дата введения 2013-05-01: взамен ГОСТ</w:t>
      </w:r>
      <w:hyperlink r:id="rId6">
        <w:r>
          <w:rPr>
            <w:rStyle w:val="InternetLink"/>
            <w:sz w:val="28"/>
            <w:szCs w:val="28"/>
          </w:rPr>
          <w:t xml:space="preserve"> 21.501-93. </w:t>
        </w:r>
      </w:hyperlink>
      <w:r>
        <w:rPr>
          <w:sz w:val="28"/>
          <w:szCs w:val="28"/>
        </w:rPr>
        <w:t>– Доступ из проф.-справ. системы «Техэксперт».</w:t>
      </w:r>
    </w:p>
    <w:p>
      <w:pPr>
        <w:pStyle w:val="HEADERTEXT"/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СТ Р 21.1101-2013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стема проектной документации для строительства. Основные требования к проектной и рабочей документации [Электронный ресурс]: дата введения 2014-01-01 : взамен ГОСТ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Р 21.1101-2009.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– Доступ из проф.-справ. системы «Техэксперт»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Normal"/>
        <w:spacing w:before="0" w:after="240"/>
        <w:jc w:val="center"/>
        <w:rPr/>
      </w:pPr>
      <w:r>
        <w:rPr>
          <w:b/>
          <w:caps/>
          <w:sz w:val="28"/>
          <w:szCs w:val="28"/>
        </w:rPr>
        <w:t>УЧЕБНОЙ Дисципли</w:t>
      </w:r>
      <w:r>
        <w:rPr/>
        <w:t>ны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4123"/>
        <w:gridCol w:w="2327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законы, методы и приемы проекционного черч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autoSpaceDE w:val="false"/>
              <w:ind w:left="0" w:hanging="0"/>
              <w:rPr/>
            </w:pPr>
            <w:r>
              <w:rPr/>
              <w:t>требования стандартов единой системы конструкторской документации и системы проектной документации для строительства к оформлению и составлению чертежей и схе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autoSpaceDE w:val="false"/>
              <w:ind w:left="0" w:hanging="0"/>
              <w:rPr/>
            </w:pPr>
            <w:r>
              <w:rPr/>
              <w:t>технология выполнения чертежей с использованием систем автоматического проектирования</w:t>
            </w:r>
          </w:p>
          <w:p>
            <w:pPr>
              <w:pStyle w:val="Normal"/>
              <w:spacing w:lineRule="auto" w:line="276" w:before="0" w:after="0"/>
              <w:ind w:left="284" w:hanging="0"/>
              <w:contextualSpacing/>
              <w:rPr/>
            </w:pPr>
            <w:r>
              <w:rPr/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: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«4» - 71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«3» - 51-70% правильных ответов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: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, 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умений, осваиваемых в рамках дисциплины: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чертежи и другую техническую документацию в соответствии с действующей нормативной баз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ертежи по специальности в ручной и машинной графике</w:t>
            </w:r>
            <w:r>
              <w:rPr/>
              <w:t>;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и схе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>Практические работы и упражнения: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>
                <w:bCs/>
              </w:rPr>
              <w:t xml:space="preserve">«5» - 90-100% правильно выполненного задания. </w:t>
            </w:r>
            <w:r>
              <w:rPr/>
              <w:t>Работа выполнена в срок, ошибок нет. Отклонений от Государственных стандартов ЕСКД  по выполнению и оформлению технической документации нет. Рационально использованы возможности графической системы, полное знание всех изученных команд графической системы. Учащийся понимает связь графического изображения и содержания предмета. При выполнении работы использован достаточный объём необходимой учебной, специальной и нормативной литературы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4» - 80-89% правильно выполненного задания. </w:t>
            </w:r>
            <w:r>
              <w:rPr/>
              <w:t>Работа выполнена в полном объеме, в срок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меются небольшие отклонения от правил Государственных стандартов ЕСКД  по выполнению и оформлению технической документации. Допущено не более двух ошибок в выполнении команд графической системы. Учащийся понимает связь графического изображения и содержания предмета. При выполнении работы использован достаточный объём необходимой учебной, специальной и норматив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  <w:t>«3» - выполнение практически всей работы (не менее 70%). Имеются многочисленные отклонения от правил Государственных стандартов ЕСКД  по выполнению и оформлению технической документации. Допущено от трех до пяти ошибок в выполнении команд графической системы. Слабое владение аппаратом графической системы, требуется дополнительное внимание преподавателя. Учащийся не полностью понимает связь графического изображения и содержания предмета. При выполнении работы не использован достаточный объём необходимой учебной, специальной и нормативной литератур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«2» - выполнение менее 70% всей работы. </w:t>
            </w:r>
            <w:r>
              <w:rPr/>
              <w:t>Работа выполнена не в полном объеме, не соблюдены правила Государственных стандартов ЕСКД  по выполнению и оформлению технической документации. Допущено более пяти ошибок в выполнении команд графической системы. Требуется постоянное  внимание преподавателя. Нормативная литература не использовалась. Низкая общая грамотность. Учащийся не понимает связь графического изображения и содержания предмета.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МИСЯ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ЛИЧНОСТНЫХ РЕЗУЛЬ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8"/>
        <w:gridCol w:w="1906"/>
      </w:tblGrid>
      <w:tr>
        <w:trPr>
          <w:tblHeader w:val="true"/>
        </w:trPr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Личностные результ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ализации программы вос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(дескрипторы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eastAsia="Calibri"/>
                <w:b/>
              </w:rPr>
              <w:t xml:space="preserve">Код личностных результат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реал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спитания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</w:rPr>
              <w:t>Осознание себя гражданином и защитником великой стран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Проявление активной гражданской позицию, демонстрация приверженности принципам честности, порядочности, открытости, экономически активный и участие в студенческом и территориальном самоуправлении, в том числе на условиях добровольчества, продуктивное взаимодействие и участие в деятельности общественных организац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2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Соблюдение нормы правопорядка, следование идеалам гражданского общества, обеспечения безопасности, прав и свобод граждан России. Лояльность к установкам и проявлениям представителей субкультур, отличие их от групп с деструктивным и девиантным поведением. Демонстрация неприятия и предупреждения социально опасного поведения окружающ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3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Проявление и демонстрация уважения к людям труда, осознание ценности собственного труда. Стремление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4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Демонстрация приверженности к родной культуре, исторической памяти на основе любви к Родине, родному народу, малой родине, принятие традиционных ценностей многонационального народа Росс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5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Проявление уважения к людям старшего поколения и готовности к участию в социальной поддержке и волонтерских движения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Осознание приоритетной ценности личности человека; уважение собственной и чужой уникальности в различных ситуациях, во всех формах и видах деятельност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7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Проявление и демонстрация уважения к представителям различных этнокультурных, социальных, конфессиональных и иных групп. Сопричастность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8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Соблюдение и пропаганда правил здорового и безопасного образа жизни, спорта; предупреждение либо преодоление зависимости от алкоголя, табака, психоактивных веществ, азартных игр и т.д. Сохранение психологической устойчивости в ситуиативно сложных или стремительно меняющихся ситуация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9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Забота о защите окружающей среды, собственной и чужой безопасности, в том числе цифрово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0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Проявление уважения к эстетическим ценностям, владение основами эстетической культур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1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2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Личностные результаты 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Способность при взаимодействии с другими людьми достигать поставленных целей, стремление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13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 xml:space="preserve">Способность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14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Содействие формированию положительного образа и поддержание престижа своей професс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15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</w:rPr>
              <w:t xml:space="preserve">Способность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6</w:t>
            </w:r>
          </w:p>
        </w:tc>
      </w:tr>
      <w:tr>
        <w:trPr/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</w:rPr>
              <w:t>Способность выдвигать альтернативные варианты действий с целью выработки новых оптимальных алгоритмов; позиционирование себя в сети как результативного и привлекательного участника трудовых отношен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17</w:t>
            </w:r>
          </w:p>
        </w:tc>
      </w:tr>
    </w:tbl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16" w:leader="none"/>
          <w:tab w:val="left" w:pos="111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14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6.МЕРОПРИЯТИЯ, ЗАПЛАНИРОВАННЫЕ НА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О КАЛЕНДАРНОМУ ПЛАНУ ВОСПИТА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613"/>
        <w:gridCol w:w="1426"/>
        <w:gridCol w:w="1479"/>
        <w:gridCol w:w="2111"/>
        <w:gridCol w:w="861"/>
      </w:tblGrid>
      <w:tr>
        <w:trPr>
          <w:tblHeader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Да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Содержание и формы деятель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Участни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провед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Ответственны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К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  <w:t>ЛР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(ежегодно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Тематические классные часы, конференции, конкурсы проектов и т.п. в рамках Недели специаль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колледж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Зав. ЭМО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szCs w:val="22"/>
              </w:rPr>
              <w:t>Рук.спец 13.02.11, преподаватель учебной дисциплин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1-ЛР1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(ежегодно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color w:val="000000"/>
                <w:szCs w:val="22"/>
              </w:rPr>
              <w:t>Колледжная олимпиада по дисциплин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колледж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редседатель ПЦК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дисциплин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2-ЛР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7-ЛР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13-ЛР1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(ежегодно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zCs w:val="22"/>
              </w:rPr>
              <w:t>Проект «Портфолио карьерного продвижения – залог трудоустройства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колледж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дисциплин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1-ЛР17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szCs w:val="22"/>
              </w:rPr>
              <w:t>Для участников программы наставничест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Феврал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color w:val="000000"/>
                <w:szCs w:val="22"/>
              </w:rPr>
              <w:t>Областная студенческая научно-техническая конференция «Молодёжь. Наука. Технологии производства.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колледж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Рук.спец. 13.02.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дисциплин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1-ЛР1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Феврал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color w:val="000000"/>
                <w:szCs w:val="22"/>
              </w:rPr>
              <w:t>Статьи для публикации в Сборниках материалов по итогам студенческих конференций и участия в проектах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колледж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дисциплин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1-ЛР1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ечение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color w:val="000000"/>
                <w:szCs w:val="22"/>
              </w:rPr>
              <w:t xml:space="preserve">Газеты и листовки в соответствии с мероприятиями утвержденной рабочей программы воспитания специальности 08.02.09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колледж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дисциплин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1-ЛР1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ечение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color w:val="000000"/>
                <w:szCs w:val="22"/>
              </w:rPr>
              <w:t>Тематические классные часы учебных груп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колледж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дисциплины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2"/>
              </w:rPr>
            </w:pPr>
            <w:r>
              <w:rPr>
                <w:rFonts w:eastAsia="Calibri"/>
                <w:bCs/>
                <w:szCs w:val="22"/>
              </w:rPr>
              <w:t>ЛР1-ЛР17</w:t>
            </w:r>
          </w:p>
        </w:tc>
      </w:tr>
    </w:tbl>
    <w:p>
      <w:pPr>
        <w:pStyle w:val="Normal"/>
        <w:rPr>
          <w:b/>
          <w:b/>
          <w:color w:val="FF0000"/>
          <w:sz w:val="36"/>
          <w:szCs w:val="16"/>
        </w:rPr>
      </w:pPr>
      <w:r>
        <w:rPr>
          <w:b/>
          <w:color w:val="FF0000"/>
          <w:sz w:val="3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6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40"/>
        </w:tabs>
        <w:ind w:left="113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482"/>
        </w:tabs>
        <w:ind w:left="255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odern No. 20" w:hAnsi="Modern No. 20" w:cs="Modern No. 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/>
      <w:ind w:hanging="780"/>
    </w:pPr>
    <w:rPr>
      <w:sz w:val="28"/>
      <w:szCs w:val="28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kodeks://link/d?nd=1200075974" TargetMode="External"/><Relationship Id="rId6" Type="http://schemas.openxmlformats.org/officeDocument/2006/relationships/hyperlink" Target="kodeks://link/d?nd=1200075974" TargetMode="External"/><Relationship Id="rId7" Type="http://schemas.openxmlformats.org/officeDocument/2006/relationships/hyperlink" Target="kodeks://link/d?nd=1200075974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03:00Z</dcterms:created>
  <dc:creator>BLINOV</dc:creator>
  <dc:description/>
  <cp:keywords/>
  <dc:language>en-US</dc:language>
  <cp:lastModifiedBy>Светлана</cp:lastModifiedBy>
  <cp:lastPrinted>2019-11-26T15:47:00Z</cp:lastPrinted>
  <dcterms:modified xsi:type="dcterms:W3CDTF">2023-06-28T19:59:00Z</dcterms:modified>
  <cp:revision>13</cp:revision>
  <dc:subject/>
  <dc:title>ПРОЕКТ</dc:title>
</cp:coreProperties>
</file>