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4"/>
        </w:rPr>
        <w:t>Психология общ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6964401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13.02.11 Техническая эксплуатация и обслуживание электрического 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лектромеханического оборудования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69644011"/>
      <w:bookmarkStart w:id="2" w:name="_Hlk69644011"/>
      <w:bookmarkEnd w:id="2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3118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составлена на основе Федерального государственного образовательного стандарта СПО по специальности 13.02.11 Техническая эксплуатация и обслужива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электрического и электромеханического оборуд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отраслям) и требований работода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___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eade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О.В. Коротыч </w:t>
            </w:r>
          </w:p>
        </w:tc>
        <w:tc>
          <w:tcPr>
            <w:tcW w:w="3118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УМР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Ю. Крашакова</w:t>
            </w:r>
          </w:p>
          <w:p>
            <w:pPr>
              <w:pStyle w:val="Normal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20    г.</w:t>
            </w:r>
          </w:p>
        </w:tc>
      </w:tr>
    </w:tbl>
    <w:p>
      <w:pPr>
        <w:pStyle w:val="Normal"/>
        <w:spacing w:lineRule="auto" w:line="360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spacing w:before="0" w:after="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spacing w:before="0" w:after="0"/>
        <w:ind w:left="1134" w:hanging="113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Автор:   Маковецкая Л.Н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колледж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 СОГЛАС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рабочую программу учебной дисциплины «Психология общения» для специальности  </w:t>
      </w:r>
      <w:r>
        <w:rPr>
          <w:rFonts w:cs="Times New Roman" w:ascii="Times New Roman" w:hAnsi="Times New Roman"/>
          <w:b/>
          <w:bCs/>
          <w:sz w:val="28"/>
          <w:szCs w:val="28"/>
        </w:rPr>
        <w:t>13.02.11 Техническая эксплуатация и обслужив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ического и электромеханического оборудования (по отраслям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аботанную преподавателем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 ГБПОУ «ЮУрГТК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Маковецкой  Л.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«Психология общения» является частью образовательной программы подготовки специалистов среднего звена в соответствии с требованиями Федерального государственного образовательного стандарта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>13.02.11 Техническая эксплуатация и обслуживание электрического и  электромеханического оборудования (по отраслям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ом представлена программа на 40 аудиторных ча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чей программе приведен тематический план изучения дисциплины,  перечень практических, работ,  указана учебная литература в необходимом объём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а программы удовлетворяет требованиям, предъявленным к данной дисциплин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дисциплины состоит из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ов, по которым определен общий объем знаний, подлежащий обязательному усвоению студент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дисциплина «Психология общения» позволяет формировать у студентов коммуникативные умения, навыки эффективного общения и навыки  соблюдения этических норм, которые необходимы для успешного межличностного взаимодейств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ная рабочая программа может быть рекомендована  для реализации СПО.</w:t>
      </w:r>
    </w:p>
    <w:p>
      <w:pPr>
        <w:pStyle w:val="Normal"/>
        <w:ind w:firstLine="902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ind w:firstLine="902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7870</wp:posOffset>
            </wp:positionH>
            <wp:positionV relativeFrom="paragraph">
              <wp:posOffset>35560</wp:posOffset>
            </wp:positionV>
            <wp:extent cx="2526030" cy="15887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Главный инженер </w:t>
        <w:tab/>
        <w:tab/>
        <w:tab/>
        <w:tab/>
        <w:tab/>
        <w:t xml:space="preserve">       С.        И.Машковцев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О «Южуралэлектромонтаж-два»</w:t>
      </w:r>
    </w:p>
    <w:p>
      <w:pPr>
        <w:pStyle w:val="Style110"/>
        <w:widowControl/>
        <w:spacing w:lineRule="exact" w:line="274" w:before="53" w:after="0"/>
        <w:ind w:right="-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9"/>
        <w:gridCol w:w="109"/>
        <w:gridCol w:w="1762"/>
        <w:gridCol w:w="141"/>
      </w:tblGrid>
      <w:tr>
        <w:trPr/>
        <w:tc>
          <w:tcPr>
            <w:tcW w:w="75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5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5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ЛОВИЯ РЕАЛИЗАЦИИ РАБОЧЕЙ ПРОГРАММЫ </w:t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5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ОНТРОЛЬ И ОЦЕНКА РЕЗУЛЬТАТОВ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pacing w:before="0" w:after="200"/>
              <w:ind w:left="567" w:hanging="43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3</w:t>
            </w:r>
          </w:p>
        </w:tc>
      </w:tr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pacing w:before="0" w:after="200"/>
              <w:ind w:left="567" w:hanging="29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4</w:t>
            </w:r>
          </w:p>
        </w:tc>
      </w:tr>
      <w:tr>
        <w:trPr/>
        <w:tc>
          <w:tcPr>
            <w:tcW w:w="7559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ind w:right="28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 РАБОЧЕЙ ПРОГРАММЫ УЧЕБНОЙ ДИСЦИПЛИНЫ</w:t>
      </w:r>
    </w:p>
    <w:p>
      <w:pPr>
        <w:pStyle w:val="Normal"/>
        <w:ind w:right="28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</w:t>
      </w:r>
      <w:bookmarkStart w:id="3" w:name="_Hlk69858585"/>
      <w:r>
        <w:rPr>
          <w:rFonts w:cs="Times New Roman" w:ascii="Times New Roman" w:hAnsi="Times New Roman"/>
          <w:sz w:val="28"/>
          <w:szCs w:val="28"/>
        </w:rPr>
        <w:t>13.02.11 Техническая эксплуатация и обслуживание электрического и  электромеханического оборудования (по отраслям).</w:t>
      </w:r>
      <w:bookmarkEnd w:id="3"/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учебная дисциплина «Психология общения» относится к дисциплинам общего гуманитарного и социально-экономического цикла</w:t>
      </w:r>
    </w:p>
    <w:p>
      <w:pPr>
        <w:pStyle w:val="Normal"/>
        <w:spacing w:before="0" w:after="0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before="0" w:after="0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both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>В рамках программы учебной дисциплины обучающимися осваива</w:t>
      </w:r>
      <w:r>
        <w:rPr/>
        <w:t>ются умения и знани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727"/>
        <w:gridCol w:w="3857"/>
      </w:tblGrid>
      <w:tr>
        <w:trPr>
          <w:trHeight w:val="649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, ОК, ЛР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К 0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ПК 1.1.,ПК 1.2., ПК 1.3. ПК 1.4. ПК 2.1., ПК 2.2. ПК 2.3. ПК 2.4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ПК 3.1. ПК 3.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ПК 3.3. ПК 4.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ПК 4.2. ПК 4.3. ПК 4.4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84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ЛР 1, ЛР 2, ЛР 3, ЛР5, ЛР 7, ЛР 8, ЛР11, ЛР 13,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84" w:hanging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ЛР 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283" w:hanging="0"/>
              <w:jc w:val="both"/>
              <w:rPr/>
            </w:pPr>
            <w:r>
              <w:rPr>
                <w:szCs w:val="28"/>
              </w:rPr>
              <w:t xml:space="preserve">- применять техники и приемы эффективного общения 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спользовать приемы саморегуляции поведения в процессе межличностного общения.</w:t>
            </w:r>
          </w:p>
          <w:p>
            <w:pPr>
              <w:pStyle w:val="Pboth"/>
              <w:spacing w:before="0" w:after="0"/>
              <w:ind w:left="39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виды и стил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3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вербальные и невербальные средства общения.</w:t>
            </w:r>
          </w:p>
        </w:tc>
      </w:tr>
    </w:tbl>
    <w:p>
      <w:pPr>
        <w:pStyle w:val="Pboth"/>
        <w:spacing w:lineRule="auto" w:line="276" w:before="0" w:after="0"/>
        <w:ind w:right="283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нагрузки студента – 38 часов, </w:t>
      </w:r>
      <w:r>
        <w:rPr>
          <w:rFonts w:cs="Times New Roman" w:ascii="Times New Roman" w:hAnsi="Times New Roman"/>
          <w:sz w:val="28"/>
          <w:szCs w:val="28"/>
          <w:u w:val="single"/>
        </w:rPr>
        <w:t>часть программы  - 12 часов - реализуется в форме практической подготовки и включает лекций – 18 часов, лабораторных работ – 0 часов, практических занятий – 20 час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нагрузки студента во взаимодействии с преподавателем - 40 часов, в том числе: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 18 часов,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ой подготовки – 12 часов,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20 часов,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ы и консультации – 0 час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ind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1708"/>
      </w:tblGrid>
      <w:tr>
        <w:trPr>
          <w:trHeight w:val="490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274" w:gutter="0" w:header="0" w:top="1134" w:footer="708" w:bottom="1276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2. Тематический план и содержание учебной дисципли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  <w:gridCol w:w="1275"/>
        <w:gridCol w:w="1418"/>
        <w:gridCol w:w="263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и содержание общ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, функции, виды и уровни общения; виды и стили общения</w:t>
            </w:r>
          </w:p>
          <w:p>
            <w:pPr>
              <w:pStyle w:val="Default"/>
              <w:spacing w:lineRule="auto" w:line="276"/>
              <w:ind w:right="28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Default"/>
              <w:spacing w:lineRule="auto" w:line="276"/>
              <w:ind w:right="284" w:hanging="0"/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  <w:r>
              <w:rPr/>
              <w:t xml:space="preserve"> применять техники и приемы эффективного общения в профессиональ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,   формы, этапы и  уровни общ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рием и   передача информации,   познание   людьми друг    друга,      организация совместной деятельности, дружеская   кооперация,     антагонистическое  соперничество. Примитивный уровень общения, манипулятивный, стандартизированный, конвенциональный.  Установка контакта,  ориентировка  в ситуации общения, обсуждение проблемы, решение пробле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ли,  виды и аспекты общ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актное и дистантное общение, непосредственное и опосредованное, межличностное, групповое, массовое общ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вторитарный стиль, манипулятивный, либеральный, демократическ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установления конт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защиты от манипуля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я убеждающего воз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Структура общ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ые и невербальные средства общения; механизмы взаимопонимания в общен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ехники и приемы эффективного общения в профессиональной деятельност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ая сторона об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ые средства коммуникации.  Вербальные и невербальные сигналы. Признаки коммуникативной стороны общения. Коммуникативные барье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цептивная сторона обще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перцеп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другом человеке.  Эмпатия, рефлексия, аттракция, идентификация. Феномены общ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рактивная сторона обще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и  взаимодействия, виды взаимодействия.  Ритуальное общение, манипулятивное общение, гуманистическое общение.  Степени продуктивной конкурен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вербальная коммуника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евербальной коммуникации. Элементы невербальной коммуникации. Язык жестов.  Невербальные поступ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аморегуляции как условие эффективности общения в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ых ум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ьеры 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 Психологические особенности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и и приемы общения, правила слушания, ведения беседы, убежд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заимопонимания в общении</w:t>
            </w:r>
          </w:p>
          <w:p>
            <w:pPr>
              <w:pStyle w:val="Default"/>
              <w:spacing w:lineRule="auto" w:line="276"/>
              <w:ind w:right="28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Default"/>
              <w:spacing w:lineRule="auto" w:line="276"/>
              <w:ind w:right="284" w:hanging="0"/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  <w:r>
              <w:rPr/>
              <w:t xml:space="preserve"> применять техники и приемы эффективного обще-ния в профессио-нальной деятельнос-ти; использовать приемы саморегуля-ции поведения в процессе межлич-ностного обще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ханизмы воздействия  в процессе об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воздействие.  Заражение, внушение, убеждение, подражание. Паралингвистика, проксемика, визуальный контак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сихологические  особенности ведения бесе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проведения беседы.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Эффект стереотипизации.  Организационные моменты беседы.  Основные психологические принципы беседы.  Методы ведения бесед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слушания собеседн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ехи слушанию.  Виды слушания. Нерефлексивное и рефлексивное слушание.  Ошибки слуш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фликты.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ы конфликтов.   Инцидент.   Конфликтная ситуация.   Объект конфликта.   Предмет конфликта.    Конфликтогены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личностные конфликты и способы их разреш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и деструктивные конфлик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а конфлик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а устранения конфликта. Приемы преодоления конфликт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эффективного слуш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фликт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регулирования конфликтных ситуаций  в сфере производстве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цедуры  разрешения конфликта  через посред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РАБОЧЕ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 рабочей программы учебной дисциплины колледж располагает  учебным кабинетом социально-экономически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бинет оборудов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 рабочие места для преподавателя и обучаю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комплект демонстрационных материал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иллюстрации, фотографии, схемы, табл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2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ТСО:   ПК, монитор, мультимедийный проектор, экран,  акустическая система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узнецов И.Н. Деловое общение: учебник. – М.: Дашков и К° , 2016. – 128 с. [ИБС &lt;&lt;Лань&gt;&gt;]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>2.Лавриненко В.Н. Психология и этика делового общения: учебник.- СПБ Юрай , 2017. [ИБС &lt;&lt;Лань&gt;&gt;</w:t>
      </w:r>
    </w:p>
    <w:p>
      <w:pPr>
        <w:pStyle w:val="Style18"/>
        <w:tabs>
          <w:tab w:val="clear" w:pos="708"/>
          <w:tab w:val="left" w:pos="8789" w:leader="none"/>
        </w:tabs>
        <w:spacing w:lineRule="auto" w:line="240" w:before="0" w:after="0"/>
        <w:ind w:left="0" w:right="424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>3.Шеламова, Г. М. Деловая культура и психология общения : учеб. пособие для сред. проф. образования / Г. М. Шеламова. – М.: Изд. Центр  “Академия”,2017. – 128 с.- (Проф. образование)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>4. Руденко, А.М. Деловое общение  (учебное пособие) / А.М. Руденко, С.И. Самыгин – М.:КноРус,2016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>5. Канке , А.А. Профессиональная этика и психология делового общения (учебное пособие для ССУЗов) / А.А. Канке, И.П. Кошевая- М.: Форум, 2017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Система федеральных образовательных порталов Информационно-коммуникационные технологии в образовании. [Электронный ресурс]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c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2017-2018)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wirp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l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umanitari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ent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st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0-6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colleg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book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05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*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hi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12753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lov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shhe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esentat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sterknow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umanitar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she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right="42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 методами обучения являются лекции, ролевые игры, проблемные методы,  тематические обсуждения.</w:t>
      </w:r>
    </w:p>
    <w:p>
      <w:pPr>
        <w:pStyle w:val="Style18"/>
        <w:ind w:left="284" w:hanging="0"/>
        <w:rPr/>
      </w:pPr>
      <w:bookmarkStart w:id="4" w:name="_GoBack"/>
      <w:bookmarkEnd w:id="4"/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</w:t>
      </w:r>
      <w:r>
        <w:rPr/>
        <w:t>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136"/>
        <w:gridCol w:w="2993"/>
      </w:tblGrid>
      <w:tr>
        <w:trPr>
          <w:trHeight w:val="33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и стил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рбальные и невербальные средства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зачет: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Default"/>
              <w:ind w:right="282" w:hanging="0"/>
              <w:rPr/>
            </w:pPr>
            <w:r>
              <w:rPr/>
              <w:t xml:space="preserve">- применять техники и приемы эффективного общения в профессиональной деятельности; </w:t>
            </w:r>
          </w:p>
          <w:p>
            <w:pPr>
              <w:pStyle w:val="Default"/>
              <w:ind w:right="28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приемы саморегуляции поведения в процессе межличностного общения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тлично» - </w:t>
            </w:r>
            <w:r>
              <w:rPr>
                <w:rFonts w:cs="Times New Roman" w:ascii="Times New Roman" w:hAnsi="Times New Roman"/>
              </w:rPr>
              <w:t>Результаты практи-ческих занятий занесены в таблицы, сделан необходимый анализ, правильно  даны письменные ответы на вопросы,  правильно выполнены все задания и сделан вывод.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хорошо» - Результаты практи-ческих занятий занесены в таблицы, не сделан  анализ,  не точно даны письменные ответы на вопросы,   правильно выполнены все задания и сделан вывод.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удовлетворительно» - Результаты практических занятий занесены в таблицы, не сделан  анализ,  не точно даны письменные ответы на контрольные вопросы, не  правильно  выполнены все задания и не точно сделан вывод.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неудовлетворительно» - Результаты практических занятий  не занесены в таблицы, не сделан  анализ,  не  даны письменные ответы на контрольные вопросы, не  правильно  выполнены все задания и не  сделан вывод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right="28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КОНТРОЛЬ И ОЦЕНКА РЕЗУЛЬТАТОВОСВОЕНИЯ ОБУЧАЮЩИМИСЯ УЧЕБ</w:t>
      </w:r>
      <w:r>
        <w:rPr/>
        <w:t>НОЙ ДИСЦИПЛИНЫ В ЧАСТИ ДОСТИЖЕНИЯ ЛИЧНОСТНЫХ РЕЗУЛЬТА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3" w:hanging="0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</w:t>
      </w:r>
      <w:r>
        <w:rPr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РОПРИЯТИЯ, ЗАПЛАНИРОВАННЫЕ НА ПЕРИОД РЕАЛИЗАЦИИ УЧЕБНОЙ ДИСЦИПЛИНЫ СОГЛАСНО КАЛЕНДАРНОМУ ПЛАНУ ВОСПИТАТЕЛЬНОЙ РАБОТЫ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718"/>
        <w:gridCol w:w="1466"/>
        <w:gridCol w:w="1510"/>
        <w:gridCol w:w="1962"/>
        <w:gridCol w:w="1198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ат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67" w:right="-5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4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spacing w:lineRule="auto" w:line="240" w:before="0" w:after="0"/>
              <w:ind w:left="-111" w:firstLine="142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оябрь (ежегодно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специа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астие в мероприятиях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ЭМО, рук.спец. 13.02.11, преподав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 ЛР15 ЛР16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 течении год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оставе секций научно-исследовательского общества студентов,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реподаватель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1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ab/>
              <w:t>февра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(ежегодно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частие в ежегодной областной студенческой научно-технической конференции «Молодежь. Наука. Технологии производства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реподаватель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ЛР4,ЛР7, ЛР14, ЛР15</w:t>
            </w:r>
          </w:p>
        </w:tc>
      </w:tr>
      <w:tr>
        <w:trPr>
          <w:trHeight w:val="310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 течении год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Молодые профессиона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отбор одаренных студентов в рамках направлений и компетенц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колледжных соревнований по компетенции «Электромонтаж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ЭМО, рук.спец. 13.02.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 течении год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офессиональных работ по заказам предприятий, организаций, районной администрации и про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ород,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спец. 13.02.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 течении год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ортфолио карьерного продвижения – залог трудоустр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спец 13.02.11, классные руководители групп специальн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Февраль-март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лледжного этапа олимпиады профессионального мастерства по специальности 08.02.09 Монтаж, наладка и эксплуатация электрооборудования промышленных и гражданских зданий (очный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спец 13.02.11, классные руководители групп специальн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 течении год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одготовке и проведении профессиональных проб для школьников в рамках специальных профориентационных мероприят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.спец. 13.02.11, преподаватель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кабрь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частие в региональных чемпионатах «Молодые профессионалы» по компетенции «Электромонтаж»,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.спец. 13.02.11, преподаватель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7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 течении год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волонтеров в медицинских учреждениях и реабилитационных центрах по оказанию различн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ремонт, уборка помещений и территори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айон, горо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.спец. 13.02.11, преподаватель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6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 течении год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ганизация и проведение тематических классных час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3 кур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д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ict.edu.ru/" TargetMode="External"/><Relationship Id="rId7" Type="http://schemas.openxmlformats.org/officeDocument/2006/relationships/hyperlink" Target="http://www.twirpx.com/files/humanitarian/ido/" TargetMode="External"/><Relationship Id="rId8" Type="http://schemas.openxmlformats.org/officeDocument/2006/relationships/hyperlink" Target="http://center-kasta.ru/index/uslugi/0-6" TargetMode="External"/><Relationship Id="rId9" Type="http://schemas.openxmlformats.org/officeDocument/2006/relationships/hyperlink" Target="http://www.ecollege.ru/xbooks/xbook105/book.index/index.html?go=index*" TargetMode="External"/><Relationship Id="rId10" Type="http://schemas.openxmlformats.org/officeDocument/2006/relationships/hyperlink" Target="http://www.arhibook.ru/12753-delovoe-obshhenie.html" TargetMode="External"/><Relationship Id="rId11" Type="http://schemas.openxmlformats.org/officeDocument/2006/relationships/hyperlink" Target="http://presentation.masterknown.ru/gumanitarnie/del_obshenie/index.html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7:29:00Z</dcterms:created>
  <dc:creator>оля</dc:creator>
  <dc:description/>
  <dc:language>en-US</dc:language>
  <cp:lastModifiedBy>Светлана</cp:lastModifiedBy>
  <cp:lastPrinted>2020-01-13T14:29:00Z</cp:lastPrinted>
  <dcterms:modified xsi:type="dcterms:W3CDTF">2023-06-25T17:29:00Z</dcterms:modified>
  <cp:revision>2</cp:revision>
  <dc:subject/>
  <dc:title/>
</cp:coreProperties>
</file>