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«Иностранный язык в профессиона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2.1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ая эксплуатация и обслуживание электрического и электромеханического оборуд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3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5"/>
        <w:gridCol w:w="2881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составлена на основе Федерального государственного образовательного стандарта СПО по специальности 13.02.11 Техническая эксплуатация и обслуживание электрического и электромеханического оборудования (по отраслям), а также в соответствии с требованиями работодателей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23г.</w:t>
            </w:r>
          </w:p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А.А.Клуше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3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Автор:  Ершова О.В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Heading2"/>
        <w:ind w:left="1064" w:hanging="106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 xml:space="preserve">Актуализация: </w:t>
      </w:r>
      <w:r>
        <w:rPr>
          <w:rFonts w:cs="Times New Roman" w:ascii="Times New Roman" w:hAnsi="Times New Roman"/>
          <w:i w:val="false"/>
          <w:sz w:val="24"/>
          <w:lang w:val="ru-RU"/>
        </w:rPr>
        <w:t>Бугрова Л.А.</w:t>
      </w:r>
      <w:r>
        <w:rPr>
          <w:rFonts w:cs="Times New Roman" w:ascii="Times New Roman" w:hAnsi="Times New Roman"/>
          <w:i w:val="false"/>
          <w:sz w:val="24"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рабочую программу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ностранный язык в профессиональной деятельности» (Английс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2.1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ая эксплуатация и обслуживание электрического и электромеханическ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ая рабочая программа учебной дисциплины «Иностранный язык в профессиональной деятельности» (английский) составлена в соответствии с требованиями федерального государственного образовательного стандарта и с учетом пример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держит паспорт, в котором описана  область ее применения, место дисциплины в структуре программы подготовки специалистов среднего звена, цели и результаты освоения дисциплины, рекомендуемое количество часов на ее осво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«Структура и содержание учебной дисциплины» представлены виды  и объем учебной работы; содержание учебного материала (практических занятий) и тематика внеаудиторной самостоятельной работы, соответствующие основным видам речевой деятельности  и направленные на формирование речевых навыков и умений; уровни освоения учебного материал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«Условия реализации учебной дисциплины» описано минимальное материально-техническое и информационное обеспечение обуч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м разделе рабочей программы представлены формы и методы контроля для оценки результатов обуч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довлетворяет всем требованиям, предъявляемым к подобным изданиям. Считаем целесообразным рекомендовать ее для издания и применения в учебном процесс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втоматизации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903605</wp:posOffset>
            </wp:positionV>
            <wp:extent cx="3383280" cy="20688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ОО «Строительные технолог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условия реализации РАБОЧЕЙ ПРОГРАММ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13.02.1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ая эксплуатация и обслуживание электрического и электромеханического оборуд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отрасля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 дисциплина общего гуманитарного и социально-экономического цикл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827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   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72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-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 организовывать работу коллектива и команд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определять направления ресурсосбережения в рамках профессиональной деятельности по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профессии (специальности)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уществлять работу с соблюдением принципов бережливого производст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 xml:space="preserve">кратко обосновывать и объяснять свои действия (текущие и планируемые)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 xml:space="preserve">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приемы структурирования информации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основы проектной деятельности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- основные ресурсы, задействованные в профессиональной деятель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-особенности произношения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рабочей программы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ичество часов, отведенное на освоение рабочей программы дисципли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образовательной нагрузки студента – 170 часов, часть программы – 82 часа реализуется в форме практической подготовки и включает 82 часа практических занятий, лекции 0 ча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нагрузки студента во взаимодействии с преподавателем – 170 часов, в том числе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ой подготовки – 82 часа,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х занятий – 170 час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</w:t>
      </w:r>
      <w:r>
        <w:rPr/>
        <w:t>й работы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677"/>
      </w:tblGrid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 подготов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2, 4, 6 семестр)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5309"/>
        <w:gridCol w:w="1259"/>
        <w:gridCol w:w="980"/>
        <w:gridCol w:w="5100"/>
      </w:tblGrid>
      <w:tr>
        <w:trPr>
          <w:trHeight w:val="2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Семейные традиции, уклад жизни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103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я (личные, притяжательные, указательные). Артикль. Употребление артикля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 по тем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. Семейные традиции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жилищные условия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114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существительных. Оборот there is/are. Предлоги места и времени. Выполнение лексико-грамматических упражнени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городской квартиры. Дом моей мечт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Досуг и развлечения в семье. Семейные путешествия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вивален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5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, путеше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Еда. Покупки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 и наречий. Числительные. 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uch, many, little, a little, few, a few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чтения в еде. Еда дома и вне до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Мой колледж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и их эквиваленты. Неопределенные местоимения some, any, no и их производны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7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в России и за рубеж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колледж. История  колледж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туденческая жизнь в России и за рубежом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ая, культурная и спортивная жизнь студентов в России и за рубеж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Студенческие международные контакты: научные, профессиональные, культурные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уденческие обменные программы. Заполнение форм и бланков для участия в студенческих программ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Язык как средство межкультурного общения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   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овременные формы глагола, группа времен  Perfec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ностранного языка в современном ми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Информационные технологии 21 века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гласование времен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информационных технологий. Основные направления развития информационных технологий в 21 ве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Великие открытия в науке и технике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ий смысл четко произнесенных высказываний на известные темы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ямая и косвенная речь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34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19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деятели науки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ющиеся деятели науки других стран м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Особенности технического пере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йствительный зал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дательный зало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ая подготовк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ие стили русского и английского яз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еревода иностранной научно-технической литературы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Моя профе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9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елительное наклонени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8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ение и перевод текстов по теме «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я специальнос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ение и перевод текстов по теме «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Требования к профессии. Риски професси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тение и перевод текстов по теме «История открытия электричества. Первые электроприборы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азвитие энергетической промышленност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Перевод техниче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ундий. Значение, функции и употребление герундия.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 с текстами по темам: Перевод инструкций при работе с электрооборудованием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Техника безопасности на объекте. Инструкция по охране труда для монтера. Инструкция по охране труда для техника. Электромонтажные работы (ЭМР). Акт технической готовности ЭМР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вила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 Введение профессиональн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нфинитива и их значение. Функции и употребление инфинитив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*Работа с текстами по темам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акон Ом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Электрическая цепь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оставные части электрической цепи. Последовательное соединение цепи. Параллельное соединение цепи. Измерительные приборы. Схема работы амперметра. Резистор. Для чего используют резисторы? Электрический элемент. Электролиты и электроды. Терминал электрического элемента. Повреждения в элементе. Электрическая лампа. Решение задач измерений мощности тока. Конденсаторы. Функция конденсатора. Преимущества и недостатки конденсаторов. Проводники и изоляторы. Составные материалы для проводников. Изоляционные материалы. Трансформаторы. Функция трансформатора. Основные повреждения трансформат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 Основные принципы работы электрических приборов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55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час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Причас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*Работа с текстами по темам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Виды тока. Прямой ток. Переменный ток. Частота переменного то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ндуктивность. Взаимная индуктивность.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 xml:space="preserve">Функция индуктор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оединения. Свободные соединения. Плотные соединения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*Фильтры. Фильтр верхних частот. Фильтр низких частот. Где применяют фильтры. Принципы работы электроприб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 Виды электронных лам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е подлежащ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сочиненные предложен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 с текстами по темам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иодная лампа. Триодная лампа. Тетродная лампа. Пентодная лампа. Основные повреждения электронных ламп. Функция катода. Использование электронных лам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. Описание схем и компонентов электрических цепей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76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. Словосложение.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абота с текстами по темам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Выпрямители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днополупериодный выпрямитель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вухполупериодный выпрямитель. Двухтактный усилитель. Двухтактная схема. Ступени усиления. Описание схемы работы усилителей. Электромагнитное реле. Описание схемы работы реле. Предохранители. Основной принцип работы предохранителей. Компоненты электрической цеп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контакты.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. Словопроизводство.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*Подготовка к обучению и работе за рубежо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ездка за рубеж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овые контакт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фициальная и неофициальная перепис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глашения. Поздравления. Пожел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28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сего</w:t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3. условия реализации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М</w:t>
      </w:r>
      <w:r>
        <w:rPr>
          <w:rFonts w:cs="Times New Roman" w:ascii="Times New Roman" w:hAnsi="Times New Roman"/>
          <w:bCs w:val="false"/>
          <w:sz w:val="24"/>
          <w:szCs w:val="24"/>
        </w:rPr>
        <w:t>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учебной дисциплины колледж располагает учебным кабинетом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мещение кабинета иностранного языка удовлетворяет требованиям Санитарно-эпидемиологических правил и нормативов (СанПиН 2.4.2 №178-02) и оснащено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места для обучающихся и преподавателей;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 xml:space="preserve">-комплект учебно-методической документации: наглядные пособия (комплекты учебных таблиц, плакатов, портретов выдающихся ученых, поэтов, писателей и др.) или презентационные материалы; экранно-звуковы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многофункциональный комплекс преподавателя: ПК, мультимедийное оборудование, экран, доступ к сети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агнитоф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Агабекян, И. П. Английский язык / И. П. Агабекян. - 4-е изд. - Ростов-на-Дону : Феникс, 2020. - 316 с.: табл. - (Среднее профессиональное образование). - ISBN 978-5-222-33297-9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полнительные источник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Гарагуля, С. С. Английский язык для студентов технических колледжей : учебник / С. С. Гарагуля. - Ростов н/Д : Феникс, 2019. - 509 с. - (Среднее проф. образование). - ISBN 978-5-222-31508-8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чая тетрадь для аудиторной и внеаудиторной самостоятельной работы по дисциплине «Иностранный язык» (английский) для студентов 2 курса всех специальностей ФГОС СПО / Министерство образования и науки Челябинской области Государственное бюджетное профессиональное образовательное учреждение «Южно-Уральский государственный технический колледж»; сост. Н.В. Малева; Челябинск, 2021. – 78 с. - Текст: непосредственн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бочая тетрадь для аудиторной и внеаудиторной самостоятельной работы по дисциплине «Иностранный язык» (английский) для студентов 3 курса всех специальностей ФГОС СПО / Министерство образования и науки Челябинской области Государственное бюджетное профессиональное образовательное учреждение «Южно-Уральский государственный технический колледж» ; сост. Н.В. Малева; Челябинск, 2021. – 88 с. - Текст : непосредственный.</w:t>
      </w:r>
    </w:p>
    <w:p>
      <w:pPr>
        <w:pStyle w:val="Default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Default"/>
        <w:ind w:firstLine="709"/>
        <w:rPr>
          <w:b/>
          <w:b/>
        </w:rPr>
      </w:pPr>
      <w:r>
        <w:rPr>
          <w:b/>
        </w:rPr>
        <w:t>3.3. Организация образовательного процесса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Изучение учебной дисциплины проводится на втором, третьем и четвертом курсах и завершается зачетом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</w:rPr>
        <w:t>Основными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Default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устных опросов </w:t>
      </w:r>
      <w:r>
        <w:rPr>
          <w:color w:val="000000"/>
        </w:rPr>
        <w:t xml:space="preserve">а также выполнения обучающимися зачетных задани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46"/>
        <w:gridCol w:w="2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(бытовая и профессиональная лексика)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минимум, относящийся к описанию предметов, средств и процессов профессиональной деятельност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произношения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чтения текстов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тексты на базовые профессиональные тем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диалогах на знакомые общие и профессиональные темы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о своей профессиональной деятельности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тко обосновывать и объяснить свои действия (текущие и планируемые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простые связные сообщения на знакомые или интересующие профессиональные темы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безошибочное  выполненного всех заданий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задания выполнены с незначительными лексическими и грамматическими ошибками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«3» - </w:t>
            </w:r>
            <w:r>
              <w:rPr>
                <w:rFonts w:cs="Times New Roman" w:ascii="Times New Roman" w:hAnsi="Times New Roman"/>
                <w:bCs/>
              </w:rPr>
              <w:t>задания выполнены со значительными лексическими и грамматическими ошибками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2» - задания выполнены с многочисленными лексическими и грамматическими ошибками.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блюдение и экспертная оценка в процессе и по результатам практических занят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КОНТРОЛЬ И ОЦЕНКА РЕЗУЛЬТАТОВОСВОЕНИЯ ОБУЧАЮЩИМИСЯ УЧЕБНОЙ ДИСЦИПЛИНЫ В ЧАСТИ ДОСТИЖЕНИЯ ЛИЧНОСТНЫХ РЕЗ</w:t>
      </w:r>
      <w:r>
        <w:rPr/>
        <w:t>УЛЬТАТОВ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дескрипторы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i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2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>
          <w:trHeight w:val="354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Организация и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 в профессиональной деятельности» (областных, всероссийских, международных)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группы 2-4 курсов специа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3.02.11 Техническая эксплуатация и обслуживание электрического и электромеханического оборудо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(по отрасля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преподаватели иностранного языка МНК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1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ей УГС 13.00.00 Электро- и теплоэнергети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уд. 31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уд. 316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уд. 31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уд. 316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Организация и 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 в профессиональной деятельности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00" w:before="0" w:after="0"/>
      <w:ind w:left="72" w:hanging="0"/>
      <w:jc w:val="center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29:00Z</dcterms:created>
  <dc:creator>оля</dc:creator>
  <dc:description/>
  <cp:keywords/>
  <dc:language>en-US</dc:language>
  <cp:lastModifiedBy>Чиняева Светлана Александровна</cp:lastModifiedBy>
  <cp:lastPrinted>2022-01-13T08:36:00Z</cp:lastPrinted>
  <dcterms:modified xsi:type="dcterms:W3CDTF">2023-06-29T09:04:00Z</dcterms:modified>
  <cp:revision>8</cp:revision>
  <dc:subject/>
  <dc:title/>
</cp:coreProperties>
</file>