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 xml:space="preserve">ИНФОРМАЦИОННЫЕ ТЕХНОЛОГИИ 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  <w:bookmarkStart w:id="2" w:name="_Hlk69644011"/>
      <w:bookmarkStart w:id="3" w:name="_Hlk69644011"/>
      <w:bookmarkEnd w:id="3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58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с учетом требований работодателей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ДОБРЕ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ой (цикловой) комиссией Информационных технологий протокол № 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т «___»________2023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Т.Н. Ор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директора по УМ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Т.Ю.Краш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2023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ставитель: Ахмадеева Н.В., преподаватель Южно-Уральского государственного технического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76" w:before="0" w:after="200"/>
              <w:ind w:left="709" w:hanging="425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является вариативной частью программы подготовки специалистов среднего звена по специальности  </w:t>
      </w:r>
      <w:bookmarkStart w:id="4" w:name="_Hlk69643609"/>
      <w:bookmarkStart w:id="5" w:name="_Hlk69643108"/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5"/>
      <w:r>
        <w:rPr>
          <w:sz w:val="28"/>
          <w:szCs w:val="22"/>
        </w:rPr>
        <w:t>.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одготовки специалистов среднего звена: </w:t>
      </w:r>
      <w:bookmarkStart w:id="6" w:name="_GoBack"/>
      <w:bookmarkEnd w:id="6"/>
      <w:r>
        <w:rPr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111"/>
      </w:tblGrid>
      <w:tr>
        <w:trPr>
          <w:trHeight w:val="4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_Hlk138846079"/>
            <w:bookmarkEnd w:id="7"/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ind w:left="113" w:right="34" w:hanging="0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4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96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84 часов, в том числе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4 часа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ой подготовки – 70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80 часов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2 часов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межуточная аттестация проводится в форме экзамена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профессиональной деятельнос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15"/>
        <w:gridCol w:w="80"/>
        <w:gridCol w:w="6716"/>
        <w:gridCol w:w="1396"/>
        <w:gridCol w:w="888"/>
        <w:gridCol w:w="2485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  <w:tab w:val="left" w:pos="284" w:leader="none"/>
                <w:tab w:val="left" w:pos="515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ые технологии в профессиональной деятельности. </w:t>
            </w:r>
            <w:r>
              <w:rPr>
                <w:sz w:val="24"/>
                <w:szCs w:val="24"/>
              </w:rPr>
              <w:t xml:space="preserve">Интеграция с программными продуктами MS Office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расче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решения профессиональных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испыт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ование систе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ы визуального моделирования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плана помещ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 автоматизированного </w:t>
            </w:r>
            <w:r>
              <w:rPr>
                <w:rFonts w:eastAsia="Calibri"/>
                <w:bCs/>
                <w:sz w:val="24"/>
                <w:szCs w:val="24"/>
              </w:rPr>
              <w:t>проектирования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и термины применяемые в САПР. Виды обеспечения САПР: математическое, техническое, программное, информационное, лингвистическое, методическое и организационное обеспечение САПР. Классификация САПР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я и расчеты в САПР. Измерение расстояний, длин, углов и площадей на чертежах и фрагментах. Расчет массо-центровочных характеристик. Общие сведения о слоях. Параметры слоя. Изменения параметров и состояния сло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айлов технических доку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строения фигур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рагмента чертежа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о-центровочных характеристи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зования слое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3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bCs/>
                <w:sz w:val="24"/>
                <w:szCs w:val="24"/>
              </w:rPr>
              <w:t xml:space="preserve">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3D-моделирование. Основные элементы интерфейса. Базовые приемы работы. Управление изображением, ориентацией модели. Основные термины модели. Требования к эскизам. Задание параметров и типов элементов. Построе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еталей. Создание рабочего чертежа из модел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Приемы профессионального  проектирования в  КОМПАС – 3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системой трехмерного моделир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ыдавли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деталей элементом вра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кинематических эле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элементов по сечения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из листового материал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араметрических чертежей и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3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сборки по профилю специальност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сборочного чертежа по модели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истема автоматизированного проектирования Компас-электрик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е сведения о системах автоматического проектирования электроустановок. </w:t>
            </w:r>
            <w:r>
              <w:rPr>
                <w:color w:val="000000"/>
                <w:sz w:val="24"/>
                <w:szCs w:val="24"/>
              </w:rPr>
              <w:t>Объекты системы проектирования электроустановок. Разработка топологии системы электроснабжения. Подключение библиотеки элементов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дактирование атрибутов элементов и соединительных линий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 «Компас-электрик». Разработка электрических схем электрооборудования. Подготовка и вывод проектной документ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ланировка цехов».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роектирование систем электроосвещения»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счета освещенности помещений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электрических схем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Специализированные САПР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пециализированная САПР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ArCon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. Инструменты, их параметры, редактирование и визуализация. Работа с библиотеками объектов и тексту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частного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системы электроснабжения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электроснабжения приусадебного участ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вечерней подсветки многоэтажного зд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готовка проектной документаци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презентации дизайн-проек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осуществляется в лаборатории  «</w:t>
      </w:r>
      <w:r>
        <w:rPr>
          <w:bCs/>
          <w:i/>
          <w:sz w:val="28"/>
          <w:szCs w:val="28"/>
        </w:rPr>
        <w:t>Информационных технологий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аборатория оборудован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отова, Е. Л. </w:t>
      </w:r>
      <w:r>
        <w:rPr>
          <w:bCs/>
          <w:sz w:val="28"/>
          <w:szCs w:val="28"/>
        </w:rPr>
        <w:t xml:space="preserve">Информационные технологии в профессиональной деятельности [Электронный ресурс] </w:t>
      </w:r>
      <w:r>
        <w:rPr>
          <w:sz w:val="28"/>
          <w:szCs w:val="28"/>
        </w:rPr>
        <w:t xml:space="preserve">: учеб. пособие / Е. Л. Федотова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Д «ФОРУМ»: ИНФРА-М, 2018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367 с. </w:t>
      </w:r>
      <w:r>
        <w:rPr>
          <w:color w:val="000000"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://znanium.com/catalog/product/944899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дисциплине "Информационные технологии в профессиональной деятельности" для специальности  08.02.09  Монтаж, наладка и эксплуатация электрооборудования промышленных и гражданских зданий  (базовая подготовка) / ГБПОУ "ЮУрГТК" ; сост. Н.В. Ахмадеева. – Челябинск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ой и научной литературы [Электронный ресурс]: портал. – Режим доступа </w:t>
      </w:r>
      <w:hyperlink r:id="rId6">
        <w:r>
          <w:rPr>
            <w:rStyle w:val="InternetLink"/>
            <w:sz w:val="28"/>
            <w:szCs w:val="28"/>
          </w:rPr>
          <w:t>http://sbiblio.com</w:t>
        </w:r>
      </w:hyperlink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а САПР и графика [Электронный </w:t>
      </w:r>
      <w:r>
        <w:rPr>
          <w:bCs/>
          <w:sz w:val="28"/>
          <w:szCs w:val="28"/>
        </w:rPr>
        <w:t>ресурс]: портал. – Режим доступа</w:t>
      </w:r>
      <w:r>
        <w:rPr>
          <w:sz w:val="28"/>
          <w:szCs w:val="28"/>
        </w:rPr>
        <w:t xml:space="preserve"> http://sapr.ru/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</w:rPr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window.edu.ru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разработчика САПР КОМПАС-3D  </w:t>
      </w:r>
      <w:r>
        <w:rPr>
          <w:sz w:val="28"/>
          <w:szCs w:val="28"/>
        </w:rPr>
        <w:t xml:space="preserve">[Электронный </w:t>
      </w:r>
      <w:r>
        <w:rPr>
          <w:bCs/>
          <w:sz w:val="28"/>
          <w:szCs w:val="28"/>
        </w:rPr>
        <w:t>ресурс]: портал. – Режим доступа http://kompas.ru/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 – база 11 классов и на третьем курсе – база 9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ого опроса, аудиторных самостоятельных работ, э</w:t>
      </w:r>
      <w:r>
        <w:rPr/>
        <w:t>кзаме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9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9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и самостоятельные работы: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>
                <w:sz w:val="28"/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5. КОНТРОЛЬ И ОЦЕНКА РЕЗУЛЬТАТОВОСВОЕНИЯ ОБУЧАЮЩИМИСЯ УЧЕБНОЙ ДИСЦИПЛИНЫ В Ч</w:t>
      </w:r>
      <w:r>
        <w:rPr/>
        <w:t>АСТИ ДОСТИЖЕНИЯ ЛИЧНОСТНЫХ РЕЗУЛЬТАТ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  <w:r>
              <w:rPr/>
              <w:t>(при наличии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емонстрация интереса к будущей професс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оценка собственного продвижения, личностного развит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высокопрофессиональной трудовой актив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участие в исследовательской и проектной работ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конструктивное взаимодействие в учебном коллективе/бригад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 w:before="120" w:after="0"/>
        <w:ind w:left="0" w:firstLine="709"/>
        <w:jc w:val="both"/>
        <w:outlineLvl w:val="0"/>
        <w:rPr>
          <w:b/>
          <w:b/>
          <w:bCs/>
          <w:kern w:val="2"/>
          <w:sz w:val="28"/>
          <w:lang w:val="en-US"/>
        </w:rPr>
      </w:pPr>
      <w:r>
        <w:rPr>
          <w:sz w:val="28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 w:val="28"/>
          <w:szCs w:val="52"/>
          <w:lang w:val="en-US"/>
        </w:rPr>
      </w:pPr>
      <w:r>
        <w:rPr>
          <w:b/>
          <w:bCs/>
          <w:kern w:val="2"/>
          <w:sz w:val="28"/>
          <w:szCs w:val="5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bookmarkStart w:id="8" w:name="_Hlk73028808"/>
      <w:bookmarkEnd w:id="8"/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ind w:right="-1" w:firstLine="567"/>
        <w:jc w:val="right"/>
        <w:rPr>
          <w:b/>
          <w:b/>
          <w:kern w:val="2"/>
          <w:sz w:val="28"/>
          <w:szCs w:val="24"/>
          <w:lang w:eastAsia="ko-KR"/>
        </w:rPr>
      </w:pPr>
      <w:r>
        <w:rPr>
          <w:b/>
          <w:kern w:val="2"/>
          <w:sz w:val="28"/>
          <w:szCs w:val="24"/>
          <w:lang w:eastAsia="ko-KR"/>
        </w:rPr>
      </w:r>
      <w:bookmarkStart w:id="9" w:name="_Hlk73028808"/>
      <w:bookmarkStart w:id="10" w:name="_Hlk73028808"/>
      <w:bookmarkEnd w:id="10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774"/>
        <w:gridCol w:w="1334"/>
        <w:gridCol w:w="1390"/>
        <w:gridCol w:w="1945"/>
        <w:gridCol w:w="11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ind w:left="-167" w:right="-50" w:hanging="0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</w:tabs>
              <w:ind w:left="-111" w:firstLine="142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ие в мероприятия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</w:tabs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ЛР4,ЛР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ект «</w:t>
            </w:r>
            <w:r>
              <w:rPr>
                <w:caps/>
              </w:rPr>
              <w:t>Портфолио карьерного продвижения – залог 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готовка колледжного этапа олимпиады профессионального мастерства по специальности 08.02.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dern No. 20" w:hAnsi="Modern No. 20" w:cs="Modern No. 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dern No. 20" w:hAnsi="Modern No. 20" w:cs="Modern No. 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dern No. 20" w:hAnsi="Modern No. 20" w:cs="Modern No. 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dern No. 20" w:hAnsi="Modern No. 20" w:cs="Modern No. 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dern No. 20" w:hAnsi="Modern No. 20" w:cs="Modern No. 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Modern No. 20" w:hAnsi="Modern No. 20" w:cs="Modern No. 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dern No. 20" w:hAnsi="Modern No. 20" w:cs="Modern No. 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odern No. 20" w:hAnsi="Modern No. 20" w:cs="Modern No. 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odern No. 20" w:hAnsi="Modern No. 20" w:cs="Modern No. 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32"/>
      <w:szCs w:val="32"/>
    </w:rPr>
  </w:style>
  <w:style w:type="character" w:styleId="Style15">
    <w:name w:val="Ссылка указателя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459"/>
      <w:jc w:val="center"/>
    </w:pPr>
    <w:rPr>
      <w:rFonts w:ascii="Arial" w:hAnsi="Arial" w:cs="Arial"/>
      <w:i/>
      <w:iCs/>
      <w:spacing w:val="-8"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32"/>
      <w:szCs w:val="32"/>
      <w:lang w:val="en-US"/>
    </w:rPr>
  </w:style>
  <w:style w:type="paragraph" w:styleId="Style17">
    <w:name w:val="Рис"/>
    <w:basedOn w:val="TextBody"/>
    <w:qFormat/>
    <w:pPr>
      <w:spacing w:before="240" w:after="240"/>
    </w:pPr>
    <w:rPr>
      <w:rFonts w:ascii="Tahoma" w:hAnsi="Tahoma" w:cs="Tahoma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459"/>
      <w:jc w:val="both"/>
    </w:pPr>
    <w:rPr>
      <w:rFonts w:ascii="Arial" w:hAnsi="Arial" w:cs="Arial"/>
      <w:spacing w:val="-8"/>
      <w:sz w:val="24"/>
      <w:szCs w:val="24"/>
    </w:rPr>
  </w:style>
  <w:style w:type="paragraph" w:styleId="Style18">
    <w:name w:val="Стиль"/>
    <w:basedOn w:val="Normal"/>
    <w:next w:val="Style19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autoSpaceDE w:val="tru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rFonts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biblio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48:00Z</dcterms:created>
  <dc:creator>Лариса</dc:creator>
  <dc:description/>
  <cp:keywords/>
  <dc:language>en-US</dc:language>
  <cp:lastModifiedBy>Чиняева Светлана Александровна</cp:lastModifiedBy>
  <cp:lastPrinted>2019-09-10T08:03:00Z</cp:lastPrinted>
  <dcterms:modified xsi:type="dcterms:W3CDTF">2023-06-29T04:24:00Z</dcterms:modified>
  <cp:revision>62</cp:revision>
  <dc:subject/>
  <dc:title>Государственное образовательное учреждение</dc:title>
</cp:coreProperties>
</file>