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0" w:name="_Hlk69644011"/>
      <w:bookmarkEnd w:id="0"/>
      <w:r>
        <w:rPr>
          <w:b/>
          <w:bCs/>
          <w:sz w:val="28"/>
          <w:szCs w:val="28"/>
        </w:rPr>
        <w:t>13.02.11 Техническая эксплуатация и обслуживание электрического 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69644011"/>
      <w:bookmarkStart w:id="2" w:name="_Hlk69644011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3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 № </w:t>
            </w:r>
          </w:p>
          <w:p>
            <w:pPr>
              <w:pStyle w:val="Normal"/>
              <w:rPr/>
            </w:pPr>
            <w:r>
              <w:rPr/>
              <w:t>от « »_________ 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Сайфуллина Р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23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71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>Составитель:   Лобанова Светлана Николаевна</w:t>
      </w:r>
      <w:r>
        <w:rPr>
          <w:rFonts w:cs="Times New Roman" w:ascii="Times New Roman" w:hAnsi="Times New Roman"/>
          <w:b w:val="false"/>
          <w:i w:val="false"/>
        </w:rPr>
        <w:t>, преподаватель 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кт согласования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на рабочую программу учебной дисциплины «Русский язык и культура речи» для студентов   специальности </w:t>
      </w:r>
      <w:r>
        <w:rPr>
          <w:bCs/>
          <w:sz w:val="28"/>
          <w:szCs w:val="28"/>
        </w:rPr>
        <w:t>13.02.11 Техническая эксплуатация и обслуживание электрического и электромеханиче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рудования (по отраслям)</w:t>
      </w:r>
    </w:p>
    <w:p>
      <w:pPr>
        <w:pStyle w:val="Style16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Русский язык и культура речи» составлена в соответствии с требованиями работодателей к преподаванию вариативной дисциплины части ОГСЭ.      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асти рабочей программы учебной дисциплины «Русский язык и культура речи» представлены сведения о месте дисциплины в структуре основной профессиональной образовательной программы, о целях и задачах, а также количестве часов на освоение учебной дисциплины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представлены структура и содержание учебной дисциплины, включающие объем учебной дисциплины, виды учебной работы, тематический план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часть рабочей программы определяет условия реализации дисциплины «Русский язык и культура речи», а именно: требования к минимальному материально-техническому обеспечению, сведения об информационном обеспечении обучения, в том числе рекомендуемых учебных изданиях, Интернет-ресурсах, дополнительной литературе.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четвертой части прописаны формы и методы контроля и оценки результатов освоения учебной дисциплин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Русский язык и культура речи», разработанная Лобановой С.Н., может быть рекомендована для подготовки студентов специальности </w:t>
      </w:r>
      <w:r>
        <w:rPr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5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</w:t>
      </w:r>
      <w:r>
        <w:rPr>
          <w:spacing w:val="-4"/>
          <w:sz w:val="28"/>
          <w:szCs w:val="28"/>
        </w:rPr>
        <w:t>Директор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3616325</wp:posOffset>
                </wp:positionH>
                <wp:positionV relativeFrom="paragraph">
                  <wp:posOffset>12065</wp:posOffset>
                </wp:positionV>
                <wp:extent cx="1486535" cy="1467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418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3210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15.55pt;mso-wrap-distance-left:1.8pt;mso-wrap-distance-right:1.8pt;mso-wrap-distance-top:0pt;mso-wrap-distance-bottom:0pt;margin-top:0.95pt;mso-position-vertical-relative:text;margin-left:2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418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3210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5292725</wp:posOffset>
                </wp:positionH>
                <wp:positionV relativeFrom="paragraph">
                  <wp:posOffset>590550</wp:posOffset>
                </wp:positionV>
                <wp:extent cx="1202690" cy="2012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Пережогин А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5.85pt;mso-wrap-distance-left:1.8pt;mso-wrap-distance-right:1.8pt;mso-wrap-distance-top:0pt;mso-wrap-distance-bottom:0pt;margin-top:46.5pt;mso-position-vertical-relative:text;margin-left:4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Пережогин А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ОО «ЮжУралЭлектроМонтаж-5»                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Паспорт 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чая п</w:t>
      </w:r>
      <w:r>
        <w:rPr>
          <w:sz w:val="28"/>
          <w:szCs w:val="28"/>
        </w:rPr>
        <w:t>рограмма  учебной дисциплины «</w:t>
      </w:r>
      <w:r>
        <w:rPr>
          <w:b/>
          <w:sz w:val="28"/>
          <w:szCs w:val="28"/>
        </w:rPr>
        <w:t>Русский языки культура речи</w:t>
      </w:r>
      <w:r>
        <w:rPr>
          <w:sz w:val="28"/>
          <w:szCs w:val="28"/>
        </w:rPr>
        <w:t xml:space="preserve"> » является частью программы подготовки специалистов среднего звена по специальности ФГОС СПО  13.02.11 Техническая эксплуатация и обслуживание электрического и  электромеханического оборудования (по отрасля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 относится к дисциплинам общего гуманитарного и социально-экономическ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  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Код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5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ться в различных речевых ситуаци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екватно реализовать свои коммуникативные намер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ть жанрами устной речи, необходимыми для свободного общения в процессе трудовой деятельности: уметь вести беседу, обмениваться   информацией, давать оценку, вести дискуссию, составлять тексты разных типов и стилей, связанных с будущей профессиональной деяте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навыки редактирования 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вать содержание   текста в виде аннотаций, тезисов, конспектов, реферат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личия между языком и речью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функции языка как средства формирования и трансляции мысли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ормы русского литературного языка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пецифику устной и письменной речи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авила продуцирования текстов разных жанров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вила речевого этикет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32 часов, </w:t>
      </w:r>
      <w:r>
        <w:rPr>
          <w:sz w:val="28"/>
          <w:szCs w:val="28"/>
          <w:u w:val="single"/>
        </w:rPr>
        <w:t>часть программы  - 12 часов - реализуется в форме практической подготовки и включает лекций – 0 часов, лабораторных работ – 0 часов, практических занятий – 12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38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14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12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18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 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8"/>
        <w:gridCol w:w="1813"/>
      </w:tblGrid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991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«</w:t>
      </w:r>
      <w:r>
        <w:rPr>
          <w:b/>
          <w:sz w:val="28"/>
          <w:szCs w:val="28"/>
        </w:rPr>
        <w:t>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985"/>
        <w:gridCol w:w="142"/>
        <w:gridCol w:w="992"/>
        <w:gridCol w:w="992"/>
        <w:gridCol w:w="2926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</w:rPr>
              <w:t>Осваиваемые элементы компетенций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Культура  речи  и  языковая  н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ния:</w:t>
            </w:r>
            <w:r>
              <w:rPr/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 в различных  речевых ситуациях; адекватно реализовать  свои  коммуникативные  намер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   «Русский язык и культура речи» как учебная дисциплина. Современный русский язык, тенденции его развития, проблема его экологии. Понятие нормы, коммуникативная целесообразность нормы. Литературный язык и языковые нормы, их тип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7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фоэпические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 xml:space="preserve">владеть жанрами устной речи, необходимыми для свободного общения в процессе трудовой деятель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1.Орфоэпические нормы. Понятия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</w:rPr>
              <w:t xml:space="preserve">Акцентологическая норма. Вариативные нормы ударен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Практическое занятие №1.</w:t>
            </w:r>
            <w:r>
              <w:rPr>
                <w:bCs/>
                <w:color w:val="000000"/>
              </w:rPr>
              <w:t xml:space="preserve"> Работа с орфоэпическими словарями. Применение вариантов русского литературного произношения и ударения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Нормы русского </w:t>
            </w:r>
            <w:r>
              <w:rPr>
                <w:b/>
                <w:bCs/>
              </w:rPr>
              <w:t>правопис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>Знания</w:t>
            </w:r>
            <w:r>
              <w:rPr>
                <w:bCs/>
                <w:iCs/>
              </w:rPr>
              <w:t>: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  <w:iCs/>
              </w:rPr>
              <w:t>: обмениваться   информацией, использовать навыки  редактирования  текста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1.Нормы правописания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Орфографический и пунктуацион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сическая   норма  и  основные коммуникативные  качества речи</w:t>
            </w:r>
            <w:r>
              <w:rPr>
                <w:bCs/>
              </w:rPr>
              <w:t>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ния: </w:t>
            </w:r>
            <w:r>
              <w:rPr>
                <w:bCs/>
                <w:sz w:val="22"/>
                <w:szCs w:val="22"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ния: </w:t>
            </w:r>
            <w:r>
              <w:rPr>
                <w:bCs/>
                <w:sz w:val="22"/>
                <w:szCs w:val="22"/>
              </w:rPr>
              <w:t>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онятие 1. Лексическая   норма и основные коммуникативные качества речи. Лексические и фразеологические единицы русского язык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</w:rPr>
              <w:t>Практическое занятие №3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Работа с толковыми и фразеологическими словарями. Употребление профессиональной лексики и научных термин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5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Грамматические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ятие 1.</w:t>
            </w:r>
            <w:r>
              <w:rPr>
                <w:bCs/>
              </w:rPr>
              <w:t xml:space="preserve"> Грамматические нормы (морфологическая, словообразовательная, синтаксическая). 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использовать навыки редактирования текстов, связанных с будущей профессиональной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4.</w:t>
            </w:r>
            <w:r>
              <w:rPr>
                <w:bCs/>
                <w:color w:val="000000"/>
              </w:rPr>
              <w:t xml:space="preserve"> И</w:t>
            </w:r>
            <w:r>
              <w:rPr>
                <w:color w:val="000000"/>
              </w:rPr>
              <w:t>спользование в тексте грамматических форм слов различных частей речи, словосочетаний, предло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Функциональные  стили  современного русского  язы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онятие функциональных стилей русск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ния:</w:t>
            </w:r>
            <w:r>
              <w:rPr>
                <w:bCs/>
              </w:rPr>
              <w:t xml:space="preserve"> </w:t>
            </w:r>
            <w:r>
              <w:rPr/>
              <w:t>правила продуцирования текстов разных жанров,</w:t>
            </w:r>
            <w:r>
              <w:rPr>
                <w:bCs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Понятие 1. Понятие стилей русского языка, функциональные стили и их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фициально-делово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1. Официально-деловой стиль, его своеобразие.  Языковые формулы официальных документов. Официально – деловая письменная речь.  Культура   составления деловых писем.   Деловая беседа. Реклама  в  деловой 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 xml:space="preserve">. </w:t>
            </w:r>
            <w:r>
              <w:rPr>
                <w:color w:val="000000"/>
              </w:rPr>
              <w:t>Составление разных видов деловых и коммерческих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 студента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Научны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нятие 1.  Научный стиль в его устной и письменной разновидности: учебник, научная монография, статья, тезисы, аннотация, рецензия, резюме. Терминологичность словарного состава   как ведущий признак   научного стиля. Изучение специфики использования элементов различных языковых уровней в научной речи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передавать содержание   текста в виде аннотаций,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>конспектов, рефератов; составлять рецензии на статью, книгу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color w:val="000000"/>
              </w:rPr>
              <w:t>Практическое занятие №6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Оформление аннотаций, рецензий, конспектов,   рефер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цистический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владеть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1.  Общественно-публицистический стиль в его устной и письменной   разновидности. Особенность устной публичной речи, ее риторические приемы и принципы построения.  Культура ораторской речи. Способы привлечения внимания, доказательства и опровержения.    Взаимодействие научного и официально-делового стиля с  общественно-публицистически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Практическое занятие №7.</w:t>
            </w:r>
            <w:r>
              <w:rPr/>
              <w:t xml:space="preserve"> </w:t>
            </w:r>
            <w:r>
              <w:rPr>
                <w:bCs/>
              </w:rPr>
              <w:t>Построение и произнесение</w:t>
            </w:r>
            <w:r>
              <w:rPr/>
              <w:t xml:space="preserve"> устной публичной 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>
                <w:b/>
                <w:bCs/>
              </w:rPr>
              <w:t>Разговорная речь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 Особенности </w:t>
            </w:r>
            <w:r>
              <w:rPr>
                <w:bCs/>
              </w:rPr>
              <w:t>разговорной речи</w:t>
            </w:r>
            <w:r>
              <w:rPr/>
              <w:t xml:space="preserve">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зговорная  речь  в  системе  функциональных  разновидностей  русского  языка  и  условия  ее  функцион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Самостоятельная работа студен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ункционально - смысловые  типы 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 Понятие описания» как функционально-смыслового типа речи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Языковые средства и специальные приемы жанров-опис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 Понятие «повествования» как функционально-смыслового типа речи. </w:t>
            </w:r>
            <w:r>
              <w:rPr>
                <w:bCs/>
              </w:rPr>
              <w:t>Языковые средства и специальные приемы жанров-повествов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нятие 1. По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рассуждение»; структура рассуждения. Взаимосвязь  рассуждения  и  других  функционально-смысловых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типов  речи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 №8.</w:t>
            </w:r>
            <w:r>
              <w:rPr/>
              <w:t xml:space="preserve"> Продуцирование текстов рассуждений, </w:t>
            </w:r>
            <w:r>
              <w:rPr>
                <w:bCs/>
              </w:rPr>
              <w:t>подбор примеров аргументов различных видов из текстов рассуждени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чевая  деятельность,  структура и вид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в различных   ситуациях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нятие 1. Виды речевой деятельности: слушание, говорение, писание и чтение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t>Слушание как наиболее сложный вид речевой деятельности. Уровни слушания. Говорение.  Принципы речевого поведения в различных ситуациях служебного общения. Активное   чтение. Культура полемической речи.</w:t>
            </w:r>
            <w:r>
              <w:rPr>
                <w:bCs/>
              </w:rPr>
              <w:t xml:space="preserve">  </w:t>
            </w:r>
            <w:r>
              <w:rPr/>
              <w:t>Дискуссия  как  управляемый  сп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color w:val="000000"/>
              </w:rPr>
              <w:t>Практическое занятие №9.</w:t>
            </w:r>
            <w:r>
              <w:rPr>
                <w:color w:val="000000"/>
              </w:rPr>
              <w:t xml:space="preserve"> Применение  различных видов рече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этике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Знания:</w:t>
            </w:r>
            <w:r>
              <w:rPr>
                <w:bCs/>
              </w:rPr>
              <w:t xml:space="preserve"> правила речевого этикет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в различных речевых ситуациях; адекватно реализовать свои коммуникативные намерения.  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онятие 1. Понятие речевого этикета. </w:t>
            </w:r>
            <w:r>
              <w:rPr>
                <w:bCs/>
              </w:rPr>
              <w:t>Речевые клише для выражения приветствия, просьбы, благодарности, прощания. Речевое   поведение в конфликтных ситуациях. Культура выражения несогласия. Критика и комплиме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учебным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оскоп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7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10">
        <w:r>
          <w:rPr>
            <w:rStyle w:val="InternetLink"/>
            <w:color w:val="000000"/>
            <w:sz w:val="28"/>
            <w:szCs w:val="28"/>
          </w:rPr>
          <w:t>Кузнецова Н. 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ник / Н. В. Кузнецова. – 3-е изд. – М.: ФОРУМ: ИНФРА-М, 2018. – 368 с. – (Среднее профессиональное образование). – Режим доступа: </w:t>
      </w:r>
      <w:hyperlink r:id="rId11">
        <w:r>
          <w:rPr>
            <w:rStyle w:val="InternetLink"/>
            <w:color w:val="000000"/>
            <w:sz w:val="28"/>
            <w:szCs w:val="28"/>
          </w:rPr>
          <w:t>http://znanium.com/bookread2.php?book=969586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12">
        <w:r>
          <w:rPr>
            <w:rStyle w:val="InternetLink"/>
            <w:color w:val="000000"/>
            <w:sz w:val="28"/>
            <w:szCs w:val="28"/>
          </w:rPr>
          <w:t>Волосков, И. 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 с основами стилисти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 xml:space="preserve">: учеб. пособие / И. В. Волосков. – М.: ИНФРА-М, 2018. – 56 с. – Режим доступа: </w:t>
      </w:r>
      <w:hyperlink r:id="rId13">
        <w:r>
          <w:rPr>
            <w:rStyle w:val="InternetLink"/>
            <w:color w:val="000000"/>
            <w:sz w:val="28"/>
            <w:szCs w:val="28"/>
          </w:rPr>
          <w:t>http://znanium.com/bookread2.php?book=973770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2. Русский язык и культура речи [Электронный ресурс]:</w:t>
      </w:r>
      <w:r>
        <w:rPr>
          <w:color w:val="000000"/>
          <w:sz w:val="28"/>
          <w:szCs w:val="28"/>
        </w:rPr>
        <w:t xml:space="preserve"> учебник / О. Я. Гойхман [и др.]; под ред. О. Я. Гойхмана. – 2-e изд., перераб. и доп. – М.: ИНФРА-М, 2017. – 240 с. – Режим доступа: </w:t>
      </w:r>
      <w:hyperlink r:id="rId14">
        <w:r>
          <w:rPr>
            <w:rStyle w:val="InternetLink"/>
            <w:color w:val="000000"/>
            <w:sz w:val="28"/>
            <w:szCs w:val="28"/>
          </w:rPr>
          <w:t>http://znanium.com/bookread2.php?book=913242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 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: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 Мой язык – русский. Русский язык для делового человека [Электронный ресурс]. – Режим доступа: </w:t>
      </w:r>
      <w:hyperlink r:id="rId16">
        <w:r>
          <w:rPr>
            <w:rStyle w:val="InternetLink"/>
            <w:color w:val="000000"/>
            <w:sz w:val="28"/>
            <w:szCs w:val="28"/>
          </w:rPr>
          <w:t>http://www.mylanguage.ru</w:t>
        </w:r>
      </w:hyperlink>
      <w:r>
        <w:rPr>
          <w:color w:val="000000"/>
          <w:sz w:val="28"/>
          <w:szCs w:val="28"/>
        </w:rPr>
        <w:t xml:space="preserve"> (дата обращения: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S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lovari.ru </w:t>
      </w:r>
      <w:r>
        <w:rPr>
          <w:color w:val="000000"/>
          <w:sz w:val="28"/>
          <w:szCs w:val="28"/>
        </w:rPr>
        <w:t xml:space="preserve">[Электронный ресурс]. – Режим доступа: </w:t>
      </w:r>
      <w:hyperlink r:id="rId17">
        <w:r>
          <w:rPr>
            <w:rStyle w:val="InternetLink"/>
            <w:color w:val="000000"/>
            <w:sz w:val="28"/>
            <w:szCs w:val="28"/>
            <w:shd w:fill="FFFFFF" w:val="clear"/>
          </w:rPr>
          <w:t>http://www.slovari.ru</w:t>
        </w:r>
      </w:hyperlink>
      <w:r>
        <w:rPr>
          <w:color w:val="000000"/>
          <w:sz w:val="28"/>
          <w:szCs w:val="28"/>
        </w:rPr>
        <w:t xml:space="preserve"> (дата обращения</w:t>
      </w:r>
      <w:r>
        <w:rPr>
          <w:sz w:val="28"/>
          <w:szCs w:val="28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</w:rPr>
        <w:t>Изучение учебной дисциплины проводится на втором курсе в четвертом семестре и заканчивается зачетом (с оценкой)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Основными методами обучения являются лекции практические работы, проблемные методы, тематические обсуждения</w:t>
      </w:r>
      <w:r>
        <w:rPr>
          <w:bCs/>
          <w:color w:val="000000"/>
          <w:sz w:val="28"/>
        </w:rPr>
        <w:t>.</w:t>
      </w:r>
    </w:p>
    <w:p>
      <w:pPr>
        <w:pStyle w:val="Normal"/>
        <w:ind w:right="197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37" w:hanging="0"/>
        <w:jc w:val="both"/>
        <w:rPr>
          <w:b/>
          <w:b/>
          <w:sz w:val="28"/>
        </w:rPr>
      </w:pPr>
      <w:r>
        <w:rPr>
          <w:b/>
          <w:caps/>
          <w:sz w:val="28"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10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оставлять  тексты  разных  типов  и  стилей,  связанных с  будущей  профессиональной  деятельностью; использовать  навыки  редактирования  текс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  текста  в  виде  аннотаций,  тезисов,  конспектов,  рефератов;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вила продуцирования текстов разных жанров; 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речевого этикета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убличных выступлен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участия в дискуссиях, 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Cs w:val="52"/>
          <w:lang w:eastAsia="ru-RU"/>
        </w:rPr>
      </w:pPr>
      <w:r>
        <w:rPr>
          <w:b/>
          <w:bCs/>
          <w:szCs w:val="52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color w:val="000000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</w:r>
    </w:p>
    <w:p>
      <w:pPr>
        <w:pStyle w:val="Normal"/>
        <w:jc w:val="both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</w:r>
    </w:p>
    <w:p>
      <w:pPr>
        <w:pStyle w:val="Normal"/>
        <w:jc w:val="center"/>
        <w:rPr>
          <w:b/>
          <w:b/>
        </w:rPr>
      </w:pPr>
      <w:bookmarkStart w:id="3" w:name="_Hlk73028808"/>
      <w:bookmarkEnd w:id="3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4" w:name="_Hlk73028808"/>
      <w:bookmarkStart w:id="5" w:name="_Hlk73028808"/>
      <w:bookmarkEnd w:id="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98"/>
        <w:gridCol w:w="1415"/>
        <w:gridCol w:w="1438"/>
        <w:gridCol w:w="1868"/>
        <w:gridCol w:w="129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</w:rPr>
              <w:t>Организация участия студентов в мероприятиях, приуроченных к памятным датам и событиям российской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Преподав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</w:rPr>
              <w:t>Участие в районных и городских, областных мероприятиях по плану Министерства образования и науки Челябин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Преподав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По плану колледж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Участие в студенческой научной конферен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Преподав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5220" cy="3435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2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pt;height:27.05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49020" cy="3435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27.0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49020" cy="3435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27.0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"/>
      <w:lvlJc w:val="left"/>
      <w:pPr>
        <w:tabs>
          <w:tab w:val="num" w:pos="0"/>
        </w:tabs>
        <w:ind w:left="17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"/>
      <w:lvlJc w:val="left"/>
      <w:pPr>
        <w:tabs>
          <w:tab w:val="num" w:pos="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5">
    <w:name w:val="Основной текст1"/>
    <w:basedOn w:val="Normal"/>
    <w:qFormat/>
    <w:pPr>
      <w:shd w:fill="FFFFFF" w:val="clear"/>
      <w:spacing w:lineRule="exact" w:line="510"/>
      <w:jc w:val="both"/>
    </w:pPr>
    <w:rPr>
      <w:rFonts w:ascii="Times New Roman" w:hAnsi="Times New Roman" w:eastAsia="Times New Roman" w:cs="Times New Roman"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znanium.com/catalog/author/5ee7206e-f60f-11e3-9766-90b11c31de4c" TargetMode="External"/><Relationship Id="rId11" Type="http://schemas.openxmlformats.org/officeDocument/2006/relationships/hyperlink" Target="http://znanium.com/bookread2.php?book=969586" TargetMode="External"/><Relationship Id="rId12" Type="http://schemas.openxmlformats.org/officeDocument/2006/relationships/hyperlink" Target="http://znanium.com/catalog/author/8514d43b-9539-11e7-95a9-90b11c31de4c" TargetMode="External"/><Relationship Id="rId13" Type="http://schemas.openxmlformats.org/officeDocument/2006/relationships/hyperlink" Target="http://znanium.com/bookread2.php?book=973770" TargetMode="External"/><Relationship Id="rId14" Type="http://schemas.openxmlformats.org/officeDocument/2006/relationships/hyperlink" Target="http://znanium.com/bookread2.php?book=913242" TargetMode="External"/><Relationship Id="rId15" Type="http://schemas.openxmlformats.org/officeDocument/2006/relationships/hyperlink" Target="http://www.gramota.ru/" TargetMode="External"/><Relationship Id="rId16" Type="http://schemas.openxmlformats.org/officeDocument/2006/relationships/hyperlink" Target="http://www.mylanguage.ru/" TargetMode="External"/><Relationship Id="rId17" Type="http://schemas.openxmlformats.org/officeDocument/2006/relationships/hyperlink" Target="http://www.slovari.ru/" TargetMode="Externa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8:00:00Z</dcterms:created>
  <dc:creator>BLINOV</dc:creator>
  <dc:description/>
  <dc:language>en-US</dc:language>
  <cp:lastModifiedBy>Светлана</cp:lastModifiedBy>
  <cp:lastPrinted>2018-12-05T10:31:00Z</cp:lastPrinted>
  <dcterms:modified xsi:type="dcterms:W3CDTF">2023-06-25T18:00:00Z</dcterms:modified>
  <cp:revision>2</cp:revision>
  <dc:subject/>
  <dc:title>ПРОЕКТ</dc:title>
</cp:coreProperties>
</file>