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езопасность жизне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02.11 Техническая  эксплуатация и обслуживание электрического и электромеханического оборудования 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на основе Федерального государственного образовательного стандарта СПО по специальности 13.02.11 Техническая и эксплуатация и обслуживание электрического и электромеханического оборудования (по отраслям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ктуализированный ФГОС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имерной программой УД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также в соответствии с требованиями работодателей</w:t>
            </w:r>
          </w:p>
          <w:p>
            <w:pPr>
              <w:pStyle w:val="Heading9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10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«13» июня 2023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u w:val="single"/>
              </w:rPr>
              <w:drawing>
                <wp:inline distT="0" distB="0" distL="0" distR="0">
                  <wp:extent cx="68643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Л. Сергеев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по У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23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работчик: Сергеева В.Л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бочую  программу по учебной дисциплине                                                            «Безопасность жизнедеятельност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13.02.11 Техническая и эксплуатация и обслуживание электрического и электромеханического оборудования (по отраслям),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ную преподавателем                                                                                    Южно-Уральского государственного технического колледжа                                              Сергеевой В.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чая  программа по учебной  дисциплине «Безопасность жизнедеятельности» составлена в соответствии с требованиям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государственного образовательного стандарта СПО (далее – ФГОС) по специальности  13.02.11 Техническая эксплуатация и обслуживание электрического и электромеханического оборудования (по отраслям)</w:t>
      </w:r>
      <w:r>
        <w:rPr>
          <w:rFonts w:eastAsia="Times New Roman" w:cs="Times New Roman" w:ascii="Times New Roman" w:hAnsi="Times New Roman"/>
          <w:sz w:val="28"/>
          <w:szCs w:val="28"/>
        </w:rPr>
        <w:t>, примерной программой УД «</w:t>
      </w:r>
      <w:r>
        <w:rPr>
          <w:rFonts w:cs="Times New Roman" w:ascii="Times New Roman" w:hAnsi="Times New Roman"/>
          <w:sz w:val="28"/>
          <w:szCs w:val="28"/>
        </w:rPr>
        <w:t>Безопасность жизне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а также в соответствии с требованиями работодателе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ная рабочая программа содержит паспорт программы, структуру и содержание, разработанное на общую образовательную нагрузку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0 ч.</w:t>
      </w:r>
      <w:r>
        <w:rPr>
          <w:rFonts w:cs="Times New Roman" w:ascii="Times New Roman" w:hAnsi="Times New Roman"/>
          <w:sz w:val="28"/>
          <w:szCs w:val="28"/>
        </w:rPr>
        <w:t>, контроль и оценку результатов  освоения учебной дисциплин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грамма,  разработанная Сергеевой В.Л., может быть рекомендована для занятий студентов специальности  </w:t>
      </w:r>
      <w:r>
        <w:rPr>
          <w:rFonts w:cs="Times New Roman" w:ascii="Times New Roman" w:hAnsi="Times New Roman"/>
          <w:b/>
          <w:sz w:val="28"/>
          <w:szCs w:val="28"/>
        </w:rPr>
        <w:t xml:space="preserve">13.02.11 Техническая и эксплуатация и обслуживание электрического и электромеханического оборудования (по отраслям)  </w:t>
      </w:r>
      <w:r>
        <w:rPr>
          <w:rFonts w:cs="Times New Roman" w:ascii="Times New Roman" w:hAnsi="Times New Roman"/>
          <w:sz w:val="28"/>
          <w:szCs w:val="28"/>
        </w:rPr>
        <w:t xml:space="preserve">Южно-Уральского государственного технического колледжа по учебной дисциплине «Безопасность жизнедеятельности» в объеме учебной нагрузки –105  часов, в том числ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61 час, практических работ –44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3313430" cy="1743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1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 РАБОЧЕЙ ПРОГРАММЫ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13.02.11 Техническая и эксплуатация и обслуживание электрического и электромеханического оборудования (по отрасля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 подготовки специалистов среднего звена: </w:t>
      </w:r>
      <w:r>
        <w:rPr>
          <w:rFonts w:cs="Times New Roman" w:ascii="Times New Roman" w:hAnsi="Times New Roman"/>
          <w:sz w:val="28"/>
          <w:szCs w:val="28"/>
        </w:rPr>
        <w:t>учеб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а общепрофессионального цик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/>
        <w:t>программы учебной дисциплины обучающимися осваиваются умения и знания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46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3,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4,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5,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6,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7,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9,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4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3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5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</w:t>
              <w:br/>
              <w:t>ЛР 10</w:t>
              <w:b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средства индивидуальной и коллективной защиты от оружия массового пораж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ервичные средства пожароту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ервую помощь пострадавшим.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ачи и основные мероприятия гражданской оборон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оказания первой помощи пострадавшим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4 Количество часов отведенное на освоение рабочей программы учебной дисципли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нагрузки студента –117 часов, </w:t>
      </w:r>
      <w:r>
        <w:rPr>
          <w:rFonts w:cs="Times New Roman" w:ascii="Times New Roman" w:hAnsi="Times New Roman"/>
          <w:sz w:val="28"/>
          <w:szCs w:val="28"/>
          <w:u w:val="single"/>
        </w:rPr>
        <w:t>часть программы  - 44 часа - реализуется в форме практической подготовки и включает лекций –61 часа, лабораторных работ – 0 часов, практических занятий –44 ча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нагрузки студента во взаимодействии с преподавателем - 105 часов, в том числе: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 61 часа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ой подготовки – 44 часа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44 часа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экзамены и консультации – 12 ча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. Объем учебной дисциплины </w:t>
      </w:r>
      <w:r>
        <w:rPr/>
        <w:t>и виды учебной работы</w:t>
      </w:r>
    </w:p>
    <w:tbl>
      <w:tblPr>
        <w:tblW w:w="4300" w:type="pct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  <w:gridCol w:w="2074"/>
      </w:tblGrid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7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учебных занят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5</w:t>
            </w:r>
          </w:p>
        </w:tc>
      </w:tr>
      <w:tr>
        <w:trPr>
          <w:trHeight w:val="490" w:hRule="atLeast"/>
        </w:trPr>
        <w:tc>
          <w:tcPr>
            <w:tcW w:w="8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ая подготовк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8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 экзам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 Тематический план и содержание учебной дисциплины «Безопасность жизнедеятельности»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7245"/>
        <w:gridCol w:w="20"/>
        <w:gridCol w:w="10"/>
        <w:gridCol w:w="60"/>
        <w:gridCol w:w="26"/>
        <w:gridCol w:w="164"/>
        <w:gridCol w:w="1234"/>
        <w:gridCol w:w="980"/>
        <w:gridCol w:w="2992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в ча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ваиваемые элементы компетенций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Чрезвычайные ситуации мирного и военного времени. Организация защиты населения и территорий в чрезвычайных ситуациях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.</w:t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усвоения \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сред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ожаротушения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8, ЛР10.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ведение. </w:t>
            </w:r>
            <w:r>
              <w:rPr>
                <w:rStyle w:val="FontStyle12"/>
                <w:sz w:val="24"/>
                <w:szCs w:val="24"/>
              </w:rPr>
              <w:t>Основные понятия и определения (авария, катастрофа, зона ЧС, риск, опасность в ЧС, источник ЧС). Признаки  классификации чрезвычайных ситуаций и катастроф. Алгоритм проведения классификации Ч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 xml:space="preserve">Стадии чрезвычайных ситуац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Потенциально опасные объекты (ПОО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Поражающие фактор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ическое и барическое воздействия  на человека и строительные   конструкции. Токсическое, радиационное и механическое воздействие на человека и окружающую сре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С природного характер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Style w:val="FontStyle12"/>
                <w:sz w:val="24"/>
                <w:szCs w:val="24"/>
              </w:rPr>
              <w:t>емлетрясение, цунами, наводнения, оползни, сели, снежные обвалы, ураганы, смерчи, торнадо, природные пожары, инфекционные заболевания людей, животных и растений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ЧС 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хногенного характера, вызванные взрывами, пожарами, гидротехническими авариями, выбросом токсических веществ, радиоактивных веществ.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 военного времени: характерные опасности и особенности современных войн. Современные средства массового поражения.</w:t>
            </w:r>
          </w:p>
          <w:p>
            <w:pPr>
              <w:pStyle w:val="Normal"/>
              <w:spacing w:before="0" w:after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ужие массового поражения: ядерное, биологическое, химическое и последствия его применения. Меры безопасности населения, оказавшегося на территории военных действий.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первичные и вторичные поражающие факторы ЧС природного характера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 информации о ЧС природного и техногенного характера, катастрофах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й  в ЧС.</w:t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ровень усво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/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сред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ожаротушения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8, ЛР10.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й (ЗН и Т) в ЧС: задачи, принципы, виды (информационная (мониторинг и прогнозирование, оценка последствий), инженерная, индивидуальная, медицинская). Эвакуация и рассредото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персонала объекта экономики и нас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Нормативно-правовые основы государственного регулирования в области защи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селения и территорий (ЗН и Т) в ЧС (Федеральные законы: “О защите населения и территорий от чрезвычайных ситуаций природного и техногенного характера”, “О пожарной безопасности” , “О радиационной безопасности населения” , “О гражданской обороне”; нормативно- правовые акты: Постановление Правительства РФ “О единой государственной системе предупреждения и ликвидации чрезвычайных ситуаций”, “О государственном надзоре и контроле за соблюдением законодательства РФ о труде и охране труда”, “О службе охраны труда”, “О Федеральной инспекции труда”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ые органы по надзору и контролю, их функции по защите населения и работающих граждан РФ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ехнического рисунка «План эвакуации»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амятки населению при эвакуации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ие расчетного времени эвакуации.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 (ПУФ ОЭ).</w:t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ровень усво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/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ачи и основные мероприятия гражданской оборон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8, ЛР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, основные понятия и определения. Основные мероприятия по ПУФ ОЭ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ероприятий по повышению устойчивости функционирования объектов экономики (ОЭ)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Style31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МЧС Росси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усвоения /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ачи и основные мероприятия гражданской оборон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8, ЛР10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ЧС Росс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, структура центрального аппарата, силы и средства,  международное сотрудничество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Единая государственная система предупреждения и ликвидации ЧС (РСЧС)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посылки и  история создания, задачи, структура, силы и сред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жданская оборона, основные понятия и определения, задачи, структура и органы управления. Организация гражданской обороны в образовательном учреждении, ее предназначение. </w:t>
            </w:r>
            <w:r>
              <w:rPr>
                <w:rStyle w:val="FontStyle12"/>
                <w:sz w:val="24"/>
                <w:szCs w:val="24"/>
              </w:rPr>
              <w:t>Работа штаба ГО объекта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7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еятельности штаба ГО объекта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10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военной службы и обороны государ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оенной служб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военной службы и обороны государ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1, ЛР3, ЛР5, ЛР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основы военной службы Конституция РФ, Федеральные законы «Об обороне», «О статусе военнослужащих», «О воинской обязанности и военной службе».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ая доктрина.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национальной безопасности РФ. Национальные интересы России.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(миротворческая) деятельность Вооруженных Сил РФ (ВСРФ). Военные аспекты международного права.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ус военнослужащего, права, льготы, обязанности, ответственность.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евоинские уставы Вооруженных Сил РФ (ВСРФ). Военная присяга-клятва война на верность Родине. 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а ВС Комплектование и руководство ВС. Основные задачи ВС. Приоритетные направления военно-технического обеспечения безопасности России..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хождение военной службы по призыву. Воинские звания военнослужащих. Военная форма одеж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военной службы по контракту. Права и ответственность военнослужащих. Воинская дисциплина и ее значение. Преступления против военной службы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знаний нормативно правовой базы военной службы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инская обязанность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оинская обязанность, основные понят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инский уче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оинского уч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его предназначение. Обязанности граждан по воинскому учет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ая подготовка граждан к военной службе (содержани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вольная подготовка граждан к военной служб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аправления: занятия военно-прикладными видами спорта; обучение по дополнительным образовательным программам, имеющее целью военную подготовку несовершеннолетних граждан в учреждениях начального профессионального и среднего профессионального образования; обучение по программам подготовки офицеров запаса на военных кафедрах в образовательных учреждениях высше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ребования к индивидуально- психологическим качествам специалистов по сходным воинским должностям (командирские, операторские, связи и наблюдения, водительские, специального назначения, технические и прочие должност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Основные виды воинской деятельности. Учебно-боевая подготовка. Служебно-боевая деятельность. Реальные боевые действия. 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1, ЛР3, ЛР5, ЛР8.</w:t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служащий – защитник своего Отече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.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1, ЛР3, ЛР5, ЛР8.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иды военных образовательных учреждений профессионального образования.   Правила приема граждан в военные образовательные учреждения профессионального образ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дготовки офицерских кадров для Вооруженных Сил Российской Федераци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мволы воинской чести, боевые традиции Вооруженных Сил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военной службы и обороны государ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1, ЛР3, ЛР5, ЛР8.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евое Знамя воинской части- символ воинской чести, доблести и славы. Ордена- почетные награды за воинские отличия и заслуги в бою и военной служб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итуалы Вооруженных Сил РФ (ВСРФ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мяти поколений - дни воинской слав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жба, войсковое товарищество-основа боевой подготовки частей  и подразделений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оказателей понятий «патриотизм» и «верность воинскому долгу», как основных качества защитника Отечества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военной служб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1, ЛР3, ЛР5, ЛР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8"/>
                <w:szCs w:val="28"/>
              </w:rPr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и быт военнослужащих. Распределение времени и повседневный порядок. Суточный наряд, обязанности лиц суточного наря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караульной службы, обязанности часового. Тактическая подготов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й и управление им. Виды строя (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оевая стойка,  построение и перестроение в одношереножный и двухшереножный строй, выравнивание, размыкание и смыкание строя, повороты строя на месте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Строевые приемы и движение без оруж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троевым и походным шагом, бегом, повороты в движе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. Воинское приветствие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 оружия на месте и в движении. Выход из строя и постановка в строй, подход к начальнику  приветствия и отход от н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и боевые свойства автомата Калашникова. Неполная сборка-разборка автомата. Полная сборка-разборка. Уход за автоматом. Правила стрельбы из автомата.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0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строевых приемо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движений без оруж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оинского приветсви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роение и отработка движения походным строем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4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вил ведения стрельб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5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орка (не полная), сборка автомата Калашников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6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и ТТХ гранат. Отработка навыка метания грана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10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Основы медицинских знаний и здорового образа жизн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правила оказания перв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ервую помощь пострадавш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3, ЛР10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вой аспект при оказании ПП. Последовательность действий при оказании П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ептика и антисептика. Десмургия, </w:t>
            </w:r>
            <w:r>
              <w:rPr>
                <w:rFonts w:cs="Times New Roman" w:ascii="Times New Roman" w:hAnsi="Times New Roman"/>
                <w:bCs/>
                <w:szCs w:val="24"/>
              </w:rPr>
              <w:t>наложения повязок на голову, верхние и нижние конечност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рганизация транспортировки пострадавших в лечебные учреждения.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ая помощь при травмах.</w:t>
            </w:r>
          </w:p>
        </w:tc>
        <w:tc>
          <w:tcPr>
            <w:tcW w:w="7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ервую помощь пострадавши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3, ЛР10.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 xml:space="preserve">Травма. Травматический шок. Кома. Синдром длительного сдавливания (СДС).  Острая дыхательная недостаточность. Пневмоторакс. Черепно-мозговая травма. 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ниях, кровотечениях, повреждениях опорно-двигательного аппарат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гах,   утоплении и электротравм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  остановке                                       сердц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10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РАБОЧЕЙ ПРОГРАМ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Материально-техническое обеспечение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ализация рабочей программы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ся в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бинет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Безопасность жизнедеятельности» </w:t>
      </w:r>
      <w:r>
        <w:rPr>
          <w:rFonts w:cs="Times New Roman" w:ascii="Times New Roman" w:hAnsi="Times New Roman"/>
          <w:sz w:val="24"/>
          <w:szCs w:val="24"/>
        </w:rPr>
        <w:t>оснащенного о</w:t>
      </w:r>
      <w:r>
        <w:rPr>
          <w:rFonts w:cs="Times New Roman" w:ascii="Times New Roman" w:hAnsi="Times New Roman"/>
          <w:bCs/>
          <w:sz w:val="24"/>
          <w:szCs w:val="24"/>
        </w:rPr>
        <w:t xml:space="preserve">борудованием: 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бочее место преподавателя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бочие места по количеству обучающихся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мплект учебно-наглядных пособий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мплекты индивидуальных средств защиты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обот-тренажёр для отработки навыков первой доврачебной помощи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дицинская аптечка.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</w:t>
      </w:r>
      <w:r>
        <w:rPr>
          <w:rFonts w:cs="Times New Roman" w:ascii="Times New Roman" w:hAnsi="Times New Roman"/>
          <w:bCs/>
          <w:sz w:val="24"/>
          <w:szCs w:val="24"/>
        </w:rPr>
        <w:t xml:space="preserve">ехническими средствами обуч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пьютер, проектор, экран.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 Информационное обеспечение </w:t>
      </w:r>
      <w:r>
        <w:rPr>
          <w:rFonts w:cs="Times New Roman" w:ascii="Times New Roman" w:hAnsi="Times New Roman"/>
          <w:b/>
          <w:sz w:val="24"/>
          <w:szCs w:val="24"/>
        </w:rPr>
        <w:t>обуч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jc w:val="center"/>
        <w:rPr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sz w:val="24"/>
          <w:szCs w:val="24"/>
        </w:rPr>
        <w:t>Перечень используемых учебных изданий, Интернет-ресурсов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jc w:val="center"/>
        <w:rPr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sz w:val="24"/>
          <w:szCs w:val="24"/>
        </w:rPr>
        <w:t xml:space="preserve">дополнительной </w:t>
      </w:r>
      <w:r>
        <w:rPr>
          <w:rFonts w:cs="Times New Roman" w:ascii="Times New Roman" w:hAnsi="Times New Roman"/>
          <w:i/>
          <w:sz w:val="24"/>
          <w:szCs w:val="24"/>
        </w:rPr>
        <w:t>литератур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                                                                                           </w:t>
      </w:r>
    </w:p>
    <w:p>
      <w:pPr>
        <w:pStyle w:val="Normal"/>
        <w:jc w:val="both"/>
        <w:rPr/>
      </w:pPr>
      <w:bookmarkStart w:id="0" w:name="_Hlk138775903"/>
      <w:bookmarkStart w:id="1" w:name="_GoBack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1. Косолапова, Н. В. Безопасность жизнедеятельности [Текст] : учебник / Н. В.  Косолапова, Н. А. Прокопенко, Е. Л. Побежимова . - 9-е изд., стер.  - М. : Академия, 2022 . - 285 с. : ил.  - (Профессиональное образование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Основные электронные издания</w:t>
      </w:r>
    </w:p>
    <w:p>
      <w:pPr>
        <w:pStyle w:val="Normal"/>
        <w:spacing w:before="0" w:after="0"/>
        <w:rPr/>
      </w:pPr>
      <w:bookmarkStart w:id="2" w:name="_Hlk138775903"/>
      <w:bookmarkStart w:id="3" w:name="_Hlk138775926"/>
      <w:bookmarkEnd w:id="2"/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ифоров, Л.Л. Безопасность жизнедеятельности : учеб. пособие / Л.Л. Никифоров,  В.В. Персиянов. - Моска : ИНФРА-М, 2019. - 297 с. - (Среднее профессиональное образование). - ISBN 978-5-16-014043-8. -  URL: https:/ znanium.com (дата обращения 01. 06. 2022). - Режим доступа: по подписк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Сычев,  Ю. Н. Безопасность жизнедеятельности : учебное пособие / Ю. Н. Сычев. - Москва : ИНФРА-М, 2022. - 204 с. - (Среднее профессиональное образование). -  URL: https:/ znanium.com (дата обращения 01. 04. 2022). - Режим доступа: по подписк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 Халилов, С. Ш. Безопасность жизнедеятельности : учебное пособие / С. Ш . Халилов, А. Н. Маликов, В. Л. Гневанов; под ред. С. Ш. Халилова.- Москва : ИД ФОРУМ : ИНФРА-М, 2022. - 576 с. -  (Среднее профессиональное образование) . - URL: http://znanium.com (дата обращения: 12.03.2022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38775926"/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</w:t>
      </w:r>
      <w:bookmarkEnd w:id="4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солапова, Н. В. Безопасность жизнедеятельности : практикум  / Н. В. Косолапова, Н. А. Прокопенко. - Москва : Кнорус, 2020. - 155 с. : табл. - (Среднее профессиональное образование). - ISBN 973-5-406-07468-8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3. Организация образовательного процесса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>Изучение учебной дисциплины проводится на втором курсе (в 4 семестре) и завершается экзамено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ми формами и методами обучения являются уроки, практические занятия, проблемные методы, компетентностный подход.</w:t>
      </w:r>
    </w:p>
    <w:p>
      <w:pPr>
        <w:pStyle w:val="Normal"/>
        <w:spacing w:lineRule="auto" w:line="360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50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на экзамене</w:t>
      </w:r>
      <w:r>
        <w:rPr/>
        <w:t>.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3019"/>
        <w:gridCol w:w="2530"/>
      </w:tblGrid>
      <w:tr>
        <w:trPr>
          <w:trHeight w:val="537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537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дачи и основные мероприятия гражданской оборон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особы защиты населения от оружия массового пораж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еры пожарной безопасности и правила безопасного поведения при пожара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ирование и заче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90 – 100% правильных ответов, правильно выполненного зад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 - 80-89% правильных ответов, правильно выполненного зад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 - 70-80% правильных ответов, правильно выполненного зад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, правильно выполненного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ный опрос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казывать первую помощь пострадавш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Практические работ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</w:rPr>
              <w:t>«отлично»</w:t>
            </w:r>
            <w:r>
              <w:rPr>
                <w:rFonts w:cs="Times New Roman" w:ascii="Times New Roman" w:hAnsi="Times New Roman"/>
              </w:rPr>
              <w:t xml:space="preserve"> выставляется обучающемуся за работу, выполненную безошибочно, в полном объеме с учетом рациональности выбранных решений и вовремя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ценка</w:t>
            </w:r>
            <w:r>
              <w:rPr>
                <w:rFonts w:cs="Times New Roman" w:ascii="Times New Roman" w:hAnsi="Times New Roman"/>
                <w:b/>
              </w:rPr>
              <w:t xml:space="preserve"> «хорошо»  </w:t>
            </w:r>
            <w:r>
              <w:rPr>
                <w:rFonts w:cs="Times New Roman" w:ascii="Times New Roman" w:hAnsi="Times New Roman"/>
              </w:rPr>
              <w:t>выставляется обучающемуся  за  работу, выполненную в полном объеме с недочетами или не воврем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</w:rPr>
              <w:t xml:space="preserve">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4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ценка</w:t>
            </w:r>
            <w:r>
              <w:rPr>
                <w:rFonts w:cs="Times New Roman" w:ascii="Times New Roman" w:hAnsi="Times New Roman"/>
                <w:b/>
              </w:rPr>
              <w:t xml:space="preserve"> «неудовлетворительно» </w:t>
            </w:r>
            <w:r>
              <w:rPr>
                <w:rFonts w:cs="Times New Roman" w:ascii="Times New Roman" w:hAnsi="Times New Roman"/>
              </w:rPr>
              <w:t>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ЗУЛЬТАТОВОСВОЕНИЯ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УЧАЮЩИМИСЯ УЧЕБНОЙ ДИСЦИПЛИНЫ В ЧАСТИ                </w:t>
      </w:r>
      <w:r>
        <w:rPr/>
        <w:t>ДОСТИЖЕНИЯ ЛИЧНОСТНЫХ РЕЗУЛЬТАТ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5" w:name="_Hlk73632186"/>
            <w:bookmarkStart w:id="6" w:name="_Hlk73028808"/>
            <w:bookmarkEnd w:id="5"/>
            <w:bookmarkEnd w:id="6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мплекс оценки личностных результатов обучающих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ация интереса к будущей профе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ение правовой активности и навыков правомерного поведения, уважения к Зак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фактов проявления идеологии терроризма и экстремизма среди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ен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РОПРИЯТИЯ, ЗАПЛАНИРОВАННЫЕ НА ПЕРИОД РЕАЛИЗАЦИИ УЧЕБНОЙ ДИСЦИПЛИНЫ СОГЛАСНО КАЛЕНДАРНОМУ ПЛАНУ ВОСПИТАТЕЛЬНОЙ РА</w:t>
      </w:r>
      <w:r>
        <w:rPr/>
        <w:t xml:space="preserve">БОТ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744"/>
        <w:gridCol w:w="1256"/>
        <w:gridCol w:w="833"/>
        <w:gridCol w:w="969"/>
        <w:gridCol w:w="1247"/>
        <w:gridCol w:w="789"/>
      </w:tblGrid>
      <w:tr>
        <w:trPr>
          <w:trHeight w:val="94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ата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раеведческий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узей по тематическим направлениям музе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Воинов интернационалист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Парк Победы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(военная техника, монументы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Пожарно-техничкская выстав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ЧелПК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>учебная экскурсия (виртуальная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Студенты 2 курс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реподавател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циплин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жизнедеятельности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 3,5,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</w:tr>
      <w:tr>
        <w:trPr>
          <w:trHeight w:val="186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Встреч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 ветеранами, сотрудниками МЧС,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ктивный просмотр фильмов посвященных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 Памятным дата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 xml:space="preserve">дискуссия 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 ,5,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</w:tr>
      <w:tr>
        <w:trPr>
          <w:trHeight w:val="149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нь призывни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23 феврал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митриев день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>урок-концерт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 3,5,8</w:t>
            </w:r>
          </w:p>
        </w:tc>
      </w:tr>
      <w:tr>
        <w:trPr>
          <w:trHeight w:val="85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9 ма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хте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Вечного ог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 3,5,8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стязательные мероприятия посвященные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 Дню Побед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смо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я и песни «Салют, Победа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очные мероприят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чебная эвакуация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 xml:space="preserve">деловая игра; 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 3,5,8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</w:tr>
      <w:tr>
        <w:trPr>
          <w:trHeight w:val="6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газет и рисунк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 xml:space="preserve">семинар, 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 3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 участников областной студенческой научно-практической конференции «Молодежь. Наука.технология производства 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 xml:space="preserve">конференция 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 семестр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одготовка к участию в внутри колледжных олимпиадах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 3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lang w:val="ru-RU"/>
      </w:rPr>
    </w:pPr>
    <w:r>
      <w:rPr>
        <w:lang w:val="ru-RU"/>
      </w:rPr>
    </w:r>
  </w:p>
  <w:p>
    <w:pPr>
      <w:pStyle w:val="Footer"/>
      <w:spacing w:before="120" w:after="12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2105pt">
    <w:name w:val="Основной текст (2) + 10.5 pt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57:00Z</dcterms:created>
  <dc:creator>оля</dc:creator>
  <dc:description/>
  <cp:keywords/>
  <dc:language>en-US</dc:language>
  <cp:lastModifiedBy>Чиняева Светлана Александровна</cp:lastModifiedBy>
  <cp:lastPrinted>2022-01-13T14:21:00Z</cp:lastPrinted>
  <dcterms:modified xsi:type="dcterms:W3CDTF">2023-06-29T09:16:00Z</dcterms:modified>
  <cp:revision>92</cp:revision>
  <dc:subject/>
  <dc:title/>
</cp:coreProperties>
</file>