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ЛЕКТРОБЕЗОПАСНОСТЬ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128" w:hanging="0"/>
              <w:jc w:val="both"/>
              <w:rPr>
                <w:i/>
                <w:i/>
              </w:rPr>
            </w:pPr>
            <w:r>
              <w:rPr/>
              <w:t xml:space="preserve">Рабочая программа составлена на основе Федерального государственного образова-тельного стандарта СПО по специальности </w:t>
            </w:r>
            <w:bookmarkStart w:id="0" w:name="_Hlk67473506"/>
            <w:r>
              <w:rPr/>
              <w:t xml:space="preserve">13.02.11 </w:t>
            </w:r>
            <w:r>
              <w:rPr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  <w:bookmarkEnd w:id="0"/>
            <w:r>
              <w:rPr>
                <w:sz w:val="22"/>
              </w:rPr>
              <w:t xml:space="preserve">,  </w:t>
            </w:r>
            <w:r>
              <w:rPr/>
              <w:t>а также требований работо-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  <w:t>от «__»_____________20___ г.</w:t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С.А.Чиня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701" w:hanging="1701"/>
        <w:jc w:val="both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 xml:space="preserve">Составитель: Лир К.А. </w:t>
      </w:r>
      <w:r>
        <w:rPr>
          <w:b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center" w:pos="843" w:leader="none"/>
                <w:tab w:val="left" w:pos="16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6</w:t>
              <w:tab/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left" w:pos="16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center" w:pos="843" w:leader="none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center" w:pos="843" w:leader="none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обезопас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</w:t>
      </w:r>
      <w:r>
        <w:rPr>
          <w:sz w:val="28"/>
        </w:rPr>
        <w:t xml:space="preserve">13.02.11 </w:t>
      </w:r>
      <w:r>
        <w:rPr>
          <w:sz w:val="28"/>
          <w:szCs w:val="28"/>
        </w:rPr>
        <w:t>Техническая эксплуатация и обслуживание электрического и электромеханического оборудования (по отраслям)</w:t>
      </w:r>
      <w:r>
        <w:rPr>
          <w:sz w:val="32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7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bookmarkStart w:id="1" w:name="_Hlk90452748"/>
            <w:bookmarkEnd w:id="1"/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в своей деятельности основные положения  правовых и нормативно – технических документов по электробезопасности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 эксплуатировать электроустановки;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боты в электроустановках в соответствии с инструкциями, правилами по электробезопасности, общей охраны труда и пожарной безопасности;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- правильно использовать средства защиты и приспособления при техническом обслуживании электроустановок;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- соблюдать порядок содержания средств защит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уществлять оказание первой медицинской помощи пострадавшим от действия электрического ток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  <w:bookmarkStart w:id="2" w:name="_Hlk90452748"/>
            <w:bookmarkStart w:id="3" w:name="_Hlk90452748"/>
            <w:bookmarkEnd w:id="3"/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bookmarkStart w:id="4" w:name="_Hlk90452706"/>
            <w:r>
              <w:rPr>
                <w:color w:val="000000"/>
                <w:sz w:val="28"/>
                <w:szCs w:val="28"/>
              </w:rPr>
              <w:t>Основные положения правовых и нормативно – технических документов по электробезопасност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полнения работ в электроустановках в соответствии с требованиями нормативных документов по электробезопасности, охраны труда и пожарной безопасност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Правила использования средств защиты и приспособлений при техническом обслуживании электроустановок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bookmarkStart w:id="5" w:name="_Hlk90452706"/>
            <w:r>
              <w:rPr>
                <w:sz w:val="28"/>
                <w:szCs w:val="28"/>
              </w:rPr>
              <w:t>Порядок оказания первой медицинской помощи пострадавшим от действия электрического тока.</w:t>
            </w:r>
            <w:bookmarkEnd w:id="5"/>
          </w:p>
        </w:tc>
      </w:tr>
    </w:tbl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98 часов, </w:t>
      </w:r>
      <w:r>
        <w:rPr>
          <w:sz w:val="28"/>
          <w:szCs w:val="28"/>
          <w:u w:val="single"/>
        </w:rPr>
        <w:t>часть программы  - 42 часа - реализуется в форме практической подготовки и включает лекций – 20 часов, практических занятий – 22 ча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90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68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42 часа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их работ – 22 часа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8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(6 часов  экзамен + 2 часа консультаций)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Тематический план и содержание учебной дисциплины «Электробезопасност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1"/>
        <w:gridCol w:w="7794"/>
        <w:gridCol w:w="995"/>
        <w:gridCol w:w="993"/>
        <w:gridCol w:w="2267"/>
      </w:tblGrid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55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_Hlk68008378"/>
            <w:bookmarkEnd w:id="6"/>
            <w:r>
              <w:rPr>
                <w:b/>
                <w:bCs/>
              </w:rPr>
              <w:t>Введение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вопросы электробезопасности. Законодательные акты в области энергетики. Энергетический надз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Основные положения правовых и нормативно – технических документов по электробезопасности;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22"/>
                <w:szCs w:val="28"/>
              </w:rPr>
              <w:t>- Правила выполнения работ в электроустановках в соответствии с требованиями нормативных документов по электробезопасности, охраны труда и пожарной безопасности;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22"/>
                <w:szCs w:val="28"/>
              </w:rPr>
              <w:t>- Правила использования средств защиты и приспособлений при техническом обслуживании электроустановок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sz w:val="22"/>
                <w:szCs w:val="28"/>
              </w:rPr>
              <w:t>- Порядок оказания первой медицинской помощи пострадавшим от действия электрического то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меть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рименять в своей деятельности основные положения  правовых и нормативно – технических документов по электробезопас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 грамотно эксплуатировать электроустановки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 выполнять работы в электроустановках в соответствии с инструкциями, правилами по электробезопасности, общей охраны труда и пожарной безопас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правильно использовать средства защиты и приспособления при техническом обслуживании электроустановок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соблюдать порядок содержания средств защиты;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- осуществлять оказание первой медицинской помощи пострадавшим от действия электрического тока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ЛР2;ЛР4;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ЛР7;ЛР8;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ЛР10; ЛР13;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ЛР14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20"/>
              </w:rPr>
              <w:t>ЛР15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Действие тока на организм человека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 .1  Воздействие электрического тока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е и влияние электрического тока на организм человека. Виды поражения. Факторы, влияющие на тяжесть поражения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состояния пострадавшего от то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здел 2. Оказание первой помощи при поражении электрическим током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1.  Первая помощь пострадавшим при несчастных случаях.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свобождение пострадавшего от действия электрического тока. Правила переноски и транспортировки пострадавшего лиц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ервой медицинской помощи пострадавшему при поражении ток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1 «Оказание первой помощи при внезапной смерти чело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№ 2 «Оказание первой медицинской помощи при кровотечен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bookmarkStart w:id="7" w:name="_Hlk67919888"/>
            <w:bookmarkEnd w:id="7"/>
            <w:r>
              <w:rPr>
                <w:rFonts w:eastAsia="Calibri"/>
                <w:b/>
                <w:bCs/>
              </w:rPr>
              <w:t>Раздел 3. Устройство электроустановок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1.  Основные положения электрооборудования и электрических сетей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электрических сетей. Принцип действий электрических маши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3 «Порядок сборки простых схем соединения в электрических цепях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2 Меры защиты в электроустновках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ветовые обозначения в электроустановках</w:t>
            </w:r>
            <w:r>
              <w:rPr/>
              <w:t>. Классификация помещений в отношении опасности поражения током. Заземляющие устро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4 «Маркировка и обозначение проводов и шин в электроустановк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5 «Расчет заземляющего устро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3.  Электрооборудование производственного подразделения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ооборудование производственного подразделения. </w:t>
            </w:r>
            <w:r>
              <w:rPr>
                <w:i/>
                <w:color w:val="000000"/>
              </w:rPr>
              <w:t>Распределительные щиты. Защитные меры безопасност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№6  «Безопасная последовательность работ с электрооборудованием производственного подразделе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4 Электрооборудование распределительных устройств, подстанций и электрических сетей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, закрытые распределительные устройства. Вводные устро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5.  Линии электропередач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бельные и воздушные линии электропередач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 Управление электрохозяйством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4.1. Подготовка персонала к эксплуатации электроустановок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персонала. </w:t>
            </w:r>
            <w:r>
              <w:rPr>
                <w:i/>
                <w:color w:val="000000"/>
              </w:rPr>
              <w:t>Обязанности электротехнического и электротехнологического персонала.</w:t>
            </w:r>
            <w:r>
              <w:rPr>
                <w:color w:val="000000"/>
              </w:rPr>
              <w:t xml:space="preserve"> Присвоение групп по электробезопасности. Электротехнические лаборатори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4.2 Система управления электрохозяйством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обслуживание электроустанов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 7 «Оформление нормативно – технической документации ведения работ в электроустановк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5. Способы  и средства защиты в электроустановках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5.1.  Средства защиты в электроустановках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защиты и их классификация. </w:t>
            </w:r>
            <w:r>
              <w:rPr>
                <w:i/>
                <w:color w:val="000000"/>
              </w:rPr>
              <w:t xml:space="preserve">Порядок содержания и применения средств защиты. </w:t>
            </w:r>
            <w:r>
              <w:rPr>
                <w:color w:val="000000"/>
              </w:rPr>
              <w:t xml:space="preserve">Основные и дополнительные средства защиты. </w:t>
            </w:r>
            <w:r>
              <w:rPr>
                <w:i/>
                <w:color w:val="000000"/>
              </w:rPr>
              <w:t>Испытания средств индивидуальной защит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5.2 Способы  защиты в электроустновках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е и косвенное прикосновение и защита от него. Предупреждающая сигнализация. Блокировка. </w:t>
            </w:r>
            <w:r>
              <w:rPr>
                <w:i/>
              </w:rPr>
              <w:t>Знаки безопасности.</w:t>
            </w:r>
            <w:r>
              <w:rPr/>
              <w:t xml:space="preserve"> Системы заземления. Изоляция токоведущих частей</w:t>
            </w:r>
            <w:r>
              <w:rPr>
                <w:i/>
              </w:rPr>
              <w:t>. Защитное заземление и зануление</w:t>
            </w:r>
            <w:r>
              <w:rPr/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8 «Проверка и применение средств защи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6. Учет  электроэнергии  и энергосбережение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6.1.  Пользование электроэнергией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нности абонента при пользовании электроэнерги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6.2 Учет электроэнергии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учета электроэнергии, требования к ни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6.3 Энергосбережение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нергосбережение в производственном подраздел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7. Эксплуатация электроустановок потребителей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7.1.  Техническая эксплуатация электроустановок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эксплуатация электроустановок производственного подраздел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7.2 Допуск электроустановок в эксплуатацию, устранение аварий и отказов в работе электроустановок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рядок устранения аварий в электроустановках производственного подразделения. Отказы в работе электрооборудования производственного подраздел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 9 «Планирование ремонтных и пуско – наладочных рабо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8. Обеспечение безопасности в электроустановках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8.1.  Охрана труда работников в организации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храны труда работников организации. </w:t>
            </w:r>
            <w:r>
              <w:rPr>
                <w:i/>
                <w:color w:val="000000"/>
              </w:rPr>
              <w:t>Виды инструктажей.</w:t>
            </w:r>
            <w:r>
              <w:rPr>
                <w:color w:val="000000"/>
              </w:rPr>
              <w:t xml:space="preserve"> Порядок организации работ. Оформление перерыва в работе, перевода на другое рабочее место и окончание рабо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8.2 Основные требования безопасности  при обслуживании электроустановок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мотры электроустановок организации и их оперативное обслуживан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№ 10 «Организационные мероприятия по обеспечению безопасного проведения работ в электроустановках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8.3 Порядок оформления и проведения работ в электроустановках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 по наряду, распоряжению и в порядке текущей эксплуатации согласно перечню работ на электроустановках орган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11 «Оформление перерывов, переводов бригад на другое рабочее место, закрытие наря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8.4  Электрооборудование взрыво – и пожароопасных помещений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лектрооборудование взрывоопасных помещений и установок. Электрооборудование пожароопасных помещений и установок. Молниезащита зданий и сооруж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ромежуточная 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аттестация 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/>
                <w:b/>
                <w:bCs/>
                <w:sz w:val="22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сульт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8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 «Охрана труда и электробезопасность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bookmarkStart w:id="8" w:name="_Hlk68020214"/>
      <w:bookmarkEnd w:id="8"/>
      <w:r>
        <w:rPr>
          <w:bCs/>
          <w:sz w:val="28"/>
          <w:szCs w:val="28"/>
        </w:rPr>
        <w:t>Оборудование учебного кабинета «Охрана труда и электробезопас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лакаты и пособ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9" w:name="_Hlk68020214"/>
      <w:bookmarkStart w:id="10" w:name="_Hlk68020214"/>
      <w:bookmarkEnd w:id="10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sz w:val="28"/>
        </w:rPr>
        <w:t>Организация и выполнение электромонтажных работ. Проведение входного контроля изделий и конструкций. СТО НОСТРОЙ 2.23.197, 2020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>
          <w:bCs/>
          <w:sz w:val="28"/>
        </w:rPr>
      </w:pPr>
      <w:r>
        <w:rPr>
          <w:bCs/>
          <w:sz w:val="28"/>
        </w:rPr>
        <w:t xml:space="preserve">Попова Т.В. </w:t>
      </w:r>
      <w:r>
        <w:rPr>
          <w:sz w:val="28"/>
        </w:rPr>
        <w:t>Охрана труда: учебное пособие/ Попова Т.В. – Ростов н/Д: Феникс. 2020г. – 318 с.-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технической эксплуатации электроустановок потребителей. – П68 Новосибирск: Норматика, 2019. – 192 с.  – (Кодексы. Законы. Норм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Межотраслевые Правила по охране труда (правила безопасности) при эксплуатации электроустановок. – М.: НЦ ЭНАС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/>
      </w:pPr>
      <w:r>
        <w:rPr>
          <w:sz w:val="28"/>
        </w:rPr>
        <w:t>Налоговый кодекс Российской Федерации (часть1) – М.: Ось-89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>
          <w:sz w:val="28"/>
        </w:rPr>
      </w:pPr>
      <w:r>
        <w:rPr>
          <w:sz w:val="28"/>
        </w:rPr>
        <w:t>Налоговый кодекс Российской Федерации (часть2) – М.: Ось-89, 20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техники безопасности при электромонтажных и наладочных работах. - М: Энергоатамиздат, 199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Трудовой кодекс Российской Федерации – М.: ТОН-ИКР ОМЕГА-Л, 20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776"/>
        <w:gridCol w:w="20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722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ложения правовых и нормативно – технических документов по электробезопасност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полнения работ в электроустановках в соответствии с требованиями нормативных документов по электробезопасности, охране труда и пожарной безопасности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использования средств защиты и приспособлений при техническом обслуживании электроустановок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>- порядок оказания первой медицинской помощи пострадавшим от действия электрического ток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емонстрирует уверенное владение основными положениями правовых и нормативно – технических документов по электробезопасности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ладеет правилами выполнения работ в электроустановках в соответствии с требованиями нормативных документов по электробезопасности, охране труда и пожарной безопасности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Демонстрирует знание правил использование средств защиты и приспособлений при техническом обслуживании электроустановок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Знает порядок оказания первой медицинской помощи пострадавшим от действия электрического ток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кспертная оценка результатов деятельности обучающего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</w:rPr>
              <w:t>Тестирование зн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в своей деятельности основные положения правовых и нормативно – технических документов по электробезопас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 эксплуатировать электроустановк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боты в электроустановках в соответствии с инструкциями, правилами по электробезопасности, общей охраны труда и пожарной безопас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правильно использовать средства защиты и приспособления при техническом обслуживании электроустановок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соблюдать порядок содержания средств защит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оказание первой медицинской помощи пострадавшим от действия электрического тока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ет в своей деятельности основные положения правовых и нормативно – технических документов по электробезопас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 эксплуатирует электроустановк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т работы в электроустановках в соответствии с инструкциями, правилами по электробезопасности, общей охраны труда и пожарной безопас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правильно использует средства защиты и приспособления при техническом обслуживании электроустановок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соблюдает порядок содержания средств защит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ет оказание первой медицинской помощи пострадавшим от действия электрического тока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кспертная оценка результатов деятельности обучающего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естирование знаний. </w:t>
            </w:r>
          </w:p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Экзамен</w:t>
            </w:r>
          </w:p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5. </w:t>
      </w:r>
      <w:r>
        <w:rPr>
          <w:b/>
          <w:sz w:val="28"/>
        </w:rPr>
        <w:t>КОНТРОЛЬ И ОЦЕНКА</w:t>
      </w:r>
      <w:r>
        <w:rPr>
          <w:b/>
          <w:bCs/>
          <w:sz w:val="28"/>
        </w:rPr>
        <w:t xml:space="preserve"> РЕЗУЛЬТАТОВ ОСВОЕНИЯ ОБУЧАЮЩИМИСЯ </w:t>
      </w:r>
      <w:r>
        <w:rPr>
          <w:b/>
          <w:sz w:val="28"/>
        </w:rPr>
        <w:t>УЧЕБНОЙ ДИСЦИПЛИНЫ</w:t>
      </w:r>
      <w:r>
        <w:rPr>
          <w:b/>
          <w:bCs/>
          <w:sz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120" w:after="120"/>
        <w:ind w:left="0" w:firstLine="709"/>
        <w:jc w:val="both"/>
        <w:outlineLvl w:val="0"/>
        <w:rPr>
          <w:b/>
          <w:b/>
          <w:bCs/>
          <w:kern w:val="2"/>
          <w:lang w:val="en-US"/>
        </w:rPr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both"/>
        <w:rPr>
          <w:b/>
          <w:b/>
          <w:bCs/>
          <w:kern w:val="2"/>
          <w:szCs w:val="52"/>
          <w:lang w:val="en-US"/>
        </w:rPr>
      </w:pPr>
      <w:r>
        <w:rPr>
          <w:b/>
          <w:bCs/>
          <w:kern w:val="2"/>
          <w:szCs w:val="52"/>
          <w:lang w:val="en-US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  <w:bookmarkStart w:id="11" w:name="_Hlk73028808"/>
      <w:bookmarkStart w:id="12" w:name="_Hlk73028808"/>
      <w:bookmarkEnd w:id="1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lang w:eastAsia="ko-KR"/>
        </w:rPr>
      </w:pPr>
      <w:r>
        <w:rPr>
          <w:b/>
          <w:kern w:val="2"/>
          <w:sz w:val="28"/>
          <w:lang w:eastAsia="ko-KR"/>
        </w:rPr>
      </w:r>
      <w:bookmarkStart w:id="13" w:name="_Hlk73028808"/>
      <w:bookmarkStart w:id="14" w:name="_Hlk73028808"/>
      <w:bookmarkEnd w:id="14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866"/>
        <w:gridCol w:w="1390"/>
        <w:gridCol w:w="1299"/>
        <w:gridCol w:w="1868"/>
        <w:gridCol w:w="1064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left="-167" w:right="-50" w:hanging="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ind w:left="-111" w:firstLine="142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 (ежегодно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еля специа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оведение тематических выставок по специальности,конкурсов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 преподава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(ежегодно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4,ЛР7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10,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1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</w:rPr>
              <w:t>Молодые профессионалы</w:t>
            </w:r>
            <w:r>
              <w:rPr/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роведение колледжных соревнований по компетенции «Электромонтаж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  <w:sz w:val="22"/>
              </w:rPr>
              <w:t xml:space="preserve">Портфолио карьерного продвижения – </w:t>
            </w:r>
            <w:r>
              <w:rPr>
                <w:caps/>
              </w:rPr>
              <w:t xml:space="preserve">залог </w:t>
            </w:r>
            <w:r>
              <w:rPr>
                <w:caps/>
                <w:sz w:val="22"/>
              </w:rPr>
              <w:t>трудоустройств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Февраль-мар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олледжного этапа олимпиады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</w:t>
            </w:r>
            <w:r>
              <w:rPr>
                <w:szCs w:val="28"/>
              </w:rPr>
              <w:t>)</w:t>
            </w:r>
            <w:r>
              <w:rPr/>
              <w:t>очн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Классные руководи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и ведение работы волонтёр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,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ая отде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пециаль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лассные 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15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15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7:37:00Z</dcterms:created>
  <dc:creator>BLINOV</dc:creator>
  <dc:description/>
  <cp:keywords/>
  <dc:language>en-US</dc:language>
  <cp:lastModifiedBy>Светлана</cp:lastModifiedBy>
  <cp:lastPrinted>2022-01-13T10:32:00Z</cp:lastPrinted>
  <dcterms:modified xsi:type="dcterms:W3CDTF">2023-06-28T21:07:00Z</dcterms:modified>
  <cp:revision>27</cp:revision>
  <dc:subject/>
  <dc:title>ПРОЕКТ</dc:title>
</cp:coreProperties>
</file>