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зическая куль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019"/>
        <w:gridCol w:w="3450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электрического и электромеханическ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отраслям), с учетом содержания примерной программы, а также в соответствии с требованиями работодателей.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 2023 г.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Ю. Потапов </w:t>
            </w:r>
          </w:p>
        </w:tc>
        <w:tc>
          <w:tcPr>
            <w:tcW w:w="345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У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 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3 г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</w:t>
      </w:r>
      <w:r>
        <w:rPr>
          <w:rFonts w:cs="Times New Roman" w:ascii="Times New Roman" w:hAnsi="Times New Roman"/>
          <w:b/>
        </w:rPr>
        <w:t>Потапов Олег Юрьевич</w:t>
      </w:r>
      <w:r>
        <w:rPr>
          <w:rFonts w:cs="Times New Roman" w:ascii="Times New Roman" w:hAnsi="Times New Roman"/>
        </w:rPr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бочую программу учебной дисциплины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, разработанную преподавателем ГБПОУ «Южно-Уральский государственный технический колледж» Потаповым О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согласование рабочая программа учебной дисциплины «Физическая культура» является частью программы подготовки специалистов среднего звена в соответствии с требованиями ФГОС С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держит разделы: Паспорт рабочей программы общеобразовательной учебной дисциплины; Структура и содержание рабочей программы общеобразовательной учебной дисциплины; Условия реализации рабочей программы общеобразовательной учебной дисциплины; Контроль и оценка результатов освоения общеобразовательной учебной дисциплины; Контроль и оценка результатов освоения обучающимися учебной дисциплины в части достижения личностных результатов; Мероприятия, запланированные на период реализации учебной дисциплины согласно календарному плану воспитатель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учебной дисциплины «Физическая культура» соответствует требованиям ФГОС СПО и направлено на освоение умений по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программу включены разделы: основы физической культуры, легкая атлетика, спортивные игры и атлетическая гимнас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согласование рабочая программа учебной дисциплины «Физическая культура» разработана на высоком методическом уровне и рекомендована к применению в образовательном процессе колледжа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lang w:val="en-US" w:eastAsia="en-US"/>
        </w:rPr>
        <w:drawing>
          <wp:inline distT="0" distB="0" distL="0" distR="0">
            <wp:extent cx="267717270" cy="2124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3" t="-1503" r="-545" b="-1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72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>
          <w:trHeight w:val="1126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ЛОВИЯ РЕАЛИЗАЦИИ РАБОЧЕЙ ПРОГРАММ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</w:rPr>
        <w:t>13.02.11 Техническая эксплуатация и обслуживание электрического и электромеханического оборудования 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Физическая культура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бочей программы учебной дисциплины обучающимися осваиваются умения и зн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70"/>
        <w:gridCol w:w="3685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ладение техническими приемами и двигательными действиями базовых видов спорта, активное применение их в игровой и соревновате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филактики перенапряж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ъем образовательной нагрузки студента – 169 часов, </w:t>
      </w:r>
      <w:r>
        <w:rPr>
          <w:rFonts w:cs="Times New Roman" w:ascii="Times New Roman" w:hAnsi="Times New Roman"/>
          <w:sz w:val="24"/>
          <w:szCs w:val="28"/>
          <w:u w:val="single"/>
        </w:rPr>
        <w:t>часть программы  - 38 часов - реализуется в форме практической подготовки и включает лекций – 0 часов, лабораторных работ – 0 часов, практических занятий – 38 час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Объем нагрузки студента во взаимодействии с преподавателем - 169 часов, в том числе: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>теоретического обучения  – 0 часов,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 xml:space="preserve">практической подготовки – 38 часов,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 xml:space="preserve">лабораторно-практических работ – 169 часов,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рсового проектирования – 0 часов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замены и консультации – 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неаудиторной самостоятельной работы – 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9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9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9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проводится в форме зачета (в  4,  6,  8 семестрах)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/>
      </w:pPr>
      <w:r>
        <w:rPr/>
        <w:t>2.2. Тематический план и содержание учебной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459"/>
        <w:gridCol w:w="103"/>
        <w:gridCol w:w="1123"/>
        <w:gridCol w:w="970"/>
        <w:gridCol w:w="4293"/>
      </w:tblGrid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ъем часов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ы физической культур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ь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 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 Профилактика профессиональных заболеваний средствами и методами физического воспитания. </w:t>
            </w:r>
            <w:r>
              <w:rPr>
                <w:rFonts w:eastAsia="SchoolBookCSanPin-Regular;MS Mincho" w:cs="Times New Roman" w:ascii="Times New Roman" w:hAnsi="Times New Roman"/>
              </w:rPr>
              <w:t>Информация о Всероссийском физкультурно-спортивном комплексе «Готов к труду и обороне» (ГТО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SchoolBookCSanPin-Regular;MS Mincho" w:cs="Times New Roman" w:ascii="Times New Roman" w:hAnsi="Times New Roman"/>
              </w:rPr>
              <w:t>Оценка уровня здоровь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</w:t>
            </w:r>
            <w:r>
              <w:rPr>
                <w:rFonts w:cs="Times New Roman" w:ascii="Times New Roman" w:hAnsi="Times New Roman"/>
                <w:bCs/>
              </w:rPr>
              <w:t>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00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Легкая атлетика.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 Бег на короткие дистан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ыжок в длину с мест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бега на короткие дистанции с низкого, среднего и высокого стар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рыжка в длину с мес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зопасности на занятия Л/а. Техника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сокого и низкого старта, стартового разгон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3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60 м.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10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лночный бег 3х10, контрольный нормати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ыжка в длину с места, контрольный норматив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 Бег на средние дистанции. Метание снарядов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га на средние дистан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5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10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Метание малого мяча в цель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Бег на длинные дистанции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2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 бега по дистан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2000 м, без учета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ы по итогам 4, 6 и 8 семестр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 Волейбо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мещений, сто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а верхней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ижней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умя руками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еремещений, стоек, техника верхней и нижней передач двумя рукам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ача мяча: нижняя прямая, нижняя боковая, верхняя прямая, верхняя боков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ем мяча. Передача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падающие удары. Блокирование нападающего удара. Страховка у с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учение технике передачи мяча двумя руками сверху и снизу на месте и после перем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тактики игры: расстановка игроков, тактика игры в защите, в нападении, индивидуальные действия игроков с мячом, без мяча, групповые и командные действия игроков, взаимодействие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 по итогам 5 семестр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2.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ей по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ёма после неё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нижней подачи и приёма после неё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нижней подачи и приёма после неё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3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ямого нападающего удар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прямого нападающего уда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ямого нападающего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 по итогам 3 и 7 семестр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ей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волейбольным мяч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тработка техники владения техническими элементами в волейболе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. Атлетическая гимнаст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,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тренажерах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Баскетбо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а, пере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оск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ьцо с мест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ыполнения ведения мяча, передачи и броска мяча с ме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владение и закрепление техникой ведения и передачи мяч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2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 передачи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вижении, вед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шага – бросок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едения и передачи мяча в движении и броска мяча в кольцо – «ведение – 2 шага – бросок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едения и передачи мяча в движении, выполнения упражнения «ведения-2 шага-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3. Техни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ного бро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ение, ловл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дача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оне и кру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а баскетбол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менение правил игры в баскетбол в учебной игр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перемещения в защитной стойке баскетболист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скет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баскетбольным мяч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75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контрольных нормативов: «ведение – 2 шага – бросок», бросок мяча с места в кольцо. Совершенствование технических элементов баскетбола в учебной игр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УСЛОВИЯ РЕАЛИЗАЦИИ РАБОЧЕ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аненко, В.А. Здоровье и физическая культура студента [Электронный ресурс].-М.: Альфа - М: НИЦ ИНФРА-М ,2014.- 336с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ерзев, В.А. Физическая культура [Электронный ресурс].-Минск: Вышэйшая школа, 2014.-350с.: ил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йнова, Э.Б. Общая педагогика физическойткультуры и спорта [Электронный ресурс].-М.: ИД Форум:НИЦ ИНФРА-М, 2014.-208с.- ( Профессиональное образование)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 xml:space="preserve">Выполнение контрольных заданий. 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См.Таблицу 1.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- оценка «3» - упражнение выполнено в основном точно, но недостаточно свободно и уверенно,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-</w:t>
              <w:softHyphen/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их заданий, выполнение индивидуальных заданий, принятие нормативов. 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 беседа, устный опрос.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4.1 Контрольные задания для определения оценки уровня физической подготовлен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1"/>
        <w:gridCol w:w="1897"/>
        <w:gridCol w:w="877"/>
        <w:gridCol w:w="870"/>
        <w:gridCol w:w="834"/>
        <w:gridCol w:w="877"/>
        <w:gridCol w:w="870"/>
        <w:gridCol w:w="834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пражнения (тесты)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>
          <w:trHeight w:val="5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6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10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 и ниже</w:t>
            </w:r>
          </w:p>
        </w:tc>
      </w:tr>
      <w:tr>
        <w:trPr>
          <w:trHeight w:val="8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(с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и ниже</w:t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и ниже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(дев.), 3 км (юн.) (мин., сек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ёд из положения стоя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перекладине из виса – юноши, подтягивание на низкой перекладине из виса лёжа – девушки (кол-во раз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5. </w:t>
      </w:r>
      <w:r>
        <w:rPr>
          <w:rFonts w:cs="Times New Roman" w:ascii="Times New Roman" w:hAnsi="Times New Roman"/>
          <w:b/>
          <w:sz w:val="24"/>
        </w:rPr>
        <w:t>КОНТРОЛЬ И ОЦЕНКА</w:t>
      </w:r>
      <w:r>
        <w:rPr>
          <w:rFonts w:cs="Times New Roman" w:ascii="Times New Roman" w:hAnsi="Times New Roman"/>
          <w:b/>
          <w:bCs/>
          <w:sz w:val="24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4"/>
        </w:rPr>
        <w:t>УЧЕБНОЙ ДИСЦИПЛИНЫ</w:t>
      </w:r>
      <w:r>
        <w:rPr>
          <w:rFonts w:cs="Times New Roman" w:ascii="Times New Roman" w:hAnsi="Times New Roman"/>
          <w:b/>
          <w:bCs/>
          <w:sz w:val="24"/>
        </w:rPr>
        <w:t xml:space="preserve"> В ЧАСТИ ДОСТИЖЕНИЯ ЛИЧНОСТНЫХ 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Р 9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Р 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навыков здорового образа жизни и высокий уровень культуры здоровья обучающихся.</w:t>
      </w:r>
      <w:r>
        <w:br w:type="page"/>
      </w:r>
    </w:p>
    <w:p>
      <w:pPr>
        <w:pStyle w:val="Normal"/>
        <w:rPr/>
      </w:pPr>
      <w:bookmarkStart w:id="1" w:name="_Hlk73028808"/>
      <w:r>
        <w:rPr/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  <w:bookmarkEnd w:id="1"/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559"/>
        <w:gridCol w:w="1560"/>
        <w:gridCol w:w="1842"/>
        <w:gridCol w:w="1134"/>
      </w:tblGrid>
      <w:tr>
        <w:trPr>
          <w:tblHeader w:val="true"/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одержание и форм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Место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Коды ЛР</w:t>
            </w:r>
          </w:p>
        </w:tc>
      </w:tr>
      <w:tr>
        <w:trPr>
          <w:tblHeader w:val="true"/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Разработка/актуализац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ограмм учебных дисципл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«Физическая культура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«Адаптационная физическая культура» с учетом специф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удущих специалис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IT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-отрасл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направленную на форм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навыком профилакт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ф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ЭМ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УрГ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здоровье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 ЭМ 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УрГ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массовой работы в коллед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 ЭМ 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УрГ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1г., май 2022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тестов ВФСК «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 ЭМ 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УрГ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50" w:leader="none"/>
        </w:tabs>
        <w:autoSpaceDE w:val="false"/>
        <w:ind w:right="-1" w:firstLine="567"/>
        <w:rPr/>
      </w:pPr>
      <w:r>
        <w:rPr/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7" w:hanging="360"/>
      </w:pPr>
      <w:rPr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ymbol" w:hAnsi="Symbol" w:cs="Symbol"/>
      <w:b w:val="false"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7:00:00Z</dcterms:created>
  <dc:creator>оля</dc:creator>
  <dc:description/>
  <cp:keywords/>
  <dc:language>en-US</dc:language>
  <cp:lastModifiedBy>Светлана</cp:lastModifiedBy>
  <cp:lastPrinted>2021-01-14T12:17:00Z</cp:lastPrinted>
  <dcterms:modified xsi:type="dcterms:W3CDTF">2023-06-25T17:01:00Z</dcterms:modified>
  <cp:revision>3</cp:revision>
  <dc:subject/>
  <dc:title/>
</cp:coreProperties>
</file>