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2" w:name="_Hlk69644011"/>
      <w:bookmarkStart w:id="3" w:name="_Hlk69644011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bookmarkStart w:id="4" w:name="_Hlk69644995"/>
            <w:bookmarkEnd w:id="4"/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(по отраслям) и требований работодателей</w:t>
            </w:r>
          </w:p>
          <w:p>
            <w:pPr>
              <w:pStyle w:val="Heading9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  <w:bookmarkStart w:id="5" w:name="_Hlk69644995"/>
            <w:bookmarkStart w:id="6" w:name="_Hlk69644995"/>
            <w:bookmarkEnd w:id="6"/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Брага О.А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/>
          <w:b w:val="false"/>
          <w:bCs/>
          <w:i/>
          <w:sz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Инженерная графика» является частью программы подготовки специалистов среднего звена в соответствии с ФГОС по специальности СПО </w:t>
      </w:r>
      <w:bookmarkStart w:id="7" w:name="_Hlk69643609"/>
      <w:bookmarkStart w:id="8" w:name="_Hlk69643108"/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8"/>
      <w:r>
        <w:rPr>
          <w:sz w:val="28"/>
          <w:szCs w:val="22"/>
        </w:rPr>
        <w:t>.</w:t>
      </w:r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Инженерная граф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6" w:right="-185" w:hanging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2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-ЛР1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читать чертежи и схемы.</w:t>
            </w:r>
          </w:p>
          <w:p>
            <w:pPr>
              <w:pStyle w:val="Pboth"/>
              <w:spacing w:lineRule="auto" w:line="276" w:before="0" w:after="0"/>
              <w:ind w:left="720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86 часов, </w:t>
      </w:r>
      <w:r>
        <w:rPr>
          <w:sz w:val="28"/>
          <w:szCs w:val="28"/>
          <w:u w:val="single"/>
        </w:rPr>
        <w:t>часть программы  - 76 часов - реализуется в форме практической подготовки и включает лекций – 0 часов, лабораторных работ – 0 часов, практических занятий – 76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6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2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76 час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84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32"/>
        <w:gridCol w:w="7687"/>
        <w:gridCol w:w="1189"/>
        <w:gridCol w:w="1038"/>
        <w:gridCol w:w="1956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 Общие правила оформления чертеж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hanging="0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Типы шрифтов, их отличительные и общие свойства. Номер шрифта, параметр шрифта по ЕСКД Конструкция прописных, строчных букв и цифр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: выполнение надписей шрифтами заданного номе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 Основные правила нанесения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асштаб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2: выполнение контура детали с нанесением размер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ема 1.3. Геометрические построения и приемы вычерчивания контуров технических деталей. Технические средства автоматизации графических работ. 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Знакомство и основной алгоритм  работы в системах автоматизированного проектирования (САПР). Базовые приемы работы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№3: выполнение геометрических построений, сопряжений, лекальных кривых, уклона, конус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ыполнять чертежи по специальности в ручной и машинной графике; </w:t>
            </w:r>
            <w:r>
              <w:rPr>
                <w:bCs/>
              </w:rPr>
              <w:t>ЛР1-ЛР17</w:t>
            </w:r>
          </w:p>
        </w:tc>
      </w:tr>
      <w:tr>
        <w:trPr>
          <w:trHeight w:val="25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 «Титульный лист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2 «Линии черте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2. Проекцион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 прямой линии и плоской фигур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4: выполнение комплексных чертежей точек, отрезков и правильного многоугольника частного и общего положений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5: выполнение изометрии правильных многоугольников, изометрии окруж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6: выполнение комплексных чертежей и аксонометрии призмы, пирамиды, цилиндра и конуса. Построение проекций точек на их поверх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3 «Комплексный чертеж геометрических тел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 Взаимное пересечение поверхностей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7: выполнение комплексного чертежа пересекающихся пр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4 «Пересечения двух цилиндров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5. Техническое рисование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технического рисунка, его наглядность и отличие от чертежа, выполненного в аксонометрической проекции. Технический рисунок модели, последовательность его выпол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 «Технический  рисунок модел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Проекции модел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остроение комплексного чертежа модели безосевым методом. Построение аксонометрической проекции модели. Настройка параметров текущего документа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№6(лист№1) « Комплексный чертеж модели по аксонометрии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 №6(лист №2) « Комплексный чертеж модели по двум заданным проекциям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 Машиностроитель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1. Основные положения. Изображения - виды, разрезы, сечения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. Различия между разрезами и сечениями. Изображение, обозначе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ктическая работа№7 «Разрезы простые» (на ПК)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Упражнение №8: выполнение изометрии модели с четвертью вырез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2. Резьба. Резьбовые изделия. Библиотеки фрагментов САПР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Работа с макроэлементом. Работа с конструкторской библиотекой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8 «Резьбовое соединение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3. Эскизы деталей и рабочие чертеж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эскиза и рабочего чертежа. Последовательность выполнения эскиза и рабочего чертежа детали. Выбор масштаба, формата. Компоновк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9: выполнение эскиза дета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№9 «Рабочий чертеж вала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4. Чтение и деталирование сбороч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данной сборочной единицы, количество деталей, входящих в нее, количество стандартных деталей. Габаритные, установочные, присоединительные и монтажные размеры. Деталирование сборочного чертежа. Увязка сопрягаемых размер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0: выполнение  эскиза детали по сборочному чертежу издел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0 « Рабочий чертеж детали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сновы строительного черч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требования системы проектной документации для строительства к оформлению чертеже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  <w:bCs/>
              </w:rPr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>. Форма, содержание и размеры граф основной надписи в соответствии с ГОСТ 21.101-97.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. ЕСКД.</w:t>
            </w:r>
            <w:r>
              <w:rPr/>
              <w:t xml:space="preserve"> Строительная конфигурация САПР 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/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1: выполнение условных графических обозначений строительных материал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>
                <w:b/>
                <w:b/>
                <w:bCs/>
              </w:rPr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1"/>
              </w:rPr>
              <w:t>Архитектурно-строительные рабочие чертежи.</w:t>
            </w:r>
            <w:r>
              <w:rPr/>
              <w:t xml:space="preserve"> Координационные оси зданий. Привязка стен к  координационным осям. Отметки уровней элементов конструкций. Состав и последовательность выполнения планов этажей. Условные изображения элементов зданий (стен, колонн, оконных и дверных проёмов, лестниц и др.) по ГОСТ 21.501-93. СПДС. Экспликация помещений. Библиотека проектирования зданий и сооружений в программе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1 «План эта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5. Схемы по специа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1.</w:t>
            </w:r>
            <w:r>
              <w:rPr>
                <w:rFonts w:eastAsia="+mn-ea;Times New Roman" w:cs="+mn-cs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</w:rPr>
              <w:t>Монтажные схемы электрических сет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вила выполнения </w:t>
            </w:r>
            <w:r>
              <w:rPr/>
              <w:t xml:space="preserve">плана электроснабжения этажа гражданского здания в соответствии с ГОСТ 21.613-88 (2002). Условные обозначения элементов электроснабжения на монтажных схемах в соответствии с ГОСТ 21.614-88. </w:t>
            </w:r>
            <w:r>
              <w:rPr>
                <w:bCs/>
              </w:rPr>
              <w:t>Работа с таблицами в программе</w:t>
            </w:r>
            <w:r>
              <w:rPr/>
              <w:t xml:space="preserve">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Параметрические библиотеки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2 «Монтаж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2. Электрические принципиальные схемы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ОСТ 2.701-84 «Классификация схем и общие требования к ним». ГОСТ 2.702-75 «Правила выполнения электрических схем». Условные графические обозначения элементов схем согласно ГОСТ 2.722-68 – 2.756-76. Позиционные обозначения. Перечень элементов схемы. Библиотека электротехнических устройств в програм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3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«Электрическая принципиаль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  <w:r>
              <w:rPr>
                <w:bCs/>
              </w:rPr>
              <w:t>в форме практического занятия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 реализации 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 инженерной графики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бочие места для обучающихся;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 рабочие места для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3 (или плоттер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и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</w:rPr>
        <w:t>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5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6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 : взамен ГОС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spacing w:before="0" w:after="240"/>
        <w:jc w:val="center"/>
        <w:rPr/>
      </w:pPr>
      <w:r>
        <w:rPr>
          <w:b/>
          <w:caps/>
          <w:sz w:val="28"/>
          <w:szCs w:val="28"/>
        </w:rPr>
        <w:t>УЧЕБНОЙ Дисципли</w:t>
      </w:r>
      <w:r>
        <w:rPr/>
        <w:t>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ехнология выполнения чертежей с использованием систем автоматического проектирования</w:t>
            </w:r>
          </w:p>
          <w:p>
            <w:pPr>
              <w:pStyle w:val="Normal"/>
              <w:spacing w:lineRule="auto" w:line="276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,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чертежи и другую техническую документацию в соответствии с действующей нормативной баз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по специальности в ручной и машинной графике</w:t>
            </w:r>
            <w:r>
              <w:rPr/>
              <w:t>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5» - 90-100% правильно выполненного задания. </w:t>
            </w:r>
            <w:r>
              <w:rPr/>
              <w:t>Работа выполнена в срок, ошибок нет. Отклонений от Государственных стандартов ЕСКД 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4» - 80-89% правильно выполненного задания. </w:t>
            </w:r>
            <w:r>
              <w:rPr/>
              <w:t>Работа выполнена в полном объеме, в с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меются небольшие отклонения от правил Государственных стандартов ЕСКД 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3» - выполнение практически всей работы (не менее 70%). Имеются многочисленные отклонения от правил Государственных стандартов ЕСКД 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работы не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«2» - выполнение менее 70% всей работы. </w:t>
            </w:r>
            <w:r>
              <w:rPr/>
              <w:t>Работа выполнена не в полном объеме, не соблюдены правила Государственных стандартов ЕСКД  по выполнению и оформлению технической документации. Допущено более пяти ошибок в выполнении команд графической системы. Требуется постоянное 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ЛИЧНОСТНЫХ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1906"/>
      </w:tblGrid>
      <w:tr>
        <w:trPr>
          <w:tblHeader w:val="true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дескриптор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</w:rPr>
              <w:t xml:space="preserve">Код личностных результ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спитания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</w:rPr>
              <w:t>Осознание себя гражданином и защитником великой стра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активной гражданской позицию, демонстрация приверженности принципам честности, порядочности, открытости, экономически активный и участие в студенческом и территориальном самоуправлении, в том числе на условиях добровольчества, продуктивное взаимодействие и участие в деятельности общественных организац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2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облюдение нормы правопорядка, следование идеалам гражданского общества, обеспечения безопасности, прав и свобод граждан России. Лояльность к установкам и проявлениям представителей субкультур, отличие их от групп с деструктивным и девиантным поведением. Демонстрация неприятия и предупреждения социально опасного поведения окружающ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3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и демонстрация уважения к людям труда, осознание ценности собственного труда. Стремление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4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Демонстрация приверженности к родной культуре, исторической памяти на основе любви к Родине, родному народу, малой родине, принятие традиционных ценностей многонационального народ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5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уважения к людям старшего поколения и готовности к участию в социальной поддержке и волонтерских движен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7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и демонстрация уважения к представителям различных этнокультурных, социальных, конфессиональных и иных групп. Сопричастность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8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облюдение и пропаганда правил здорового и безопасного образа жизни, спорта; предупреждение либо преодоление зависимости от алкоголя, табака, психоактивных веществ, азартных игр и т.д. Сохранение психологической устойчивости в ситуиативно сложных или стремительно меняющихся ситуац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9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Забота о защите окружающей среды, собственной и чужой безопасности, в том числе цифрово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0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уважения к эстетическим ценностям, владение основами эстетической культу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1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Способность при взаимодействии с другими людьми достигать поставленных целей, стремление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3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Способность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4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Содействие формированию положительного образа и поддержание престижа своей профе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5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 xml:space="preserve">Способность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6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Способность выдвигать альтернативные варианты действий с целью выработки новых оптимальных алгоритмов; позиционирование себя в сети как результативного и привлекательного участника трудовых отнош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7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МЕРОПРИЯТИЯ, ЗАПЛАНИРОВАННЫЕ НА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КАЛЕНДАРНОМУ ПЛАНУ ВОСПИТА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13"/>
        <w:gridCol w:w="1426"/>
        <w:gridCol w:w="1479"/>
        <w:gridCol w:w="2111"/>
        <w:gridCol w:w="861"/>
      </w:tblGrid>
      <w:tr>
        <w:trPr>
          <w:tblHeader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Да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Содержание и формы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Участн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провед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Ответствен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ЛР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Тематические классные часы, конференции, конкурсы проектов и т.п. в рамках Недели специа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Зав. ЭМ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Cs w:val="22"/>
              </w:rPr>
              <w:t>Рук.спец 13.02.11, преподаватель учебной 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Колледжная олимпиада по дисципли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дседатель ПЦК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2-ЛР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7-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3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Cs w:val="22"/>
              </w:rPr>
              <w:t>Проект «Портфолио карьерного продвижения – залог трудоустройств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szCs w:val="22"/>
              </w:rPr>
              <w:t>Для участников программы наставниче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Февра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Областная студенческая научно-техническая конференция «Молодёжь. Наука. Технологии производства.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ук.спец. 13.02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Февра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Статьи для публикации в Сборниках материалов по итогам студенческих конференций и участия в проекта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ечение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 xml:space="preserve">Газеты и листовки в соответствии с мероприятиями утвержденной рабочей программы воспитания специальности 08.02.09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ечение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Тематические классные часы учебных груп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16"/>
        </w:rPr>
      </w:pPr>
      <w:r>
        <w:rPr>
          <w:b/>
          <w:color w:val="FF0000"/>
          <w:sz w:val="3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82"/>
        </w:tabs>
        <w:ind w:left="255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odern No. 20" w:hAnsi="Modern No. 20" w:cs="Modern No. 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kodeks://link/d?nd=1200075974" TargetMode="External"/><Relationship Id="rId6" Type="http://schemas.openxmlformats.org/officeDocument/2006/relationships/hyperlink" Target="kodeks://link/d?nd=1200075974" TargetMode="External"/><Relationship Id="rId7" Type="http://schemas.openxmlformats.org/officeDocument/2006/relationships/hyperlink" Target="kodeks://link/d?nd=1200075974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3:00Z</dcterms:created>
  <dc:creator>BLINOV</dc:creator>
  <dc:description/>
  <cp:keywords/>
  <dc:language>en-US</dc:language>
  <cp:lastModifiedBy>Светлана</cp:lastModifiedBy>
  <cp:lastPrinted>2019-11-26T15:47:00Z</cp:lastPrinted>
  <dcterms:modified xsi:type="dcterms:W3CDTF">2023-06-28T20:08:00Z</dcterms:modified>
  <cp:revision>13</cp:revision>
  <dc:subject/>
  <dc:title>ПРОЕКТ</dc:title>
</cp:coreProperties>
</file>