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«Иностранный язык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ая эксплуатация и обслуживание электрического и электромеханического оборуд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5"/>
        <w:gridCol w:w="288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 электрического и электромеханического оборудования (по отраслям), а также в соответствии с требованиями работодателей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3г.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А.А.Клуше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Ершова О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ктуализация: </w:t>
      </w:r>
      <w:r>
        <w:rPr>
          <w:rFonts w:cs="Times New Roman" w:ascii="Times New Roman" w:hAnsi="Times New Roman"/>
          <w:i w:val="false"/>
          <w:sz w:val="24"/>
          <w:lang w:val="ru-RU"/>
        </w:rPr>
        <w:t>Бугрова Л.А.</w:t>
      </w:r>
      <w:r>
        <w:rPr>
          <w:rFonts w:cs="Times New Roman" w:ascii="Times New Roman" w:hAnsi="Times New Roman"/>
          <w:i w:val="false"/>
          <w:sz w:val="24"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абочую программу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остранный язык в профессиональной деятельности» (Англий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ая эксплуатация и обслуживание электрического и электромеханическ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рабочая программа учебной дисциплины «Иностранный язык в профессиональной деятельности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держит паспорт, в котором описана 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Структура и содержание учебной дисциплины» представлены виды 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 и направленные на формирование речевых навыков и умений; уровни освоения учебного материал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«Условия реализации учебной дисциплины» описано минимальное материально-техническое и информационное обеспечение обу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м разделе рабочей программы представлены формы и методы контроля для оценки результатов обуч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втоматизации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903605</wp:posOffset>
            </wp:positionV>
            <wp:extent cx="3383280" cy="20688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ОО «Строительные тех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условия реализации РАБОЧЕЙ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13.02.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ая эксплуатация и обслуживание электрического и электромеханического оборуд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отраслям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 дисциплина общего гуманитарного и социально-экономического цик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827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  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4</w:t>
            </w:r>
            <w:r>
              <w:rPr>
                <w:rFonts w:cs="Times New Roman" w:ascii="Times New Roman" w:hAnsi="Times New Roman"/>
                <w:iCs/>
              </w:rPr>
              <w:t xml:space="preserve"> 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 организовывать работу коллектива и команд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7.02 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профессии (специальности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уществлять работу с соблюдением принципов бережливого производ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</w:rPr>
              <w:t xml:space="preserve">кратко обосновывать и объяснять свои действия (текущие и планируемые)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</w:rPr>
              <w:t>писать простые связные сообщения на знакомые или интересующие профессиональные 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  <w:r>
              <w:rPr>
                <w:rFonts w:cs="Times New Roman" w:ascii="Times New Roman" w:hAnsi="Times New Roman"/>
                <w:bCs/>
              </w:rPr>
              <w:t xml:space="preserve">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</w:rPr>
              <w:t>приемы структурирования информац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</w:rPr>
              <w:t>основы проектной деятельност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7.02 основные ресурсы, задействованные в профессиональной деятельност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</w:rPr>
              <w:t>особенности произношения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часов, отведенное на освоение рабочей программы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образовательной нагрузки студента – 169 часов, часть программы – 82 часа реализуется в форме практической подготовки и включает 82 часа практических занятий, лекции 2 ча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нагрузки студента во взаимодействии с преподавателем – 169 часов, в том числе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ой подготовки – 82 часа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х занятий – 167 часов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</w:t>
      </w:r>
      <w:r>
        <w:rPr/>
        <w:t>ной работы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677"/>
      </w:tblGrid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подготов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7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, 4, 6 семестр)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5309"/>
        <w:gridCol w:w="1259"/>
        <w:gridCol w:w="980"/>
        <w:gridCol w:w="5100"/>
      </w:tblGrid>
      <w:tr>
        <w:trPr>
          <w:trHeight w:val="2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Семейные традиции, уклад жизни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103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(личные, притяжательные, указательные). Артикль. Употребление артикл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по тем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 Семейные традиции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жилищные условия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114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 Оборот there is/are. Предлоги места и времени. Выполнение лексико-грамматических упражнен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городской квартиры. Дом моей меч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Досуг и развлечения в семье. Семейные путешествия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5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,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Еда. Покупки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и наречий. Числительные. 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uch, many, little, a little, few, a few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чтения в еде. Еда дома и вне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ой колледж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. Неопределенные местоимения some, any, no и их производны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России и за руб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колледж. История  колледж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туденческая жизнь в России и за рубежом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ая, культурная и спортивная жизнь студентов в России и за руб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туденческие международные контакты: научные, профессиональные, культурные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денческие обменные программы. Заполнение форм и бланков для участия в студенческих программ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Язык как средство межкультурного общения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   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временные формы глагола, группа времен  Perfec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остранного языка в современном м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Информационные технологии 21 века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ование времен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еликие открытия в науке и технике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ий смысл четко произнесенных высказываний на известные темы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 и косвенная реч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1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науки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науки других стран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Особенности технического пере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йствительный з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дательный зало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е стили русского и английского яз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еревода иностранной научно-технической литературы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Моя профе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ение и перевод текстов по теме «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я специальнос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ение и перевод текстов по теме «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ребования к профессии. Риски професс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тение и перевод текстов по теме «История открытия электричества. Первые электроприборы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звитие энергетической промышленност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Перевод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 Значение, функции и употребление герундия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 с текстами по темам: Перевод инструкций при работе с электрооборудованием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Техника безопасности на объекте. Инструкция по охране труда для монтера. Инструкция по охране труда для техника. Электромонтажные работы (ЭМР). Акт технической готовности ЭМ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вила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Введение профессион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нфинитива и их значение. Функции и употребление инфинитив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*Работа с текстами по темам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кон Ом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лектрическая цепь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оставные части электрической цепи. Последовательное соединение цепи. Параллельное соединение цепи. Измерительные приборы. Схема работы амперметра. Резистор. Для чего используют резисторы? Электрический элемент. Электролиты и электроды. Терминал электрического элемента. Повреждения в элементе. Электрическая лампа. Решение задач измерений мощности тока. Конденсаторы. Функция конденсатора. Преимущества и недостатки конденсаторов. Проводники и изоляторы. Составные материалы для проводников. Изоляционные материалы. Трансформаторы. Функция трансформатора. Основные повреждения трансформат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Основные принципы работы электрических приборов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55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*Работа с текстами по темам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иды тока. Прямой ток. Переменный ток. Частота переменного то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ндуктивность. Взаимная индуктивность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Функция индуктор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оединения. Свободные соединения. Плотные соединения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Фильтры. Фильтр верхних частот. Фильтр низких частот. Где применяют фильтры. Принципы работы электроприб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Виды электронных ла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подлежащ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иодная лампа. Триодная лампа. Тетродная лампа. Пентодная лампа. Основные повреждения электронных ламп. Функция катода. Использование электронных лам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 Описание схем и компонентов электрических цепей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7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ловосложение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ыпрямител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днополупериодный выпрямитель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вухполупериодный выпрямитель. Двухтактный усилитель. Двухтактная схема. Ступени усиления. Описание схемы работы усилителей. Электромагнитное реле. Описание схемы работы реле. Предохранители. Основной принцип работы предохранителей. Компоненты электрической цеп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контакты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ловопроизводство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*Подготовка к обучению и работе за рубежо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ездка за рубе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ые контак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ициальная и неофициальная перепис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глашения. Поздравления. Пожел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3. 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</w:t>
      </w:r>
      <w:r>
        <w:rPr>
          <w:rFonts w:cs="Times New Roman" w:ascii="Times New Roman" w:hAnsi="Times New Roman"/>
          <w:bCs w:val="false"/>
          <w:sz w:val="24"/>
          <w:szCs w:val="24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учебной дисциплины колледж располагает учебным кабинетом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мещение кабинета иностранного языка удовлетворяет требованиям Санитарно-эпидемиологических правил и нормативов (СанПиН 2.4.2 №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еста для обучающихся и преподавателей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 xml:space="preserve">-комплект учебно-методической документации: наглядные пособия (комплекты учебных таблиц, плакатов, портретов выдающихся ученых, поэтов, писателей и др.) или презентационные материалы; экранно-звуков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ногофункциональный комплекс преподавателя: ПК, мультимедийное оборудование, экран, доступ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гнит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Агабекян, И. П. Английский язык / И. П. Агабекян. - 4-е изд. - Ростов-на-Дону : Феникс, 2020. - 316 с.: табл. - (Среднее профессиональное образование). - ISBN 978-5-222-33297-9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полнительные источник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Гарагуля, С. С. Английский язык для студентов технических колледжей : учебник / С. С. Гарагуля. - Ростов н/Д : Феникс, 2019. - 509 с. - (Среднее проф. образование). - ISBN 978-5-222-31508-8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чая тетрадь для аудиторной и внеаудиторной самостоятельной работы по дисциплине «Иностранный язык» (английский) для студентов 2 курса всех специальностей ФГОС СПО / Министерство образования и науки Челябинской области Государственное бюджетное профессиональное образовательное учреждение «Южно-Уральский государственный технический колледж»; сост. Н.В. Малева; Челябинск, 2021. – 78 с. - Текст: непосредстве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чая тетрадь для аудиторной и внеаудиторной самостоятельной работы по дисциплине «Иностранный язык» (английский) для студентов 3 курса всех специальностей ФГОС СПО / Министерство образования и науки Челябинской области Государственное бюджетное профессиональное образовательное учреждение «Южно-Уральский государственный технический колледж» ; сост. Н.В. Малева; Челябинск, 2021. – 88 с. - Текст : непосредственный.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Default"/>
        <w:ind w:firstLine="709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Изучение учебной дисциплины проводится на втором, третьем и четвертом курсах и завершается зачетом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ых опросов </w:t>
      </w:r>
      <w:r>
        <w:rPr>
          <w:color w:val="000000"/>
        </w:rPr>
        <w:t xml:space="preserve">а также выполнения обучающимися зачетных задани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безошибочное  выполненного всех заданий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задания выполнены с незначительными лексическими и грамматическими ошибками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«3» - </w:t>
            </w:r>
            <w:r>
              <w:rPr>
                <w:rFonts w:cs="Times New Roman" w:ascii="Times New Roman" w:hAnsi="Times New Roman"/>
                <w:bCs/>
              </w:rPr>
              <w:t>задания выполнены со значительными лексическими и грамматическими ошибками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2» - задания выполнены с многочисленными лексическими и грамматическими ошибками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экспертная оценка в процессе и по результатам практических зан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ОНТРОЛЬ И ОЦЕНКА РЕЗУЛЬТАТОВОСВОЕНИЯ ОБУЧАЮЩИМИСЯ УЧЕБНОЙ ДИСЦИПЛИНЫ В ЧАСТИ ДОСТИЖЕНИЯ ЛИЧНОСТНЫХ РЕЗ</w:t>
      </w:r>
      <w:r>
        <w:rPr/>
        <w:t>УЛЬТАТОВ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2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>
          <w:trHeight w:val="354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 в профессиональной деятельности» (областных, всероссийских, международных)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группы 2-4 курсов специа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3.02.11 Техническая эксплуатация и обслуживание электрического и электромеханического оборуд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(по отрасля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преподаватели иностранного языка МН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ей УГС 13.00.00 Электро- и теплоэнергети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. 31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. 31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 в профессиональной деятельности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00" w:before="0" w:after="0"/>
      <w:ind w:left="72" w:hanging="0"/>
      <w:jc w:val="center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9:00Z</dcterms:created>
  <dc:creator>оля</dc:creator>
  <dc:description/>
  <cp:keywords/>
  <dc:language>en-US</dc:language>
  <cp:lastModifiedBy>Чиняева Светлана Александровна</cp:lastModifiedBy>
  <cp:lastPrinted>2022-01-13T08:36:00Z</cp:lastPrinted>
  <dcterms:modified xsi:type="dcterms:W3CDTF">2023-06-26T10:52:00Z</dcterms:modified>
  <cp:revision>7</cp:revision>
  <dc:subject/>
  <dc:title/>
</cp:coreProperties>
</file>