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пециальности  </w:t>
      </w:r>
      <w:r>
        <w:rPr>
          <w:rFonts w:cs="Times New Roman" w:ascii="Times New Roman" w:hAnsi="Times New Roman"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2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38.02.01 Экономика и бухгалтерский учёт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77390</wp:posOffset>
                  </wp:positionH>
                  <wp:positionV relativeFrom="paragraph">
                    <wp:posOffset>6985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ing9"/>
              <w:spacing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10___</w:t>
            </w:r>
          </w:p>
          <w:p>
            <w:pPr>
              <w:pStyle w:val="Header"/>
              <w:spacing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 «02»_____06____2023 г.</w:t>
            </w:r>
          </w:p>
          <w:p>
            <w:pPr>
              <w:pStyle w:val="Header"/>
              <w:spacing w:before="0" w:after="0"/>
              <w:ind w:firstLine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М.Я. Логин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       УМР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20__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7" w:firstLine="9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7" w:firstLine="9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7"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ind w:left="57" w:firstLine="9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рабочую программу по учебной дисциплине «История», разработанную преподавателем Южно-уральского государственного технического колледжа  Коротыч О.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й дисциплине «История» является частью программы подготовки специалистов среднего звена в соответствии с ФГОС  специальности 38.02.01 Экономика и бухгалтерский учёт.</w:t>
      </w:r>
    </w:p>
    <w:p>
      <w:pPr>
        <w:pStyle w:val="Normal"/>
        <w:spacing w:lineRule="auto" w:line="240" w:before="0" w:after="0"/>
        <w:ind w:left="57" w:firstLine="9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определяет общий объем знаний, подлежащий усвоению студентами. Рабочая программа включает 48 часов, из которых 16 часов самостоятельная работа. </w:t>
      </w:r>
    </w:p>
    <w:p>
      <w:pPr>
        <w:pStyle w:val="Normal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чей программы отражает современные представления об исторических знаниях и позволяет дать студенту основные преставления о  наиболее важных  глобальных изменениях, современной экономической, политической и культурной ситуации в России и мире.</w:t>
      </w:r>
    </w:p>
    <w:p>
      <w:pPr>
        <w:pStyle w:val="Normal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ставлены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7"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, тематический план с содержанием дисциплины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57"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, самостоятельная работа.</w:t>
      </w:r>
    </w:p>
    <w:p>
      <w:pPr>
        <w:pStyle w:val="Normal"/>
        <w:spacing w:lineRule="auto" w:line="240" w:before="0" w:after="0"/>
        <w:ind w:left="57"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теме указаны основные понятия, их характеристика, которые подлежат усвоению студента, практические занятия и самостоятельная работа.</w:t>
      </w:r>
    </w:p>
    <w:p>
      <w:pPr>
        <w:pStyle w:val="Normal"/>
        <w:spacing w:lineRule="auto" w:line="240" w:before="0" w:after="0"/>
        <w:ind w:left="57"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ообщаемых знаний и получаемых студентами умений дается в пределах примерной программы. В качестве средств контроля знаний и умений предполагается тестовый контроль, проверка выполнения практических занятий и проведение зачётного занятия. Содержание и требования данной программы соответствует современному научному и методическому уровню подготовки студен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110</wp:posOffset>
            </wp:positionH>
            <wp:positionV relativeFrom="paragraph">
              <wp:posOffset>86995</wp:posOffset>
            </wp:positionV>
            <wp:extent cx="2600325" cy="172847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В. Никитин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исторических наук,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кафедры всеобщей истории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-Уральского государственного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left="57"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тарно-педагогического университе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firstLine="91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38.02.01 Экономика и бухгалтерский учё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бщий гуманитарный и социально-экономический цикл (ОГСЭ.02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74"/>
        <w:gridCol w:w="4938"/>
      </w:tblGrid>
      <w:tr>
        <w:trPr>
          <w:trHeight w:val="9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8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9.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8 часов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32 часа, в том чис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4 ча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 - 0 час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8 ча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7"/>
        <w:gridCol w:w="1591"/>
      </w:tblGrid>
      <w:tr>
        <w:trPr>
          <w:trHeight w:val="460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подготовка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ета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История»</w:t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4"/>
        <w:gridCol w:w="283"/>
        <w:gridCol w:w="6247"/>
        <w:gridCol w:w="132"/>
        <w:gridCol w:w="1007"/>
        <w:gridCol w:w="993"/>
        <w:gridCol w:w="4046"/>
      </w:tblGrid>
      <w:tr>
        <w:trPr>
          <w:trHeight w:val="23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ъем часо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ссия и мир в конце 70-80 годах ХХ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4, ЛР6, ЛР10, ЛР15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Преобразования в СССР 1985-1989 гг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Россия в постпеперестроеч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ЛР1, ЛР2, ЛР3, ЛР4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/>
                <w:sz w:val="22"/>
                <w:szCs w:val="22"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83" w:hRule="exac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 xml:space="preserve">«Парад суверенитетов»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b/>
                <w:sz w:val="22"/>
                <w:szCs w:val="22"/>
              </w:rPr>
              <w:t>Политический кризис начала 90-х гг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- 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4, ЛР6, ЛР10, ЛР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хронологии событий августовского путча 199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1, ЛР2, ЛР3, ЛР4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Российская Федерация и мир в 1992—1993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1, ЛР2, ЛР3, ЛР4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Конституционный кризис 1992-1993 гг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Конституционный кризис 1992-1993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а Конституции РФ 1993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Социально-экономическое развитие России в начале 90-х гг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4, ЛР6, ЛР10, ЛР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 Обновление федерального устройства России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4</w:t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 Международные отношения в начале 90-х гг.</w:t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4, ЛР6, ЛР10, ЛР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ка событий Балканского кризиса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Российская Федерация в 1994—1999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4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4, ЛР6, ЛР10, ЛР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ронология событий, связанных с войной в Чеч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4, ЛР6, ЛР10, ЛР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0 «</w:t>
            </w:r>
            <w:r>
              <w:rPr>
                <w:rFonts w:cs="Times New Roman" w:ascii="Times New Roman" w:hAnsi="Times New Roman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ширения НАТО на восток в вид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 роли науки, культуры и религии в сохранении и укреплении национальных и государственных традиций;  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4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1 «</w:t>
            </w:r>
            <w:r>
              <w:rPr>
                <w:rFonts w:cs="Times New Roman" w:ascii="Times New Roman" w:hAnsi="Times New Roman"/>
                <w:bCs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Российская Федерация 2000-2008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4, ЛР6, ЛР10, ЛР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логия событий второй Чеченской вой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5.2. Социально-</w:t>
            </w:r>
            <w:r>
              <w:rPr>
                <w:b/>
                <w:sz w:val="22"/>
                <w:szCs w:val="22"/>
              </w:rPr>
              <w:t>экономические преобразования 2000-2008 года в РФ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являть взаимосвяз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  <w:bCs/>
              </w:rPr>
              <w:t>Социально-</w:t>
            </w:r>
            <w:r>
              <w:rPr>
                <w:rFonts w:cs="Times New Roman" w:ascii="Times New Roman" w:hAnsi="Times New Roman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национальным проек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 . Современный 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4, ЛР6, ЛР10, ЛР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1.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4 «</w:t>
            </w:r>
            <w:r>
              <w:rPr>
                <w:sz w:val="22"/>
                <w:szCs w:val="22"/>
              </w:rPr>
              <w:t>Экономическое развитие мира и России с 2008 год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стории ВТО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Президентство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4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концепция социально-экономического развития России до 2020 года в виде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ё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keepLines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caps/>
          <w:sz w:val="24"/>
          <w:szCs w:val="24"/>
        </w:rPr>
        <w:t xml:space="preserve">условия реализации </w:t>
      </w: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УЧЕБНОЙ дисциплины «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ИСТОРИЯ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дисциплины осуществляется в учебном кабинете «Социально-гуманитарные дисциплины».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«Социально-гуманитарные дисциплины»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источн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ириллов, В. В. История России в 2 ч. Часть 2. ХХ век — начало ХХI века : учебник для среднего профессионального образования / В. В. Кириллов. – 8-е изд., перераб. и доп. – Москва : Юрайт, 2020. – 257 с. – (Профессиональное образование). – ISBN 978-5-534-08561-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полнительные источн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узнецов, И. Н. Отечественная история : учебник / И. Н. Кузнецов. — Москва: ИНФРА-М, 2021. — 639 с. — (Среднее профессиональное образование). - ISBN 978-5-16-013992-0. - Текст : электронный. - URL: https://znanium.com/catalog/product/1169290 (дата обращения: 09.04.2021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ическое пособие по дисциплине «История» для всех специальностей II и III курса обучения очной и заочной формы.(сост.Агеева О.В.) – Челябинск, 20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ческое рекомендации по организации внеаудиторной самостоятельной работы по учебной дисциплине «История»(сост.Коротыч О.В.) – Челябинск, 20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тернет-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ортал «Гуманитарное образование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umanities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Федеральный портал «Российское образование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Федеральное хранилище «Единая коллекция цифровых образовательных ресурсов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первого  семестра и завершается зачетом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38"/>
        <w:gridCol w:w="23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еудовлетворительно</w:t>
            </w:r>
            <w:r>
              <w:rPr>
                <w:rFonts w:cs="Times New Roman" w:ascii="Times New Roman" w:hAnsi="Times New Roman"/>
              </w:rPr>
              <w:t xml:space="preserve"> – от 0 до 4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 - от 41% до 6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 - от 61 до 8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  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 оценка «хорошо»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оценка «удовлетворительно»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-  оценка «неудовлетворительно» выставляется обучающемуся за работу, выполненную в не полном объеме  (менее 50% правильно выполненных заданий от общего объема работы).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.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ё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уме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jc w:val="center"/>
        <w:rPr/>
      </w:pPr>
      <w:r>
        <w:rPr/>
        <w:t xml:space="preserve">5. КОНТРОЛЬ И ОЦЕНКА РЕЗУЛЬТАТОВОСВОЕНИЯ ОБУЧАЮЩИМИСЯ УЧЕБНОЙ ДИСЦИПЛИНЫ В ЧАСТИ ДОСТИЖЕНИЯ ЛИЧНОСТНЫХ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7363218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гражданская идентичность, патриотизм,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2.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служению Отечеству, его защит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тветственное отношение к созданию семьи на основе осознанного принятия ценностей семейной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примерных критериев оценки личностных результатов обучающихся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исследовательской и проектной работ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, ЗАПЛАНИРОВАННЫЕ НА ПЕРИОД РЕАЛИЗАЦИИ УЧЕБНОЙ ДИСЦИПЛИНЫ СОГЛАСНО КАЛЕНДАРНОМУ ПЛАНУ ВОСПИТАТЕЛЬНОЙ РАБОТЫ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"/>
        <w:gridCol w:w="3080"/>
        <w:gridCol w:w="1396"/>
        <w:gridCol w:w="1438"/>
        <w:gridCol w:w="1866"/>
        <w:gridCol w:w="7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 xml:space="preserve">- подготовка и участие в ежегодной областной студенческой научнотехнической конференции «Молодежь. Наука. Технологии производства», - подготовка и участие в ученических и студенческих научно-практических конференциях, - подготовка статей для публикации в Сборниках материалов по итогам конференций, - участие в областном конкурсе научно-исследовательских работ студентов, -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-подготовка участников и организация участия в областных, региональных и межрегиональных, всероссийских и международных олимпиадах по учебным дисциплин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ематических мероприятий в рамках недель невыпускающих ПЦ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студентов в мероприятиях посвящённых: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</w:tbl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Modern No. 20" w:hAnsi="Modern No. 20" w:cs="Modern No. 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 Знак1"/>
    <w:basedOn w:val="Normal"/>
    <w:next w:val="Style20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humanities.edu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36:00Z</dcterms:created>
  <dc:creator>оля</dc:creator>
  <dc:description/>
  <dc:language>en-US</dc:language>
  <cp:lastModifiedBy>loginovamya</cp:lastModifiedBy>
  <cp:lastPrinted>2021-04-09T13:52:00Z</cp:lastPrinted>
  <dcterms:modified xsi:type="dcterms:W3CDTF">2023-06-28T12:36:00Z</dcterms:modified>
  <cp:revision>2</cp:revision>
  <dc:subject/>
  <dc:title/>
</cp:coreProperties>
</file>