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дисциплин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cs="Times New Roman" w:ascii="Times New Roman" w:hAnsi="Times New Roman"/>
          <w:b/>
          <w:caps/>
          <w:sz w:val="28"/>
          <w:szCs w:val="24"/>
        </w:rPr>
        <w:t>ФИНАНСЫ, ДЕНЕЖНОЕ ОБРАЩЕНИЕ И КРЕДИТ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чебный план 2023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составлена в соответствии с Федеральным государственным образовательным стандартом специальности 38.02.01 Экономика и бухгалтерский учет (по отраслям)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__10__</w:t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02»___06___2023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53340</wp:posOffset>
                  </wp:positionV>
                  <wp:extent cx="938530" cy="694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 xml:space="preserve">М.Я. Логино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У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Т.Ю. Крашаков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нова М.Я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Актуализа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нова М.Я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 Южно-Уральского государственного технического колледж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ирнова Е.С. - 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на рабочую программу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Финансы, денежное обращение и кредит»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ставленную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для студентов очной формы обучения специально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среднего профессионального образования 38.02.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Экономика и бухгалтерский учет (по отраслям)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еподавателем ГБПОУ «Южно-Уральский государственный технический колледж»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Логиновой М.Я.</w:t>
      </w:r>
    </w:p>
    <w:p>
      <w:pPr>
        <w:pStyle w:val="Normal"/>
        <w:shd w:fill="FFFFFF" w:val="clear"/>
        <w:spacing w:lineRule="auto" w:line="240" w:before="0" w:after="0"/>
        <w:ind w:right="5" w:firstLine="485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абочая программа учебной 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дисциплин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Финансы, денежное обращение и кредит»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для студентов очной формы обучени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соответствии с ФГОС СПО по специальности 38.02.01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а и бухгалтерский учет (по отраслям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5" w:firstLine="4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ая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программа рассчитана на 71 час, которы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ключают в себя пять основных разделов, обеспечивающих подготовку квалифицированных специалистов среднего звена по профессиям экономического профиля. </w:t>
      </w:r>
    </w:p>
    <w:p>
      <w:pPr>
        <w:pStyle w:val="Normal"/>
        <w:shd w:fill="FFFFFF" w:val="clear"/>
        <w:spacing w:before="0" w:after="0"/>
        <w:ind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ром разработана структура рабочей программы учебной дисциплины, последовательность изучения учебного материала, представлены требования к результатам освоения дисциплины.</w:t>
      </w:r>
    </w:p>
    <w:p>
      <w:pPr>
        <w:pStyle w:val="Normal"/>
        <w:shd w:fill="FFFFFF" w:val="clear"/>
        <w:spacing w:before="0" w:after="0"/>
        <w:ind w:right="10" w:firstLine="49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Тематический план раскрывает содержание учебного материала и практических работ, а также время, отведенное на каждый вид работы.</w:t>
      </w:r>
    </w:p>
    <w:p>
      <w:pPr>
        <w:pStyle w:val="Normal"/>
        <w:shd w:fill="FFFFFF" w:val="clear"/>
        <w:spacing w:before="0" w:after="0"/>
        <w:ind w:right="17" w:firstLine="49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и оценка результатов освоения дисциплины 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Финансы, денежное обращение и креди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осущест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личными формами и методами.</w:t>
      </w:r>
    </w:p>
    <w:p>
      <w:pPr>
        <w:pStyle w:val="Normal"/>
        <w:shd w:fill="FFFFFF" w:val="clear"/>
        <w:spacing w:before="0" w:after="0"/>
        <w:ind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общеобразовательных учреждениях СПО для студентов очной формы обучения специальности 38.02.0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Экономика и бухгалтерский учет (по отраслям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92530</wp:posOffset>
                </wp:positionH>
                <wp:positionV relativeFrom="page">
                  <wp:posOffset>7505065</wp:posOffset>
                </wp:positionV>
                <wp:extent cx="3903345" cy="1988820"/>
                <wp:effectExtent l="0" t="0" r="0" b="635"/>
                <wp:wrapSquare wrapText="bothSides"/>
                <wp:docPr id="2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480" cy="1989000"/>
                          <a:chOff x="0" y="0"/>
                          <a:chExt cx="3903480" cy="1989000"/>
                        </a:xfrm>
                      </wpg:grpSpPr>
                      <pic:pic xmlns:pic="http://schemas.openxmlformats.org/drawingml/2006/picture">
                        <pic:nvPicPr>
                          <pic:cNvPr id="0" name="Picture 945" descr=""/>
                          <pic:cNvPicPr/>
                        </pic:nvPicPr>
                        <pic:blipFill>
                          <a:blip r:embed="rId3"/>
                          <a:srcRect l="20133" t="25577" r="16532" b="30579"/>
                          <a:stretch/>
                        </pic:blipFill>
                        <pic:spPr>
                          <a:xfrm rot="154800">
                            <a:off x="39240" y="79920"/>
                            <a:ext cx="35967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301680"/>
                            <a:ext cx="942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40840"/>
                            <a:ext cx="156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сконалад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93920"/>
                            <a:ext cx="718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нтаж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743760"/>
                            <a:ext cx="507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ева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97.05pt;margin-top:597.25pt;width:304.25pt;height:144pt" coordorigin="1941,11945" coordsize="6085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5" stroked="f" o:allowincell="f" style="position:absolute;left:1939;top:11945;width:5663;height:2879;mso-wrap-style:none;v-text-anchor:middle;rotation:3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7;top:12294;width:1483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7;top:12198;width:2457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сконалад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1;top:12597;width:11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w w:val="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нтаж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9;top:12990;width:79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ева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РАБОЧЕЙ ПРОГРАММЫ УЧЕБНОЙ 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НАНСЫ, ДЕНЕЖНОЕ ОБРАЩЕНИЕ И КРЕДИ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по специальности 38.02.01 Экономика и бухгалтерский учет (по отрасля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епрофессиональная дисциплина профессионального цик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060"/>
        <w:gridCol w:w="4962"/>
      </w:tblGrid>
      <w:tr>
        <w:trPr>
          <w:trHeight w:val="64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, ОК, Л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2, ОК 0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3.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4.6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показателей, связанных с денежным обращени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структуры государственного бюджета, источники финансирования дефицита бюдж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равнительную характеристику различных ценных бумаг по степени доходности и рис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финансов, их функции и роль в экономи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финансовой политики и финансового контро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денежного обращ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, виды и функции дене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и элементы денеж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нежных рефор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кредитной и банковской сист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банков и классификацию банковских опер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типы и инструменты денежно-кредитной поли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финансовой сист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функционирования бюджетной системы и основы бюджетного устрой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классификации ценных бума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ункционирования первичного и вторичного рынков ценных бума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деятельности и функции профессиональных участников рынка ценных бума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кредитов и кредитной системы в условиях рыночной эконом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рабочей программы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ъем образовательной нагрузки студента – 71 ча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u w:val="single"/>
          <w:lang w:eastAsia="ru-RU"/>
        </w:rPr>
        <w:t>часть программы - 22 часа - реализуется в форме практической подготовки и включает практических занятий – 22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ъем нагрузки студента во взаимодействии с преподавателем - 63 часа,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оретического обучения – 41 ч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лабораторно-практических работ – 22 час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урсового проектирования – 0 ча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экзамены и консультации – 8 часов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неаудиторной самостоятельной работы – 0 часов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  в 4 семестр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6 часов экзамен + 2 часа консультаций)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 «Финансы, денежное обращение и креди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359"/>
        <w:gridCol w:w="1183"/>
        <w:gridCol w:w="1450"/>
        <w:gridCol w:w="2617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Понятие о финансах и финансовой системе, управлении финансами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сущность финансов и их функции в условиях рыночной экономик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щность финансов, их функции и роль в экономи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нципы финансовой политики и финансового контро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у финансовой системы;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 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финансах, история их возникновения. Сущность и функции финансов и роль их в экономике. Сферы финансовых отношений. Типы финансовых отношений. Финансовые ресурсы и их состав. Роль финансов в расширенном воспроизводстве. Финансовая система, её сферы. Финансовые потоки и их взаимосвязь. Финансовый рынок и его роль в мобилизации и распределении финансовых ресурсов. Финансовая политика, типы финансовой политики. Общее понятие об управлении финансами. Органы управления финансами. Понятие о финансовом аппарате; его составные ча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ги, денежное обращение и денежная систе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оны денежного обращ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щность, виды и функции дене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типы и элементы денеж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ы денежных реформ;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одить анализ показателей, связанных с денежным обращ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 13, ЛР 15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денег. Виды денег. Понятие о денежном обращении. Наличное и безналичное обращение, их единство и взаимосвязь. Закон денежного обращения. Денежная масса и скорость обращения денег. Понятие о денежной системе. Основные типы и элементы денежной системы. Денежная система Российской Федерации и её элементы Инфляция, её сущность и формы проявления. Особенности инфляционного процесса в России. Виды и типы инфляции. Виды денежных реформ и методы их проведе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счёт агрегатов денежной масс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сущность государственных финансов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нципы функционирования бюджетной системы и основы бюджетного устрой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одить анализ структуры государственного бюджета, источники финансирования дефицита бюджет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венья (составляющие) государственных финансов. Государственные финансы: государственный бюджет, внебюджетные фонды, государственный кредит. Социально-экономическая сущность и роль бюджета государства. Основные функции бюджета. Уровни бюджетной системы Российской Федерации. Принципы функционирования бюджетной системы Российской Федерации. Федеральный бюджет – главное звено бюджетной системы, его значение в решении общегосударственных задач. Доходы федерального бюджета. Расходы федерального бюджета. Принципы бюджетного финансирования. Основные задачи в области государственных расходов. Бюджетный дефицит и методы его финансирования. Государственный кредит как экономическая и финансовая категория. Управление государственным кредитом. Государство как гарант. Государство как кредитор. Бюджетные кредиты и ссуды. Внешние кредиты. Новые виды кредитов: ипотека, лизинг, кредитные карточки. Внебюджетные фонды. Социально-экономическая сущность внебюджетных фондов. Пути создания внебюджетных фон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ебюджетных фондов. Социальные и экономические внебюджетные фонды. Пенсионный фонд Российской Федерации (ПФР), его средства и их использование. Фонд социального страхования Российской Федерации (ФСС), источники доходов и его назначение. Фонды обязательного медицинского страхования Российской Федерации (ФОМС). Обязательное медицинское страхование как составная часть государственного социального страхования. Порядок формирования и расходования Федерального и территориальных фондов медицинского страхо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4)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нализ структуры государственного бюдж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счет отчислений во внебюджетные фон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организаций различных форм собственности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у финансовой системы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финансов коммерческих организаций: финансовые отношения, принципы финансов коммерческих организаций. Факторы, влияющие на организацию финансов коммерческих организаций. Финансы домашнего хозяйства. Домашние хозяйства как субъект экономической деятельности. Функции финансов домохозяйств. Бюджет домашнего хозяйства: доходы домашнего хозяйства, денежные расходы и их состав. Финансы учреждений и организаций, осуществляющих некоммерческую деятельность; финансы общественных объединений и п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счет и анализ финансовых показателей предпри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страхования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у финансовой системы;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содержание страхования. Участники страховых отношений. Формы организации страхового фонда. Виды страхования: социальное страхование, имущественное страхование, страхование ответственности, страхование предпринимательского риска. Объективная необходимость социального страхования. Методы формирования фонда социального страхования РФ. Страховой рынок и его структура. Перестрахование. Расчёты в страховом дел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размера страхового платежа и страхового возмещ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Структура кредитной и банковская системы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овская система Российской Федерации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у кредитной и банковской сист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ункции банков и классификацию банковских опер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и, типы и инструменты денежно-кредитной политики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 РФ, её структура и функции отдельных звеньев. Задачи и функции Центрального банка России. Роль Центрального банка России в регулировании денежно-кредитной системы. Коммерческие банки России. Функции коммерческих банков. Виды банковских операций. Кредитная политика коммерческих банков. Организация и порядок кредитования. Принципы кредитования. Кредитный договор. Инвестиционная деятельность и политика коммерческих банков. Комиссионно-посреднические операции коммерческих банков. Функции Сберегательного банка и его операции. Виды вкладов и ценных бумаг Сберегательного бан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4)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процентов по кредитам и вкладам (простые проценты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процентов по кредитам и вкладам (сложные проценты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кредитного дела в Российской Федерации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у кредитной и банковской сист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ункции банков и классификацию банковских опер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стики кредитов и кредитной системы в условиях рыночной экономики;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кредит». Необходимость кредита. Сущность кредита и его элементы. Кредит как форма движения ссудного капитала. Особенности и источники ссудного капитала. Структура рынка ссудных капиталов. Понятие «ссудный процент» и его значение. Основные критерии дифференциации процентных ставок. Основные принципы кредита. Функции кредита. Роль кредита в экономике. Классификация кредита по базовым признакам. Банковский кредит как наиболее распространённая форма кредитных отношений в экономике. Сроки погашения. Способы погашения и взимания ссудного процента. Наличие обеспечения. Целевое назначение. Категории заёмщиков. Коммерческий кредит как одна из первых форм кредитных отношений в экономике. Формы векселей. Потребительский кредит как целевая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кредит как специфическая форма кредит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 Функционирование первичного и вторичного рынка ценных бумаг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к ценных бумаг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ы и классификации ценных бума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функционирования первичного и вторичного рынков ценных бума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 деятельности и функции профессиональных участников рынка ценных бумаг;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ставлять сравнительную характеристику различных ценных бумаг по степени доходности и р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 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ынок ценных бумаг. Ценные бумаги, их виды. Эмитенты ценных бумаг. Формирование и развитие ценных бумаг в РФ. Участники рынка ценных бумаг. Структура первичного и вторичного рынков ценных бумаг. Операции рынка ценных бума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и и облигации. Акции: условия выпуска, виды, правила выплаты дивидендов. Виды облигаций, их выпуск, доходы от облигаций. Сберегательные и депозитные сертификаты. Вексель, его виды и особенности. Другие виды ценных бума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4)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дивидендов по акциям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центного дохода по облигациям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Финансирование и кредитование капитальных вложений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как способ воспроизводства основных средств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щность финансов, их функции и роль в экономике;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 13, ЛР 15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и методы финансирования капитальных вложений. Краткосрочное и долгосрочное финансирование и кредитование, их принципы. Понятие инвестиций, их виды. Роль инвестиционного капитала в формировании основных средств организаций отрасли. Инвестиционная политика государства как совокупность хозяйственных решений, определяющих основные направления вложений и меры по их концентрации на решающих участках, ее задачи. Кредитно-банковская система, обеспечивающая инвестиционную политику. Роль инвестиционных банков в осуществлении капитальных вложений. Особенности привлечения иностранных инвести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ого варианта капитальных влож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5.  Международные валютно-финансовые и кредитные отношения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лютные отношения и валютная систе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ставлять сравнительную характеристику различных ценных бумаг по степени доходности и риска;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и валютные отношения. Валютная система как совокупность экономических отношений, связанных с функционированием валюты. Национальная, мировая и международная валютные системы. Котировка валют. Валютный курс, инструменты его регулирования. Валютные ценности. Конвертируемость валюты. Валютные операции. Валютный рынок. Валютные запасы. Валютные фонды организаций. Валютное регулирование и валютный контрол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урса валют и курсовых разни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е кредитные отношения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экономическое сотрудничество в современных условиях. Международный валютный фонд (МВФ), его цели. Формирование капитала МВФ. Виды кредитов МВФ. Международный банк реконструкции и развития (МБРР), его цели. Источники ресурсов банка. Виды кредитов МБРР. 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Банк международных расчётов (БМР), его задачи. Региональные валютно-кредитные организации и их цели. Парижский и Лондонский клубы, их роль в решении финансовых проблем страны-должника. Всемирная торговая организация (ВТО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1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РАБОЧЕЙ ПРОГРАММЫ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Для реализации рабочей программы </w:t>
      </w:r>
      <w:r>
        <w:rPr/>
        <w:t xml:space="preserve">учебной дисциплины колледж располагает учебным кабинетом финансов, денежного обращения и кредитов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для преподавателя и обучающихс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демонстрационных материалов: задания и методические рекомендации для выполнения практических рабо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СО: мобильное АРМ преподавателя: ПК. Монитор, мультимедийный проектор, экран акустическая систем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Галанов, В. А. Финансы, денежное обращение и кредит: учебник / В.А. Галанов. — 2-е изд. — Москва : ФОРУМ : ИНФРА-М, 2021. — 416 с. — (Среднее профессиональное образование). - ISBN 978-5-91134-552-5. - Текст: электронный. - 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nanium.com/catalog/product/12158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дата обращения: 19.05.2022). – Режим доступа: по подписке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Дополнительные источники: 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ова, Е. Н. Финансы организаций (предприятий): учебное пособие / Е.Н. Карпова, Е.А. Чумаченко. — Москва : ИНФРА-М, 2022. — 285 с. — (Среднее профессиональное образование). - ISBN 978-5-16-016205-8. - Текст: электронный. - URL: https://znanium.com/catalog/product/1843215 (дата обращения: 19.05.2022). – Режим доступа: по подписке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и денежно-кредитные методы регулирования экономики: учебное пособие / Л. И. Юзвович, Н. Н. Мокеева, М. И. Львова [и др.] ; под ред. Л. И. Юзвович, Н. Н. Мокеевой. - 2-е изд., стер. - Москва : ФЛИНТА : Изд-во Урал. ун-та, 2022. - 184 с. - ISBN 978-5-9765-5033-9 (ФЛИНТА) ; ISBN 978-5-7996-3024-9 (Изд-во Урал. ун-та). - Текст: электронный. - URL: https://znanium.com/catalog/product/1891290 (дата обращения: 19.05.2022). – Режим доступа: по подписк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9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Интернет - ресурсы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bibliofond.ru/</w:t>
        </w:r>
      </w:hyperlink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alleng.ru/edu/econom5.htm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 Организация образовательного проце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учебной дисциплины проводится на втором курсе, четвертом семестре и заканчивается экзаме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методами обучения являются лекции, беседа, дискуссия, решение практических задач. </w:t>
      </w:r>
      <w:r>
        <w:br w:type="page"/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27"/>
        <w:gridCol w:w="182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щность финансов, их функции и роль в экономи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нципы финансовой политики и финансового контро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коны денежного обращ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щность, виды и функции дене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типы и элементы денеж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ы денежных рефор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руктуру кредитной и банковской сист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ункции банков и классификацию банковских опер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и, типы и инструменты денежно-кредитной поли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руктуру финансовой сист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нципы функционирования бюджетной системы и основы бюджетного устрой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ы и классификации ценных бума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обенности функционирования первичного и вторичного рынков ценных бума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арактер деятельности и функции профессиональных участников рынка ценных бума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арактеристики кредитов и кредитной системы в условиях рыночной эконом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 и экзамен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4» - 80-89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3» - 70-80% правильных ответов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зам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зан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водить анализ показателей, связанных с денежным обращени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водить анализ структуры государственного бюджета, источники финансирования дефицита бюдж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ставлять сравнительную характеристику различных ценных бумаг по степени доходности и риск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рактически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2» - выполнение менее 70% всей работы.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keepNext w:val="true"/>
        <w:keepLines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КОНТРОЛЬ И ОЦЕНКА РЕЗУЛЬТАТОВОСВОЕНИЯ ОБУЧАЮЩИМИСЯ УЧЕБНОЙ ДИСЦИПЛИНЫ</w:t>
      </w:r>
      <w:r>
        <w:rPr/>
        <w:t xml:space="preserve"> В ЧАСТИ ДОСТИЖЕНИЯ ЛИЧНОСТНЫХ РЕЗУЛЬТАТОВ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2221"/>
      </w:tblGrid>
      <w:tr>
        <w:trPr>
          <w:trHeight w:val="1383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1112" w:hRule="atLeast"/>
        </w:trPr>
        <w:tc>
          <w:tcPr>
            <w:tcW w:w="7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>
          <w:trHeight w:val="842" w:hRule="atLeast"/>
        </w:trPr>
        <w:tc>
          <w:tcPr>
            <w:tcW w:w="9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>
          <w:trHeight w:val="2225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3</w:t>
            </w:r>
          </w:p>
        </w:tc>
      </w:tr>
      <w:tr>
        <w:trPr>
          <w:trHeight w:val="646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52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73028808"/>
      <w:bookmarkEnd w:id="0"/>
      <w:r>
        <w:rPr>
          <w:rFonts w:cs="Times New Roman" w:ascii="Times New Roman" w:hAnsi="Times New Roman"/>
          <w:sz w:val="24"/>
          <w:szCs w:val="24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примерных критериев оценки личностных результатов обучающихся: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нтереса к будущей профессии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бственного продвижения, личностного развития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высокопрофессиональной трудовой активности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сследовательской и проектной работе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ах профессионального мастерства и в командных проектах; 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ko-KR"/>
        </w:rPr>
      </w:r>
      <w:bookmarkStart w:id="1" w:name="_Hlk73028808"/>
      <w:bookmarkStart w:id="2" w:name="_Hlk73028808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744"/>
        <w:gridCol w:w="1395"/>
        <w:gridCol w:w="1478"/>
        <w:gridCol w:w="1920"/>
        <w:gridCol w:w="888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Ежегодно в март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джная олимпиада по финансовой грамот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«тестовые задания», «кейсовые ситу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Студенты ЮУрГТК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Халиуллина Р.Ф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Ежегодно в март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студентов в «Финансовых» боях» и иных мероприятиях областного, всероссийского уровн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«дебаты», «дискуссии»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Халиуллина Р.Ф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Ежегодно в апрел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ловых встреч, круглых столов с предпринимателями, бизнес-экспертами, представителями малого и среднего бизнеса по темам: «Профессиональный и личностный рост». Форма «круглый стол»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огинова М.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В течение го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ктических конференций «Финансовый апгрейд», «Предпринимательство в городе и в сельском хозяйстве: проблемы и перспективы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«студенческая конференция»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огинова М.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Халиуллина Р.Ф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, 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gstarinserted">
    <w:name w:val="ng-star-inserted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znanium.com/catalog/product/1215825" TargetMode="External"/><Relationship Id="rId9" Type="http://schemas.openxmlformats.org/officeDocument/2006/relationships/hyperlink" Target="http://www.bibliofond.ru/" TargetMode="External"/><Relationship Id="rId10" Type="http://schemas.openxmlformats.org/officeDocument/2006/relationships/hyperlink" Target="http://www.alleng.ru/edu/econom5.htm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8:24:00Z</dcterms:created>
  <dc:creator>оля</dc:creator>
  <dc:description/>
  <cp:keywords/>
  <dc:language>en-US</dc:language>
  <cp:lastModifiedBy>loginovamya</cp:lastModifiedBy>
  <cp:lastPrinted>2018-11-02T13:00:00Z</cp:lastPrinted>
  <dcterms:modified xsi:type="dcterms:W3CDTF">2023-06-28T03:32:00Z</dcterms:modified>
  <cp:revision>7</cp:revision>
  <dc:subject/>
  <dc:title/>
</cp:coreProperties>
</file>