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 В ПРОФЕССИОНА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 38.02.01 Экономика и бухгалтерский у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(учебный план 2023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166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051685</wp:posOffset>
                  </wp:positionH>
                  <wp:positionV relativeFrom="margin">
                    <wp:posOffset>1178560</wp:posOffset>
                  </wp:positionV>
                  <wp:extent cx="1238250" cy="12668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, а также в соответствии с требованиями работодателей</w:t>
            </w:r>
          </w:p>
          <w:p>
            <w:pPr>
              <w:pStyle w:val="Heading9"/>
              <w:spacing w:lineRule="auto" w:line="240"/>
              <w:ind w:left="170" w:right="17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5</w:t>
            </w:r>
          </w:p>
          <w:p>
            <w:pPr>
              <w:pStyle w:val="Header"/>
              <w:spacing w:lineRule="auto" w:line="240"/>
              <w:ind w:left="170"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7» января 2023 г.</w:t>
            </w:r>
          </w:p>
          <w:p>
            <w:pPr>
              <w:pStyle w:val="Header"/>
              <w:spacing w:lineRule="auto" w:line="24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А.А. Клушева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ind w:left="170"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ind w:left="170"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lineRule="auto" w:line="240" w:before="0" w:after="200"/>
              <w:ind w:left="170"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3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 Голенищева Г.И., преподаватель ГБПОУ Южно-Уральского государственного технического колледж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изация: Голенищева Г.И., преподаватель ГБПОУ «Южно-Уральского государственного технического колледжа»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на рабочую программу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«Иностранный язык в профессиональной деятельности»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лена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 для студентов очной формы  обучения  </w:t>
      </w:r>
      <w:r>
        <w:rPr>
          <w:rFonts w:cs="Times New Roman" w:ascii="Times New Roman" w:hAnsi="Times New Roman"/>
          <w:b/>
          <w:sz w:val="28"/>
          <w:szCs w:val="28"/>
        </w:rPr>
        <w:t>специальности среднего профессионального образования  38.02.0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кономика и бухгалтерский учет (по отраслям),  актуализированную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подавателем ГБПОУ «Южно-Уральский государственный технический колледж» Голенищевой Г.И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490"/>
        <w:jc w:val="both"/>
        <w:outlineLvl w:val="2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Иностранный язык в профессиональной деятельности»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авлена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 для студентов очной формы обучения,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требованиями работодателя по специа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8.02.01 </w:t>
      </w:r>
      <w:r>
        <w:rPr>
          <w:rFonts w:cs="Times New Roman" w:ascii="Times New Roman" w:hAnsi="Times New Roman"/>
          <w:sz w:val="28"/>
          <w:szCs w:val="28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рабочая программа рассчитана на 110 часов и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двадцать тем, обеспечивающих подготовку квалифицированных специалистов среднего звена по профессиям экономического профиля. 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ом разработана структура рабочей программы учебной дисциплины, последовательность изучения учебного материала, представлены  требования к результатам освоения дисциплин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Тематический план раскрывает содержание учебного материала и практических работ, а также время, отведенное на каждый вид работ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различными формами и методами.</w:t>
      </w:r>
    </w:p>
    <w:p>
      <w:pPr>
        <w:pStyle w:val="Normal"/>
        <w:shd w:fill="FFFFFF" w:val="clear"/>
        <w:spacing w:before="0" w:after="0"/>
        <w:ind w:left="14" w:right="5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 быть использована в общеобразовательных учреждениях СПО для студентов очной и заочной форм обучения  специальности  38.02.01 </w:t>
      </w:r>
      <w:r>
        <w:rPr>
          <w:rFonts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92530</wp:posOffset>
                </wp:positionH>
                <wp:positionV relativeFrom="page">
                  <wp:posOffset>7505065</wp:posOffset>
                </wp:positionV>
                <wp:extent cx="3903345" cy="1988820"/>
                <wp:effectExtent l="0" t="0" r="0" b="635"/>
                <wp:wrapSquare wrapText="bothSides"/>
                <wp:docPr id="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1989000"/>
                          <a:chOff x="0" y="0"/>
                          <a:chExt cx="3903480" cy="1989000"/>
                        </a:xfrm>
                      </wpg:grpSpPr>
                      <pic:pic xmlns:pic="http://schemas.openxmlformats.org/drawingml/2006/picture">
                        <pic:nvPicPr>
                          <pic:cNvPr id="0" name="Picture 945" descr=""/>
                          <pic:cNvPicPr/>
                        </pic:nvPicPr>
                        <pic:blipFill>
                          <a:blip r:embed="rId3"/>
                          <a:srcRect l="20133" t="25577" r="16532" b="30579"/>
                          <a:stretch/>
                        </pic:blipFill>
                        <pic:spPr>
                          <a:xfrm rot="154800">
                            <a:off x="39240" y="79920"/>
                            <a:ext cx="35967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301680"/>
                            <a:ext cx="942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0840"/>
                            <a:ext cx="156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сконалад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93920"/>
                            <a:ext cx="718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нтаж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43760"/>
                            <a:ext cx="507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ева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97.05pt;margin-top:597.25pt;width:304.25pt;height:144pt" coordorigin="1941,11945" coordsize="6085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5" stroked="f" o:allowincell="f" style="position:absolute;left:1939;top:11945;width:5663;height:2879;mso-wrap-style:none;v-text-anchor:middle;rotation:3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7;top:12294;width:1483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7;top:12198;width:2457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сконалад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1;top:12597;width:11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w w:val="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нтаж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2990;width:79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ева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tabs>
                <w:tab w:val="clear" w:pos="708"/>
                <w:tab w:val="left" w:pos="2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 РАБОЧЕЙ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2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РАБОЧЕЙ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2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2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5.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tabs>
                <w:tab w:val="clear" w:pos="708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tabs>
                <w:tab w:val="clear" w:pos="708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6.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1. 1. </w:t>
      </w: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 в профессиональной деятельно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Иностранный язык в профессиональной деятельности»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 дисциплина общего гуманитарного и социально-экономического цик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834"/>
        <w:gridCol w:w="4188"/>
      </w:tblGrid>
      <w:tr>
        <w:trPr>
          <w:trHeight w:val="64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, отведенное на освоение рабочей программы учебной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студента – 110 часов, </w:t>
      </w:r>
      <w:r>
        <w:rPr>
          <w:rFonts w:cs="Times New Roman" w:ascii="Times New Roman" w:hAnsi="Times New Roman"/>
          <w:sz w:val="28"/>
          <w:szCs w:val="28"/>
          <w:u w:val="single"/>
        </w:rPr>
        <w:t>часть программы - 60 часов - реализуется в форме практической подготовки и включает практических занятий – 60 ча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нагрузки студента во взаимодействии с преподавателем - 110 часов, в том числе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20часов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 90 часов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677"/>
      </w:tblGrid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образовательная нагруз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в 5 семестре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695"/>
        <w:gridCol w:w="979"/>
        <w:gridCol w:w="976"/>
        <w:gridCol w:w="5806"/>
      </w:tblGrid>
      <w:tr>
        <w:trPr>
          <w:trHeight w:val="2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бъем часов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и моя семья. Семейные традиции, уклад жизни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фонетического строя английского языка. Артикль. Местоимения (личные, притяжательные, указательные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Р 5</w:t>
            </w:r>
          </w:p>
        </w:tc>
      </w:tr>
      <w:tr>
        <w:trPr>
          <w:trHeight w:val="7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, жилищные усло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9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енное число существительных.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Обор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едлоги места и време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городской квартиры. Дом моей меч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и перевод тематических текстов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уг и развлечения в семье. Семейные путешествия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Р 5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. Безличные и неопределенно-личные предложения. Союзы. Выполнение лексико-грамматических упражнений по тем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а. Покупки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Типы вопросов. Степени сравнения прилагательных. Числительные. Местоим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ыполнение лексико-грамматических упражнений по тем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чтения в еде. Еда дома и вне дома. 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колле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Р 5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альные глаголы и их эквиваленты. Неопределенные местоим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их производны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ческая жизнь в России и за рубежом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Р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времен английского глагола (группа врем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я, культурная и спортивная жизнь студентов в России и за рубеж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как средство межкультурного общения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Р 5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ационализмы. Многозначность слов. Система времен английского глагола (группа врем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ностранного языка в современном м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жизни современного человека в России и за руб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10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е и переносное значение слова. Согласование времен в главном и придаточном предложения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ы жилищ людей в городе и деревне. Темп и ритм жизни современного человека. Чтение и перевод тематических текс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и различное в странах и национальных культурах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Р 5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е дополнени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lexObj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достопримечательности России.  Традиции и достопримечательности стран изучаемого язык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туризм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9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инитив и инфинитивные конструкци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улярные туристические маршруты. Типы туров. Чтение и перевод тематических текстов. Заполнение формуляров и бланков (таможенная декларация и др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р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Р 5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предложения причины, следствия, образа действия. Сослагательное наклонение в условных предложения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ющиеся деятели искусства разных эпох, стран и культу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еи мир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1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9</w:t>
            </w:r>
          </w:p>
        </w:tc>
      </w:tr>
      <w:tr>
        <w:trPr>
          <w:trHeight w:val="506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дательный залог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Группа времен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Безличный страдательный зало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Олимпийских игр. Зимние и летние виды спорт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природы. Охран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9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дательный залог. Группа времен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е парки и заповедники. Экологические движения и организации.  Работа с текстами справочно-информационного и рекламного характера (буклеты, постер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1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21 века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. Основные суффиксы существительных и прилагательны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ами справочно-информацио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Тема 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ньги и денежное обращение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овременные формы глагола – групп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1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рия происхождения денег. Деньги США, Великобритании, России. Валю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нковская систем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у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ообразовани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1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рия возникновения банков. Банковская система. Виды банков. Банки и их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31" w:hRule="exac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1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стема опл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глагол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be, to hav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ный инфинитивный оборо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10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оплаты в США. Система оплаты в Велико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ительная характеристика оплат. Система оплаты в России. Развитие системы плате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уд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ие. Формы причастий. Причастные оборот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8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юм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кет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еседование. Требования работодателя к канди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ловое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ундий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ru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Глаголы, употребляемые с герунди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8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 письма. Виды писем, стиль. Письмо - запрос. Интервь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фессия бухгалтер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дательный зало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14)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ая характеристика бухгалтера. Образование, повышение квалификации. Налоги. Чтение и перевод текст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 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</w:t>
      </w:r>
      <w:r>
        <w:rPr>
          <w:rFonts w:cs="Times New Roman" w:ascii="Times New Roman" w:hAnsi="Times New Roman"/>
          <w:bCs w:val="false"/>
          <w:sz w:val="24"/>
          <w:szCs w:val="24"/>
        </w:rPr>
        <w:t>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рабочей программы дисциплины осуществляется в учебном кабинете «Иностранный язык».</w:t>
      </w:r>
    </w:p>
    <w:p>
      <w:pPr>
        <w:pStyle w:val="Heading1"/>
        <w:shd w:fill="FBFBFB" w:val="clear"/>
        <w:tabs>
          <w:tab w:val="clear" w:pos="708"/>
          <w:tab w:val="left" w:pos="91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мещение кабинета удовлетворяет требованиям Санитарно-эпидемиологических правил и нормативовСанПиН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 xml:space="preserve"> 2.4.2.2821-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ста для обучающихся и преподавателей;</w:t>
      </w:r>
    </w:p>
    <w:p>
      <w:pPr>
        <w:pStyle w:val="Default"/>
        <w:tabs>
          <w:tab w:val="clear" w:pos="708"/>
          <w:tab w:val="left" w:pos="0" w:leader="none"/>
          <w:tab w:val="left" w:pos="9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: наглядные пособия (комплекты учебных таблиц, плакатов, портретов выдающихся ученых, поэтов, писателей и др.) или презентационные материалы; экранно-звуков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ногофункциональный комплекс преподавателя: ПК, мультимедийное оборудование, экран, доступ к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агнито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. 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источники: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left="0" w:firstLine="567"/>
        <w:jc w:val="both"/>
        <w:outlineLvl w:val="0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Ю.А. Комарова, И.В. Ларионова «Английский язык», Москва «Русское слово», 2019г., 207 ст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kern w:val="2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Дополнительные источники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абочая тетрадь для аудиторной и внеаудиторной самостоятельной работы по дисциплине «Иностранный язык» для студентов 2 курса студентов всех специальностей ФГОС СПО, составитель Клушева А.А., ЮУрГТК, 2019г., 100 стр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абочая тетрадь по учебной дисциплине «Иностранный язык» (английский) для студентов 3 курса специальности 38.02.01 Экономика и бухгалтерский учет. Составитель: Боронникова Е.В.; ЮУрГТК. Челябинск: РИО, 2022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азета «Английский язык». – М.: «Первое сентября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Интернет-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16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ng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cmillin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iti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joy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britannica/com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Ldoceonline.com</w:t>
        </w:r>
      </w:hyperlink>
    </w:p>
    <w:p>
      <w:pPr>
        <w:pStyle w:val="Normal"/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СРЕДСТВ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  <w:tab w:val="left" w:pos="91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й АР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91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резентационных материалов по тематике дисципли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91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таблиц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91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ОР по дисциплин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916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  <w:t>Интернет-ресурс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</w:t>
        <w:tab/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Britannica</w:t>
      </w:r>
      <w:r>
        <w:rPr>
          <w:rFonts w:eastAsia="Calibri" w:cs="Times New Roman" w:ascii="Times New Roman" w:hAnsi="Times New Roman"/>
          <w:sz w:val="28"/>
          <w:szCs w:val="28"/>
        </w:rPr>
        <w:t xml:space="preserve">:энциклопедия: сайт. – . –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URL</w:t>
      </w:r>
      <w:r>
        <w:rPr>
          <w:rFonts w:eastAsia="Calibri" w:cs="Times New Roman" w:ascii="Times New Roman" w:hAnsi="Times New Roman"/>
          <w:sz w:val="28"/>
          <w:szCs w:val="28"/>
        </w:rPr>
        <w:t xml:space="preserve"> :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https://www.britannica.com/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дата обращения 07.06.2021). – Режим доступа : свободный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</w:t>
        <w:tab/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Googl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кадемия: статьи о КОВИД – 19 : сайт. – . –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URL</w:t>
      </w:r>
      <w:r>
        <w:rPr>
          <w:rFonts w:eastAsia="Calibri" w:cs="Times New Roman" w:ascii="Times New Roman" w:hAnsi="Times New Roman"/>
          <w:sz w:val="28"/>
          <w:szCs w:val="28"/>
        </w:rPr>
        <w:t xml:space="preserve"> :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https://scholar.google.ru/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дата обращения 07.06.2021). – Режим доступа : свободный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</w:t>
        <w:tab/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LingvoLive</w:t>
      </w:r>
      <w:r>
        <w:rPr>
          <w:rFonts w:eastAsia="Calibri" w:cs="Times New Roman" w:ascii="Times New Roman" w:hAnsi="Times New Roman"/>
          <w:sz w:val="28"/>
          <w:szCs w:val="28"/>
        </w:rPr>
        <w:t xml:space="preserve"> : онлайн-словарь : сайт /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BBYY</w:t>
      </w:r>
      <w:r>
        <w:rPr>
          <w:rFonts w:eastAsia="Calibri" w:cs="Times New Roman" w:ascii="Times New Roman" w:hAnsi="Times New Roman"/>
          <w:sz w:val="28"/>
          <w:szCs w:val="28"/>
        </w:rPr>
        <w:t xml:space="preserve">. – Москва – . –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URL</w:t>
      </w:r>
      <w:r>
        <w:rPr>
          <w:rFonts w:eastAsia="Calibri" w:cs="Times New Roman" w:ascii="Times New Roman" w:hAnsi="Times New Roman"/>
          <w:sz w:val="28"/>
          <w:szCs w:val="28"/>
        </w:rPr>
        <w:t xml:space="preserve"> :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https://cutt.ly/bnmDzOz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дата обращения 07.06.2021). – Режим доступа : для зарегистрир. пользовател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</w:t>
        <w:tab/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Longman</w:t>
      </w:r>
      <w:r>
        <w:rPr>
          <w:rFonts w:eastAsia="Calibri" w:cs="Times New Roman" w:ascii="Times New Roman" w:hAnsi="Times New Roman"/>
          <w:sz w:val="28"/>
          <w:szCs w:val="28"/>
        </w:rPr>
        <w:t xml:space="preserve"> : словарь : сайт – . –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URL</w:t>
      </w:r>
      <w:r>
        <w:rPr>
          <w:rFonts w:eastAsia="Calibri" w:cs="Times New Roman" w:ascii="Times New Roman" w:hAnsi="Times New Roman"/>
          <w:sz w:val="28"/>
          <w:szCs w:val="28"/>
        </w:rPr>
        <w:t xml:space="preserve"> :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https://www.ldoceonline.com/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дата обращения 07.06.2021). – Режим доступа: свободный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</w:t>
        <w:tab/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acmillandictionary</w:t>
      </w:r>
      <w:r>
        <w:rPr>
          <w:rFonts w:eastAsia="Calibri" w:cs="Times New Roman" w:ascii="Times New Roman" w:hAnsi="Times New Roman"/>
          <w:sz w:val="28"/>
          <w:szCs w:val="28"/>
        </w:rPr>
        <w:t xml:space="preserve">: онлайн-словарь : сайт – . –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URL</w:t>
      </w:r>
      <w:r>
        <w:rPr>
          <w:rFonts w:eastAsia="Calibri" w:cs="Times New Roman" w:ascii="Times New Roman" w:hAnsi="Times New Roman"/>
          <w:sz w:val="28"/>
          <w:szCs w:val="28"/>
        </w:rPr>
        <w:t xml:space="preserve"> :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macmillandictionary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british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enjoy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дата обращения 07.06.2021) . – Режим доступа: свободный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и третьем курс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словесный метод, наглядный метод, репродуктивный метод, коммуникативный метод, метод объяс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устных опросов,</w:t>
      </w:r>
      <w:r>
        <w:rPr>
          <w:color w:val="000000"/>
          <w:sz w:val="28"/>
          <w:szCs w:val="28"/>
        </w:rPr>
        <w:t xml:space="preserve">а также выполнения обучающимися зачетных зада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4225"/>
        <w:gridCol w:w="1787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 результате освоения дисциплины студент долже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48" w:hanging="4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80-89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3»-</w:t>
            </w:r>
            <w:r>
              <w:rPr>
                <w:rFonts w:cs="Times New Roman" w:ascii="Times New Roman" w:hAnsi="Times New Roman"/>
                <w:bCs/>
              </w:rPr>
              <w:t>70-79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- выполнение менее 70% всей работы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 результате освоения дисциплины студент должен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2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3» - 70-80% правильных ответов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КОНТРОЛЬ И ОЦЕНКА РЕЗУЛЬТАТОВОСВОЕНИЯ ОБУЧАЮЩИМИСЯ УЧЕБНОЙ ДИСЦИПЛИНЫ В ЧАСТИ ДОСТИЖЕНИЯ ЛИЧНОСТНЫХ РЕЗУЛЬТАТОВ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5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9</w:t>
            </w:r>
          </w:p>
        </w:tc>
      </w:tr>
      <w:tr>
        <w:trPr>
          <w:trHeight w:val="23" w:hRule="atLeast"/>
        </w:trPr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0</w:t>
            </w:r>
          </w:p>
        </w:tc>
      </w:tr>
      <w:tr>
        <w:trPr>
          <w:trHeight w:val="907" w:hRule="exact"/>
        </w:trPr>
        <w:tc>
          <w:tcPr>
            <w:tcW w:w="9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 текущим и перспективным изменениям в мире труда и профессий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281"/>
        <w:gridCol w:w="2084"/>
        <w:gridCol w:w="1621"/>
        <w:gridCol w:w="1922"/>
        <w:gridCol w:w="826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еятель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>
          <w:trHeight w:val="25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семест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ка участников интернет-олимпиад и конкурсов по УД «Иностранный язык в профессиональной деятельности» (областных, всероссийских, международных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2-3 курсов специальности38.02.01 Экономика и бухгалтерский учет (по отрасля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а платформе организатор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иностранного языка МК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«Недели специальностей ОЭиИ»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401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40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4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«Недели иностранного языка»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401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40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4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dom.sustec.ru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ка участников интернет-олимпиад и конкурсов по УД «Иностранный язык в профессиональной деятельности» (областных, всероссийских, международных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а платформе организатора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Calibri Light" w:hAnsi="Calibri Light" w:eastAsia="Times New Roman" w:cs="Times New Roman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basedOn w:val="Style11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lingvo-online.ru/" TargetMode="External"/><Relationship Id="rId9" Type="http://schemas.openxmlformats.org/officeDocument/2006/relationships/hyperlink" Target="http://www.macmillindictionary/com/dictionary/british/enjoy" TargetMode="External"/><Relationship Id="rId10" Type="http://schemas.openxmlformats.org/officeDocument/2006/relationships/hyperlink" Target="http://www.britannica/com" TargetMode="External"/><Relationship Id="rId11" Type="http://schemas.openxmlformats.org/officeDocument/2006/relationships/hyperlink" Target="http://www.Ldoceonline.com/" TargetMode="External"/><Relationship Id="rId12" Type="http://schemas.openxmlformats.org/officeDocument/2006/relationships/hyperlink" Target="https://www.britannica.com/" TargetMode="External"/><Relationship Id="rId13" Type="http://schemas.openxmlformats.org/officeDocument/2006/relationships/hyperlink" Target="https://scholar.google.ru/" TargetMode="External"/><Relationship Id="rId14" Type="http://schemas.openxmlformats.org/officeDocument/2006/relationships/hyperlink" Target="https://cutt.ly/bnmDzOz" TargetMode="External"/><Relationship Id="rId15" Type="http://schemas.openxmlformats.org/officeDocument/2006/relationships/hyperlink" Target="https://www.ldoceonline.com/" TargetMode="External"/><Relationship Id="rId16" Type="http://schemas.openxmlformats.org/officeDocument/2006/relationships/hyperlink" Target="https://www.macmillandictionary.com/dictionary/british/enjoy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0:00Z</dcterms:created>
  <dc:creator>boronnikova</dc:creator>
  <dc:description/>
  <cp:keywords/>
  <dc:language>en-US</dc:language>
  <cp:lastModifiedBy>loginovamya</cp:lastModifiedBy>
  <dcterms:modified xsi:type="dcterms:W3CDTF">2023-06-29T03:50:00Z</dcterms:modified>
  <cp:revision>5</cp:revision>
  <dc:subject/>
  <dc:title/>
</cp:coreProperties>
</file>