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4"/>
        </w:rPr>
        <w:t>МЕНЕДЖМЕН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03425</wp:posOffset>
                  </wp:positionH>
                  <wp:positionV relativeFrom="paragraph">
                    <wp:posOffset>1399540</wp:posOffset>
                  </wp:positionV>
                  <wp:extent cx="938530" cy="694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10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__06____2023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hanging="1701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нова М.Я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>Актуализ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ирнова Е.С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на программу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Менеджмент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ециальности среднего профессионального образования  38.02.0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ономика и бухгалтерский учет (по отраслям),  разработанну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Логиновой М.Я.</w:t>
      </w:r>
    </w:p>
    <w:p>
      <w:pPr>
        <w:pStyle w:val="Normal"/>
        <w:shd w:fill="FFFFFF" w:val="clear"/>
        <w:spacing w:lineRule="auto" w:line="240" w:before="0" w:after="0"/>
        <w:ind w:left="5" w:right="5" w:firstLine="485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грамма учебной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дисциплин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Менеджмент»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оответствии с требованиями работодателя по специа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программа рассчитана на 42 часа, котора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ключает в себя два основных раздела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ом разработана структура программ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right="17" w:firstLine="4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Менеджмент»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учебной дисциплины может  быть использована в общеобразовательных учреждениях СПО для студентов очной формы обучения  специальности  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0506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597.25pt;width:304.25pt;height:144pt" coordorigin="1941,11945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1945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294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198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597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2990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РАБОЧЕЙ ПРОГРАММЫ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73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983" w:hRule="atLeast"/>
        </w:trPr>
        <w:tc>
          <w:tcPr>
            <w:tcW w:w="7668" w:type="dxa"/>
            <w:tcBorders/>
          </w:tcPr>
          <w:p>
            <w:pPr>
              <w:pStyle w:val="Heading1"/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 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  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19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РАБОЧЕЙ  ПРОГРАММЫ УЧЕБНОЙ ДИСЦИПЛИНЫ «МЕНЕДЖМЕН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  общепрофессионального цик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721"/>
        <w:gridCol w:w="4065"/>
      </w:tblGrid>
      <w:tr>
        <w:trPr>
          <w:trHeight w:val="64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3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4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4.5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4.7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анализировать организационные структуры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оводить работу по мотивации трудовой деятельности персонал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читывать особенности менеджмента в области профессиональной деятельности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методы планирования и организации работы подразд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нципы построения организационной структуры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сновы формирования мотивационной политики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нешнюю и внутреннюю среду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цикл менедж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оцесс принятия и реализации управленческих реш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истему методов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методику принятия реш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тили управления, коммуникации, принципы делового общения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2 часа, часть программы  - 12 часов - реализуется в форме практической подготовки и включает лекций – 0 часов, лабораторных работ – 0 часов, практических занятий – 12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нагрузки студента во взаимодействии с преподавателем - 42 часа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3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ой подготовки – 12 часов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2 часов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 «Менеджмен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256"/>
        <w:gridCol w:w="59"/>
        <w:gridCol w:w="1150"/>
        <w:gridCol w:w="1464"/>
        <w:gridCol w:w="2528"/>
      </w:tblGrid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характерные черты современного менеджмента. Внутренняя и внешняя среда организ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особенности менеджмента в области профессиональн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2</w:t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Понятие менеджмента. Управляющая и управляемая система, и система и их взаимосвязь. Современная концепция менеджмента. Процессный, системный и ситуационный подход к управлению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Организация как объект менеджмента. Факторы прямого и косвенного воздействия внешней среды организации. Значение внешней среды. Внутренняя среда организац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)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внешней и внутренней среды орган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Цикл менеджмен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. Типы структур организ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.</w:t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остроения организационной структуры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организационные структуры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правление как процесс (цикл) достижения цели.  Составляющие цикла менеджмента: цели, ресурсы, программирование и политика организации, результат. Управление как трехмерная модель: элементы управления, функциональные типы управления, процесс управ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троение и анализ организационной структуры управления конкретного предприят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взаимосвязь функций управления. Планирование. Стратегические и тактические план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планирования и организации работы подразд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4</w:t>
            </w:r>
          </w:p>
        </w:tc>
      </w:tr>
      <w:tr>
        <w:trPr>
          <w:trHeight w:val="186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труда в организации. Понятие и классификация функций управления: основные, конкретные, специальные. Содержание основных функций управленческого труда. Сущность планирования. Виды планов. Особенности стратегического и тактического планирования.  Этапы стратегического планирова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ов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Тема 2.2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/>
                <w:bCs/>
                <w:lang w:val="ru-RU" w:eastAsia="en-US"/>
              </w:rPr>
              <w:t xml:space="preserve"> </w:t>
            </w:r>
            <w:r>
              <w:rPr>
                <w:rFonts w:eastAsia="Calibri"/>
                <w:bCs/>
                <w:lang w:val="ru-RU" w:eastAsia="en-US"/>
              </w:rPr>
              <w:t>Мотивация потребностей. Контро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методов управления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формирования мотивационной политики организ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работу по мотивации трудовой деятельности персонал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: мотив, стимул, потребности. Сущность функции мотивации. Уровни мотивации. Содержательные и процессуальные теории мотивации. Потребности и мотивационное поведение. Индивидуальная и групповая мотивация. Правила работы с группой. Принципы эффективного материального стимулирования. Основные методы управления. Критерии выбора оптимального метода управления в конкретной ситуации. Виды и правила контроля. Этапы контроля. Типичные ошибки контроля. Критерии эффективности контроля. Правила контроля.  «Управляющая пятерня»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принятия решения. Управление конфликтами и стрессами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принятия реш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, ЛР 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управленческого решения. Типы решений. Требования к решениям. Основные этапы процесса принятия решения. Методы принятия решений. Ошибки при принятии решений. Управление рисками. Организация выполнения принятого решения. Сущность и классификация конфликтов. Стадии развития конфликта. Причины конфликта и его последствия. Управление конфликтом. Структурные и межличностные методы решения конфликтов. Природа и причины стрессов. Признаки стрессов. Методы снятия стресса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4)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управленческих пробле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, власть и партнерство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особенности менеджмента в области профессиональной деятель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2</w:t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о-психологические особенности личности. Психологические аспекты малых групп и коллективов. Формальные и неформальные группы. Формы построений взаимоотношений с сотрудниками. Лидерство, власть, формы власти. Партнерство. Руководство личностью и группой. Управленческие характеристики исполнителей. Рабочая и управленческая команда. Понятие самоменеджмента. Принципы работы руководителя. Техника личной работы руководителя. Организация рабочего времени и рабочего места руководителя. Затраты и потери рабочего времен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и управления, коммуникации, принципы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ли руко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ции. Деловое и управленческое общение.  Корпоративная культур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щность и классификация стилей руководства. Характеристика стилей руководства. «Решетка менеджмента». Имидж руководителя, его составляющие. Коммуникативность и ее виды. Уровни коммуникации.  Трансакционный анализ. Включение коммуникации в управленческую систему. Условия эффективного общения. Приемы аттракции в управлении подчиненными. Социально-психологический климат в коллективе. Стадии развития коллектив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2)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иемов делового и управленческого общения в области профессиональной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РАБОЧЕЙ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Default"/>
        <w:rPr/>
      </w:pPr>
      <w:r>
        <w:rPr>
          <w:bCs/>
        </w:rPr>
        <w:t>Для реализации рабочей программы учебной дисциплины колледж располагает учебным кабинетом «М</w:t>
      </w:r>
      <w:r>
        <w:rPr/>
        <w:t xml:space="preserve">енеджмента»; </w:t>
      </w:r>
    </w:p>
    <w:p>
      <w:pPr>
        <w:pStyle w:val="Default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оборудован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для преподавателя и обучающихся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демонстрационных материалов: задания и методические рекомендации для выполнения практических работ, презентации и видеоролик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СО: мобильное АРМ преподавателя: ПК. Монитор, мультимедийный проектор, экран акустическая систем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18"/>
          <w:lang w:eastAsia="ru-RU"/>
        </w:rPr>
        <w:t xml:space="preserve">1. Виханский, О. С. Менеджмент : учебник / О.С. Виханский, А.И. Наумов. — 2-е изд., перераб. и доп. — Москва : Магистр : ИНФРА-М, 2021. — 288 с. - ISBN 978-5-9776-0085-9. - Текст: электронный. - URL: https://znanium.com/catalog/product/1185615 (дата обращения: 19.05.2022). – Режим доступа: по подпис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Дополнительные источники: 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нышова, Е. Н. Менеджмент : учебное пособие / Е.Н. Кнышова. — Москва : ФОРУМ : ИНФРА-М, 2021. — 304 с. — (Профессиональное образование). - ISBN 978-5-8199-0106-9. - Текст : электронный. - URL: https://znanium.com/catalog/product/1141806 (дата обращения: 19.05.2022). – Режим доступа: по подписке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илкина , Е. И. Менеджмент : учебное пособие / Е. И. Мазилкина. — Москва : ИНФРА-М, 2021. — 197 с. — (Среднее профессиональное образование). - ISBN 978-5-16-012447-6. - Текст : электронный. - URL: https://znanium.com/catalog/product/1141805 (дата обращения: 19.05.2022). – Режим доступа: по подписке. </w:t>
      </w:r>
    </w:p>
    <w:p>
      <w:pPr>
        <w:pStyle w:val="Normal"/>
        <w:ind w:right="709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Интернет - ресурс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ртал «Гуманитарное образование» http://www.</w:t>
      </w:r>
      <w:r>
        <w:rPr>
          <w:rFonts w:cs="Times New Roman" w:ascii="Times New Roman" w:hAnsi="Times New Roman"/>
          <w:lang w:val="en-US"/>
        </w:rPr>
        <w:t>humaniti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8">
        <w:r>
          <w:rPr>
            <w:rStyle w:val="InternetLink"/>
            <w:rFonts w:cs="Times New Roman" w:ascii="Times New Roman" w:hAnsi="Times New Roman"/>
          </w:rPr>
          <w:t>http://www.edu.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llect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, в четвертом семестре в форме зачета (с оценко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 методами обучения являются лекции, беседа, дискуссия, иллюстрация материала, просмотр видеорол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8"/>
        <w:ind w:left="284" w:hanging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456"/>
        <w:gridCol w:w="2323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остроения организационной структуры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формирования мотивационной политик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шнюю и внутреннюю среду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кл менеджмент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у методов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принятия решени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и управления, коммуникации, принципы делового обще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0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76"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76"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76"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организационные структуры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работу по мотивации трудовой деятельности персонал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ть особенности менеджмента в области профессиональной деятельности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0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КОНТРОЛЬ И ОЦЕНКА РЕЗУЛЬТАТОВОСВОЕНИЯ ОБУЧАЮЩИМИСЯ УЧЕБ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outlineLvl w:val="0"/>
        <w:rPr>
          <w:b/>
          <w:b/>
          <w:szCs w:val="52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ind w:left="708" w:hanging="0"/>
        <w:jc w:val="both"/>
        <w:outlineLvl w:val="0"/>
        <w:rPr>
          <w:b/>
          <w:b/>
          <w:szCs w:val="52"/>
        </w:rPr>
      </w:pPr>
      <w:r>
        <w:rPr>
          <w:b/>
          <w:szCs w:val="5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Hlk73028808"/>
      <w:bookmarkEnd w:id="1"/>
      <w:r>
        <w:rPr>
          <w:rFonts w:cs="Times New Roman" w:ascii="Times New Roman" w:hAnsi="Times New Roman"/>
          <w:b/>
          <w:sz w:val="24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lang w:eastAsia="ko-KR"/>
        </w:rPr>
      </w:r>
      <w:bookmarkStart w:id="2" w:name="_Hlk73028808"/>
      <w:bookmarkStart w:id="3" w:name="_Hlk730288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773"/>
        <w:gridCol w:w="1386"/>
        <w:gridCol w:w="1523"/>
        <w:gridCol w:w="1386"/>
        <w:gridCol w:w="107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lang w:eastAsia="ko-KR"/>
              </w:rPr>
              <w:t>Да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Cs w:val="24"/>
                <w:lang w:eastAsia="ko-K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lang w:eastAsia="ko-K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lang w:eastAsia="ko-KR"/>
              </w:rPr>
              <w:t>Ответств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Ежегодно в феврал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, в секции «Актуальные проблемы экономики и менеджмента». Форма «Студенческая конференция»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Студенты ЮУрГТК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ЮУрГТ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Преподаватель У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ЛР 13, ЛР 14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В течение учебного год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Психологическая коррекц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- тренинги личностного ро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- тренинги здорового образа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- тренинги развития коммуникативных ум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- тренинги развития лидерских каче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- тренинги, направленные на ускорение социально-психологической адаптации студ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  <w:t>- тренинги профессионального совершенствова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ko-KR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Педагоги-психологи. Преподаватель У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ЛР 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ko-KR"/>
              </w:rPr>
              <w:t>Ежегодно в март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студентов в «Финансовых» боях» и иных мероприятиях областного, всероссийского уровн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«дебаты»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Преподаватель У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ko-KR"/>
              </w:rPr>
              <w:t>ЛР 13, ЛР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4" w:name="_Hlk73021281"/>
      <w:r>
        <w:rPr>
          <w:i/>
          <w:lang w:val="ru-RU"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4"/>
      <w:r>
        <w:rPr>
          <w:i/>
          <w:lang w:val="ru-RU"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edu./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5:09:00Z</dcterms:created>
  <dc:creator>оля</dc:creator>
  <dc:description/>
  <cp:keywords/>
  <dc:language>en-US</dc:language>
  <cp:lastModifiedBy>loginovamya</cp:lastModifiedBy>
  <cp:lastPrinted>2018-11-02T10:03:00Z</cp:lastPrinted>
  <dcterms:modified xsi:type="dcterms:W3CDTF">2023-06-28T03:26:00Z</dcterms:modified>
  <cp:revision>15</cp:revision>
  <dc:subject/>
  <dc:title/>
</cp:coreProperties>
</file>