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абочая программа дисципли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40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СНОВЫ БУХГАЛТЕРСКОГО УЧЕТА</w:t>
      </w:r>
      <w:r>
        <w:rPr>
          <w:rFonts w:eastAsia="Times New Roman" w:cs="Times New Roman" w:ascii="Times New Roman" w:hAnsi="Times New Roman"/>
          <w:b/>
          <w:bCs/>
          <w:sz w:val="32"/>
          <w:szCs w:val="40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специальности  </w:t>
      </w:r>
      <w:r>
        <w:rPr>
          <w:rFonts w:cs="Times New Roman" w:ascii="Times New Roman" w:hAnsi="Times New Roman"/>
          <w:sz w:val="28"/>
          <w:szCs w:val="28"/>
        </w:rPr>
        <w:t xml:space="preserve">38.02.01 Экономика и бухгалтерский уч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(по отраслям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ебный план 2023г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3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532"/>
        <w:gridCol w:w="2834"/>
      </w:tblGrid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программа составлена на основе Федерального государственного образовательного стандарта СПО по специальности 38.02.01 Экономика и бухгалтерский учет (по отраслям)</w:t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25320</wp:posOffset>
                  </wp:positionH>
                  <wp:positionV relativeFrom="paragraph">
                    <wp:posOffset>267335</wp:posOffset>
                  </wp:positionV>
                  <wp:extent cx="938530" cy="694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32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ей 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ротокол № __10__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02»___06_____2023 г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 xml:space="preserve">М.Я. Логинова </w:t>
            </w:r>
          </w:p>
        </w:tc>
        <w:tc>
          <w:tcPr>
            <w:tcW w:w="2834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меститель директора  по УМР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________Т.Ю. Крашакова</w:t>
            </w:r>
          </w:p>
          <w:p>
            <w:pPr>
              <w:pStyle w:val="Normal"/>
              <w:spacing w:lineRule="auto" w:line="240" w:before="0" w:after="20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20___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8"/>
          <w:lang w:eastAsia="ru-RU"/>
        </w:rPr>
        <w:t>Составитель: Якутова Е.Ю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 Южно-Уральского государственного технического колледж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right="1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5"/>
          <w:sz w:val="28"/>
          <w:szCs w:val="28"/>
        </w:rPr>
        <w:t>АКТ СОГЛАСОВАНИЯ</w:t>
      </w:r>
    </w:p>
    <w:p>
      <w:pPr>
        <w:pStyle w:val="Normal"/>
        <w:shd w:fill="FFFFFF" w:val="clear"/>
        <w:spacing w:lineRule="auto" w:line="240" w:before="0" w:after="120"/>
        <w:ind w:right="17" w:hanging="0"/>
        <w:jc w:val="both"/>
        <w:rPr>
          <w:rFonts w:ascii="Times New Roman" w:hAnsi="Times New Roman" w:eastAsia="Times New Roman" w:cs="Times New Roman"/>
          <w:b/>
          <w:b/>
          <w:bCs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3"/>
          <w:sz w:val="28"/>
          <w:szCs w:val="28"/>
        </w:rPr>
        <w:t xml:space="preserve">на рабочую программу учебной дисциплины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Основы бухгалтерского учета»</w:t>
      </w:r>
      <w:r>
        <w:rPr>
          <w:rFonts w:eastAsia="Times New Roman" w:cs="Times New Roman" w:ascii="Times New Roman" w:hAnsi="Times New Roman"/>
          <w:b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оставлена</w:t>
      </w:r>
      <w:r>
        <w:rPr>
          <w:rFonts w:eastAsia="Times New Roman" w:cs="Times New Roman" w:ascii="Times New Roman" w:hAnsi="Times New Roman"/>
          <w:b/>
          <w:bCs/>
          <w:spacing w:val="3"/>
          <w:sz w:val="28"/>
          <w:szCs w:val="28"/>
        </w:rPr>
        <w:t xml:space="preserve">  для студентов очной формы  обучения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пециальности среднего профессионального образования  38.02.01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Экономика и бухгалтерский учет (по отраслям),  актуализированную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преподавателем ГБПОУ «Южно-Уральский государственный технический колледж» Логиновой М.Я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490"/>
        <w:jc w:val="both"/>
        <w:outlineLvl w:val="2"/>
        <w:rPr>
          <w:rFonts w:ascii="Times New Roman" w:hAnsi="Times New Roman" w:eastAsia="Times New Roman" w:cs="Times New Roman"/>
          <w:b/>
          <w:b/>
          <w:bCs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3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49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абочая программа учебной дисциплины</w:t>
      </w:r>
      <w:r>
        <w:rPr>
          <w:rFonts w:eastAsia="Times New Roman" w:cs="Times New Roman" w:ascii="Times New Roman" w:hAnsi="Times New Roman"/>
          <w:bCs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«Основы бухгалтерского учета»</w:t>
      </w:r>
      <w:r>
        <w:rPr>
          <w:rFonts w:eastAsia="Times New Roman" w:cs="Times New Roman" w:ascii="Times New Roman" w:hAnsi="Times New Roman"/>
          <w:b/>
          <w:bCs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составлена</w:t>
      </w:r>
      <w:r>
        <w:rPr>
          <w:rFonts w:eastAsia="Times New Roman" w:cs="Times New Roman" w:ascii="Times New Roman" w:hAnsi="Times New Roman"/>
          <w:bCs/>
          <w:spacing w:val="3"/>
          <w:sz w:val="28"/>
          <w:szCs w:val="28"/>
        </w:rPr>
        <w:t xml:space="preserve"> для студентов очной формы обучения,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в соответствии с требованиями работодателя по специальност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38.02.01 </w:t>
      </w:r>
      <w:r>
        <w:rPr>
          <w:rFonts w:eastAsia="Times New Roman" w:cs="Times New Roman" w:ascii="Times New Roman" w:hAnsi="Times New Roman"/>
          <w:sz w:val="28"/>
          <w:szCs w:val="28"/>
        </w:rPr>
        <w:t>Экономика и бухгалтерский учет (по отраслям)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left="5" w:right="5" w:firstLine="48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стоящая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рабочая программа рассчитана на 107 часов 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ключает в себя шесть основных разделов, обеспечивающих подготовку квалифицированных специалистов среднего звена по профессиям экономического профиля. </w:t>
      </w:r>
    </w:p>
    <w:p>
      <w:pPr>
        <w:pStyle w:val="Normal"/>
        <w:shd w:fill="FFFFFF" w:val="clear"/>
        <w:spacing w:before="0" w:after="0"/>
        <w:ind w:left="5" w:right="5" w:firstLine="48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втором разработана структура рабочей программы учебной дисциплины, последовательность изучения учебного материала, представлены  требования к результатам освоения дисциплины.</w:t>
      </w:r>
    </w:p>
    <w:p>
      <w:pPr>
        <w:pStyle w:val="Normal"/>
        <w:shd w:fill="FFFFFF" w:val="clear"/>
        <w:spacing w:before="0" w:after="0"/>
        <w:ind w:left="14" w:right="10" w:firstLine="490"/>
        <w:jc w:val="both"/>
        <w:rPr>
          <w:rFonts w:ascii="Times New Roman" w:hAnsi="Times New Roman" w:eastAsia="Times New Roman" w:cs="Times New Roman"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</w:rPr>
        <w:t>Тематический план раскрывает содержание учебного материала и практических работ, а также время, отведенное на каждый вид работы.</w:t>
      </w:r>
    </w:p>
    <w:p>
      <w:pPr>
        <w:pStyle w:val="Normal"/>
        <w:shd w:fill="FFFFFF" w:val="clear"/>
        <w:spacing w:before="0" w:after="0"/>
        <w:ind w:left="14" w:right="10" w:firstLine="490"/>
        <w:jc w:val="both"/>
        <w:rPr>
          <w:rFonts w:ascii="Times New Roman" w:hAnsi="Times New Roman" w:eastAsia="Times New Roman" w:cs="Times New Roman"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онтроль и оценка результатов освоения учебной дисциплины </w:t>
      </w:r>
      <w:r>
        <w:rPr>
          <w:rFonts w:eastAsia="Times New Roman" w:cs="Times New Roman" w:ascii="Times New Roman" w:hAnsi="Times New Roman"/>
          <w:b/>
          <w:bCs/>
          <w:spacing w:val="3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Основы бухгалтерского учет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b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уществляется различными формами и методами.</w:t>
      </w:r>
    </w:p>
    <w:p>
      <w:pPr>
        <w:pStyle w:val="Normal"/>
        <w:shd w:fill="FFFFFF" w:val="clear"/>
        <w:spacing w:before="0" w:after="0"/>
        <w:ind w:left="14" w:right="5" w:firstLine="48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бочая программа учебной дисциплины может  быть использована в общеобразовательных учреждениях СПО для студентов очной и заочной форм обучения  специальности  38.02.01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Экономика и бухгалтерский учет (по отраслям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92530</wp:posOffset>
                </wp:positionH>
                <wp:positionV relativeFrom="page">
                  <wp:posOffset>7505065</wp:posOffset>
                </wp:positionV>
                <wp:extent cx="3903345" cy="1988820"/>
                <wp:effectExtent l="0" t="0" r="0" b="635"/>
                <wp:wrapSquare wrapText="bothSides"/>
                <wp:docPr id="2" name="Group 9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3480" cy="1989000"/>
                          <a:chOff x="0" y="0"/>
                          <a:chExt cx="3903480" cy="1989000"/>
                        </a:xfrm>
                      </wpg:grpSpPr>
                      <pic:pic xmlns:pic="http://schemas.openxmlformats.org/drawingml/2006/picture">
                        <pic:nvPicPr>
                          <pic:cNvPr id="0" name="Picture 945" descr=""/>
                          <pic:cNvPicPr/>
                        </pic:nvPicPr>
                        <pic:blipFill>
                          <a:blip r:embed="rId3"/>
                          <a:srcRect l="20133" t="25577" r="16532" b="30579"/>
                          <a:stretch/>
                        </pic:blipFill>
                        <pic:spPr>
                          <a:xfrm rot="154800">
                            <a:off x="39240" y="79920"/>
                            <a:ext cx="359676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7720" y="301680"/>
                            <a:ext cx="9424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w w:val="3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лавн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2520" y="240840"/>
                            <a:ext cx="156096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w w:val="3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усконаладоч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7320" y="493920"/>
                            <a:ext cx="71892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w w:val="4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нтаж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0" y="743760"/>
                            <a:ext cx="5072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w w:val="3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ева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40" style="position:absolute;margin-left:97.05pt;margin-top:597.25pt;width:304.25pt;height:144pt" coordorigin="1941,11945" coordsize="6085,28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945" stroked="f" o:allowincell="f" style="position:absolute;left:1939;top:11945;width:5663;height:2879;mso-wrap-style:none;v-text-anchor:middle;rotation:3;mso-position-horizontal-relative:page;mso-position-vertical-relative:pag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47;top:12294;width:1483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w w:val="3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лав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67;top:12198;width:2457;height:41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w w:val="3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усконаладоч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11;top:12597;width:1131;height:3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4"/>
                            <w:w w:val="4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нтаж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39;top:12990;width:798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w w:val="3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ева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8"/>
        <w:gridCol w:w="1134"/>
      </w:tblGrid>
      <w:tr>
        <w:trPr>
          <w:trHeight w:val="417" w:hRule="atLeast"/>
        </w:trPr>
        <w:tc>
          <w:tcPr>
            <w:tcW w:w="86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.</w:t>
            </w:r>
          </w:p>
        </w:tc>
      </w:tr>
      <w:tr>
        <w:trPr/>
        <w:tc>
          <w:tcPr>
            <w:tcW w:w="8648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8648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648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</w:tr>
      <w:tr>
        <w:trPr/>
        <w:tc>
          <w:tcPr>
            <w:tcW w:w="8648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</w:tr>
      <w:tr>
        <w:trPr/>
        <w:tc>
          <w:tcPr>
            <w:tcW w:w="8648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КОНТРОЛЬ И ОЦЕНКА РЕЗУЛЬТАТОВ ОСВОЕНИЯ ОБУЧАЮЩИМИСЯ УЧЕБ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</w:tr>
      <w:tr>
        <w:trPr/>
        <w:tc>
          <w:tcPr>
            <w:tcW w:w="8648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РАБОЧЕЙ ПРОГРАММЫ УЧЕБНОЙ ДИСЦИПЛИН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СНОВЫ БУХГАЛТЕРСКОГО УЧЕ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рабочей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 СПО специальности 38.02.01 Экономика и бухгалтерский учет (по отраслям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) и профессиональной подготовке по профессиям рабочи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дисциплина общепрофессионального цикл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рабочей </w:t>
      </w:r>
      <w:r>
        <w:rPr/>
        <w:t>программы учебной дисциплины обучающимися осваиваются умения и зн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3834"/>
        <w:gridCol w:w="4188"/>
      </w:tblGrid>
      <w:tr>
        <w:trPr>
          <w:trHeight w:val="649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К, ОК, ЛР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Умения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К 01, ОК 2,ОК 3,ОК 4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К 09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1.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1.2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К 4.1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Р 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Р 1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 1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нормативное регулирование бухгалтерского учет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иентироваться на международные стандарты финансовой отчетност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блюдать требования к бухгалтерскому учету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едовать методам и принципам бухгалтерского учет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 формы и счета бухгалтерского учета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рмативное регулирование бухгалтерского учета и отчет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циональную систему нормативного регулирова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е стандарты финансовой отчет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е бухгалтерского учет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щность и значение бухгалтерского учет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торию бухгалтерского учет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требования к ведению бухгалтерского учет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, метод и принципы бухгалтерского учет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 счетов бухгалтерского учет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ы бухгалтерского учета.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Количество часов, отведенное на освоение рабочей программы учебной дисципли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Объем образовательной нагрузки студента – 107 часо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u w:val="single"/>
          <w:lang w:eastAsia="ru-RU"/>
        </w:rPr>
        <w:t>часть программы  - 36 часов - реализуется в форме практической подготовки и включает  практических занятий – 36 ча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Объем нагрузки студента во взаимодействии с преподавателем - 98 часов, в том числ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теоретического обучения  – 60 часов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практической подготовки – 36 часов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лабораторно-практических работ – 38 часов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курсового проектирования – 0 часов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экзамены и консультации – 9 час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внеаудиторной самостоятельной работы – 0 часов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787"/>
      </w:tblGrid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ая образовательная нагруз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07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грузка студента во взаимодействии с преподавателе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98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актическая подготов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абораторны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ктически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8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Промежуточная аттестация проводится в форме экзамена (3 семестр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нсультации – 3 часа, экзамен - 6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2.2. Тематический план и содержание учебной дисциплины «Основы бухгалтерского учет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098"/>
        <w:gridCol w:w="1245"/>
        <w:gridCol w:w="970"/>
        <w:gridCol w:w="3259"/>
      </w:tblGrid>
      <w:tr>
        <w:trPr>
          <w:trHeight w:val="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 1 Бухгалтерский учет и его объек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.1 Хозяйственный учет, его сущность и значение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ть нормативное регулирование бухгалтерского уч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en-US"/>
              </w:rPr>
              <w:t xml:space="preserve">ЛР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4</w:t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ятие хозяйственного учета и его виды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1.2 Объекты, основные задачи, методы  и нормативное регулирование бухгалтерского учета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ативное регулирование бухгалтерского учета и отчет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ую систему нормативного регулир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ые стандарты финансовой отчет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ность и значение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ю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требования к ведению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, метод и принципы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ть нормативное регулирование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иентироваться на международные стандарты финансовой отчет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ать требования к бухгалтерскому учет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едовать методам и принципам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en-US"/>
              </w:rPr>
              <w:t xml:space="preserve">ЛР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4</w:t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рия бухгалтерского учета . Объект, методы, задачи и функции бухгалтерского учет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Федеральный закон РФ «О бухгалтерском учете» и стандарты бухгалтерского учета.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Классификация имущества и  источников формирования имущества организации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2)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ировка хозяйственных средств по активу и пассиву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 2 Бухгалтерский баланс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 Балансовый метод отражения информации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, метод и принципы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ть нормативное регулирование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ать требования к бухгалтерскому учет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едовать методам и принципам бухгалтерского уч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en-US"/>
              </w:rPr>
              <w:t>ЛР 15</w:t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щность, классификация и структура бухгалтерского баланса.  Бухгалтерский баланс, его содержание и структура (форма №1 бухгалтерской отчетности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2)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оставление бухгалтерского баланс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 Типы хозяйственных операций и их влияние на бухгалтерский баланс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ность и значение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ю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требования к ведению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, метод и принципы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ать требования к бухгалтерскому учет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едовать методам и принципам бухгалтерского уч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en-US"/>
              </w:rPr>
              <w:t>ЛР 15</w:t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ы балансовых изменений и их влияние на валюту баланс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2)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еделение типа изменений в бухгалтерском баланс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 3 Счета и двойная запис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 Счета бухгалтерского учета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ность и значение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ю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требования к ведению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, метод и принципы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ать требования к бухгалтерскому учет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едовать методам и принципам бухгалтерского уч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en-US"/>
              </w:rPr>
              <w:t>ЛР 15</w:t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хгалтерские счета, их назначение, строение и виды. Аналитические, синтетические счета и субсчет, их взаимосвязь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ификация счетов бухгалтерского учета по назначению и структуре и по экономическому содержанию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2 Двойная запись операций на счетах бухгалтерского учета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ность и значение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требования к ведению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, метод и принципы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ать требования к бухгалтерскому учет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едовать методам и принципам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en-US"/>
              </w:rPr>
              <w:t>ЛР 15</w:t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щность двойной записи, корреспонденции счетов. Бухгалтерская проводка и ее виды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4)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оставление корреспонденции счет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3 План счетов бухгалтерского учета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ность и значение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требования к ведению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, метод и принципы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 счетов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ать требования к бухгалтерскому учет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едовать методам и принципам бухгалтерского уч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en-US"/>
              </w:rPr>
              <w:t>ЛР 15</w:t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 счетов бухгалтерского учета понятие, правовой статус, содержание и структура. Принцип построения плана счетов. Применение плана счетов при составлении бухгалтерских проводо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оборотных ведомостей. Составление оборотных ведомостей по счетам синтетического и аналитического уче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2)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оставление оборотно-сальдовых ведомосте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 4 Принципы учета основных хозяйственных процесс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1 Учет процесса снабжения (заготовления)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ность и значение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требования к ведению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, метод и принципы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 счетов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едовать методам и принципам бухгалтерского уч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en-US"/>
              </w:rPr>
              <w:t>ЛР 15</w:t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5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сс снабжения, его задачи, функции и используемые счета</w:t>
              <w:tab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Понятие ТЗР и фактической себестоимости приобретенных материальных ценносте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4)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тражение на счетах бухгалтерского учета процесса заготовления и расчет фактической себестоимости приобретенных ценносте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2 Учет процесса производст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требования к ведению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, метод и принципы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 счетов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ать требования к бухгалтерскому учет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едовать методам и принципам бухгалтерского уч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en-US"/>
              </w:rPr>
              <w:t>ЛР 15</w:t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сс производства и его задачи. Понятие себестоимости продукции, работ, услуг. Классификация затрат на производство продукции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Бухгалтерские счета, используемые при учете хозяйственных операций по производству продукции, работ, услуг. Хозяйственные операции по учету процесса производст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6)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формление бухгалтерскими записями процесса производства. Исчисление фактической себестоимости готовой продукции и ее корректировани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3 Учет процесса реализации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требования к ведению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, метод и принципы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 счетов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ать требования к бухгалтерскому учет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едовать методам и принципам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en-US"/>
              </w:rPr>
              <w:t>ЛР 15</w:t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процесса реализации, его содержание. Понятие коммерческих расход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хгалтерские счета, используемые при учете хозяйственных операций процесса реализации. Порядок определения и списания финансового результата от реализации продукции, работ, услу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4)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формление бухгалтерскими записями коммерческих расходов и процесса продаж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 5 Документация, инвентаризац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1 Бухгалтерские документы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требования к ведению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ать требования к бухгалтерскому учет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едовать методам и принципам бухгалтерского уч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en-US"/>
              </w:rPr>
              <w:t>ЛР 15</w:t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щность и значение документов. Реквизиты документов. Унификация и стандартизация документов. Классификация документ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емка, проверка и обработка документов.  Понятие документооборота, его организация, порядок и сроки хранения документ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4)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полнение реквизитов бухгалтерских документ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2 Инвентаризац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требования к ведению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, метод и принципы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 счетов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ть нормативное регулирование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ать требования к бухгалтерскому учет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едовать методам и принципам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en-US"/>
              </w:rPr>
              <w:t>ЛР 15</w:t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изация, ее сущность, значение и виды. Порядок проведения инвентаризации и отражение ее результатов в учет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2)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полнение ИНВ-22, акта о результатах инвентаризаци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 6 Технология обработки учетной информаци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1 Учетные регистры и исправление ошибок в учетных регистрах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требования к ведению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, метод и принципы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 счетов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ать требования к бухгалтерскому учет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едовать методам и принципам бухгалтерского уч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en-US"/>
              </w:rPr>
              <w:t>ЛР 15</w:t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етные регистры и их классификация. Правила ведения учетных регистров. Требования, предъявляемые к ведению учетных регистров.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пособы исправления ошибок в учетных регистрах: корректурный, способ «красное сторно» и способ дополнительной записи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-)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2 Формы бухгалтерского учета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требования к ведению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 счетов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 бухгалтерского уч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ать требования к бухгалтерскому уче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едовать методам и принципам бухгалтерского уче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формы и счета бухгалтерского уч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en-US"/>
              </w:rPr>
              <w:t>ЛР 13</w:t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ятие о форме бухгалтерского учета. Журнально-ордерная форма учета. Мемориально-ордерная форма учета. Автоматизированная и упрощенная форма бухгалтерского учета. Организация учета в условиях автоматизированного рабочего места бухгалте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4)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полнение реестров журнально-ордерной формы бухгалтерского учета. Заполнение регистров упрощенной формы бухгалтерского че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Экзамен 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 к экзамену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8"/>
          <w:lang w:eastAsia="ru-RU"/>
        </w:rPr>
        <w:t xml:space="preserve">3. условия реализации РАБОЧЕЙ программ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3.1. Материально-техническое обеспече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Для реализации рабочей программы учебной дисциплины колледж располагает учебным кабинетом «Теория бухгалтерского учета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Кабинет  оборудован: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бочее место преподавателя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бочие места для обучающихся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омплекс бланков унифицированных первичных документов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омплекс учебно-методической документации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омплекс форм учетных регистров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ругой раздаточный материал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ехнические средства обучения: 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обильный АРМ преподавателя (ноутбук, мультимедийный проектор, экран, акустическая система).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2. Информационное обеспечение обучения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Основные источник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Воронина, Л. И. Основы бухгалтерского учета : учебник / Л.И. Воронина. — Москва : ИНФРА-М, 2020. — 346 с. — (Среднее профессиональное образование). - ISBN 978-5-16-014313-2. - Текст : электронный. - URL: https://znanium.com/catalog/product/1082966 (дата обращения: 19.05.2022). – Режим доступа: по подпис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 Лытнева, Н. А. Бухгалтерский учет : учебник / Н.А. Лытнева, Л.И. Малявкина. Т.В. Федорова. — 2-е изд., перераб. и доп. — М. : ИД «ФОРУМ» ИНФРА-М, 2019. — 512 с. — (Профессиональное образование). - ISBN 978-5-8199-0544-9. - Текст : электронный. - URL: https://znanium.com/catalog/product/1007409 (дата обращения: 19.05.2022). – Режим доступа: по подпис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color w:val="FF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u w:val="single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КонсультантПлюс: официальный сайт компании КонсультантПлюс.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as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nsultan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 07.10.2019). – Текст : электронн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Интернет-ресурсы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en-US"/>
        </w:rPr>
        <w:t>AU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: административно-управленческий портал : сайт. – </w:t>
      </w:r>
      <w:r>
        <w:rPr>
          <w:rFonts w:cs="Times New Roman" w:ascii="Times New Roman" w:hAnsi="Times New Roman"/>
          <w:color w:val="001329"/>
          <w:sz w:val="24"/>
          <w:szCs w:val="24"/>
          <w:shd w:fill="FFFFFF" w:val="clear"/>
        </w:rPr>
        <w:t>URL:</w:t>
      </w:r>
      <w:r>
        <w:rPr>
          <w:sz w:val="24"/>
          <w:szCs w:val="24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up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 07.10.2019). – Текст : электронны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Бух.1С: интернет-ресурс для бухгалтеров : сайт. – </w:t>
      </w:r>
      <w:r>
        <w:rPr>
          <w:rFonts w:cs="Times New Roman" w:ascii="Times New Roman" w:hAnsi="Times New Roman"/>
          <w:color w:val="001329"/>
          <w:sz w:val="24"/>
          <w:szCs w:val="24"/>
          <w:shd w:fill="FFFFFF" w:val="clear"/>
        </w:rPr>
        <w:t>URL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uh.ru/document.jsp?ID=2011&amp;print=Y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 07.10.2019). – Текст : электронны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КонсультантПлюс - студенту и преподавателю : сайт. – Москва, 2019. – </w:t>
      </w:r>
      <w:r>
        <w:rPr>
          <w:rFonts w:cs="Times New Roman" w:ascii="Times New Roman" w:hAnsi="Times New Roman"/>
          <w:color w:val="001329"/>
          <w:sz w:val="24"/>
          <w:szCs w:val="24"/>
          <w:shd w:fill="FFFFFF" w:val="clear"/>
        </w:rPr>
        <w:t>URL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onsultant.ru/edu/highschool/contacts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 07.10.2019). – Текст : электронный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Организация образовательного проце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Изучение учебной дисциплины проводится на первом курсе во втором семестре и на втором курсе в третьем семестре и заканчивается экзаме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сновными  методами обучения являются лекции, проблемные методы,  тематические обсуждения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актические занятия.</w:t>
      </w:r>
      <w:r>
        <w:br w:type="page"/>
      </w:r>
    </w:p>
    <w:p>
      <w:pPr>
        <w:pStyle w:val="Style20"/>
        <w:ind w:left="284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4. </w:t>
      </w:r>
      <w:r>
        <w:rPr/>
        <w:t>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4140"/>
        <w:gridCol w:w="1963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0"/>
              </w:rPr>
              <w:t>Результаты обуч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0"/>
              </w:rPr>
              <w:t>Критерии оценк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0"/>
              </w:rPr>
              <w:t>Формы и методы оценки</w:t>
            </w:r>
          </w:p>
        </w:tc>
      </w:tr>
      <w:tr>
        <w:trPr>
          <w:trHeight w:val="572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еречень зна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ормативное регулирование бухгалтерского учета и отчетности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циональную систему нормативного регулирования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международные стандарты финансовой отчетности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нятие бухгалтерского учета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щность и значение бухгалтерского учета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историю бухгалтерского учета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новные требования к ведению бухгалтерского учета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едмет, метод и принципы бухгалтерского учета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лан счетов бухгалтерского учета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формы бухгалтерского уче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0"/>
              </w:rPr>
              <w:t>Тестирование и экзамен: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Times New Roman" w:cs="Arial Unicode MS"/>
                <w:szCs w:val="20"/>
                <w:lang w:val="ru-RU" w:eastAsia="ru-RU"/>
              </w:rPr>
            </w:pPr>
            <w:r>
              <w:rPr>
                <w:rFonts w:cs="Arial Unicode MS" w:ascii="Times New Roman" w:hAnsi="Times New Roman"/>
                <w:bCs/>
                <w:szCs w:val="20"/>
                <w:lang w:val="ru-RU" w:eastAsia="ru-RU"/>
              </w:rPr>
              <w:t>«5» - 90 – 100% правильных ответов,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Arial Unicode MS"/>
                <w:bCs/>
                <w:szCs w:val="20"/>
                <w:lang w:val="ru-RU" w:eastAsia="ru-RU"/>
              </w:rPr>
            </w:pPr>
            <w:r>
              <w:rPr>
                <w:rFonts w:cs="Arial Unicode MS" w:ascii="Times New Roman" w:hAnsi="Times New Roman"/>
                <w:bCs/>
                <w:szCs w:val="20"/>
                <w:lang w:val="ru-RU" w:eastAsia="ru-RU"/>
              </w:rPr>
              <w:t xml:space="preserve">«4» - 80-89% правильных ответов, 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Arial Unicode MS"/>
                <w:bCs/>
                <w:szCs w:val="20"/>
                <w:lang w:val="ru-RU" w:eastAsia="ru-RU"/>
              </w:rPr>
            </w:pPr>
            <w:r>
              <w:rPr>
                <w:rFonts w:cs="Arial Unicode MS" w:ascii="Times New Roman" w:hAnsi="Times New Roman"/>
                <w:bCs/>
                <w:szCs w:val="20"/>
                <w:lang w:val="ru-RU" w:eastAsia="ru-RU"/>
              </w:rPr>
              <w:t xml:space="preserve">«3» - 70-80% правильных ответов,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«2» - 69% и менее правильных ответов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0"/>
              </w:rPr>
              <w:t>Устный опрос: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jc w:val="both"/>
              <w:rPr>
                <w:rFonts w:ascii="Times New Roman" w:hAnsi="Times New Roman" w:eastAsia="Times New Roman" w:cs="Arial Unicode MS"/>
                <w:szCs w:val="20"/>
                <w:lang w:val="ru-RU" w:eastAsia="zh-CN"/>
              </w:rPr>
            </w:pPr>
            <w:r>
              <w:rPr>
                <w:rFonts w:cs="Arial Unicode MS" w:ascii="Times New Roman" w:hAnsi="Times New Roman"/>
                <w:bCs/>
                <w:szCs w:val="20"/>
                <w:lang w:val="ru-RU"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jc w:val="both"/>
              <w:rPr>
                <w:rFonts w:ascii="Times New Roman" w:hAnsi="Times New Roman" w:cs="Arial Unicode MS"/>
                <w:bCs/>
                <w:szCs w:val="20"/>
                <w:lang w:val="ru-RU" w:eastAsia="zh-CN"/>
              </w:rPr>
            </w:pPr>
            <w:r>
              <w:rPr>
                <w:rFonts w:cs="Arial Unicode MS" w:ascii="Times New Roman" w:hAnsi="Times New Roman"/>
                <w:bCs/>
                <w:szCs w:val="20"/>
                <w:lang w:val="ru-RU"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jc w:val="both"/>
              <w:rPr>
                <w:rFonts w:ascii="Times New Roman" w:hAnsi="Times New Roman" w:cs="Arial Unicode MS"/>
                <w:bCs/>
                <w:szCs w:val="20"/>
                <w:lang w:val="ru-RU" w:eastAsia="zh-CN"/>
              </w:rPr>
            </w:pPr>
            <w:r>
              <w:rPr>
                <w:rFonts w:cs="Arial Unicode MS" w:ascii="Times New Roman" w:hAnsi="Times New Roman"/>
                <w:bCs/>
                <w:szCs w:val="20"/>
                <w:lang w:val="ru-RU"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устный опрос,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естирование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устный опрос,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естирование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экзаме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0"/>
              </w:rPr>
            </w:r>
          </w:p>
        </w:tc>
      </w:tr>
      <w:tr>
        <w:trPr>
          <w:trHeight w:val="369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0"/>
              </w:rPr>
              <w:t>Перечень умений, осваиваемых в рамках дисциплины: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именять нормативное регулирование бухгалтерского учета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риентироваться на международные стандарты финансовой отчетности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облюдать требования к бухгалтерскому учету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ледовать методам и принципам бухгалтерского учета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использовать формы и счета бухгалтерского учета;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cs="Arial Unicode MS"/>
                <w:bCs/>
                <w:i/>
                <w:i/>
                <w:szCs w:val="20"/>
                <w:lang w:val="ru-RU" w:eastAsia="ru-RU"/>
              </w:rPr>
            </w:pPr>
            <w:r>
              <w:rPr>
                <w:rFonts w:cs="Arial Unicode MS" w:ascii="Times New Roman" w:hAnsi="Times New Roman"/>
                <w:bCs/>
                <w:i/>
                <w:szCs w:val="20"/>
                <w:lang w:val="ru-RU" w:eastAsia="ru-RU"/>
              </w:rPr>
              <w:t>Практические работы: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Arial Unicode MS"/>
                <w:szCs w:val="20"/>
                <w:lang w:val="ru-RU" w:eastAsia="ru-RU"/>
              </w:rPr>
            </w:pPr>
            <w:r>
              <w:rPr>
                <w:rFonts w:cs="Arial Unicode MS" w:ascii="Times New Roman" w:hAnsi="Times New Roman"/>
                <w:bCs/>
                <w:szCs w:val="20"/>
                <w:lang w:val="ru-RU" w:eastAsia="ru-RU"/>
              </w:rPr>
              <w:t>«5» - 90-100% правильно выполненного задания;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cs="Arial Unicode MS"/>
                <w:bCs/>
                <w:szCs w:val="20"/>
                <w:lang w:val="ru-RU" w:eastAsia="ru-RU"/>
              </w:rPr>
            </w:pPr>
            <w:r>
              <w:rPr>
                <w:rFonts w:cs="Arial Unicode MS" w:ascii="Times New Roman" w:hAnsi="Times New Roman"/>
                <w:bCs/>
                <w:szCs w:val="20"/>
                <w:lang w:val="ru-RU" w:eastAsia="ru-RU"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3» - выполнение практически всей работы (не менее 70%)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Arial Unicode MS"/>
                <w:szCs w:val="20"/>
                <w:lang w:val="ru-RU" w:eastAsia="ru-RU"/>
              </w:rPr>
            </w:pPr>
            <w:r>
              <w:rPr>
                <w:rFonts w:cs="Arial Unicode MS" w:ascii="Times New Roman" w:hAnsi="Times New Roman"/>
                <w:bCs/>
                <w:szCs w:val="20"/>
                <w:lang w:val="ru-RU" w:eastAsia="ru-RU"/>
              </w:rPr>
              <w:t>«2» - выполнение менее 70% всей работы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ценивание практических работ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ценивание индивидуальных заданий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ценивание практических работ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ценивание индивидуальных заданий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экзамен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 И ОЦЕНК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РЕЗУЛЬТАТОВОСВОЕНИЯ ОБУЧАЮЩИМИС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Й ДИСЦИПЛИН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В ЧАСТИ ДОСТИЖЕНИЯ ЛИЧНОСТНЫХ РЕЗУЛЬТАТОВ</w:t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4"/>
        <w:gridCol w:w="2200"/>
      </w:tblGrid>
      <w:tr>
        <w:trPr>
          <w:trHeight w:val="1374" w:hRule="atLeast"/>
        </w:trPr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дескрипторы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1105" w:hRule="atLeast"/>
        </w:trPr>
        <w:tc>
          <w:tcPr>
            <w:tcW w:w="7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4</w:t>
            </w:r>
          </w:p>
        </w:tc>
      </w:tr>
      <w:tr>
        <w:trPr>
          <w:trHeight w:val="836" w:hRule="atLeast"/>
        </w:trPr>
        <w:tc>
          <w:tcPr>
            <w:tcW w:w="9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ализации программы воспитания, определенные отраслевыми требованиями </w:t>
              <w:br/>
              <w:t xml:space="preserve">к деловым качествам личнос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 наличии)</w:t>
            </w:r>
          </w:p>
        </w:tc>
      </w:tr>
      <w:tr>
        <w:trPr>
          <w:trHeight w:val="2210" w:hRule="atLeast"/>
        </w:trPr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3</w:t>
            </w:r>
          </w:p>
        </w:tc>
      </w:tr>
      <w:tr>
        <w:trPr>
          <w:trHeight w:val="642" w:hRule="atLeast"/>
        </w:trPr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к текущим и перспективным изменениям в мире труда и професс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5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с примерных критериев оценки личностных результатов обучающих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монстрация интереса к будущей професс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ка собственного продвижения, личностного развит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явление высокопрофессиональной трудовой активности участие в исследовательской и проектной работ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ие в конкурсах профессионального мастерства, олимпиадах по профессии, викторинах, в предметных недел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ие в конкурсах профессионального мастерства и в командных проектах.</w:t>
      </w:r>
      <w:r>
        <w:br w:type="page"/>
      </w:r>
    </w:p>
    <w:p>
      <w:pPr>
        <w:pStyle w:val="Normal"/>
        <w:jc w:val="center"/>
        <w:rPr/>
      </w:pPr>
      <w:bookmarkStart w:id="0" w:name="_Hlk73028808"/>
      <w:bookmarkEnd w:id="0"/>
      <w:r>
        <w:rPr/>
        <w:t xml:space="preserve">6. МЕРОПРИЯТИЯ, ЗАПЛАНИРОВАННЫЕ НА ПЕРИОД РЕАЛИЗАЦИИ УЧЕБНОЙ ДИСЦИПЛИНЫ СОГЛАСНО КАЛЕНДАРНОМУ ПЛАНУ ВОСПИТАТЕЛЬНОЙ РАБОТ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2649"/>
        <w:gridCol w:w="1395"/>
        <w:gridCol w:w="1438"/>
        <w:gridCol w:w="1940"/>
        <w:gridCol w:w="1074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Дат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Ответственны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Февраль-март, ежегодно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подготовке и проведении профессиональных проб для школьников в рамках специальных профориентационных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: мастер-класс. Практические занят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группа студентов 2 курс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ЮУрГТ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зав. ОЭиИ, рук. спец. 38.02.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ЛР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ЛР 15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Февраль-март, ежегодно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и  студентов в конкурсах и олимпиадах различных уровн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: олимпиады (в т.ч. онлайн), семинар. Практические занят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Студенты 2 курс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ЮУрГТ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рук. спец. 38.02.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ЛР 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ЛР 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ЛР 15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Декабрь, ежегодно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и отбор одаренных студентов по направлениям и компетенци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: конференции, олимпиады, практические занят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Студенты 2 курс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ЮУрГТ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рук. спец. 38.02.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ЛР 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ЛР 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ЛР 1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egoe UI" w:hAnsi="Segoe UI" w:cs="Segoe U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egoe UI" w:hAnsi="Segoe UI" w:cs="Segoe U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" w:hAnsi="Segoe UI" w:cs="Segoe U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бычный (веб) Знак"/>
    <w:qFormat/>
    <w:rPr>
      <w:rFonts w:ascii="Arial Unicode MS" w:hAnsi="Arial Unicode MS" w:eastAsia="Arial Unicode MS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://base.consultant.ru/" TargetMode="External"/><Relationship Id="rId9" Type="http://schemas.openxmlformats.org/officeDocument/2006/relationships/hyperlink" Target="http://www.aup.ru/" TargetMode="External"/><Relationship Id="rId10" Type="http://schemas.openxmlformats.org/officeDocument/2006/relationships/hyperlink" Target="http://www.buh.ru/document.jsp?ID=2011&amp;print=Y" TargetMode="External"/><Relationship Id="rId11" Type="http://schemas.openxmlformats.org/officeDocument/2006/relationships/hyperlink" Target="http://www.consultant.ru/edu/highschool/contacts/" TargetMode="Externa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0:29:00Z</dcterms:created>
  <dc:creator>оля</dc:creator>
  <dc:description/>
  <cp:keywords/>
  <dc:language>en-US</dc:language>
  <cp:lastModifiedBy>loginovamya</cp:lastModifiedBy>
  <cp:lastPrinted>2020-02-18T11:53:00Z</cp:lastPrinted>
  <dcterms:modified xsi:type="dcterms:W3CDTF">2023-06-29T03:47:00Z</dcterms:modified>
  <cp:revision>39</cp:revision>
  <dc:subject/>
  <dc:title/>
</cp:coreProperties>
</file>