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/>
        <w:t xml:space="preserve">  </w:t>
      </w: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Рабочая программа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</w:t>
      </w:r>
      <w:r>
        <w:rPr>
          <w:b/>
          <w:caps/>
          <w:sz w:val="28"/>
          <w:szCs w:val="28"/>
        </w:rPr>
        <w:t>Русский язык и культура речи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 xml:space="preserve">для специальности  </w:t>
      </w:r>
      <w:r>
        <w:rPr>
          <w:sz w:val="28"/>
          <w:szCs w:val="28"/>
        </w:rPr>
        <w:t xml:space="preserve">38.02.01 Экономика и бухгалтерский учет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(по отраслям)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(учебный план 2023г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Челябинск ,2023 г.</w:t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260"/>
        <w:gridCol w:w="3242"/>
      </w:tblGrid>
      <w:tr>
        <w:trPr/>
        <w:tc>
          <w:tcPr>
            <w:tcW w:w="3113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 требованиями работодателей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891030</wp:posOffset>
                  </wp:positionH>
                  <wp:positionV relativeFrom="paragraph">
                    <wp:posOffset>291465</wp:posOffset>
                  </wp:positionV>
                  <wp:extent cx="938530" cy="694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  <w:t xml:space="preserve">Протокол  №_10__ </w:t>
            </w:r>
          </w:p>
          <w:p>
            <w:pPr>
              <w:pStyle w:val="Normal"/>
              <w:rPr/>
            </w:pPr>
            <w:r>
              <w:rPr/>
              <w:t>от «_02_»  ____06____ 2023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 /М.Я. Логи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2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У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___»__________20__г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-142" w:leader="none"/>
        </w:tabs>
        <w:ind w:left="1701" w:hanging="1701"/>
        <w:jc w:val="both"/>
        <w:rPr/>
      </w:pPr>
      <w:r>
        <w:rPr/>
        <w:t xml:space="preserve">Составитель:   Лобанова Светлана Николаевна - </w:t>
      </w:r>
      <w:r>
        <w:rPr>
          <w:b w:val="false"/>
        </w:rPr>
        <w:t>преподаватель ГБПОУ «ЮУрГТ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eastAsia="Cambria" w:cs="Cambria"/>
          <w:bCs w:val="false"/>
          <w:sz w:val="24"/>
        </w:rPr>
      </w:pPr>
      <w:r>
        <w:rPr>
          <w:rFonts w:eastAsia="Cambria" w:cs="Cambria"/>
          <w:bCs w:val="false"/>
          <w:sz w:val="24"/>
        </w:rPr>
        <w:t xml:space="preserve"> </w:t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sz w:val="24"/>
        </w:rPr>
      </w:pPr>
      <w:r>
        <w:rPr>
          <w:rFonts w:eastAsia="Cambria" w:cs="Cambria"/>
          <w:bCs w:val="false"/>
          <w:sz w:val="24"/>
        </w:rPr>
        <w:t xml:space="preserve">                                                                </w:t>
      </w:r>
    </w:p>
    <w:p>
      <w:pPr>
        <w:pStyle w:val="Heading2"/>
        <w:spacing w:lineRule="auto" w:line="360"/>
        <w:rPr>
          <w:rFonts w:eastAsia="Cambria" w:cs="Cambria"/>
          <w:sz w:val="24"/>
        </w:rPr>
      </w:pPr>
      <w:r>
        <w:rPr>
          <w:rFonts w:eastAsia="Cambria" w:cs="Cambria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</w:t>
      </w:r>
    </w:p>
    <w:p>
      <w:pPr>
        <w:pStyle w:val="15"/>
        <w:shd w:fill="auto" w:val="clear"/>
        <w:spacing w:lineRule="auto" w:line="240"/>
        <w:ind w:right="560" w:hanging="0"/>
        <w:jc w:val="center"/>
        <w:rPr>
          <w:b/>
          <w:b/>
        </w:rPr>
      </w:pPr>
      <w:r>
        <w:rPr>
          <w:b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3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      программу учебной  дисциплины  «  Русский язык и культура речи»         для студентов   специальности           38.02.01   Экономика и бухгалтерский  учет (по отраслям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3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учебной   дисциплины « Русский язык и культура речи» составлена  в соответствии с требованиями   работодателей к преподаванию вариативной дисциплины  части ОГСЭ.      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первой чести  программы  учебной     дисциплины  «  Русский язык и культура речи»   представлены     сведения  о месте дисциплины  в структуре основной профессиональной образовательной программы, о целях и задачах, а также  количестве часов на освоение учебной дисциплины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представлены структура и содержание учебной дисциплины, включающие объем учебной дисциплины, виды учебной работы, тематический план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ья часть программы определяет условия реализации дисциплины « Русский язык и культура речи», а именно: требования к минимальному  материально-техническому обеспечению, сведения об информационном обеспечении обучения, в том числе рекомендуемых учебных изданиях, Интернет-ресурсах, дополнительной литературе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вертой  части  прописаны  формы и методы контроля и оценки результатов освоения учебной дисциплин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рограмма учебной дисциплины « Русский язык и культура речи», разработанная Лобановой С.Н., может  быть  рекомендована  для  подготовки  студентов  специальности 38.02.01   Экономика и бухгалтерский  учет(по отраслям)  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15"/>
        <w:shd w:fill="auto" w:val="clear"/>
        <w:tabs>
          <w:tab w:val="clear" w:pos="708"/>
          <w:tab w:val="center" w:pos="3076" w:leader="none"/>
          <w:tab w:val="right" w:pos="12220" w:leader="none"/>
        </w:tabs>
        <w:spacing w:lineRule="auto" w:line="240"/>
        <w:ind w:firstLine="567"/>
        <w:rPr/>
      </w:pPr>
      <w:r>
        <w:rPr/>
        <w:t xml:space="preserve">Использование  данной программы   позволит  обеспечить  качественное </w:t>
      </w:r>
    </w:p>
    <w:p>
      <w:pPr>
        <w:pStyle w:val="15"/>
        <w:shd w:fill="auto" w:val="clear"/>
        <w:tabs>
          <w:tab w:val="clear" w:pos="708"/>
          <w:tab w:val="center" w:pos="3076" w:leader="none"/>
          <w:tab w:val="right" w:pos="12220" w:leader="none"/>
        </w:tabs>
        <w:spacing w:lineRule="auto" w:line="240"/>
        <w:ind w:firstLine="567"/>
        <w:rPr/>
      </w:pPr>
      <w:r>
        <w:rPr/>
        <w:t xml:space="preserve"> </w:t>
      </w:r>
      <w:r>
        <w:rPr/>
        <w:t>преподавание   дисциплины  « Русский язык и культура речи», сформировать систему  теоретических знаний и  практических навыков общения будущих специалис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83005</wp:posOffset>
                </wp:positionH>
                <wp:positionV relativeFrom="page">
                  <wp:posOffset>7761605</wp:posOffset>
                </wp:positionV>
                <wp:extent cx="3903345" cy="1988820"/>
                <wp:effectExtent l="0" t="0" r="0" b="635"/>
                <wp:wrapSquare wrapText="bothSides"/>
                <wp:docPr id="2" name="Group 9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3480" cy="1989000"/>
                          <a:chOff x="0" y="0"/>
                          <a:chExt cx="3903480" cy="1989000"/>
                        </a:xfrm>
                      </wpg:grpSpPr>
                      <pic:pic xmlns:pic="http://schemas.openxmlformats.org/drawingml/2006/picture">
                        <pic:nvPicPr>
                          <pic:cNvPr id="0" name="Picture 945" descr=""/>
                          <pic:cNvPicPr/>
                        </pic:nvPicPr>
                        <pic:blipFill>
                          <a:blip r:embed="rId3"/>
                          <a:srcRect l="20133" t="25577" r="16532" b="30579"/>
                          <a:stretch/>
                        </pic:blipFill>
                        <pic:spPr>
                          <a:xfrm rot="154800">
                            <a:off x="39240" y="79920"/>
                            <a:ext cx="35967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301680"/>
                            <a:ext cx="9424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240840"/>
                            <a:ext cx="156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коналад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493920"/>
                            <a:ext cx="7189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w w:val="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нтаж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743760"/>
                            <a:ext cx="507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ева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40" style="position:absolute;margin-left:96.25pt;margin-top:617.45pt;width:304.25pt;height:144pt" coordorigin="1925,12349" coordsize="6085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45" stroked="f" o:allowincell="f" style="position:absolute;left:1924;top:12349;width:5663;height:2879;mso-wrap-style:none;v-text-anchor:middle;rotation:3;mso-position-horizontal-relative:pag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2;top:12698;width:1483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2;top:12602;width:2457;height:4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коналад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6;top:13001;width:1131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w w:val="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нтаж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24;top:13394;width:79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ева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5"/>
      </w:tblGrid>
      <w:tr>
        <w:trPr>
          <w:trHeight w:val="417" w:hRule="atLeast"/>
        </w:trPr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false"/>
              <w:autoSpaceDE w:val="false"/>
              <w:jc w:val="both"/>
              <w:outlineLvl w:val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false"/>
              <w:autoSpaceDE w:val="false"/>
              <w:jc w:val="both"/>
              <w:outlineLvl w:val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false"/>
              <w:autoSpaceDE w:val="false"/>
              <w:jc w:val="both"/>
              <w:outlineLvl w:val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false"/>
              <w:autoSpaceDE w:val="false"/>
              <w:jc w:val="both"/>
              <w:outlineLvl w:val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false"/>
              <w:autoSpaceDE w:val="false"/>
              <w:jc w:val="both"/>
              <w:outlineLvl w:val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false"/>
              <w:autoSpaceDE w:val="false"/>
              <w:jc w:val="both"/>
              <w:outlineLvl w:val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 СПО специальности 38.02.01 Экономика и бухгалтерский учет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Общий гуманитарный и социально 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рамках рабочей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834"/>
        <w:gridCol w:w="4188"/>
      </w:tblGrid>
      <w:tr>
        <w:trPr>
          <w:trHeight w:val="64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д 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К, ОК, ЛР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ме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 xml:space="preserve">ОК 4,ОК 5 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К 1.1 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5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8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11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ориентироваться  в  различных  речевых  ситуациях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адекватно  реализовать  свои  коммуникативные  намер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 xml:space="preserve">владеть  жанрами  устной  речи, необходимыми  для  свободного  общения  в  процессе  трудовой  деятельности: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 xml:space="preserve">уметь  вести  беседу, обмениваться   информацией,  давать  оценку,  вести  дискуссию, составлять  тексты  разных  типов  и  стилей,  связанных с  будущей  профессиональной  деятельностью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использовать  навыки  редактирования  текста; передавать содержание   текста  в  виде  аннотаций,  тезисов,  конспектов,  реферато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составлять  рецензии  на  статью,  книгу   и  любой  текст,  связанный  с  профессиональной  деятельностью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азличия между языком и речью, функции языка как средства формирования и трансляции мысл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нормы русского литературного языка, специфику устной и письменной речи, правила продуцирования текстов разных жанров, правила речевого этике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 Количество часов, отведенное на освоение рабочей программы учебной дисциплины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Объем образовательной нагрузки студента – 32 часа, 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u w:val="single"/>
          <w:lang w:eastAsia="ru-RU"/>
        </w:rPr>
        <w:t>часть программы  - 6 часов - реализуется в форме практической подготовки и включает  практических занятий – 6 часов.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Объем нагрузки студента во взаимодействии с преподавателем - 32 часа, в том числе: </w:t>
      </w:r>
    </w:p>
    <w:p>
      <w:pPr>
        <w:pStyle w:val="Normal"/>
        <w:jc w:val="both"/>
        <w:rPr/>
      </w:pPr>
      <w:r>
        <w:rPr>
          <w:szCs w:val="28"/>
          <w:lang w:eastAsia="ru-RU"/>
        </w:rPr>
        <w:t>теоретического обучения  – 22 часов,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практической подготовки – 6 часов, 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лабораторно-практических работ – 10 часов, </w:t>
      </w:r>
    </w:p>
    <w:p>
      <w:pPr>
        <w:pStyle w:val="Normal"/>
        <w:jc w:val="both"/>
        <w:rPr/>
      </w:pPr>
      <w:r>
        <w:rPr>
          <w:szCs w:val="28"/>
          <w:lang w:eastAsia="ru-RU"/>
        </w:rPr>
        <w:t>курсового проектирования – 0 часов,</w:t>
      </w:r>
    </w:p>
    <w:p>
      <w:pPr>
        <w:pStyle w:val="Normal"/>
        <w:jc w:val="both"/>
        <w:rPr/>
      </w:pPr>
      <w:r>
        <w:rPr>
          <w:szCs w:val="28"/>
          <w:lang w:eastAsia="ru-RU"/>
        </w:rPr>
        <w:t>экзамены и консультации – 0 часов;</w:t>
      </w:r>
    </w:p>
    <w:p>
      <w:pPr>
        <w:pStyle w:val="Normal"/>
        <w:jc w:val="both"/>
        <w:rPr/>
      </w:pPr>
      <w:r>
        <w:rPr>
          <w:szCs w:val="28"/>
          <w:lang w:eastAsia="ru-RU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lang w:eastAsia="ru-RU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практическая 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Промежуточная аттестация проводится в форме зачета (3 семестр)</w:t>
            </w:r>
          </w:p>
          <w:p>
            <w:pPr>
              <w:pStyle w:val="Normal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</w:t>
      </w:r>
      <w:r>
        <w:rPr>
          <w:b/>
        </w:rPr>
        <w:t>Русский язык 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4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8278"/>
        <w:gridCol w:w="1134"/>
        <w:gridCol w:w="1194"/>
        <w:gridCol w:w="225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аиваемые элементы компетенций  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9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 речи  и  языковая  норм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зличия между языком и речью, функции языка как средства формирования и трансляции мысли; нормы русского литературного язы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 в различных  речевых ситуациях; адекватно  реализовать  свои  коммуникативные  намерения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5, 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:</w:t>
            </w:r>
            <w:r>
              <w:rPr>
                <w:bCs/>
                <w:sz w:val="20"/>
                <w:szCs w:val="20"/>
              </w:rPr>
              <w:t xml:space="preserve"> 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владеть  жанрами  устной  речи, необходимыми  для  свободного  общения  в  процессе  трудовой  деятельности.  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5, 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:</w:t>
            </w:r>
            <w:r>
              <w:rPr>
                <w:bCs/>
                <w:sz w:val="20"/>
                <w:szCs w:val="20"/>
              </w:rPr>
              <w:t xml:space="preserve"> нормы русского литературного языка, специфику устной и письменной речи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обмениваться   информацией, использовать  навыки  редактирования  текста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ЛР 5, 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:</w:t>
            </w:r>
            <w:r>
              <w:rPr>
                <w:bCs/>
                <w:sz w:val="20"/>
                <w:szCs w:val="20"/>
              </w:rPr>
              <w:t xml:space="preserve"> 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bCs/>
                <w:sz w:val="20"/>
                <w:szCs w:val="20"/>
              </w:rPr>
              <w:t xml:space="preserve"> составлять  тексты  разных  типов  и  стилей,  связанных с  будущей  профессиональной  деятельностью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5, 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:</w:t>
            </w:r>
            <w:r>
              <w:rPr>
                <w:bCs/>
                <w:sz w:val="20"/>
                <w:szCs w:val="20"/>
              </w:rPr>
              <w:t xml:space="preserve"> 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 использовать  навыки  редактирования  текстов ,  связанных с  будущей  профессиональной  деятельностью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5, 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>
                <w:b/>
                <w:sz w:val="20"/>
                <w:szCs w:val="20"/>
              </w:rPr>
              <w:t xml:space="preserve"> «Русский  язык  и  культура  речи» как  учебная  дисциплина, в основе которой языковая нор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 «Русский  язык  и  культура  речи» как  учебная  дисциплина  Современный  русский  язык, тенденции  его  развития,  проблема  его  экологии. Понятие  нормы, коммуникативная  целесообразность  нормы. Литературный язык и языковые нормы, их тип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№1</w:t>
            </w:r>
          </w:p>
          <w:p>
            <w:pPr>
              <w:pStyle w:val="Style20"/>
              <w:ind w:left="0" w:righ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ьзование различных форм  русского национального языка и языковых норм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рфоэпические  н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.Орфоэпические  нормы. Понятия  «орфоэпия», «акцентолог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ы русского литературного произношения гласных и согласных звуков, заимствованных слов. </w:t>
            </w:r>
            <w:r>
              <w:rPr>
                <w:bCs/>
                <w:sz w:val="20"/>
                <w:szCs w:val="20"/>
              </w:rPr>
              <w:t xml:space="preserve">Акцентологическая норма.      Вариативные  нормы удар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ое занятие№2.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 с орфоэпическими словарями. Применение  вариантов русского литературного произношения и ударения.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рмы русского </w:t>
            </w:r>
            <w:r>
              <w:rPr>
                <w:b/>
                <w:bCs/>
                <w:sz w:val="20"/>
                <w:szCs w:val="20"/>
              </w:rPr>
              <w:t>правопис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.Нормы правописания . Орфография и пунктуация, основные принципы. Понятие орфограммы и пунктограммы.  Функции знаков препинания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№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  Орфографический и пунктуационный разбор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сическая   норма  и  основные коммуникатив-ные  качества речи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.Лексическая   норма  и  основные коммуникативные  качества речи.    Лексические и фразеологические единицы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Практическое занятие№4.</w:t>
            </w:r>
            <w:r>
              <w:rPr>
                <w:sz w:val="20"/>
                <w:szCs w:val="20"/>
              </w:rPr>
              <w:t xml:space="preserve"> Работа с толковыми и фразеологическими словар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профессиональной лексики и научных терминов. 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5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Грамматические  нормы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Грамматические  норм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морфологическая,  словообразовательная, синтаксическая).Стилистические возможности словообразования. Морфологические нормы употребления форм различных частей речи. Нормы употребления словосочетаний и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ое занятие№5. </w:t>
            </w:r>
            <w:r>
              <w:rPr>
                <w:sz w:val="20"/>
                <w:szCs w:val="20"/>
              </w:rPr>
              <w:t xml:space="preserve">  Корректировка ошибок в словообразовании, формообразов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ые  стили   современного русского  язы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продуцирования текстов разных жанров,</w:t>
            </w:r>
            <w:r>
              <w:rPr>
                <w:bCs/>
                <w:sz w:val="20"/>
                <w:szCs w:val="20"/>
              </w:rPr>
              <w:t xml:space="preserve">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 составлять  тексты  разных  типов  и  стилей,    связанных с  будущей  профессиональной  деятельностью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5, 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пецифику устной и письменной речи.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 составлять  тексты  разных  типов  и  стилей,    связанных с  будущей  профессиональной  деятельностью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5, 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ередавать содержание   текста  в  виде  аннотаций,  тезис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ов, рефератов; составлять  рецензии  на  статью,  книгу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5, 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пецифику устной и письменной речи.,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ладеть  жанрами  устной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5, 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пецифику устной и письменной речи.,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 в  различных  речевых  ситуациях; адекватно  реализовать  свои  коммуникативные  намерения;   владеть  жанрами  устной  речи, необходимыми  для  свободного  общения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5, 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нятие функциональ-ных   стилей  русского 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Понятие  стилей  русского  языка, функциональные  стили  и  их  взаимодействие. Стиль художественной литературы. Богатство  языка художественной  литературы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№ 6.  Определение   стилистических особенностей русского языка в устной и письменной речи.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ициально-деловой  стиль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0" w:hanging="0"/>
              <w:rPr/>
            </w:pPr>
            <w:r>
              <w:rPr>
                <w:sz w:val="20"/>
                <w:szCs w:val="20"/>
              </w:rPr>
              <w:t>Официально-деловой  стиль,  его  своеобразие.  Языковые  формулы официальных  документов. Официально – деловая  письменная  речь.  Культура составления  деловых  писем.</w:t>
            </w:r>
          </w:p>
          <w:p>
            <w:pPr>
              <w:pStyle w:val="Normal"/>
              <w:tabs>
                <w:tab w:val="clear" w:pos="708"/>
                <w:tab w:val="left" w:pos="9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ое занятие№7. </w:t>
            </w:r>
            <w:r>
              <w:rPr>
                <w:sz w:val="20"/>
                <w:szCs w:val="20"/>
              </w:rPr>
              <w:t xml:space="preserve"> Составление  разных  видов  деловых  и коммерчески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 Научный  стиль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  Научный  стиль  в  его  устной  и письменной  разновидности:  учебник,  научная  монография,  статья,  тезисы,  аннотация,  рецензия,   резюме. Терминологичность  словарного  состава   как  ведущий  признак   научного  стиля. Изучение специфики  использования  элементов  различных  языковых  уровней  в  научной  реч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№ 8</w:t>
            </w:r>
            <w:r>
              <w:rPr>
                <w:sz w:val="20"/>
                <w:szCs w:val="20"/>
              </w:rPr>
              <w:t xml:space="preserve">    Оформление аннотаций,  рецензий, конспектов,   рефера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блицистичес- кий стиль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ественно-публицистический  стиль  в  его  устной  и  письменной разновидности. Особенность  устной  публичной  речи,  ее  ритор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 принципы  построения.  Культура  ораторской  речи,  Способы  привлечения  внимания,  доказательства  и  опровер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актическое занятие№9. Построение и произнесение</w:t>
            </w:r>
            <w:r>
              <w:rPr>
                <w:sz w:val="20"/>
                <w:szCs w:val="20"/>
              </w:rPr>
              <w:t xml:space="preserve"> устной  публичной  речи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говорная  речь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Особенности </w:t>
            </w:r>
            <w:r>
              <w:rPr>
                <w:bCs/>
                <w:sz w:val="20"/>
                <w:szCs w:val="20"/>
              </w:rPr>
              <w:t>разговорной  реч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зговорная  речь  в  системе  функциональных  разновидностей  русского  языка  и  условия  ее  функционирования. Разграничение разговорности и простореч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о - смысловые  типы  реч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равила продуцирования текстов разных жан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ставлять  тексты  разных  типов  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илей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5, 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; языковые средства  и специальные приемы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Понятие  «описания»  как функционально-смыслового типа речи.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Языковые средства и специальные приемы текстов -описаний разных жан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актическое заняти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вествование; языковые средства  и специальные приемы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равила продуцирования текстов разных жан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ставлять  тексты  разных  типов  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илей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5, 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Понятие  « повествования»как функционально-смыслового типа речи. </w:t>
            </w:r>
            <w:r>
              <w:rPr>
                <w:bCs/>
                <w:sz w:val="20"/>
                <w:szCs w:val="20"/>
              </w:rPr>
              <w:t>Языковые средства  и специальные приемы жанров-повеств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Рассуждение; языковые средства  и специальные приемы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равила продуцирования текстов разных жан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тавлять  тексты  разных  типов  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илей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5, ЛР 8, 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.Понят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рассуждение»; структура  рассуждения. Взаимосвязь  рассуждения  и  других  фунционально-смысловых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типов 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актическое занятие№10.</w:t>
            </w:r>
            <w:r>
              <w:rPr>
                <w:sz w:val="20"/>
                <w:szCs w:val="20"/>
              </w:rPr>
              <w:t xml:space="preserve"> Продуцирование текстов рассуждений,</w:t>
            </w:r>
            <w:r>
              <w:rPr>
                <w:bCs/>
                <w:sz w:val="20"/>
                <w:szCs w:val="20"/>
              </w:rPr>
              <w:t xml:space="preserve"> подбор примеров аргументов различных видов из текстов рассуждений.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чевая  деятельность и  речевое  взаимодействие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пецифику устной и письменной речи.,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 в  различных   ситуациях речи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5, 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:</w:t>
            </w:r>
            <w:r>
              <w:rPr>
                <w:bCs/>
                <w:sz w:val="20"/>
                <w:szCs w:val="20"/>
              </w:rPr>
              <w:t xml:space="preserve"> прави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го этик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 в  различных  речевых  ситуациях; адекватно  реализовать  сво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 намерения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5, 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евая  деятельность,  структура и виды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.Виды  речевой  деятельности: слушание, говорение, писание  и  чтен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ушание  как  наиболее  сложный  вид  речевой  деятельности. Уровни  слушания. Говор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нципы  речевого  поведения в различных ситуациях служебного общения. Активное   чтение. Культура  полемической  речи.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искуссия  как  управляемый  сп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работы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нтрольные работы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чевой  этике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ятие 1.Понятие  речевого  этикета. </w:t>
            </w:r>
            <w:r>
              <w:rPr>
                <w:bCs/>
                <w:sz w:val="20"/>
                <w:szCs w:val="20"/>
              </w:rPr>
              <w:t>Речевые  клише  для  выражения  приветствия,  просьбы,  благодарности,  прощания. Речевое   поведение  в  конфликтных ситуациях. Культура  выражения  несогласия. Критика и комплиме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Зачет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Cs/>
          <w:i/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567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 реализации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 колледж располагает  кабинетом рус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бинет оборудован: рабочие места для преподавателя и обучающихся, комплект демонстрационных материалов: набор плакатов, кодослайдов, программ для компьютерного тес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  кодоскоп, переносной АРМ преподавателя: ПК, монитор,  мульмедийный  проектор,  экра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1.Кузнецова Н.В.Русский язык и культура речи: учеб. для СПО.-М.:Форум,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2.Русский язык и культура речи: учебник для среднего проф. образования/А.И. Дунев; ред.В.Д.Черняк.-СПб.:САГА;М.:ФОРУМ,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Введенская Л.А.Русский язык и культура речи: учебное пособие для  среднего проф. образования - Ростов- н/Д.:Феникс,20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Воителева Т.М. Русский язык и культура речи. Дидактические материалы.- М.:Академия,2020 (Среднее проф.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Сборник упражнений и тестовых заданий по культуре речи: учеб. для среднего проф. образования / А.И. Дунев; ред. Черняк- М.:Форум,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ind w:left="0" w:right="0" w:firstLine="567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ruscorpora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gramota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therules.ru/#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www.mylanguage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www.rusyaz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www.russian-world.info/russkij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>
          <w:b/>
          <w:b/>
          <w:caps/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language.institute.sfu-kras.ru/russian_language</w:t>
        </w:r>
      </w:hyperlink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3 Изучение учебной дисциплины проводится на втором курс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сновными  методами обучения являются  практические работы, проблемные методы, дистанционное обучение, тематические обсу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left="284" w:right="0" w:hanging="0"/>
        <w:rPr/>
      </w:pPr>
      <w:r>
        <w:rPr>
          <w:b/>
          <w:i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046"/>
        <w:gridCol w:w="290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иентироваться  в  различных  речевых  ситуациях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екватно  реализовать  свои  коммуникативные  намерения; владеть  жанрами  устной 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оставлять  тексты  разных  типов  и  стилей,  связанных с  будущей  профессиональной  деятельностью; использовать  навыки  редактирования  текс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ередавать содержание   текста  в  виде  аннотаций,  тезисов,  конспектов,  рефератов;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составлять  рецензии  на  статью,  книгу   и  любой  текст,  связанный  с  профессиональной  деятельностью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экзамен: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55" w:leader="none"/>
              </w:tabs>
              <w:spacing w:before="0" w:after="0"/>
              <w:ind w:right="20" w:hanging="0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личия между языком и речью, функции языка как средства формирования и трансляции мысли; нормы русского литературного языка, специфику устной и письменной речи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авила продуцирования текстов разных жанров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речевого этикета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работы:</w:t>
            </w:r>
          </w:p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rPr>
                <w:lang w:eastAsia="ru-RU"/>
              </w:rPr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eastAsia="ru-RU"/>
        </w:rPr>
        <w:t xml:space="preserve">5. </w:t>
      </w:r>
      <w:r>
        <w:rPr>
          <w:b/>
          <w:lang w:eastAsia="ru-RU"/>
        </w:rPr>
        <w:t>КОНТРОЛЬ И ОЦЕНКА</w:t>
      </w:r>
      <w:r>
        <w:rPr>
          <w:b/>
          <w:bCs/>
          <w:lang w:eastAsia="ru-RU"/>
        </w:rPr>
        <w:t xml:space="preserve"> РЕЗУЛЬТАТОВОСВОЕНИЯ ОБУЧАЮЩИМИСЯ </w:t>
      </w:r>
      <w:r>
        <w:rPr>
          <w:b/>
          <w:lang w:eastAsia="ru-RU"/>
        </w:rPr>
        <w:t>УЧЕБНОЙ ДИСЦИПЛИНЫ</w:t>
      </w:r>
      <w:r>
        <w:rPr>
          <w:b/>
          <w:bCs/>
          <w:lang w:eastAsia="ru-RU"/>
        </w:rPr>
        <w:t xml:space="preserve"> В ЧАСТИ ДОСТИЖЕНИЯ ЛИЧНОСТНЫХ РЕЗУЛЬТАТОВ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4"/>
        <w:gridCol w:w="2200"/>
      </w:tblGrid>
      <w:tr>
        <w:trPr>
          <w:trHeight w:val="1374" w:hRule="atLeast"/>
        </w:trPr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i/>
                <w:iCs/>
                <w:lang w:eastAsia="ru-RU"/>
              </w:rPr>
              <w:t>(дескрипторы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1105" w:hRule="atLeast"/>
        </w:trPr>
        <w:tc>
          <w:tcPr>
            <w:tcW w:w="7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lang w:eastAsia="ru-RU"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5</w:t>
            </w:r>
          </w:p>
        </w:tc>
      </w:tr>
      <w:tr>
        <w:trPr>
          <w:trHeight w:val="553" w:hRule="atLeast"/>
        </w:trPr>
        <w:tc>
          <w:tcPr>
            <w:tcW w:w="7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8</w:t>
            </w:r>
          </w:p>
        </w:tc>
      </w:tr>
      <w:tr>
        <w:trPr>
          <w:trHeight w:val="553" w:hRule="atLeast"/>
        </w:trPr>
        <w:tc>
          <w:tcPr>
            <w:tcW w:w="7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ющий уважение к эстетическим ценностям, обладающий основами эстетической культуры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11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демонстрация интереса к будущей профе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 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участие в конкурсах профессионального мастерства и в командных проектах.</w:t>
      </w:r>
      <w:r>
        <w:br w:type="page"/>
      </w:r>
    </w:p>
    <w:p>
      <w:pPr>
        <w:pStyle w:val="Normal"/>
        <w:jc w:val="center"/>
        <w:rPr/>
      </w:pPr>
      <w:bookmarkStart w:id="0" w:name="_Hlk73028808"/>
      <w:bookmarkEnd w:id="0"/>
      <w:r>
        <w:rPr/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649"/>
        <w:gridCol w:w="1395"/>
        <w:gridCol w:w="1438"/>
        <w:gridCol w:w="1940"/>
        <w:gridCol w:w="1074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Февраль-март, ежегодн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и проведении профессиональных проб для школьников в рамках специальных профориентационных мероприятий</w:t>
            </w:r>
          </w:p>
          <w:p>
            <w:pPr>
              <w:pStyle w:val="Normal"/>
              <w:rPr/>
            </w:pPr>
            <w:r>
              <w:rPr/>
              <w:t>форма: мастер-класс. Практические зан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группа студентов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зав. ОЭиИ, рук. спец. 38.02.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-март, ежегодн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и  студентов в конкурсах и олимпиадах различных уровн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/>
              <w:t>Форма: олимпиады (в т.ч. онлайн), семинар. Практические зан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рук. спец. 38.02.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4</w:t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, ежегодн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и отбор одаренных студентов по направлениям и компетенция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: конференции, олимпиады, практические зан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рук. спец. 38.02.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4</w:t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20" w:top="7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96100</wp:posOffset>
              </wp:positionH>
              <wp:positionV relativeFrom="paragraph">
                <wp:posOffset>635</wp:posOffset>
              </wp:positionV>
              <wp:extent cx="476250" cy="3448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27.15pt;mso-wrap-distance-left:0pt;mso-wrap-distance-right:0pt;mso-wrap-distance-top:0pt;mso-wrap-distance-bottom:0pt;margin-top:0.05pt;mso-position-vertical-relative:text;margin-left:54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8916035</wp:posOffset>
              </wp:positionH>
              <wp:positionV relativeFrom="paragraph">
                <wp:posOffset>635</wp:posOffset>
              </wp:positionV>
              <wp:extent cx="1050290" cy="34480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29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7pt;height:27.15pt;mso-wrap-distance-left:0pt;mso-wrap-distance-right:0pt;mso-wrap-distance-top:0pt;mso-wrap-distance-bottom:0pt;margin-top:0.05pt;mso-position-vertical-relative:text;margin-left:70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77050</wp:posOffset>
              </wp:positionH>
              <wp:positionV relativeFrom="paragraph">
                <wp:posOffset>635</wp:posOffset>
              </wp:positionV>
              <wp:extent cx="409575" cy="34480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27.15pt;mso-wrap-distance-left:0pt;mso-wrap-distance-right:0pt;mso-wrap-distance-top:0pt;mso-wrap-distance-bottom:0pt;margin-top:0.05pt;mso-position-vertical-relative:text;margin-left:5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aps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aps/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  <w:caps/>
    </w:rPr>
  </w:style>
  <w:style w:type="character" w:styleId="WW8Num4z0">
    <w:name w:val="WW8Num4z0"/>
    <w:qFormat/>
    <w:rPr>
      <w:b/>
      <w:caps/>
      <w:sz w:val="28"/>
      <w:szCs w:val="28"/>
    </w:rPr>
  </w:style>
  <w:style w:type="character" w:styleId="WW8Num5z0">
    <w:name w:val="WW8Num5z0"/>
    <w:qFormat/>
    <w:rPr>
      <w:bCs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2">
    <w:name w:val="Символ сноски"/>
    <w:basedOn w:val="1"/>
    <w:qFormat/>
    <w:rPr>
      <w:vertAlign w:val="superscript"/>
    </w:rPr>
  </w:style>
  <w:style w:type="character" w:styleId="Style13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510"/>
      <w:jc w:val="both"/>
    </w:pPr>
    <w:rPr>
      <w:color w:val="000000"/>
      <w:spacing w:val="-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hyperlink" Target="http://www.ruscorpora.ru/" TargetMode="External"/><Relationship Id="rId10" Type="http://schemas.openxmlformats.org/officeDocument/2006/relationships/hyperlink" Target="http://www.gramota.ru/" TargetMode="External"/><Relationship Id="rId11" Type="http://schemas.openxmlformats.org/officeDocument/2006/relationships/hyperlink" Target="http://www.therules.ru/" TargetMode="External"/><Relationship Id="rId12" Type="http://schemas.openxmlformats.org/officeDocument/2006/relationships/hyperlink" Target="http://www.mylanguage.ru/" TargetMode="External"/><Relationship Id="rId13" Type="http://schemas.openxmlformats.org/officeDocument/2006/relationships/hyperlink" Target="http://www.rusyaz.ru/" TargetMode="External"/><Relationship Id="rId14" Type="http://schemas.openxmlformats.org/officeDocument/2006/relationships/hyperlink" Target="http://www.russian-world.info/russkij" TargetMode="External"/><Relationship Id="rId15" Type="http://schemas.openxmlformats.org/officeDocument/2006/relationships/hyperlink" Target="http://language.institute.sfu-kras.ru/russian_language" TargetMode="External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6:00Z</dcterms:created>
  <dc:creator>BLINOV</dc:creator>
  <dc:description/>
  <cp:keywords/>
  <dc:language>en-US</dc:language>
  <cp:lastModifiedBy>loginovamya</cp:lastModifiedBy>
  <cp:lastPrinted>2018-11-08T10:11:00Z</cp:lastPrinted>
  <dcterms:modified xsi:type="dcterms:W3CDTF">2023-06-28T12:53:00Z</dcterms:modified>
  <cp:revision>7</cp:revision>
  <dc:subject/>
  <dc:title>ПРОЕКТ</dc:title>
</cp:coreProperties>
</file>