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Рабочая программа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Н.01 МАТЕМАТ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специальности  </w:t>
      </w:r>
      <w:r>
        <w:rPr>
          <w:rFonts w:cs="Times New Roman" w:ascii="Times New Roman" w:hAnsi="Times New Roman"/>
          <w:sz w:val="28"/>
          <w:szCs w:val="28"/>
        </w:rPr>
        <w:t xml:space="preserve">38.02.01 Экономика и бухгалтерский у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(по отраслям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чебный план 2023г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161"/>
        <w:gridCol w:w="3308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Рабочая  Программа составлена на основе Федерального государственного образовательного стандарта СПО по специальности </w:t>
            </w:r>
            <w:r>
              <w:rPr>
                <w:rFonts w:cs="Times New Roman" w:ascii="Times New Roman" w:hAnsi="Times New Roman"/>
                <w:bCs/>
              </w:rPr>
              <w:t>38.02.01 Экономика и бухгалтерский учет</w:t>
            </w:r>
            <w:r>
              <w:rPr>
                <w:rFonts w:cs="Times New Roman" w:ascii="Times New Roman" w:hAnsi="Times New Roman"/>
              </w:rPr>
              <w:t>, а также в соответствии с требованиями работодателей.</w:t>
            </w:r>
          </w:p>
          <w:p>
            <w:pPr>
              <w:pStyle w:val="Heading9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10</w:t>
            </w:r>
          </w:p>
          <w:p>
            <w:pPr>
              <w:pStyle w:val="Header"/>
              <w:spacing w:lineRule="auto" w:line="240"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02»__06__2023  г.</w:t>
            </w:r>
          </w:p>
          <w:p>
            <w:pPr>
              <w:pStyle w:val="Header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247015</wp:posOffset>
                  </wp:positionV>
                  <wp:extent cx="945515" cy="69342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 xml:space="preserve">М.Я Логинова </w:t>
            </w:r>
          </w:p>
        </w:tc>
        <w:tc>
          <w:tcPr>
            <w:tcW w:w="3308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 по УМР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 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b/>
          <w:sz w:val="24"/>
          <w:szCs w:val="24"/>
        </w:rPr>
        <w:t>Макаренко Ольга Ивановна</w:t>
      </w:r>
      <w:r>
        <w:rPr>
          <w:rFonts w:cs="Times New Roman" w:ascii="Times New Roman" w:hAnsi="Times New Roman"/>
          <w:sz w:val="24"/>
          <w:szCs w:val="24"/>
        </w:rPr>
        <w:t>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right="1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5"/>
          <w:sz w:val="28"/>
          <w:szCs w:val="28"/>
        </w:rPr>
        <w:t>АКТ СОГЛАСОВАНИ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  <w:t xml:space="preserve">на рабочую программу учебной дисциплин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Математика»</w:t>
      </w: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ставлена</w:t>
      </w: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  <w:t xml:space="preserve">  для студентов очной формы  обучения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пециальности среднего профессионального образования  38.02.01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Экономика и бухгалтерский учет (по отраслям),  актуализированную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реподавателем ГБПОУ «Южно-Уральский государственный технический колледж» Макаренко О.И.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49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Рабочая программа учебной </w:t>
      </w:r>
      <w:r>
        <w:rPr>
          <w:rFonts w:eastAsia="Times New Roman" w:cs="Times New Roman" w:ascii="Times New Roman" w:hAnsi="Times New Roman"/>
          <w:bCs/>
          <w:spacing w:val="3"/>
          <w:sz w:val="28"/>
          <w:szCs w:val="28"/>
        </w:rPr>
        <w:t xml:space="preserve">дисциплины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«Математика»</w:t>
      </w:r>
      <w:r>
        <w:rPr>
          <w:rFonts w:eastAsia="Times New Roman" w:cs="Times New Roman" w:ascii="Times New Roman" w:hAnsi="Times New Roman"/>
          <w:bCs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оставлена</w:t>
      </w:r>
      <w:r>
        <w:rPr>
          <w:rFonts w:eastAsia="Times New Roman" w:cs="Times New Roman" w:ascii="Times New Roman" w:hAnsi="Times New Roman"/>
          <w:bCs/>
          <w:spacing w:val="3"/>
          <w:sz w:val="28"/>
          <w:szCs w:val="28"/>
        </w:rPr>
        <w:t xml:space="preserve"> для студентов очной формы обучения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 соответствии с требованиями работодателя по специально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8.02.01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Экономика и бухгалтерский учет (по отраслям)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49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стоящая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рабочая программа рассчитана на 89 часов, котора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ключает в себя три основных раздела, обеспечивающих подготовку квалифицированных специалистов среднего звена по профессиям экономического профиля. </w:t>
      </w:r>
    </w:p>
    <w:p>
      <w:pPr>
        <w:pStyle w:val="Normal"/>
        <w:shd w:fill="FFFFFF" w:val="clear"/>
        <w:spacing w:before="0" w:after="0"/>
        <w:ind w:left="5" w:right="5" w:firstLine="48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втором разработана структура рабочей программы, последовательность изучения учебного материала, представлены  требования к результатам освоения дисциплины.</w:t>
      </w:r>
    </w:p>
    <w:p>
      <w:pPr>
        <w:pStyle w:val="Normal"/>
        <w:shd w:fill="FFFFFF" w:val="clear"/>
        <w:spacing w:before="0" w:after="0"/>
        <w:ind w:left="14" w:right="10" w:firstLine="490"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</w:rPr>
        <w:t>Тематический план раскрывает содержание учебного материала и практических работ, а также время, отведенное на каждый вид работы.</w:t>
      </w:r>
    </w:p>
    <w:p>
      <w:pPr>
        <w:pStyle w:val="Normal"/>
        <w:shd w:fill="FFFFFF" w:val="clear"/>
        <w:spacing w:before="0" w:after="0"/>
        <w:ind w:right="17" w:firstLine="49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  <w:r>
        <w:rPr>
          <w:rFonts w:eastAsia="Times New Roman" w:cs="Times New Roman" w:ascii="Times New Roman" w:hAnsi="Times New Roman"/>
          <w:bCs/>
          <w:spacing w:val="3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Математика»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уществляется различными формами и методами.</w:t>
      </w:r>
    </w:p>
    <w:p>
      <w:pPr>
        <w:pStyle w:val="Normal"/>
        <w:shd w:fill="FFFFFF" w:val="clear"/>
        <w:spacing w:before="0" w:after="0"/>
        <w:ind w:left="14" w:right="5" w:firstLine="48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чая программа учебной дисциплины может  быть использована в общеобразовательных учреждениях СПО для студентов очной формы обучения  специальности  38.02.01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Экономика и бухгалтерский учет (по отраслям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92530</wp:posOffset>
                </wp:positionH>
                <wp:positionV relativeFrom="page">
                  <wp:posOffset>7596505</wp:posOffset>
                </wp:positionV>
                <wp:extent cx="3903345" cy="1988820"/>
                <wp:effectExtent l="0" t="0" r="0" b="635"/>
                <wp:wrapSquare wrapText="bothSides"/>
                <wp:docPr id="2" name="Group 9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3480" cy="1989000"/>
                          <a:chOff x="0" y="0"/>
                          <a:chExt cx="3903480" cy="1989000"/>
                        </a:xfrm>
                      </wpg:grpSpPr>
                      <pic:pic xmlns:pic="http://schemas.openxmlformats.org/drawingml/2006/picture">
                        <pic:nvPicPr>
                          <pic:cNvPr id="0" name="Picture 945" descr=""/>
                          <pic:cNvPicPr/>
                        </pic:nvPicPr>
                        <pic:blipFill>
                          <a:blip r:embed="rId3"/>
                          <a:srcRect l="20133" t="25577" r="16532" b="30579"/>
                          <a:stretch/>
                        </pic:blipFill>
                        <pic:spPr>
                          <a:xfrm rot="154800">
                            <a:off x="39240" y="79920"/>
                            <a:ext cx="35967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720" y="301680"/>
                            <a:ext cx="9424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лав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240840"/>
                            <a:ext cx="15609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сконаладо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493920"/>
                            <a:ext cx="7189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w w:val="4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нтаж&gt;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743760"/>
                            <a:ext cx="507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w w:val="3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ева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40" style="position:absolute;margin-left:97.05pt;margin-top:604.45pt;width:304.25pt;height:144pt" coordorigin="1941,12089" coordsize="6085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945" stroked="f" o:allowincell="f" style="position:absolute;left:1939;top:12089;width:5663;height:2879;mso-wrap-style:none;v-text-anchor:middle;rotation:3;mso-position-horizontal-relative:page;mso-position-vertical-relative:pag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7;top:12438;width:1483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ла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67;top:12342;width:2457;height:41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усконаладо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11;top:12741;width:1131;height:3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w w:val="4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нтаж&gt;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39;top:13134;width:79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w w:val="3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ева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  <w:gridCol w:w="839"/>
      </w:tblGrid>
      <w:tr>
        <w:trPr>
          <w:trHeight w:val="417" w:hRule="atLeast"/>
        </w:trPr>
        <w:tc>
          <w:tcPr>
            <w:tcW w:w="8799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р.</w:t>
            </w:r>
          </w:p>
        </w:tc>
      </w:tr>
      <w:tr>
        <w:trPr/>
        <w:tc>
          <w:tcPr>
            <w:tcW w:w="8799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ПАСПОРТ РАБОЧЕЙ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8799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799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</w:tr>
      <w:tr>
        <w:trPr/>
        <w:tc>
          <w:tcPr>
            <w:tcW w:w="8799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</w:t>
            </w:r>
          </w:p>
        </w:tc>
      </w:tr>
      <w:tr>
        <w:trPr/>
        <w:tc>
          <w:tcPr>
            <w:tcW w:w="8799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</w:tr>
      <w:tr>
        <w:trPr/>
        <w:tc>
          <w:tcPr>
            <w:tcW w:w="8799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 РАБОЧЕЙ  ПРОГРАММЫ УЧЕБНОЙ ДИСЦИПЛИНЫ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 рабочей 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>38.02.01 Экономика и бухгалтерский учет (по отраслям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дисциплина ЕН.01 Математика входит в математический и общий естественнонаучный цик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745"/>
        <w:gridCol w:w="4679"/>
      </w:tblGrid>
      <w:tr>
        <w:trPr>
          <w:trHeight w:val="64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, ОК, ЛР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ОК 1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К 2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ЛР 4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ЛР 7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ЛР14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прикладные задачи в области профессиональной деятельност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математики в профессиональной деятельности и при освоении ППССЗ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понятия и методы математического анализа, дискретной математики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ы интегрального и дифференциального исчисления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, отведенное на освоение рабочей программы учебной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образовательной нагрузки студента – 89 часов, </w:t>
      </w:r>
      <w:r>
        <w:rPr>
          <w:rFonts w:cs="Times New Roman" w:ascii="Times New Roman" w:hAnsi="Times New Roman"/>
          <w:sz w:val="28"/>
          <w:szCs w:val="28"/>
          <w:u w:val="single"/>
        </w:rPr>
        <w:t>часть программы  - 10 часов - реализуется в форме практической подготовки и включает практических занятий – 10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нагрузки студента во взаимодействии с преподавателем - 64 часа, в том чис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го обучения  – 44 ча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ой подготовки – 10 час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20 час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амены и консультации – 9 ча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аудиторной самостоятельной работы – 16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 СТРУКТУРА И СОДЕРЖАНИЕ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1. Объем учебной дисциплины и виды учебной рабо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47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  <w:gridCol w:w="1530"/>
      </w:tblGrid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ид учебной работ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щая образовательная нагрузк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4"/>
              </w:rPr>
              <w:t>89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Самостоятельная работа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4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оретическое обучени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лабораторные занятия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актические занятия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Практическая подготовк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4"/>
              </w:rPr>
              <w:t>(10)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нтрольная работ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нсультаци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4"/>
              </w:rPr>
              <w:t>Промежуточная аттестация проводится в форме экза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>(3 часа – консультации, 6 часов – экзамен)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4211"/>
        <w:gridCol w:w="1367"/>
        <w:gridCol w:w="1021"/>
        <w:gridCol w:w="4792"/>
      </w:tblGrid>
      <w:tr>
        <w:trPr>
          <w:trHeight w:val="2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теории комплексных чисел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Тема 1.1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плексные числа 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йствия над ними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</w:t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значение математики в профессиональной деятельности и при освоении ППССЗ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понятия и методы математического анализа, дискретной математики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шать прикладные задачи в области профессиональной деятельности; 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4,ЛР 7,ЛР1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плексные числа. Операции над комплексными числами в алгебраической форме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ригонометрическая и показательная формы комплексного числа. Квадратные уравнения с отрицательным дискриминанто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0)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полнение операций над комплексными числами в различных формах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 «Изображение комплексных чисел на координатной плоскости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Элементы линейной алгебры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рицы 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ели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</w:t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значение математики в профессиональной деятельности и при освоении ППССЗ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понятия и методы математического анализа, дискретной математики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прикладные задачи в области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ЛР 4,ЛР 7,ЛР14</w:t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Матрицы, виды матриц. Действия над матрицами. Определитель матрицы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братная матрица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0)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ычисление ранга матрицы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четной работы по теме: «Использование матриц при решении экономических задач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сте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нейных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авнений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Основы математического анализа, линейной алгебры и аналитической геометрии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прикладные задачи в области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ЛР 4,ЛР 7,ЛР1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линейных уравнений. Основные понятия. Методы решения систем линейных уравнений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0)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систем линейных уравнений различными методам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еферата по теме: «Использование матриц и систем линейных уравнений в экономике. Модель Леонтьева многоотраслевой эконом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 «Решение задач с использованием модели Леонтьев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Элементы математического анализа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8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 теории предел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ерывность функции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значение математики в профессиональной деятельности и при освоении ППССЗ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понятия и методы математического анализа, дискретной математики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прикладные задачи в области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4,ЛР 7,ЛР14</w:t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Числовые последовательности. Предел последовательности и  функции. Свойства предело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амечательные пределы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прерывность функции,</w:t>
            </w:r>
            <w:r>
              <w:rPr>
                <w:rFonts w:cs="Times New Roman" w:ascii="Times New Roman" w:hAnsi="Times New Roman"/>
              </w:rPr>
              <w:t xml:space="preserve"> классификация точек разрыва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0)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крытие различных неопределённостей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Исследование функции на непрерывность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альное исчисление функции одной переменной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ы интегрального и дифференциального исчисления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прикладные задачи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ЛР 4,ЛР 7,ЛР1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производной функции, её механический и геометрический смысл. Свойства производной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авнение касательной. Правила Лопиталя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тремумы функции. Наибольшее и наименьшее значения функции на отрезк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рименение производной для исследования функции и решения прикладных задач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0)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производных сложных функций и высших порядков.</w:t>
              <w:tab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резентации по теме: «Использование производной в экономи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Применение производной при решении экономических задач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гральное исчисление функции одной переменной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ы интегрального и дифференциального исчисления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прикладные задачи в области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ЛР 4,ЛР 7,ЛР1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пределённый интеграл, его свойства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ённый интеграл, его свой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4)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числение неопределённых интеграло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определённых интегралов. Применение определённого интеграла  для вычисления площадей плоских фигу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резентации по теме: «Использование интеграла в экономи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Применение определенного интеграла при решении экономических задач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4 </w:t>
            </w:r>
            <w:r>
              <w:rPr>
                <w:rFonts w:cs="Times New Roman" w:ascii="Times New Roman" w:hAnsi="Times New Roman"/>
              </w:rPr>
              <w:t>Обыкновенные дифференциальные уравнени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значение математики в профессиональной деятельности и при освоении ППССЗ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понятия и методы математического анализа, дискретной математики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прикладные задачи в области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4,ЛР 7,ЛР14</w:t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Дифференциальные уравнения, основные понятия и методы решения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2)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ешение дифференциальных уравн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сообщения «Использование дифференциальных уравнений в экономике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Элементы теории вероятностей и математической статистики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7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оятность случайного событи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</w:t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значение математики в профессиональной деятельности и при освоении ППССЗ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понятия и методы математического анализа, дискретной математики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прикладные задачи в области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ЛР 4,ЛР 7,ЛР14</w:t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лучайные события и их вид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ерации над событиями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ределения вероятности случайного события. Основные формулы комбинаторики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роятности сложных событий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2)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шение вероятностных задач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Вычисление вероятностей сложных событий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чайные величины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ение математики в профессиональной деятельности и при освоении ППССЗ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понятия и методы математического анализа, дискретной математики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прикладные задачи в области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4,ЛР 7,ЛР1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кретные и непрерывные случайны величины, их числовые характеристики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выборки, их виды. Полигон и гистограмма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2)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татистического распределения выборки, построение гистограм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Вычисление числовых характеристик случайных величин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Элементы линейного программирования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ние и решение задач линейного программировани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прикладные задачи в области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ЛР 4,ЛР 7,ЛР1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и линейного программирования: математическая модель и методы решения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фический метод решения задач линейного программирова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Составление математических моделей задач линейного программирования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8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8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8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9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УСЛОВИЯ РЕАЛИЗАЦИИ  РАБОЧЕЙ  ПРОГРАММЫ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ля реализации программы учебной дисциплины колледж располагает кабинетом математик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орудование учебного кабинет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адочные места по количеству обучающихся (парты, стуль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чее место преподавателя (стол, сту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ое оборудование (мобильное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лицензионным программным обеспече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кран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Григорьев, В. П. Математика  : учебник / В. П. Григорьев, Т. Н. Сабурова. - 2-е изд., стер. - Москва. : Академия, 2018. -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Пехлецкий, И. Д. Математика  : учебник / И. Д. Пехлецкий. - 13-е изд., стер. - Москва. : Академия, 2018. - 320 с. - (Профессионально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Баранчиков Е. В. География : учеб. для студ. учреждений сред. проф. образования. – 7-е изд., стер. – Москва : Издательский центр «Академия», 2019. – 320 с., 16 с. цв. ил. : ил. // Академия. Издательский центр. – URL :  https://www.academia-moscow.ru/reader/?id=408725 (дата обращения 24.12.2021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Шульгина, О. В. География: учебник /О. В. Шульгина, А. Б. Козаренко, Д. Н. Самусенко. - Москва : ИНФРА-М, 2020. - 313 с. - (Среднее профессиональное образование). - URL: https:/ znanium.com (дата обращения 01. 04. 2022). -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Интернет - ресур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лектронно-библиотечная система ZNANIUM.COM Режим доступа: http://www.znanium.com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лектронно-библиотечная система "ЮРАЙТ" Режим доступа http://www. biblio-online. 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диное окно доступа к образовательным ресурсам. Режим доступа: http://window.edu.ru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онные, тренировочные и контрольные материалы. Режим доступа: http:// www. fcior. edu. 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диная коллекции цифровых образовательных ресурсов. Режим доступа: http:// www. school-collection. edu. ru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учебной дисциплины проводится на втором курсе в первом семестре и завершается экзамен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ными  методами обучения являются словесные, наглядные, репродуктивные методы обучения, практическая работа студентов, метод проблемного обучения.</w:t>
      </w:r>
      <w:r>
        <w:rPr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743"/>
        <w:gridCol w:w="2601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- значение математики в профессиональной деятельности и при освоении ППССЗ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методы математического анализа, дискретной математики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ы интегрального и дифференциального исчисления.</w:t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«Отлично»</w:t>
            </w:r>
            <w:r>
              <w:rPr>
                <w:rFonts w:cs="Times New Roman" w:ascii="Times New Roman" w:hAnsi="Times New Roman"/>
                <w:color w:val="000000"/>
              </w:rPr>
              <w:t xml:space="preserve">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Хорошо»</w:t>
            </w:r>
            <w:r>
              <w:rPr>
                <w:rFonts w:cs="Times New Roman" w:ascii="Times New Roman" w:hAnsi="Times New Roman"/>
                <w:color w:val="000000"/>
              </w:rPr>
              <w:t xml:space="preserve">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Удовлетворительно»</w:t>
            </w:r>
            <w:r>
              <w:rPr>
                <w:rFonts w:cs="Times New Roman" w:ascii="Times New Roman" w:hAnsi="Times New Roman"/>
                <w:color w:val="000000"/>
              </w:rPr>
              <w:t xml:space="preserve">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«Неудовлетворительно»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ценивание практических работ, индивидуальных заданий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Экзамен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ешать прикладные задачи в области профессиональн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индивидуальных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е и устные опросы обучающихс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 самостоятельных рабо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КОНТРОЛЬ И ОЦЕНКА РЕЗУЛЬТАТОВОСВОЕНИЯ ОБУЧАЮЩИМИСЯ УЧЕБНОЙ ДИСЦИПЛИНЫ</w:t>
      </w:r>
      <w:r>
        <w:rPr/>
        <w:t xml:space="preserve"> В ЧАСТИ ДОСТИЖЕНИЯ ЛИЧНОСТНЫХ РЕЗУЛЬТАТОВ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 4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 7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 14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нстрация интереса к будущей профес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ительная динамика в организации собственной учебной деятельности по результатам самооценки, самоанализа и коррекции ее результатов 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конкурсах профессионального мастерства и в командных проектах.</w:t>
      </w:r>
      <w:r>
        <w:br w:type="page"/>
      </w:r>
    </w:p>
    <w:p>
      <w:pPr>
        <w:pStyle w:val="Normal"/>
        <w:jc w:val="center"/>
        <w:rPr/>
      </w:pPr>
      <w:bookmarkStart w:id="1" w:name="_Hlk73028808"/>
      <w:bookmarkEnd w:id="1"/>
      <w:r>
        <w:rPr/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649"/>
        <w:gridCol w:w="1395"/>
        <w:gridCol w:w="1438"/>
        <w:gridCol w:w="1940"/>
        <w:gridCol w:w="1074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ат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Февраль-март, ежегодн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подготовке и проведении профессиональных проб для школьников в рамках специальных профориентационн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: мастер-класс. Практические занят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группа студентов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ЮУрГТ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зав. ОЭиИ, рук. спец. 38.02.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15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Февраль-март, ежегодн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  студентов в конкурсах и олимпиадах различных уровн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: олимпиады (в т.ч. онлайн), семинар. Практические занят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ЮУрГТ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рук. спец. 38.02.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15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кабрь, ежегодн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и отбор одаренных студентов по направлениям и компетенц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: конференции, олимпиады, практические занят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ЮУрГТ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рук. спец. 38.02.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ko-KR"/>
              </w:rPr>
              <w:t>ЛР 1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54:00Z</dcterms:created>
  <dc:creator>оля</dc:creator>
  <dc:description/>
  <cp:keywords/>
  <dc:language>en-US</dc:language>
  <cp:lastModifiedBy>loginovamya</cp:lastModifiedBy>
  <cp:lastPrinted>2018-11-07T17:02:00Z</cp:lastPrinted>
  <dcterms:modified xsi:type="dcterms:W3CDTF">2023-06-28T11:54:00Z</dcterms:modified>
  <cp:revision>7</cp:revision>
  <dc:subject/>
  <dc:title/>
</cp:coreProperties>
</file>