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4"/>
        </w:rPr>
        <w:t>КАРЬЕРНОЕ МОДЕЛИРОВАНИЕ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03425</wp:posOffset>
                  </wp:positionH>
                  <wp:positionV relativeFrom="paragraph">
                    <wp:posOffset>1399540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_06____2023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лиуллина Р.Ф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Карьерное моделирование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ециальности среднего профессионального образования  38.02.0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ономика и бухгалтерский учет (по отраслям),  разработанну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Халиуллиной Р.Ф.</w:t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грамма учебной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Карьерное моделирование»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оответствии с требованиями работодателя по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программа рассчитана на 60 часов, котор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ключает в себя два основных раздела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программ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right="17" w:firstLine="4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Карьерное моделирование»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учебной дисциплины может  быть использована в общеобразовательных учреждениях СПО для студентов очной формы обучения  специальности  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0506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597.25pt;width:304.25pt;height:144pt" coordorigin="1941,11945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1945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294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198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597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990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73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983" w:hRule="atLeast"/>
        </w:trPr>
        <w:tc>
          <w:tcPr>
            <w:tcW w:w="7668" w:type="dxa"/>
            <w:tcBorders/>
          </w:tcPr>
          <w:p>
            <w:pPr>
              <w:pStyle w:val="Heading1"/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 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  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19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АСПОРТ РАБОЧЕЙ  ПРОГРАММЫ 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КАРЬЕРНОЕ МОДЕЛИРОВАНИ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 общепрофессионального цик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721"/>
        <w:gridCol w:w="4065"/>
      </w:tblGrid>
      <w:tr>
        <w:trPr>
          <w:trHeight w:val="64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4.5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4.6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ставлять резюме, сопроводительные пись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адачи для поиска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ть процесс поиск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результаты поиск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ое программное обеспеч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принципы составления портфоли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ат оформления результатов поиска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ременные средства и устройства информатиз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х применения и программное обеспечение в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оект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8 часов, часть программы  - 54 часа - реализуется в форме практической подготовки и включает лекций – 22 часа, лабораторных работ – 0 часов, практических занятий – 3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нагрузки студента во взаимодействии с преподавателем - 60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28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ой подготовки – 54 часа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2 часа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8 ча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ч. – консультации, 6ч. – экзамен)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 «Карьерное моделиров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276"/>
        <w:gridCol w:w="1150"/>
        <w:gridCol w:w="1431"/>
        <w:gridCol w:w="2509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ел 1. Современный рынок труда. Востребованные профессии и квалификац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как инструмент формирования плана карьерного развития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формат оформления результатов поиска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ть процесс поиск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результаты поиск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ое программное обеспеч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инология (понятийный аппарат) сферы труда и системы профессионального образования: «профессия», «вид профессиональной деятельности», «специальность», «квалификаци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27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 осваиваемой специальности и квалификации в профессиональном стандарте и федеральном государственном образовательном стандарте: выполняемые трудовые функции, уровень квалификации, требования к образованию и обучению, опыту практической работы, особые условия допуска к работ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27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национальной системы квалификаций: Справочник профессий, реестр независимой оценки квалификаций, реестр профессиональных стандартов, конструктор квалификаций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27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ути достижения и повышения уровня квалификации в рамках специальности. Общая характеристика национальной системы квалификаций (НСК) Росс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10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кетирование студентов: изучение готовности к построению карье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тельно-сопоставительная характеристика требований к квалификации выпускника ФГОС СПО и требований к квалификации на рынке труда в соответствии с профессиональным стандартом (на примере осваиваемой специальност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модели специалиста на основе требований профессионального стандарта («Аватар профессионала»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ые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дел 2. Современное состояние и тенденции развития рынка тру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 работы, трудоустройство 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составления портфоли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ат оформления результатов поиска информ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езюме, сопроводительные пись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адачи для поиска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7, ЛР 14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 xml:space="preserve">Самомаркетинг на рынке труда. Методы поиска работы: печатные издания, Интернет-ресурсы, Центр занятости населения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составления резюм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ы самопрезентации. Предварительное собеседование. Основное собеседование. Основы визуальной психодиагностик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дготовка к собеседованию с работодателем: внешний вид, портфолио, первое впечатление, интервью. Нестандартные вопросы при собеседован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Рекомендательные, сопроводительные  письма.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4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Общероссийский и региональный рынок труда: особенности спроса и предложения по специальности «Бухгалтер»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Формирование портфолио, составление резюм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Составление рекомендательного, сопроводительного писе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Решение ситуационных задач. психологическое тестирование, профессиональное тестиро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Выявление и ранжирование способов поиска вакансий на рынке тру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Выявление компетенций цифровой экономики по отрасли, определение требований к специалиста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Собеседование с работодател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. Проектирование профессиональной карье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фессиональная карьера, методы планирования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оект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овременное программное обеспеч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7, ЛР 14</w:t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Профессиональная карьера: понятие, функции, виды, модели. Этапы профессионального и карьерного развития. Карьерограмма как инструмент управления карьерой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Способы планирования профессиональной карьеры. Методы планирования карьеры. Независимая оценка квалификаций как механизм выявления соответствия квалификации требованиям профессионального стандарт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Индивидуальный план карьерного развития. Проектирование плана карьерного развития на основе отраслевой рамки квалификаций, профессиональных стандартов и тенденций развития отраслевого рынка труд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20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Анализ собственных возможностей, умений, навыков, уровня профессиональной квалификации с учетом актуальных требований рынка труда и оценочных средств независимой оценки квалификаций</w:t>
              <w:tab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пределение параметров и способа развития карьеры. Определение целей профессионального развития</w:t>
              <w:tab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строение индивидуального плана карьерного развит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оставление карьерной кар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Формирование портфолио карьерного продвижения. Оценка цифрового сле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8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РАБОЧЕ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rPr/>
      </w:pPr>
      <w:r>
        <w:rPr>
          <w:bCs/>
        </w:rPr>
        <w:t>Для реализации рабочей программы учебной дисциплины колледж располагает учебным кабинетом «Финансов, денежного обращения и кредитов</w:t>
      </w:r>
      <w:r>
        <w:rPr/>
        <w:t xml:space="preserve">»; </w:t>
      </w:r>
    </w:p>
    <w:p>
      <w:pPr>
        <w:pStyle w:val="Default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оборудован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для преподавателя и обучающихся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демонстрационных материалов: задания и методические рекомендации для выполнения практических работ, презентации и видеоролик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СО: мобильное АРМ преподавателя: ПК. Монитор, мультимедийный проектор, экран акустическая систем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3.2.1. 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Петрушин, В. И. Психология карьеры / В. И. Петрушин. — Москва : Академический Проект, 2020. — 208 с. — ISBN 978-5-8291-2818-0. — Текст : электронный // Лань : электронно-библиотечная система. — URL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hd w:fill="FFFFFF" w:val="clear"/>
          </w:rPr>
          <w:t>https://e.lanbook.com/book/132675</w:t>
        </w:r>
      </w:hyperlink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(дата обращения: 28.06.2023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Казарян, И. Р. Технологии трудоустройства на современном рынке труда : учебное пособие / И. Р. Казарян, И. В. Петрова, Н. С. Межлумян. — Чита : ЗабГУ, 2021. — 164 с. — ISBN 978-5-9293-2975-3. — Текст : электронный // Лань : электронно-библиотечная система. — URL: https://e.lanbook.com/book/271880 (дата обращения: 28.06.2023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Шаповалов, В. К. Консультирование по карьере : учебное пособие / В. К. Шаповалов, О. В. Минкина. — Москва : Академический Проект, 2020. — 282 с. — ISBN 978-5-8291-2877-7. — Текст : электронный // Лань : электронно-библиотечная система. —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hd w:fill="FFFFFF" w:val="clear"/>
          </w:rPr>
          <w:t>https://e.lanbook.com/book/132697</w:t>
        </w:r>
      </w:hyperlink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(дата обращения: 28.06.2023). — Режим доступа: для авториз. пользовате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u w:val="single"/>
          <w:shd w:fill="FFFFFF" w:val="clear"/>
        </w:rPr>
        <w:t>3</w:t>
      </w:r>
      <w:r>
        <w:rPr>
          <w:rFonts w:eastAsia="Times New Roman" w:cs="Times New Roman" w:ascii="Times New Roman" w:hAnsi="Times New Roman"/>
          <w:sz w:val="24"/>
          <w:u w:val="single"/>
        </w:rPr>
        <w:t>.2.2. 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>Мониторинг трудоустройства молодежи : доклад / Е. М. Авраамова, Т. Л. Клячко, Д. М. Логинов, Е. А. Семионова. — Москва : Дело РАНХиГС, 2018. — 60 с. — ISBN 978-5-7749-1330-5. — Текст : электронный // Лань : электронно-библиотечная система. — URL: https://e.lanbook.com/book/107450 (дата обращения: 28.06.2023). — Режим доступа: для авториз. пользовате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Интернет-ресурсы: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AUP.RU: административно-управленческий портал: сайт. – 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URL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://www.aup.ru/</w:t>
        </w:r>
      </w:hyperlink>
      <w:r>
        <w:rPr>
          <w:rFonts w:eastAsia="Times New Roman" w:cs="Times New Roman" w:ascii="Times New Roman" w:hAnsi="Times New Roman"/>
          <w:sz w:val="24"/>
        </w:rPr>
        <w:t xml:space="preserve"> (дата обращения 07.10.2019). – Текст: электронный.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Бух.1С: интернет-ресурс для бухгалтеров: сайт. – 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URL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://www.buh.ru/document.jsp?ID=2011</w:t>
        </w:r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u w:val="single"/>
          </w:rPr>
          <w:t>HYPERLINK "http://www.buh.ru/document.jsp?ID=2011&amp;print=Y"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&amp;</w:t>
        </w:r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u w:val="single"/>
          </w:rPr>
          <w:t>HYPERLINK "http://www.buh.ru/document.jsp?ID=2011&amp;print=Y"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print=Y</w:t>
        </w:r>
      </w:hyperlink>
      <w:r>
        <w:rPr>
          <w:rFonts w:eastAsia="Times New Roman" w:cs="Times New Roman" w:ascii="Times New Roman" w:hAnsi="Times New Roman"/>
          <w:sz w:val="24"/>
        </w:rPr>
        <w:t xml:space="preserve"> (дата обращения 07.10.2019). – Текст: электронный.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КонсультантПлюс - студенту и преподавателю: сайт. – Москва, 2019. – 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>URL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://www.consultant.ru/edu/highschool/contacts/</w:t>
        </w:r>
      </w:hyperlink>
      <w:r>
        <w:rPr>
          <w:rFonts w:eastAsia="Times New Roman" w:cs="Times New Roman" w:ascii="Times New Roman" w:hAnsi="Times New Roman"/>
          <w:sz w:val="24"/>
        </w:rPr>
        <w:t xml:space="preserve"> (дата обращения 07.10.2019). – Текст: электронн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3">
        <w:r>
          <w:rPr>
            <w:rStyle w:val="InternetLink"/>
            <w:rFonts w:cs="Arial" w:ascii="Times New Roman" w:hAnsi="Times New Roman"/>
            <w:color w:val="0000FF"/>
            <w:sz w:val="24"/>
            <w:szCs w:val="24"/>
            <w:u w:val="single"/>
          </w:rPr>
          <w:t>https://www.minfin.ru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4">
        <w:r>
          <w:rPr>
            <w:rStyle w:val="InternetLink"/>
            <w:rFonts w:cs="Arial" w:ascii="Times New Roman" w:hAnsi="Times New Roman"/>
            <w:color w:val="0000FF"/>
            <w:sz w:val="24"/>
            <w:szCs w:val="24"/>
            <w:u w:val="single"/>
          </w:rPr>
          <w:t>http://www.gks.ru/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Освоению данного модуля предшествует  освоение общепрофессиональных учебных  дисциплин: ОП. 01 «Экономика организации», ОП. 03 «Менеджмент», ОП. 05 «Правовое обеспечение профессиональной деятельности», </w:t>
      </w:r>
      <w:r>
        <w:rPr>
          <w:rFonts w:eastAsia="Times New Roman" w:cs="Times New Roman" w:ascii="Times New Roman" w:hAnsi="Times New Roman"/>
          <w:shd w:fill="FFFFFF" w:val="clear"/>
        </w:rPr>
        <w:t xml:space="preserve">ОП.06 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«Финансы денежное обращение и кредит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Для реализации содержания учебной дисциплины предусмотрено проведение лекционных, комбинированных, практических занят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дагогические кадры, обеспечивающие обучение по данной учебной дисциплине -  имеют  высшее образование, соответствующее профилю дисциплины «Карьерное моделирование», не реже 1 раза в три года проходят курсы повышения квалификации и стажировки на профильных предприятиях или организация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9"/>
        <w:ind w:left="284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735"/>
        <w:gridCol w:w="2043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остроения организационной структуры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формирования мотивационной политики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принятия решен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управления, коммуникации, принципы делового общ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экзамен:</w:t>
            </w:r>
          </w:p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76"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76"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76"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организационные структуры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работу по мотивации трудовой деятельности персонал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outlineLvl w:val="0"/>
        <w:rPr>
          <w:b/>
          <w:b/>
          <w:szCs w:val="52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ind w:left="708" w:hanging="0"/>
        <w:jc w:val="both"/>
        <w:outlineLvl w:val="0"/>
        <w:rPr>
          <w:b/>
          <w:b/>
          <w:szCs w:val="52"/>
        </w:rPr>
      </w:pPr>
      <w:r>
        <w:rPr>
          <w:b/>
          <w:szCs w:val="5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Hlk73028808"/>
      <w:r>
        <w:rPr>
          <w:rFonts w:cs="Times New Roman" w:ascii="Times New Roman" w:hAnsi="Times New Roman"/>
          <w:b/>
          <w:sz w:val="24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  <w:bookmarkEnd w:id="1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713"/>
        <w:gridCol w:w="1518"/>
        <w:gridCol w:w="1301"/>
        <w:gridCol w:w="1906"/>
        <w:gridCol w:w="902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7" w:right="-5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ind w:left="-111" w:firstLine="142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ноябрь (ежегодно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еля специаль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-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. ОЭиИ, рук.спец. 38.02.01, преподавател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(ежегодно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-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ь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ЛР 4 ЛР14</w:t>
            </w:r>
          </w:p>
        </w:tc>
      </w:tr>
      <w:tr>
        <w:trPr>
          <w:trHeight w:val="146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прель-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Сентябрь-окт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ежегодно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-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. ОЭиИ, рук.спец. 38.02.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Февраль-мар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олледжного этапа олимпиады профессионального мастерства по специальности 38.02.01 Экономика и бухгалтерский учет (по отрасля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. спец 38.02.01, преподаватель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Ноябрь-март (ежегодно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одготовке и проведении профессиональных проб для школьников в рамках специальных профориентационных мероприятий,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.спец. 38.02.01, преподаватель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прель (ежегод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участие в</w:t>
            </w:r>
            <w:r>
              <w:rPr/>
              <w:t xml:space="preserve">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екте «МОЛОД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Ы» по компетенции «Предпринимательство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2-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.спец. 38.02.01, преподаватель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е го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оекте «ПОРТФОЛ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ЬЕ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ЖЕНИ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.спец. 38.02.01, преподаватель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2" w:name="_Hlk73021281"/>
      <w:r>
        <w:rPr>
          <w:i/>
          <w:lang w:val="ru-RU"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2"/>
      <w:r>
        <w:rPr>
          <w:i/>
          <w:lang w:val="ru-RU"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eastAsia="Times New Roman" w:cs="Calibri Light;Arial"/>
      <w:lang w:val="en-US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Arial" w:hAnsi="Calibri Light;Arial" w:eastAsia="Times New Roman" w:cs="Calibri Light;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Arial" w:hAnsi="Calibri Light;Arial" w:eastAsia="Times New Roman" w:cs="Calibri Light;Arial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.lanbook.com/book/132675" TargetMode="External"/><Relationship Id="rId9" Type="http://schemas.openxmlformats.org/officeDocument/2006/relationships/hyperlink" Target="https://e.lanbook.com/book/132697" TargetMode="External"/><Relationship Id="rId10" Type="http://schemas.openxmlformats.org/officeDocument/2006/relationships/hyperlink" Target="http://www.aup.ru/" TargetMode="External"/><Relationship Id="rId11" Type="http://schemas.openxmlformats.org/officeDocument/2006/relationships/hyperlink" Target="http://www.buh.ru/document.jsp?ID=2011&amp;print=Y" TargetMode="External"/><Relationship Id="rId12" Type="http://schemas.openxmlformats.org/officeDocument/2006/relationships/hyperlink" Target="http://www.consultant.ru/edu/highschool/contacts/" TargetMode="External"/><Relationship Id="rId13" Type="http://schemas.openxmlformats.org/officeDocument/2006/relationships/hyperlink" Target="https://www.minfin.ru/ru/perfomance/" TargetMode="External"/><Relationship Id="rId14" Type="http://schemas.openxmlformats.org/officeDocument/2006/relationships/hyperlink" Target="http://www.gks.ru/" TargetMode="Externa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5:09:00Z</dcterms:created>
  <dc:creator>оля</dc:creator>
  <dc:description/>
  <cp:keywords/>
  <dc:language>en-US</dc:language>
  <cp:lastModifiedBy>loginovamya</cp:lastModifiedBy>
  <cp:lastPrinted>2018-11-02T10:03:00Z</cp:lastPrinted>
  <dcterms:modified xsi:type="dcterms:W3CDTF">2023-06-28T05:24:00Z</dcterms:modified>
  <cp:revision>19</cp:revision>
  <dc:subject/>
  <dc:title/>
</cp:coreProperties>
</file>