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чая программа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40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ТЕХНОЛОГИИ В ПРОФЕССИОНАЛЬНОЙ ДЕЯТЕЛЬНОСТИ</w:t>
      </w:r>
      <w:r>
        <w:rPr>
          <w:rFonts w:eastAsia="Times New Roman" w:cs="Times New Roman" w:ascii="Times New Roman" w:hAnsi="Times New Roman"/>
          <w:b/>
          <w:bCs/>
          <w:sz w:val="32"/>
          <w:szCs w:val="4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пециальности  </w:t>
      </w:r>
      <w:r>
        <w:rPr>
          <w:rFonts w:cs="Times New Roman" w:ascii="Times New Roman" w:hAnsi="Times New Roman"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бный план 2023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532"/>
        <w:gridCol w:w="2834"/>
      </w:tblGrid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9445</wp:posOffset>
                  </wp:positionH>
                  <wp:positionV relativeFrom="paragraph">
                    <wp:posOffset>290830</wp:posOffset>
                  </wp:positionV>
                  <wp:extent cx="938530" cy="694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__10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02»___06__2023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  М.Я. Логинова </w:t>
            </w:r>
          </w:p>
        </w:tc>
        <w:tc>
          <w:tcPr>
            <w:tcW w:w="283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Актуализа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огинова М.Я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before="0" w:after="120"/>
        <w:ind w:right="1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на рабочую программу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«Информационные технологии в профессиональной деятельности»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лена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 для студентов очной формы  обучения  </w:t>
      </w:r>
      <w:r>
        <w:rPr>
          <w:rFonts w:cs="Times New Roman" w:ascii="Times New Roman" w:hAnsi="Times New Roman"/>
          <w:b/>
          <w:sz w:val="28"/>
          <w:szCs w:val="28"/>
        </w:rPr>
        <w:t>специальности среднего профессионального образования  38.02.0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кономика и бухгалтерский учет (по отраслям),  разработанную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подавателем ГБПОУ «Южно-Уральский государственный технический колледж» Логиновой М.Я.</w:t>
      </w:r>
    </w:p>
    <w:p>
      <w:pPr>
        <w:pStyle w:val="Normal"/>
        <w:shd w:fill="FFFFFF" w:val="clear"/>
        <w:spacing w:before="0" w:after="120"/>
        <w:ind w:right="17" w:hanging="0"/>
        <w:jc w:val="both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Heading3"/>
        <w:spacing w:lineRule="auto" w:line="276" w:before="0" w:after="0"/>
        <w:ind w:firstLine="49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Информационные технологии в профессиональной деятельности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ена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 для студентов очной формы обучения,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ебованиями работодателя по специа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8.02.01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ономика и бухгалтерский учет (по отраслям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программа рассчитана на 32 часа, из них во взаимодействии с преподавателем 32 часа и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четыре основные темы, обеспечивающих подготовку квалифицированных специалистов среднего звена по профессиям экономического профиля. 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ом разработана структура рабочей программы учебной дисциплины, последовательность изучения учебного материала, представлены  требования к результатам освоения дисциплин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Тематический план раскрывает содержание учебного материала и практических работ, а также время, отведенное на каждый вид работ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различными формами и методами.</w:t>
      </w:r>
    </w:p>
    <w:p>
      <w:pPr>
        <w:pStyle w:val="Normal"/>
        <w:shd w:fill="FFFFFF" w:val="clear"/>
        <w:spacing w:before="0" w:after="0"/>
        <w:ind w:left="14" w:right="5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может  быть использована в общеобразовательных учреждениях СПО для студентов очной и заочной форм обучения  специальности  38.02.01 </w:t>
      </w:r>
      <w:r>
        <w:rPr>
          <w:rFonts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92530</wp:posOffset>
                </wp:positionH>
                <wp:positionV relativeFrom="page">
                  <wp:posOffset>7999730</wp:posOffset>
                </wp:positionV>
                <wp:extent cx="3903345" cy="1988820"/>
                <wp:effectExtent l="0" t="0" r="0" b="635"/>
                <wp:wrapSquare wrapText="bothSides"/>
                <wp:docPr id="2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480" cy="1989000"/>
                          <a:chOff x="0" y="0"/>
                          <a:chExt cx="3903480" cy="1989000"/>
                        </a:xfrm>
                      </wpg:grpSpPr>
                      <pic:pic xmlns:pic="http://schemas.openxmlformats.org/drawingml/2006/picture">
                        <pic:nvPicPr>
                          <pic:cNvPr id="0" name="Picture 945" descr=""/>
                          <pic:cNvPicPr/>
                        </pic:nvPicPr>
                        <pic:blipFill>
                          <a:blip r:embed="rId3"/>
                          <a:srcRect l="20133" t="25577" r="16532" b="30579"/>
                          <a:stretch/>
                        </pic:blipFill>
                        <pic:spPr>
                          <a:xfrm rot="154800">
                            <a:off x="39240" y="79920"/>
                            <a:ext cx="35967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301680"/>
                            <a:ext cx="942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40840"/>
                            <a:ext cx="156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сконалад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93920"/>
                            <a:ext cx="718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нтаж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743760"/>
                            <a:ext cx="507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ева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97.05pt;margin-top:636.2pt;width:304.25pt;height:144pt" coordorigin="1941,12724" coordsize="6085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5" stroked="f" o:allowincell="f" style="position:absolute;left:1939;top:12724;width:5663;height:2879;mso-wrap-style:none;v-text-anchor:middle;rotation:3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7;top:13073;width:1483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7;top:12977;width:2457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сконалад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1;top:13376;width:11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w w:val="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нтаж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9;top:13769;width:79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ева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5"/>
      </w:tblGrid>
      <w:tr>
        <w:trPr>
          <w:trHeight w:val="417" w:hRule="atLeast"/>
        </w:trPr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ТЕХНОЛОГИИ В РОФЕССИОНАЛЬН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 СПО специальности 38.02.01 Экономика и бухгалтерский учет (по отрасля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математического и общего естественнонаучного цик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абочей </w:t>
      </w:r>
      <w:r>
        <w:rPr/>
        <w:t>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834"/>
        <w:gridCol w:w="4188"/>
      </w:tblGrid>
      <w:tr>
        <w:trPr>
          <w:trHeight w:val="64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К, ОК, Л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м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1, ОК 2,ОК 3,ОК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1.1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спользовать информационные ресурсы для поиска и хранения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рабатывать текстовую и табличную информацию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спользовать деловую графику и мультимедиа-информацию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здавать презент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нять антивирусные средства защиты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нять методы и средства защиты бухгалтерской информаци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технологию поиска информации в сети Интерне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угрозы и методы обеспечения информационной безопаснос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, отведенное на освоение рабочей программы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ъем образовательной нагрузки студента – 32 час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часть программы  - 14 часов - реализуется в форме практической подготовки и включает  практических занятий – 14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ъем нагрузки студента во взаимодействии с преподавателем - 32 часа,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оретического обучения  – 18 ча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актической подготовки – 14 часо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лабораторно-практических работ – 14 часо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урсового проектирования – 0 ча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экзамены и консультации – 0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неаудиторной самостоятельной работы – 0 час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межуточная аттестация проводится в форме зачета (6 семес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 «Информационные технологии в профессиональной 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226"/>
        <w:gridCol w:w="1151"/>
        <w:gridCol w:w="1358"/>
        <w:gridCol w:w="2613"/>
      </w:tblGrid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формационные и коммуникационные технологии в автоматизированной обработке экономической информации  32 ч</w:t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и систе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спользовать информационные ресурсы для поиска и хране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технологии и системы: понятие, классификац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цепция бережливого производства в информационных технология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в обработке экономической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онятия автоматизированной обработки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рабатывать текстовую и табличную информацию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спользовать деловую графику и мультимедиа-информацию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здавать през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ЛР 15</w:t>
            </w:r>
          </w:p>
        </w:tc>
      </w:tr>
      <w:tr>
        <w:trPr>
          <w:trHeight w:val="41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функции современной системы офисной автоматизации. Состав и характеристика пакета электронного офиса. Обработка экономической информации текстовыми процессор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ловой текстовый документ. Стили оформления документов. Шаблоны и формы. Таблицы в текстовых документах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дрение и связывание объектов, комплексные документы. Использование деловой графики для визуализации текстовой информ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можности системы электронных таблиц для анализа, планирования, прогнозирования хозяйственной деятельности предприятия и решения экономических зада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8)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араметры документа, работа с абзацами, таблицы в документа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Создание текстовых документов сложной структуры. Использование стилей, форм и шаблоно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ыполнение расчетов по профилю специальности в электронных таблица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строение диаграмм в электронных таблица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оиска информации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технологию поиска информации в сети Интернет;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онятия автоматизированной обработки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льзоваться автоматизированными системами дело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справочно-правовой системы. Свойства и общая характеристика справочно-правовых систем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поиска информации в Интернет. Организация работы с электронной почтой. Оптимизация информационных поток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6)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ение поиска  документ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С «КонсультантПлюс», СПС «Гарант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ение поиска  документов СПС «Техэксперт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поиска информации в сети Интернет. Настройка и работа с электронной почт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ые коммуникации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ЛР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нных коммуникаций в профессиональной деятельности с соблюдением принципов бережливых технолог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ьютерной безопасности: обеспечение информационной безопасности, классификация мер защиты, защита информации от вирусных атак, организация безопасной работы с компьютерной технико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  <w:t xml:space="preserve">3. условия реализации РАБОЧЕ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3.1. Материально-техническое обеспеч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Для реализации рабочей программы учебной дисциплины колледж располагает учебным кабинетом и лабораторией «Информационные технологии в профессиональной деятельности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 оборудован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бильное АРМ преподавателя (ноутбук, мультимедийный проектор, экран, акустическая система)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ционарное АРМ преподавателя (компьютер, принтер)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М студентов: персональные компьютеры; программное обеспечение: операционная система Microsoft Windows, интегрированный пакет программ MS Office 2016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С КонсультантПлюс (некоммерческая он-лайн версия,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kosultant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С «Гарант»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С Техэксперт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кальная сеть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уп к информационно-коммуникационной сети Интернет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ОР по УД «ИТПД»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сновные источни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Гвоздева, В. А. Информатика, автоматизированные информационные технологии и системы: учебник / В.А. Гвоздева. — Москва : ИД «ФОРУМ»: ИНФРА-М, 2020. — 542 с. — (Среднее профессиональное образование). - ISBN 978-5-8199-0856-3. - Текст: электронный. - URL: https://znanium.com/catalog/product/1067007 (дата обращения: 16.05.2022)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Федотова, Е. Л. Информационные технологии в профессиональной деятельности : учеб. пособие / Е.Л. Федотова. — Москва: ИД «ФОРУМ»: ИНФРА-М, 2019. — 367 с. — (Среднее профессиональное образование). - ISBN 978-5-8199-0752-8. - Текст: электронный. - URL: https://znanium.com/catalog/product/1016607 (дата обращения: 16.05.2022)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КонсультантПлюс : официальный сайт компании КонсультантПлюс.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s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тернет-ресурсы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AU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: административно-управленческий портал : сайт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up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Бух.1С: интернет-ресурс для бухгалтеров : сайт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uh.ru/document.jsp?ID=2011&amp;print=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КонсультантПлюс - студенту и преподавателю : сайт. – Москва, 2019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edu/highschool/contact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 : электронны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Изучение учебной дисциплины проводится на третьем курсе, в пятом и шестом семестре и заканчивается зачетом (с оценк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ми  методами обучения являются лекции, проблемные методы,  тематические обсуждени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е занятия.</w:t>
      </w:r>
      <w:r>
        <w:br w:type="page"/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17"/>
        <w:gridCol w:w="253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технологию поиска информации в сети Интернет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угрозы и методы обеспечения информационной безопасност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спользовать информационные ресурсы для поиска и хранения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рабатывать текстовую и табличную информацию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использовать деловую графику и мультимедиа-информацию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здавать презентаци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нять антивирусные средства защиты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нять методы и средства защиты бухгалтерской информаци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 И ОЦЕН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ЗУЛЬТАТОВОСВОЕНИЯ ОБУЧАЮЩИМИ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Й ДИСЦИПЛИН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 ЧАСТИ ДОСТИЖЕНИЯ ЛИЧНОСТНЫХ РЕЗУЛЬТАТОВ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2200"/>
      </w:tblGrid>
      <w:tr>
        <w:trPr>
          <w:trHeight w:val="1374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1105" w:hRule="atLeast"/>
        </w:trPr>
        <w:tc>
          <w:tcPr>
            <w:tcW w:w="7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>
          <w:trHeight w:val="553" w:hRule="atLeast"/>
        </w:trPr>
        <w:tc>
          <w:tcPr>
            <w:tcW w:w="7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0</w:t>
            </w:r>
          </w:p>
        </w:tc>
      </w:tr>
      <w:tr>
        <w:trPr>
          <w:trHeight w:val="836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>
          <w:trHeight w:val="2210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4</w:t>
            </w:r>
          </w:p>
        </w:tc>
      </w:tr>
      <w:tr>
        <w:trPr>
          <w:trHeight w:val="642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я интереса к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 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конкурсах профессионального мастерства и в командных проектах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Hlk73028808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ko-KR"/>
        </w:rPr>
      </w:r>
      <w:bookmarkStart w:id="1" w:name="_Hlk73028808"/>
      <w:bookmarkStart w:id="2" w:name="_Hlk73028808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585"/>
        <w:gridCol w:w="1395"/>
        <w:gridCol w:w="1597"/>
        <w:gridCol w:w="1876"/>
        <w:gridCol w:w="104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ноябрь – апрель, ежегод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участие в региональных чемпионатах, итоговых соревнованиях  по компетенции «Бухгалтерский уч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: чемпионат, отборочные соревн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студент 3 курса, победитель Р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, площадки проведения РЧ и Итоговых соревнова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УМР, зав. ОЭиИ, рук.спец. 38.02.01, экспер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арт - май, ежегод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проведение демонстрационного экзамена по компетенции «Бухгалтерский уч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: экзам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3 кур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зам. УПР, зав. ОЭиИ, рук.спец. 38.02.01, эксп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евраль - март, ежегод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проведение колледжного этапа региональной олимпиады профессионального мастерства по специальности 38.02.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: олимпиа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3 кур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зам. УПР, зав. ОЭиИ, рук.спец. 38.02.01, экспер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арт, апрель, ежегод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мероприятиях и акциях экологической направл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: экскурсии, семинары, конкурсы, конферен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студенты 2 кур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рук.спец. 38.02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49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kosultant.ru/" TargetMode="External"/><Relationship Id="rId9" Type="http://schemas.openxmlformats.org/officeDocument/2006/relationships/hyperlink" Target="http://base.consultant.ru/" TargetMode="External"/><Relationship Id="rId10" Type="http://schemas.openxmlformats.org/officeDocument/2006/relationships/hyperlink" Target="http://www.aup.ru/" TargetMode="External"/><Relationship Id="rId11" Type="http://schemas.openxmlformats.org/officeDocument/2006/relationships/hyperlink" Target="http://www.buh.ru/document.jsp?ID=2011&amp;print=Y" TargetMode="External"/><Relationship Id="rId12" Type="http://schemas.openxmlformats.org/officeDocument/2006/relationships/hyperlink" Target="http://www.consultant.ru/edu/highschool/contacts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29:00Z</dcterms:created>
  <dc:creator>оля</dc:creator>
  <dc:description/>
  <cp:keywords/>
  <dc:language>en-US</dc:language>
  <cp:lastModifiedBy>loginovamya</cp:lastModifiedBy>
  <cp:lastPrinted>2020-02-18T11:53:00Z</cp:lastPrinted>
  <dcterms:modified xsi:type="dcterms:W3CDTF">2023-06-27T07:36:00Z</dcterms:modified>
  <cp:revision>21</cp:revision>
  <dc:subject/>
  <dc:title/>
</cp:coreProperties>
</file>