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бочая программа дисципли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40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АУДИТ</w:t>
      </w:r>
      <w:r>
        <w:rPr>
          <w:rFonts w:eastAsia="Times New Roman" w:cs="Times New Roman" w:ascii="Times New Roman" w:hAnsi="Times New Roman"/>
          <w:b/>
          <w:bCs/>
          <w:sz w:val="32"/>
          <w:szCs w:val="40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специальности  </w:t>
      </w:r>
      <w:r>
        <w:rPr>
          <w:rFonts w:cs="Times New Roman" w:ascii="Times New Roman" w:hAnsi="Times New Roman"/>
          <w:sz w:val="28"/>
          <w:szCs w:val="28"/>
        </w:rPr>
        <w:t xml:space="preserve">38.02.01 Экономика и бухгалтерский у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(по отраслям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ебный план 2023г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532"/>
        <w:gridCol w:w="2834"/>
      </w:tblGrid>
      <w:tr>
        <w:trPr/>
        <w:tc>
          <w:tcPr>
            <w:tcW w:w="32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составлена на основе Федерального государственного образовательного стандарта СПО по специальности 38.02.01 Экономика и бухгалтерский учет (по отраслям)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25320</wp:posOffset>
                  </wp:positionH>
                  <wp:positionV relativeFrom="paragraph">
                    <wp:posOffset>267335</wp:posOffset>
                  </wp:positionV>
                  <wp:extent cx="938530" cy="694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3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ротокол № __10__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02»___06___2023 г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 xml:space="preserve">М.Я. Логинова </w:t>
            </w:r>
          </w:p>
        </w:tc>
        <w:tc>
          <w:tcPr>
            <w:tcW w:w="283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директора  по УМР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________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___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eastAsia="ru-RU"/>
        </w:rPr>
        <w:t>Актуализац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огинова М.Я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 Южно-Уральского государственного технического колледж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right="1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5"/>
          <w:sz w:val="28"/>
          <w:szCs w:val="28"/>
        </w:rPr>
        <w:t>АКТ СОГЛАСОВАНИ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eastAsia="Times New Roman" w:cs="Times New Roman"/>
          <w:b/>
          <w:b/>
          <w:bCs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</w:rPr>
        <w:t xml:space="preserve">на рабочую программу учебной дисциплин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Аудит»</w:t>
      </w: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оставлена</w:t>
      </w: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</w:rPr>
        <w:t xml:space="preserve">  для студентов очной формы  обучения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пециальности среднего профессионального образования  38.02.01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Экономика и бухгалтерский учет (по отраслям),  актуализированную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реподавателем ГБПОУ «Южно-Уральский государственный технический колледж» Логиновой М.Я.</w:t>
      </w:r>
    </w:p>
    <w:p>
      <w:pPr>
        <w:pStyle w:val="Normal"/>
        <w:shd w:fill="FFFFFF" w:val="clear"/>
        <w:spacing w:lineRule="auto" w:line="240" w:before="0" w:after="0"/>
        <w:ind w:left="5" w:right="5" w:firstLine="485"/>
        <w:jc w:val="both"/>
        <w:rPr>
          <w:rFonts w:ascii="Times New Roman" w:hAnsi="Times New Roman" w:eastAsia="Times New Roman" w:cs="Times New Roman"/>
          <w:b/>
          <w:b/>
          <w:bCs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49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Рабочая программа учебной </w:t>
      </w:r>
      <w:r>
        <w:rPr>
          <w:rFonts w:eastAsia="Times New Roman" w:cs="Times New Roman" w:ascii="Times New Roman" w:hAnsi="Times New Roman"/>
          <w:bCs/>
          <w:spacing w:val="3"/>
          <w:sz w:val="28"/>
          <w:szCs w:val="28"/>
        </w:rPr>
        <w:t xml:space="preserve">дисциплины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«Аудит»</w:t>
      </w:r>
      <w:r>
        <w:rPr>
          <w:rFonts w:eastAsia="Times New Roman" w:cs="Times New Roman" w:ascii="Times New Roman" w:hAnsi="Times New Roman"/>
          <w:bCs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оставлена</w:t>
      </w:r>
      <w:r>
        <w:rPr>
          <w:rFonts w:eastAsia="Times New Roman" w:cs="Times New Roman" w:ascii="Times New Roman" w:hAnsi="Times New Roman"/>
          <w:bCs/>
          <w:spacing w:val="3"/>
          <w:sz w:val="28"/>
          <w:szCs w:val="28"/>
        </w:rPr>
        <w:t xml:space="preserve"> для студентов очной формы обучения,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 соответствии с требованиями работодателя по специально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8.02.01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Экономика и бухгалтерский учет (по отраслям)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49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стоящая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рабочая программа рассчитана на 68 часов, котора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ключает в себя три основных раздела, обеспечивающих подготовку квалифицированных специалистов среднего звена по профессиям экономического профиля. </w:t>
      </w:r>
    </w:p>
    <w:p>
      <w:pPr>
        <w:pStyle w:val="Normal"/>
        <w:shd w:fill="FFFFFF" w:val="clear"/>
        <w:spacing w:before="0" w:after="0"/>
        <w:ind w:left="5" w:right="5" w:firstLine="48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втором разработана структура рабочей программы, последовательность изучения учебного материала, представлены  требования к результатам освоения дисциплины.</w:t>
      </w:r>
    </w:p>
    <w:p>
      <w:pPr>
        <w:pStyle w:val="Normal"/>
        <w:shd w:fill="FFFFFF" w:val="clear"/>
        <w:spacing w:before="0" w:after="0"/>
        <w:ind w:left="14" w:right="10" w:firstLine="490"/>
        <w:jc w:val="both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</w:rPr>
        <w:t>Тематический план раскрывает содержание учебного материала и практических работ, а также время, отведенное на каждый вид работы.</w:t>
      </w:r>
    </w:p>
    <w:p>
      <w:pPr>
        <w:pStyle w:val="Normal"/>
        <w:shd w:fill="FFFFFF" w:val="clear"/>
        <w:spacing w:before="0" w:after="0"/>
        <w:ind w:right="17" w:firstLine="49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нтроль и оценка результатов освоения учебной дисциплины </w:t>
      </w:r>
      <w:r>
        <w:rPr>
          <w:rFonts w:eastAsia="Times New Roman" w:cs="Times New Roman" w:ascii="Times New Roman" w:hAnsi="Times New Roman"/>
          <w:bCs/>
          <w:spacing w:val="3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Аудит»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уществляется различными формами и методами.</w:t>
      </w:r>
    </w:p>
    <w:p>
      <w:pPr>
        <w:pStyle w:val="Normal"/>
        <w:shd w:fill="FFFFFF" w:val="clear"/>
        <w:spacing w:before="0" w:after="0"/>
        <w:ind w:left="14" w:right="5" w:firstLine="48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бочая программа учебной дисциплины может  быть использована в общеобразовательных учреждениях СПО для студентов очной формы обучения  специальности  38.02.01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Экономика и бухгалтерский учет (по отраслям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92530</wp:posOffset>
                </wp:positionH>
                <wp:positionV relativeFrom="page">
                  <wp:posOffset>7596505</wp:posOffset>
                </wp:positionV>
                <wp:extent cx="3903345" cy="1988820"/>
                <wp:effectExtent l="0" t="0" r="0" b="635"/>
                <wp:wrapSquare wrapText="bothSides"/>
                <wp:docPr id="2" name="Group 9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3480" cy="1989000"/>
                          <a:chOff x="0" y="0"/>
                          <a:chExt cx="3903480" cy="1989000"/>
                        </a:xfrm>
                      </wpg:grpSpPr>
                      <pic:pic xmlns:pic="http://schemas.openxmlformats.org/drawingml/2006/picture">
                        <pic:nvPicPr>
                          <pic:cNvPr id="0" name="Picture 945" descr=""/>
                          <pic:cNvPicPr/>
                        </pic:nvPicPr>
                        <pic:blipFill>
                          <a:blip r:embed="rId3"/>
                          <a:srcRect l="20133" t="25577" r="16532" b="30579"/>
                          <a:stretch/>
                        </pic:blipFill>
                        <pic:spPr>
                          <a:xfrm rot="154800">
                            <a:off x="39240" y="79920"/>
                            <a:ext cx="359676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720" y="301680"/>
                            <a:ext cx="9424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w w:val="3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лав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240840"/>
                            <a:ext cx="15609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w w:val="3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усконаладоч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493920"/>
                            <a:ext cx="7189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w w:val="4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нтаж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0" y="743760"/>
                            <a:ext cx="5072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w w:val="3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ева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40" style="position:absolute;margin-left:97.05pt;margin-top:604.45pt;width:304.25pt;height:144pt" coordorigin="1941,12089" coordsize="6085,28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945" stroked="f" o:allowincell="f" style="position:absolute;left:1939;top:12089;width:5663;height:2879;mso-wrap-style:none;v-text-anchor:middle;rotation:3;mso-position-horizontal-relative:page;mso-position-vertical-relative:pag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7;top:12438;width:1483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w w:val="3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лав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67;top:12342;width:2457;height:41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w w:val="3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усконаладоч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11;top:12741;width:1131;height:3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w w:val="4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нтаж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39;top:13134;width:79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w w:val="3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ева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275"/>
      </w:tblGrid>
      <w:tr>
        <w:trPr>
          <w:trHeight w:val="417" w:hRule="atLeast"/>
        </w:trPr>
        <w:tc>
          <w:tcPr>
            <w:tcW w:w="89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931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АУДИ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рабочей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 СПО специальности 38.02.01 Экономика и бухгалтерский учет (по отрасля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дисциплина общепрофессионального цик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рабочей </w:t>
      </w:r>
      <w:r>
        <w:rPr/>
        <w:t>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834"/>
        <w:gridCol w:w="4188"/>
      </w:tblGrid>
      <w:tr>
        <w:trPr>
          <w:trHeight w:val="64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К, ОК, ЛР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Умени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К 01, ОК 2,ОК 3,ОК 4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1.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1.2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 4.1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 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 1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 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 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иентироваться  в нормативно-правовом регулировании аудиторской деятельности в Российской Федераци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работы по проведению аудиторских проверок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работы по составлению аудиторских заключений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ринципы аудиторск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о-правовое регулирование аудиторской деятельности в Российской Федераци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роцедуры аудиторской проверк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ядок оценки систем внутреннего и внешнего аудита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Количество часов, отведенное на освоение рабочей программы учебной дисципл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Объем образовательной нагрузки студента – 68 час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u w:val="single"/>
          <w:lang w:eastAsia="ru-RU"/>
        </w:rPr>
        <w:t>часть программы  - 20 часов - реализуется в форме практической подготовки и включает  практических занятий – 20 ча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Объем нагрузки студента во взаимодействии с преподавателем - 60 часов, в том числ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теоретического обучения  – 30 час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рактической подготовки – 20 часов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лабораторно-практических работ – 30 часов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курсового проектирования – 0 час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экзамены и консультации – 8 ча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неаудиторной самостоятельной работы – 0 часов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бораторны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Промежуточная аттестация проводится в форме экзамена (6 семестр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консультации 2 часа + экзамен  6 часов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2. Тематический план и содержание учебной дисциплины «Аудит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7565"/>
        <w:gridCol w:w="166"/>
        <w:gridCol w:w="1122"/>
        <w:gridCol w:w="831"/>
        <w:gridCol w:w="2568"/>
      </w:tblGrid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Основы ауди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аудиторской службы в РФ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ринципы аудиторск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о-правовое регулирование аудиторской деятельности в Российской Федер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роцедуры аудиторской проверк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ядок оценки систем внутреннего и внешнего ауди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иентироваться  в нормативно-правовом регулировании аудиторской деятельности в Российской Федер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Р 4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аудите и аудиторской деятельности. История развития аудита. Этапы становления контроля в России в условиях рыночной экономики. Организация аудиторской службы в РФ: создание аудиторской служб в организациях, формирование аудиторских  структур с образованием юридических лиц, условия деятельности аудиторов на основе частной практики. Организационно-правовая структура аудиторской деятельности в РФ. Понятие, цели, задачи и виды аудита. Внутренний аудит как элемент контроля в процессе менеджмента. Внешний аудит как объективная оценка достоверности бухгалтерского учета и финансовой отчетности проверяемой организации. Инициативный аудит и другие виды аудиторских услуг. Обязательный аудит, экономические санкции за уклонение от обязательного аудита. Различные современные виды аудита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2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ое регулирование аудиторской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о-правовое регулирование аудиторской деятельности в Российской Федер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роцедуры аудиторск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иентироваться  в нормативно-правовом регулировании аудиторской деятельности в Российской Федер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Р 1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Р 15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е регулирование аудиторской деятельности в РФ. Ответственность аудиторов и аудиторских организаций. Основные нормативные документы, регулирующие аудиторскую деятельность. Аудиторские стандарты, их виды и содержание. Органы, разрабатывающие нормативную документацию аудита. Федеральный закон, кодексы аудиторов. Внутрифирменная нормативная документация аудита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Методология ауди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понятия о формах и методах аудиторской деятельности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роцедуры аудиторской провер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работы по проведению аудиторских прове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Р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Р 15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аудита. Основные этапы аудиторской проверки. Подготовка заказа на аудиторские услуги. Формулировка предмета договора, ответственности аудитора и клиента. Процедуры аудиторской деятельности. Состав группы аудиторов и распределение обязанностей. Методы и порядок сбора информации. Рабочие документы аудитора. Состав рабочего дела клиента. Обобщение полученной информации и формирование выводов и рекомендаций по результатам проверки.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2)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Анализ содержания договора на оказание аудиторских услуг.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азработка плана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граммы аудит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основы аудита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о-правовое регулирование аудиторской деятельности в Российской Федер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роцедуры аудиторск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работы по проведению аудиторских проверок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работы по составлению аудиторских заключе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Р 13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оставляющие планирования аудиторской проверки. Порядок составления плана и программы аудиторской проверки. Ответственные лица по проведению планирования аудита. Ответственные лица за проведение аудиторской проверки. Основная аудиторская документация и порядок ее составления и хранения. Формирование предварительных заключений и ознакомление с ней заказчиков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2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торское заключение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но-правовое регулирование аудиторской деятельности в Российской Федер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роцедуры аудиторск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работы по проведению аудиторских проверок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работы по составлению аудиторских заключе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Р 13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ское заключение: структура, содержание,  виды. Ответственность аудитора. Основные составляющие аудиторского заключения. Лица, ответственные за разработку и уведомление о результатах аудиторского заключения заказчика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2)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ставление аудиторского заключ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Методика проведения аудиторских провер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3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т учета денежных средств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роцедуры аудиторской провер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работы по проведению аудиторских проверок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работы по составлению аудиторских заключ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Р 1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аудиторской проверки кассовых операций, операций на расчетном счете, специальных счетах в банке и валютном счете. Цели проверки и источники информации. Методы проверки кассовых операций, операций со счетами в банках и операций в валюте. Проверка правильности документального отражения операций с денежными средствами. Проверка законности операций с денежными средствами. Выводы и предложения по результатам проверки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2)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дение аудиторской проверки  бухгалтерского учета расчетов по налогам и сборам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3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т учета расчетных и кредитных операций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роцедуры аудиторской провер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работы по проведению аудиторских проверок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работы по составлению аудиторских заключе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Р 13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ское заключение: структура, содержание,  виды. Ответственность аудитора. Основные составляющие аудиторского заключения. Лица, ответственные за разработку и уведомление о результатах аудиторского заключения заказчика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2)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верка учета расчетов с подотчетными лица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верка учета расчетов с поставщиками, разными дебиторами и кредитора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3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т основных средств и нематериальных активов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роцедуры аудиторской провер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работы по проведению аудиторских проверок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работы по составлению аудиторских заключ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Р 1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аудиторской проверки  учета операций с основными средствами. Цели проверки и источники информации. Проверка операций по приобретению и движению основных средств и правильности документального отражения данных операций. Проверка правильности оценки и переоценки основных средств, начисления амортизации, списания затрат на ремонт основных средств. Проверка налогообложения в операциях с основными средствами, налоговых регистров. Выводы и предложения по результатам проверки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аудиторской проверки  учета операций с 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материальными актив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и проверки и источники информации. Выводы и предложения по результатам проверки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2)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Проверка учета основных средств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верка учета нематериальных актив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3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т материально-производственных запасов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роцедуры аудиторской провер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работы по проведению аудиторских проверок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работы по составлению аудиторских заключ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Р 1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аудиторской  проверки учета  операций с материально-производственными запасами. Цели проверки и источники информации. Проверка операций по приобретению и движению производственных запасов. Проверка правильности стоимостной оценки и документального отражения данных операций. Проверка налогообложения в операциях с производственными запасами, налоговых регистров. Выводы и предложения по результатам проверки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2)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верка учета материально-производственных запа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3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торская проверка соблюдения трудового законодательства и расчетов по оплате труда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роцедуры аудиторской провер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работы по проведению аудиторских проверок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работы по составлению аудиторских заключ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Р 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Р 1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дуры аудиторской проверки уче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ов с персоналом по оплате труд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и проверки и источники информации. Проверка соблюдения положений законодательства о труде и правильности документального оформления трудовых отношений. Проверка расчетов по оплате труда штатному и внештатному персоналу. Проверка правильности начисления и уплаты налогов по расчетам и физическим лицам, налоговых регистров. Выводы и предложения по результатам проверки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2)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ка учета  расчетов с персоналом по оплате труд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3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т реализации готовой продукции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роцедуры аудиторской провер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работы по проведению аудиторских проверок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работы по составлению аудиторских заключ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Р 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Р 13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дуры аудиторской проверки уче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товой продукции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верки и источники информации. Методы проверки правильности ведения учета затрат, относимых на себестоимость продукции. Проверка правильности документационного оформления внутренних производственных процесс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отражения продажи продукции в соответствии с принятой учетной политикой, документационного подтверждения отгрузки и продажи продукции. Проверка налоговых регистров. Выводы и предложения по результатам проверки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2)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ведение аудиторской проверки реализации  готовой продукц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3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т собственного капитала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роцедуры аудиторской провер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работы по проведению аудиторских проверок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работы по составлению аудиторских заключ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Р 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Р 13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аудиторской  проверки учета  операций с уставным, резервным, добавочным капиталом.  Цели проверки и источники информации. Проверка операций по формированию и использованию капитала. Проверка правильности стоимостной оценки и документального отражения данных операций. Проверка налогообложения в операциях с капиталом, налоговых регистров. Выводы и предложения по результатам проверки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2)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ведение аудиторской проверки учета операций  формирования  и использования капитала и резерв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т финансовых результатов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роцедуры аудиторской провер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работы по проведению аудиторских проверок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работы по составлению аудиторских заключ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Р 1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аудиторской проверки учета формирования финансового результата. Процедуры аудиторской проверки учета доходов и расходов и операций с ними. Цели проверки и источники информации. Проверка операций по формированию и использованию доходов и расходов. Проверка правильности стоимостной оценки и документального отражения данных операций. Проверка налогообложения в операциях с доходами и расходами, налоговых регистров. Выводы и предложения по результатам проверки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2)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ведение аудиторской проверки  формирования финансового результа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3.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т отчетности экономического субъекта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роцедуры аудиторской провер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работы по проведению аудиторских проверок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работы по составлению аудиторских заключени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Р 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Р 1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Р 1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аудиторской провер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бухгалтерской отчетности организ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и проверки и источники информации. Проверка операций по формированию всех форм бухгалтерской и налоговой отчетности. Проверка правильности стоимостной оценки и документального отражения данных операций. Проверка сопоставимости показателей всех форм отчетности. Выводы и предложения по результатам проверки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аудиторской проверки правильности составления бухгалтерской отчет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Экзамен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 к экзамен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8"/>
          <w:lang w:eastAsia="ru-RU"/>
        </w:rPr>
        <w:t xml:space="preserve">3. условия реализации РАБОЧЕЙ программ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3.1. Материально-техническое обеспеч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Для реализации рабочей программы учебной дисциплины колледж располагает учебным кабинетом «Бухгалтерского учета, налогообложения и аудит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  оборудован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чее место преподавателя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чие места для обучающихся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мплекс бланков унифицированных первичных документов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мплекс учебно-методической документации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мплекс форм учетных регистров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ругой раздаточный материал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ехнические средства обучения: 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обильное АРМ преподавателя (ноутбук, мультимедийный проектор, экран, акустическая система)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2. Информационное обеспечение обучения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сновные источник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Парушина, Н. В. Аудит: практикум : учеб. пособие / Н.В. Парушина, С.П. Суворова, Е.В. Галкина. — 3-е изд., перераб. и доп. — Москва : ИД «ФОРУМ»: ИНФРА-М, 2019. — 286 с. — (Среднее профессиональное образование). - ISBN 978-5-8199-0841-9. - Текст: электронный. - URL: https://znanium.com/catalog/product/983486 (дата обращения: 19.05.2022). – Режим доступа: по подписк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Федоренко, И. В. Аудит: учебник / И.В. Федоренко, Г.И. Золотарева. — Москва: ИНФРА-М, 2019. — 272 с. + Доп. материалы [Электронный ресурс; Режим доступа: http://new.znanium.com]. — (Среднее профессиональное образование). - ISBN 978-5-16-014141-1. - Текст: электронный. - URL: https://znanium.com/catalog/product/1008371 (дата обращения: 19.05.2022). – Режим доступа: по подпис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Лытнева, Н. А. Бухгалтерский учет: учебник / Н.А. Лытнева, Л.И. Малявкина. Т.В. Федорова. — 2-е изд., перераб. и доп. — М.: ИД «ФОРУМ» ИНФРА-М, 2019. — 512 с. — (Профессиональное образование). - ISBN 978-5-8199-0544-9. - Текст: электронный. - URL: https://znanium.com/catalog/product/1007409 (дата обращения: 19.05.2022). – Режим доступа: по подпис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КонсультантПлюс: официальный сайт компании КонсультантПлюс.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as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nsulta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 07.10.2019). – Текст: электронн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тернет-ресурсы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/>
        </w:rPr>
        <w:t>AU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: административно-управленческий портал : сайт. – </w:t>
      </w:r>
      <w:r>
        <w:rPr>
          <w:rFonts w:cs="Times New Roman" w:ascii="Times New Roman" w:hAnsi="Times New Roman"/>
          <w:color w:val="001329"/>
          <w:sz w:val="24"/>
          <w:szCs w:val="24"/>
          <w:shd w:fill="FFFFFF" w:val="clear"/>
        </w:rPr>
        <w:t>URL:</w:t>
      </w:r>
      <w:r>
        <w:rPr>
          <w:sz w:val="24"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up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 07.10.2019). – Текст: электронны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Бух.1С: интернет-ресурс для бухгалтеров: сайт. – </w:t>
      </w:r>
      <w:r>
        <w:rPr>
          <w:rFonts w:cs="Times New Roman" w:ascii="Times New Roman" w:hAnsi="Times New Roman"/>
          <w:color w:val="001329"/>
          <w:sz w:val="24"/>
          <w:szCs w:val="24"/>
          <w:shd w:fill="FFFFFF" w:val="clear"/>
        </w:rPr>
        <w:t>URL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uh.ru/document.jsp?ID=2011&amp;print=Y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 07.10.2019). – Текст: электронны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КонсультантПлюс - студенту и преподавателю: сайт. – Москва, 2019. – </w:t>
      </w:r>
      <w:r>
        <w:rPr>
          <w:rFonts w:cs="Times New Roman" w:ascii="Times New Roman" w:hAnsi="Times New Roman"/>
          <w:color w:val="001329"/>
          <w:sz w:val="24"/>
          <w:szCs w:val="24"/>
          <w:shd w:fill="FFFFFF" w:val="clear"/>
        </w:rPr>
        <w:t>URL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nsultant.ru/edu/highschool/contacts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 07.10.2019). – Текст: электронный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Изучение учебной дисциплины проводится на третьем курсе в шестом семестре и заканчивается экзаме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новными  методами обучения являются лекции, проблемные методы,  тематические обсуждения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актические занятия.</w:t>
      </w:r>
      <w:r>
        <w:br w:type="page"/>
      </w:r>
    </w:p>
    <w:p>
      <w:pPr>
        <w:pStyle w:val="Style20"/>
        <w:ind w:left="28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40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>Результаты обу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>Критерии оце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 xml:space="preserve">Формы и методы оценки </w:t>
            </w:r>
          </w:p>
        </w:tc>
      </w:tr>
      <w:tr>
        <w:trPr>
          <w:trHeight w:val="19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- ориентироваться  в нормативно-правовом регулировании аудиторской деятельности в Р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- выполнять работы по проведению аудиторских провер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выполнять работы по составлению аудиторских заключе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Практические и самостоятельные работы: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«5» - 90-100% правильно выполненного задания;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«2» - выполнение менее 70% всей работы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4"/>
              </w:rPr>
              <w:t xml:space="preserve">      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- оценивание практических работ  и индивидуальных заданий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4"/>
              </w:rPr>
              <w:t xml:space="preserve">       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-  тестирование, устный опрос, экзамен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4"/>
              </w:rPr>
              <w:t xml:space="preserve">        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</w:r>
          </w:p>
        </w:tc>
      </w:tr>
      <w:tr>
        <w:trPr>
          <w:trHeight w:val="21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основные принципы аудиторской деятельности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нормативно-правовое регулирование аудиторской деятельности в Российской Федерации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основные процедуры аудиторской проверки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порядок оценки систем внутреннего и внешнего аудит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4"/>
              </w:rPr>
              <w:t>Тестирование и зачет: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«5» - 90 – 100% правильных ответов,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«4» - 80-89% правильных ответов, 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«3» - 70-80% правильных ответов, 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«2» - 69% и менее правильных ответов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4"/>
              </w:rPr>
              <w:t>Устный опрос: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 И ОЦЕН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РЕЗУЛЬТАТОВОСВОЕНИЯ ОБУЧАЮЩИМИ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Й ДИСЦИПЛИН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В ЧАСТИ ДОСТИЖЕНИЯ ЛИЧНОСТНЫХ РЕЗУЛЬТАТ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4"/>
        <w:gridCol w:w="2200"/>
      </w:tblGrid>
      <w:tr>
        <w:trPr>
          <w:trHeight w:val="1374" w:hRule="atLeast"/>
        </w:trPr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дескрипторы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1105" w:hRule="atLeast"/>
        </w:trPr>
        <w:tc>
          <w:tcPr>
            <w:tcW w:w="7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4</w:t>
            </w:r>
          </w:p>
        </w:tc>
      </w:tr>
      <w:tr>
        <w:trPr>
          <w:trHeight w:val="836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ализации программы воспитания, определенные отраслевыми требованиями </w:t>
              <w:br/>
              <w:t xml:space="preserve">к деловым качествам лично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 наличии)</w:t>
            </w:r>
          </w:p>
        </w:tc>
      </w:tr>
      <w:tr>
        <w:trPr>
          <w:trHeight w:val="2210" w:hRule="atLeast"/>
        </w:trPr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3</w:t>
            </w:r>
          </w:p>
        </w:tc>
      </w:tr>
      <w:tr>
        <w:trPr>
          <w:trHeight w:val="642" w:hRule="atLeast"/>
        </w:trPr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ЛР 14</w:t>
            </w:r>
          </w:p>
        </w:tc>
      </w:tr>
      <w:tr>
        <w:trPr>
          <w:trHeight w:val="642" w:hRule="atLeast"/>
        </w:trPr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5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 примерных критериев оценки личностных результатов обучающих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монстрация интереса к будущей професс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собственного продвижения, личностного разви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явление высокопрофессиональной трудовой активности участие в исследовательской и проектной рабо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положительная динамика в организации собственной учебной деятельности по результатам самооценки, самоанализа и коррекции ее результатов 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ие в конкурсах профессионального мастерства и в командных проектах.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_Hlk73028808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right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ko-KR"/>
        </w:rPr>
      </w:r>
      <w:bookmarkStart w:id="1" w:name="_Hlk73028808"/>
      <w:bookmarkStart w:id="2" w:name="_Hlk73028808"/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2649"/>
        <w:gridCol w:w="1395"/>
        <w:gridCol w:w="1438"/>
        <w:gridCol w:w="1940"/>
        <w:gridCol w:w="1074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Дат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Ответственны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Февраль-март, ежегодно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и  участие студентов в конкурсах и олимпиадах, в т.ч олимпиадах и конкурсах проф.мастерства, различных уровн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: олимпиады (в т.ч. онлайн), семинары, практические занят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Студенты 3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ЮУрГТ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рук. спец. 38.02.01, преподаватель У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15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Февраль- апрель, ежегодно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студентов в конференциях по профилю специа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а: конференции,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Студенты 3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ЮУрГТ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рук. спец. 38.02.01, преподаватель У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1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egoe UI" w:hAnsi="Segoe UI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egoe UI" w:hAnsi="Segoe UI" w:cs="Segoe U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" w:hAnsi="Segoe UI" w:cs="Segoe U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base.consultant.ru/" TargetMode="External"/><Relationship Id="rId9" Type="http://schemas.openxmlformats.org/officeDocument/2006/relationships/hyperlink" Target="http://www.aup.ru/" TargetMode="External"/><Relationship Id="rId10" Type="http://schemas.openxmlformats.org/officeDocument/2006/relationships/hyperlink" Target="http://www.buh.ru/document.jsp?ID=2011&amp;print=Y" TargetMode="External"/><Relationship Id="rId11" Type="http://schemas.openxmlformats.org/officeDocument/2006/relationships/hyperlink" Target="http://www.consultant.ru/edu/highschool/contacts/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29:00Z</dcterms:created>
  <dc:creator>оля</dc:creator>
  <dc:description/>
  <cp:keywords/>
  <dc:language>en-US</dc:language>
  <cp:lastModifiedBy>loginovamya</cp:lastModifiedBy>
  <cp:lastPrinted>2020-02-18T11:53:00Z</cp:lastPrinted>
  <dcterms:modified xsi:type="dcterms:W3CDTF">2023-06-28T03:26:00Z</dcterms:modified>
  <cp:revision>47</cp:revision>
  <dc:subject/>
  <dc:title/>
</cp:coreProperties>
</file>