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  <w:t>«Психология общен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специальности  </w:t>
      </w:r>
      <w:r>
        <w:rPr>
          <w:rFonts w:cs="Times New Roman" w:ascii="Times New Roman" w:hAnsi="Times New Roman"/>
          <w:sz w:val="28"/>
          <w:szCs w:val="28"/>
        </w:rPr>
        <w:t xml:space="preserve">38.02.01 Экономика и бухгалтерский у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(по отраслям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чебный план 2023г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6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000250</wp:posOffset>
                  </wp:positionH>
                  <wp:positionV relativeFrom="paragraph">
                    <wp:posOffset>1041400</wp:posOffset>
                  </wp:positionV>
                  <wp:extent cx="945515" cy="69342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51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составлена в соответствии с  ФГОС  СПО по специальности 38.02.01 Экономика и бухгалтерский учет(по отраслям), а также в соответствии с требованиями работодателей</w:t>
            </w:r>
          </w:p>
          <w:p>
            <w:pPr>
              <w:pStyle w:val="Heading9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окол № 10</w:t>
            </w:r>
          </w:p>
          <w:p>
            <w:pPr>
              <w:pStyle w:val="Heade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«10»_06__  2023 г.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Я. Логинова</w:t>
            </w:r>
          </w:p>
        </w:tc>
        <w:tc>
          <w:tcPr>
            <w:tcW w:w="3067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по УМР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23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Автор:   Маковецкая Л.Н.,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колледж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К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 рабочую программу учебной дисциплины «Психология общения» для специальности  </w:t>
      </w:r>
      <w:r>
        <w:rPr>
          <w:rFonts w:cs="Times New Roman" w:ascii="Times New Roman" w:hAnsi="Times New Roman"/>
          <w:b/>
          <w:bCs/>
          <w:sz w:val="28"/>
          <w:szCs w:val="28"/>
        </w:rPr>
        <w:t>Экономика и бухгалтерский уче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(по отраслям), разработанную преподавателем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 ГБПО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Южно-Уральского государственного технического колледжа  Маковецкой  Л.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right="42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ром представлена рабочая программа, состоящая из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делов и рассчитанная  на 44 аудиторных часа.</w:t>
      </w:r>
    </w:p>
    <w:p>
      <w:pPr>
        <w:pStyle w:val="Normal"/>
        <w:shd w:fill="FFFFFF" w:val="clear"/>
        <w:autoSpaceDE w:val="false"/>
        <w:spacing w:before="0" w:after="0"/>
        <w:ind w:right="42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 рабочей программе приведен тематический план изучения дисциплины,  перечень практических работ ,  указана учебная литература в необходимом объём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уктура  рабочей программы удовлетворяет требованиям, предъявленным к данной дисциплине. </w:t>
      </w:r>
    </w:p>
    <w:p>
      <w:pPr>
        <w:pStyle w:val="Normal"/>
        <w:shd w:fill="FFFFFF" w:val="clear"/>
        <w:autoSpaceDE w:val="false"/>
        <w:spacing w:before="0" w:after="0"/>
        <w:ind w:right="42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дисциплины определяет общий объем знаний, подлежащий обязательному усвоению студентами.</w:t>
      </w:r>
    </w:p>
    <w:p>
      <w:pPr>
        <w:pStyle w:val="Normal"/>
        <w:shd w:fill="FFFFFF" w:val="clear"/>
        <w:autoSpaceDE w:val="false"/>
        <w:spacing w:before="0" w:after="0"/>
        <w:ind w:right="42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ая дисциплина «Психология общения» позволяет формировать у студентов коммуникативные умения, навыки эффективного общения и навыки  соблюдения этических норм, которые необходимы для успешного межличностного взаимодействия.</w:t>
      </w:r>
    </w:p>
    <w:p>
      <w:pPr>
        <w:pStyle w:val="Normal"/>
        <w:shd w:fill="FFFFFF" w:val="clear"/>
        <w:autoSpaceDE w:val="false"/>
        <w:spacing w:before="0" w:after="0"/>
        <w:ind w:right="42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ная  рабочая программа может быть рекомендована  для реализации  в учебном процессе.</w:t>
      </w:r>
    </w:p>
    <w:p>
      <w:pPr>
        <w:pStyle w:val="Normal"/>
        <w:shd w:fill="FFFFFF" w:val="clear"/>
        <w:autoSpaceDE w:val="false"/>
        <w:spacing w:before="0" w:after="0"/>
        <w:ind w:right="42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drawing>
          <wp:inline distT="0" distB="0" distL="0" distR="0">
            <wp:extent cx="6221095" cy="2371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417"/>
      </w:tblGrid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00"/>
              <w:ind w:left="644" w:hanging="6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РАБОЧЕЙ ПРОГРАММЫ УЧЕБНОЙ ДИСЦИПЛИН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ТРУКТУРА И СОДЕРЖАНИЕ УЧЕБНОЙ ДИСЦИПЛИН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ЛОВИЯ РЕАЛИЗАЦИИ РАБОЧЕЙ ПРОГРАММЫ УЧЕБНОЙ ДИСЦИПЛИН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  <w:lang w:val="ru-RU"/>
              </w:rPr>
              <w:t>5. 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  <w:lang w:val="ru-RU"/>
              </w:rPr>
              <w:t>6. МЕРОПРИЯТИЯ, ЗАПЛАНИРОВАННЫЕ НА ПЕРИОД РЕАЛИЗАЦИИ УЧЕБНОЙ ДИСЦИПЛИНЫ СОГЛАСНО КАЛЕНДАРНОМУ ПЛАНУ ВОСПИТАТЕЛЬНОЙ РАБОТ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ПАСПОРТ  РАБОЧЕЙ ПРОГРАММЫ УЧЕБНОЙ ДИСЦИПЛИ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 рабочей программ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является частью основной профессиональной образовательной программы подготовки специалистов среднего звена в соответствии с ФГОС СПО по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38.02.01 Экономика и бухгалтерский учет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учебна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а общего гуманитарного и социально-экономического цик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учебной дисциплины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4096"/>
        <w:gridCol w:w="4097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, ОК, ЛР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ия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ния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К 1.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К 2.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К 2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К 4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ЛР 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ЛР 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ЛР 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ЛР 1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283" w:hanging="0"/>
              <w:jc w:val="both"/>
              <w:rPr/>
            </w:pPr>
            <w:r>
              <w:rPr/>
              <w:t xml:space="preserve">- применять техники и приемы эффективного общения в профессиональной деятельности; </w:t>
            </w:r>
          </w:p>
          <w:p>
            <w:pPr>
              <w:pStyle w:val="Normal"/>
              <w:shd w:fill="FFFFFF" w:val="clear"/>
              <w:spacing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риемы само регуляции поведения в процессе межличностного общения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4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4" w:right="28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4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4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и стил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4" w:right="283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бальные и невербальные средства общения.</w:t>
            </w:r>
          </w:p>
          <w:p>
            <w:pPr>
              <w:pStyle w:val="Normal"/>
              <w:shd w:fill="FFFFFF" w:val="clear"/>
              <w:spacing w:before="0" w:after="0"/>
              <w:ind w:left="4" w:right="14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образовательной нагрузки студента – 44 часа, часть программы - 8 часов - реализуется в форме практической подготовки и включает практических занятий – 18 час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нагрузки студента во взаимодействии с преподавателем - 44 часов, в том числе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етического обучения – 26 часов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ой подготовки – 8 часов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18 часов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ового проектирования – 0 часов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ы и консультации – 0 час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аудиторной самостоятельной работы – 0 час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0"/>
        <w:gridCol w:w="2098"/>
      </w:tblGrid>
      <w:tr>
        <w:trPr>
          <w:trHeight w:val="490" w:hRule="atLeast"/>
        </w:trPr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</w:t>
            </w:r>
          </w:p>
        </w:tc>
      </w:tr>
      <w:tr>
        <w:trPr>
          <w:trHeight w:val="490" w:hRule="atLeast"/>
        </w:trPr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зачет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2. Тематический план и содержание учебной дисциплин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336"/>
        <w:gridCol w:w="92"/>
        <w:gridCol w:w="6"/>
        <w:gridCol w:w="24"/>
        <w:gridCol w:w="84"/>
        <w:gridCol w:w="6632"/>
        <w:gridCol w:w="1386"/>
        <w:gridCol w:w="1278"/>
        <w:gridCol w:w="2616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7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и содержание общения</w:t>
            </w:r>
          </w:p>
        </w:tc>
        <w:tc>
          <w:tcPr>
            <w:tcW w:w="7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Функции,  этапы  и  формы общения</w:t>
            </w:r>
          </w:p>
        </w:tc>
        <w:tc>
          <w:tcPr>
            <w:tcW w:w="7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и, функции, виды и уровни общения; виды и стили общения</w:t>
            </w:r>
          </w:p>
          <w:p>
            <w:pPr>
              <w:pStyle w:val="Default"/>
              <w:rPr/>
            </w:pPr>
            <w:r>
              <w:rPr>
                <w:b/>
                <w:bCs/>
                <w:i/>
              </w:rPr>
              <w:t>Уметь:</w:t>
            </w:r>
            <w:r>
              <w:rPr/>
              <w:t xml:space="preserve"> применять техники и приемы эффективного общения в профессиональной деятельности </w:t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ЛР 2, Л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  передача информации,   познание   людьми друг    друга,      регуляция людьми    поведения   друг друга,   организация совместной деятельности, дружеская   кооперация,     антагонистическое  соперничество, дружеское соревнование. Примитивный уровень общения, манипулятивный, стандартизированный, конвенциональный.  Установка контакта,  ориентировка  в ситуации общения, обсуждение проблемы, решение проблемы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0)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установления контакт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эффективного слуш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2. Структура общения</w:t>
            </w:r>
          </w:p>
        </w:tc>
        <w:tc>
          <w:tcPr>
            <w:tcW w:w="7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сторона общения</w:t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е средства коммуникации.  Вербальные и невербальные сигналы. Признаки коммуникативной стороны общения. Коммуникативные барьеры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ые и невербальные средства общения; механизмы взаимопонимания в общен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техники и приемы эффективного общения в профессиональной деятельности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Р8, ЛР 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цептивная сторона общения</w:t>
            </w:r>
          </w:p>
        </w:tc>
        <w:tc>
          <w:tcPr>
            <w:tcW w:w="7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перцеп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другом человеке.  Эмпатия, рефлексия, аттракция, идентификация. Феномены обще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сторона общения</w:t>
            </w:r>
          </w:p>
        </w:tc>
        <w:tc>
          <w:tcPr>
            <w:tcW w:w="7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 взаимодействия, виды взаимодействия.  Ритуальное общение, манипулятивное общение, гуманистическое общение.  Степени продуктивной конкуренции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бальная коммуникация</w:t>
            </w:r>
          </w:p>
        </w:tc>
        <w:tc>
          <w:tcPr>
            <w:tcW w:w="7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евербальной коммуникации. Элементы невербальной коммуникации. Язык жестов.  Невербальные поступки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4)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защиты от манипуля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емы саморегуляции как  условие эффективности общения в профессиональной деятельн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3. Психологические особенности общения</w:t>
            </w:r>
          </w:p>
        </w:tc>
        <w:tc>
          <w:tcPr>
            <w:tcW w:w="85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 особенности ведения беседы</w:t>
            </w:r>
          </w:p>
        </w:tc>
        <w:tc>
          <w:tcPr>
            <w:tcW w:w="7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и и приемы общения, правила слушания, ведения беседы, убежд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взаимопонимания в общении</w:t>
            </w:r>
          </w:p>
          <w:p>
            <w:pPr>
              <w:pStyle w:val="Default"/>
              <w:rPr/>
            </w:pPr>
            <w:r>
              <w:rPr>
                <w:b/>
                <w:bCs/>
                <w:i/>
              </w:rPr>
              <w:t>Уметь:</w:t>
            </w:r>
            <w:r>
              <w:rPr/>
              <w:t xml:space="preserve"> применять техники и приемы эффективного общения в профессиональной деятельности; использовать приемы саморегуляции поведения в процессе межличностного обще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Р8, ЛР 1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проведения беседы.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Эффект стереотипизации.  Организационные моменты беседы.  Основные психологические принципы беседы.  Методы ведения беседы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слушания собеседника</w:t>
            </w:r>
          </w:p>
        </w:tc>
        <w:tc>
          <w:tcPr>
            <w:tcW w:w="7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хи слушанию.  Виды слушания. Нерефлексивное и рефлексивное слушание.  Ошибки слуш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собеседников и их психологическая сущность</w:t>
            </w:r>
          </w:p>
        </w:tc>
        <w:tc>
          <w:tcPr>
            <w:tcW w:w="7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ые вопросы, открытые вопросы,  риторические вопросы. Парирование замечаний собеседников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приемы влияния на партнера</w:t>
            </w:r>
          </w:p>
        </w:tc>
        <w:tc>
          <w:tcPr>
            <w:tcW w:w="7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ая сторона общения.  Составляющие психологических приемов.  Психологическая подстрой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ы психологического присоедине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и тактика аргументирования.    </w:t>
            </w:r>
          </w:p>
        </w:tc>
        <w:tc>
          <w:tcPr>
            <w:tcW w:w="7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конструкции аргументации.     Приемы аргументации.  Логические довод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ложения тактики аргументир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ка и комплимент в коммуникации. Психологические    особенности   публичного выступления</w:t>
            </w:r>
          </w:p>
        </w:tc>
        <w:tc>
          <w:tcPr>
            <w:tcW w:w="7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ая критика, разрушительная критика.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крытые, положительные установки. Значение компли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еханизм влияния комплимента на человека. Приемы   публичного выступления.  Этапы   публичного выступления.   Состояние оратора.    Работа с аудиторией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ы</w:t>
            </w:r>
          </w:p>
        </w:tc>
        <w:tc>
          <w:tcPr>
            <w:tcW w:w="7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пы конфликтов.   Инцидент.   Конфликтная ситуация.   Объект конфликта.   Предмет конфликта.    Конфликтогены.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4)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ьеры общ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фликтных ситуац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6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собы урегулирования конфликтных ситуаций  в сфере производственной деятельн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3.8 Межличностные конфликты и способы их разрешения</w:t>
            </w:r>
          </w:p>
        </w:tc>
        <w:tc>
          <w:tcPr>
            <w:tcW w:w="7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ые и деструктивные конфликт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а конфлик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дура устранения конфликта. Приемы преодоления конфликта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УСЛОВИЯ РЕАЛИЗАЦИИ РАБОЧЕ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ализации   рабочей программы учебной дисциплины колледж располагает учебным кабинетом социально-экономических дисцип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бинет оборудов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 рабочие места для преподавателя и обучающихс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комплект демонстрационных материал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иллюстрации, фотографии, схемы, таблиц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мобильный АРМ преподавателя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узнецов И.Н. Деловое общение: учебник. – М.: Дашков и К° , 2020. – 128 с. [ИБС &lt;&lt;Лань&gt;&gt;]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Лавриненко В.Н. Психология и этика делового общения: учебник.- СПБ Юрай ,2019 . [ИБС &lt;&lt;Лань&gt;&gt;</w:t>
      </w:r>
    </w:p>
    <w:p>
      <w:pPr>
        <w:pStyle w:val="Style17"/>
        <w:tabs>
          <w:tab w:val="clear" w:pos="708"/>
          <w:tab w:val="left" w:pos="878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Шеламова, Г. М. Деловая культура и психология общения: учеб. пособие для сред. проф. образования / Г. М. Шеламова. – М.: Изд. Центр  “Академия”,2020. – 128 с.- (Проф. образование)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денко, А.М. Деловое общение (учебное пособие) / А.М. Руденко, С.И. Самыгин – М.:КноРус,2019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анке, А.А. Профессиональная этика и психология делового общения (учебное пособие для ССУЗов) / А.А. Канке, И.П. Кошевая- М.: Форум,2019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ресурсы: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multiurok.ru/files/kurs-liektsii-po-distsiplinie-psikhologhiia-obshch.html</w:t>
        </w:r>
      </w:hyperlink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op.raj.ru/pdf/kuznecova_19.pdf</w:t>
        </w:r>
      </w:hyperlink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old.donmetodist.ru/our_publications/Zaharash2.pdf</w:t>
        </w:r>
      </w:hyperlink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infourok.ru/kurs-lekciy-po-uchebnoy-discipline-psihologiya-obscheniya-3539287.html</w:t>
        </w:r>
      </w:hyperlink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superinf.ru/view_helpstud.php?id=634" \l "n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s://superinf.ru/view_helpstud.php?id=634#n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третьем курсе.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ми методами обучения являются лекции, ролевые игры, проблемные методы, тематические обсуждения.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ind w:left="284" w:hanging="0"/>
        <w:rPr/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4246"/>
        <w:gridCol w:w="2090"/>
      </w:tblGrid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и стили общения;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бальные и невербальные средства общени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 и зачет: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е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занятия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Default"/>
              <w:ind w:right="282" w:hanging="0"/>
              <w:rPr/>
            </w:pPr>
            <w:r>
              <w:rPr/>
              <w:t xml:space="preserve">- применять техники и приемы эффективного общения в профессиональной деятельности; </w:t>
            </w:r>
          </w:p>
          <w:p>
            <w:pPr>
              <w:pStyle w:val="Default"/>
              <w:ind w:right="28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риемы саморегуляции поведения в процессе межличностного общения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: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right="28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5. КОНТРОЛЬ И ОЦЕНКА РЕЗУЛЬТАТОВ ОСВОЕНИЯ ОБУЧАЮЩИМИСЯ УЧЕБНОЙ ДИСЦИПЛИНЫ В ЧАСТИ ДОСТИЖЕНИЯ ЛИЧНОСТНЫХ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426" w:right="283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9"/>
        <w:gridCol w:w="2589"/>
      </w:tblGrid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Р 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Р 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Р 1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мплекс оценки личностных результатов обучающих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интереса к будущей профе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обственного продвижения, личностного разви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ное взаимодействие в учебном коллективе/брига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навыков межличностного делового общения, социального имидж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явление мировоззренческих установок на готовность молодых людей к работе на благо Оте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явление правовой активности и навыков правомерного поведения, уважения к Зак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фактов проявления идеологии терроризма и экстремизма среди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социальных конфликтов среди обучающихся, основанных на межнациональной, межрелигиозной поч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экологической культуры, бережного отношения к родной земле, природным богатствам России и ми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6.МЕРОПРИЯТИЯ, ЗАПЛАНИРОВАННЫЕ НА ПЕРИОД РЕАЛИЗАЦИИ УЧЕБНОЙ ДИСЦИПЛИНЫ СОГЛАСНО КАЛЕНДАРНОМУ ПЛАНУ ВОСПИТАТЕЛЬ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196"/>
        <w:gridCol w:w="1384"/>
        <w:gridCol w:w="2208"/>
        <w:gridCol w:w="1699"/>
        <w:gridCol w:w="927"/>
      </w:tblGrid>
      <w:tr>
        <w:trPr>
          <w:tblHeader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Да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Содержание и формы </w:t>
              <w:br/>
              <w:t>деятель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Участник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Место </w:t>
              <w:br/>
              <w:t>провед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Ответственны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Коды ЛР</w:t>
            </w:r>
          </w:p>
        </w:tc>
      </w:tr>
      <w:tr>
        <w:trPr>
          <w:tblHeader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проведение интеллектуального ринг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 курс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ЮУрГТ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овецкая Л.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«Приемы коммуникации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ур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ЮУрГТ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овецкая Л.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психологии общ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урс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ЮУрГТ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овецкая Л.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игр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кур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ЮУрГТ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овецкая Л.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shd w:fill="FBFBFB" w:val="clear"/>
        <w:spacing w:lineRule="atLeast" w:line="368" w:before="0" w:after="0"/>
        <w:ind w:right="-31" w:hanging="0"/>
        <w:rPr>
          <w:rStyle w:val="InternetLink"/>
        </w:rPr>
      </w:pPr>
      <w:hyperlink r:id="rId11" w:tgtFrame="_blank">
        <w:r>
          <w:rPr>
            <w:rFonts w:cs="Arial" w:ascii="Arial" w:hAnsi="Arial"/>
            <w:b w:val="false"/>
            <w:bCs w:val="false"/>
            <w:caps/>
            <w:sz w:val="24"/>
            <w:szCs w:val="24"/>
          </w:rPr>
        </w:r>
      </w:hyperlink>
    </w:p>
    <w:p>
      <w:pPr>
        <w:pStyle w:val="Heading2"/>
        <w:shd w:fill="FBFBFB" w:val="clear"/>
        <w:spacing w:lineRule="atLeast" w:line="368" w:before="0" w:after="0"/>
        <w:ind w:right="-31" w:hanging="0"/>
        <w:rPr>
          <w:lang w:val="ru-RU"/>
        </w:rPr>
      </w:pPr>
      <w:hyperlink r:id="rId12" w:tgtFrame="_blank">
        <w:r>
          <w:rPr>
            <w:rStyle w:val="InternetLink"/>
            <w:rFonts w:cs="Arial" w:ascii="Arial" w:hAnsi="Arial"/>
            <w:b w:val="false"/>
            <w:bCs w:val="false"/>
          </w:rPr>
          <w:br/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13" w:tgtFrame="_blank">
        <w:r>
          <w:rPr/>
        </w:r>
      </w:hyperlink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Заголовок 1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s://multiurok.ru/files/kurs-liektsii-po-distsiplinie-psikhologhiia-obshch.html" TargetMode="External"/><Relationship Id="rId8" Type="http://schemas.openxmlformats.org/officeDocument/2006/relationships/hyperlink" Target="https://www.op.raj.ru/pdf/kuznecova_19.pdf" TargetMode="External"/><Relationship Id="rId9" Type="http://schemas.openxmlformats.org/officeDocument/2006/relationships/hyperlink" Target="http://old.donmetodist.ru/our_publications/Zaharash2.pdf" TargetMode="External"/><Relationship Id="rId10" Type="http://schemas.openxmlformats.org/officeDocument/2006/relationships/hyperlink" Target="https://infourok.ru/kurs-lekciy-po-uchebnoy-discipline-psihologiya-obscheniya-3539287.html" TargetMode="External"/><Relationship Id="rId11" Type="http://schemas.openxmlformats.org/officeDocument/2006/relationships/hyperlink" Target="https://i-exam.ru/" TargetMode="External"/><Relationship Id="rId12" Type="http://schemas.openxmlformats.org/officeDocument/2006/relationships/hyperlink" Target="https://i-exam.ru/" TargetMode="External"/><Relationship Id="rId13" Type="http://schemas.openxmlformats.org/officeDocument/2006/relationships/hyperlink" Target="https://i-exam.ru/" TargetMode="Externa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28:00Z</dcterms:created>
  <dc:creator>оля</dc:creator>
  <dc:description/>
  <cp:keywords/>
  <dc:language>en-US</dc:language>
  <cp:lastModifiedBy>loginovamya</cp:lastModifiedBy>
  <cp:lastPrinted>2022-11-22T15:16:00Z</cp:lastPrinted>
  <dcterms:modified xsi:type="dcterms:W3CDTF">2023-06-28T12:08:00Z</dcterms:modified>
  <cp:revision>3</cp:revision>
  <dc:subject/>
  <dc:title/>
</cp:coreProperties>
</file>