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чая программа дисциплины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СНОВЫ ФИЛОСОФИИ»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пециальности  </w:t>
      </w:r>
      <w:r>
        <w:rPr>
          <w:rFonts w:cs="Times New Roman" w:ascii="Times New Roman" w:hAnsi="Times New Roman"/>
          <w:sz w:val="28"/>
          <w:szCs w:val="28"/>
        </w:rPr>
        <w:t xml:space="preserve">38.02.01 Экономика и бухгалтерский у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ебный план 2023г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445"/>
        <w:gridCol w:w="3024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011045</wp:posOffset>
                  </wp:positionH>
                  <wp:positionV relativeFrom="paragraph">
                    <wp:posOffset>1010285</wp:posOffset>
                  </wp:positionV>
                  <wp:extent cx="938530" cy="694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38.02.01 Экономика и бухгалтерский учёт(по отраслям), 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токол № ___10___</w:t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02»_____06______2023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  М.Я. Логинова </w:t>
            </w:r>
          </w:p>
        </w:tc>
        <w:tc>
          <w:tcPr>
            <w:tcW w:w="302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УМР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Агеева Ольга Владимировна, преподаватель ГБПОУ «ЮУрГТК»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5"/>
          <w:sz w:val="28"/>
          <w:szCs w:val="28"/>
        </w:rPr>
        <w:t>АКТ СОГЛАСОВАНИЯ</w:t>
      </w:r>
    </w:p>
    <w:p>
      <w:pPr>
        <w:pStyle w:val="Normal"/>
        <w:shd w:fill="FFFFFF" w:val="clear"/>
        <w:spacing w:lineRule="auto" w:line="240" w:before="0" w:after="120"/>
        <w:ind w:right="17" w:hanging="0"/>
        <w:jc w:val="both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на рабочую программу учебной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Основы философии»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ставлена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  для студентов очной формы  обучения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пециальности среднего профессионального образования  38.02.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Экономика и бухгалтерский учет (по отраслям),  актуализированную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еподавателем ГБПОУ «Южно-Уральский государственный технический колледж» Агеевой О.В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490"/>
        <w:jc w:val="both"/>
        <w:outlineLvl w:val="2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49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бочая программа учебной дисциплины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Основы философии»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оставлена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 для студентов очной формы обучения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соответствии с требованиями работодателя по специа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38.02.01 </w:t>
      </w:r>
      <w:r>
        <w:rPr>
          <w:rFonts w:eastAsia="Times New Roman" w:cs="Times New Roman" w:ascii="Times New Roman" w:hAnsi="Times New Roman"/>
          <w:sz w:val="28"/>
          <w:szCs w:val="28"/>
        </w:rPr>
        <w:t>Экономика и бухгалтерский учет (по отраслям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5" w:right="5" w:firstLine="4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ая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рабочая программа рассчитана на 48 часов 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ключает в себя три основных раздела, обеспечивающих подготовку квалифицированных специалистов среднего звена по профессиям экономического профиля. </w:t>
      </w:r>
    </w:p>
    <w:p>
      <w:pPr>
        <w:pStyle w:val="Normal"/>
        <w:shd w:fill="FFFFFF" w:val="clear"/>
        <w:spacing w:before="0" w:after="0"/>
        <w:ind w:left="5" w:right="5" w:firstLine="4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втором разработана структура рабочей программы учебной дисциплины, последовательность изучения учебного материала, представлены  требования к результатам освоения дисциплины.</w:t>
      </w:r>
    </w:p>
    <w:p>
      <w:pPr>
        <w:pStyle w:val="Normal"/>
        <w:shd w:fill="FFFFFF" w:val="clear"/>
        <w:spacing w:before="0" w:after="0"/>
        <w:ind w:left="14" w:right="10" w:firstLine="490"/>
        <w:jc w:val="both"/>
        <w:rPr>
          <w:rFonts w:ascii="Times New Roman" w:hAnsi="Times New Roman" w:eastAsia="Times New Roman" w:cs="Times New Roman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>Тематический план раскрывает содержание учебного материала и практических работ, а также время, отведенное на каждый вид работы.</w:t>
      </w:r>
    </w:p>
    <w:p>
      <w:pPr>
        <w:pStyle w:val="Normal"/>
        <w:shd w:fill="FFFFFF" w:val="clear"/>
        <w:spacing w:before="0" w:after="0"/>
        <w:ind w:left="14" w:right="10" w:firstLine="490"/>
        <w:jc w:val="both"/>
        <w:rPr>
          <w:rFonts w:ascii="Times New Roman" w:hAnsi="Times New Roman" w:eastAsia="Times New Roman" w:cs="Times New Roman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сновы философ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яется различными формами и методами.</w:t>
      </w:r>
    </w:p>
    <w:p>
      <w:pPr>
        <w:pStyle w:val="Normal"/>
        <w:shd w:fill="FFFFFF" w:val="clear"/>
        <w:spacing w:before="0" w:after="0"/>
        <w:ind w:left="14" w:right="5" w:firstLine="4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учебной дисциплины может  быть использована в общеобразовательных учреждениях СПО для студентов очной и заочной форм обучения  специальности  38.02.01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Экономика и бухгалтерский учет (по отраслям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92530</wp:posOffset>
                </wp:positionH>
                <wp:positionV relativeFrom="page">
                  <wp:posOffset>7505065</wp:posOffset>
                </wp:positionV>
                <wp:extent cx="3903345" cy="1988820"/>
                <wp:effectExtent l="0" t="0" r="0" b="635"/>
                <wp:wrapSquare wrapText="bothSides"/>
                <wp:docPr id="2" name="Group 9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3480" cy="1989000"/>
                          <a:chOff x="0" y="0"/>
                          <a:chExt cx="3903480" cy="1989000"/>
                        </a:xfrm>
                      </wpg:grpSpPr>
                      <pic:pic xmlns:pic="http://schemas.openxmlformats.org/drawingml/2006/picture">
                        <pic:nvPicPr>
                          <pic:cNvPr id="0" name="Picture 945" descr=""/>
                          <pic:cNvPicPr/>
                        </pic:nvPicPr>
                        <pic:blipFill>
                          <a:blip r:embed="rId3"/>
                          <a:srcRect l="20133" t="25577" r="16532" b="30579"/>
                          <a:stretch/>
                        </pic:blipFill>
                        <pic:spPr>
                          <a:xfrm rot="154800">
                            <a:off x="39240" y="79920"/>
                            <a:ext cx="35967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301680"/>
                            <a:ext cx="9424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ла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240840"/>
                            <a:ext cx="156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сконалад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493920"/>
                            <a:ext cx="7189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w w:val="4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нтаж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743760"/>
                            <a:ext cx="507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ева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40" style="position:absolute;margin-left:97.05pt;margin-top:597.25pt;width:304.25pt;height:144pt" coordorigin="1941,11945" coordsize="6085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45" stroked="f" o:allowincell="f" style="position:absolute;left:1939;top:11945;width:5663;height:2879;mso-wrap-style:none;v-text-anchor:middle;rotation:3;mso-position-horizontal-relative:page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7;top:12294;width:1483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ла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7;top:12198;width:2457;height:4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сконалад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11;top:12597;width:1131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w w:val="4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нтаж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9;top:12990;width:79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ева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РАБОЧЕЙ ПРОГРАММЫ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 РАБОЧЕЙ ПРОГРАММЫ УЧЕБНОЙ ДИСЦИПЛИНЫ «ОСНОВЫ ФИЛОСОФИ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Heading9"/>
        <w:tabs>
          <w:tab w:val="clear" w:pos="708"/>
          <w:tab w:val="left" w:pos="709" w:leader="none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38.02.01 Экономика и бухгалтерский учёт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общий гуманитарный и социально-экономический цикл (ОГСЭ.01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834"/>
        <w:gridCol w:w="4188"/>
      </w:tblGrid>
      <w:tr>
        <w:trPr>
          <w:trHeight w:val="64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. </w:t>
            </w:r>
          </w:p>
          <w:p>
            <w:pPr>
              <w:pStyle w:val="Style18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2. </w:t>
            </w:r>
          </w:p>
          <w:p>
            <w:pPr>
              <w:pStyle w:val="Style18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. </w:t>
            </w:r>
          </w:p>
          <w:p>
            <w:pPr>
              <w:pStyle w:val="Style18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5. </w:t>
            </w:r>
          </w:p>
          <w:p>
            <w:pPr>
              <w:pStyle w:val="Style18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К 06. </w:t>
            </w:r>
          </w:p>
          <w:p>
            <w:pPr>
              <w:pStyle w:val="Style18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9. </w:t>
            </w:r>
          </w:p>
          <w:p>
            <w:pPr>
              <w:pStyle w:val="Style18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 xml:space="preserve">ЛР5 </w:t>
            </w:r>
          </w:p>
          <w:p>
            <w:pPr>
              <w:pStyle w:val="Style18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 xml:space="preserve">ЛР7 </w:t>
            </w:r>
          </w:p>
          <w:p>
            <w:pPr>
              <w:pStyle w:val="Style18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ЛР8</w:t>
            </w:r>
          </w:p>
          <w:p>
            <w:pPr>
              <w:pStyle w:val="Style18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рабочей  программы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нагрузки студента – 48 ча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нагрузки студента во взаимодействии с преподавателем - 48 часов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 14 час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ой подготовки – 0 ча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34 ча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0 ча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 «ОСНОВЫ ФИЛОСОФИИ»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94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1925"/>
      </w:tblGrid>
      <w:tr>
        <w:trPr>
          <w:trHeight w:val="4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 образовательная нагрузка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бная нагрузка обучающегося во взаимодействии с преподавателем (всего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ого обучения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аттестация в форме  зачё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</w:t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2. Тематический план и содержание учебной дисциплины «Основы философи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73"/>
        <w:gridCol w:w="7258"/>
        <w:gridCol w:w="61"/>
        <w:gridCol w:w="1145"/>
        <w:gridCol w:w="1466"/>
        <w:gridCol w:w="2524"/>
      </w:tblGrid>
      <w:tr>
        <w:trPr>
          <w:trHeight w:val="23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1. История философ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лософия как мировоззрение.</w:t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5, ЛР7, 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нятие философии. Основные разделы философии. </w:t>
            </w:r>
            <w:r>
              <w:rPr>
                <w:rFonts w:cs="Times New Roman" w:ascii="Times New Roman" w:hAnsi="Times New Roman"/>
                <w:bCs/>
              </w:rPr>
              <w:t>Философия как любовь к мудрости. Предмет философии и ее роль в обществе.</w:t>
            </w:r>
            <w:r>
              <w:rPr>
                <w:rFonts w:cs="Times New Roman" w:ascii="Times New Roman" w:hAnsi="Times New Roman"/>
              </w:rPr>
              <w:t xml:space="preserve"> Мировоззрение, его сущность и структура. Основные исторические типы мировоззрения. Периодизация историко-философского процесс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 «Философия, её смысл, функции и роль в обществе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лософия Древнего Вост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5, ЛР7, 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ение философской мысли в Древней Индии. Общая характеристика древнеиндийской философской традиции.  Начало философии в древнем Китае. Первые школы древнекитайской философии: конфуцианство, моизм, даосизм, легизм и д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2 «Философское наследие Древней Индии и Древнего Китая»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 Античная философия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Р 5, ЛР7, 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е философские школы античности. Проблема первоначала мира (Фалес, Анаксимандр, Анаксимен, Гераклит, Пифагор, Анаксагор). Оформление понятия бытия в Элейской школе (Парменид и Эмпедокл). Атомистические идеи Левкиппа и Демокрита. Софисты. Сократ. Объективный идеализм Платона. Аристотель о бытии и познание. Эллинизм: основные идеи. Философские школы: эпикуреизм, стоицизм, скептицизм, кинизм, неоплатонизм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3 «Особенности Античной философии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 Философия Средневековья и эпохи Возрождения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5, ЛР7, 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фические черты философии средних веков. Патристика. Августин Блаженный о мире и Боге, человеке и Боге, концепции исторического прогресса, о добре и зле. Схоластика. Фома Аквинский о вере и знании. Доказательства бытия Бога. Философские, научные и гуманистические идеи эпохи Возрождения. Антропоцентризм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4 «Основные черты философии Средневековой  и философии Возрождения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. Философия Нового времени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Р 5, ЛР7, 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 Нового времени, Особенности философии Нового времени: рационализм Р. Декарта, В.Г.Лейбница, эмпиризм Ф. Бекона, Т.Гоббса и сенсуализм Дж. Локка. Воззрения Беркли Дж. И Д. Юма в период Нового времени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5 «Основные философские направления Нового времени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6. Западная философия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ов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5, ЛР7, 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емецкая классическая философия: И.Кант, И. Фитхе, Ф.Шеллинг, Ф.Гегель, Л.Фейербах. Антропологический материализм Л.Фейебаха. Диалектический материализм К.Маркса. Иррационализм А. Шопенгауэра и Ф. Ницше. Идеи и воззрения А.Берксона. Экзистенциализм: Ясперс, Марсель, Сартр, Камю, Хайдеггер. Прагматизм: Ч.Пирс, У.Джемс, Д.Дьюи. Философская Герменевтика, Аналитическая философия: Б.Рассел, Л. Витгенштейн, философы «Венского кружка» (Р.Карнап и др.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ое занятие №6 «Общая характеристика философии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веков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7. Отечественная философия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5, ЛР7, 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ческие предпосылки развития русской философии: осмысление русской государственности в контексте христианской истории («Слово о законе и благодати» митрополита Илариона, концепция «Москва – третий Рим» монаха Филофея), формирование философских идей в рамках духовной культуры XVIII века. Философские системы XIX века. «Западники» (П.Чаадаев, А.И Герцен). «Славянофилы» (К.Аксаков, А.Хомяков). Материализм и марксизм в истории русской философии. Русская религиозная философия: В.С. Соловьев, С. Булгаков, П. Флоренский, Н. Бердяев и др. «Западники» (П.Чаадаев, А.И Герцен). «Славянофилы» (К.Аксаков, А.Хомяков). Основные тенденции развития русской философии в ХХ веке: софиология (С. Булгаков), космизм, евразийство, русский экзистенциализм (Н.Бердяев, Л.Шестов) о принципе человеческой свободы как творчестве, феноменология (Г.Шпет, А.Лосев)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</w:rPr>
              <w:t>Русская философия как особый тип философствован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Теория современной философ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 Философское учение о бытии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5, ЛР7, 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нтология – учение о быт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схождение и устройство мира. Разнообразие форм бытия (природное бытие, бытие человека, социальное бытие). Проблема единства мира и варианты ее осмысления: монистические и плюралистические концепции бытия. Понятие субстанции в философии. Понятия материального и идеального. Историческое развитие понятия материи. Пространство, время. Понятие развития. Движение и развитие. Основные формы движения. Самоорганизация бытия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8 «</w:t>
            </w:r>
            <w:r>
              <w:rPr>
                <w:rFonts w:cs="Times New Roman" w:ascii="Times New Roman" w:hAnsi="Times New Roman"/>
              </w:rPr>
              <w:t>Учение о бытии и картины мира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лософия о с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знании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 о происхождении и сущности сознания. Проблемы сознания в истории философии. Сознание, память, самосознание. Три стороны сознания: предметное сознание, самосознание и сознание как поток переживаний (душа). Основные идеи психоанализа З.Фрейда. Теория архетипов К.Юнга. Анализ диалектико-материалистической концепции сознания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Р 5, ЛР7, 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</w:rPr>
              <w:t>Сознание, его структура и функ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2.3. Познание, его формы и уровни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Р 5, ЛР7, 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знание на разных этапах философии.  Предмет и проблематика теории познания. Познание и практика. Субъект и объект познания. Здравый смысл, наивный  реализм и научное знание. Методы и формы научного познания, проблема истины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Формы познания: наука, аксиология, искусство, практическая жизнь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0 «</w:t>
            </w:r>
            <w:r>
              <w:rPr>
                <w:rFonts w:cs="Times New Roman" w:ascii="Times New Roman" w:hAnsi="Times New Roman"/>
              </w:rPr>
              <w:t>Теория познания как составная часть философии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2.4. Научная, философская, религиозная картины мира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5, ЛР7, 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ъективистские картины мира. Ньютоновско-картизианская парадигма мышления, теория относительности, современная наука о картине мира. И. Пригожин о строении и развитии Вселенной. Христианство и буддизм о возникновении мира, структура пространства и времени, сравнение теорий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1 «</w:t>
            </w:r>
            <w:r>
              <w:rPr>
                <w:rFonts w:cs="Times New Roman" w:ascii="Times New Roman" w:hAnsi="Times New Roman"/>
              </w:rPr>
              <w:t>Картина мира как результат развития религии, философии и науки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Философская антропология и социальная философ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 1. Философия о человеке и смысле жизни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5, ЛР7, 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елигиозные, философские и естественнонаучные теории происхождения человека. Проблема антропосоциогенеза, анализ взаимоотношения духовного и телесного, биологического и социального начала в человеке. Предметно-материальная деятельность человека. Смысл человеческого бытия. Многообразие жизненных идеалов: гедонистический, аскетический, религиозный, гуманистический и т.д. Насилие и ненасилие. Свобода и ответственность. Мораль, справедливость, право. Нравственные ценности. Эстетические ценности и их роль в человеческой жизни. Религиозные ценности и свобода совести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</w:rPr>
              <w:t>Человек как главная философская проблем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3.2.Общество и его развитие.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 социальных и этических проблемах, связанных с развитием и использованием достижений науки, техни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5, ЛР7, ЛР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циальная философия как знание об обществе. Структура современного социально – философского знания. Социальное как объект философского познания. Происхождение общества. Сущность общества. Общество и его структура. Подсистемы общества. Объективное и субъективное в обществе. Социальная трансформация. Материальное и духовное в применении к обществу. Общественное бытие и общественное сознание. Формы общественного сознания. Основные философские концепции общества. Человек и общество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</w:rPr>
              <w:t>Проблема концепций общественного развит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3.3. Философия культуры. 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 социальных и этических проблемах, связанных с развитием и использованием достижений науки, техни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5, ЛР7, ЛР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содержания понятия «культура». Законы и особенности функционирования культуры. Массовая и элитарная культура. Х. Маршалл о массовой коммуникации как новом типе культуры и новом этапе социального развития общества. Оптимистическая концепция массовой культуры Маклюэна, философия Франкфуртской школы. Г. Маркузе, Т. Оддорна) о молодежной контркультуре. Сравнение и анализ взаимосвязи понятий «культура» и «цивилизация». Концепция культуры Шпенглера О., А. Тойнби, Л.Н. Гумилева, мистика, географической детерминизм о культуре. Концепция человека и культуры в 21 веке. Биосферная концепция культуры в трудах В.И. Вернадского. Запад и Восток. Россия в диалоге культур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</w:rPr>
              <w:t>Культура и цивилизац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4. Глобальные проблемы современности.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 социальных и этических проблемах, связанных с развитием и использованием достижений науки, техни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5, ЛР7, ЛР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лобальные проблемы современности: сущность, содержание, общечеловеческий смысл. Проблема ресурсов в жизни современного человечества. Анализ демографической и продовольственной проблемы. Угрозы уничтожения жизни в глобальном масштабе (прогнозы будущего «Римского клуба») необходимость гармонизации отношений человека и среды его обитания. Глобальная мирная стратегия сохранения человека и человечества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5 «</w:t>
            </w:r>
            <w:r>
              <w:rPr>
                <w:rFonts w:cs="Times New Roman" w:ascii="Times New Roman" w:hAnsi="Times New Roman"/>
              </w:rPr>
              <w:t>Происхождение и сущность глобальных проблем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3. условия реализации РАБОЧЕЙ ПРОГРАММЫ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рабочей программы учебной дисциплины колледж располагает учебным кабинетом и лабораторией учебным кабинетом социально-гуманитарных  дисциплин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 мультимедийное оборудование (мобильное).</w:t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Информационное обеспе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Губин, В. Д. Основы философии: учебное пособие / В.Д. Губин. — 4-е изд. — Москва: ФОРУМ: ИНФРА-М, 2021. — 288 с. — (Среднее профессиональное образование). - ISBN 978-5-00091-484-7. - Текст: электронный. - URL: https://znanium.com/catalog/product/1141802 (дата обращения: 09.04.2021). – Режим доступа: по подпи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ая литера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Борисов, С. В. Основы философии: учебное пособие / С. В. Борисов. - 3-е изд., стер.- Москва: Флинта, 2021. - 424 с. - ISBN 978-5-9765-0925-2. - Текст: электронный. - URL: https://znanium.com/catalog/product/1233245 (дата обращения: 09.04.2021). – Режим доступа: по подписк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Голубева, Т. В. Основы философии: учебно-методическое пособие / Т.В. Голубева. — Москва: ФОРУМ: ИНФРА-М, 2020. — 266 с. — (Среднее профессиональное образование). — DOI 10.12737/textbook_59390bb357f743.24139385. - ISBN 978-5-00091-437-3. - Текст: электронный. - URL: https://znanium.com/catalog/product/1044405 (дата обращения: 09.04.2021). – Режим доступа: по подписк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«Методических рекомендации  по выполнению практических работ по дисциплине «Основы философии»// сост. Агеева О.В., Челябинск,  2021. – 71 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вергузов, А. Т. Основы философии : учеб. пособие / А.Т. Свергузов. — М.: ИНФРА-М, 2019. — 147 с. — (Среднее профессиональное образование). - ISBN 978-5-16-014880-9. - Текст: электронный. - URL: https://znanium.com/catalog/product/1009571 (дата обращения: 09.04.2021). – Режим доступа: по подпис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Конспекта лекций по дисциплине «Основы философии», </w:t>
      </w:r>
      <w:r>
        <w:rPr>
          <w:rFonts w:cs="Times New Roman" w:ascii="Times New Roman" w:hAnsi="Times New Roman"/>
          <w:sz w:val="28"/>
          <w:szCs w:val="28"/>
        </w:rPr>
        <w:t xml:space="preserve">для всех специальностей очной и заочной формы обучения// сост. Агеева О.В., </w:t>
      </w:r>
      <w:r>
        <w:rPr>
          <w:rFonts w:cs="Times New Roman" w:ascii="Times New Roman" w:hAnsi="Times New Roman"/>
          <w:bCs/>
          <w:sz w:val="28"/>
          <w:szCs w:val="28"/>
        </w:rPr>
        <w:t>Челябинск, 2018. – 93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filosof.historic.ru/ - Цифровая библиотека по философ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filosofia.ru/ -Библиотека философии и религ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biblioclub.ru/img/nd/img/online.gif- Университетская библиотека onl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учебной дисциплины проводится на втором курсе на протяжении первого семестра и завершается зачё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 «ОСНОВЫ ФИЛОСОФИИ»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326"/>
        <w:gridCol w:w="2894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езультаты обучени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Критерии оценк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Методы оценки</w:t>
            </w:r>
          </w:p>
        </w:tc>
      </w:tr>
      <w:tr>
        <w:trPr>
          <w:trHeight w:val="3735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актической работ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тестовых заданий: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 – от 0 до 40%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 - от 41% до 60%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- от 61 до 80%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 - от 81 до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устного ответа  на практическом занятии, семинаре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4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3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2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ценка результатов выполнения практической работы, зачёт</w:t>
            </w:r>
          </w:p>
        </w:tc>
      </w:tr>
    </w:tbl>
    <w:p>
      <w:pPr>
        <w:pStyle w:val="Normal"/>
        <w:keepNext w:val="true"/>
        <w:keepLines/>
        <w:jc w:val="center"/>
        <w:rPr/>
      </w:pPr>
      <w:r>
        <w:rPr>
          <w:rFonts w:cs="Times New Roman" w:ascii="Times New Roman" w:hAnsi="Times New Roman"/>
          <w:b/>
          <w:bCs/>
        </w:rPr>
        <w:t xml:space="preserve">5. </w:t>
      </w:r>
      <w:r>
        <w:rPr>
          <w:rFonts w:cs="Times New Roman" w:ascii="Times New Roman" w:hAnsi="Times New Roman"/>
          <w:b/>
        </w:rPr>
        <w:t>КОНТРОЛЬ И ОЦЕНКА</w:t>
      </w:r>
      <w:r>
        <w:rPr>
          <w:rFonts w:cs="Times New Roman" w:ascii="Times New Roman" w:hAnsi="Times New Roman"/>
          <w:b/>
          <w:bCs/>
        </w:rPr>
        <w:t xml:space="preserve"> РЕЗУЛЬТАТОВОСВОЕНИЯ ОБУЧАЮЩИМИСЯ </w:t>
      </w:r>
      <w:r>
        <w:rPr>
          <w:rFonts w:cs="Times New Roman" w:ascii="Times New Roman" w:hAnsi="Times New Roman"/>
          <w:b/>
        </w:rPr>
        <w:t>УЧЕБ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3"/>
        <w:gridCol w:w="1841"/>
      </w:tblGrid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keepNext w:val="true"/>
              <w:keepLines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keepNext w:val="true"/>
              <w:keepLines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дескрипторы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1247" w:hRule="atLeast"/>
        </w:trPr>
        <w:tc>
          <w:tcPr>
            <w:tcW w:w="8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5</w:t>
            </w:r>
          </w:p>
        </w:tc>
      </w:tr>
      <w:tr>
        <w:trPr>
          <w:trHeight w:val="1247" w:hRule="atLeast"/>
        </w:trPr>
        <w:tc>
          <w:tcPr>
            <w:tcW w:w="8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7</w:t>
            </w:r>
          </w:p>
        </w:tc>
      </w:tr>
      <w:tr>
        <w:trPr>
          <w:trHeight w:val="1247" w:hRule="atLeast"/>
        </w:trPr>
        <w:tc>
          <w:tcPr>
            <w:tcW w:w="8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8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примерных критериев оценки личностных результатов обучающихся: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исследовательской и проектной работе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keepNext w:val="true"/>
        <w:keepLines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" w:name="_Hlk73028808"/>
      <w:bookmarkStart w:id="3" w:name="_Hlk73028808"/>
      <w:bookmarkEnd w:id="3"/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jc w:val="center"/>
        <w:rPr/>
      </w:pPr>
      <w:r>
        <w:rPr/>
        <w:t>6. МЕРОПРИЯТИЯ, ЗАПЛАНИРОВАННЫЕ НА ПЕРИОД РЕАЛИЗАЦИИ УЧЕБНОЙ ДИСЦИПЛИНЫ СОГЛАСНО КАЛЕНДАРНОМУ ПЛАНУ ВОСПИТАТЕЛЬ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9"/>
        <w:gridCol w:w="3080"/>
        <w:gridCol w:w="1396"/>
        <w:gridCol w:w="1438"/>
        <w:gridCol w:w="1866"/>
        <w:gridCol w:w="78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eastAsia="ko-K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eastAsia="ko-K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 xml:space="preserve">- подготовка и участие в ежегодной областной студенческой научнотехнической конференции «Молодежь. Наука. Технологии производства», - подготовка и участие в ученических и студенческих научно-практических конференциях, - подготовка статей для публикации в Сборниках материалов по итогам конференций, - участие в областном конкурсе научно-исследовательских работ студентов, -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ЛР5 ЛР7 ЛР8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-подготовка участников и организация участия в областных, региональных и межрегиональных, всероссийских и международных олимпиадах по учебным дисциплина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ЛР5 ЛР7 ЛР8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тематических мероприятий в рамках недель невыпускающих ПЦ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ЛР5 ЛР7 ЛР8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классных часов в учебных группах на гражданско-патриотические тем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ЛР5 ЛР7 ЛР8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астия студентов в мероприятиях посвящённых: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ЛР5 ЛР7 ЛР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4" w:name="_Hlk73021281"/>
      <w:r>
        <w:rPr>
          <w:i/>
          <w:lang w:val="ru-RU"/>
        </w:rPr>
        <w:t xml:space="preserve">ичностных результатов реализации программы воспитания и с учетом особенностей профессии/специальности </w:t>
      </w:r>
      <w:bookmarkEnd w:id="4"/>
      <w:r>
        <w:rPr>
          <w:i/>
          <w:lang w:val="ru-RU"/>
        </w:rPr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Modern No. 20" w:hAnsi="Modern No. 20" w:cs="Modern No. 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odern No. 20" w:hAnsi="Modern No. 20" w:cs="Modern No. 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27:00Z</dcterms:created>
  <dc:creator>оля</dc:creator>
  <dc:description/>
  <cp:keywords/>
  <dc:language>en-US</dc:language>
  <cp:lastModifiedBy>loginovamya</cp:lastModifiedBy>
  <cp:lastPrinted>2017-01-12T20:01:00Z</cp:lastPrinted>
  <dcterms:modified xsi:type="dcterms:W3CDTF">2023-06-29T04:00:00Z</dcterms:modified>
  <cp:revision>4</cp:revision>
  <dc:subject/>
  <dc:title/>
</cp:coreProperties>
</file>