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 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6804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СРЕДСТВ УЧЕБНОЙ ДИСЦИПЛИНЫ</w:t>
      </w:r>
    </w:p>
    <w:p>
      <w:pPr>
        <w:pStyle w:val="Style21"/>
        <w:widowControl/>
        <w:spacing w:lineRule="auto" w:line="276"/>
        <w:ind w:hanging="0"/>
        <w:jc w:val="center"/>
        <w:rPr/>
      </w:pPr>
      <w:r>
        <w:rPr>
          <w:rStyle w:val="FontStyle43"/>
          <w:bCs/>
          <w:sz w:val="28"/>
          <w:szCs w:val="28"/>
        </w:rPr>
        <w:t>ОП.02 ОСНОВЫ ГЕОЛОГИИ И ГЕОМОРФОЛОГИИ</w:t>
      </w:r>
    </w:p>
    <w:p>
      <w:pPr>
        <w:pStyle w:val="Style31"/>
        <w:widowControl/>
        <w:spacing w:lineRule="exact" w:line="240"/>
        <w:ind w:left="3754" w:hanging="0"/>
        <w:jc w:val="center"/>
        <w:rPr>
          <w:rStyle w:val="FontStyle43"/>
          <w:bCs/>
          <w:sz w:val="20"/>
          <w:szCs w:val="20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(ППССЗ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284"/>
        <w:jc w:val="center"/>
        <w:rPr/>
      </w:pPr>
      <w:r>
        <w:rPr>
          <w:sz w:val="28"/>
          <w:szCs w:val="28"/>
        </w:rPr>
        <w:t xml:space="preserve">для специальности </w:t>
      </w:r>
      <w:r>
        <w:rPr>
          <w:bCs/>
          <w:kern w:val="2"/>
          <w:sz w:val="28"/>
          <w:szCs w:val="28"/>
        </w:rPr>
        <w:t>21.02.06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ые системы обеспечения градостроительной деятельно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402"/>
        <w:gridCol w:w="3402"/>
        <w:gridCol w:w="3263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о-оценочных средств составлен в соответствии с программой учебной дисциплины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tbl>
            <w:tblPr>
              <w:tblW w:w="3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4"/>
            </w:tblGrid>
            <w:tr>
              <w:trPr/>
              <w:tc>
                <w:tcPr>
                  <w:tcW w:w="3614" w:type="dxa"/>
                  <w:tcBorders/>
                </w:tcPr>
                <w:p>
                  <w:pPr>
                    <w:pStyle w:val="Heading9"/>
                    <w:tabs>
                      <w:tab w:val="clear" w:pos="708"/>
                      <w:tab w:val="center" w:pos="0" w:leader="none"/>
                      <w:tab w:val="center" w:pos="1202" w:leader="none"/>
                    </w:tabs>
                    <w:ind w:hanging="0"/>
                    <w:jc w:val="left"/>
                    <w:rPr/>
                  </w:pPr>
                  <w:r>
                    <w:rPr/>
                    <w:t>ОДОБРЕ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0" w:leader="none"/>
                      <w:tab w:val="center" w:pos="120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едметной (цикловой)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0" w:leader="none"/>
                      <w:tab w:val="center" w:pos="120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ис</w:t>
                    <w:softHyphen/>
                    <w:t>сией</w:t>
                  </w:r>
                </w:p>
                <w:p>
                  <w:pPr>
                    <w:pStyle w:val="Header"/>
                    <w:tabs>
                      <w:tab w:val="center" w:pos="0" w:leader="none"/>
                      <w:tab w:val="center" w:pos="1202" w:leader="none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ротокол №      </w:t>
                  </w:r>
                </w:p>
                <w:p>
                  <w:pPr>
                    <w:pStyle w:val="Header"/>
                    <w:tabs>
                      <w:tab w:val="center" w:pos="0" w:leader="none"/>
                      <w:tab w:val="center" w:pos="1202" w:leader="none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т «____»_______2022г</w:t>
                  </w:r>
                </w:p>
                <w:p>
                  <w:pPr>
                    <w:pStyle w:val="Header"/>
                    <w:tabs>
                      <w:tab w:val="center" w:pos="0" w:leader="none"/>
                      <w:tab w:val="center" w:pos="1202" w:leader="none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едатель ПЦК</w:t>
                  </w:r>
                </w:p>
                <w:p>
                  <w:pPr>
                    <w:pStyle w:val="Header"/>
                    <w:tabs>
                      <w:tab w:val="center" w:pos="0" w:leader="none"/>
                      <w:tab w:val="center" w:pos="1202" w:leader="none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Шафигина Р.И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0" w:leader="none"/>
                      <w:tab w:val="center" w:pos="120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Heading9"/>
              <w:tabs>
                <w:tab w:val="clear" w:pos="708"/>
                <w:tab w:val="center" w:pos="0" w:leader="none"/>
                <w:tab w:val="center" w:pos="1202" w:leader="none"/>
              </w:tabs>
              <w:ind w:hanging="0"/>
              <w:jc w:val="left"/>
              <w:rPr>
                <w:sz w:val="24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120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120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а по УМР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120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Т.Ю.Кра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___ »_______ 2022 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>Л.В.Якушева – преподаватель ЮУрГТК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 ПАСПОРТ КОМПЛЕКТА КОНТРОЛЬНО-ОЦЕНОЧ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1. Область применения комплекта контрольно-оценочных средств</w:t>
      </w:r>
    </w:p>
    <w:p>
      <w:pPr>
        <w:pStyle w:val="Heading1"/>
        <w:ind w:firstLine="567"/>
        <w:jc w:val="both"/>
        <w:rPr/>
      </w:pPr>
      <w:r>
        <w:rPr>
          <w:rFonts w:eastAsia="Calibri"/>
          <w:lang w:eastAsia="en-US"/>
        </w:rPr>
        <w:t xml:space="preserve">Комплект контрольно-оценочных средств предназначен для проверки результатов освоения учебной дисциплины (далее УД) программы подготовки специалистов  среднего звена  (далее ППССЗ) по специальности  </w:t>
      </w:r>
      <w:r>
        <w:rPr>
          <w:bCs/>
          <w:kern w:val="2"/>
        </w:rPr>
        <w:t xml:space="preserve">21.02.06  </w:t>
      </w:r>
      <w:r>
        <w:rPr>
          <w:bCs/>
        </w:rPr>
        <w:t>Информационные системы обеспечения градостроительной деятельнос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ами контроля по УД являются элементы компетенций:</w:t>
      </w:r>
    </w:p>
    <w:p>
      <w:pPr>
        <w:pStyle w:val="Normal"/>
        <w:widowControl w:val="false"/>
        <w:spacing w:lineRule="auto" w:line="240" w:before="0" w:after="0"/>
        <w:ind w:right="70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,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,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6,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7,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9,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10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14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1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итать геологическую и почвенную карты;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ределять формы рельефа, виды почв</w:t>
            </w:r>
          </w:p>
          <w:p>
            <w:pPr>
              <w:pStyle w:val="Style110"/>
              <w:widowControl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rStyle w:val="FontStyle11"/>
                <w:b/>
                <w:b/>
                <w:sz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11"/>
                <w:sz w:val="24"/>
              </w:rPr>
              <w:t>классификацию горных пород и грунтов;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11"/>
                <w:sz w:val="24"/>
              </w:rPr>
              <w:t>принципы классификации почв;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11"/>
                <w:sz w:val="24"/>
              </w:rPr>
              <w:t>характеристику почвенного покрова основных зон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воение умений и усвоение знаний 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9"/>
        <w:gridCol w:w="3939"/>
      </w:tblGrid>
      <w:tr>
        <w:trPr>
          <w:tblHeader w:val="true"/>
          <w:trHeight w:val="688" w:hRule="atLeast"/>
        </w:trPr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военные умения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своенные знания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>
          <w:trHeight w:val="279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результате освоения учебной дисциплины обучающийся должен уметь:</w:t>
            </w:r>
          </w:p>
        </w:tc>
      </w:tr>
      <w:tr>
        <w:trPr>
          <w:trHeight w:val="23" w:hRule="atLeast"/>
        </w:trPr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итать геологическую и почвенную карты;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ределять формы рельефа, виды почв</w:t>
            </w:r>
          </w:p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ктические  работы 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еаудиторная самостоятельная работа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</w:tr>
      <w:tr>
        <w:trPr>
          <w:trHeight w:val="223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В результате освоения учебной дисциплины обучающийся должен знать:</w:t>
            </w:r>
          </w:p>
        </w:tc>
      </w:tr>
      <w:tr>
        <w:trPr>
          <w:trHeight w:val="567" w:hRule="atLeast"/>
        </w:trPr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11"/>
                <w:sz w:val="24"/>
              </w:rPr>
              <w:t>классификацию горных пород и грунтов;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11"/>
                <w:sz w:val="24"/>
              </w:rPr>
              <w:t>принципы классификации почв;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11"/>
                <w:sz w:val="24"/>
              </w:rPr>
              <w:t>характеристику почвенного покрова основных зон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720" w:hanging="0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42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135" w:leader="none"/>
        </w:tabs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2"/>
        <w:ind w:firstLine="284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2 Система контроля и оценки освоения программы учебной дисциплин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1. Формы промежуточной аттестации по УД</w:t>
      </w:r>
    </w:p>
    <w:p>
      <w:pPr>
        <w:pStyle w:val="Normal"/>
        <w:spacing w:before="0" w:after="0"/>
        <w:ind w:firstLine="284"/>
        <w:jc w:val="right"/>
        <w:rPr/>
      </w:pPr>
      <w:r>
        <w:rPr/>
        <w:t>Таблица 3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ебная дисципл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промежуточной аттест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геологии и геоморфолог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фференцированный    зачет</w:t>
            </w:r>
          </w:p>
        </w:tc>
      </w:tr>
    </w:tbl>
    <w:p>
      <w:pPr>
        <w:pStyle w:val="Normal"/>
        <w:spacing w:before="0" w:after="0"/>
        <w:ind w:firstLine="284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1.2.2. Организация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кущего контроля успеваемости, промежуточной аттестации по итогам освоения программы учебной дисциплин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ценка уровня освоения умений и усвоения знаний  по дисциплине производится на основании  выполнения тестовых заданий, по результатам практических занятий, внеаудиторной самостоятельной работы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ой итоговой аттестации по учебной дисциплине является дифференцированный зачёт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критерии носят рекомендательный характер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Style18"/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кущий  контроль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с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1. Что изучает геолог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ещественный состав земной кор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ельеф Земл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оцессы, протекающие в глубине Земли и на ее поверх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азмеры и фор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2. Минералами считаются вещества, находящие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в жидком состоян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в кристаллическом состоян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в твердом состоя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в разложившемся состоя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Какое из названных веществ является минерало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янтар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ири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орф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каменный уго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Из каких элементов состоят горные пород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з ион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з агрегатов минера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з коллои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из органических остат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5. Какой признак положен в классификацию горных поро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олько генезис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троение породы (структура и текстур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реп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способ образования и происхожд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6 Объектом изучения общей геологии являю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Минера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Горные пор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Геологические процес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Химические элемен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7. Какие обстановки осадконакопления характерны для осадочных поро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орск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больших глубинах с высокими температурами и давления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нтиненталь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вулканическ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8. Какое происхождение имеет глин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осадочно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интрузивно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метаморфическ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смешанн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9. В строении земной коры участвую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садочный сл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ранитный сл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азальтовый сл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се три сло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10. Факторами метаморфизма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высокая температура и большое давление 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исходный состав поро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плот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темпера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11. Эффузивное извержение – э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Взры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Спокойное изверж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Выстре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Направленное изверж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12. Какие геологические процессы относятся к эндогенны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ектонические дви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эоловы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цун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криоген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13. Какие геологические процессы относятся к экзогенны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еятельность подземных во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улканиз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еятельность ледни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эоловые процес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14. Какой термин характеризует разрушительную работу ветр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уффози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ефляц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эрозия боков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эроз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К водопроницаемым породам относя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ес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есчани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ли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глеевый сл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. Какой тип подземных вод является временным скоплением вод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рунтовые в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ртезианские в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точные в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верхностные в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 Мощность земной коры изменяется от 5-7 км под глубокими частями океанов до  ________км под горами на континент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10 – 20 к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50 – 75 к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150 – 200 к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1000 км и боле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. В состав литосферы входят земная кора и  _________ 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верхний твердый слой верхней мантии, лежащий над астеносфер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ерхняя ман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ижняя ман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мантия и ядро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19.</w:t>
      </w:r>
    </w:p>
    <w:tbl>
      <w:tblPr>
        <w:tblW w:w="943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4200"/>
      </w:tblGrid>
      <w:tr>
        <w:trPr/>
        <w:tc>
          <w:tcPr>
            <w:tcW w:w="52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гнитные аномалии определяются 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pacing w:lineRule="auto" w:line="240" w:before="0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рбонатными породами</w:t>
            </w:r>
          </w:p>
          <w:p>
            <w:pPr>
              <w:pStyle w:val="Normal"/>
              <w:spacing w:lineRule="auto" w:line="240" w:before="0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елезистыми кварцитами</w:t>
            </w:r>
          </w:p>
          <w:p>
            <w:pPr>
              <w:pStyle w:val="Normal"/>
              <w:spacing w:lineRule="auto" w:line="240" w:before="0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рстовыми пусто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линистыми породам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 Литосфера –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емная ко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емная кора вместе с надостеносферным слоем верхней мант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емная кора с астеносфер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земная кора и ядр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. Каменноугольный период характеризуетс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рождениями серы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рождениями угл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рождениями желез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Месторождениями каоли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. Наука, изучающая минералы</w:t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инералогия</w:t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етрография</w:t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Метеоролог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Геохим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. Что происходит с породой при физическом выветриван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азрушение горных пород на облом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створение пор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зменение минерального соста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бразование новых пор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. Химическое выветривание пород включает процесс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идратац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кис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амерзание воды в порах и трещинах горных пор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разрушение живыми организм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5. Наука, изучающая атмосферу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ералоги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еорологи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сталлограф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Геохим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на задания части А: а1 3, а2 -2, А3-2, А4-2, А5 -4, А6 -3, А7 -1, А8 -1, А9 -4, А10- 1, А11 -2, А12- 1, А13 – 3, А14 -2, А15 -1, А16 – 2, А17 -2, А18 -4, А19 -2, А -20- 2, А21-2, А22 -1, А23-1, А24 -2, А25 -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 для промежуточной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контроля 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рное решение практического задания выставляется положительная оценка – 30 баллов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рное решение первого пункта критерии оценок – 15 баллов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рное решение: второго пункта  критерии оценок – 15 баллов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 верное выполнения заданий выставляется отрицательная оценка – 0 баллов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2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1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1. Дайте описание мрамора по форме в таблице: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37"/>
        <w:gridCol w:w="1328"/>
        <w:gridCol w:w="1540"/>
        <w:gridCol w:w="209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инералогический соста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роисхожд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Объясните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 оце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е заполнение табл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ъяснение значения мрамора в почвообразовании и в с\х, производственной деятельности человека дано вер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Дайте описание гранита по форме в таблице</w:t>
      </w:r>
      <w:r>
        <w:rPr/>
        <w:t>: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37"/>
        <w:gridCol w:w="1328"/>
        <w:gridCol w:w="2020"/>
        <w:gridCol w:w="257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инералогический соста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роисхожд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Объясните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ритерии  оце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ъяснение значения гранита в почвообразовании и в с\х, производственной 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айте описание кремния по форме в таблице: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37"/>
        <w:gridCol w:w="1328"/>
        <w:gridCol w:w="1540"/>
        <w:gridCol w:w="257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инералогический соста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роисхожд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Объясните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ритерии  оце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ъяснение значения кремния в почвообразовании и в с\х, производственной 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айте описание базальта по форме в таблице: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37"/>
        <w:gridCol w:w="1328"/>
        <w:gridCol w:w="1540"/>
        <w:gridCol w:w="257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инералогический соста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роисхожд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-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 оцен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ъяснение значения базальта в почвообразовании и в с\х, производственной 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 5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айте описание  угля по форме: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37"/>
        <w:gridCol w:w="1328"/>
        <w:gridCol w:w="1540"/>
        <w:gridCol w:w="257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инералогический соста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роисхожд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-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 оце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ъяснение значения базальта в почвообразовании и в с\х, производственной 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6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айте описание песчаника по форме: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37"/>
        <w:gridCol w:w="1328"/>
        <w:gridCol w:w="1540"/>
        <w:gridCol w:w="209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инералогический соста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роисхожд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-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 оцен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ъяснение значения песчаника в почвообразовании и в с\х, производственной 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7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айте описание известняка по форме :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917"/>
        <w:gridCol w:w="1328"/>
        <w:gridCol w:w="1540"/>
        <w:gridCol w:w="257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инералогический соста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роисхожд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-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 оце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ъяснение значения известняка в почвообразовании и в с\х, производственной 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Дайте описание кварца по форме</w:t>
      </w:r>
      <w:r>
        <w:rPr/>
        <w:t>:</w:t>
      </w:r>
    </w:p>
    <w:tbl>
      <w:tblPr>
        <w:tblW w:w="96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8"/>
        <w:gridCol w:w="1163"/>
        <w:gridCol w:w="1006"/>
        <w:gridCol w:w="859"/>
        <w:gridCol w:w="1494"/>
        <w:gridCol w:w="907"/>
        <w:gridCol w:w="154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 минера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лас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вет чер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блес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спай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зл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-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 оце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ъяснение значения кварца в почвообразовании и в с\х, производственной 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9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Дайте описание гипса по форме</w:t>
      </w:r>
      <w:r>
        <w:rPr/>
        <w:t>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858"/>
        <w:gridCol w:w="1163"/>
        <w:gridCol w:w="1006"/>
        <w:gridCol w:w="859"/>
        <w:gridCol w:w="1630"/>
        <w:gridCol w:w="1118"/>
        <w:gridCol w:w="1670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 минера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лас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вет чер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блес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спайн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зл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-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 оце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ъяснение значения гипса в почвообразовании и в с\х, производственной 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Дайте описание серы по форме</w:t>
      </w:r>
      <w:r>
        <w:rPr/>
        <w:t>:</w:t>
      </w:r>
    </w:p>
    <w:tbl>
      <w:tblPr>
        <w:tblW w:w="96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8"/>
        <w:gridCol w:w="1163"/>
        <w:gridCol w:w="1006"/>
        <w:gridCol w:w="859"/>
        <w:gridCol w:w="1494"/>
        <w:gridCol w:w="907"/>
        <w:gridCol w:w="154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 минера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лас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вет чер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блес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спай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зл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-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 оце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ъяснение значения серы в почвообразовании и в с\х, производственной 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11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1.Прочитайте  данный геологический профиль:</w:t>
      </w:r>
    </w:p>
    <w:p>
      <w:pPr>
        <w:pStyle w:val="Normal"/>
        <w:widowControl w:val="false"/>
        <w:autoSpaceDE w:val="false"/>
        <w:ind w:left="48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046345" cy="220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/>
          <w:sz w:val="28"/>
          <w:szCs w:val="28"/>
        </w:rPr>
        <w:t>Дайте характеристику условным обозначениям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оценк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тение геологического профиля согласно методике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е описание  условных обозначений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12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1.Прочитайте  данный геологический профиль:</w:t>
      </w:r>
    </w:p>
    <w:p>
      <w:pPr>
        <w:pStyle w:val="Normal"/>
        <w:widowControl w:val="false"/>
        <w:autoSpaceDE w:val="false"/>
        <w:spacing w:before="0" w:after="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3409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 Дайте характеристику условным обозначениям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оцен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тение геологического профиля согласно метод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е описание  условных обозначени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13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1.Прочитайте  данный геологический профиль:</w:t>
      </w:r>
    </w:p>
    <w:p>
      <w:pPr>
        <w:pStyle w:val="Normal"/>
        <w:widowControl w:val="false"/>
        <w:autoSpaceDE w:val="false"/>
        <w:spacing w:before="0" w:after="0"/>
        <w:ind w:left="480" w:hanging="0"/>
        <w:rPr>
          <w:rFonts w:ascii="Times New Roman CYR" w:hAnsi="Times New Roman CYR" w:cs="Times New Roman CYR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33324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 Дайте характеристику условным обозначениям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оценк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тение геологического профиля согласно методике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е описание  условных обознач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14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1.Прочитайте  данный геологический профиль: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105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 Дайте характеристику условным обозначениям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оценк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тение геологического профиля согласно методике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е описание  условных обозначений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15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 Определите на карте крупные и средние формы рельефа Европейского севера и северо-запада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Определить на карте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оце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ное название крупных и средних форм рельефа;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е определение 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ариант №16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 Определите на карте крупные и средние формы рельефа Центральной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Определить  на карте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ритерии оценки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ное название крупных и средних форм рельефа;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е определение 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ариант №17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 Определите на карте  крупные и средние формы рельефа Европейского юга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Определить  на карте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оценки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верное название крупных и средних форм рельефа;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е определение 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18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 Определите на карте  крупные и средние формы рельефа Урал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Определить  на карте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ритерии оценки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ное название крупных и средних форм рельефа;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е определение 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19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 Определите на карте  крупные и средние формы рельефа Западной Сибир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Определить  на карте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ритерии оценки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ное название крупных и средних форм рельефа;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е определение 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20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 Определите на карте  крупные и средние формы рельефа Европейского юга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Определить  на карте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ритерии оценки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ное название крупных и средних форм рельефа;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е определение 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21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 Определите на карте  крупные и средние формы рельефа Восточной Сибири и Дальнего Восток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Определить  на карте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ритерии оценки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ное название крупных и средних форм рельефа;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е определение 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22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 Определите на карте  крупные и средние формы рельефа Поволжья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Определить  на карте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ритерии оценки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ное название крупных и средних форм рельефа;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е определение  месторождения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23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1.Проанализировать геологическую деятельность подземных вод</w:t>
      </w:r>
    </w:p>
    <w:p>
      <w:pPr>
        <w:pStyle w:val="Normal"/>
        <w:widowControl w:val="false"/>
        <w:autoSpaceDE w:val="false"/>
        <w:ind w:left="480" w:hanging="0"/>
        <w:rPr>
          <w:rFonts w:ascii="Times New Roman CYR" w:hAnsi="Times New Roman CYR" w:cs="Times New Roman CYR"/>
          <w:bCs/>
        </w:rPr>
      </w:pPr>
      <w:r>
        <w:rPr>
          <w:lang w:val="en-US" w:eastAsia="en-US"/>
        </w:rPr>
        <w:drawing>
          <wp:inline distT="0" distB="0" distL="0" distR="0">
            <wp:extent cx="5953125" cy="220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 Определить данную форму образования рельеф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оценки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ный анализ деятельности подземных вод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ное определение формы образования рельефа</w:t>
      </w:r>
    </w:p>
    <w:p>
      <w:pPr>
        <w:pStyle w:val="Normal"/>
        <w:widowControl w:val="false"/>
        <w:autoSpaceDE w:val="false"/>
        <w:spacing w:before="0" w:after="0"/>
        <w:ind w:left="48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24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роанализировать геологическую деятельность подземных в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83660" cy="2075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 Определить данную форму образования рельеф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оценки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ный анализ деятельности подземных вод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ное определение формы образования рельефа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роанализировать геологическую деятельность подземных вод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05275" cy="971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 Определить данную форму образования рельеф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оценки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ный анализ деятельности подземных вод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ное определение формы образования рельефа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26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 Проанализировать геологическую деятельность подземных вод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4775" cy="2809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 Определить данную форму образования рельеф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оценки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ный анализ деятельности подземных вод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ное определение формы образования рельеф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Дайте описание графита по форме таблицы:</w:t>
      </w:r>
    </w:p>
    <w:tbl>
      <w:tblPr>
        <w:tblW w:w="92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8"/>
        <w:gridCol w:w="1163"/>
        <w:gridCol w:w="1006"/>
        <w:gridCol w:w="859"/>
        <w:gridCol w:w="1494"/>
        <w:gridCol w:w="907"/>
        <w:gridCol w:w="15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 минера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лас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вет чер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блес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спай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зл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-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 оценки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ение значения графита  в почвообразовании и в с\х, производственной 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Дайте описание сильвинита  по форме таблицы:</w:t>
      </w:r>
    </w:p>
    <w:tbl>
      <w:tblPr>
        <w:tblW w:w="9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8"/>
        <w:gridCol w:w="1163"/>
        <w:gridCol w:w="1006"/>
        <w:gridCol w:w="859"/>
        <w:gridCol w:w="1494"/>
        <w:gridCol w:w="907"/>
        <w:gridCol w:w="15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 минера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лас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вет чер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блес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спай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зл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-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 оценки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ение значения сильвинита в почвообразовании и в с\х, производственной 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Дайте описание железа по форме таблицы:</w:t>
      </w:r>
    </w:p>
    <w:tbl>
      <w:tblPr>
        <w:tblW w:w="9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8"/>
        <w:gridCol w:w="1163"/>
        <w:gridCol w:w="1006"/>
        <w:gridCol w:w="859"/>
        <w:gridCol w:w="1494"/>
        <w:gridCol w:w="907"/>
        <w:gridCol w:w="15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 минера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лас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вет чер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блес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спай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зл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-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 оценки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ение значения железа в почвообразовании и в с\х, производственной деяте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Дайте описание кальцита по форме таблицы:</w:t>
      </w:r>
    </w:p>
    <w:tbl>
      <w:tblPr>
        <w:tblW w:w="9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8"/>
        <w:gridCol w:w="1163"/>
        <w:gridCol w:w="1006"/>
        <w:gridCol w:w="859"/>
        <w:gridCol w:w="1494"/>
        <w:gridCol w:w="907"/>
        <w:gridCol w:w="15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Название минера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лас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кра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вет чер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блес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спай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зл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вердос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- Значение в почвообразовании с\х,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 оценки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лное заполнение таблицы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яснение значения кальцита в почвообразовании и в с\х, производственной деятельности человека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/>
      </w:pPr>
      <w:r>
        <w:rPr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1.3. Время на выполнение: </w:t>
      </w:r>
      <w:r>
        <w:rPr>
          <w:rFonts w:cs="Times New Roman" w:ascii="Times New Roman" w:hAnsi="Times New Roman"/>
          <w:sz w:val="28"/>
          <w:szCs w:val="28"/>
        </w:rPr>
        <w:t>4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Устный отв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1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39"/>
        <w:gridCol w:w="15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объектов контроля и оценк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сновные показатели оценки результ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классификацию горных пород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основных классов и групп горных пород согласно классификации горных пород давно верн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  балло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нетические типы четвертичных отложени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описание  генетических типов четвертичных отложений выполнено верно согласно методике описан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е решение всех заданий и  правильную  формулировку  выводов  выставляется положительная оценка – 50 баллов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е решение первого пункта критерии оценок – 20 баллов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е решение: второго пункта  критерии оценок – 20 баллов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 верное выполнения заданий выставляется отрицательная оценка – 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2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ология — комплекс наук о составе, строении и эволюции Земли. Научная и практические задачи ге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определение понятия ге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объяснение научной и практической задач ге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минералов. Генезис минер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еречисление классификации минер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ределения понятия генезис минер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одообразующие минералы,  генезис и физические св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нятие определения породообразующие минер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ерное описание генезиса и физических свойств породообразующих минер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лассификация горных пор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определение принципов классификации горных по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пись групп классификации горных по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ы вод в горных поро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ерное описание видов вод в горных пород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лная характеристика видов вод в горных пород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исхождение подземных вод. Значение подземных 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лное описание процессов происхождения подземных в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ерная характеристика значения подземных 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лассификация подземных вод по залеганию и их динам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еречисление не менее 3 груп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определение динамики их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Химический состав подземных вод. Температура подземных вод и факторы влия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ерное описание химического сост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определение факторов на  температуру в подземных во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точники. Классификация источ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ерное определение понятия источ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лная классификация источ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ложения, связанные с источниками подземных 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ределение отложений, связанных с источниками подземных в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ъяснение процессов образования от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ные структурные элементы литосферы. Континенты и оке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перечисление структурных элементов лито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ъяснение сущности  континенты и  оке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лассификация релье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ерное перечисление классификации форм рельеф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ъяснение форм рельеф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сточники энергии и движущие силы рельефо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ределение источников и движущих сил рельефо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скрытие влияния источников и движущих сил в рельефообраз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Эндогенные факторы образования релье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еречисление эндогенных факторов образования рельеф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ъяснение их роли в образовании рельеф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Экзогенные факторы образования рельеф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еречисление экзогенных факторов образования рельеф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ъяснение их роли в образовании релье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Генетическая классификация четвертичных от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ерное определение класс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скрытие классификационных един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Четвертичный период в истории Земли. Влияние новейших тектонических движений и климата на строение четвертичных от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ределение начала четвертичного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ределение влияния тектонических движений и клим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леденение в четвертичном пери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ерное определение периодов оледе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ъяснение влияния оледенения на рельефо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бщие принципы стратиграфического расчленения четвертичных от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ределение понятия стратиграфическое расчле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еречисление принц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Cs/>
          <w:sz w:val="28"/>
          <w:szCs w:val="28"/>
        </w:rPr>
        <w:t xml:space="preserve"> Элювий (элювиальные отложения, кора выветрива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пределение понятия э</w:t>
      </w:r>
      <w:r>
        <w:rPr>
          <w:rFonts w:cs="Times New Roman" w:ascii="Times New Roman" w:hAnsi="Times New Roman"/>
          <w:bCs/>
          <w:i/>
          <w:sz w:val="28"/>
          <w:szCs w:val="28"/>
        </w:rPr>
        <w:t>лювий (элювиальные отложения, кора выветри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еречисление примеров элювиальных от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 </w:t>
      </w:r>
      <w:r>
        <w:rPr>
          <w:rFonts w:cs="Times New Roman" w:ascii="Times New Roman" w:hAnsi="Times New Roman"/>
          <w:bCs/>
          <w:sz w:val="28"/>
          <w:szCs w:val="28"/>
        </w:rPr>
        <w:t>Делюв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лювий (конусы выно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пределение понятия де</w:t>
      </w:r>
      <w:r>
        <w:rPr>
          <w:rFonts w:cs="Times New Roman" w:ascii="Times New Roman" w:hAnsi="Times New Roman"/>
          <w:bCs/>
          <w:i/>
          <w:sz w:val="28"/>
          <w:szCs w:val="28"/>
        </w:rPr>
        <w:t>лювий, пролю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еречисление примеров делювиальных от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  Озёрные, морские  и болотные от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пределение поняти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озёрные , морские  и болотные от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еречисление примеро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озёрных , морских  и болотных от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 </w:t>
      </w:r>
      <w:r>
        <w:rPr>
          <w:rFonts w:cs="Times New Roman" w:ascii="Times New Roman" w:hAnsi="Times New Roman"/>
          <w:bCs/>
          <w:sz w:val="28"/>
          <w:szCs w:val="28"/>
        </w:rPr>
        <w:t>Аллювиальные (речные отло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пределение поняти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аллювиальные от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-перечисление примеро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аллювиальных от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едниковые (гляциальные), флювиогляциальные (водно-ледниковые)  от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пределение поняти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bCs/>
          <w:i/>
          <w:sz w:val="28"/>
          <w:szCs w:val="28"/>
        </w:rPr>
        <w:t>едниковые (гляциальные), флювиогляциальные (водно-ледниковые)  от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перечисление примеро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ле</w:t>
      </w:r>
      <w:r>
        <w:rPr>
          <w:rFonts w:cs="Times New Roman" w:ascii="Times New Roman" w:hAnsi="Times New Roman"/>
          <w:bCs/>
          <w:i/>
          <w:sz w:val="28"/>
          <w:szCs w:val="28"/>
        </w:rPr>
        <w:t>дниковых (гляциальных), флювиогляциальных (водно-ледниковых)  от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bCs/>
          <w:sz w:val="28"/>
          <w:szCs w:val="28"/>
        </w:rPr>
        <w:t>Биогенные от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пределение поняти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биогенны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от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перечисление примеро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биогенных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от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6. Гравитационные  осыпные отложения (коллювий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пределение поняти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гравитационные осыпные  от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перечисление примеро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гравитационных осыпных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от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.Гравитационные  оползневые (деляпсивные) отложения. (дать определение, привести приме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пределение поняти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гравитационные оползневы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отложения дано вер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приведение примеро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гравитационных оползневых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отложений прави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8. Покровные от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пределение поняти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кровные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отложения дано вер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перечисление покровных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отложений перечислено верно согласно классифик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хногенные насыпные, намывные отложения и культурный сл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ределение понятия насыпные, намывны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отложения и культурный слой определено правиль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перечисление примеро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асыпных, намывных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отложений культурных слоев дано вер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езные ископаемые в различных генетических типах четвертичных от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ределение поняти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олезные ископаемые дано вер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перечисление примеро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полезных ископаемых в различных генетических типах четвертичных отложений в соответствии с классифик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 Т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1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39"/>
        <w:gridCol w:w="15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объектов контроля и оценк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сновные показатели оценки результ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классификацию горных пород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основных классов и групп горных пород согласно классификации горных пород давно верн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  балло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нетические типы четвертичных отложени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описание  генетических типов четвертичных отложений выполнено верно согласно методике описан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е решение всех заданий и  правильную  формулировку  выводов  выставляется положительная оценка – 30 баллов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е решение  всех 5 вопросов теста  – 30 баллов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е решение: одного вопроса теста  – 5 баллов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 верное выполнения заданий выставляется отрицательная оценка – 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3. Время на выполнение: 10</w:t>
      </w:r>
      <w:r>
        <w:rPr>
          <w:rFonts w:cs="Times New Roman" w:ascii="Times New Roman" w:hAnsi="Times New Roman"/>
          <w:sz w:val="28"/>
          <w:szCs w:val="28"/>
        </w:rPr>
        <w:t xml:space="preserve">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Шкала оценки образовательных достиж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32"/>
        <w:gridCol w:w="319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авильных ответов)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÷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÷8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÷6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0" w:name="_Hlk73021281"/>
      <w:r>
        <w:rPr>
          <w:i/>
        </w:rPr>
        <w:t>ичностных результатов реализации программы воспитания и с учетом особенностей профессии/с</w:t>
      </w:r>
      <w:bookmarkEnd w:id="0"/>
      <w:r>
        <w:rPr>
          <w:i/>
        </w:rPr>
        <w:t>пециальности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9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8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center"/>
      <w:outlineLvl w:val="8"/>
    </w:pPr>
    <w:rPr>
      <w:rFonts w:ascii="Times New Roman" w:hAnsi="Times New Roman" w:eastAsia="Times New Roman" w:cs="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FontStyle43">
    <w:name w:val="Font Style43"/>
    <w:qFormat/>
    <w:rPr>
      <w:rFonts w:ascii="Times New Roman" w:hAnsi="Times New Roman" w:cs="Times New Roman"/>
      <w:b/>
      <w:sz w:val="24"/>
    </w:rPr>
  </w:style>
  <w:style w:type="character" w:styleId="Style17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48" w:before="0" w:after="0"/>
      <w:ind w:firstLine="23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19:00Z</dcterms:created>
  <dc:creator>мусина</dc:creator>
  <dc:description/>
  <dc:language>en-US</dc:language>
  <cp:lastModifiedBy>lada</cp:lastModifiedBy>
  <dcterms:modified xsi:type="dcterms:W3CDTF">2022-03-17T08:24:00Z</dcterms:modified>
  <cp:revision>3</cp:revision>
  <dc:subject/>
  <dc:title/>
</cp:coreProperties>
</file>