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профессиональному модулю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М.05 ОСВОЕНИЕ ПРОФЕССИИ РАБОЧЕГО 12 192 ЗАМЕРЩИК НА ТОПОГРАФО-ГЕОДЕЗИЧЕСКИХ И МАРКШЕЙДЕРСКИХ РАБОТАХ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21.02.19 Землеустро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23</w:t>
      </w:r>
      <w:r>
        <w:rPr/>
        <w:t>г.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418"/>
        <w:gridCol w:w="3120"/>
      </w:tblGrid>
      <w:tr>
        <w:trPr/>
        <w:tc>
          <w:tcPr>
            <w:tcW w:w="3167" w:type="dxa"/>
            <w:tcBorders/>
          </w:tcPr>
          <w:p>
            <w:pPr>
              <w:pStyle w:val="Style19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9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</wp:posOffset>
                      </wp:positionV>
                      <wp:extent cx="6153150" cy="1836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0" cy="183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1"/>
                                    <w:gridCol w:w="46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Предметной (цикловой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комиссие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протокол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т «2» 06 2023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42315" cy="647700"/>
                                              <wp:effectExtent l="0" t="0" r="0" b="0"/>
                                              <wp:docPr id="2" name="Рисунок 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8" t="-56" r="-48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2315" cy="647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Председатель П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__________М.В. Малахо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40" w:after="60"/>
                                          <w:jc w:val="both"/>
                                          <w:outlineLvl w:val="8"/>
                                          <w:rPr/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ректора по У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Крашакова Т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«___» __________2023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5pt;height:144.6pt;mso-wrap-distance-left:9pt;mso-wrap-distance-right:9pt;mso-wrap-distance-top:0pt;mso-wrap-distance-bottom:0pt;margin-top:-1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  <w:gridCol w:w="4699"/>
                            </w:tblGrid>
                            <w:tr>
                              <w:trPr/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комисси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отокол №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т «2» 06 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315" cy="647700"/>
                                        <wp:effectExtent l="0" t="0" r="0" b="0"/>
                                        <wp:docPr id="3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8" t="-56" r="-4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31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Председатель ПЦ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М.В. Малахо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jc w:val="both"/>
                                    <w:outlineLvl w:val="8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а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Крашакова Т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 __________2023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23г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Малахова Мария Владимировна  преподаватель ГБПОУ «Южно-Уральский государственный 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8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8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Комплект оценочных (контрольно-измерительных) материалов предназначен для оценки результатов освоения профессионального модуля«ОСВОЕНИЕ ПРОФЕССИИ РАБОЧЕГО 12 192 ЗАМЕРЩИК НА ТОПОГРАФО-ГЕОДЕЗИЧЕСКИХ И МАРКШЕЙДЕРСКИХ РАБОТАХ» программы подготовки специалистов среднего звена  по специальности </w:t>
      </w:r>
      <w:r>
        <w:rPr>
          <w:i/>
        </w:rPr>
        <w:t>21.02.19 Землеустройство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2"/>
      </w:tblGrid>
      <w:tr>
        <w:trPr>
          <w:trHeight w:val="65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200"/>
              <w:jc w:val="both"/>
              <w:rPr>
                <w:b/>
                <w:b/>
              </w:rPr>
            </w:pPr>
            <w:r>
              <w:rPr/>
              <w:t>Выполнять полевые геодезические работы на производственном участке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120" w:after="120"/>
              <w:jc w:val="both"/>
              <w:rPr>
                <w:b/>
                <w:b/>
              </w:rPr>
            </w:pPr>
            <w:r>
              <w:rPr/>
              <w:t>Выполнять топографические съемки различных масштабов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120" w:after="120"/>
              <w:jc w:val="both"/>
              <w:rPr/>
            </w:pPr>
            <w:r>
              <w:rPr/>
              <w:t>Выполнять кадастровые съемки и кадастровые работы по формированию земельных участков.</w:t>
            </w:r>
          </w:p>
        </w:tc>
      </w:tr>
    </w:tbl>
    <w:p>
      <w:pPr>
        <w:pStyle w:val="Normal"/>
        <w:jc w:val="both"/>
        <w:rPr/>
      </w:pPr>
      <w:r>
        <w:rPr/>
        <w:t>В процессе освоения ПМ студенты должны овладеть общими компетенциями (ОК)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589"/>
        <w:gridCol w:w="102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120"/>
              <w:rPr/>
            </w:pPr>
            <w:r>
              <w:rPr/>
              <w:t>ОК 0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200"/>
              <w:rPr>
                <w:b/>
                <w:b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4</w:t>
            </w:r>
          </w:p>
        </w:tc>
      </w:tr>
      <w:tr>
        <w:trPr>
          <w:trHeight w:val="6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120"/>
              <w:rPr/>
            </w:pPr>
            <w:r>
              <w:rPr/>
              <w:t>ОК 0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5</w:t>
            </w:r>
          </w:p>
        </w:tc>
      </w:tr>
      <w:tr>
        <w:trPr>
          <w:trHeight w:val="6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120"/>
              <w:rPr/>
            </w:pPr>
            <w:r>
              <w:rPr/>
              <w:t>ОК 0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3</w:t>
            </w:r>
          </w:p>
        </w:tc>
      </w:tr>
      <w:tr>
        <w:trPr>
          <w:trHeight w:val="6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120"/>
              <w:rPr/>
            </w:pPr>
            <w:r>
              <w:rPr/>
              <w:t>ОК 0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5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8"/>
        <w:numPr>
          <w:ilvl w:val="2"/>
          <w:numId w:val="12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8"/>
        <w:spacing w:before="0" w:after="0"/>
        <w:ind w:left="0" w:firstLine="567"/>
        <w:jc w:val="both"/>
        <w:rPr/>
      </w:pPr>
      <w:r>
        <w:rPr/>
        <w:t>Система оценивания по программе профессионального модуля «ОСВОЕНИЕ ПРОФЕССИИ РАБОЧЕГО 12 192 ЗАМЕРЩИК НА ТОПОГРАФО-ГЕОДЕЗИЧЕСКИХ И МАРКШЕЙДЕРСКИХ РАБОТАХ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8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402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топографо-геодезические и маркшейдерские приборы и инструменты на точке (пункте) наблюд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ыполнять предварительный поиск исходных пунктов и выбор переходных точек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екогносцировку мест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ь работами по расчистке трасс для визирок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6001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значение топографо-геодезических и маркшейдерских работ;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авила проверки и установки на точке (пункте) наблюдения топографо-геодезических и маркшейдерских приборов и инструментов;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струкции геодезических и маркшейдерских знаков;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авильность закладки центров и ориентирных пунктов;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авила хранения и ухода за отражателями, аккумуляторами и элементами питания; методы поверки оптических прибор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</w:tr>
      <w:tr>
        <w:trPr>
          <w:trHeight w:val="5063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я топографо-геодезических и маркшейдерских работ.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астия в проверке и установке топографо-геодезических и маркшейдерских приборов и инструментов на точке (пункте) наблюдения.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астия в рекогносцировке местности, привязке ориентирных пунктов и измерении высоты знака.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варительного поиска исходных пунктов.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ыбора переходных точек.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уководства работами по расчистке трасс для визирок.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 </w:t>
            </w:r>
          </w:p>
        </w:tc>
      </w:tr>
    </w:tbl>
    <w:p>
      <w:pPr>
        <w:pStyle w:val="Style18"/>
        <w:numPr>
          <w:ilvl w:val="2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квалификационный экзамен 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на последнем занятии по учебной практик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8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М 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«ОСВОЕНИЕ ПРОФЕССИИ РАБОЧЕГО 12 192 ЗАМЕРЩИК НА ТОПОГРАФО-ГЕОДЕЗИЧЕСКИХ И МАРКШЕЙДЕРСКИХ РАБОТАХ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54"/>
        <w:gridCol w:w="2754"/>
        <w:gridCol w:w="1609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120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Назначение топографо-геодезических и маркшейдерских работ; 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правила проверки и установки на точке (пункте) наблюдения топографо-геодезических и маркшейдерских приборов и инструментов; 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конструкции геодезических и маркшейдерских знаков; 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правильность закладки центров и ориентирных пунктов; 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rPr>
                <w:rFonts w:eastAsia="Calibri" w:cs="Arial"/>
                <w:b/>
                <w:b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правила хранения и ухода за отражателями, аккумуляторами и элементами питания; методы поверки оптических прибор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" w:leader="none"/>
                <w:tab w:val="left" w:pos="291" w:leader="none"/>
              </w:tabs>
              <w:spacing w:before="0" w:after="0"/>
              <w:rPr>
                <w:rFonts w:eastAsia="Calibri" w:cs="Arial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Arial"/>
                <w:b/>
                <w:bCs/>
                <w:i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Устанавливать топографо-геодезические и маркшейдерские приборы и инструменты на точке (пункте) наблюд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 xml:space="preserve">Выполнять предварительный поиск исходных пунктов и выбор переходных точек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Выполнять рекогносцировку мест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Руководить работами по расчистке трасс для визиро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ариант 1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роговый уровен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 каждому заданию дано несколько ответов, из которых только один является верны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</w:t>
        <w:tab/>
        <w:t>Земельные участки, планомерно и систематически используемые дл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пределенных производственных целей, имеющие характерные природные различия или вновь приобретенные свойства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ашн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сельскохозяйственны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несельскохозяйственные г) угодь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Отношение длины линии на плане к горизонтальному проложению соответствующей линии на местности называетс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масштаб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точность план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графическая точност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</w:t>
        <w:tab/>
        <w:t>Назовите процесс распознания по фотоизображению элементов ситуации а) чтение фотоснимков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дешифрирование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определение объектов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</w:t>
        <w:tab/>
        <w:t>Угол между ближайшим направлением меридиана (северным и южным) и направлением данной линии называетс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дирекционный угол. б) румб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уклон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.</w:t>
        <w:tab/>
        <w:t>Земельный участок, который ранее использовался под пашню более одного года, начиная с осени, не используется для посева сельскохозяйственных культур и не подготовлен под пар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устошь б) залежь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чистый пар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</w:t>
        <w:tab/>
        <w:t>Определите геодезический знак, устанавливаемый на земной поверхности для наблюдения его с других пунктов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репер. б) пикет в) абрис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.</w:t>
        <w:tab/>
        <w:t>Сельскохозяйственное угодье, занятое под искусственно созданными древесными, кустарниковыми или травянистыми многолетними растениями, предназначенными для получения плодово-ягодной, технической или лекарственной продукци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многолетние насаждения. б) овраг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древесно-кустарниковые насаждения высокий уровен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дания данного уровня могут содержать несколько верных ответов, быть направлены на установление соответствия или последовательности. При выборе нескольких верных ответов ил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становления последовательности запишите ответ, например, абв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.</w:t>
        <w:tab/>
        <w:t>разбивка сети квадратов на местности производится следующими приборами. а) теодолит, рейк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нивелир, рейка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теодолит, мерная лента г) нивелир, мерная лент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9.</w:t>
        <w:tab/>
        <w:t>Определите виды нивелирования, которых не существует; а) гидростатическо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теодолитно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топографическое. г) геодезическо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) маркшейдерское. е) геометрическо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ж) тригонометрическо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0.</w:t>
        <w:tab/>
        <w:t>Выберите основные формы рельеф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вершина, дно, гора, котловина, холм, лощина. б) гора, котловина, склоны, подошвы, хребет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гора, котловина, хребет, лощина, седловина г) гора, впадина, тальвега, терраса, седловина д) гора, котловина, бровка, холм, сопк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1.</w:t>
        <w:tab/>
        <w:t>Топографическая наземная съемка местности, в результате которой получают план с изображением предметов, контуров и рельефа местности называются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теодолитная б) нивелирная в) буссольна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тахеометрическая д) барометрическа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2.</w:t>
        <w:tab/>
        <w:t>Назовите самый точный способ вычисления площади участка а) аналитически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механический в) графический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3.</w:t>
        <w:tab/>
        <w:t>Выберите масштабы уменьшения для землеустроительных планов а) 1:2 б) 1:5000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</w:rPr>
        <w:t>в) 1:25000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1:100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4.</w:t>
        <w:tab/>
        <w:t>Точки нивелирного хода, закреплены на местности, через каждые 100 метров называетс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люсовые б) иксовые в) пикетны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минусовые Продвинутый уровен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айте развернутый ответ на задани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5.</w:t>
        <w:tab/>
        <w:t>Расположите схематично школу и детский сад в селитебной зоне отностительно расположения меридиональност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роговый уровен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 каждому заданию дано несколько ответов, из которых только один является верны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</w:t>
        <w:tab/>
        <w:t>Сельскохозяйственное угодье, систематически используемое для выпаса скота (такое использование является основным), а также земельные участки, пригодные для пастьбы скота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астбище. б) сенокос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многолетние насажден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Схематический чертеж участка местности, на котором нанесены элементы ситуаци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абрис. б) план в) карт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</w:t>
        <w:tab/>
        <w:t>Назовите процесс распознания по фотоизображению элементов ситуации а) дешифрирование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чтение фотоснимков. в) определение объектов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</w:t>
        <w:tab/>
        <w:t>Вытянутое углубление на поверхности земли с крутыми или пологими склонами,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росшими растительностью. а) лесная площад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балка. в) овраг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.</w:t>
        <w:tab/>
        <w:t>Угол между ближайшим направлением меридиана (северным и южным) и направлением данной линии называетс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уклон б) румб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дирекционный угол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</w:t>
        <w:tab/>
        <w:t>Избыточно увлажненные грунтовыми и атмосферными водами земельные участк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 наличием на поверхности разложившихся и полуразложившихся остатков в виде торфа. а) пашн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залежь в) болото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.</w:t>
        <w:tab/>
        <w:t>Определите геодезический знак, устанавливаемый на земной поверхности для наблюдения его с других пунктов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икет б) репер. в) абрис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ысокий уровен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дания данного уровня могут содержать несколько верных ответов, быть направлены на установление соответствия или последовательности. При выборе нескольких верных ответов ил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становления последовательности запишите ответ, например, абв. При установлении соответств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пишите ответ, например, 1-а, 2-б и т.д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.</w:t>
        <w:tab/>
        <w:t>Точки нивелирного хода, закреплены на местности, через каждые 100 метров называетс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минусовые б) пикетные. в) иксовые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плюсовые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9.</w:t>
        <w:tab/>
        <w:t>Выберите масштабы уменьшения для землеустроительных планов а) 1:5000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1:2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1:100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1:25000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0.</w:t>
        <w:tab/>
        <w:t>Назовите самый точный способ вычисления площади участка а) аналитически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механический в) графический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1.</w:t>
        <w:tab/>
        <w:t>Топографическая наземная съемка местности, в результате которой получают план с изображением предметов, контуров и рельефа местности называются. а) теодолитна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нивелирная в) буссольна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тахеометрическая д) барометрическа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2.</w:t>
        <w:tab/>
        <w:t>Назовите условные знаки, выполняемые синим цветом а) родник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солончак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река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3.</w:t>
        <w:tab/>
        <w:t>Выберите основные формы рельеф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вершина, дно, гора, котловина, холм, лощина. б) гора, котловина, склоны, подошвы, хребет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гора, котловина, хребет, лощина, седловина г) гора, впадина, тальвега, терраса, седловин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4.</w:t>
        <w:tab/>
        <w:t>Назовите обзорные масштабы а) 1:100000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1:1000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1:500000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двинутый уровен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айте развернутый ответ на задани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5.</w:t>
        <w:tab/>
        <w:t>Расположите схематично селитебную и производственную зону учитывая рельеф местности, направление ветра ЮЗ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ариант 3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роговый уровен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 каждому заданию дано несколько ответов, из которых только один является верным. Выберите верный ответ, запишите его в бланке ответов, например, б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</w:t>
        <w:tab/>
        <w:t>Земельные участки линейной формы с рельефом эрозионного происхождения глубиной более 1 м, с крутыми или отвесными склонам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балка б) овраг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древесно-кустарниковые насажден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Схематический чертеж участка местности, на котором нанесены элементы ситуаци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лан б) абрис. в) схем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</w:t>
        <w:tab/>
        <w:t>Отношения длинны линий на плане, к горизонтальному проложению соответствующей линии на местности называетс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масштаб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точность план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графическая точность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</w:t>
        <w:tab/>
        <w:t>Основной первичный документ, в который заносят результаты геодезических наблюдений, выполненных в поле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олевой журнал. б) план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абрис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.</w:t>
        <w:tab/>
        <w:t>Земельный массив, покрытый лесом, включая сомкнувшиеся и несомкнувшиеся лесные культуры, лесопарки, лесопитомники, а также вырубки, гари, прогалины, редины, пустыри, находящиеся в безлесном состоянии более 10 лет, неолесившиеся лесосеки и погибшие насажден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лесная площадь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многолетние насажден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древесно-кустарниковые насажден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</w:t>
        <w:tab/>
        <w:t>Угол между ближайшим направлением меридиана (северным и южным) и направлением данной линии называетс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дирекционный угол. б) румб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уклон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.</w:t>
        <w:tab/>
        <w:t>На сколько категорий согласно ЗК РФ земли Российской Федерации подразделяются по целевому назначению и правовому режиму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5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8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7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4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ысокий уровен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дания данного уровня могут содержать несколько верных ответов, быть направлены на установление соответствия или последовательности. При выборе нескольких верных ответов ил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становления последовательности запишите ответ, например, абв. При установлении соответствия запишите ответ, например, 1-а, 2-б и т.д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.</w:t>
        <w:tab/>
        <w:t>Топографическая наземная съемка местности, в результате которой получают план с изображением предметов, контуров и рельефа местности называются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теодолитная б) нивелирная в) буссольна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тахеометрическая д) барометрическа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9.</w:t>
        <w:tab/>
        <w:t>Назовите самый точный способ вычисления площади участка а) аналитически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механический в) графический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0.</w:t>
        <w:tab/>
        <w:t>Назовите обзорные масштабы а) 1:100000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1:1000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1:500000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1.</w:t>
        <w:tab/>
        <w:t>Перечислите основные компоненты плана ЗП а) заголовок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экспликация; в) план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2.</w:t>
        <w:tab/>
        <w:t>Назовите способы вычисления площадей участков севооборотов а) по палетк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по геометрическим фигурам; в) планиметро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3.</w:t>
        <w:tab/>
        <w:t>Точки нивелирного хода, закреплены на местности, через каждые 100 метров называетс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минусовые б) пикетные. в) иксовые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плюсовые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4.</w:t>
        <w:tab/>
        <w:t>Проект планировки и застройки населенного пункта должен отвечать следующим требованиям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зонировани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наличие объектов соц- культ-бытового обслуживания; в) наличие водоема.</w:t>
      </w:r>
    </w:p>
    <w:p>
      <w:pPr>
        <w:pStyle w:val="Normal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66205" cy="311848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6205" cy="3118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превышений и горизонтальных положений по измеренным углам наклона и расстояния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работка журнала геодезического нивелирования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работка журнала высотного хода и уравнивание высотного хода, вычисление отметок высотного ход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работка журнала тахеометрической съемк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вычисление углов наклона пикет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превышени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 отметок пикето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кладка пиктов на план при помощи тахеограф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исовка рельефа по пикета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формление плана согласно условным знакам данного масштаб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инейные измерен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15pt;height:245.5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3"/>
                            </w:tblGrid>
                            <w:tr>
                              <w:trPr/>
                              <w:tc>
                                <w:tcPr>
                                  <w:tcW w:w="10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превышений и горизонтальных положений по измеренным углам наклона и расстояния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отка журнала геодезического нивелир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отка журнала высотного хода и уравнивание высотного хода, вычисление отметок высотного ход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отка журнала тахеометрической съемки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вычисление углов наклона пикетов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ревышений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тметок пикет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кладка пиктов на план при помощи тахеограф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овка рельефа по пикета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плана согласно условным знакам данного масштаб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йные измерен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ОСВОЕНИЕ ПРОФЕССИИ РАБОЧЕГО 12 192 ЗАМЕРЩИК НА ТОПОГРАФО-ГЕОДЕЗИЧЕСКИХ И МАРКШЕЙДЕРСКИХ РАБОТАХ»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ОСВОЕНИЕ ПРОФЕССИИ РАБОЧЕГО 12 192 ЗАМЕРЩИК НА ТОПОГРАФО-ГЕОДЕЗИЧЕСКИХ И МАРКШЕЙДЕРСКИХ РАБО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Выполнять полевые геодезические работы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Использовать современные технологии определения местоположения на основе спутниковой навигации, а также методы электронных измерений геодезических сете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ыполнять фотограмметрические работы и дешифрирование аэрофотоснимков и космофотоснимк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Производить крупномасштабные топографические съемки для создания изыскательских планов, в том числе съемку подземных коммуникаци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Выполнения полевых геодезических работ на производственном участ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Выполнения топографических и кадастровых съемо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Обработки результатов полевых измер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Составления картографических материалов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Подготовки материалов аэро- и космических съемок для использования при проведении изыскательских и землеустроительных работ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12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.</w:t>
              <w:tab/>
              <w:t>Распределение, использование и оценка земельных ресурс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.</w:t>
              <w:tab/>
              <w:t>Распределение земельного фонда по категориям земель и землепользователям;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.</w:t>
              <w:tab/>
              <w:t>Характеристика земельного фонда Российской Федерации по угодьям;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.</w:t>
              <w:tab/>
              <w:t>Распределение земельного фонда Российской Федерации по формам собственности; характеристика качественного состояния земель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.</w:t>
              <w:tab/>
              <w:t>Сущность и правовой режим землевладений и землепользования, порядок их образ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.</w:t>
              <w:tab/>
              <w:t>Социально-экономическая сущность землевладения и землепользования; Порядок образования землевладений и землепользований; Правовые аспекты землепольз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7.</w:t>
              <w:tab/>
              <w:t>Методические основы рациональной организации землевладений и землепользовани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8.</w:t>
              <w:tab/>
              <w:t>Соотношение размера производства и территории; Пространственное совершенствование землевладений и землепользований; Рекультивация земель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9.</w:t>
              <w:tab/>
              <w:t>Основные свойства земли, учитываемые при формировании землепользований в землеустройстве. Природные свойства земли и природные условия, учитываемые при землеустройстве. Значение и функции земли в производстве. Отличие земли как средства производства от других средств производств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0.</w:t>
              <w:tab/>
              <w:t>Содержание, виды, формы и принципы землеустройства. Содержание и виды землеустройства. Формы и объекты землеустройства. Землеустроительные действ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1.</w:t>
              <w:tab/>
              <w:t>Основные виды и содержание работ при планировании и организации рационального использования земель и их охран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2.</w:t>
              <w:tab/>
              <w:t>Разработка генеральной схемы землеустройства территории РФ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3.</w:t>
              <w:tab/>
              <w:t>Составление схем землеустройства территории субъектов РФ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4.</w:t>
              <w:tab/>
              <w:t>Порядок составления, содержание и методика разработки схемы землеустройства административного района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5.</w:t>
              <w:tab/>
              <w:t>Разработка схемы землеустройства муниципальных образований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6.</w:t>
              <w:tab/>
              <w:t>Технико-экономические показатели схемы и эффективность разработанных мероприятий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7.</w:t>
              <w:tab/>
              <w:t>Виды работ при выполнении изысканий для землеустройства и кадастр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8.</w:t>
              <w:tab/>
              <w:t>Цели и основные задачи данного вида землеустроительных работ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9.</w:t>
              <w:tab/>
              <w:t>Природно-сельскохозяйственное районирование земель Зонирование территори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0.</w:t>
              <w:tab/>
              <w:t>Планирование и организация рационального использования земель и их охраны в РФ, субъектах РФ и муниципальных образованьях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1.</w:t>
              <w:tab/>
              <w:t>Методика подготовки материалов почвенного обследования для землеустройств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2.</w:t>
              <w:tab/>
              <w:t>Значение и содержание почвенных обследовани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3.</w:t>
              <w:tab/>
              <w:t>Суть геоботанических карт и их расшифровк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4.</w:t>
              <w:tab/>
              <w:t>Определение почвенных разновидностей на территории землепольз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5.</w:t>
              <w:tab/>
              <w:t>Выявление земель, подверженных загрязнению отходами производства и потребления, радиоактивными и химическими веществам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6.</w:t>
              <w:tab/>
              <w:t>Природно-сельскохозяйственное районирование земель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7.</w:t>
              <w:tab/>
              <w:t>Зонирование территори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8.</w:t>
              <w:tab/>
              <w:t>Значение и содержание почвенных обследований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9.</w:t>
              <w:tab/>
              <w:t>Чтение геоботанических карт и их расшифровк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0.</w:t>
              <w:tab/>
              <w:t>Определение почвенных разновидностей на территории землепольз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1.</w:t>
              <w:tab/>
              <w:t>Камеральная землеустроительная подготовка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2.</w:t>
              <w:tab/>
              <w:t>Полевое землеустроительное обследование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3.</w:t>
              <w:tab/>
              <w:t>Разработка задания на проектирование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4.</w:t>
              <w:tab/>
              <w:t>Особенности подготовительных и обследовательских работ на современном этапе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5.</w:t>
              <w:tab/>
              <w:t>Выявление земель, подверженных загрязнению отходами производства и потребления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6.</w:t>
              <w:tab/>
              <w:t>Понятие о землеустроительном проектировани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7.</w:t>
              <w:tab/>
              <w:t>Понятие землеустроительного проектирования и его место в системе землеустройств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8.</w:t>
              <w:tab/>
              <w:t>Предмет землеустроительного проектирования как отрасли научного зн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9.</w:t>
              <w:tab/>
              <w:t>Методы землеустроительного проектирования;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0.</w:t>
              <w:tab/>
              <w:t>Принципы землеустроительного проектир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1.</w:t>
              <w:tab/>
              <w:t>Методика землеустроительного проектир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2.</w:t>
              <w:tab/>
              <w:t>Система землеустроительного проектирования и его основное содержание, стадии проектир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3.</w:t>
              <w:tab/>
              <w:t>Классификация проектов землеустройств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4.</w:t>
              <w:tab/>
              <w:t>Технология землеустроительного проектир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5.</w:t>
              <w:tab/>
              <w:t>Проектная документац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6.</w:t>
              <w:tab/>
              <w:t>Основы технологии проектир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7.</w:t>
              <w:tab/>
              <w:t>Организация проектир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8.</w:t>
              <w:tab/>
              <w:t>Методы и принципы землеустроительного проектирования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9.</w:t>
              <w:tab/>
              <w:t>Выявление гидрографической сети, границ водосборных площаде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0.</w:t>
              <w:tab/>
              <w:t>Анализ механического состава почв, физических свойств поч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1.</w:t>
              <w:tab/>
              <w:t>Чтение и составление почвенных карт и картограмм, профиле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2.</w:t>
              <w:tab/>
              <w:t>Проведение анализа результатов геоботанического обслед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3.</w:t>
              <w:tab/>
              <w:t>Оценка водного режима поч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4.</w:t>
              <w:tab/>
              <w:t>Подготовительные работы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5.</w:t>
              <w:tab/>
              <w:t>Разработка проектной документации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6.</w:t>
              <w:tab/>
              <w:t>Составление проекта землеустройства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7.</w:t>
              <w:tab/>
              <w:t>Составление проекта землеустройства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8.</w:t>
              <w:tab/>
              <w:t>Перенесение проекта в натуру (на местность)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9.</w:t>
              <w:tab/>
              <w:t>Оформление и выдача землеустроительных материалов и документов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60.</w:t>
              <w:tab/>
              <w:t>Авторский надзор за выполнением проекта собственникам земли, землевладельцами и землепользователями.</w:t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ru-RU" w:bidi="ar-SA"/>
    </w:rPr>
  </w:style>
  <w:style w:type="character" w:styleId="WW8Num10z1">
    <w:name w:val="WW8Num10z1"/>
    <w:qFormat/>
    <w:rPr>
      <w:rFonts w:ascii="Symbol" w:hAnsi="Symbol" w:cs="Symbol"/>
      <w:b/>
      <w:bCs/>
      <w:spacing w:val="-1"/>
      <w:w w:val="100"/>
      <w:sz w:val="28"/>
      <w:szCs w:val="28"/>
      <w:lang w:val="ru-RU" w:bidi="ar-SA"/>
    </w:rPr>
  </w:style>
  <w:style w:type="character" w:styleId="WW8Num10z2">
    <w:name w:val="WW8Num10z2"/>
    <w:qFormat/>
    <w:rPr>
      <w:w w:val="99"/>
      <w:lang w:val="ru-RU" w:bidi="ar-SA"/>
    </w:rPr>
  </w:style>
  <w:style w:type="character" w:styleId="WW8Num10z3">
    <w:name w:val="WW8Num10z3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sz w:val="28"/>
      <w:szCs w:val="26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44:00Z</dcterms:created>
  <dc:creator>Пользователь</dc:creator>
  <dc:description/>
  <dc:language>en-US</dc:language>
  <cp:lastModifiedBy>lada</cp:lastModifiedBy>
  <cp:lastPrinted>2022-03-16T12:58:00Z</cp:lastPrinted>
  <dcterms:modified xsi:type="dcterms:W3CDTF">2023-09-26T07:44:00Z</dcterms:modified>
  <cp:revision>2</cp:revision>
  <dc:subject/>
  <dc:title/>
</cp:coreProperties>
</file>