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i/>
        </w:rPr>
        <w:t xml:space="preserve"> </w:t>
      </w:r>
      <w:r>
        <w:rPr>
          <w:i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профессиональному модулю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«ПМ.02 ПРОВЕДЕНИЕ ТЕХНИЧЕСКОЙ ИНВЕНТАРИЗАЦИИ И ТЕХНИЧЕСКОЙ ОЦЕНКИ ОБЪЕКТОВ НЕДВИЖИМОСТИ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специальности СПО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  <w:sz w:val="32"/>
          <w:szCs w:val="32"/>
        </w:rPr>
        <w:t>21.02.19 Землеустройст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г. Челябинск</w:t>
      </w:r>
    </w:p>
    <w:p>
      <w:pPr>
        <w:pStyle w:val="Normal"/>
        <w:jc w:val="center"/>
        <w:rPr/>
      </w:pPr>
      <w:r>
        <w:rPr>
          <w:i/>
        </w:rPr>
        <w:t>2023</w:t>
      </w:r>
      <w:r>
        <w:rPr/>
        <w:t>г.</w:t>
      </w:r>
    </w:p>
    <w:tbl>
      <w:tblPr>
        <w:tblW w:w="9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418"/>
        <w:gridCol w:w="3120"/>
      </w:tblGrid>
      <w:tr>
        <w:trPr/>
        <w:tc>
          <w:tcPr>
            <w:tcW w:w="3167" w:type="dxa"/>
            <w:tcBorders/>
          </w:tcPr>
          <w:p>
            <w:pPr>
              <w:pStyle w:val="Style19"/>
              <w:ind w:right="2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ы в соответствии с утвержденной программой учебной дисциплины </w:t>
            </w:r>
          </w:p>
          <w:p>
            <w:pPr>
              <w:pStyle w:val="Style19"/>
              <w:ind w:right="2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8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7145</wp:posOffset>
                      </wp:positionV>
                      <wp:extent cx="6153150" cy="1836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3150" cy="1836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91"/>
                                    <w:gridCol w:w="469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ОДОБР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Предметной (цикловой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комиссие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протокол № 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от «2» 06 2023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742315" cy="647700"/>
                                              <wp:effectExtent l="0" t="0" r="0" b="0"/>
                                              <wp:docPr id="2" name="Рисунок 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Рисунок 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48" t="-56" r="-48" b="-5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42315" cy="6477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t xml:space="preserve">Председатель ПЦК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__________М.В. Малахов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spacing w:before="120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240" w:after="60"/>
                                          <w:jc w:val="both"/>
                                          <w:outlineLvl w:val="8"/>
                                          <w:rPr/>
                                        </w:pPr>
                                        <w:r>
                                          <w:rPr/>
                                          <w:t>УТВЕРЖД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Заместитель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директора по УМ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________Крашакова Т.Ю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ind w:left="-108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«___» __________2023г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4.5pt;height:144.6pt;mso-wrap-distance-left:9pt;mso-wrap-distance-right:9pt;mso-wrap-distance-top:0pt;mso-wrap-distance-bottom:0pt;margin-top:-1.35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1"/>
                              <w:gridCol w:w="4699"/>
                            </w:tblGrid>
                            <w:tr>
                              <w:trPr/>
                              <w:tc>
                                <w:tcPr>
                                  <w:tcW w:w="4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ОДОБР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Предметной (цикловой)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комиссией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протокол № 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от «2» 06 2023 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42315" cy="647700"/>
                                        <wp:effectExtent l="0" t="0" r="0" b="0"/>
                                        <wp:docPr id="3" name="Рисунок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8" t="-56" r="-48" b="-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2315" cy="647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Председатель ПЦК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__________М.В. Малахов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240" w:after="60"/>
                                    <w:jc w:val="both"/>
                                    <w:outlineLvl w:val="8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Заместител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иректора по УМ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Крашакова Т.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-108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«___» __________2023г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20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МР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2023г.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Якушева Лада Валентиновна, Малахова Мария Владимировна  преподаватель ГБПОУ «Южно-Уральский государственный 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3"/>
        </w:numPr>
        <w:spacing w:lineRule="auto" w:line="276" w:before="0" w:after="200"/>
        <w:rPr>
          <w:i/>
          <w:i/>
        </w:rPr>
      </w:pPr>
      <w:r>
        <w:rPr>
          <w:i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2"/>
        </w:numPr>
        <w:spacing w:lineRule="auto" w:line="276" w:before="0" w:after="200"/>
        <w:rPr>
          <w:i/>
          <w:i/>
        </w:rPr>
      </w:pPr>
      <w:r>
        <w:rPr>
          <w:i/>
        </w:rPr>
        <w:t>Область применения</w:t>
      </w:r>
    </w:p>
    <w:p>
      <w:pPr>
        <w:pStyle w:val="Normal"/>
        <w:numPr>
          <w:ilvl w:val="1"/>
          <w:numId w:val="2"/>
        </w:numPr>
        <w:spacing w:lineRule="auto" w:line="276" w:before="0" w:after="200"/>
        <w:rPr/>
      </w:pPr>
      <w:r>
        <w:rPr>
          <w:i/>
        </w:rPr>
        <w:t xml:space="preserve">Описание процедуры оценки и системы оценивания </w:t>
      </w:r>
    </w:p>
    <w:p>
      <w:pPr>
        <w:pStyle w:val="Style18"/>
        <w:numPr>
          <w:ilvl w:val="2"/>
          <w:numId w:val="2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Текущий контроль</w:t>
      </w:r>
    </w:p>
    <w:p>
      <w:pPr>
        <w:pStyle w:val="Style18"/>
        <w:numPr>
          <w:ilvl w:val="2"/>
          <w:numId w:val="2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Промежуточная аттестация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i/>
        </w:rPr>
        <w:t>2. Оценочные (контрольно-измерительные) материалы для текущего контроля</w:t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 xml:space="preserve">3. Оценочные (контрольно-измерительные) материалы для промежуточной аттестации </w:t>
      </w:r>
      <w:r>
        <w:br w:type="page"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b/>
          <w:b/>
          <w:i/>
          <w:i/>
          <w:u w:val="single"/>
        </w:rPr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spacing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Комплект оценочных (контрольно-измерительных) материалов предназначен для оценки результатов освоения профессионального модуля «ПРОВЕДЕНИЕ ТЕХНИЧЕСКОЙ ИНВЕНТАРИЗАЦИИ И ТЕХНИЧЕСКОЙ ОЦЕНКИ ОБЪЕКТОВ НЕДВИЖИМОСТИ» программы подготовки специалистов среднего звена  по специальности </w:t>
      </w:r>
      <w:r>
        <w:rPr>
          <w:i/>
        </w:rPr>
        <w:t>21.02.19 Землеустройство</w:t>
      </w:r>
    </w:p>
    <w:p>
      <w:pPr>
        <w:pStyle w:val="Normal"/>
        <w:spacing w:before="0" w:after="0"/>
        <w:ind w:firstLine="567"/>
        <w:jc w:val="both"/>
        <w:rPr/>
      </w:pPr>
      <w:r>
        <w:rPr/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543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both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д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both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both"/>
              <w:outlineLvl w:val="1"/>
              <w:rPr>
                <w:bCs/>
                <w:iCs/>
              </w:rPr>
            </w:pPr>
            <w:r>
              <w:rPr>
                <w:bCs/>
              </w:rPr>
              <w:t>ПК 2.1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both"/>
              <w:rPr>
                <w:i/>
                <w:i/>
              </w:rPr>
            </w:pPr>
            <w:r>
              <w:rPr>
                <w:bCs/>
              </w:rPr>
              <w:t>Проводить техническую инвентаризацию объектов недвижимост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both"/>
              <w:outlineLvl w:val="1"/>
              <w:rPr>
                <w:bCs/>
                <w:iCs/>
              </w:rPr>
            </w:pPr>
            <w:r>
              <w:rPr>
                <w:bCs/>
              </w:rPr>
              <w:t>ПК 2.2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Выполнять градостроительную оценку территории поселени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both"/>
              <w:outlineLvl w:val="1"/>
              <w:rPr>
                <w:bCs/>
                <w:iCs/>
              </w:rPr>
            </w:pPr>
            <w:r>
              <w:rPr>
                <w:bCs/>
              </w:rPr>
              <w:t>ПК 2.3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Составлять технический план объектов капитального строительства с применением аппаратно-программных средств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both"/>
              <w:outlineLvl w:val="1"/>
              <w:rPr>
                <w:bCs/>
                <w:iCs/>
              </w:rPr>
            </w:pPr>
            <w:r>
              <w:rPr>
                <w:bCs/>
              </w:rPr>
              <w:t>ПК 2.4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Вносить данные в реестры информационных систем различного назначения</w:t>
            </w:r>
          </w:p>
        </w:tc>
      </w:tr>
    </w:tbl>
    <w:p>
      <w:pPr>
        <w:pStyle w:val="Normal"/>
        <w:suppressAutoHyphens w:val="true"/>
        <w:spacing w:lineRule="auto" w:line="276" w:before="120" w:after="20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/>
        <w:t>В процессе освоения ПМ студенты должны овладеть общими компетенциями (ОК)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6830"/>
        <w:gridCol w:w="1779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both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both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общих компетенц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ЛР</w:t>
            </w:r>
          </w:p>
        </w:tc>
      </w:tr>
      <w:tr>
        <w:trPr>
          <w:trHeight w:val="32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iCs/>
              </w:rPr>
              <w:t>ОК 01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120" w:after="200"/>
              <w:rPr>
                <w:b/>
                <w:b/>
                <w:iCs/>
              </w:rPr>
            </w:pPr>
            <w:r>
              <w:rPr>
                <w:iCs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120" w:after="200"/>
              <w:rPr>
                <w:iCs/>
              </w:rPr>
            </w:pPr>
            <w:r>
              <w:rPr/>
              <w:t>ЛР 14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ОК 02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iCs/>
              </w:rPr>
            </w:pP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/>
            </w:pPr>
            <w:r>
              <w:rPr/>
              <w:t>ЛР16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ОК 04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/>
            </w:pPr>
            <w:r>
              <w:rPr/>
              <w:t>Эффективно взаимодействовать и работать в коллективе и команде;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/>
            </w:pPr>
            <w:r>
              <w:rPr/>
              <w:t>ЛР 15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ОК 09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/>
            </w:pPr>
            <w:r>
              <w:rPr/>
              <w:t>Пользоваться профессиональной документацией на государственном и иностранных языках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/>
            </w:pPr>
            <w:r>
              <w:rPr/>
              <w:t>ЛР 14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/>
      </w:r>
    </w:p>
    <w:p>
      <w:pPr>
        <w:pStyle w:val="Normal"/>
        <w:numPr>
          <w:ilvl w:val="1"/>
          <w:numId w:val="14"/>
        </w:numPr>
        <w:spacing w:lineRule="auto" w:line="276" w:before="0" w:after="0"/>
        <w:ind w:left="0" w:firstLine="567"/>
        <w:rPr>
          <w:b/>
          <w:b/>
          <w:i/>
          <w:i/>
        </w:rPr>
      </w:pPr>
      <w:r>
        <w:rPr>
          <w:b/>
          <w:i/>
        </w:rPr>
        <w:t>Описание процедуры оценки и системы оценивания по программе</w:t>
      </w:r>
    </w:p>
    <w:p>
      <w:pPr>
        <w:pStyle w:val="Style18"/>
        <w:numPr>
          <w:ilvl w:val="2"/>
          <w:numId w:val="14"/>
        </w:numPr>
        <w:spacing w:lineRule="auto" w:line="276" w:before="0" w:after="0"/>
        <w:ind w:left="0" w:firstLine="567"/>
        <w:contextualSpacing/>
        <w:jc w:val="both"/>
        <w:rPr/>
      </w:pPr>
      <w:r>
        <w:rPr/>
        <w:t xml:space="preserve">Общие положения об организации оценки </w:t>
      </w:r>
    </w:p>
    <w:p>
      <w:pPr>
        <w:pStyle w:val="Style18"/>
        <w:spacing w:before="0" w:after="0"/>
        <w:ind w:left="0" w:firstLine="567"/>
        <w:jc w:val="both"/>
        <w:rPr/>
      </w:pPr>
      <w:r>
        <w:rPr/>
        <w:t>Система оценивания по программе профессионального модуля «ПРОВЕДЕНИЕ ТЕХНИЧЕСКОЙ ИНВЕНТАРИЗАЦИИ И ТЕХНИЧЕСКОЙ ОЦЕНКИ ОБЪЕКТОВ НЕДВИЖИМОСТИ» включает в себя текущий контроль и промежуточную аттестацию (итоговую аттестацию по ПМ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актуализированным ФГОС СПО.</w:t>
      </w:r>
    </w:p>
    <w:p>
      <w:pPr>
        <w:pStyle w:val="Style18"/>
        <w:spacing w:before="0" w:after="0"/>
        <w:ind w:left="0" w:firstLine="567"/>
        <w:jc w:val="both"/>
        <w:rPr/>
      </w:pPr>
      <w:r>
        <w:rPr/>
        <w:t xml:space="preserve">Текущий контроль по профессиональному модулю   включает: тестирование, выполнение практически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8"/>
        <w:spacing w:before="0" w:after="0"/>
        <w:ind w:left="0" w:firstLine="567"/>
        <w:jc w:val="both"/>
        <w:rPr/>
      </w:pPr>
      <w:r>
        <w:rPr/>
        <w:t>Оценивание осуществляется по пятибалльной шкале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текущего контроля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14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>
          <w:trHeight w:val="5822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  <w:tab w:val="left" w:pos="906" w:leader="none"/>
                <w:tab w:val="left" w:pos="1134" w:leader="none"/>
              </w:tabs>
              <w:autoSpaceDE w:val="false"/>
              <w:spacing w:lineRule="exact" w:line="319" w:before="120" w:after="0"/>
              <w:jc w:val="both"/>
              <w:outlineLvl w:val="0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 xml:space="preserve">Состав и содержание программ технического обследования в зависимости от целей оценки технического состояния зданий и сооружений;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  <w:tab w:val="left" w:pos="906" w:leader="none"/>
                <w:tab w:val="left" w:pos="1134" w:leader="none"/>
              </w:tabs>
              <w:autoSpaceDE w:val="false"/>
              <w:spacing w:lineRule="exact" w:line="319" w:before="120" w:after="0"/>
              <w:jc w:val="both"/>
              <w:outlineLvl w:val="0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 xml:space="preserve">Состав и содержание программ технического обследования в зависимости от целей оценки технического состояния зданий и сооружений; 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>
          <w:trHeight w:val="6001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56" w:before="0" w:after="0"/>
              <w:rPr/>
            </w:pPr>
            <w:r>
              <w:rPr/>
              <w:t xml:space="preserve">Составлять проект выполнения обмерных работ;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56" w:before="0" w:after="0"/>
              <w:rPr/>
            </w:pPr>
            <w:r>
              <w:rPr/>
              <w:t xml:space="preserve">Выполнять комплекс обмерных работ;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56" w:before="0" w:after="0"/>
              <w:rPr/>
            </w:pPr>
            <w:r>
              <w:rPr/>
              <w:t xml:space="preserve">Оценивать техническое состояние конструкций;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56" w:before="0" w:after="0"/>
              <w:rPr/>
            </w:pPr>
            <w:r>
              <w:rPr/>
              <w:t xml:space="preserve">Формировать и оформлять отчетную документацию по комплексу обмерных работ;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56" w:before="0" w:after="0"/>
              <w:rPr/>
            </w:pPr>
            <w:r>
              <w:rPr/>
              <w:t xml:space="preserve">Проводить паспортизацию объекта недвижимости;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56" w:before="0" w:after="0"/>
              <w:rPr/>
            </w:pPr>
            <w:r>
              <w:rPr/>
              <w:t xml:space="preserve">Проводить инвентаризацию объекта в целях установления наличия изменения в планировке и техническом состоянии объекта;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56" w:before="0" w:after="0"/>
              <w:rPr/>
            </w:pPr>
            <w:r>
              <w:rPr/>
              <w:t>Составлять технический план на объект капитального строительств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56" w:before="0" w:after="0"/>
              <w:rPr/>
            </w:pPr>
            <w:r>
              <w:rPr/>
              <w:t>Составлять акт обследования на объект капитального строительств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1" w:leader="none"/>
              </w:tabs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ий опыт</w:t>
            </w:r>
          </w:p>
        </w:tc>
      </w:tr>
      <w:tr>
        <w:trPr>
          <w:trHeight w:val="5280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56" w:before="0" w:after="0"/>
              <w:rPr/>
            </w:pPr>
            <w:r>
              <w:rPr/>
              <w:t xml:space="preserve">Сбора и подготовки исходной документации, состав которой определяется целями и типом объекта технической оценки (инвентаризации)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56" w:before="0" w:after="0"/>
              <w:rPr/>
            </w:pPr>
            <w:r>
              <w:rPr/>
              <w:t xml:space="preserve">Проведения натурных обследований конструкций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56" w:before="0" w:after="0"/>
              <w:rPr/>
            </w:pPr>
            <w:r>
              <w:rPr/>
              <w:t xml:space="preserve">Проведения обмерных работ, с использованием оптимальных приемов их выполнения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56" w:before="0" w:after="0"/>
              <w:rPr/>
            </w:pPr>
            <w:r>
              <w:rPr/>
              <w:t xml:space="preserve">Формирования отчетной документации по оценке технического состояния и определению износа конструкций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56" w:before="0" w:after="0"/>
              <w:rPr/>
            </w:pPr>
            <w:r>
              <w:rPr/>
              <w:t>Подготовки и оформления технического плана, акта обследования на объект капитального строительства.</w:t>
            </w:r>
          </w:p>
          <w:p>
            <w:pPr>
              <w:pStyle w:val="Style18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autoSpaceDE w:val="false"/>
              <w:spacing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работы </w:t>
            </w:r>
          </w:p>
        </w:tc>
      </w:tr>
    </w:tbl>
    <w:p>
      <w:pPr>
        <w:pStyle w:val="Style18"/>
        <w:numPr>
          <w:ilvl w:val="2"/>
          <w:numId w:val="14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/>
        <w:t>Промежуточная аттестация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>
          <w:i/>
        </w:rPr>
        <w:t xml:space="preserve">Формой промежуточной аттестации по учебной дисциплине является квалификационный экзамен 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/>
        <w:t>Экзамен проводится на последнем занятии по учебной практике с целью определения уровня усвоения знаний и освоения умений.</w:t>
      </w:r>
      <w:r>
        <w:rPr>
          <w:i/>
        </w:rPr>
        <w:t xml:space="preserve"> 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>
          <w:i/>
        </w:rPr>
        <w:t>Зачет проводится в форме ( комбинированного оценочного испытания, включающего в себя тестирование по теоретическому материалу и выполнение практических (ситуационных, проблемных) задач (заданий) на проверку уровня освоения умений).</w:t>
      </w:r>
    </w:p>
    <w:p>
      <w:pPr>
        <w:pStyle w:val="Style18"/>
        <w:spacing w:lineRule="auto" w:line="276" w:before="0" w:after="200"/>
        <w:ind w:left="720" w:hanging="0"/>
        <w:contextualSpacing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070"/>
        <w:gridCol w:w="2722"/>
        <w:gridCol w:w="1963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  <w:p>
            <w:pPr>
              <w:pStyle w:val="Style18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Шифр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  <w:p>
            <w:pPr>
              <w:pStyle w:val="Style18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Наименование элемента программ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ид промежуточной аттестаци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Прим.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ПМ 0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lang w:val="ru-RU" w:eastAsia="ru-RU"/>
              </w:rPr>
              <w:t>«ПРОВЕДЕНИЕ ТЕХНИЧЕСКОЙ ИНВЕНТАРИЗАЦИИ И ТЕХНИЧЕСКОЙ ОЦЕНКИ ОБЪЕКТОВ НЕДВИЖИМОСТИ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Экзамен</w:t>
            </w:r>
          </w:p>
          <w:p>
            <w:pPr>
              <w:pStyle w:val="Style18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Экзамен </w:t>
            </w:r>
          </w:p>
          <w:p>
            <w:pPr>
              <w:pStyle w:val="Style18"/>
              <w:spacing w:before="120" w:after="12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 семестр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firstLine="567"/>
        <w:jc w:val="both"/>
        <w:rPr>
          <w:i/>
          <w:i/>
        </w:rPr>
      </w:pPr>
      <w:r>
        <w:rPr>
          <w:i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2654"/>
        <w:gridCol w:w="2879"/>
        <w:gridCol w:w="1609"/>
      </w:tblGrid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зна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 (Тип заданий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hd w:fill="FFFFFF" w:val="clear"/>
              <w:spacing w:before="120" w:after="120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 xml:space="preserve">Состав и содержание программ технического обследования в зависимости от целей оценки технического состояния зданий и сооружений; </w:t>
            </w:r>
          </w:p>
          <w:p>
            <w:pPr>
              <w:pStyle w:val="Style18"/>
              <w:numPr>
                <w:ilvl w:val="0"/>
                <w:numId w:val="10"/>
              </w:numPr>
              <w:shd w:fill="FFFFFF" w:val="clear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 xml:space="preserve">Технологию проведения обмеров зданий; технологии проведения натурных обследований конструкций и оценки технического состояния объекта; </w:t>
            </w:r>
          </w:p>
          <w:p>
            <w:pPr>
              <w:pStyle w:val="Style18"/>
              <w:numPr>
                <w:ilvl w:val="0"/>
                <w:numId w:val="10"/>
              </w:numPr>
              <w:shd w:fill="FFFFFF" w:val="clear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 xml:space="preserve">Технологию проведения технической инвентаризации объекта недвижимости; </w:t>
            </w:r>
          </w:p>
          <w:p>
            <w:pPr>
              <w:pStyle w:val="Style18"/>
              <w:numPr>
                <w:ilvl w:val="0"/>
                <w:numId w:val="10"/>
              </w:numPr>
              <w:shd w:fill="FFFFFF" w:val="clear"/>
              <w:rPr>
                <w:rFonts w:eastAsia="Calibri" w:cs="Arial"/>
                <w:b/>
                <w:b/>
                <w:bCs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>Состав отчетной документации по комплексу выполненных работ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" w:leader="none"/>
                <w:tab w:val="left" w:pos="291" w:leader="none"/>
              </w:tabs>
              <w:spacing w:before="0" w:after="0"/>
              <w:rPr>
                <w:rFonts w:eastAsia="Calibri" w:cs="Arial"/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rFonts w:eastAsia="Calibri" w:cs="Arial"/>
                <w:b/>
                <w:bCs/>
                <w:i/>
                <w:lang w:val="ru-RU" w:eastAsia="ru-RU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</w:rPr>
              <w:t>Тестирование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  <w:lang w:val="en-US"/>
              </w:rPr>
              <w:t>(</w:t>
            </w:r>
            <w:r>
              <w:rPr>
                <w:bCs/>
                <w:i/>
              </w:rPr>
              <w:t>разноуровневые тесты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1-4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6,11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ind w:left="360" w:hanging="0"/>
        <w:rPr>
          <w:i/>
          <w:i/>
        </w:rPr>
      </w:pPr>
      <w:r>
        <w:rPr>
          <w:i/>
        </w:rPr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1854"/>
        <w:gridCol w:w="1980"/>
        <w:gridCol w:w="1773"/>
        <w:gridCol w:w="1780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  <w:r>
              <w:rPr>
                <w:bCs/>
                <w:i/>
              </w:rPr>
              <w:t>(указываются типы оценочных заданий и их краткие характеристики, например, практическое задание, в том числе ролевая игра, ситуационные задачи и др.; проект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  <w:r>
              <w:rPr>
                <w:bCs/>
                <w:i/>
              </w:rPr>
              <w:t>(мастерская, лаборатория, участок предприятия и т.д.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4" w:leader="none"/>
              </w:tabs>
              <w:autoSpaceDE w:val="false"/>
              <w:spacing w:before="0" w:after="0"/>
              <w:ind w:left="0" w:hanging="0"/>
              <w:rPr/>
            </w:pPr>
            <w:r>
              <w:rPr/>
              <w:t xml:space="preserve">Составлять проект выполнения обмерных работ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4" w:leader="none"/>
              </w:tabs>
              <w:autoSpaceDE w:val="false"/>
              <w:spacing w:before="0" w:after="0"/>
              <w:ind w:left="0" w:hanging="0"/>
              <w:rPr/>
            </w:pPr>
            <w:r>
              <w:rPr/>
              <w:t xml:space="preserve">Выполнять комплекс обмерных работ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4" w:leader="none"/>
              </w:tabs>
              <w:autoSpaceDE w:val="false"/>
              <w:spacing w:before="0" w:after="0"/>
              <w:ind w:left="0" w:hanging="0"/>
              <w:rPr/>
            </w:pPr>
            <w:r>
              <w:rPr/>
              <w:t xml:space="preserve">Оценивать техническое состояние конструкций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4" w:leader="none"/>
              </w:tabs>
              <w:autoSpaceDE w:val="false"/>
              <w:spacing w:before="0" w:after="0"/>
              <w:ind w:left="0" w:hanging="0"/>
              <w:rPr/>
            </w:pPr>
            <w:r>
              <w:rPr/>
              <w:t xml:space="preserve">Формировать и оформлять отчетную документацию по комплексу обмерных работ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4" w:leader="none"/>
              </w:tabs>
              <w:autoSpaceDE w:val="false"/>
              <w:spacing w:before="0" w:after="0"/>
              <w:ind w:left="0" w:hanging="0"/>
              <w:rPr/>
            </w:pPr>
            <w:r>
              <w:rPr/>
              <w:t xml:space="preserve">Проводить паспортизацию объекта недвижимости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4" w:leader="none"/>
              </w:tabs>
              <w:autoSpaceDE w:val="false"/>
              <w:spacing w:before="0" w:after="0"/>
              <w:ind w:left="0" w:hanging="0"/>
              <w:rPr/>
            </w:pPr>
            <w:r>
              <w:rPr/>
              <w:t xml:space="preserve">Проводить инвентаризацию объекта в целях установления наличия изменения в планировке и техническом состоянии объекта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4" w:leader="none"/>
              </w:tabs>
              <w:autoSpaceDE w:val="false"/>
              <w:spacing w:before="0" w:after="0"/>
              <w:ind w:left="0" w:hanging="0"/>
              <w:rPr/>
            </w:pPr>
            <w:r>
              <w:rPr/>
              <w:t>Составлять технический план на объект капитального строительст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4" w:leader="none"/>
              </w:tabs>
              <w:autoSpaceDE w:val="false"/>
              <w:spacing w:before="0" w:after="0"/>
              <w:ind w:left="0" w:hanging="0"/>
              <w:rPr/>
            </w:pPr>
            <w:r>
              <w:rPr/>
              <w:t>Составлять акт обследования на объект капитального строительств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4" w:leader="none"/>
              </w:tabs>
              <w:autoSpaceDE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  <w:p>
            <w:pPr>
              <w:pStyle w:val="Normal"/>
              <w:keepNext w:val="true"/>
              <w:keepLines/>
              <w:spacing w:before="0" w:after="0"/>
              <w:ind w:hanging="34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ситуационные задач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аудитор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1-4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6,11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u w:val="single"/>
        </w:rPr>
      </w:pPr>
      <w:r>
        <w:rPr>
          <w:i/>
        </w:rPr>
        <w:t xml:space="preserve">2. </w:t>
      </w:r>
      <w:r>
        <w:rPr>
          <w:b/>
          <w:i/>
          <w:u w:val="single"/>
        </w:rPr>
        <w:t>ОЦЕНОЧНЫЕ (КОНТРОЛЬНО-ИЗМЕРИТЕЛЬНЫЕ) МАТЕРИАЛЫ ДЛЯ</w:t>
      </w:r>
      <w:r>
        <w:rPr>
          <w:i/>
        </w:rPr>
        <w:t xml:space="preserve">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  <w:t>Тестовые задания</w:t>
      </w:r>
    </w:p>
    <w:p>
      <w:pPr>
        <w:pStyle w:val="Normal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Тема: Содержание, цели и задачи ведения Государственного кадастра недвижимости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.</w:t>
        <w:tab/>
        <w:t>Кадастр</w:t>
        <w:tab/>
        <w:t>недвижимости</w:t>
        <w:tab/>
        <w:t>Российской</w:t>
        <w:tab/>
        <w:t>Федерации</w:t>
        <w:tab/>
        <w:t>—</w:t>
        <w:tab/>
        <w:t>единая иерархическая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система, состоящая следующих уровней: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федерального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субъектов Российской Федерации и муниципальных образований; в)федерального, субъектов Российской Федерации и муниципальных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образований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 регионального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2.</w:t>
        <w:tab/>
        <w:t>Объектом государственного кадастра недвижимости являются: а) земли с/х назначения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земельный фонд государства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 природные ресурсы государства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 земли, находящиеся в государственной собственности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3.</w:t>
        <w:tab/>
        <w:t>Объектом кадастра недвижимости является: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земли, находящиеся в государственной собственности; б) земли, находящиеся в муниципальной собственности; в) земли, находящиеся в частной собственности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 весь земельный фонд, независимо от формы собственности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4.</w:t>
        <w:tab/>
        <w:t>Выберите неверный ответ. Государственный кадастр недвижимости состоит из следующих частей: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регистрация объектов ГКН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государственный учет объектов ГКН; в) качественная оценка земель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индивидуальная оценка объектов недвижимости; д) экономическая оценка земель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5.</w:t>
        <w:tab/>
        <w:t>Какой из пунктов является неверным: составные части, государственного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кадастра недвижимости: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учет и регистрация объектов недвижимости; б) кадастровая оценка объектов недвижимости; в) мониторинг земель и иной недвижимости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 техническая инвентаризация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6.</w:t>
        <w:tab/>
        <w:t>Какой</w:t>
        <w:tab/>
        <w:t>из</w:t>
        <w:tab/>
        <w:t>пунктов</w:t>
        <w:tab/>
        <w:t>является</w:t>
        <w:tab/>
        <w:t>неверным:</w:t>
        <w:tab/>
        <w:t>составные</w:t>
        <w:tab/>
        <w:t>части, государственного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кадастра недвижимости: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учет объектов недвижимости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регистрация прав на недвижимое имущество и сделок с ним; в) кадастровая оценка объектов недвижимости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 землеустройство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7.</w:t>
        <w:tab/>
        <w:t>Какой из пунктов является неверным: целями государственного кадастра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недвижимости являются: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обеспечение органов государственной власти и управления всех уровнейнеобходимой и достоверной информацией о земельном фонде и объектах недвижимости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обеспечения гражданского оборота недвижимости; в) обеспечения сбора налогов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 обеспечения отраслей экономики сведениями о природных ресурсах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8.</w:t>
        <w:tab/>
        <w:t>Какой из пунктов является неверным: Государственный кадастр недвижимости – это систематизированный свод сведений: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об учтенном недвижимом имуществе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о прохождении Государственной границы РФ, о границах между субъектами РФ, границах муниципальных образований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 об особых экономических зонах; г) численности населения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9.</w:t>
        <w:tab/>
        <w:t>Какой из пунктов является неверным:Государственный кадастр недвижимости в России включает сведения: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об объекте недвижимости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о прохождении Государственной границы Российской Федерации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 о территориальных зонах, зонах с особыми условиями использования территорий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 о природно-климатических условиях территорий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0.</w:t>
        <w:tab/>
        <w:t>Какой из пунктов является неверным: Государственный кадастр недвижимости в России включает сведения: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об объекте недвижимости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о прохождении Государственной границы Российской Федерации; в) о картографической и геодезической основах кадастра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 о почвенно-климатических условиях территорий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1.</w:t>
        <w:tab/>
        <w:t>Какой из пунктов является неверным: Государственный кадастр недвижимости в России включает сведения: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о кадастровом делении территории Российской Федерации; б) о проектах межевания территории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 о картографической и геодезической основах кадастра; г) о хозяйственном использовании территорий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2.</w:t>
        <w:tab/>
        <w:t>Какой из пунктов является неверным: Государственный кадастр недвижимости в России включает сведения: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об объекте недвижимости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о проектах межевания территории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 о границах между субъектами Российской Федерации, границах муниципальных образований, границах населенных пунктов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 о природно-ресурсном потенциале территорий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3.</w:t>
        <w:tab/>
        <w:t>Какой из пунктов является неверным: Государственный кадастр недвижимости предназначен для обеспечения органов власти: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государственного контроля за использованием и охраной земель; б) государственной регистрации прав на недвижимое имущество; в) осуществления налогообложения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 обеспечения информацией отраслей народного хозяйства. 14.Какой из пунктов является неверным: кнедвижимым вещам(недвижимоеимущество,недвижимость)относятся: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земельные участки; б) участки недр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 здания, сооружения; г)многолетние насаждения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Тема: Понятие и классификация объектов недвижимости. Классификационные признаки земельного участка как объекта недвижимости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.Какой из пунктов является неверным: кнедвижимым вещам(недвижимоеимущество,недвижимость)относятся: а) земельные участки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водные объекты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 суда внутреннего плавания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 объекты незавершенного строительства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2 .Какой из пунктов является неверным: кнедвижимым вещам(недвижимоеимущество,недвижимость)относятся: а) здания, сооружения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воздушные и морские суда; в) земельные участки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 леса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3.</w:t>
        <w:tab/>
        <w:t>Какой из пунктов является неверным:основные признаки земельных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участков, которые позволяют выделить их как особую категорию недвижимого имущества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непотребляемость; б) ограниченность; в) стационарность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 разнокачественность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4.</w:t>
        <w:tab/>
        <w:t>Какой из пунктов является неверным: основные признаки земельных участков, которые позволяют выделить их как особую категорию недвижимого имущества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неизнашиваемость; б) невосполнимость; в) материальность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 незаменимость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5.</w:t>
        <w:tab/>
        <w:t>К какому виду разрешенного использования относиться земельный участок,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используемый для выращивания с/х культур: а)сельскохозяйственное использование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предпринимательство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 производственная деятельность; г) территории общего пользования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6.</w:t>
        <w:tab/>
        <w:t>Земля в кадастре как природный ресурс является: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</w:t>
        <w:tab/>
        <w:t>основой</w:t>
        <w:tab/>
        <w:t>жизни</w:t>
        <w:tab/>
        <w:t>человека,</w:t>
        <w:tab/>
        <w:t>источником</w:t>
        <w:tab/>
        <w:t>удовлетворения</w:t>
        <w:tab/>
        <w:t>его первостепенных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нужд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главным звеном всех существующих биоценозов и биосферы в целом; в)главным средством производства в сельском хозяйстве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 главным средством производства в лесном хозяйстве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7.</w:t>
        <w:tab/>
        <w:t>В кадастре земля является: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источником производства материальных благ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главным звеном всех существующих биоценозов и биосферы в целом; в) главным средством производства в сельском хозяйстве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 главным средством производства в лесном хозяйстве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8.</w:t>
        <w:tab/>
        <w:t>При выполнении функции ограниченного и пространственного базиса земля служит: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местом расположения несельскохозяйственных объектов земельных отношений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местом расположения сельскохозяйственных угодий; в) средством производства в сельском хозяйстве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 фундаментом расположения объектов недвижимости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9.</w:t>
        <w:tab/>
        <w:t>При выполнении функции ограниченного и пространственного базиса земля служит: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средством производства в сельском хозяйстве; б) местом расположения объектов недвижимости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местом расположения несельскохозяйственных объектов земельных отношений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 фундаментом расположения объектов недвижимости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0.</w:t>
        <w:tab/>
        <w:t>В хозяйственном комплексе страны земля выступает как предмет труда для отрасли: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для сельского хозяйства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добывающей промышленности; в)лесного хозяйства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 несельскохозяйственных отраслей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1.</w:t>
        <w:tab/>
        <w:t>В хозяйственном комплексе страны земля выступает как средством производства для отрасли: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для сельского хозяйства; б) промышленности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 водного хозяйства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 несельскохозяйственных отраслей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2.</w:t>
        <w:tab/>
        <w:t>Земля выступает как пространственный операционный базис: а) в водном хозяйстве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в сельском хозяйстве; в) в лесном хозяйстве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для несельскохозяйственных отраслей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Тема 5: Система управления земельными ресурсами России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.</w:t>
        <w:tab/>
        <w:t>Субъектом земельных отношений является: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органы государственной власти; б) органы местного самоуправления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 физические и юридические лица, наделенные земельными правами, предусмотренные земельным законодательством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 все участники земельных отношений, наделенные земельными правами, предусмотренные земельным законодательством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2.</w:t>
        <w:tab/>
        <w:t>Субъектом земельных отношений является: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с/х предприятия; б) землевладельцы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 все участники земельных отношений, наделенные земельными правами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 физические и юридические лица, наделенные земельными правами, предусмотренные земельным законодательством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3.</w:t>
        <w:tab/>
        <w:t>Укажите неверный ответ к утверждению: право собственности на землю предполагает следующие правомочия: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владеть земельным участком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менять целевое назначение земельного участка; в) передавать в наследство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 пользоваться земельным участком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4.</w:t>
        <w:tab/>
        <w:t>Какой ответ является неверным? Право аренды земельного участка –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это: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бессрочное пользование земельным участком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безвозмездное пользование земельным участком на условиях договора аренды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 срочное пользование земельным участком за плату на условиях договора аренды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 срочное владение земельным участком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5.</w:t>
        <w:tab/>
        <w:t>Право хозяйственного ведения — это право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ведения хозяйственной деятельностью на муниципальных землях; б) муниципального унитарного предприятия распоряжаться своей собственностью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государственного или муниципального унитарного предприятия владеть недвижимостью, пользоваться и распоряжаться собственностью другого лица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 ведения хозяйственной деятельностью на землях субъектов федерации. 6.Право постоянного (бессрочного) пользования землей - это право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</w:t>
        <w:tab/>
        <w:t>юридического</w:t>
        <w:tab/>
        <w:t>или</w:t>
        <w:tab/>
        <w:t>физического</w:t>
        <w:tab/>
        <w:t>лица</w:t>
        <w:tab/>
        <w:t>без</w:t>
        <w:tab/>
        <w:t>ограничения</w:t>
        <w:tab/>
        <w:t>срока использовать предоставленный им собственником земельный участок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юридического или физического лица использовать предоставленный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им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собственником земельный участок на определенный срок; в)юридического или физического лица распоряжаться предоставленным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им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собственником земельным участком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 юридического или физического лица распоряжаться собственным земельным участком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7.</w:t>
        <w:tab/>
        <w:t>Зоны особого режима использования – это территории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</w:t>
        <w:tab/>
        <w:t>в</w:t>
        <w:tab/>
        <w:t>пределах,</w:t>
        <w:tab/>
        <w:t>которых</w:t>
        <w:tab/>
        <w:t>находящиеся</w:t>
        <w:tab/>
        <w:t>на</w:t>
        <w:tab/>
        <w:t>них</w:t>
        <w:tab/>
        <w:t>земельные</w:t>
        <w:tab/>
        <w:t>участки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используют в соответствии с ограничениями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</w:t>
        <w:tab/>
        <w:t>в</w:t>
        <w:tab/>
        <w:t>пределах,</w:t>
        <w:tab/>
        <w:t>которых</w:t>
        <w:tab/>
        <w:t>находящиеся</w:t>
        <w:tab/>
        <w:t>на</w:t>
        <w:tab/>
        <w:t>них</w:t>
        <w:tab/>
        <w:t>земельные</w:t>
        <w:tab/>
        <w:t>участки используют в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соответствии с их целевым назначением; в) относящиеся к землям обороны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 относящиеся к особо охраняемым землям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8.</w:t>
        <w:tab/>
        <w:t>Выберите неверный ответ к утверждению: земельный фонд страны классифицируют: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по административно-территориальной принадлежности; б) форме прав на землю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 категории земель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по природно-климатическим зонам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9.</w:t>
        <w:tab/>
        <w:t>Право пожизненного наследуемого владения - это право: а)безвозмездное</w:t>
        <w:tab/>
        <w:t>пользование</w:t>
        <w:tab/>
        <w:t>и</w:t>
        <w:tab/>
        <w:t>владение</w:t>
        <w:tab/>
        <w:t>земельным</w:t>
        <w:tab/>
        <w:t>участком</w:t>
        <w:tab/>
        <w:t>на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условиях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договора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владения и пользования земельным участком, передаваемое другому гражданину по наследству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</w:t>
        <w:tab/>
        <w:t>срочное</w:t>
        <w:tab/>
        <w:t>владение</w:t>
        <w:tab/>
        <w:t>земельным</w:t>
        <w:tab/>
        <w:t>участком</w:t>
        <w:tab/>
        <w:t>передаваемое</w:t>
        <w:tab/>
        <w:t>другому гражданину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о наследству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</w:t>
        <w:tab/>
        <w:t>срочное</w:t>
        <w:tab/>
        <w:t>владение</w:t>
        <w:tab/>
        <w:t>земельным</w:t>
        <w:tab/>
        <w:t>участком</w:t>
        <w:tab/>
        <w:t>передаваемое</w:t>
        <w:tab/>
        <w:t>другому гражданину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о наследству за определенную плату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0.</w:t>
        <w:tab/>
        <w:t>Выберите неверный ответ к утверждению: в соответствии с целевым назначением выделяют категории земель: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сельскохозяйственного назначения; б) промышленности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 природоохранные; г) поселений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37.</w:t>
        <w:tab/>
        <w:t>Порядок</w:t>
        <w:tab/>
        <w:t>перевода</w:t>
        <w:tab/>
        <w:t>земель</w:t>
        <w:tab/>
        <w:t>из</w:t>
        <w:tab/>
        <w:t>одной</w:t>
        <w:tab/>
        <w:t>категории</w:t>
        <w:tab/>
        <w:t>в</w:t>
        <w:tab/>
        <w:t>другую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устанавливают: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федеральными законами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законами субъектов Федерации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 постановлением местных органов самоуправления; г) постановлением отраслевых ведомств и министерств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1.</w:t>
        <w:tab/>
        <w:t>Выберите неверный ответ к утверждению: в земельном фонде страны выделяют следующие категории земель: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водного фонда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земли несельскохозяйственного назначения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 поселений (городов, поселков, сельских поселений); г) промышленности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2.</w:t>
        <w:tab/>
        <w:t>Право постоянного (бессрочного) пользования землей - это право юридического или физического лица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без ограничения срока использовать предоставленный собственником земельный участок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использовать предоставленный собственником земельный участок на определенный срок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распоряжаться предоставленным собственником земельным участком; г) распоряжаться собственным земельным участком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3.</w:t>
        <w:tab/>
        <w:t>Выберите неверный ответ к утверждению: категорию земель обязательно указывают: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в документах государственного кадастра недвижимости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в документах государственной регистрации прав на недвижимое имущество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 в договорах, предметом которых является земельный участок; г) в документах, предметом которых является домостроение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4.</w:t>
        <w:tab/>
        <w:t>Зоны особого режима использования – это территории, а)относящиеся к землям обороны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относящиеся к особо охраняемым землям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в</w:t>
        <w:tab/>
        <w:t>пределах,</w:t>
        <w:tab/>
        <w:t>которых</w:t>
        <w:tab/>
        <w:t>находящиеся</w:t>
        <w:tab/>
        <w:t>на</w:t>
        <w:tab/>
        <w:t>них</w:t>
        <w:tab/>
        <w:t>земельные</w:t>
        <w:tab/>
        <w:t>участки используют в соответствии с ограничениями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</w:t>
        <w:tab/>
        <w:t>в</w:t>
        <w:tab/>
        <w:t>пределах,</w:t>
        <w:tab/>
        <w:t>которых</w:t>
        <w:tab/>
        <w:t>находящиеся</w:t>
        <w:tab/>
        <w:t>на</w:t>
        <w:tab/>
        <w:t>них</w:t>
        <w:tab/>
        <w:t>земельные</w:t>
        <w:tab/>
        <w:t>участки используют в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соответствии с их целевым назначением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5.</w:t>
        <w:tab/>
        <w:t>Выберите   неверный</w:t>
        <w:tab/>
        <w:t>ответ</w:t>
        <w:tab/>
        <w:t>к утверждению: в государственном кадастре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недвижимости земельный фонд страны классифицируют: а) форме прав на землю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видам угодий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 по природно-климатическим зонам; г) субъектам земельных отношений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6.</w:t>
        <w:tab/>
        <w:t>Выберите неверный ответ к утверждению: в соответствии с целевым назначением выделяют категории земель: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водного фонда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промышленности; в)муниципальные; г)поселений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7.</w:t>
        <w:tab/>
        <w:t>В компетенцию федеральных органов законодательной власти в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области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управления земельными ресурсами входит: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принятие Земельного кодекса и иных федеральных законов; б)утверждение единых принципов платы за землю и единых принципов регистрации прав на земельные участки и иные объекты недвижимости; в) определение территорий с особым правовым режимом использования земель, установление и изменение их границ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 выделение средств из местного бюджета на ведение кадастра недвижимости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8.</w:t>
        <w:tab/>
        <w:t>В компетенцию органов исполнительной власти субъектов РФ в области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управления земельными ресурсами входит: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принятие федеральных законов в области управления земельными ресурсами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разработка</w:t>
        <w:tab/>
        <w:t>и</w:t>
        <w:tab/>
        <w:t>принятие</w:t>
        <w:tab/>
        <w:t>нормативных</w:t>
        <w:tab/>
        <w:t>актов,</w:t>
        <w:tab/>
        <w:t>регулирующих организацию и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едение кадастра недвижимости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</w:t>
        <w:tab/>
        <w:t>выделение</w:t>
        <w:tab/>
        <w:t>средств</w:t>
        <w:tab/>
        <w:t>из</w:t>
        <w:tab/>
        <w:t>местного</w:t>
        <w:tab/>
        <w:t>бюджета</w:t>
        <w:tab/>
        <w:t>на</w:t>
        <w:tab/>
        <w:t>ведение</w:t>
        <w:tab/>
        <w:t>кадастра недвижимости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управление земельными ресурсами, проведение территориального планирования земель и зонирование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9.</w:t>
        <w:tab/>
        <w:t>В компетенцию федеральных органов исполнительной власти в области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управления земельными ресурсами входит: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разработка и выполнение региональных программ по земельному кадастру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государственный контроль за распределением и использованием земель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утверждение форм регистрационной книги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 определение территории с особым правовым режимом использования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20.</w:t>
        <w:tab/>
        <w:t>В компетенцию федеральных органов исполнительной власти в области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управления объектами недвижимостивходит: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разработка и выполнение региональных программ по земельному кадастру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ведение мониторинга и контроля за использованием и охраной земельных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ресурсов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 утверждение форм регистрационной книги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 определение территории с особым правовым режимом использования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21.</w:t>
        <w:tab/>
        <w:t>Какой</w:t>
        <w:tab/>
        <w:t>из</w:t>
        <w:tab/>
        <w:t>ответов</w:t>
        <w:tab/>
        <w:t>является</w:t>
        <w:tab/>
        <w:t>неверным?</w:t>
        <w:tab/>
        <w:t>К</w:t>
        <w:tab/>
        <w:t>основным</w:t>
        <w:tab/>
        <w:t>методам управления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земельными ресурсами относятся: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землеустройство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государственный кадастр недвижимости; в)рациональное использование и охрана земель; д) мониторинг земель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22.</w:t>
        <w:tab/>
        <w:t>Укажите</w:t>
        <w:tab/>
        <w:t>неверный</w:t>
        <w:tab/>
        <w:t>ответ.</w:t>
        <w:tab/>
        <w:t>К</w:t>
        <w:tab/>
        <w:t>основным</w:t>
        <w:tab/>
        <w:t>методам</w:t>
        <w:tab/>
        <w:t>управления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земельными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ресурсами относятся: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землеустройство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государственный кадастр недвижимости; в)кадастровая оценка земель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 земельный контроль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23.</w:t>
        <w:tab/>
        <w:t>Какое</w:t>
        <w:tab/>
        <w:t>из</w:t>
        <w:tab/>
        <w:t>утверждений</w:t>
        <w:tab/>
        <w:t>не</w:t>
        <w:tab/>
        <w:t>верное?</w:t>
        <w:tab/>
        <w:t>Землеустройство</w:t>
        <w:tab/>
        <w:t>-</w:t>
        <w:tab/>
        <w:t>это мероприятие: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по изучению состояния земель;</w:t>
      </w:r>
    </w:p>
    <w:p>
      <w:pPr>
        <w:pStyle w:val="Normal"/>
        <w:spacing w:before="0" w:after="0"/>
        <w:ind w:firstLine="567"/>
        <w:jc w:val="both"/>
        <w:rPr/>
      </w:pPr>
      <w:r>
        <w:rPr>
          <w:color w:val="000000"/>
        </w:rPr>
        <w:t>б) по планированию и организации рационального использование земельи их охраны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кадастровой оценке земельных ресурсов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 образованию новых и упорядочению существующих объектов землеустройства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24.</w:t>
        <w:tab/>
        <w:t>Укажите неверный ответ: землеустройство - это мероприятие: а) учету и регистрации землепользователей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по планированию и организации рационального использования земель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охраны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 по изучению состояния земель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 образованию новых и упорядочению существующих объектов землеустройства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25.</w:t>
        <w:tab/>
        <w:t>Какое</w:t>
        <w:tab/>
        <w:t>из</w:t>
        <w:tab/>
        <w:t>утверждений</w:t>
        <w:tab/>
        <w:t>является</w:t>
        <w:tab/>
        <w:t>неверным:</w:t>
        <w:tab/>
        <w:t>объектами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землеустройства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являются: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территории субъектов Российской Федерации; б)объекты гражданского и промышленного строительства; в) земельные участки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 территории муниципалитетов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26.</w:t>
        <w:tab/>
        <w:t>Какое</w:t>
        <w:tab/>
        <w:t>из</w:t>
        <w:tab/>
        <w:t>утверждений</w:t>
        <w:tab/>
        <w:t>является</w:t>
        <w:tab/>
        <w:t>неверным:</w:t>
        <w:tab/>
        <w:t>объектами землеустройства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являются: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земельные участки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объекты гражданского и промышленного строительства; в) территории субъектов Российской Федерации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 территории муниципалитетов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27.</w:t>
        <w:tab/>
        <w:t>Какое</w:t>
        <w:tab/>
        <w:t>из</w:t>
        <w:tab/>
        <w:t>утверждений</w:t>
        <w:tab/>
        <w:t>является</w:t>
        <w:tab/>
        <w:t>неверным?Землеустройство обязательно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роводят в случаях: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изменения границ объектов землеустройства; б) предоставления и изъятия земельных участков; в)при проведении сельскохозяйственных работ; г) рекультивации нарушенных земель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д) перед началом строительства объектов промышленности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28.</w:t>
        <w:tab/>
        <w:t>К задачам землеустройства относится: а)обеспечение рационального использования земли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своевременное выявление изменений состояния земель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 информационное обеспечение ведения государственного кадастра недвижимости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обеспечение устойчивости землепользовании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29.</w:t>
        <w:tab/>
        <w:t>Землеустройство осуществляют: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только на землях сельскохозяйственного назначения; б)на землях независимо от их целевого назначения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 только на землях, находящихся в государственной собственности; г)на землях независимо от форм собственности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30.</w:t>
        <w:tab/>
        <w:t>Землеустройство осуществляют: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только на землях сельскохозяйственного назначения; б)только на землях населенных пунктов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 только на землях, находящихся в государственной собственности; г)на землях независимо от их целевого назначения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31.</w:t>
        <w:tab/>
        <w:t>Выберите</w:t>
        <w:tab/>
        <w:t>неверный</w:t>
        <w:tab/>
        <w:t>ответ</w:t>
        <w:tab/>
        <w:t>утверждению:правовую</w:t>
        <w:tab/>
        <w:t>основу регулирования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кадастровых отношений составляют: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Конституция РФ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Гражданский кодекс; в) Уголовный кодекс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 Градостроительный кодекс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32.</w:t>
        <w:tab/>
        <w:t>Выберите</w:t>
        <w:tab/>
        <w:t>неверный</w:t>
        <w:tab/>
        <w:t>ответ</w:t>
        <w:tab/>
        <w:t>утверждению:правовую</w:t>
        <w:tab/>
        <w:t>основу регулирования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земельно-имущественных отношений составляют: а) Конституция РФ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Налоговый кодекс; в) Гражданский кодекс; г)Уголовный кодекс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33.</w:t>
        <w:tab/>
        <w:t>Объектами государственного мониторинга земель являются: а)земли не зависимо от форм собственности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земли сельскохозяйственного назначения; в)все земли независимо от целевого назначения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 земли, находящиеся в государственной собственности. 34.Объектами государственного мониторинга земель являются: а) земли загрязненные и деградированные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земли сельскохозяйственного назначения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 земли, находящиеся в государственной собственности; г)все земли независимо от целевого назначения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35.</w:t>
        <w:tab/>
        <w:t>Задачами государственного мониторинга земель являются: а)контроль за использованием земель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кадастровая оценка земель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своевременное выявление изменений состояния земель; г) количественный и качественный учет земель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36.</w:t>
        <w:tab/>
        <w:t>Выберите неверное утверждение: при проведении мониторинга решаются следующие задачи: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своевременное выявление изменений состояния земель, оценка этих изменений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контроль за использованием земель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 обеспечение граждан информацией о состоянии земель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информационное</w:t>
        <w:tab/>
        <w:t>обеспечение</w:t>
        <w:tab/>
        <w:t>деятельности</w:t>
        <w:tab/>
        <w:t>по</w:t>
        <w:tab/>
        <w:t>ведению государственного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земельного кадастра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37.</w:t>
        <w:tab/>
        <w:t>Какой ответ является неверным к утверждению: земельным законодательством</w:t>
        <w:tab/>
        <w:t>предусмотрены</w:t>
        <w:tab/>
        <w:t>следующие</w:t>
        <w:tab/>
        <w:t>виды</w:t>
        <w:tab/>
        <w:t>земельного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контроля: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государственный; б) муниципальный; в)частный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 производственный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38.</w:t>
        <w:tab/>
        <w:t>Какой ответ является неверным к утверждению: производственный земельный контроль осуществляет: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собственник земельного участка; б) землепользователь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органы местного самоуправления; г) землевладелец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д) арендатор земельного участка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39.</w:t>
        <w:tab/>
        <w:t>Выберите неверный ответ к утверждению: земельный фонд страны классифицируют: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форме прав на землю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по муниципальным образованиям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 категории земель (в зависимости от основного целевого назначения и разрешенного использования)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 субъектам земельных отношений.</w:t>
      </w:r>
    </w:p>
    <w:p>
      <w:pPr>
        <w:pStyle w:val="Normal"/>
        <w:spacing w:before="0" w:after="0"/>
        <w:ind w:firstLine="567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i/>
        </w:rPr>
        <w:t xml:space="preserve">Перечень практических </w:t>
      </w:r>
      <w:r>
        <w:rPr/>
        <w:t>работ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8706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работы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практических работ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1: о</w:t>
            </w:r>
            <w:r>
              <w:rPr/>
              <w:t>сновные нормативные документы, регламентирующие работы по обследованию и оценке технического состояния зданий и сооружений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</w:rPr>
              <w:t xml:space="preserve">Практическое занятие 2 </w:t>
            </w:r>
            <w:r>
              <w:rPr/>
              <w:t>«Обмер здания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120" w:after="0"/>
              <w:rPr/>
            </w:pPr>
            <w:r>
              <w:rPr>
                <w:b/>
                <w:bCs/>
              </w:rPr>
              <w:t xml:space="preserve">Практическое занятие 3 </w:t>
            </w:r>
            <w:r>
              <w:rPr/>
              <w:t>«Составление абриса на строения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b/>
                <w:bCs/>
              </w:rPr>
              <w:t xml:space="preserve">Практическое занятие </w:t>
            </w:r>
            <w:r>
              <w:rPr>
                <w:bCs/>
              </w:rPr>
              <w:t>«Описание технического состояния несущих конструкций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b/>
                <w:bCs/>
              </w:rPr>
              <w:t xml:space="preserve">Практическое занятие 4 </w:t>
            </w:r>
            <w:r>
              <w:rPr>
                <w:bCs/>
              </w:rPr>
              <w:t>«Составление итогового документа по результатам обследования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bCs/>
              </w:rPr>
              <w:t xml:space="preserve">Практическое занятие 5 </w:t>
            </w:r>
            <w:r>
              <w:rPr/>
              <w:t>«Определение физического износа конструктивных элементов здания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bCs/>
              </w:rPr>
              <w:t xml:space="preserve">Практическое занятие 6 </w:t>
            </w:r>
            <w:r>
              <w:rPr/>
              <w:t>«Определение физического износа инженерных коммуникаций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</w:rPr>
              <w:t>Практическое занятие 7 «</w:t>
            </w:r>
            <w:r>
              <w:rPr/>
              <w:t>Нормативно-правовые основы технического учета и инвентаризации объектов недвижимости</w:t>
            </w:r>
            <w:r>
              <w:rPr>
                <w:b/>
                <w:bCs/>
              </w:rPr>
              <w:t>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</w:rPr>
              <w:t xml:space="preserve">Практическое занятие 8 </w:t>
            </w:r>
            <w:r>
              <w:rPr/>
              <w:t>«Построение поэтажного плана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120" w:after="0"/>
              <w:jc w:val="both"/>
              <w:rPr/>
            </w:pPr>
            <w:r>
              <w:rPr>
                <w:b/>
                <w:bCs/>
              </w:rPr>
              <w:t xml:space="preserve">Практическое занятие 9 </w:t>
            </w:r>
            <w:r>
              <w:rPr/>
              <w:t>«Подсчет площадей зданий и составление экспликации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</w:rPr>
              <w:t xml:space="preserve">Практическое занятие 10 </w:t>
            </w:r>
            <w:r>
              <w:rPr/>
              <w:t>«Методы определения высоты в зданиях, строениях и сооружениях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</w:rPr>
              <w:t xml:space="preserve">Практическое занятие 11 </w:t>
            </w:r>
            <w:r>
              <w:rPr/>
              <w:t>«Определение объемов здания, строения, жилого помещения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</w:rPr>
              <w:t xml:space="preserve">Практическое занятие 12 </w:t>
            </w:r>
            <w:r>
              <w:rPr/>
              <w:t>«Определение действительной, восстановительной и инвентаризационной стоимости зданий»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</w:rPr>
              <w:t xml:space="preserve">Практическое занятие 13 </w:t>
            </w:r>
            <w:r>
              <w:rPr/>
              <w:t>«Составление технического плана на жилое/ нежилое здание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</w:rPr>
              <w:t xml:space="preserve">Практическое занятие 14 </w:t>
            </w:r>
            <w:r>
              <w:rPr/>
              <w:t>«Составление технического плана на сооружение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</w:rPr>
              <w:t xml:space="preserve">Практическое занятие15 </w:t>
            </w:r>
            <w:r>
              <w:rPr/>
              <w:t xml:space="preserve">«Составление технического плана на здание» 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</w:rPr>
              <w:t xml:space="preserve">Практическое занятие 16 </w:t>
            </w:r>
            <w:r>
              <w:rPr/>
              <w:t>«Составление технического плана на сооружение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uppressAutoHyphens w:val="true"/>
              <w:spacing w:before="120" w:after="0"/>
              <w:jc w:val="both"/>
              <w:rPr/>
            </w:pPr>
            <w:r>
              <w:rPr>
                <w:b/>
                <w:bCs/>
              </w:rPr>
              <w:t xml:space="preserve">Практическое занятие 17 </w:t>
            </w:r>
            <w:r>
              <w:rPr/>
              <w:t>«Характеристика планировочной организации города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uppressAutoHyphens w:val="true"/>
              <w:spacing w:before="120" w:after="0"/>
              <w:jc w:val="both"/>
              <w:rPr/>
            </w:pPr>
            <w:r>
              <w:rPr>
                <w:b/>
                <w:bCs/>
              </w:rPr>
              <w:t xml:space="preserve">Практическое занятие 18 </w:t>
            </w:r>
            <w:r>
              <w:rPr/>
              <w:t>«Функциональное зонирование городской территории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b/>
                <w:bCs/>
              </w:rPr>
              <w:t xml:space="preserve">Практическое занятие 19 </w:t>
            </w:r>
            <w:r>
              <w:rPr/>
              <w:t>«Анализ генерального плана городского поселения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b/>
                <w:bCs/>
              </w:rPr>
              <w:t xml:space="preserve">Практическое занятие 20 </w:t>
            </w:r>
            <w:r>
              <w:rPr/>
              <w:t>«Разработка схемы функционального, строительного или ландшафтного зонирования малого города (фрагмента городской территории) по заданным исходным данным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b/>
                <w:bCs/>
              </w:rPr>
              <w:t xml:space="preserve">Практическое занятие 21 </w:t>
            </w:r>
            <w:r>
              <w:rPr/>
              <w:t>«Сравнительный анализ развития транспортной (социальной) инфраструктуры районов городского поселения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b/>
                <w:bCs/>
              </w:rPr>
              <w:t xml:space="preserve">Практическое занятие 22 </w:t>
            </w:r>
            <w:r>
              <w:rPr/>
              <w:t>«Анализ архитектурно-пространственного решения застройки жилых зон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Практическое занятие 24 </w:t>
            </w:r>
            <w:r>
              <w:rPr/>
              <w:t>«Составление исторической справки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b/>
                <w:bCs/>
              </w:rPr>
              <w:t xml:space="preserve">Практическое занятие 25 </w:t>
            </w:r>
            <w:r>
              <w:rPr/>
              <w:t>«Подготовка материалов для функционального зонирования территории района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b/>
                <w:bCs/>
              </w:rPr>
              <w:t xml:space="preserve">Практическое занятие 26 </w:t>
            </w:r>
            <w:r>
              <w:rPr/>
              <w:t>«Создание атрибутивно-графической базы данных в MapInfo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b/>
                <w:bCs/>
              </w:rPr>
              <w:t xml:space="preserve">Практическое занятие 27 </w:t>
            </w:r>
            <w:r>
              <w:rPr/>
              <w:t xml:space="preserve">«Импорт графической информации. Регистрация растров» 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b/>
                <w:bCs/>
              </w:rPr>
              <w:t xml:space="preserve">Практическое занятие 28 </w:t>
            </w:r>
            <w:r>
              <w:rPr/>
              <w:t>«Операции с таблицами: слияние, обобщение, разобщение данных, комбинирование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b/>
                <w:bCs/>
              </w:rPr>
              <w:t xml:space="preserve">Практическое занятие 29 </w:t>
            </w:r>
            <w:r>
              <w:rPr/>
              <w:t>«Запросы. Обработка выборки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b/>
                <w:bCs/>
              </w:rPr>
              <w:t xml:space="preserve">Практическое занятие 30 </w:t>
            </w:r>
            <w:r>
              <w:rPr/>
              <w:t>«Создание тематических карт, графиков и отчетов, Построение карты-врезки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b/>
                <w:bCs/>
              </w:rPr>
              <w:t xml:space="preserve">Практическое занятие 31 </w:t>
            </w:r>
            <w:r>
              <w:rPr/>
              <w:t>«Связь MapInfo с другими программами и форматами данных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b/>
                <w:bCs/>
              </w:rPr>
              <w:t xml:space="preserve">Практическое занятие 32 </w:t>
            </w:r>
            <w:r>
              <w:rPr/>
              <w:t>«Подготовка и внесение сведений в информационные системы обеспечения градостроительной деятельности в соответствии с действующими нормативными документами»</w:t>
            </w:r>
          </w:p>
        </w:tc>
      </w:tr>
    </w:tbl>
    <w:p>
      <w:pPr>
        <w:pStyle w:val="Normal"/>
        <w:rPr/>
      </w:pPr>
      <w:r>
        <w:rPr/>
        <w:t>Содержание практических работ содержится в «Методических рекомендациях  по выполнению практических работ по дисциплине «ПРОВЕДЕНИЕ ТЕХНИЧЕСКОЙ ИНВЕНТАРИЗАЦИИ И ТЕХНИЧЕСКОЙ ОЦЕНКИ ОБЪЕКТОВ НЕДВИЖИМОСТИ»</w:t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keepNext w:val="true"/>
        <w:keepLines/>
        <w:spacing w:lineRule="auto" w:line="276" w:before="0" w:after="200"/>
        <w:ind w:left="360" w:hanging="0"/>
        <w:rPr/>
      </w:pPr>
      <w:r>
        <w:rPr>
          <w:b/>
          <w:i/>
          <w:caps/>
          <w:u w:val="single"/>
        </w:rPr>
        <w:t xml:space="preserve">3. Оценочные (контрольно-измерительные) материалы для промежуточной аттестации </w:t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  <w:t>ЗАДАНИЯ ПО УЧЕБНОЙ ДИСЦИПЛИНЕ ПРОВЕДЕНИЕ ТЕХНИЧЕСКОЙ ИНВЕНТАРИЗАЦИИ И ТЕХНИЧЕСКОЙ ОЦЕНКИ ОБЪЕКТОВ НЕДВИЖИМ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67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1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6406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264" w:leader="none"/>
                <w:tab w:val="left" w:pos="90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 xml:space="preserve">Состав и содержание программ технического обследования в зависимости от целей оценки технического состояния зданий и сооружений;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264" w:leader="none"/>
                <w:tab w:val="left" w:pos="90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 xml:space="preserve">Технологию проведения обмеров зданий; технологии проведения натурных обследований конструкций и оценки технического состояния объекта;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264" w:leader="none"/>
                <w:tab w:val="left" w:pos="90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 xml:space="preserve">Технологию проведения технической инвентаризации объекта недвижимости;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264" w:leader="none"/>
                <w:tab w:val="left" w:pos="90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/>
              <w:t>Состав отчетной документации по комплексу выполненных работ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26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2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2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2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2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" w:leader="none"/>
                <w:tab w:val="left" w:pos="291" w:leader="none"/>
              </w:tabs>
              <w:autoSpaceDE w:val="false"/>
              <w:spacing w:lineRule="auto" w:line="276" w:before="0" w:after="0"/>
              <w:ind w:left="0" w:hanging="0"/>
              <w:jc w:val="both"/>
              <w:rPr/>
            </w:pPr>
            <w:r>
              <w:rPr/>
              <w:t xml:space="preserve">Составлять проект выполнения обмерных работ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" w:leader="none"/>
                <w:tab w:val="left" w:pos="291" w:leader="none"/>
              </w:tabs>
              <w:autoSpaceDE w:val="false"/>
              <w:spacing w:lineRule="auto" w:line="276" w:before="0" w:after="0"/>
              <w:ind w:left="0" w:hanging="0"/>
              <w:jc w:val="both"/>
              <w:rPr/>
            </w:pPr>
            <w:r>
              <w:rPr/>
              <w:t xml:space="preserve">Выполнять комплекс обмерных работ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" w:leader="none"/>
                <w:tab w:val="left" w:pos="291" w:leader="none"/>
              </w:tabs>
              <w:autoSpaceDE w:val="false"/>
              <w:spacing w:lineRule="auto" w:line="276" w:before="0" w:after="0"/>
              <w:ind w:left="0" w:hanging="0"/>
              <w:jc w:val="both"/>
              <w:rPr/>
            </w:pPr>
            <w:r>
              <w:rPr/>
              <w:t xml:space="preserve">Оценивать техническое состояние конструкций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" w:leader="none"/>
                <w:tab w:val="left" w:pos="291" w:leader="none"/>
              </w:tabs>
              <w:autoSpaceDE w:val="false"/>
              <w:spacing w:lineRule="auto" w:line="276" w:before="0" w:after="0"/>
              <w:ind w:left="0" w:hanging="0"/>
              <w:jc w:val="both"/>
              <w:rPr/>
            </w:pPr>
            <w:r>
              <w:rPr/>
              <w:t xml:space="preserve">Формировать и оформлять отчетную документацию по комплексу обмерных работ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" w:leader="none"/>
                <w:tab w:val="left" w:pos="291" w:leader="none"/>
              </w:tabs>
              <w:autoSpaceDE w:val="false"/>
              <w:spacing w:lineRule="auto" w:line="276" w:before="0" w:after="0"/>
              <w:ind w:left="0" w:hanging="0"/>
              <w:jc w:val="both"/>
              <w:rPr/>
            </w:pPr>
            <w:r>
              <w:rPr/>
              <w:t xml:space="preserve">Проводить паспортизацию объекта недвижим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" w:leader="none"/>
                <w:tab w:val="left" w:pos="291" w:leader="none"/>
              </w:tabs>
              <w:autoSpaceDE w:val="false"/>
              <w:spacing w:lineRule="auto" w:line="276" w:before="0" w:after="0"/>
              <w:ind w:left="0" w:hanging="0"/>
              <w:jc w:val="both"/>
              <w:rPr/>
            </w:pPr>
            <w:r>
              <w:rPr/>
              <w:t xml:space="preserve">Проводить инвентаризацию объекта в целях установления наличия изменения в планировке и техническом состоянии объекта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" w:leader="none"/>
                <w:tab w:val="left" w:pos="291" w:leader="none"/>
              </w:tabs>
              <w:autoSpaceDE w:val="false"/>
              <w:spacing w:lineRule="auto" w:line="276" w:before="0" w:after="0"/>
              <w:ind w:left="0" w:hanging="0"/>
              <w:jc w:val="both"/>
              <w:rPr/>
            </w:pPr>
            <w:r>
              <w:rPr/>
              <w:t>Составлять технический план на объект капитального строительств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" w:leader="none"/>
                <w:tab w:val="left" w:pos="291" w:leader="none"/>
              </w:tabs>
              <w:autoSpaceDE w:val="false"/>
              <w:spacing w:lineRule="auto" w:line="276" w:before="0" w:after="0"/>
              <w:ind w:left="0" w:hanging="0"/>
              <w:jc w:val="both"/>
              <w:rPr/>
            </w:pPr>
            <w:r>
              <w:rPr/>
              <w:t>Составлять акт обследования на объект капитального строительств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spacing w:before="0" w:after="0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i/>
              </w:rPr>
              <w:t>1. Максимальное время выполнения заданий____120 мин_______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1.</w:t>
              <w:tab/>
              <w:t>Объектами недвижимости являются:???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2.</w:t>
              <w:tab/>
              <w:t>Основные характеристики недвижимости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3.</w:t>
              <w:tab/>
              <w:t>В чем заключается сущность недвижимого имущества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4.</w:t>
              <w:tab/>
              <w:t>Что в соответствии с ГК РФ относится к недвижимым вещам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5.</w:t>
              <w:tab/>
              <w:t>Признаки недвижимости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6.</w:t>
              <w:tab/>
              <w:t>Концепции изучения недвижимости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7.</w:t>
              <w:tab/>
              <w:t>В</w:t>
              <w:tab/>
              <w:t>чем</w:t>
              <w:tab/>
              <w:t>заключается</w:t>
              <w:tab/>
              <w:t>географическая</w:t>
              <w:tab/>
              <w:t>концепция</w:t>
              <w:tab/>
              <w:t>изучения недвижимости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8.</w:t>
              <w:tab/>
              <w:t>В чем заключается экономическая концепция изучения недвижимости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9.</w:t>
              <w:tab/>
              <w:t>В чем заключается социальная концепция изучения недвижимости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10.</w:t>
              <w:tab/>
              <w:t>По характеру использования недвижимость подразделяется???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11.</w:t>
              <w:tab/>
              <w:t>По целям владения выделяют следующие виды недвижимости:???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12.</w:t>
              <w:tab/>
              <w:t>По степени специализации недвижимость дифференцируется:?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13.</w:t>
              <w:tab/>
              <w:t>По</w:t>
              <w:tab/>
              <w:t>степени</w:t>
              <w:tab/>
              <w:t>готовности</w:t>
              <w:tab/>
              <w:t>к</w:t>
              <w:tab/>
              <w:t>эксплуатации</w:t>
              <w:tab/>
              <w:t>недвижимость подразделяется?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14.</w:t>
              <w:tab/>
              <w:t>Жилая недвижимость представляет собой ?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Программа дисциплины "Техническая инвентаризация объектов недвижимости"; 21.03.02 Землеустройство и кадастры; старший преподаватель, к.н. Гайнутдинова Г.Ф. Регистрационный номер Страница 8 из 11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15.</w:t>
              <w:tab/>
              <w:t>Коммерческая недвижимость представляет собой ?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16.</w:t>
              <w:tab/>
              <w:t>Приведите пример сельскохозяйственной недвижимости?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17.</w:t>
              <w:tab/>
              <w:t>Какие объекты относят к нежилому фонду?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18.</w:t>
              <w:tab/>
              <w:t>Приведите пример офисной недвижимости класса ?А?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19.</w:t>
              <w:tab/>
              <w:t>Приведите пример офисной недвижимости класса ?B?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20.</w:t>
              <w:tab/>
              <w:t>Приведите пример офисной недвижимости класса ?C?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21.</w:t>
              <w:tab/>
              <w:t>Приведите пример офисной недвижимости класса ?D?.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22.</w:t>
              <w:tab/>
              <w:t>Приведите пример офисной недвижимости класса ?E?.</w:t>
            </w:r>
          </w:p>
        </w:tc>
      </w:tr>
    </w:tbl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lang w:val="ru-RU" w:bidi="ar-SA"/>
    </w:rPr>
  </w:style>
  <w:style w:type="character" w:styleId="WW8Num9z1">
    <w:name w:val="WW8Num9z1"/>
    <w:qFormat/>
    <w:rPr>
      <w:rFonts w:ascii="Symbol" w:hAnsi="Symbol" w:cs="Symbol"/>
      <w:b/>
      <w:bCs/>
      <w:spacing w:val="-1"/>
      <w:w w:val="100"/>
      <w:sz w:val="28"/>
      <w:szCs w:val="28"/>
      <w:lang w:val="ru-RU" w:bidi="ar-SA"/>
    </w:rPr>
  </w:style>
  <w:style w:type="character" w:styleId="WW8Num9z2">
    <w:name w:val="WW8Num9z2"/>
    <w:qFormat/>
    <w:rPr>
      <w:w w:val="99"/>
      <w:lang w:val="ru-RU" w:bidi="ar-SA"/>
    </w:rPr>
  </w:style>
  <w:style w:type="character" w:styleId="WW8Num9z3">
    <w:name w:val="WW8Num9z3"/>
    <w:qFormat/>
    <w:rPr>
      <w:lang w:val="ru-RU" w:bidi="ar-SA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sz w:val="28"/>
      <w:szCs w:val="26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8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C4">
    <w:name w:val="c4"/>
    <w:basedOn w:val="Style7"/>
    <w:qFormat/>
    <w:rPr/>
  </w:style>
  <w:style w:type="character" w:styleId="C8">
    <w:name w:val="c8"/>
    <w:basedOn w:val="Style7"/>
    <w:qFormat/>
    <w:rPr/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pacing w:val="-1"/>
      <w:lang w:val="en-US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Style22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23">
    <w:name w:val="c23"/>
    <w:basedOn w:val="Normal"/>
    <w:qFormat/>
    <w:pPr>
      <w:spacing w:before="280" w:after="280"/>
    </w:pPr>
    <w:rPr/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7:33:00Z</dcterms:created>
  <dc:creator>Пользователь</dc:creator>
  <dc:description/>
  <dc:language>en-US</dc:language>
  <cp:lastModifiedBy>lada</cp:lastModifiedBy>
  <cp:lastPrinted>2022-03-16T12:58:00Z</cp:lastPrinted>
  <dcterms:modified xsi:type="dcterms:W3CDTF">2023-09-26T07:33:00Z</dcterms:modified>
  <cp:revision>2</cp:revision>
  <dc:subject/>
  <dc:title/>
</cp:coreProperties>
</file>