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М.01 ПОДГОТОВКА, ПЛАНИРОВАНИЕ И ВЫПОЛНЕНИЕ ПОЛЕВЫХИ КАМЕРАЛЬНЫХ РАБОТ ПО ИНЖЕНЕРНО-ГЕОДЕЗИЧЕСКИМ ИЗЫСКАНИЯМ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3</w:t>
      </w:r>
      <w:r>
        <w:rPr/>
        <w:t>г.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418"/>
        <w:gridCol w:w="3120"/>
      </w:tblGrid>
      <w:tr>
        <w:trPr/>
        <w:tc>
          <w:tcPr>
            <w:tcW w:w="3167" w:type="dxa"/>
            <w:tcBorders/>
          </w:tcPr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9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мплект оценочных (контрольно-измерительных) материалов предназначен для оценки результатов освоения профессионального модуля«ПОДГОТОВКА, ПЛАНИРОВАНИЕ И ВЫПОЛНЕНИЕ ПОЛЕВЫХИ КАМЕРАЛЬНЫХ РАБОТ ПО ИНЖЕНЕРНО-ГЕОДЕЗИЧЕСКИМ ИЗЫСКАНИЯМ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both"/>
              <w:rPr>
                <w:i/>
                <w:i/>
              </w:rPr>
            </w:pPr>
            <w:r>
              <w:rPr/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ыполнять топографические съемки различных масштаб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полнять графические работы по составлению картографических материал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4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ыполнять кадастровые съемки и кадастровые работы по формированию земельных участ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полнять дешифрирование аэро- и космических снимков для получения информации об объектах недвижим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6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Применять аппаратно-программные средства для расчетов и составления топографических, межевых планов.</w:t>
            </w:r>
          </w:p>
        </w:tc>
      </w:tr>
    </w:tbl>
    <w:p>
      <w:pPr>
        <w:pStyle w:val="Normal"/>
        <w:suppressAutoHyphens w:val="true"/>
        <w:spacing w:lineRule="auto" w:line="276" w:before="120" w:after="20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830"/>
        <w:gridCol w:w="177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Р</w:t>
            </w:r>
          </w:p>
        </w:tc>
      </w:tr>
      <w:tr>
        <w:trPr>
          <w:trHeight w:val="3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200"/>
              <w:rPr>
                <w:iCs/>
              </w:rPr>
            </w:pPr>
            <w:r>
              <w:rPr/>
              <w:t>ЛР 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1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Р 1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ЛР 14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12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Система оценивания по программе профессионального модуля «ПОДГОТОВКА, ПЛАНИРОВАНИЕ И ВЫПОЛНЕНИЕ ПОЛЕВЫХИ КАМЕРАЛЬНЫХ РАБОТ ПО ИНЖЕНЕРНО-ГЕОДЕЗИЧЕСКИМ ИЗЫСКАНИЯМ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1262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Нормативные правовые акты, распорядительные и нормативные материалы по производству топографо-геодезических и картографических работ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Устройство и принципы работы геодезических приборов и систем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угловых и линейных измерений, нивелирования и координатных определений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Техники выполнения полевых и камеральных геодезических работ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овременные технологии определения местоположения пунктов геодезических сетей на основе спутниковой навигации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электронных измерений элементов геодезических сетей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рологические требования к содержанию и эксплуатации топографо-геодезического оборудования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Алгоритмы математической обработки результатов полевых геодезических измерений с использованием современных компьютерных программ;</w:t>
            </w:r>
          </w:p>
          <w:p>
            <w:pPr>
              <w:pStyle w:val="Style18"/>
              <w:numPr>
                <w:ilvl w:val="0"/>
                <w:numId w:val="4"/>
              </w:numPr>
              <w:spacing w:before="12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и фотограмметрических работ и дешифрирования при создании инженерно-топографических планов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истема фондов хранения сведений об объектах инженерных изысканий; порядок обращения и получения сведений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Установленный порядок сдачи отчетных материалов выполненных инженерно-геодезических изысканий в ответственные организ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600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полнять полевые геодезические работы; 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</w:tr>
      <w:tr>
        <w:trPr>
          <w:trHeight w:val="528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я полевых геодезических работ на производственном участке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я топографических и кадастровых съемок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ботки результатов полевых измерений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я картографических материалов с применением специализированных компьютерных программ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и материалов аэро- и космических съемок для использования при проведении изыскательских и землеустроительных работ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</w:t>
            </w:r>
          </w:p>
        </w:tc>
      </w:tr>
    </w:tbl>
    <w:p>
      <w:pPr>
        <w:pStyle w:val="Style18"/>
        <w:numPr>
          <w:ilvl w:val="2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квалификационный экзамен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на последнем занятии по учебной практик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 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«ПОДГОТОВКА, ПЛАНИРОВАНИЕ И ВЫПОЛНЕНИЕ ПОЛЕВЫХИ КАМЕРАЛЬНЫХ РАБОТ ПО ИНЖЕНЕРНО-ГЕОДЕЗИЧЕСКИМ ИЗЫСКАНИЯМ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654"/>
        <w:gridCol w:w="2342"/>
        <w:gridCol w:w="1609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Нормативные правовые акты, распорядительные и нормативные материалы по производству топографо-геодезических и картографических работ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Устройство и принципы работы геодезических приборов и систем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угловых и линейных измерений, нивелирования и координатных определений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Техники выполнения полевых и камеральных геодезических работ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овременные технологии определения местоположения пунктов геодезических сетей на основе спутниковой навигации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оды электронных измерений элементов геодезических сетей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Метрологические требования к содержанию и эксплуатации топографо-геодезического оборудования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Алгоритмы математической обработки результатов полевых геодезических измерений с использованием современных компьютерных программ;</w:t>
            </w:r>
          </w:p>
          <w:p>
            <w:pPr>
              <w:pStyle w:val="Style18"/>
              <w:numPr>
                <w:ilvl w:val="0"/>
                <w:numId w:val="9"/>
              </w:numPr>
              <w:spacing w:before="12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и фотограмметрических работ и дешифрирования при создании инженерно-топографических планов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>Система фондов хранения сведений об объектах инженерных изысканий; порядок обращения и получения сведений;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spacing w:before="120" w:after="0"/>
              <w:jc w:val="both"/>
              <w:rPr>
                <w:rFonts w:eastAsia="Calibri" w:cs="Arial"/>
                <w:lang w:val="ru-RU" w:eastAsia="ru-RU"/>
              </w:rPr>
            </w:pPr>
            <w:r>
              <w:rPr>
                <w:rFonts w:eastAsia="Calibri" w:cs="Arial"/>
                <w:lang w:val="ru-RU" w:eastAsia="ru-RU"/>
              </w:rPr>
              <w:t xml:space="preserve">Установленный порядок сдачи отчетных материалов выполненных инженерно-геодезических изысканий в ответственные организации; </w:t>
            </w:r>
          </w:p>
          <w:p>
            <w:pPr>
              <w:pStyle w:val="Style18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труд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 xml:space="preserve">Выполнять полевые геодезические рабо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пределите различие в понятиях «геосистема» и «экосистема» А) взаимосвязь всех компонентов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наличие пространственных размеров; В) включает абиотические компонент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включает абиотические и биотические компоненты; Д) уникальность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кажите предельную ступень геосистемной иерархии: А) ландшафт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район; В) фация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местность; Д) урочищ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рмин «геосистема» в физическую географию и ландшафтоведение введен: А) Тенсли, в 1935 г.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укачевым В.Н.,в 1945 г; В) Полыновым Б.Б., в 1915 г; Г) Докучаевым В.В., в 1899 г.; Д) Сочавой В.Б., в 1963 г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еома в геосистеме представлена компонентами: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литогенны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литогенными и гидроклиматогенными; В) гидроклиматогенны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очвой и литогенными компонентам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почвой, биогенными и литогенными компонентам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иокосную подсистему в геосистеме образуют природные компоненты: А) почвы; рельеф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рельеф, живые организмы; В) воды, почвы, рельеф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очв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живые организмы; почвы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кие потоки в геосистеме не являются вещественными: А) водны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минерального вещества; В) элементарных частиц; Г) солнечной энергии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живого вещества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аморегуляция геосистем поддерживается системой связей: А) прямых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цепочечных обратных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братных отрицательных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обратных положительных; Д) обратных непосредственных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региональному уровню размерности геосистем не относится: А) район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трана; В) урочищ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провинция Д) область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Эмерджентные свойства геосистемы представляют собой: А) свойства отдельных компонентов геосистемы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войства биотических компонентов геосистемы; В) свойства абиотических компонентов геосистем; Г) свойства биокосной подсистемы в геосистеме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свойства не присущие ни одному из компонентов в отдельности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кажите наиболее отличительное свойство геосистемы: А) иерархичност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функциональность; В) целостность;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уникальность; Д) структурность</w:t>
      </w:r>
    </w:p>
    <w:p>
      <w:pPr>
        <w:pStyle w:val="Normal"/>
        <w:spacing w:before="0" w:after="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/>
              <w:t>Практическое занятие 1: «Изучение конструкции, правил закладки и оформления основных типов центров государственной геодезической сети и геодезических сетей специального назначения в зависимости от характеристик грунта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Практическое занятие 2: «Схемы построения геодезических сетей специального назначения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актическое занятие 3: «Изучение устройства и работы точного оптического теодолита типа Т2 (3Т2 КП): органы управления, регулировки, визирование, взятие отсчетов по горизонтальному и вертикальному кругам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актическое занятие 4: «Выполнение основных поверок и юстировок точного оптического теодолита типа Т2 (3Т2 КП)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актическое занятие 5: «Выполнение программы измерения на пункте горизонтальных углов точным оптическим теодолитом способом "во всех комбинациях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актическое занятие 6: «Выполнение программы измерения на пункте горизонтальных направлений точным оптическим теодолитом способом круговых приемов с записью и вычислениями в полевом журнале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актическое занятие 7: «Изучение устройства и работы высокоточного нивелира типа Н-05 и штриховых инварных реек типа РН-05: органы управления, регулировка, визирование на рейку, взятие отсчетов по рейке и оптическому микрометру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актическое занятие 8: «Измерение превышений на станциях II класса с записью и вычислениями в полевом журнале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рактическое занятие 9: «Обработка полевого журнала нивелирования II класса с вычислениями на станциях и подсчетом по секции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>Практическое занятие 10: «Знакомство с конструкцией и методикой измерений навигационных приемников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актическое занятие 11</w:t>
            </w:r>
            <w:r>
              <w:rPr>
                <w:bCs/>
              </w:rPr>
              <w:t>: «</w:t>
            </w:r>
            <w:r>
              <w:rPr/>
              <w:t>Изучение полевых материалов. Вычисление координат точек съемочного обоснования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актическое занятие 12</w:t>
            </w:r>
            <w:r>
              <w:rPr>
                <w:bCs/>
              </w:rPr>
              <w:t>: «</w:t>
            </w:r>
            <w:r>
              <w:rPr/>
              <w:t>Обработка журнала технического нивелирования и вычисление отметок точек ситуации из технического и тригонометрического нивелирования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/>
              <w:t>Практическое занятие 13</w:t>
            </w:r>
            <w:r>
              <w:rPr>
                <w:bCs/>
              </w:rPr>
              <w:t xml:space="preserve">: «Составление накидного монтажа из аналоговых аэроснимков, оценка качества аэрофотосъемки. </w:t>
            </w:r>
            <w:r>
              <w:rPr/>
              <w:t>Расчёт основных параметров аэрофотосъёмки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>Практическое занятие 14</w:t>
            </w:r>
            <w:r>
              <w:rPr>
                <w:bCs/>
              </w:rPr>
              <w:t>: «</w:t>
            </w:r>
            <w:r>
              <w:rPr>
                <w:rFonts w:eastAsia="Calibri"/>
                <w:bCs/>
              </w:rPr>
              <w:t>Рисовка рельефа под стереоскопом</w:t>
            </w:r>
            <w:r>
              <w:rPr>
                <w:bCs/>
              </w:rPr>
              <w:t xml:space="preserve">»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/>
              <w:t>Практическое занятие 15</w:t>
            </w:r>
            <w:r>
              <w:rPr>
                <w:bCs/>
              </w:rPr>
              <w:t>: «</w:t>
            </w:r>
            <w:r>
              <w:rPr/>
              <w:t>Камеральное дешифрирование площадных, линейных и точечных объектов по аэрофотоснимкам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Практическое занятие 16</w:t>
            </w:r>
            <w:r>
              <w:rPr>
                <w:bCs/>
              </w:rPr>
              <w:t>: «</w:t>
            </w:r>
            <w:r>
              <w:rPr>
                <w:color w:val="000000"/>
              </w:rPr>
              <w:t>Изучение геоинформационной системы, знакомство с классификатором и условными знаками для цифровых топографических планов крупных масштабов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Практическое занятие 17</w:t>
            </w:r>
            <w:r>
              <w:rPr>
                <w:bCs/>
              </w:rPr>
              <w:t>:</w:t>
            </w:r>
            <w:r>
              <w:rPr>
                <w:bCs/>
                <w:color w:val="000000"/>
              </w:rPr>
              <w:t xml:space="preserve"> «Создание фрагмента цифрового топографического плана (ЦТП) по</w:t>
            </w:r>
            <w:r>
              <w:rPr>
                <w:color w:val="000000"/>
              </w:rPr>
              <w:t xml:space="preserve"> материалам тахеометрической съемки»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1</w:t>
            </w:r>
            <w:r>
              <w:rPr>
                <w:bCs/>
              </w:rPr>
              <w:t xml:space="preserve">: «Изучение возможностей Федеральный портал пространственных данных и </w:t>
            </w:r>
            <w:r>
              <w:rPr/>
              <w:t>Единой электронной картографической основы</w:t>
            </w:r>
            <w:r>
              <w:rPr>
                <w:bCs/>
              </w:rPr>
              <w:t xml:space="preserve">».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ое занятие 22</w:t>
            </w:r>
            <w:r>
              <w:rPr>
                <w:bCs/>
              </w:rPr>
              <w:t>: «Составление заявки в Федеральный портал пространственных данных на предоставление пространственных данных»</w:t>
            </w:r>
          </w:p>
        </w:tc>
      </w:tr>
    </w:tbl>
    <w:p>
      <w:pPr>
        <w:pStyle w:val="Normal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ПОДГОТОВКА, ПЛАНИРОВАНИЕ И ВЫПОЛНЕНИЕ ПОЛЕВЫХИ КАМЕРАЛЬНЫХ РАБОТ ПО ИНЖЕНЕРНО-ГЕОДЕЗИЧЕСКИМ ИЗЫСКАНИЯМ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ОДГОТОВКА, ПЛАНИРОВАНИЕ И ВЫПОЛНЕНИЕ ПОЛЕВЫХИ КАМЕРАЛЬНЫХ РАБОТ ПО ИНЖЕНЕРНО-ГЕОДЕЗИЧЕСКИМ ИЗЫСКАНИ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Выполнять полевые геодезические работы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ть современные технологии определения местоположения на основе спутниковой навигации, а также методы электронных измерений геодезических сете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полнять фотограмметрические работы и дешифрирование аэрофотоснимков и космофотоснимк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оизводить крупномасштабные топографические съемки для создания изыскательских планов, в том числе съемку подземных коммуникац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Выполнения полевых геодезических работ на производственном участ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Выполнения топографических и кадастровых съемо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Обработки результатов полевых измер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Составления картографических материалов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одготовки материалов аэро- и космических съемок для использования при проведении изыскательских и землеустроительных работ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12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.</w:t>
              <w:tab/>
              <w:t>Предмет, содержание и задачи ландшафтоведе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.</w:t>
              <w:tab/>
              <w:t>Геосистемы, их свойства и компонен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.</w:t>
              <w:tab/>
              <w:t>Свойства геосистем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.</w:t>
              <w:tab/>
              <w:t>Компоненты ландшафт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.</w:t>
              <w:tab/>
              <w:t>Границы ландшафт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.</w:t>
              <w:tab/>
              <w:t>Понятие о геохимическом ландшафте и элементарном ландшафте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.</w:t>
              <w:tab/>
              <w:t>Типы развития геосистем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8.</w:t>
              <w:tab/>
              <w:t>Общие закономерности ландшафтной дифференциаци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9.</w:t>
              <w:tab/>
              <w:t>Ландшафтная дифференциация географической оболочк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0.</w:t>
              <w:tab/>
              <w:t>Широтная зональность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1.</w:t>
              <w:tab/>
              <w:t>Зональность климатических фактор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2.</w:t>
              <w:tab/>
              <w:t>Зональность гидрологических процессов и явлен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3.</w:t>
              <w:tab/>
              <w:t>Зональность геохимических процесс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4.</w:t>
              <w:tab/>
              <w:t>Зональность типов растительн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5.</w:t>
              <w:tab/>
              <w:t>Азональность и секторность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6.</w:t>
              <w:tab/>
              <w:t>Высотная поясность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7.</w:t>
              <w:tab/>
              <w:t>Краткая история становления географической зональн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8.</w:t>
              <w:tab/>
              <w:t>Функционирование ландшафт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19.</w:t>
              <w:tab/>
              <w:t>Функциональные звенья ландшафт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0.</w:t>
              <w:tab/>
              <w:t>Энергетика ландшафта и интенсивность функционирова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1.</w:t>
              <w:tab/>
              <w:t>Геохимических круговорот (минеральный обмен)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2.</w:t>
              <w:tab/>
              <w:t>Механическая миграц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3.</w:t>
              <w:tab/>
              <w:t>Физико-химическая миграц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4.</w:t>
              <w:tab/>
              <w:t>Воздушная (аэральная) миграция химических элементов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5.</w:t>
              <w:tab/>
              <w:t>Биогенная миграция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6.</w:t>
              <w:tab/>
              <w:t>Виды миграции химических элемен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7.</w:t>
              <w:tab/>
              <w:t>Концентрация и рассеяние химических элемен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8.</w:t>
              <w:tab/>
              <w:t>Факторы и интенсивность миграци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29.</w:t>
              <w:tab/>
              <w:t>Водная миграция химических элемен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0.</w:t>
              <w:tab/>
              <w:t>Интенсивность водной миграции. Химическая денудация и ионный сток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1.</w:t>
              <w:tab/>
              <w:t>Подземная атмосфера ландшафта и миграция элемен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2.</w:t>
              <w:tab/>
              <w:t>Антропогенные поступления в атмосферу и их роль в ландшафтах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3.</w:t>
              <w:tab/>
              <w:t>Образование живого вещества из элементов окружающей сред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4.</w:t>
              <w:tab/>
              <w:t>Средний химический состав живого веще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5.</w:t>
              <w:tab/>
              <w:t>Разложение органических вещест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6.</w:t>
              <w:tab/>
              <w:t>Биогеохимический круговорот (БИК)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7.</w:t>
              <w:tab/>
              <w:t>Сопоставление биологического круговорота и абиотической миграци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8.</w:t>
              <w:tab/>
              <w:t>Ландшафтно-геохимическая характеристика основных типов природных ландшаф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39.</w:t>
              <w:tab/>
              <w:t>Общие принципы биогеохимической классификации ландшаф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0.</w:t>
              <w:tab/>
              <w:t>Лес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1.</w:t>
              <w:tab/>
              <w:t>Травянист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2.</w:t>
              <w:tab/>
              <w:t>Пустын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3.</w:t>
              <w:tab/>
              <w:t>Тундров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4.</w:t>
              <w:tab/>
              <w:t>Примитивно-пустын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5.</w:t>
              <w:tab/>
              <w:t>Антропоген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6.</w:t>
              <w:tab/>
              <w:t>Ландшафтоведение и взаимодействие природы и обществ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7.</w:t>
              <w:tab/>
              <w:t>Антропогенные и культур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8.</w:t>
              <w:tab/>
              <w:t>Общая характеристика антропогенных ландшафтов, связанных с сельскохозяйственной деятельностью (агротехногенез)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49.</w:t>
              <w:tab/>
              <w:t>Антропогенные ландшафты, связанные с деятельностью промышленных предприят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0.</w:t>
              <w:tab/>
              <w:t>Городски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1.</w:t>
              <w:tab/>
              <w:t>Техногенез, его воздействие на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2.</w:t>
              <w:tab/>
              <w:t>Основные понятия и показатели техногенез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3.</w:t>
              <w:tab/>
              <w:t>Накопление в ландшафтах продуктов техногенеза и формирование геохимических аномал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4.</w:t>
              <w:tab/>
              <w:t>Устойчивость природных ландшафтов к техногенезу и прогноз опасности их загрязнения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5.</w:t>
              <w:tab/>
              <w:t>Ландшафты влажных тропических лес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6.</w:t>
              <w:tab/>
              <w:t>Широколиственные лес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7.</w:t>
              <w:tab/>
              <w:t>Саванн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8.</w:t>
              <w:tab/>
              <w:t>Таеж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59.</w:t>
              <w:tab/>
              <w:t>Степ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0.</w:t>
              <w:tab/>
              <w:t>Антропогенный ландшафт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1.</w:t>
              <w:tab/>
              <w:t>Время существования антропогенных ландшаф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2.</w:t>
              <w:tab/>
              <w:t>Культурный ландшафт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3.</w:t>
              <w:tab/>
              <w:t>Сельскохозяйственные ландшафты (агроландшафты)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4.</w:t>
              <w:tab/>
              <w:t>Лесные антропоген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5.</w:t>
              <w:tab/>
              <w:t>Горнопромышленные ландшафты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6.</w:t>
              <w:tab/>
              <w:t>Техногенные изменения ландшафтов в районах развития нефтедобывающей промышленности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7.</w:t>
              <w:tab/>
              <w:t>Техногенные изменения ландшафтов под воздействием теплоэлектростанций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8.</w:t>
              <w:tab/>
              <w:t>Ландшафтно-геохимический анализ город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69.</w:t>
              <w:tab/>
              <w:t>Комплексная геохимическая оценка экологического состояния города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0.</w:t>
              <w:tab/>
              <w:t>Показатели техногенез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1.</w:t>
              <w:tab/>
              <w:t>Загрязнение окружающей среды. Критерии отнесения территории к загрязнен-ным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2.</w:t>
              <w:tab/>
              <w:t>Энергетические основы техногенеза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3.</w:t>
              <w:tab/>
              <w:t>В геохимическом аспекте техногенез включает: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4.</w:t>
              <w:tab/>
              <w:t>Биофильность и деструкционная активность химических элементов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5.</w:t>
              <w:tab/>
              <w:t>Педогеохимические факторы, контролирующие формирование техногенных аномалий.</w:t>
            </w:r>
          </w:p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76.</w:t>
              <w:tab/>
              <w:t>Техногенные барьеры.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77.</w:t>
              <w:tab/>
              <w:t>Факторы, определяющие устойчивость природных систем</w:t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05" w:hanging="493"/>
      </w:pPr>
      <w:rPr>
        <w:rFonts w:ascii="Symbol" w:hAnsi="Symbol" w:cs="Symbol" w:hint="default"/>
        <w:lang w:val="ru-RU" w:bidi="ar-S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5" w:hanging="493"/>
      </w:pPr>
      <w:rPr>
        <w:rFonts w:ascii="Symbol" w:hAnsi="Symbol" w:cs="Symbol" w:hint="default"/>
        <w:sz w:val="28"/>
        <w:spacing w:val="-1"/>
        <w:b/>
        <w:szCs w:val="28"/>
        <w:bCs/>
        <w:w w:val="100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33" w:hanging="348"/>
      </w:pPr>
      <w:rPr>
        <w:rFonts w:ascii="Liberation Serif" w:hAnsi="Liberation Serif" w:cs="Liberation Serif" w:hint="default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0" w:hanging="3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3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0" w:hanging="3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5" w:hanging="3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6" w:hanging="34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ru-RU" w:bidi="ar-SA"/>
    </w:rPr>
  </w:style>
  <w:style w:type="character" w:styleId="WW8Num9z1">
    <w:name w:val="WW8Num9z1"/>
    <w:qFormat/>
    <w:rPr>
      <w:rFonts w:ascii="Symbol" w:hAnsi="Symbol" w:cs="Symbol"/>
      <w:b/>
      <w:bCs/>
      <w:spacing w:val="-1"/>
      <w:w w:val="100"/>
      <w:sz w:val="28"/>
      <w:szCs w:val="28"/>
      <w:lang w:val="ru-RU" w:bidi="ar-SA"/>
    </w:rPr>
  </w:style>
  <w:style w:type="character" w:styleId="WW8Num9z2">
    <w:name w:val="WW8Num9z2"/>
    <w:qFormat/>
    <w:rPr>
      <w:w w:val="99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8"/>
      <w:szCs w:val="26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1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31:00Z</dcterms:modified>
  <cp:revision>2</cp:revision>
  <dc:subject/>
  <dc:title/>
</cp:coreProperties>
</file>