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Освоение профессии рабочего 12 192 Замерщик на топографо-геодезических и маркшейдерских работ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о специальности 21.02.19 Землеустрой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Челябинск,202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i/>
          <w:i/>
        </w:rPr>
      </w:pPr>
      <w:r>
        <w:rPr>
          <w:bCs/>
          <w:i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03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/>
            </w:pPr>
            <w:r>
              <w:rPr/>
              <w:t xml:space="preserve">Рабочая программа составлена в соответствии с ФГОС для специальности 21.02.19 Землеустройство рег. № 339 утв. Министерством образования России 18 мая 2022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токол №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 «2» 06 2023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85725</wp:posOffset>
                  </wp:positionV>
                  <wp:extent cx="742315" cy="647700"/>
                  <wp:effectExtent l="0" t="0" r="0" b="0"/>
                  <wp:wrapNone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Председатель ПЦ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М.В. Малах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3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директора 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Крашакова Т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 __________2023г.</w:t>
            </w:r>
          </w:p>
        </w:tc>
      </w:tr>
    </w:tbl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/>
      </w:pPr>
      <w:r>
        <w:rPr>
          <w:b/>
          <w:bCs/>
          <w:iCs/>
        </w:rPr>
        <w:t>Авторы:Шафигина Р.И., Аршинова Д.Ф.</w:t>
      </w:r>
      <w:r>
        <w:rPr>
          <w:rFonts w:cs="Cambria" w:ascii="Cambria" w:hAnsi="Cambria"/>
          <w:bCs/>
          <w:i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Cs/>
          <w:iCs/>
        </w:rPr>
        <w:t>преподаватели   ГБПОУ  «Южно-Уральский государственный технический колледж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701" w:hanging="1701"/>
        <w:jc w:val="both"/>
        <w:outlineLvl w:val="1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pacing w:val="5"/>
          <w:sz w:val="28"/>
          <w:szCs w:val="28"/>
          <w:lang w:eastAsia="en-US"/>
        </w:rPr>
        <w:t>АКТ СОГЛАСОВАНИЯ</w:t>
      </w:r>
    </w:p>
    <w:p>
      <w:pPr>
        <w:pStyle w:val="Normal"/>
        <w:shd w:fill="FFFFFF" w:val="clear"/>
        <w:ind w:firstLine="284"/>
        <w:jc w:val="both"/>
        <w:rPr>
          <w:rFonts w:eastAsia="Calibri"/>
          <w:b/>
          <w:b/>
          <w:bCs/>
          <w:spacing w:val="3"/>
          <w:lang w:eastAsia="en-US"/>
        </w:rPr>
      </w:pPr>
      <w:r>
        <w:rPr>
          <w:rFonts w:eastAsia="Calibri"/>
          <w:b/>
          <w:bCs/>
          <w:spacing w:val="3"/>
          <w:lang w:eastAsia="en-US"/>
        </w:rPr>
        <w:t xml:space="preserve">На программу </w:t>
      </w:r>
      <w:r>
        <w:rPr>
          <w:b/>
          <w:bCs/>
        </w:rPr>
        <w:t xml:space="preserve"> ПМ.05 Освоение профессии рабочего 12 192 Замерщик на топографо-геодезических и маркшейдерских работах» </w:t>
      </w:r>
      <w:r>
        <w:rPr>
          <w:rFonts w:eastAsia="Calibri"/>
          <w:b/>
          <w:lang w:eastAsia="en-US"/>
        </w:rPr>
        <w:t>составлена</w:t>
      </w:r>
      <w:r>
        <w:rPr>
          <w:rFonts w:eastAsia="Calibri"/>
          <w:b/>
          <w:bCs/>
          <w:spacing w:val="3"/>
          <w:lang w:eastAsia="en-US"/>
        </w:rPr>
        <w:t xml:space="preserve">  для студентов очной формы  обучения  </w:t>
      </w:r>
      <w:r>
        <w:rPr>
          <w:rFonts w:eastAsia="Calibri"/>
          <w:b/>
          <w:lang w:eastAsia="en-US"/>
        </w:rPr>
        <w:t>специальности среднего профессионального образования  21.02.19 Землеустройство</w:t>
      </w:r>
      <w:r>
        <w:rPr>
          <w:rFonts w:eastAsia="Calibri"/>
          <w:b/>
          <w:bCs/>
          <w:lang w:eastAsia="en-US"/>
        </w:rPr>
        <w:t>,  разработанную</w:t>
      </w:r>
      <w:r>
        <w:rPr>
          <w:rFonts w:eastAsia="Calibri"/>
          <w:b/>
          <w:lang w:eastAsia="en-US"/>
        </w:rPr>
        <w:t xml:space="preserve"> преподавателем ГБПОУ «Южно-Уральский государственный технический колледж»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284"/>
        <w:jc w:val="both"/>
        <w:outlineLvl w:val="2"/>
        <w:rPr/>
      </w:pPr>
      <w:r>
        <w:rPr>
          <w:bCs/>
          <w:lang w:eastAsia="en-US"/>
        </w:rPr>
        <w:t>Программа составлена</w:t>
      </w:r>
      <w:r>
        <w:rPr>
          <w:bCs/>
          <w:spacing w:val="3"/>
          <w:lang w:eastAsia="en-US"/>
        </w:rPr>
        <w:t xml:space="preserve"> для студентов очной формы обучения, </w:t>
      </w:r>
      <w:r>
        <w:rPr>
          <w:bCs/>
          <w:lang w:eastAsia="en-US"/>
        </w:rPr>
        <w:t>в соответствии с требованиями работодателя по специальности</w:t>
      </w:r>
      <w:r>
        <w:rPr>
          <w:b/>
          <w:bCs/>
          <w:lang w:eastAsia="en-US"/>
        </w:rPr>
        <w:t xml:space="preserve"> 21.02.19 Землеустройство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Автором разработана структура  программы, последовательность изучения учебного материала, представлены  требования к результатам освоения модуля, предусмотрена самостоятельная работа, указаны её виды и объе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eastAsia="Calibri"/>
          <w:spacing w:val="3"/>
          <w:lang w:eastAsia="en-US"/>
        </w:rPr>
        <w:t>Тематический план раскрывает содержание учебного материала и практических работ, самостоятельной работы обучающихся и время, отведенное на каждый вид работы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711" w:gutter="0" w:header="0" w:top="1040" w:footer="779" w:bottom="960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  <w:sz w:val="28"/>
          <w:szCs w:val="28"/>
        </w:rPr>
      </w:pPr>
      <w:r>
        <w:rPr/>
        <w:t xml:space="preserve">Программа  может  быть использована в общеобразовательных учреждениях СПО для студентов очной формы обучения  специальности </w:t>
      </w:r>
      <w:r>
        <w:rPr>
          <w:b/>
        </w:rPr>
        <w:t xml:space="preserve">21.02.19 Землеустройство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73725" cy="17049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  <w:t>СОДЕРЖАНИЕ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ОСНОВНОЙ ПРОГРАММЫ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.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7.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9"/>
        <w:jc w:val="center"/>
        <w:rPr/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Освоение профессии рабочего 12 192 Замерщик на топографо-геодезических и маркшейдерских раб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pacing w:lineRule="atLeast" w:line="19"/>
        <w:ind w:firstLine="737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(далее рабочая программа) – является частью основной профессиональной образовательной программы в соответствии с ФГОС по специальности специальность  21.02.06 «Информационные системы обеспечения градостроительной деятельности»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Освоение профессии рабочего 12 192 Замерщик на топографо-геодезических и маркшейдерских работах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олевые геодезические работы на производственном участ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опографические съемки различных масштаб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графические работы по составлению картографических материал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кадастровые съемки и кадастровые работы по формированию земельных участ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ыполнять дешифрирование аэро- и космических снимков для полу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геодезии и картографии при наличии среднего общего образования. Опыт работы желате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6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топографо-геодезических и маркшейдерских работ. </w:t>
      </w:r>
    </w:p>
    <w:p>
      <w:pPr>
        <w:pStyle w:val="Normal"/>
        <w:numPr>
          <w:ilvl w:val="0"/>
          <w:numId w:val="6"/>
        </w:numPr>
        <w:spacing w:lineRule="atLeast" w:line="19"/>
        <w:rPr/>
      </w:pPr>
      <w:r>
        <w:rPr>
          <w:color w:val="000000"/>
          <w:sz w:val="28"/>
          <w:szCs w:val="28"/>
        </w:rPr>
        <w:t xml:space="preserve">Участия в проверке и установке топографо-геодезических и маркшейдерских приборов и инструментов на точке (пункте) наблюдения. </w:t>
      </w:r>
    </w:p>
    <w:p>
      <w:pPr>
        <w:pStyle w:val="Normal"/>
        <w:numPr>
          <w:ilvl w:val="0"/>
          <w:numId w:val="6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я в рекогносцировке местности, привязке ориентирных пунктов и измерении высоты знака. </w:t>
      </w:r>
    </w:p>
    <w:p>
      <w:pPr>
        <w:pStyle w:val="Normal"/>
        <w:numPr>
          <w:ilvl w:val="0"/>
          <w:numId w:val="6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ого поиска исходных пунктов. </w:t>
      </w:r>
    </w:p>
    <w:p>
      <w:pPr>
        <w:pStyle w:val="Normal"/>
        <w:numPr>
          <w:ilvl w:val="0"/>
          <w:numId w:val="6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а переходных точек. </w:t>
      </w:r>
    </w:p>
    <w:p>
      <w:pPr>
        <w:pStyle w:val="Normal"/>
        <w:numPr>
          <w:ilvl w:val="0"/>
          <w:numId w:val="6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а работами по расчистке трасс для визирок. </w:t>
      </w:r>
    </w:p>
    <w:p>
      <w:pPr>
        <w:pStyle w:val="Normal"/>
        <w:spacing w:lineRule="atLeast" w: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топографо-геодезические и маркшейдерские приборы и инструменты на точке (пункте) наблю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предварительный поиск исходных пунктов и выбор переходных точе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когносцировку мес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Руководить работами по расчистке трасс для визи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значение топографо-геодезических и маркшейдерских работ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авила проверки и установки на точке (пункте) наблюдения топографо-геодезических и маркшейдерских приборов и инструментов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нструкции геодезических и маркшейдерских знаков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авильность закладки центров и ориентирных пун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color w:val="000000"/>
          <w:shd w:fill="FFFFFF" w:val="clear"/>
        </w:rPr>
        <w:t>правила хранения и ухода за отражателями, аккумуляторами и элементами питания; методы поверки оптически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сего – 16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/>
      </w:pPr>
      <w:r>
        <w:rPr>
          <w:sz w:val="28"/>
          <w:szCs w:val="28"/>
        </w:rPr>
        <w:t>максимальной учебной нагрузки обучающегося – 156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1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-9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72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Освоение профессии рабочего 12 192 Замерщик на топографо-геодезических и маркшейдерских работах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>Выполнять полевые геодезические работы на производственном участке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Выполнять топографические съемки различных масштаб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Выполнять кадастровые съемки и кадастровые работы по формированию земельных участков.</w:t>
            </w:r>
          </w:p>
        </w:tc>
      </w:tr>
    </w:tbl>
    <w:p>
      <w:pPr>
        <w:pStyle w:val="Normal"/>
        <w:jc w:val="both"/>
        <w:rPr/>
      </w:pPr>
      <w:r>
        <w:rPr/>
        <w:t>В процессе освоения ПМ студенты должны овладеть общими компетенциями (ОК)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588"/>
        <w:gridCol w:w="102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 01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4</w:t>
            </w:r>
          </w:p>
        </w:tc>
      </w:tr>
      <w:tr>
        <w:trPr>
          <w:trHeight w:val="6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 04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5</w:t>
            </w:r>
          </w:p>
        </w:tc>
      </w:tr>
      <w:tr>
        <w:trPr>
          <w:trHeight w:val="6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 07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3</w:t>
            </w:r>
          </w:p>
        </w:tc>
      </w:tr>
      <w:tr>
        <w:trPr>
          <w:trHeight w:val="6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 08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185"/>
        <w:gridCol w:w="1005"/>
        <w:gridCol w:w="1001"/>
        <w:gridCol w:w="1067"/>
        <w:gridCol w:w="1368"/>
        <w:gridCol w:w="975"/>
        <w:gridCol w:w="692"/>
        <w:gridCol w:w="975"/>
        <w:gridCol w:w="936"/>
        <w:gridCol w:w="1724"/>
      </w:tblGrid>
      <w:tr>
        <w:trPr>
          <w:trHeight w:val="446" w:hRule="atLeast"/>
        </w:trPr>
        <w:tc>
          <w:tcPr>
            <w:tcW w:w="1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рактическая подготовка</w:t>
            </w:r>
          </w:p>
        </w:tc>
        <w:tc>
          <w:tcPr>
            <w:tcW w:w="50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46" w:hRule="atLeast"/>
        </w:trPr>
        <w:tc>
          <w:tcPr>
            <w:tcW w:w="1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400" w:hRule="atLeast"/>
        </w:trPr>
        <w:tc>
          <w:tcPr>
            <w:tcW w:w="1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681" w:hRule="atLeast"/>
        </w:trPr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 ПК 1.2 ПК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 ОК 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7 ОК 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 ЛР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5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выполнения работ замерщика на топографо-геодезических и маркшейдерских работах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 ПК 1.2 ПК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 ОК 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7 ОК 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 ЛР 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ЛР 1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ая практика (для получения первичных профессиональных навыков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540"/>
        <w:gridCol w:w="6299"/>
        <w:gridCol w:w="3240"/>
        <w:gridCol w:w="145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5.0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выполнения работ по профессии замерщик на топографо-геодезических и маркшрейдерских работах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рщик на топографо-геодезических и маркшейдерских работах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ригонометрическое нивелирование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рщик на топографо-геодезических и маркшейдерских работ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евышения по измеренному углу наклона и горизонтальному проложени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тяной дальномер, определение расстояний до реек, точность нитяного дальноме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тригонометрического нивелирования для горизонтальных пролож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правки за кривизну Земли и рефракци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евышений по дальномерным расстояниям. Точность тригонометрического нивелир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ные ходы, назначение, методы проложения, приборы, полевые работы, контроль, допус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ахеометрическая съемк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для тахеометрической съемки, ГОСТ на тахеометр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яной дальномер, точнос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ложение тахеометрических ходов, контроль, допуски при измерении углов, линий, превыш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координат и высот точек хода. Допустимы невяз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контуров и рельефа, запись и вычисления в полевом журнале, ведение абри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струкци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измер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пределение превышений и горизонтальных положений по измеренным углам наклона и расстояния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журнала геодезического нивелир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журнала высотного хода и уравнивание высотного хода, вычисление отметок высотного хо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журнала тахеометрической съемк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ение углов наклона пикетов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вышени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меток пике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ка пиктов на план при помощи тахеограф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ка рельефа по пикет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на согласно условным знакам данного масштаб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измер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Учебная практика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«Планово-высотное обоснование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одолитные работы: поверки теодолита, решение обратных геодезических задач, тренировочные работы, полевые работы, камеральные работы, составление плана теодолитного ход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ивелирные работы: поверки нивелира, тренировочные работы, полевые работы, камеральные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Материально-техническое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ых кабинета: «Геодез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и методически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ъемные макеты «Рельеф мес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>- комплекты теодолитов 2Т30, 2Т30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тативы для геодезических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сштабные линейки, чертежные принадлежности и измери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еодезические транспортиры и тахеограф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вич А.Г. Геодезия. В 2-х кН. Кн.1: учеб.для вузов. – Новосибирск: СГГА, 20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тин И.Ф. Геодезия: учебно-практическое пособие. – Ростов-на-Дону: Феникс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филов В.Ф. Геодезия: Уч.для Вузов. – М.: Высшая Школа, 2017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Интернет-ресурс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4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t.ru</w:t>
        </w:r>
      </w:hyperlink>
    </w:p>
    <w:p>
      <w:pPr>
        <w:pStyle w:val="Normal"/>
        <w:numPr>
          <w:ilvl w:val="0"/>
          <w:numId w:val="8"/>
        </w:numPr>
        <w:spacing w:lineRule="auto" w:line="264"/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eodesi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264"/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eoprof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264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eodetic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tod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  <w:t>4.3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 xml:space="preserve">Обязательным условием обучения в рамках профессионального модуля </w:t>
      </w:r>
      <w:r>
        <w:rPr>
          <w:caps/>
        </w:rPr>
        <w:t>пм.05</w:t>
      </w:r>
      <w:r>
        <w:rPr>
          <w:bCs/>
        </w:rPr>
        <w:t>«</w:t>
      </w:r>
      <w:r>
        <w:rPr/>
        <w:t>Освоение профессии рабочего 12 192 Замерщик на топографо-геодезических и маркшейдерских работах</w:t>
      </w:r>
      <w:r>
        <w:rPr>
          <w:bCs/>
        </w:rPr>
        <w:t xml:space="preserve">» </w:t>
      </w:r>
      <w:r>
        <w:rPr/>
        <w:t xml:space="preserve">является освоение обучающимися дисциплин ЕН цикла «Математика» и «Информатика» и общепрофессиональных дисциплин профессионального цикла ППССЗ: «Основы геологии и геоморфологии», «Топографическая графика» </w:t>
      </w:r>
    </w:p>
    <w:p>
      <w:pPr>
        <w:pStyle w:val="Heading1"/>
        <w:tabs>
          <w:tab w:val="clear" w:pos="708"/>
          <w:tab w:val="left" w:pos="9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5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</w:rPr>
      </w:pPr>
      <w:r>
        <w:rPr>
          <w:b/>
        </w:rPr>
        <w:t>4.4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/>
        <w:t>Реализация ППССЗ обеспечивается педагогическими кадрами, имеющими высшее образование, соответствующее профилю преподаваемой дисциплины (модуля). Преподаватели имеют опыт деятельности в организациях соответствующей профессиональной сферы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  <w:tab w:val="left" w:pos="2912" w:leader="none"/>
                <w:tab w:val="left" w:pos="3828" w:leader="none"/>
                <w:tab w:val="left" w:pos="4744" w:leader="none"/>
                <w:tab w:val="left" w:pos="5660" w:leader="none"/>
                <w:tab w:val="left" w:pos="6576" w:leader="none"/>
                <w:tab w:val="left" w:pos="7492" w:leader="none"/>
                <w:tab w:val="left" w:pos="8408" w:leader="none"/>
                <w:tab w:val="left" w:pos="9324" w:leader="none"/>
                <w:tab w:val="left" w:pos="10240" w:leader="none"/>
                <w:tab w:val="left" w:pos="11156" w:leader="none"/>
                <w:tab w:val="left" w:pos="12072" w:leader="none"/>
                <w:tab w:val="left" w:pos="12988" w:leader="none"/>
                <w:tab w:val="left" w:pos="13904" w:leader="none"/>
                <w:tab w:val="left" w:pos="14820" w:leader="none"/>
                <w:tab w:val="left" w:pos="15736" w:leader="none"/>
              </w:tabs>
              <w:jc w:val="both"/>
              <w:rPr/>
            </w:pPr>
            <w:r>
              <w:rPr/>
              <w:t>Приводить прибор в рабочее положение над съемочной точко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  <w:lang w:val="en-US"/>
              </w:rPr>
              <w:t xml:space="preserve">- </w:t>
            </w:r>
            <w:r>
              <w:rPr>
                <w:bCs/>
              </w:rPr>
              <w:t>выполнено центрировани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выполнено горизонтирование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устный опрос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практических работ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мини рефераты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зачеты по учебным практикам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Экзамен квалификационный по профессиональному модулю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9"/>
              <w:jc w:val="both"/>
              <w:rPr/>
            </w:pPr>
            <w:r>
              <w:rPr/>
              <w:t>Измерять длины линий рулеткой в прямом и обратном направлен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выполнена сходимость результатов измерения линии в прямом и обратном направлении с точностью 1:1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9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ть правила обращения с геодезическими прибор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умение работать с теодолитом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умение работать с рулетко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Экспертное наблюдение и оценка на практических занятиях при выполнении работ по учебной и производственной практикам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эффективность и рациональность организация собственной деятель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выбор методов и способов выполнения профессиональных задач в области земельных отношений и регулирования правового режима земель различных категор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бранных методов и способов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решение стандартных и нестандартных профессиональных задач в области регулирования земельных отношений и правового режима земель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эффективный поиск необходимой информации для выполнения профессиональных задач, профессионального и личностного развит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демонстрация навыков использования информационно-коммуникационные технологий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работы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ответственности за работу подчинённых, результат выполнения задани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я интереса к инновациям в области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ОСВОЕНИЯ ОБУЧАЮЩИМИСЯ </w:t>
      </w:r>
      <w:r>
        <w:rPr>
          <w:b/>
        </w:rPr>
        <w:t>ПРОФЕССИОНАЛЬНОГО МОДУЛЯ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демонстрация умений и навыков разумного природопользования, нетерпимого отношения к действиям, приносящим вред эколог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_Hlk73028808"/>
      <w:bookmarkEnd w:id="0"/>
      <w:r>
        <w:rPr>
          <w:b/>
        </w:rPr>
        <w:t>7. МЕРОПРИЯТИЯ, ЗАПЛАНИРОВАННЫЕ НА ПЕРИОД РЕАЛИЗАЦИИ ПРОФЕССИОНАЛЬНОГО МОДУЛЯ</w:t>
      </w:r>
      <w:r>
        <w:rPr/>
        <w:t xml:space="preserve">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98"/>
        <w:gridCol w:w="992"/>
        <w:gridCol w:w="1418"/>
        <w:gridCol w:w="1701"/>
        <w:gridCol w:w="1042"/>
        <w:gridCol w:w="1049"/>
      </w:tblGrid>
      <w:tr>
        <w:trPr>
          <w:trHeight w:val="2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еминар тренинг «Образование длинною в жиз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, председатель ПЦ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   </w:t>
            </w:r>
            <w:r>
              <w:rPr>
                <w:bCs/>
                <w:kern w:val="2"/>
                <w:lang w:eastAsia="ko-KR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Семинар на тему </w:t>
            </w:r>
          </w:p>
          <w:p>
            <w:pPr>
              <w:pStyle w:val="Normal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«Сохранение эстетической ценности и привлекательности зданий при применении современных строительных технолог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, председатель ПЦ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октябрь</w:t>
            </w:r>
          </w:p>
        </w:tc>
      </w:tr>
      <w:tr>
        <w:trPr>
          <w:trHeight w:val="243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роведение встреч с представителями образовательных организаций ВПО с целью планирования дальнейшего развития профессиональной карьер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роведение мероприятий в рамках недели специальностей ОЭ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организация и проведение встреч с работод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4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ЭИ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специальности,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/>
              <w:t>преподавател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15,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Декабрь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Январь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прель-май</w:t>
            </w:r>
          </w:p>
        </w:tc>
      </w:tr>
      <w:tr>
        <w:trPr>
          <w:trHeight w:val="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подготовка участников и организация участия в олимпиадах профессионального мастерства и профессиональных конкурсах по направлению «Землеустройство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, председатель ПЦ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ЛР 14,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февраль</w:t>
            </w:r>
          </w:p>
        </w:tc>
      </w:tr>
      <w:tr>
        <w:trPr>
          <w:trHeight w:val="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before="0" w:after="0"/>
              <w:ind w:left="0" w:hanging="30"/>
              <w:contextualSpacing/>
              <w:rPr>
                <w:b/>
                <w:b/>
                <w:kern w:val="2"/>
                <w:lang w:eastAsia="ko-KR"/>
              </w:rPr>
            </w:pPr>
            <w:r>
              <w:rPr/>
              <w:t xml:space="preserve">организация и проведение конкурсов экологических листовок и статей - посещение экспозиций музеев с экологической направленностью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before="0" w:after="0"/>
              <w:ind w:left="28" w:hanging="28"/>
              <w:contextualSpacing/>
              <w:rPr>
                <w:b/>
                <w:b/>
                <w:kern w:val="2"/>
                <w:lang w:eastAsia="ko-KR"/>
              </w:rPr>
            </w:pPr>
            <w:r>
              <w:rPr/>
              <w:t>информирование студентов о экологических и природоохранных мероприятиях на официальном сайте в социальной сети, студенческой газ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4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ПЦК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/>
              <w:t>классные руководители групп, преподавател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</w:tc>
      </w:tr>
    </w:tbl>
    <w:p>
      <w:pPr>
        <w:pStyle w:val="Normal"/>
        <w:tabs>
          <w:tab w:val="clear" w:pos="708"/>
          <w:tab w:val="left" w:pos="587" w:leader="none"/>
        </w:tabs>
        <w:spacing w:before="65" w:after="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://www.gost.ru/" TargetMode="External"/><Relationship Id="rId15" Type="http://schemas.openxmlformats.org/officeDocument/2006/relationships/hyperlink" Target="http://geodesist.ru/" TargetMode="External"/><Relationship Id="rId16" Type="http://schemas.openxmlformats.org/officeDocument/2006/relationships/hyperlink" Target="http://www.geoprofi.ru/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1:00:00Z</dcterms:created>
  <dc:creator>Admin</dc:creator>
  <dc:description/>
  <cp:keywords/>
  <dc:language>en-US</dc:language>
  <cp:lastModifiedBy>Mary</cp:lastModifiedBy>
  <cp:lastPrinted>2015-12-02T12:36:00Z</cp:lastPrinted>
  <dcterms:modified xsi:type="dcterms:W3CDTF">2023-09-03T09:13:00Z</dcterms:modified>
  <cp:revision>3</cp:revision>
  <dc:subject/>
  <dc:title>МИНИСТЕРСТВО ОБРАЗОВАНИЯ И НАУКИ</dc:title>
</cp:coreProperties>
</file>