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 xml:space="preserve">РАБОЧАЯ ПРОГРАММА ОБЩЕОБРАЗОВАТЕЛЬНО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Английский язы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специальности технического профи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caps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ябинск,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еценз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рограмму общеобразовательной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«Иностранный язык (английский)»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специальностей технического профиля,</w:t>
      </w:r>
    </w:p>
    <w:p>
      <w:pPr>
        <w:pStyle w:val="Normal"/>
        <w:jc w:val="center"/>
        <w:rPr>
          <w:rFonts w:ascii="Times New Roman" w:hAnsi="Times New Roman" w:cs="Times New Roman"/>
          <w:highlight w:val="gree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работанную преподавателями ГБПОУ «Южно-Уральский государственный технический колледж» Ершовой О.В. и Клушевой А.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highlight w:val="green"/>
          <w:lang w:val="ru-RU"/>
        </w:rPr>
      </w:pPr>
      <w:r>
        <w:rPr>
          <w:rFonts w:cs="Times New Roman" w:ascii="Times New Roman" w:hAnsi="Times New Roman"/>
          <w:highlight w:val="green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по общеобразовательной учебной дисциплине «Иностранный язык (английский)» составлена в соответствии с требованиями ФГОС среднего общего образования,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Рабочая программа рассчитана на 117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Авторами разработана последовательность изучения учебного материала, представлены требования к результатам освоения учебной дисциплины. Контроль и оценка результатов освоения общеобразовательной учеб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может быть рекомендована для изучения общеобразовательной учебной дисциплины «Иностранный язык (английский)» на 1 курсе специальностей технического профи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drawing>
          <wp:inline distT="0" distB="0" distL="0" distR="0">
            <wp:extent cx="6119495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98"/>
        <w:gridCol w:w="722"/>
      </w:tblGrid>
      <w:tr>
        <w:trPr/>
        <w:tc>
          <w:tcPr>
            <w:tcW w:w="534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8598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1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ПАСПОРТ РАБОЧей ПРОГРАММЫ общеобразовательной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2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СТРУКТУРА и содержание РАБОЧЕЙ ПРОГРАММЫ общеобразовательной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en-US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3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условия реализации РАБОЧЕЙ ПРОГРАММЫ ОБЩЕОБРАЗОВАТЕЛЬНОЙ учебной дисципли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4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7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приложение (темы индивидуальных проектов)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РАБОЧЕЙ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 Область применения рабочей программ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общеобразовательной учебной дисциплины «Иностранный язык (английский)»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 и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)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. Место общеобразовательной учебной дисциплины в структуре программы подготовки специалистов среднего звена</w:t>
      </w:r>
      <w:r>
        <w:rPr>
          <w:rFonts w:cs="Times New Roman" w:ascii="Times New Roman" w:hAnsi="Times New Roman"/>
          <w:sz w:val="28"/>
          <w:szCs w:val="28"/>
          <w:lang w:val="ru-RU"/>
        </w:rPr>
        <w:t>: общеобразовательная учебная дисциплина (общая и по выбору) базо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общеобразовательной учебной дисциплины – требования к результатам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программы учебной дисциплины «Иностранный язык (английский)» направлено на достижени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едующих целе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льнейшее развитие иноязычной коммуникативной компетен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содержания учебной дисциплины «Иностранный язык (английский)» обеспечивает достижение студентам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едующих результа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4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5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6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7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нравственное сознание и поведение на основе усвоения общечеловеческих ценностей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8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9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эстетическое отношение к миру, включая эстетику быта, научного и технического творчества, спорта, общественных отношений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10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1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умение определять назначение и функции различных социальных институ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) 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) владение языковыми средствами -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поликультурном мир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Формируемые универсальные учебные действ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гулятивны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ивать ресурсы, в том числе время и другие нематериальные ресурсы, необходимые для достижения поставленной цели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овывать эффективный поиск ресурсов, необходимых для достижения поставленной цели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опоставлять полученный результат деятельности с поставленной заранее цель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знавательные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менять и удерживать разные позиции в познавательн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муникативны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ординировать и выполнять работу в условиях реального, виртуального и комбинированного взаимодейств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ижение личностных (и метапредметных) результатов обучения обеспечивается оптимальным отбором технологий и методов обучения, таких как традиционны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техн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нформационно – коммуникационные, проектные и игр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ологии, технологии проблемного, интегрированного и дистанционного обучения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здоровьесберегающие техн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. Количество часов на освоение рабочей программы общеобразовательной учебной дисциплины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образовательной нагрузки – 117 часов, в том числ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нагрузка обучающегося во взаимодействии с преподавателем – 117 часо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оретического обучения – 0 часов (не предусмотрено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подготовка – 0 часов (не предусмотрена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работы – 117 часов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учебная работа обучающегося – 0 час (не предусмотре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ТРУКТУРА И СОДЕРЖАНИЕ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71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ъем образовательной нагрузки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1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егос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–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чебная нагрузка обучающихся во взаимодействии с преподавателе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1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–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lang w:val="ru-RU"/>
              </w:rPr>
              <w:t>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–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center" w:pos="728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>2.2. 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ематический план и содержание учебной общеобразовательной дисциплины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«Иностранный язык (английский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bidi="ar-SA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5711"/>
        <w:gridCol w:w="1253"/>
        <w:gridCol w:w="977"/>
        <w:gridCol w:w="4569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Наименование разделов и тем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Объем час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Достигаемые результаты обучения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. </w:t>
            </w:r>
            <w:r>
              <w:rPr>
                <w:rFonts w:cs="Times New Roman" w:ascii="Times New Roman" w:hAnsi="Times New Roman"/>
                <w:lang w:val="ru-RU"/>
              </w:rPr>
              <w:t>Свободное время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10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5)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) умение определять назначение и функции различных социальных институ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7) умение 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) владение языковыми средствами - умение ясно, логично и точно излагать свою точку зрения, использовать адекватные языковые средств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метны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поликультурном мир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ижение уровня владения иностранным языком, превышающего пороговый, достаточного для делового общения в рамках выбранного профи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Р 1 –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4 –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5 –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6 –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7 –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8 – 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9 –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10 – 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13 –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УД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самостоятельно определять цели, задавать параметры и критерии, по которым можно определить, что цель достигну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оценивать ресурсы, в том числе время и другие нематериальные ресурсы, необходимые для достижения поставленной цел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организовывать эффективный поиск ресурсов, необходимых для достижения поставленной цел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Present Simple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Present Continuous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равнен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 и лабораторных рабо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Повторение. Алфавит, Правила чтения. Множественное число имен существительных. Глагол</w:t>
            </w:r>
            <w:r>
              <w:rPr>
                <w:rFonts w:cs="Times New Roman" w:ascii="Times New Roman" w:hAnsi="Times New Roman"/>
                <w:lang w:bidi="ar-SA"/>
              </w:rPr>
              <w:t xml:space="preserve"> to b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ontinuou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в сравн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Хобби и интерес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портивные увлеч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актика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2</w:t>
            </w:r>
            <w:r>
              <w:rPr>
                <w:rFonts w:cs="Times New Roman" w:ascii="Times New Roman" w:hAnsi="Times New Roman"/>
                <w:lang w:val="ru-RU"/>
              </w:rPr>
              <w:t>. Путешествия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 Simple и Past Continuous в срав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тяжательные местоимени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ontinuou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в сравн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утешествия. Практика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ободное время. Практика речи. Притяжательные местоим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Тема 3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для теб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Present Perfect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Present Perfect Continuous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равнен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>10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Профессии и специаль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Present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Perfect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hd w:fill="FFFFFF" w:val="clear"/>
              </w:rPr>
              <w:t>Present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Perfect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Continuous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в срав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>2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Устройство на работу.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Инженеры без границ.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77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4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ту сторону закона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 Perfect. Past Perfect Continuous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тепени сравнения прилагательных и наречи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>4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еступление и наказ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занятие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 xml:space="preserve"> № 15.</w:t>
            </w:r>
            <w:r>
              <w:rPr>
                <w:rFonts w:cs="Times New Roman" w:ascii="Times New Roman" w:hAnsi="Times New Roman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 Perfect. Past Perfect Continuou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тепени сравнения прилагательных и нареч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4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lang w:val="ru-RU"/>
              </w:rPr>
              <w:t>Расходование денег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6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носительные местоим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еньги и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Relative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lauses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0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Банки.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Окружающая среда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1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Future Simple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pacing w:val="-20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Проблемы о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кружающей сре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Future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Simple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и другие способы выражения будуще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pacing w:val="-20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Эко-дома: дома будущего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4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Занимательная геология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5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Альтернативные источники энергии. </w:t>
            </w:r>
            <w:r>
              <w:rPr>
                <w:rFonts w:cs="Times New Roman" w:ascii="Times New Roman" w:hAnsi="Times New Roman"/>
                <w:lang w:val="ru-RU" w:bidi="ar-SA"/>
              </w:rPr>
              <w:t>Практика речи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pacing w:val="-20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7. </w:t>
            </w:r>
            <w:r>
              <w:rPr>
                <w:rFonts w:cs="Times New Roman" w:ascii="Times New Roman" w:hAnsi="Times New Roman"/>
                <w:lang w:val="ru-RU"/>
              </w:rPr>
              <w:t>Образование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Модальные глаголы и их эквиваленты. Неопределенные местоим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 и лабораторных рабо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Типы школ. Экзам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Модальные глаголы и их эквивал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Дополнительное обра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0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Неопределенные местоим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Домашнее обучение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8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ние в семье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Инфинитив. Герунди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Родственные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нешность и характер человека. Индивидуальные способности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4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Инфинитив. Герунд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5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влечения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ктивный залог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ассивный зало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Кино, театр, телеви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Активный залог. Пассивный зал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Практика речи. </w:t>
            </w:r>
            <w:r>
              <w:rPr>
                <w:rFonts w:cs="Times New Roman" w:ascii="Times New Roman" w:hAnsi="Times New Roman"/>
                <w:lang w:bidi="ar-SA"/>
              </w:rPr>
              <w:t>The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ausative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Музыкальные инстр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0. </w:t>
            </w:r>
            <w:r>
              <w:rPr>
                <w:rFonts w:cs="Times New Roman" w:ascii="Times New Roman" w:hAnsi="Times New Roman"/>
                <w:lang w:val="ru-RU"/>
              </w:rPr>
              <w:t>Научно-технологический прогресс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4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словные предложения 1 ,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, 3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тип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0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Компьютеры в наш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Технологии и коммуникации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Услов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Фундаментальные на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4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Выдающиеся представители науки и техники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shd w:fill="FFFFFF" w:val="clear"/>
                <w:lang w:val="ru-RU"/>
              </w:rPr>
              <w:t>Практическое занятие № 45.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Необычные архитектурные соору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Работа с лексическими единицами. Диалогическая и монологическая речь. Аудирование. Выполнение лексико-грамматических упражнений.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1. </w:t>
            </w:r>
            <w:r>
              <w:rPr>
                <w:rFonts w:cs="Times New Roman" w:ascii="Times New Roman" w:hAnsi="Times New Roman"/>
                <w:lang w:val="ru-RU"/>
              </w:rPr>
              <w:t>Городская и сельская жизнь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4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Косвенна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реч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Город и дерев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Как найти дорог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12. </w:t>
            </w:r>
            <w:r>
              <w:rPr>
                <w:rFonts w:cs="Times New Roman" w:ascii="Times New Roman" w:hAnsi="Times New Roman"/>
                <w:lang w:val="ru-RU"/>
              </w:rPr>
              <w:t>Здоровый образ жизни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числяемые и неисчисляемые существительны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Здоровая 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0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Здоровое меню. Исчисляемые и неисчисляемые существи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инципы здоров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Гастрономическое путешествие по миру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Работа с лексическими единицами. Диалогическая и монологическая речь. Аудирование. Выполнение лексико-грамматических упражнений.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ru-RU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изучаем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>Артикл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Артик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4.</w:t>
            </w:r>
            <w:r>
              <w:rPr>
                <w:rFonts w:cs="Times New Roman" w:ascii="Times New Roman" w:hAnsi="Times New Roman"/>
                <w:lang w:val="ru-RU"/>
              </w:rPr>
              <w:t xml:space="preserve"> Географическое положение Великобритании. Государственное и политическое устрой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5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циональные символы Великобритании. Достопримечательности Великобрит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Традиции Великобрита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lang w:val="ru-RU"/>
              </w:rPr>
              <w:t>Тема 14.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lang w:val="ru-RU"/>
              </w:rPr>
              <w:t xml:space="preserve"> Иностранные языка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4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ение грамматического материал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lang w:val="ru-RU"/>
              </w:rPr>
              <w:t>Изучение иностранных яз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lang w:val="ru-RU"/>
              </w:rPr>
              <w:t xml:space="preserve">Иностранные языки в профессиональной деятельности и для повседневного общ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Работа с лексическими единицами. Чтение и перевод тематических текстов. Выполнение лексико-грамматических упражнений.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Зачет 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Всего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1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caps/>
          <w:sz w:val="28"/>
          <w:szCs w:val="28"/>
        </w:rPr>
        <w:t> 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условия реализации общеоразовательной УЧЕБНОЙ ДИСЦИПЛИНЫ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М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ля реализации учебной дисциплины колледж располагает учебным кабинетом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мещение кабинета иностранного языка удовлетворяет требованиям Санитарно-эпидемиологических правил и нормативов (СанПиН 2.4.2 №178-02) и оснащен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места для обучающихся и преподавателей;</w:t>
      </w:r>
    </w:p>
    <w:p>
      <w:pPr>
        <w:pStyle w:val="Default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мплект учебно-методической документации: наглядные пособия (комплекты учебных таблиц, плакатов, портретов выдающихся ученых, поэтов, писателей и др.) или презентационные материалы; экранно-звуковы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многофункциональный комплекс преподавателя: ПК, мультимедийное оборудование, экран, доступ к сет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е источник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ar-SA"/>
        </w:rPr>
        <w:t xml:space="preserve">Комарова Ю. А.  Английский язык: учебник для 10 класса общеобразоват. организаций. Базовый уровень / Ю. А. Комарова, И. В. Ларионова, Р. Араванис, Дж. Вассилакис. - 5-е изд. - Москва : Русское слово, 2018. - 208 с. - (ФГОС. Инновационная школа). - ISBN 978-5-533-00482-4 .- Текст: непосредственный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ar-SA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ar-SA"/>
        </w:rPr>
        <w:t xml:space="preserve">Комарова Ю. А. Рабочая тетрадь к учебнику Ю.А. Комаровой, И.В. Ларионовой, Р. Араванис, Дж. Вассилакиса "Английский язык" для 10 класса общеобразовательных организаций. Базовый уровень / Ю. А. Комарова, И. В. Ларионова, Р. Араванис, С. Кокрейн. - 6-е изд. - Москва: Русское слово, 2020. - 120 с. : ил. - (ФГОС. Инновационная школа). - ISBN 978-5-533-01155-6. - Текст: непосредственный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ar-SA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рнет-ресурсы: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ambridge Dictionaries Online. - URL:http://dictionary.cambridge.or (дата обращения: 11.06.2020). – Текст: электронный. 48. Единая коллекция цифровых образовательных ресурсов. - URL: http://school-collection.edu.ru/ (дата обращения: 08.07.2020)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. - URL: www.school-collection.edu.ru (дата обращения: 11.06.2020)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система «Единое окно доступа к образовательным ресурсам». - URL: http://window.edu.ru/ (дата обращения: 02.07.2020)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ая электронная библиотека (НЭБ). - URL:http://www.elibrary.ru (дата обращения: 11.06.2020). - Режим доступа: свободный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лайн-словари ABBYY Lingvo. - URL:http://www.abbyyonline.ru (дата обращения: 11.06.2020)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лайн-словари Мультитран». - URL:http://www.multitran.ru (дата обращения: 11.06.2020). – Текст: электронный. </w:t>
      </w:r>
    </w:p>
    <w:p>
      <w:pPr>
        <w:pStyle w:val="Default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3. Организация образовательного процесс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общеобразовательной учебной дисциплины проводится на первом курсе на протяжении 1 и 2 семестра и завершается зачетом (с оценкой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методами обучения являются словесные, наглядные, репродуктивные методы обучения, методы проблемного обучения, учебные и деловые игры, использование образовательных ресурсов сети Интернет, презентац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составлении рабочей программы учтена МЕТОДИКА ПРЕПОДАВАНИЯ по общеобразовательной (общей и по выбору) базовой учебной дисциплине «Иностранный язык (английский)», с учетом профессиональной направленности программ среднего профессионального образования, реализуемых на базе основного общего образования. </w:t>
      </w:r>
      <w:r>
        <w:br w:type="page"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КОНТРОЛЬ И ОЦЕНКА РЕЗУЛЬТАТОВ ОСВОЕНИЯ ОБЩЕОБРАЗОВАТЕЛЬНОЙ УЧЕБНОЙ ДИСЦИПЛИН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ы обучен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етапредметные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определять назначение и функции различных социальных институтов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практических работ, зачет</w:t>
            </w:r>
          </w:p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едметные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поликультурном ми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 знаниями и социокультурной спецификой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ижение уровня владения иностранным языком, превышающего пороговый, достаточного для делового общения в рамках выбранного профи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стирования, диктанты, практические работы, индивидуальные задания, зачетная работ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ниверсальные учебные действия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самостоятельно определять цели, задавать параметры и критерии, по которым можно определить, что цель достигнута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оценивать ресурсы, в том числе время и другие нематериальные ресурсы, необходимые для достижения поставленной цел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организовывать эффективный поиск ресурсов, необходимых для достижения поставленной цел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ическое наблюд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2" w:name="_Hlk73028808"/>
      <w:bookmarkStart w:id="3" w:name="_Hlk73028808"/>
      <w:bookmarkEnd w:id="3"/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4" w:name="_Hlk73028808"/>
      <w:bookmarkStart w:id="5" w:name="_Hlk73028808"/>
      <w:bookmarkEnd w:id="5"/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индивидуальных проектов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я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кружающей среды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и коммуникаци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еся представители науки и техник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а в жизни человека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ономическое путешествие по миру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е символы Великобритании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примечательности Великобритани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Великобритани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языки в профессиональной деятельност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 w:bidi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ru-RU" w:bidi="ar-SA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 w:bidi="ar-SA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6">
    <w:name w:val="Цитата 2"/>
    <w:basedOn w:val="Normal"/>
    <w:next w:val="Normal"/>
    <w:qFormat/>
    <w:pPr/>
    <w:rPr>
      <w:i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42:00Z</dcterms:created>
  <dc:creator>Admin</dc:creator>
  <dc:description/>
  <cp:keywords/>
  <dc:language>en-US</dc:language>
  <cp:lastModifiedBy>Ахмадеева Наталья Владимировна</cp:lastModifiedBy>
  <cp:lastPrinted>2022-01-18T14:44:00Z</cp:lastPrinted>
  <dcterms:modified xsi:type="dcterms:W3CDTF">2024-04-17T05:50:00Z</dcterms:modified>
  <cp:revision>20</cp:revision>
  <dc:subject/>
  <dc:title>МИНИСТЕРСТВО ОБРАЗОВАНИЯ И НАУКИ</dc:title>
</cp:coreProperties>
</file>