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3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ИСТОР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ОССИ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1.02.19 Землеустройство</w:t>
      </w:r>
      <w:r>
        <w:rPr>
          <w:rFonts w:cs="Times New Roman" w:ascii="Times New Roman" w:hAnsi="Times New Roman"/>
          <w:shd w:fill="FFFFFF" w:val="clear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(учебный план 2024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 рабочую программу по учебной дисциплине «История России», разработанную преподавателем Южно-уральского государственного технического колледжа  Агеевой О.В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учебной дисциплине «История России» является частью программы подготовки специалистов среднего звена в соответствии с ФГОС  специально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1.02.19 Землеустройств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нная рабочая программа определяет общий объем знаний, подлежащий усвоению студентами. Рабочая программа включает 48 часов, из которых 16 часа -  самостоятельная работа, 14 часов – практические работы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чей программы отражает современные представления об исторических знаниях и позволяет дать студенту основные преставления о  наиболее важных  глобальных изменениях, современной экономической, политической и культурной ситуации в России и мире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ставлены: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, тематический план с содержанием дисциплины;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, самостоятельная работ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теме указаны основные понятия, их характеристика, которые подлежат усвоению студента, практические занятия и самостоятельная раб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ообщаемых знаний и получаемых студентами умений дается в пределах примерной программы. В качестве средств контроля знаний и умений предполагается тестовый контроль, проверка выполнения практических занятий и проведение зачётного занятия. Содержание и требования данной программы соответствует современному научному и методическому уровню подготовки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0485</wp:posOffset>
            </wp:positionH>
            <wp:positionV relativeFrom="paragraph">
              <wp:posOffset>114935</wp:posOffset>
            </wp:positionV>
            <wp:extent cx="2600325" cy="17284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В. Никитин</w:t>
      </w:r>
    </w:p>
    <w:p>
      <w:pPr>
        <w:pStyle w:val="Normal"/>
        <w:tabs>
          <w:tab w:val="clear" w:pos="708"/>
          <w:tab w:val="left" w:pos="5496" w:leader="none"/>
        </w:tabs>
        <w:spacing w:lineRule="auto" w:line="240" w:before="0" w:after="0"/>
        <w:ind w:firstLine="9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исторических наук,</w:t>
      </w:r>
    </w:p>
    <w:p>
      <w:pPr>
        <w:pStyle w:val="Normal"/>
        <w:tabs>
          <w:tab w:val="clear" w:pos="708"/>
          <w:tab w:val="left" w:pos="5496" w:leader="none"/>
        </w:tabs>
        <w:spacing w:lineRule="auto" w:line="240" w:before="0" w:after="0"/>
        <w:ind w:firstLine="9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ент кафедры всеобщей истории</w:t>
      </w:r>
    </w:p>
    <w:p>
      <w:pPr>
        <w:pStyle w:val="Normal"/>
        <w:tabs>
          <w:tab w:val="clear" w:pos="708"/>
          <w:tab w:val="left" w:pos="5496" w:leader="none"/>
        </w:tabs>
        <w:spacing w:lineRule="auto" w:line="240" w:before="0" w:after="0"/>
        <w:ind w:firstLine="9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-Уральского государственного</w:t>
      </w:r>
    </w:p>
    <w:p>
      <w:pPr>
        <w:pStyle w:val="Normal"/>
        <w:tabs>
          <w:tab w:val="clear" w:pos="708"/>
          <w:tab w:val="left" w:pos="5496" w:leader="none"/>
        </w:tabs>
        <w:spacing w:lineRule="auto" w:line="240" w:before="0" w:after="0"/>
        <w:ind w:firstLine="9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тарно-педагогического университ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История Росс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 рабоче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1.02.19 Землеустройство.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8"/>
          <w:szCs w:val="28"/>
        </w:rPr>
        <w:t xml:space="preserve"> социально-гуманитар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834"/>
        <w:gridCol w:w="4188"/>
      </w:tblGrid>
      <w:tr>
        <w:trPr>
          <w:trHeight w:val="64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, ЛР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4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5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6.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1.6,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4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Р3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Р8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ССР  и мир в годы Второй мировой войн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ССР в 1945–1953 гг.  Начало «холодной войны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ССР в 1953–1964 гг.   «Оттепель»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ССР в 1964–1985 гг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пехи советской науки, образования   и здравоохран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ССР в 1985–1991 гг. Перестройка: реформы М.С. Горбаче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централизация власти КПСС. Распад СССР. 1990–1991 гг.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кономические реформы в России в конц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 - нача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 и их социальные результа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едеративные и межнациональные отношения в России на рубеже ве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XXI вв.)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48 час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асть программы  - 14  часов - реализуется в форме практической подготовки и включает  практических занятий – 14  час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рузки студента во взаимодействии с преподавателем - 32 часа, в том числ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 18 час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14 час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 и консультации – 0 ча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319"/>
      </w:tblGrid>
      <w:tr>
        <w:trPr>
          <w:trHeight w:val="46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 образовательная нагрузка (всего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ая нагрузка обучающегося во взаимодействии с преподавателем (всего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ого обучения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ая аттестация в форме  заче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Тематический план и содержание учебной дисциплины «Истор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82"/>
        <w:gridCol w:w="7145"/>
        <w:gridCol w:w="93"/>
        <w:gridCol w:w="1126"/>
        <w:gridCol w:w="1424"/>
        <w:gridCol w:w="2463"/>
      </w:tblGrid>
      <w:tr>
        <w:trPr>
          <w:trHeight w:val="23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СССР в середин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торая мировая вой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еликая Отечественная война советского народа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р накануне Второй мировой войны. Первый период мировой войны (сентябрь 1939 – июнь 1941 гг.), причины, предпосылки, события. </w:t>
            </w:r>
            <w:r>
              <w:rPr>
                <w:rFonts w:cs="Times New Roman" w:ascii="Times New Roman" w:hAnsi="Times New Roman"/>
              </w:rPr>
              <w:t xml:space="preserve">Нападение Германии на Польшу и начало Второй мировой войны. Подготовка Германии к войне против СССР. План «Барбаросса».  Второй период мировой войны (июнь 1941 – ноябрь 1942 гг.). Начало Великой Отечественной войны. Причины неудач Красной Армии в начальный период. Битва за Москву.   </w:t>
            </w:r>
            <w:r>
              <w:rPr>
                <w:rFonts w:cs="Times New Roman" w:ascii="Times New Roman" w:hAnsi="Times New Roman"/>
                <w:bCs/>
              </w:rPr>
              <w:t>Оборонительный этап Сталинград</w:t>
              <w:softHyphen/>
              <w:t xml:space="preserve">ской битвы. </w:t>
            </w:r>
            <w:r>
              <w:rPr>
                <w:rFonts w:cs="Times New Roman" w:ascii="Times New Roman" w:hAnsi="Times New Roman"/>
              </w:rPr>
              <w:t>Третий период мировой войны (ноябрь 1942 – июнь 1944 гг.). Перелом на Восточном фронте. Переход Красной Армии в контрнаступление. Разгром немецко-фашистских войск под Сталинградом, Вторая Ржевско-Сычёвская операция, Курская битва, Битва за Днепр. Патриотический подвиг советских граждан в тылу: регионы – фронту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СССР  и мир в годы Второй мировой войны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228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228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right" w:pos="228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31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ая работа №1 </w:t>
            </w:r>
            <w:r>
              <w:rPr>
                <w:rFonts w:cs="Times New Roman" w:ascii="Times New Roman" w:hAnsi="Times New Roman"/>
              </w:rPr>
              <w:t>«Характеристика периодов Второй мировой войны    с 1939 по 1944 г. 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(3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а СССР в Великой Отечественной войне. Окончание Второй мировой войн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СССР  и мир в годы Второй мировой войны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Четвёртый период мировой войны (июнь 1944 гг. – май 1945 гг.). Западный фронт: </w:t>
            </w:r>
            <w:r>
              <w:rPr>
                <w:rFonts w:cs="Times New Roman" w:ascii="Times New Roman" w:hAnsi="Times New Roman"/>
                <w:bCs/>
              </w:rPr>
              <w:t>открытие второго фронта союзными силами США, Великобритании и Канады. Восточный фронт: освобождение всей территории СССР и ряда европейских стран. Берлинская операция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Капитуляция фашистской Германии. Итоги, значение и цена победы СССР в Великой Отечественной войне. </w:t>
            </w:r>
            <w:r>
              <w:rPr>
                <w:rFonts w:cs="Times New Roman" w:ascii="Times New Roman" w:hAnsi="Times New Roman"/>
                <w:bCs/>
              </w:rPr>
              <w:t>Пятый период мировой войны (май 1945 – сентябрь 1945 гг.). Последняя компания Второй мировой войны: вступление СССР в войну с Японией; атомная бомбардировка Хиросимы и Нагасаки вооружёнными силами США; боевые действия СССР в ходе войны против Японии; разгром квантунской армии советскими войсками и капитуляция милитаристской Японии. Итоги, последствия и уроки Второй мировой войны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ая работа №2 </w:t>
            </w:r>
            <w:r>
              <w:rPr>
                <w:rFonts w:cs="Times New Roman" w:ascii="Times New Roman" w:hAnsi="Times New Roman"/>
              </w:rPr>
              <w:t>«Анализ итогов и уроков Второй  мировой войны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(3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ема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Мир по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торой мировой войны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ССР в 1945–1953 гг.  Начало «холодной войны»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ССР в послевоенное десятилетие. Восстановление и развитие народного хозяйства регионов СССР.   </w:t>
            </w:r>
            <w:r>
              <w:rPr>
                <w:rFonts w:cs="Times New Roman" w:ascii="Times New Roman" w:hAnsi="Times New Roman"/>
              </w:rPr>
              <w:t xml:space="preserve">Меры по улучшению жизни населения. </w:t>
            </w:r>
            <w:r>
              <w:rPr>
                <w:rFonts w:cs="Times New Roman" w:ascii="Times New Roman" w:hAnsi="Times New Roman"/>
                <w:bCs/>
              </w:rPr>
              <w:t xml:space="preserve">Политическая система СССР в послевоенные годы.  </w:t>
            </w:r>
            <w:r>
              <w:rPr>
                <w:rFonts w:cs="Times New Roman" w:ascii="Times New Roman" w:hAnsi="Times New Roman"/>
              </w:rPr>
              <w:t xml:space="preserve">Идеология, наука, культура и спорт в послевоенные годы.  </w:t>
            </w:r>
            <w:r>
              <w:rPr>
                <w:rFonts w:cs="Times New Roman" w:ascii="Times New Roman" w:hAnsi="Times New Roman"/>
                <w:bCs/>
              </w:rPr>
              <w:t>Послевоенное устройство мира. Начало «холодной войны».</w:t>
            </w:r>
            <w:r>
              <w:rPr>
                <w:rFonts w:cs="Times New Roman" w:ascii="Times New Roman" w:hAnsi="Times New Roman"/>
              </w:rPr>
              <w:t xml:space="preserve"> Раскол Европы и  оформление биполярного мира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о и роль СССР в послевоенном мире. Внешняя политика СССР в 1945—1953 гг.  СССР и страны Азии. Корейская война.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54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4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ая работа №3 </w:t>
            </w:r>
            <w:r>
              <w:rPr>
                <w:rFonts w:cs="Times New Roman" w:ascii="Times New Roman" w:hAnsi="Times New Roman"/>
              </w:rPr>
              <w:t>«Оценка развития внутренней и внешней политики СССР в 1945  -  1953  гг.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2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(3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ема 1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ССР и мир  в 1950-х – 1960-х гг.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ССР в 1953–1964 гг.   «Оттепель»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Новое руководство страны  в 1950-х.  Смена политического курса Н.С.Хрущевым. ХХ съезд партии и разоблачение культа личности Сталина. Социально-экономические преобразования в  СССР. Изменения в повседневной жизни. Научно-техническая революция в СССР. XXII съезд КПСС и Программа построения коммунизма в СССР. Изменения во внешней политике. СССР и страны Запада. Международные военно-политические кризисы (Суэцкий кризис 1956 г., Берлинский кризис 1961 г., Карибский кризис 1962 г.). Позиция СССР и стратегия ядерного сдерживания. Конец оттепели.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ая работа №4 </w:t>
            </w:r>
            <w:r>
              <w:rPr>
                <w:rFonts w:cs="Times New Roman" w:ascii="Times New Roman" w:hAnsi="Times New Roman"/>
              </w:rPr>
              <w:t>«Характеристика  внутренней и внешней политики СССР в 1953  -  1964  гг.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(3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8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2. СССР в конц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.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СССР и мир  в конце 1970-х – начале 1980-х гг.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ССР в 1964–1985 гг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пехи советской науки, образования   и здравоохран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ий курс Л.И. Брежнева. Конституция СССР 1977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циально-экономическое развитие СССР: достижения и  проблемы. Успехи советской науки, образования   и здравоохранения. Идеология и культура.  Повседневная жизнь советского общества.   Внешняя политика в 1964-1985 гг.  Разрядка международной напряженности. Ввод советских войск в Афганистан и новый виток «холодной войны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ая работа №5 </w:t>
            </w:r>
            <w:r>
              <w:rPr>
                <w:rFonts w:cs="Times New Roman" w:ascii="Times New Roman" w:hAnsi="Times New Roman"/>
              </w:rPr>
              <w:t>«Анализ итогов развития  СССР в 1962  -  1985 гг.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(3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 Преобразования в СССР 1985-1989 гг.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ССР в 1985–1991 гг. Перестройка: реформы М.С. Горбачева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ир в  начале 1980-х  гг. Нарастание кризисных явлений в  СССР.  М. Горбачёв и его окружение: курс на реформы. Социально-экономическое развитие СССР в 1985—1989 гг. Перемены в духовной сфере в годы перестройки. Реформа политической системы СССР и её итоги. Новое политическое мышление и перемены во внешней политике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06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ая работа №6 </w:t>
            </w:r>
            <w:r>
              <w:rPr>
                <w:rFonts w:cs="Times New Roman" w:ascii="Times New Roman" w:hAnsi="Times New Roman"/>
              </w:rPr>
              <w:t>« Характеристика причин, хода  и  итогов Перестройки в СССР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2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 Россия в постпеперестроечный период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централизация власти КПСС. Распад СССР. 1990–1991 гг.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3.1. </w:t>
            </w:r>
            <w:r>
              <w:rPr>
                <w:b/>
                <w:color w:val="000000"/>
                <w:sz w:val="22"/>
                <w:szCs w:val="22"/>
              </w:rPr>
              <w:t xml:space="preserve">«Парад суверенитетов». </w:t>
            </w:r>
          </w:p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669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зис межнациональный отношений. Обострение межнациональных конфликтов. Отделение Прибалтики, Белоруссии, Грузии, Азербайджана, Молдавии, Украины. Декларация о суверенитете РСФСР.  Оценка референдума 1991 года о сохранении СССР в обновлённом виде. Проект нового Союзного договора. ГКЧП и августовский политический кризис 1991 г.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eastAsia="ru-RU"/>
              </w:rPr>
              <w:t xml:space="preserve">Практическая работа №7 </w:t>
            </w:r>
            <w:r>
              <w:rPr>
                <w:color w:val="000000"/>
                <w:sz w:val="22"/>
                <w:szCs w:val="22"/>
              </w:rPr>
              <w:t>«Оценка итогов «парада суверенитетов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(1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ма 3.2. </w:t>
            </w:r>
            <w:r>
              <w:rPr>
                <w:b/>
                <w:color w:val="000000"/>
                <w:sz w:val="22"/>
                <w:szCs w:val="22"/>
              </w:rPr>
              <w:t>Политический кризис начала 1990-х гг.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централизация власти КПСС. Распад СССР. 1990–1991 гг.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ервый съезд Народных депутатов </w:t>
            </w:r>
            <w:r>
              <w:rPr>
                <w:rFonts w:cs="Times New Roman" w:ascii="Times New Roman" w:hAnsi="Times New Roman"/>
                <w:bCs/>
              </w:rPr>
              <w:t>РСФСР.</w:t>
            </w:r>
            <w:r>
              <w:rPr>
                <w:rFonts w:cs="Times New Roman" w:ascii="Times New Roman" w:hAnsi="Times New Roman"/>
              </w:rPr>
              <w:t xml:space="preserve"> Рассмотрение событий августовский политический кризис 1991 г. Цели ГКЧП,  хронологии развития основных событий, реакции россиян и мирового сообщества на происходящие события.  Итоги августовских событий для политического, социального, духовного развития российского общества. Подписания Беловежских соглашений и создания СНГ. Последствия распада ССС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ая работа №8 </w:t>
            </w:r>
            <w:r>
              <w:rPr>
                <w:rFonts w:cs="Times New Roman" w:ascii="Times New Roman" w:hAnsi="Times New Roman"/>
              </w:rPr>
              <w:t>«Характеристика событий политического кризис 1991  г.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1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ообщений по  теме «Политический кризис начала 1990-х гг.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. С</w:t>
            </w:r>
            <w:r>
              <w:rPr>
                <w:rFonts w:cs="Times New Roman" w:ascii="Times New Roman" w:hAnsi="Times New Roman"/>
                <w:b/>
              </w:rPr>
              <w:t>обытия 1989-1991 гг. в странах Восточной Европы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вод советских войск из стран Восточной Европы. Разрушение организации стран Варшавского договора и Совета экономической взаимопомощи.  Падение берлинской стены. «Бархатные революции» в Польше, Венгрии, ГДР, Чехословакии. Вооруженное восстание в Румынии. Аннексия ФРГ Восточной Германии. Начало  рыночных реформ в странах Восточной Европы. Распад Югослави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ая работа №9 </w:t>
            </w:r>
            <w:r>
              <w:rPr>
                <w:rFonts w:cs="Times New Roman" w:ascii="Times New Roman" w:hAnsi="Times New Roman"/>
              </w:rPr>
              <w:t>«Анализ последствия событий 1989-1991  гг. в странах Восточной Европы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1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дготовка презентаций</w:t>
            </w:r>
            <w:r>
              <w:rPr>
                <w:rFonts w:cs="Times New Roman" w:ascii="Times New Roman" w:hAnsi="Times New Roman"/>
                <w:bCs/>
              </w:rPr>
              <w:t xml:space="preserve">  по теме: «С</w:t>
            </w:r>
            <w:r>
              <w:rPr>
                <w:rFonts w:cs="Times New Roman" w:ascii="Times New Roman" w:hAnsi="Times New Roman"/>
              </w:rPr>
              <w:t>обытия 1989-1991 гг. в странах Восточной Европ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Российская Федерация и мир в 1992—1993 г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едеративные и межнациональные отношения в России на рубеже ве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XXI вв.)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 Конституционный кризис 1992-1993 гг.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сылки политического противостояния в стране. Причины конституционного кризиса,  его хронология Отставка правительства Е.Гайдара и назначение В.Черномырдина. Попытки импичмента  президента. Апрельский референдум и конституционное совещание. Разгон Верховного Совета. Итоги событий октября 1993г.  Конституция России 1993 г. и её значение. Российская многопартийность и становление современного парламентаризм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Cs/>
              </w:rPr>
              <w:t xml:space="preserve">№10 </w:t>
            </w:r>
            <w:r>
              <w:rPr>
                <w:rFonts w:cs="Times New Roman" w:ascii="Times New Roman" w:hAnsi="Times New Roman"/>
              </w:rPr>
              <w:t>«Развитие и итоги конституционного кризиса 1992-1993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1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ставление конспектов по теме: «</w:t>
            </w:r>
            <w:r>
              <w:rPr>
                <w:rFonts w:cs="Times New Roman" w:ascii="Times New Roman" w:hAnsi="Times New Roman"/>
                <w:bCs/>
              </w:rPr>
              <w:t>Конституционный кризис 1992-1993 гг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. Социально-экономическое развитие России в начале 1990-х гг.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кономические реформы в России в конц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 - нача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 и их социальные результа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о радикальных экономических преобразований.  «Шоковая терапия». Либерализация цен. Свобода торговли. Кризис отечественного производ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трудового законодательства. </w:t>
            </w:r>
            <w:r>
              <w:rPr>
                <w:rFonts w:cs="Times New Roman" w:ascii="Times New Roman" w:hAnsi="Times New Roman"/>
              </w:rPr>
              <w:t>Коллапс социальной сферы. Социально-демографическая ситуация в России в начале 1990-х годов. Социальная цена первых годов радикальных реформ. Интеграция российской экономики в мировую эконом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ставка  Е.Гайдара,</w:t>
            </w:r>
            <w:r>
              <w:rPr>
                <w:rFonts w:cs="Times New Roman" w:ascii="Times New Roman" w:hAnsi="Times New Roman"/>
              </w:rPr>
              <w:t xml:space="preserve"> утверждёние премьер-министром  В. Черномырдина. Корректировка курса рефор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ая работа №11 </w:t>
            </w:r>
            <w:r>
              <w:rPr>
                <w:rFonts w:cs="Times New Roman" w:ascii="Times New Roman" w:hAnsi="Times New Roman"/>
              </w:rPr>
              <w:t>«Оценка социально-экономического развития России в начале 1990-х гг.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1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россворда по теме:  «</w:t>
            </w:r>
            <w:r>
              <w:rPr>
                <w:rFonts w:cs="Times New Roman" w:ascii="Times New Roman" w:hAnsi="Times New Roman"/>
                <w:bCs/>
              </w:rPr>
              <w:t>Социально-экономическое развитие России в начале 1990-х гг.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3 Обновление федерального устройства России.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едеративные и межнациональные отношения в России на рубеже ве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XXI вв.)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ы и регионы России после распада СССР. Федеративный договор.  Политический кризис в  Чеченской Республике. Особая позиция республики   Татарстан. Федеративное устройство России. Начало первой Чеченской войны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ая работа №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Анализ обновления федерального устройства России»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3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ставление тезисов по теме:  «</w:t>
            </w:r>
            <w:r>
              <w:rPr>
                <w:rFonts w:cs="Times New Roman" w:ascii="Times New Roman" w:hAnsi="Times New Roman"/>
                <w:bCs/>
              </w:rPr>
              <w:t>Обновление федерального устройства Росс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 Международные отношения в начале 1990-х гг.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направления внешней политики России </w:t>
            </w:r>
            <w:r>
              <w:rPr>
                <w:rFonts w:cs="Times New Roman" w:ascii="Times New Roman" w:hAnsi="Times New Roman"/>
                <w:bCs/>
              </w:rPr>
              <w:t>в начале 1990-х гг.</w:t>
            </w:r>
            <w:r>
              <w:rPr>
                <w:rFonts w:cs="Times New Roman" w:ascii="Times New Roman" w:hAnsi="Times New Roman"/>
              </w:rPr>
              <w:t xml:space="preserve"> Потеря контроля России над традиционными зонами влияния. Россия и страны ближнего зарубежья. Балканский кризис конца ХХ века, участия стран Европы и США в нём. Внешнеполитические инициативы России в области ядерных вооружений. Россия и проблема расширения НАТО на Восток. Россия и страны Запада. Россия и  страны Азиатского регио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е место России в мире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Cs/>
              </w:rPr>
              <w:t xml:space="preserve">№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арактеристика международных отношений в начале 1990-х гг.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2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 Российская Федерация в 1994—1999 г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5.1 </w:t>
            </w:r>
            <w:r>
              <w:rPr>
                <w:rFonts w:cs="Times New Roman" w:ascii="Times New Roman" w:hAnsi="Times New Roman"/>
                <w:b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/>
                <w:bCs/>
              </w:rPr>
              <w:t>1994—1999 гг.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ложение в экономике в 1994-1999 г. Ход и итоги процесса приватизации в России. Залоговые аукционы и формирование олигархического капитализма. Кризисные ситуации в экономике и рост внешнего долга России. Либеральные    социально- экономические реформы 1997-1999 гг. Экономическая ситуация августа 1998 года. Международное экономическое сотрудничество Росси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актическая работа №1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ценка экономического развития Российской Федерации в 1994—1999 гг.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1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ставление тематических вопросов по теме: «Экономическое развитие Российской Федерации в </w:t>
            </w:r>
            <w:r>
              <w:rPr>
                <w:rFonts w:cs="Times New Roman" w:ascii="Times New Roman" w:hAnsi="Times New Roman"/>
                <w:bCs/>
              </w:rPr>
              <w:t>1994—1999 гг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color w:val="000000"/>
                <w:sz w:val="22"/>
                <w:szCs w:val="22"/>
              </w:rPr>
              <w:t>5.2 Внутриполитическая ситуация в России в 1994—1999 г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Деятельность правительства под руководством   В.С.Черномырдина. Влияние социально-экономического кризиса на внутриполитическую обстановку. </w:t>
            </w: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Парламентские выборы 1995 г.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Президентские выборы 1996 г.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Правительственные кризисы 1998 г.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Попытка импичмента президента.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Парламентские выборы 1999 г.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Вторая Чеченская война. </w:t>
            </w:r>
            <w:r>
              <w:rPr>
                <w:rFonts w:cs="Times New Roman" w:ascii="Times New Roman" w:hAnsi="Times New Roman"/>
              </w:rPr>
              <w:t>Результаты политического развития России в 1990-е гг. Отставка президента Ельцин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2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5.3. Внешняя политика Российская Федерация второй половины 1990-х гг.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нешнеполитическая доктрина России второй половины 1990-х гг. Интеграционные и дезинтеграционные процессы стран СНГ.  Изменения взаимоотношений  Россия со  странами Азиатско-Тихоокеанский регион. Агрессия НАТО в  Югославии и  изменение политики России в отношении Запад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блемы расширения НАТО на Восток.  Взаимодействие России и ЕС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2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5.4 Ситуация в социальной и духовной сферах России второй половины 1990-х гг. </w:t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Изменения в социальной структуре России </w:t>
            </w:r>
            <w:r>
              <w:rPr>
                <w:rFonts w:cs="Times New Roman" w:ascii="Times New Roman" w:hAnsi="Times New Roman"/>
                <w:bCs/>
              </w:rPr>
              <w:t>второй  половины 1990-х гг.</w:t>
            </w:r>
            <w:r>
              <w:rPr>
                <w:rFonts w:cs="Times New Roman" w:ascii="Times New Roman" w:hAnsi="Times New Roman"/>
              </w:rPr>
              <w:t xml:space="preserve"> Численность и доходы населения. Социальное расслоение.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дствия распада СССР в сфере науки, образования и культуры. Развитие российской культуры в 1990-х годах. Государство и церковь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-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аздел 6. Российская Федерация 2000-2008 г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едеративные и межнациональные отношения в России на рубеже ве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XXI вв.)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</w:rPr>
              <w:t>6.1</w:t>
            </w:r>
            <w:r>
              <w:rPr>
                <w:rFonts w:cs="Times New Roman" w:ascii="Times New Roman" w:hAnsi="Times New Roman"/>
                <w:b/>
              </w:rPr>
              <w:t xml:space="preserve"> Политическое развитие РФ 2000-2008 гг.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боры 2000 г. Укрепление вертикали власти. Противодействие террористической угрозе. Урегулирование кризиса в Чечне. Обеспечение гражданского согласия и  единства общества. Утверждение государственной символики. Стабилизация политической системы в  годы президентства В. Путина. Изменение многопартийной системы в России, анализ укрепления позиций партии «Единая Россия». Выборы 2004 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2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color w:val="000000"/>
                <w:sz w:val="22"/>
                <w:szCs w:val="22"/>
              </w:rPr>
              <w:t>6.2. Социально-</w:t>
            </w:r>
            <w:r>
              <w:rPr>
                <w:b/>
                <w:color w:val="000000"/>
                <w:sz w:val="22"/>
                <w:szCs w:val="22"/>
              </w:rPr>
              <w:t>экономические преобразования 2000-2008 года в РФ.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Экономические реформы в России в конц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 - нача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 и их социальные результа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Экономическое развитие в 2000—2007 гг. Приоритетные национальные проекты: «Здоровье», «Доступное и  комфортное жильё  — гражданам России», «Образование» и «Развитие агропромышленного комплекса (АПК)». Изменения инфраструктуры и  рост экономики. Социальная политика. Изменения в  структуре, занятости и  численности населения. Россия в  системе мировой рыночной экономики. Мировой экономический кризис 2008 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2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аздел 7 . Современный ми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8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7, ЛР8, ЛР11, ЛР15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. Политическое и социально-экономическое развитие мира и России: 2008-2012 гг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боры 2008 г.   Президентство Д.А. Медведева. Мировой экономический кризис 2008-2011 года: причины, влияние и последствия на экономику России. Протекционистские меры. Оценка взаимодействия России и ВТО. Вооружённый конфликт  Южной Осетии и Грузии в 2008г. Новый этап политической реформы. Выборы в  Государственную думу 2011 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2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творческие вопросы 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литическое и социально-экономическое развитие мира и России: 2008-2012 гг.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2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Современная Россия: вызовы времени и задачи модернизации (2012 -2022гг.)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брание В.В. Путина Президентом Российской Федерации в 2012 г. и переизбрание на новый срок в 2018 г. Вхождение Крыма в состав России. Начало конституционной реформы (2020). Новый облик российского общества после распада СССР. Оказание помощи Сирии в борьбе с международным терроризмом и в преодолении внутриполитического кризиса (с 2015 г.). Центробежные и партнерские тенденции в СНГ. Государственный переворот на Украине 2014 г. и позиция России. Воссоединение Крыма и Севастополя с Россией и его международные последствия. Минские соглашения по Донбассу и гуманитарная поддержка Донецкой Народной Республики (ДНР) и Луганской Народной Республики (ЛАР). Специальная военная операция (2022). Введение США и их союзниками политических и экономических санкций против России и их последствия. Россия в борьбе с коронавирусной пандемией. Религия, наука и культура России в конце ХХ — начале XXI в. Процессы глобализации и массовая культур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2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3.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Российское культурное пространство в конце ХХ — начале XXI в.</w:t>
            </w:r>
          </w:p>
        </w:tc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нать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Р1, ЛР2, ЛР3, ЛР5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7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российской культуры в конце ХХ — начале XXI в. Процессы глобализации и массовая культура.  Российская наука, ее достижения. Формирование суверенной системы образования. Средства массовой информации.  Российский спорт. Государство и основные религиозные конфессии. Повседневная жизнь россиян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3)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дготовка презентаций по теме: «Российское культурное пространство в конце ХХ — начале XXI в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ё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keepLines/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caps/>
          <w:sz w:val="24"/>
          <w:szCs w:val="24"/>
        </w:rPr>
        <w:t xml:space="preserve">условия реализации </w:t>
      </w:r>
      <w:r>
        <w:rPr>
          <w:rFonts w:cs="Times New Roman" w:ascii="Times New Roman" w:hAnsi="Times New Roman"/>
          <w:sz w:val="24"/>
          <w:szCs w:val="24"/>
        </w:rPr>
        <w:t xml:space="preserve">РАБОЧЕЙ ПРОГРАММЫ </w:t>
      </w:r>
      <w:r>
        <w:rPr>
          <w:rFonts w:cs="Times New Roman" w:ascii="Times New Roman" w:hAnsi="Times New Roman"/>
          <w:caps/>
          <w:sz w:val="24"/>
          <w:szCs w:val="24"/>
        </w:rPr>
        <w:t>УЧЕБНОЙ дисциплины «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ИСТОРИЯ России</w:t>
      </w:r>
      <w:r>
        <w:rPr>
          <w:rFonts w:cs="Times New Roman" w:ascii="Times New Roman" w:hAnsi="Times New Roman"/>
          <w:caps/>
          <w:sz w:val="24"/>
          <w:szCs w:val="24"/>
        </w:rPr>
        <w:t>»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рабочей программы дисциплины осуществляется в учебном кабинете «Социально-гуманитарные дисциплины».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  <w:tab w:val="left" w:pos="709" w:leader="none"/>
          <w:tab w:val="left" w:pos="916" w:leader="none"/>
          <w:tab w:val="left" w:pos="71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 «Социально-гуманитарные дисциплины»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мобильное).</w:t>
      </w:r>
    </w:p>
    <w:p>
      <w:pPr>
        <w:pStyle w:val="Heading1"/>
        <w:keepLines/>
        <w:tabs>
          <w:tab w:val="clear" w:pos="708"/>
          <w:tab w:val="left" w:pos="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Артемов, В. В. История: учебник / В. В. Артемов, Ю. Н. Лубченков. – 19-е изд., стер. – Москва: Академия, 2020. – 448 c. – (Профессиональное образование). – URL: https://academia-moscow.ru/reader/?id=410949 (дата обращения: 11.03.2020). – ISBN 978-5-4468-8317-2. – Текст: электронный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ириллов, В. В. История России: Ч. 1: До XX века / В. В. Кириллов. - 8-е  изд., перараб. и  доп. - Москва: Юрайт, 2020. - 352с. : табл. - (Профессиональное образование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ириллов, В. В. История России: Ч. 2 :  XX века - начало XXI  / В. В. Кириллов. - 8-е изд., перараб. и доп. - Москва: Юрайт, 2020. - 257с. : табл. - (Высшее образование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ахаров, А. Н. История. Конец 19 - начало 21 века: 10-11 класс: базовый и углубленный уровни: В 2-х частях: Ч. 2 / А. Н. Сахаров, Н. В. Загладин, Ю. А. Петров. – 3-е изд. – Москва: Русское слово, 2021. – 445 с. : фот., фот.цв. – (ФГОС. Инновационная школа). – ISBN 978-5-533-01812-8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асьянов, В. В. История: учебное пособие / В. В. Касьянов, П. С. Самыгин, С. И. Самыгин, В. Н. Шевелев. - 2-изд., испр. и доп. - Москва: ИНФРА-М, 2021. - 550 с. - (Среднее профессиональное образование).- DOI 1012737/ 1086532. - URL: https:/ znanium.com (дата обращения 01. 04. 2022). - Режим доступа: по подписке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Лачаева, Н. Ю. История России 18 начало 19 века: учебник / Н. Ю. Лачаева, Л. М. Ляшенко, В. Е. Варонин, А. П. Синелюбов; под ред Н. Ю. Лачаевой. - Москва: ИНФРА-М, 2019. - 648 с. + доп. материалы [электронный ресурс]. - (Высшее образование. Бакалавриат). - URL: https:/ znanium.com (дата обращения 01. 04. 2022). - Режим доступа: по подписке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ришев, А. Б. История: учебник / А. Б. Оришев, В. Н. Тарасенко. - Москва: РИОР: ИНФРА-М, 2020.- 276 с. - (Среднее профессиональное образование). - DOI: http // doi. org/1029039 | 01828-6.  - URL: https:/ znanium.com (дата обращения 01. 04. 2022). - Режим доступа: по подписке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Трифонова, Г. А. История: учебное пособие / Г. А. Трифонова, Е. П. Супрунова, С. С. Пай, А. Е. Салионов. - Москва: ИНФРА-М, 2021. - 649 с. - (Среднее профессиональное образование) .-DOI 10. 12737/995930. - URL: https:/ znanium.com (дата обращения 01. 04. 2022). - Режим доступа: по подписке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3. Дополнительные источники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Шишова, Н. В. Отечественная история: учебник / Н.В. Шишова, Л.В. Мининкова, В.А. Ушкалов [и др.]. — Москва: ИНФРА-М, 2021. — 462 с. — (Высшее образование). - ISBN 978-5-16-004480-4. - Текст: электронный. - UR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nanium.com/catalog/product/11948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23.05.2022). – Режим доступа: по подписке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втором курсе, на протяжении первого и второго  семестра и завершается зачетом.</w:t>
      </w:r>
    </w:p>
    <w:p>
      <w:pPr>
        <w:pStyle w:val="Style20"/>
        <w:keepNext w:val="true"/>
        <w:keepLines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Heading1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нтроль и оценка результатов освоения учебной дисциплины осуществляется преподавателем в процессе проведения практических  занятий, тестирования, а также на зачет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693"/>
        <w:gridCol w:w="4299"/>
        <w:gridCol w:w="1629"/>
      </w:tblGrid>
      <w:tr>
        <w:trPr/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5216" w:hRule="atLeast"/>
        </w:trPr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СР  и мир в годы Второй мировой войны;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СР в 1945–1953 гг.  Начало «холодной войны»;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ССР в 1953–1964 гг.   «Оттепель»; 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ССР в 1964–1985 гг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хи советской науки, образования   и здравоохра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ССР в 1985–1991 гг. Перестройка: реформы М.С. Горбачева;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централизация власти КПСС. Распад СССР. 1990–1991 гг.;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ономические реформы в России в конц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 - нача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 и их социальные результаты;Федеративные и межнациональные отношения в России на рубеже веков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XXI вв.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стирования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«удовлетворительно»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Style w:val="Fontstyle01"/>
                <w:b/>
                <w:i/>
                <w:color w:val="000000"/>
              </w:rPr>
              <w:t>Практических работ,</w:t>
            </w:r>
            <w:r>
              <w:rPr>
                <w:rStyle w:val="Fontstyle01"/>
                <w:color w:val="000000"/>
              </w:rPr>
              <w:t xml:space="preserve"> самостоятельных аудиторных работ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000000"/>
              </w:rPr>
              <w:t>Оценка «отлично» ставится</w:t>
            </w:r>
            <w:r>
              <w:rPr>
                <w:rStyle w:val="Fontstyle21"/>
                <w:i w:val="false"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Style w:val="Fontstyle21"/>
                <w:i w:val="false"/>
                <w:color w:val="000000"/>
              </w:rPr>
              <w:t>студент демонстрирует глубо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знания учебного материала по теме работы; смог выполнить вер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все пункты задания; правильно осуществил подбор исход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материала; соблюдает точность и краткость при указании данных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формулировке ответов на вопросы; имеется лог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последовательность; работа выполнялась самостоятельн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01"/>
                <w:color w:val="000000"/>
              </w:rPr>
              <w:t>Оценка «хорошо» ставится</w:t>
            </w:r>
            <w:r>
              <w:rPr>
                <w:rStyle w:val="Fontstyle21"/>
                <w:i w:val="false"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Style w:val="Fontstyle21"/>
                <w:i w:val="false"/>
                <w:color w:val="000000"/>
              </w:rPr>
              <w:t>студент показывает достаточ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усвоение теоретического материала допустил в выполнении всех пунктов задания незначительные недочеты; в целом правильно ил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незначительными недочетами осуществил подбор исход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материала для формулировки ответов на вопросы; преимуществ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соблюдает точность при указании данных; в ответах име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логическая последовательность или допущены незначи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недочеты в ее определении; работа выполнялась в основ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самостоятельн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01"/>
                <w:color w:val="000000"/>
              </w:rPr>
              <w:t xml:space="preserve">Оценка </w:t>
            </w:r>
            <w:r>
              <w:rPr>
                <w:rStyle w:val="Fontstyle21"/>
                <w:i w:val="false"/>
                <w:color w:val="000000"/>
              </w:rPr>
              <w:t>«</w:t>
            </w:r>
            <w:r>
              <w:rPr>
                <w:rStyle w:val="Fontstyle01"/>
                <w:color w:val="000000"/>
              </w:rPr>
              <w:t>удовлетворительно</w:t>
            </w:r>
            <w:r>
              <w:rPr>
                <w:rStyle w:val="Fontstyle21"/>
                <w:i w:val="false"/>
                <w:color w:val="000000"/>
              </w:rPr>
              <w:t xml:space="preserve">» </w:t>
            </w:r>
            <w:r>
              <w:rPr>
                <w:rStyle w:val="Fontstyle01"/>
                <w:color w:val="000000"/>
              </w:rPr>
              <w:t>ставится</w:t>
            </w:r>
            <w:r>
              <w:rPr>
                <w:rStyle w:val="Fontstyle21"/>
                <w:i w:val="false"/>
                <w:color w:val="000000"/>
              </w:rPr>
              <w:t>: студент слабо осво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учебный материал по теме работы; смог выполнить верно толь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часть пунктов задания или допустил в выполнении всех пун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задания отдельные существенные ошибки; ответы на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сформулированы без конкретных фактов; работа выполняла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недостаточно самостоятельно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01"/>
                <w:color w:val="000000"/>
              </w:rPr>
              <w:t xml:space="preserve">Оценка </w:t>
            </w:r>
            <w:r>
              <w:rPr>
                <w:rStyle w:val="Fontstyle21"/>
                <w:i w:val="false"/>
                <w:color w:val="000000"/>
              </w:rPr>
              <w:t>«</w:t>
            </w:r>
            <w:r>
              <w:rPr>
                <w:rStyle w:val="Fontstyle01"/>
                <w:color w:val="000000"/>
              </w:rPr>
              <w:t>неудовлетворительно</w:t>
            </w:r>
            <w:r>
              <w:rPr>
                <w:rStyle w:val="Fontstyle21"/>
                <w:i w:val="false"/>
                <w:color w:val="000000"/>
              </w:rPr>
              <w:t xml:space="preserve">» </w:t>
            </w:r>
            <w:r>
              <w:rPr>
                <w:rStyle w:val="Fontstyle01"/>
                <w:color w:val="000000"/>
              </w:rPr>
              <w:t>ставится</w:t>
            </w:r>
            <w:r>
              <w:rPr>
                <w:rStyle w:val="Fontstyle21"/>
                <w:i w:val="false"/>
                <w:color w:val="000000"/>
              </w:rPr>
              <w:t>: студент име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существенные пробелы в знаниях основного учебного материал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полностью не выполнил пункты задания или выполнил небольш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часть пунктов задания с существенными ошибками; невер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сформулировал ответы на вопросы; работа выполняла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Style w:val="Fontstyle21"/>
                <w:i w:val="false"/>
                <w:color w:val="000000"/>
              </w:rPr>
              <w:t>несамостоятельн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ы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99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66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zh-CN"/>
              </w:rPr>
              <w:t>Практические работы, практическое задание на зачет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 - теоретическое содержание курса освоено полностью, без пробелов, умения</w:t>
              <w:br/>
              <w:t>сформированы, все предусмотренные программой учебные задания выполнены, качество</w:t>
              <w:br/>
              <w:t>их выполнения оценено высоко.</w:t>
              <w:br/>
              <w:t>«Хорошо» - теоретическое содержание курса освоено полностью, без пробелов, некоторые</w:t>
              <w:br/>
              <w:t>умения сформированы недостаточно, все предусмотренные программой учебные задания</w:t>
              <w:br/>
              <w:t>выполнены, некоторые виды заданий выполнены с ошибками.</w:t>
              <w:br/>
              <w:t>«Удовлетворительно» - теоретическое содержание курса освоено частично, но пробелы не</w:t>
              <w:br/>
              <w:t>носят существенного характера, необходимые умения работы с освоенным материалом в</w:t>
              <w:br/>
              <w:t>основном сформированы, большинство предусмотренных программой обучения учебных</w:t>
              <w:br/>
              <w:t>заданий выполнено, некоторые из выполненных заданий содержат ошибки.</w:t>
              <w:br/>
              <w:t>«Неудовлетворительно» - теоретическое содержание курса не освоено, необходимые</w:t>
              <w:br/>
              <w:t>умения не сформированы, выполненные учебные задания содержат грубые ошибк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КОНТРОЛЬ И ОЦЕНКА РЕЗУЛЬТАТОВОСВОЕНИЯ ОБУЧАЮЩИМИСЯ УЧЕБНОЙ ДИСЦИПЛИНЫ В ЧАСТИ ДОСТИЖЕНИЯ ЛИЧНОСТНЫХ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3"/>
        <w:gridCol w:w="2165"/>
      </w:tblGrid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73632186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5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примерных критериев оценки личностных результатов обучающихся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исследовательской и проектной работ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 примерных критериев оценки личностных результатов обучающихся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исследовательской и проектной работ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мировоззренческих установок на готовность молодых людей к работе на благо Отечества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социальных конфликтов среди обучающихся, основанных на межнациональной, межрелигиозной почв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РОПРИЯТИЯ, ЗАПЛАНИРОВАННЫЕ НА ПЕРИОД РЕАЛИЗАЦИИ УЧЕБНОЙ ДИСЦИПЛИНЫ СОГЛАСНО КАЛЕНДАРНОМУ ПЛАНУ ВОСПИТАТЕЛЬНОЙ РАБОТЫ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9"/>
        <w:gridCol w:w="3080"/>
        <w:gridCol w:w="1396"/>
        <w:gridCol w:w="1438"/>
        <w:gridCol w:w="1866"/>
        <w:gridCol w:w="78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eastAsia="ko-K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lang w:eastAsia="ko-K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,2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 xml:space="preserve">- подготовка и участие в ежегодной областной студенческой научнотехнической конференции «Молодежь. Наука. Технологии производства», - подготовка и участие в ученических и студенческих научно-практических конференциях, - подготовка статей для публикации в Сборниках материалов по итогам конференций, - участие в областном конкурсе научно-исследовательских работ студентов, -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,2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</w:rPr>
              <w:t>-подготовка участников и организация участия в областных, региональных и межрегиональных, всероссийских и международных олимпиадах по учебным дисциплина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,2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тематических мероприятий в рамках недель невыпускающих ПЦ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матических классных часов в учебных группах на гражданско-патриотические темы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1 ,2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емест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астия студентов в мероприятиях посвящённых: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Студенты 2 курс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ЮУРГТ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>Преподаватель дисциплины, куратор групп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 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8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Р15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Modern No. 20" w:hAnsi="Modern No. 20" w:cs="Modern No. 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Modern No. 20" w:hAnsi="Modern No. 20" w:cs="Modern No. 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lfaen" w:hAnsi="Sylfaen" w:cs="Sylfae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Рецензия Знак"/>
    <w:qFormat/>
    <w:rPr>
      <w:rFonts w:ascii="Segoe UI" w:hAnsi="Segoe UI" w:eastAsia="Batang;바탕" w:cs="Segoe UI"/>
      <w:sz w:val="22"/>
      <w:szCs w:val="22"/>
      <w:lang w:bidi="ar-SA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mailrucssattributepostfix">
    <w:name w:val="msolistparagraphcxspmiddle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 (веб) Знак1"/>
    <w:basedOn w:val="Normal"/>
    <w:next w:val="Style22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Рецензия"/>
    <w:qFormat/>
    <w:pPr>
      <w:widowControl/>
      <w:bidi w:val="0"/>
    </w:pPr>
    <w:rPr>
      <w:rFonts w:ascii="Segoe UI" w:hAnsi="Segoe UI" w:eastAsia="Batang;바탕" w:cs="Segoe U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s://znanium.com/catalog/product/1194877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5:10:00Z</dcterms:created>
  <dc:creator>оля</dc:creator>
  <dc:description/>
  <cp:keywords/>
  <dc:language>en-US</dc:language>
  <cp:lastModifiedBy>lada</cp:lastModifiedBy>
  <cp:lastPrinted>2021-04-09T13:52:00Z</cp:lastPrinted>
  <dcterms:modified xsi:type="dcterms:W3CDTF">2024-06-28T04:53:00Z</dcterms:modified>
  <cp:revision>5</cp:revision>
  <dc:subject/>
  <dc:title/>
</cp:coreProperties>
</file>