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5 </w:t>
      </w:r>
      <w:bookmarkStart w:id="0" w:name="_Hlk164528491"/>
      <w:r>
        <w:rPr>
          <w:b/>
          <w:sz w:val="28"/>
          <w:szCs w:val="28"/>
        </w:rPr>
        <w:t>Освоение профессии рабочего 12 192 Замерщик на топографо-геодезических и маркшейдерских работ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>по специальности 21.02.19 Землеустрой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(учебный план 202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202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i/>
          <w:i/>
        </w:rPr>
      </w:pPr>
      <w:r>
        <w:rPr>
          <w:bCs/>
          <w:i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pacing w:val="5"/>
          <w:sz w:val="28"/>
          <w:szCs w:val="28"/>
          <w:lang w:eastAsia="en-US"/>
        </w:rPr>
      </w:pPr>
      <w:r>
        <w:rPr>
          <w:rFonts w:eastAsia="Calibri"/>
          <w:b/>
          <w:spacing w:val="5"/>
          <w:sz w:val="28"/>
          <w:szCs w:val="28"/>
          <w:lang w:eastAsia="en-US"/>
        </w:rPr>
        <w:t>АКТ СОГЛАСОВАНИЯ</w:t>
      </w:r>
    </w:p>
    <w:p>
      <w:pPr>
        <w:pStyle w:val="Normal"/>
        <w:jc w:val="center"/>
        <w:rPr>
          <w:rFonts w:eastAsia="Calibri"/>
          <w:b/>
          <w:b/>
          <w:spacing w:val="5"/>
          <w:sz w:val="28"/>
          <w:szCs w:val="28"/>
          <w:lang w:eastAsia="en-US"/>
        </w:rPr>
      </w:pPr>
      <w:r>
        <w:rPr>
          <w:rFonts w:eastAsia="Calibri"/>
          <w:b/>
          <w:spacing w:val="5"/>
          <w:sz w:val="28"/>
          <w:szCs w:val="28"/>
          <w:lang w:eastAsia="en-US"/>
        </w:rPr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pacing w:val="3"/>
          <w:sz w:val="28"/>
          <w:szCs w:val="28"/>
          <w:lang w:eastAsia="en-US"/>
        </w:rPr>
        <w:t xml:space="preserve">На программу </w:t>
      </w:r>
      <w:r>
        <w:rPr>
          <w:b/>
          <w:bCs/>
          <w:sz w:val="28"/>
          <w:szCs w:val="28"/>
        </w:rPr>
        <w:t xml:space="preserve"> ПМ.05 Освоение профессии рабочего 12 192 Замерщик на топографо-геодезических и маркшейдерских работах» </w:t>
      </w:r>
      <w:r>
        <w:rPr>
          <w:rFonts w:eastAsia="Calibri"/>
          <w:b/>
          <w:sz w:val="28"/>
          <w:szCs w:val="28"/>
          <w:lang w:eastAsia="en-US"/>
        </w:rPr>
        <w:t>составлена</w:t>
      </w:r>
      <w:r>
        <w:rPr>
          <w:rFonts w:eastAsia="Calibri"/>
          <w:b/>
          <w:bCs/>
          <w:spacing w:val="3"/>
          <w:sz w:val="28"/>
          <w:szCs w:val="28"/>
          <w:lang w:eastAsia="en-US"/>
        </w:rPr>
        <w:t xml:space="preserve">  для студентов очной формы  обучения  </w:t>
      </w:r>
      <w:r>
        <w:rPr>
          <w:rFonts w:eastAsia="Calibri"/>
          <w:b/>
          <w:sz w:val="28"/>
          <w:szCs w:val="28"/>
          <w:lang w:eastAsia="en-US"/>
        </w:rPr>
        <w:t>специальности среднего профессионального образования  21.02.19 Землеустройство</w:t>
      </w:r>
      <w:r>
        <w:rPr>
          <w:rFonts w:eastAsia="Calibri"/>
          <w:b/>
          <w:bCs/>
          <w:sz w:val="28"/>
          <w:szCs w:val="28"/>
          <w:lang w:eastAsia="en-US"/>
        </w:rPr>
        <w:t>,  разработанную</w:t>
      </w:r>
      <w:r>
        <w:rPr>
          <w:rFonts w:eastAsia="Calibri"/>
          <w:b/>
          <w:sz w:val="28"/>
          <w:szCs w:val="28"/>
          <w:lang w:eastAsia="en-US"/>
        </w:rPr>
        <w:t xml:space="preserve"> преподавателем ГБПОУ «Южно-Уральский государственный технический колледж»</w:t>
      </w:r>
    </w:p>
    <w:p>
      <w:pPr>
        <w:pStyle w:val="Normal"/>
        <w:shd w:fill="FFFFFF" w:val="clear"/>
        <w:ind w:firstLine="284"/>
        <w:jc w:val="center"/>
        <w:rPr>
          <w:rFonts w:eastAsia="Calibri"/>
          <w:b/>
          <w:b/>
          <w:bCs/>
          <w:spacing w:val="3"/>
          <w:sz w:val="28"/>
          <w:szCs w:val="28"/>
          <w:lang w:eastAsia="en-US"/>
        </w:rPr>
      </w:pPr>
      <w:r>
        <w:rPr>
          <w:rFonts w:eastAsia="Calibri"/>
          <w:b/>
          <w:bCs/>
          <w:spacing w:val="3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bCs/>
          <w:sz w:val="28"/>
          <w:szCs w:val="28"/>
          <w:lang w:eastAsia="en-US"/>
        </w:rPr>
        <w:t>Программа составлена</w:t>
      </w:r>
      <w:r>
        <w:rPr>
          <w:bCs/>
          <w:spacing w:val="3"/>
          <w:sz w:val="28"/>
          <w:szCs w:val="28"/>
          <w:lang w:eastAsia="en-US"/>
        </w:rPr>
        <w:t xml:space="preserve"> для студентов очной формы обучения, </w:t>
      </w:r>
      <w:r>
        <w:rPr>
          <w:bCs/>
          <w:sz w:val="28"/>
          <w:szCs w:val="28"/>
          <w:lang w:eastAsia="en-US"/>
        </w:rPr>
        <w:t>в соответствии с требованиями работодателя по специальности</w:t>
      </w:r>
      <w:r>
        <w:rPr>
          <w:b/>
          <w:bCs/>
          <w:sz w:val="28"/>
          <w:szCs w:val="28"/>
          <w:lang w:eastAsia="en-US"/>
        </w:rPr>
        <w:t xml:space="preserve"> 21.02.19 Землеустройство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втором разработана структура программы, последовательность изучения учебного материала, представлены  требования к результатам освоения модуля, предусмотрена самостоятельная работа, указаны её виды и объ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Calibri"/>
          <w:spacing w:val="3"/>
          <w:sz w:val="28"/>
          <w:szCs w:val="28"/>
          <w:lang w:eastAsia="en-US"/>
        </w:rPr>
        <w:t>Тематический план раскрывает содержание учебного материала и практических работ, самостоятельной работы обучающихся и время, отведенное на каждый вид работы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0" w:top="720" w:footer="779" w:bottom="83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 может  быть использована в общеобразовательных учреждениях СПО для студентов очной формы обучения  специальности </w:t>
      </w:r>
      <w:r>
        <w:rPr>
          <w:b/>
          <w:sz w:val="28"/>
          <w:szCs w:val="28"/>
        </w:rPr>
        <w:t xml:space="preserve">21.02.19 Землеустройство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73725" cy="1704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firstLine="284"/>
              <w:jc w:val="both"/>
              <w:rPr/>
            </w:pPr>
            <w:r>
              <w:rPr>
                <w:b/>
                <w:caps/>
                <w:lang w:val="ru-RU" w:eastAsia="ru-RU"/>
              </w:rPr>
              <w:t>1. ПАСПОРТ ОСНОВНОЙ ПРОГРАММЫ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firstLine="284"/>
              <w:jc w:val="both"/>
              <w:rPr/>
            </w:pPr>
            <w:r>
              <w:rPr>
                <w:b/>
                <w:lang w:val="ru-RU" w:eastAsia="ru-RU"/>
              </w:rPr>
              <w:t>6.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7.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9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Освоение профессии рабочего 12 192 Замерщик на топографо-геодезических и маркшейдерски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tLeast" w:line="19"/>
        <w:ind w:firstLine="737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специальность 21.02.19 Землеустройство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своение профессии рабочего 12 192 Замерщик на топографо-геодезических и маркшейдерских работах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/>
      </w:pPr>
      <w:r>
        <w:rPr>
          <w:color w:val="000000"/>
          <w:sz w:val="28"/>
          <w:szCs w:val="28"/>
        </w:rPr>
        <w:t>Выполнять полевые геодезические работы на производственном участ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опографические съемки различных масштаб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/>
      </w:pPr>
      <w:r>
        <w:rPr>
          <w:color w:val="000000"/>
          <w:sz w:val="28"/>
          <w:szCs w:val="28"/>
        </w:rPr>
        <w:t>Выполнять графические работы по составлению картографических материал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/>
      </w:pPr>
      <w:r>
        <w:rPr>
          <w:color w:val="000000"/>
          <w:sz w:val="28"/>
          <w:szCs w:val="28"/>
        </w:rPr>
        <w:t>Выполнять кадастровые съемки и кадастровые работы по формир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ыполнять дешифрирование аэро- и космических снимков для полу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геодезии и картографии при наличии среднего общего образования. Опыт работы желате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топографо-геодезических и маркшейдерских работ. </w:t>
      </w:r>
    </w:p>
    <w:p>
      <w:pPr>
        <w:pStyle w:val="Normal"/>
        <w:numPr>
          <w:ilvl w:val="0"/>
          <w:numId w:val="5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я в проверке и установке топографо-геодезических и маркшейдерских приборов и инструментов на точке (пункте) наблюдения. </w:t>
      </w:r>
    </w:p>
    <w:p>
      <w:pPr>
        <w:pStyle w:val="Normal"/>
        <w:numPr>
          <w:ilvl w:val="0"/>
          <w:numId w:val="5"/>
        </w:numPr>
        <w:spacing w:lineRule="atLeast" w:line="19"/>
        <w:rPr/>
      </w:pPr>
      <w:r>
        <w:rPr>
          <w:color w:val="000000"/>
          <w:sz w:val="28"/>
          <w:szCs w:val="28"/>
        </w:rPr>
        <w:t xml:space="preserve">Участия в рекогносцировке местности, привязке ориентирных пунктов и измерении высоты знака. </w:t>
      </w:r>
    </w:p>
    <w:p>
      <w:pPr>
        <w:pStyle w:val="Normal"/>
        <w:numPr>
          <w:ilvl w:val="0"/>
          <w:numId w:val="5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го поиска исходных пунктов. </w:t>
      </w:r>
    </w:p>
    <w:p>
      <w:pPr>
        <w:pStyle w:val="Normal"/>
        <w:numPr>
          <w:ilvl w:val="0"/>
          <w:numId w:val="5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а переходных точек. </w:t>
      </w:r>
    </w:p>
    <w:p>
      <w:pPr>
        <w:pStyle w:val="Normal"/>
        <w:numPr>
          <w:ilvl w:val="0"/>
          <w:numId w:val="5"/>
        </w:numPr>
        <w:spacing w:lineRule="atLeast" w: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а работами по расчистке трасс для визирок. </w:t>
      </w:r>
    </w:p>
    <w:p>
      <w:pPr>
        <w:pStyle w:val="Normal"/>
        <w:spacing w:lineRule="atLeast" w: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sz w:val="28"/>
          <w:szCs w:val="28"/>
        </w:rPr>
        <w:t>Устанавливать топографо-геодезические и маркшейдерские приборы и инструменты на точке (пункте) наблю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едварительный поиск исходных пунктов и выбор переходных точ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когносцировку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работами по расчистке трасс для визи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значение топографо-геодезических и маркшейдерских работ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вила проверки и установки на точке (пункте) наблюдения топографо-геодезических и маркшейдерских приборов и инструмент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нструкции геодезических и маркшейдерских знаков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вильность закладки центров и ориентирных пун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color w:val="000000"/>
          <w:shd w:fill="FFFFFF" w:val="clear"/>
        </w:rPr>
        <w:t>правила хранения и ухода за отражателями, аккумуляторами и элементами питания; методы поверки оптически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сего – 25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/>
      </w:pPr>
      <w:r>
        <w:rPr>
          <w:sz w:val="28"/>
          <w:szCs w:val="28"/>
        </w:rPr>
        <w:t>максимальной учебной нагрузки обучающегося – 24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-10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7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Освоение профессии рабочего 12 192 Замерщик на топографо-геодезических и маркшейдерских работа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723"/>
      </w:tblGrid>
      <w:tr>
        <w:trPr>
          <w:trHeight w:val="651" w:hRule="atLeast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</w:rPr>
              <w:t>ПК 5.1.</w:t>
            </w:r>
          </w:p>
        </w:tc>
        <w:tc>
          <w:tcPr>
            <w:tcW w:w="8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Выполнять полевые геодезические работы на производственном участке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К 5.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Выполнять топографические съемки различных масштабов.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5.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Выполнять кадастровые съемки и кадастровые работы по формированию земельных участков.</w:t>
            </w:r>
          </w:p>
        </w:tc>
      </w:tr>
    </w:tbl>
    <w:p>
      <w:pPr>
        <w:pStyle w:val="Normal"/>
        <w:jc w:val="both"/>
        <w:rPr/>
      </w:pPr>
      <w:r>
        <w:rPr/>
        <w:t>В процессе освоения ПМ студенты должны овладеть общими компетенциями (ОК)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241"/>
        <w:gridCol w:w="1118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4</w:t>
            </w:r>
          </w:p>
        </w:tc>
      </w:tr>
      <w:tr>
        <w:trPr>
          <w:trHeight w:val="67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4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  <w:tr>
        <w:trPr>
          <w:trHeight w:val="67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7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3</w:t>
            </w:r>
          </w:p>
        </w:tc>
      </w:tr>
      <w:tr>
        <w:trPr>
          <w:trHeight w:val="67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 08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ЛР 1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334"/>
        <w:gridCol w:w="1051"/>
        <w:gridCol w:w="1048"/>
        <w:gridCol w:w="1117"/>
        <w:gridCol w:w="1431"/>
        <w:gridCol w:w="1019"/>
        <w:gridCol w:w="726"/>
        <w:gridCol w:w="1019"/>
        <w:gridCol w:w="980"/>
        <w:gridCol w:w="1804"/>
      </w:tblGrid>
      <w:tr>
        <w:trPr>
          <w:trHeight w:val="446" w:hRule="atLeast"/>
        </w:trPr>
        <w:tc>
          <w:tcPr>
            <w:tcW w:w="20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1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актическая подготовка</w:t>
            </w:r>
          </w:p>
        </w:tc>
        <w:tc>
          <w:tcPr>
            <w:tcW w:w="53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46" w:hRule="atLeast"/>
        </w:trPr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400" w:hRule="atLeast"/>
        </w:trPr>
        <w:tc>
          <w:tcPr>
            <w:tcW w:w="20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681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5.1 ПК 5.2 ПК 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 ОК 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ОК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 ЛР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5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Технология выполнения работ замерщика на топографо-геодезических и маркшейдерских работах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5.1 ПК 5.2 ПК 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 ОК 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7 ОК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 ЛР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практика (для получения первичных профессиональных навык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2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32688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  <w:gridCol w:w="540"/>
                              <w:gridCol w:w="6299"/>
                              <w:gridCol w:w="3240"/>
                              <w:gridCol w:w="1454"/>
                            </w:tblGrid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разделов профессионального модуля (ПМ), междисциплинарных курсов (МДК) и тем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держание учебного материала, практические занятия, самостоятельная работа обучающихся, курсовая работ (проект)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ровень осв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МДК 05.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ология выполнения работ по профессии замерщик на топографо-геодезических и маркшрейдерских работах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мерщик на топографо-геодезических и маркшейдерских работах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ригонометрическое нивелирование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рщик на топографо-геодезических и маркшейдерских работах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5.1 ПК 5.2 ПК 5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1 ОК 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7 ОК 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3 ЛР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превышения по измеренному углу наклона и горизонтальному проложению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тяной дальномер, определение расстояний до реек, точность нитяного дальномер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ула тригонометрического нивелирования для горизонтальных проложений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едение поправки за кривизну Земли и рефракцию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превышений по дальномерным расстояниям. Точность тригонометрического нивелирования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ные ходы, назначение, методы проложения, приборы, полевые работы, контроль, допуски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ма 1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хеометрическая съемка</w:t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5.1 ПК 5.2 ПК 5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1 ОК 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7 ОК 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3 ЛР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боры для тахеометрической съемки, ГОСТ на тахеометры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тяной дальномер, точность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ложение тахеометрических ходов, контроль, допуски при измерении углов, линий, превышений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ение координат и высот точек хода. Допустимы невязки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ъемка контуров и рельефа, запись и вычисления в полевом журнале, ведение абрис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инструкцией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йные измере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3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59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акт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5.1 ПК 5.2 ПК 5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1 ОК 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 07 ОК 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3 ЛР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Р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превышений и горизонтальных положений по измеренным углам наклона и расстояниям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геодезического нивелирования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высотного хода и уравнивание высотного хода, вычисление отметок высотного ход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журнала тахеометрической съемки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ычисление углов наклона пикетов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евышений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меток пикето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ладка пиктов на план при помощи тахеограф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овка рельефа по пикетам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ормление плана согласно условным знакам данного масштаб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йные измере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чебная прак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иды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«Планово-высотное обоснова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Теодолитные работы: поверки теодолита, решение обратных геодезических задач, тренировочные работы, полевые работы, камеральные работы, составление плана теодолитного х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Нивелирные работы: поверки нивелира, тренировочные работы, полевые работы, камеральные работы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Консультации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алификационный экзамен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</w:tabs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  <w:gridCol w:w="540"/>
                        <w:gridCol w:w="6299"/>
                        <w:gridCol w:w="3240"/>
                        <w:gridCol w:w="1454"/>
                      </w:tblGrid>
                      <w:tr>
                        <w:trPr/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разделов профессионального модуля (ПМ), междисциплинарных курсов (МДК) и тем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держание учебного материала, практические занятия, самостоятельная работа обучающихся, курсовая работ (проект)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Уровень осв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ДК 05.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я выполнения работ по профессии замерщик на топографо-геодезических и маркшрейдерских работах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рщик на топографо-геодезических и маркшейдерских работах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Тригонометрическое нивелирование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одержание 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рщик на топографо-геодезических и маркшейдерских работах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5.1 ПК 5.2 ПК 5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1 ОК 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7 ОК 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3 ЛР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превышения по измеренному углу наклона и горизонтальному проложению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тяной дальномер, определение расстояний до реек, точность нитяного дальномера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ула тригонометрического нивелирования для горизонтальных проложений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едение поправки за кривизну Земли и рефракцию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превышений по дальномерным расстояниям. Точность тригонометрического нивелирования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ные ходы, назначение, методы проложения, приборы, полевые работы, контроль, допуски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Тема 1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Тахеометрическая съемка</w:t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5.1 ПК 5.2 ПК 5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1 ОК 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7 ОК 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3 ЛР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боры для тахеометрической съемки, ГОСТ на тахеометры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тяной дальномер, точность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ложение тахеометрических ходов, контроль, допуски при измерении углов, линий, превышений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ение координат и высот точек хода. Допустимы невязки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ъемка контуров и рельефа, запись и вычисления в полевом журнале, ведение абриса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инструкцией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йные измерения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3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59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рактическая подготовк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5.1 ПК 5.2 ПК 5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1 ОК 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 07 ОК 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3 ЛР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Р 15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превышений и горизонтальных положений по измеренным углам наклона и расстояниям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журнала геодезического нивелирования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журнала высотного хода и уравнивание высотного хода, вычисление отметок высотного хода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журнала тахеометрической съемк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числение углов наклона пикетов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евышений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меток пикетов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кладка пиктов на план при помощи тахеографа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овка рельефа по пикетам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лана согласно условным знакам данного масштаба.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нейные измерения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чебная практ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Виды рабо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«Планово-высотное обоснова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Теодолитные работы: поверки теодолита, решение обратных геодезических задач, тренировочные работы, полевые работы, камеральные работы, составление плана теодолитного х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Нивелирные работы: поверки нивелира, тренировочные работы, полевые работы, камеральные работы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онсультации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Квалификационный экзамен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</w:tabs>
                              <w:jc w:val="right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ых кабинета: «Геодез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и методически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ъемные макеты «Рельеф мес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- комплекты теодолитов 2Т30, 2Т30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тативы для геодезически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сштабные линейки, чертежные принадлежности и измерит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еодезические транспортиры и тахеогр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Style2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авченко, Ю. А. Геодезия: учебник / Ю.А. Кравченко. — Москва : ИНФРА-М, 2022. — 344 с. — (Среднее профессиональное образование). - ISBN 978-5-16-013907-4. - Текст: электронный. - URL: https://znanium.com/catalog/product/1860067 (дата обращения: 23.06.2022). – Режим доступа: по подписке.</w:t>
      </w:r>
    </w:p>
    <w:p>
      <w:pPr>
        <w:pStyle w:val="Style2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икифоров, С. Э. Геодезия : учебная геодезическая практика : учебное пособие / С. Э. Никифоров, И. И. Ерилова. - Москва: Изд. Дом НИТУ «МИСиС», 2019. - 120 с. - ISBN 978-5-907061-89-7. - Текст : электронный. - URL: https://znanium.com/catalog/product/1222586 (дата обращения: 23.06.2022). – Режим доступа: по подписке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1.03.84. Геодезические работы в строительстве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11-02-96. Инженерные изыскания в строительстве.</w:t>
      </w:r>
    </w:p>
    <w:p>
      <w:pPr>
        <w:pStyle w:val="Normal"/>
        <w:tabs>
          <w:tab w:val="clear" w:pos="708"/>
          <w:tab w:val="left" w:pos="91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учеб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odul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16" w:leader="none"/>
        </w:tabs>
        <w:ind w:left="0" w:firstLine="567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upz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or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4.3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 xml:space="preserve">Обязательным условием обучения в рамках профессионального модуля </w:t>
      </w:r>
      <w:r>
        <w:rPr>
          <w:caps/>
        </w:rPr>
        <w:t>пм.05</w:t>
      </w:r>
      <w:r>
        <w:rPr>
          <w:bCs/>
        </w:rPr>
        <w:t>«</w:t>
      </w:r>
      <w:r>
        <w:rPr/>
        <w:t>Освоение профессии рабочего 12 192 Замерщик на топографо-геодезических и маркшейдерских работах</w:t>
      </w:r>
      <w:r>
        <w:rPr>
          <w:bCs/>
        </w:rPr>
        <w:t xml:space="preserve">» </w:t>
      </w:r>
      <w:r>
        <w:rPr/>
        <w:t xml:space="preserve">является освоение обучающимися дисциплин ЕН цикла «Математика» и «Информатика» и общепрофессиональных дисциплин профессионального цикла ППССЗ: «Основы геологии и геоморфологии», «Топографическая графика» </w:t>
      </w:r>
    </w:p>
    <w:p>
      <w:pPr>
        <w:pStyle w:val="Heading1"/>
        <w:tabs>
          <w:tab w:val="clear" w:pos="708"/>
          <w:tab w:val="left" w:pos="91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</w:rPr>
      </w:pPr>
      <w:r>
        <w:rPr>
          <w:b/>
        </w:rPr>
        <w:t>4.4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/>
        <w:t>Реализация ППССЗ обеспечивается педагогическими кадрами, имеющими высшее образование, соответствующее профилю преподаваемой дисциплины (модуля). Преподаватели имеют опыт деятельности в организациях соответствующей профессиональной сферы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  <w:tab w:val="left" w:pos="2912" w:leader="none"/>
                <w:tab w:val="left" w:pos="3828" w:leader="none"/>
                <w:tab w:val="left" w:pos="4744" w:leader="none"/>
                <w:tab w:val="left" w:pos="5660" w:leader="none"/>
                <w:tab w:val="left" w:pos="6576" w:leader="none"/>
                <w:tab w:val="left" w:pos="7492" w:leader="none"/>
                <w:tab w:val="left" w:pos="8408" w:leader="none"/>
                <w:tab w:val="left" w:pos="9324" w:leader="none"/>
                <w:tab w:val="left" w:pos="10240" w:leader="none"/>
                <w:tab w:val="left" w:pos="11156" w:leader="none"/>
                <w:tab w:val="left" w:pos="12072" w:leader="none"/>
                <w:tab w:val="left" w:pos="12988" w:leader="none"/>
                <w:tab w:val="left" w:pos="13904" w:leader="none"/>
                <w:tab w:val="left" w:pos="14820" w:leader="none"/>
                <w:tab w:val="left" w:pos="15736" w:leader="none"/>
              </w:tabs>
              <w:jc w:val="both"/>
              <w:rPr/>
            </w:pPr>
            <w:r>
              <w:rPr/>
              <w:t>Приводить прибор в рабочее положение над съемочной точко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  <w:lang w:val="en-US"/>
              </w:rPr>
              <w:t xml:space="preserve">- </w:t>
            </w:r>
            <w:r>
              <w:rPr>
                <w:bCs/>
              </w:rPr>
              <w:t>выполнено центрировани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о горизонтирование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устный опрос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практических работ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мини рефераты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- зачеты по учебным практикам и по каждому из разделов профессионального модул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Экзамен квалификационный по профессиональному модулю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/>
            </w:pPr>
            <w:r>
              <w:rPr/>
              <w:t>Измерять длины линий рулеткой в прямом и обратном направлен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выполнена сходимость результатов измерения линии в прямом и обратном направлении с точностью 1:1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9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правила обращения с геодезическими прибор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теодолитом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умение работать с рулетко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Экспертное наблюдение и оценка на практических занятиях при выполнении работ по учебной и производственной практик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эффективность и рациональность организация собствен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выбор методов и способов выполнения профессиональных задач в области земельных отношений и регулирования правового режима земель различных категор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бранных методов и способов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решение стандартных и нестандартных профессиональных задач в области регулирования земельных отношений и правового режима земель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эффективный поиск необходимой информации для выполнения профессиональных задач, профессионального и личностного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демонстрация навыков использования информационно-коммуникационные технологий в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работ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ённых, результат выполнения зада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Ориентироваться в условиях смены технологий </w:t>
              <w:br/>
              <w:t>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я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ПРОФЕССИОНАЛЬНОГО МОДУЛЯ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Hlk73028808"/>
      <w:bookmarkEnd w:id="1"/>
      <w:r>
        <w:rPr>
          <w:b/>
        </w:rPr>
        <w:t>7. МЕРОПРИЯТИЯ, ЗАПЛАНИРОВАННЫЕ НА ПЕРИОД РЕАЛИЗАЦИИ ПРОФЕССИОНАЛЬНОГО МОДУЛЯ СОГЛАСНО КАЛЕНДАРНОМУ ПЛАНУ ВОСПИТАТЕЛЬНОЙ РА</w:t>
      </w:r>
      <w:r>
        <w:rPr/>
        <w:t xml:space="preserve">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98"/>
        <w:gridCol w:w="992"/>
        <w:gridCol w:w="1418"/>
        <w:gridCol w:w="1701"/>
        <w:gridCol w:w="1042"/>
        <w:gridCol w:w="1049"/>
      </w:tblGrid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ko-KR"/>
              </w:rPr>
              <w:t>Семинар тренинг «Образование длинною в жиз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  </w:t>
            </w:r>
            <w:r>
              <w:rPr>
                <w:bCs/>
                <w:kern w:val="2"/>
                <w:lang w:eastAsia="ko-KR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Семинар на тему 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lang w:eastAsia="ko-KR"/>
              </w:rPr>
              <w:t>«Сохранение эстетической ценности и привлекательности зданий при применении современных строитель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октябрь</w:t>
            </w:r>
          </w:p>
        </w:tc>
      </w:tr>
      <w:tr>
        <w:trPr>
          <w:trHeight w:val="24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роведение встреч с представителями образовательных организаций ВПО с целью планирования дальнейшего развития профессиональной карьер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роведение мероприятий в рамках недели специальностей ОЭ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организация и проведение встреч с работод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4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ОЭ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специальности,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/>
              <w:t>преподав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3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5,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Декабрь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Январь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Апрель-май</w:t>
            </w:r>
          </w:p>
        </w:tc>
      </w:tr>
      <w:tr>
        <w:trPr>
          <w:trHeight w:val="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подготовка участников и организация участия в олимпиадах профессионального мастерства и профессиональных конкурсах по направлению «Землеустройство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Преподаватель, председатель ПЦ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 14,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ko-KR"/>
              </w:rPr>
              <w:t>февраль</w:t>
            </w:r>
          </w:p>
        </w:tc>
      </w:tr>
      <w:tr>
        <w:trPr>
          <w:trHeight w:val="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30"/>
              <w:contextualSpacing/>
              <w:rPr>
                <w:b/>
                <w:b/>
                <w:kern w:val="2"/>
                <w:lang w:eastAsia="ko-KR"/>
              </w:rPr>
            </w:pPr>
            <w:r>
              <w:rPr/>
              <w:t xml:space="preserve">организация и проведение конкурсов экологических листовок и статей - посещение экспозиций музеев с экологической направленностью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8" w:hanging="28"/>
              <w:contextualSpacing/>
              <w:rPr>
                <w:b/>
                <w:b/>
                <w:kern w:val="2"/>
                <w:lang w:eastAsia="ko-KR"/>
              </w:rPr>
            </w:pPr>
            <w:r>
              <w:rPr/>
              <w:t>информирование студентов о экологических и природоохранных мероприятиях на официальном сайте в социальной сети, студенческой газ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4 к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БПОУ ЮУрГ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ЦК</w:t>
            </w:r>
          </w:p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/>
              <w:t>классные руководители групп, преподавател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</w:tc>
      </w:tr>
    </w:tbl>
    <w:p>
      <w:pPr>
        <w:pStyle w:val="Normal"/>
        <w:tabs>
          <w:tab w:val="clear" w:pos="708"/>
          <w:tab w:val="left" w:pos="587" w:leader="none"/>
        </w:tabs>
        <w:spacing w:before="65" w:after="0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://www.edu.ru/modules.php" TargetMode="External"/><Relationship Id="rId14" Type="http://schemas.openxmlformats.org/officeDocument/2006/relationships/hyperlink" Target="http://www.pupz18.ru/index.php/student/eor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1:00:00Z</dcterms:created>
  <dc:creator>Admin</dc:creator>
  <dc:description/>
  <cp:keywords/>
  <dc:language>en-US</dc:language>
  <cp:lastModifiedBy>lada</cp:lastModifiedBy>
  <cp:lastPrinted>2015-12-02T12:36:00Z</cp:lastPrinted>
  <dcterms:modified xsi:type="dcterms:W3CDTF">2024-06-28T09:59:00Z</dcterms:modified>
  <cp:revision>7</cp:revision>
  <dc:subject/>
  <dc:title>МИНИСТЕРСТВО ОБРАЗОВАНИЯ И НАУКИ</dc:title>
</cp:coreProperties>
</file>