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8.02.01 Строительство и эксплуатация зданий и сооружени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5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01 Строительство и эксплуатация зданий и сооружен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сентября 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дивидуальный проект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нькиной Л.А., 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sz w:val="24"/>
          <w:szCs w:val="24"/>
        </w:rPr>
        <w:t>, участвующей в реал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8.02.01 Строительство и эксплуатация зданий и сооружений</w:t>
      </w:r>
      <w:r>
        <w:rPr>
          <w:rFonts w:eastAsia="Calibri"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8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bookmarkStart w:id="7" w:name="_Hlk198205960"/>
      <w:bookmarkEnd w:id="7"/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ПК 8.1 Обеспечивать техническое сопровождение информационного моделирования ОКС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  <w:bookmarkStart w:id="8" w:name="_Hlk198205960"/>
      <w:bookmarkStart w:id="9" w:name="_Hlk198205960"/>
      <w:bookmarkEnd w:id="9"/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8.1 Обеспечивать техническое сопровождение информационного моделирования ОК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8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функциональные возможности программных продуктов для информационного моделирования ОК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8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, публиковать и печатать техническую документацию на основе информационной модели ОК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8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ы представления данных информационных моделей ОКС и их эле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8.1.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ы оформления, публикации и выпуска технической документации на основе информационной модели ОКС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.1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3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24, </w:t>
            </w:r>
            <w:r>
              <w:rPr>
                <w:rFonts w:cs="Times New Roman" w:ascii="Times New Roman" w:hAnsi="Times New Roman"/>
                <w:sz w:val="24"/>
              </w:rPr>
              <w:t>Л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8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8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.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аборатория «Информационных технологий в профессиональной деятельности», оснащенный в соответствии с п. 6.1 образовательной программы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0" w:name="_Hlk120008907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лаборатории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11" w:name="_Hlk120008907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dom.sustec.ru/course/view.php?id=143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12" w:name="_Hlk198206068"/>
      <w:bookmarkEnd w:id="1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5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6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7">
        <w:r>
          <w:rPr>
            <w:rStyle w:val="InternetLink"/>
            <w:bCs/>
          </w:rPr>
          <w:t>https://dom.sustec.ru/course/view.php?id=14</w:t>
        </w:r>
        <w:r>
          <w:rPr>
            <w:rStyle w:val="InternetLink"/>
            <w:bCs/>
            <w:lang w:val="ru-RU"/>
          </w:rPr>
          <w:t>2</w:t>
        </w:r>
        <w:r>
          <w:rPr>
            <w:rStyle w:val="InternetLink"/>
            <w:bCs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  <w:color w:val="000000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Л.А. Рученькин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  <w:bookmarkStart w:id="13" w:name="_Hlk198206068"/>
      <w:bookmarkStart w:id="14" w:name="_Hlk198206068"/>
      <w:bookmarkEnd w:id="14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5" w:name="_Hlk73028808"/>
      <w:bookmarkStart w:id="16" w:name="_Hlk73028808"/>
      <w:bookmarkEnd w:id="16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7" w:name="_Hlk120009025"/>
            <w:bookmarkEnd w:id="17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1430" TargetMode="External"/><Relationship Id="rId13" Type="http://schemas.openxmlformats.org/officeDocument/2006/relationships/hyperlink" Target="https://vk.com/away.php?to=https%3A%2F%2Fznanium.ru%2Fcatalog%2Fdocument%3Fid%3D421437&amp;utf=1" TargetMode="External"/><Relationship Id="rId14" Type="http://schemas.openxmlformats.org/officeDocument/2006/relationships/hyperlink" Target="https://vk.com/away.php?to=https%3A%2F%2Fznanium.ru%2Fcatalog%2Fdocument%3Fid%3D421499&amp;utf=1" TargetMode="External"/><Relationship Id="rId15" Type="http://schemas.openxmlformats.org/officeDocument/2006/relationships/hyperlink" Target="https://vk.com/away.php?to=https%3A%2F%2Fk05ui.mob-edu.ru%2Fui%2F%23%2Fbookshelf%2Fbooks%2F75&amp;utf=1" TargetMode="External"/><Relationship Id="rId16" Type="http://schemas.openxmlformats.org/officeDocument/2006/relationships/hyperlink" Target="https://vk.com/away.php?to=https%3A%2F%2Fk05ui.mob-edu.ru%2Fui%2F%23%2Fbookshelf%2Fbooks%2F76&amp;utf=1" TargetMode="External"/><Relationship Id="rId17" Type="http://schemas.openxmlformats.org/officeDocument/2006/relationships/hyperlink" Target="https://dom.sustec.ru/course/view.php?id=143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s://dom.sustec.ru/" TargetMode="Externa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36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5-15T07:5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