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rPr/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ФГОС СПО по специальности 08.02.01 Строительство и эксплуатация зданий и сооружений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на основе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8.02.01 Строительство и эксплуатация зданий и сооружений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на рецензирование рабочая программа общеобразовательной 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8.02.01 Строительство и эксплуатация зданий и сооружений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3.5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К </w:t>
      </w:r>
      <w:r>
        <w:rPr>
          <w:rFonts w:cs="Times New Roman" w:ascii="Times New Roman" w:hAnsi="Times New Roman"/>
          <w:iCs/>
          <w:lang w:val="ru-RU"/>
        </w:rPr>
        <w:t>3.5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3.5.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3.5.01 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3.5.05 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14T05:04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