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08.02.01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08.02.01 Строительство и эксплуатация зданий и соору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8.02.01 Строительство и эксплуатация зданий и сооружений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2. Структуру и содержание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3. Условия реализации 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4. Контроль и оценка результатов освоения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5. Контроль и оценка результатов освоения обучающимися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в части достижения личностных результатов. 6. Мероприятия, запланированные на период реализации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8.02.01 Строительство и эксплуатация зданий и сооружений, 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08.02.01  Строительство и эксплуатация зданий и сооружений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3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</w:rPr>
        <w:t xml:space="preserve">ПК </w:t>
      </w:r>
      <w:r>
        <w:rPr>
          <w:rFonts w:cs="Times New Roman" w:ascii="Times New Roman" w:hAnsi="Times New Roman"/>
          <w:iCs/>
          <w:lang w:val="ru-RU"/>
        </w:rPr>
        <w:t>1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3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Разрабатывать архитектурно-строительные чертежи с использованием средств автоматизированного проектирова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1.3. Разрабатывать архитектурно-строительные чертежи с использованием средств автоматизированного проектировани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ть проектно-технологическую документ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нормативных правовых актов и нормативных технических документов к составу, содержанию и оформлению проектной документ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1.3.04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нженерной графики»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1  Строительство и эксплуатация зданий и сооружений</w:t>
      </w:r>
      <w:bookmarkStart w:id="5" w:name="_Hlk1200089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технологического профиля 08.02.0</w:t>
      </w: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троительство и эксплуатация зданий и сооружений</w:t>
      </w:r>
      <w:r>
        <w:rPr>
          <w:rFonts w:cs="Times New Roman" w:ascii="Times New Roman" w:hAnsi="Times New Roman"/>
          <w:bCs/>
        </w:rPr>
        <w:t xml:space="preserve"> 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50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14T05:1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