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Heading3"/>
        <w:shd w:fill="FFFFFF" w:val="clear"/>
        <w:spacing w:before="0" w:after="60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val="ru-RU" w:eastAsia="ru-RU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для специальности 08.02.01 Строительство и эксплуатация зданий и сооруже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 основе требов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08.02.01 Строительство и эксплуатация зданий и сооружений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ктуализаци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П «Профессионалитет», 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,  Орловой Т.Н., Рученькиной Л.А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значение дисциплина имеет при формировании и развитии ОК 01, ОК 02,    </w:t>
      </w:r>
      <w:r>
        <w:rPr>
          <w:rFonts w:cs="Times New Roman" w:ascii="Times New Roman" w:hAnsi="Times New Roman"/>
          <w:sz w:val="24"/>
          <w:szCs w:val="24"/>
        </w:rPr>
        <w:t>ПК 8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8.1 Обеспечивать техническое сопровождение информационного моделирования ОКС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8.1 Обеспечивать техническое сопровождение информационного моделирования ОК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8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функциональные возможности программных продуктов для информационного моделирования ОК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8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, публиковать и печатать техническую документацию на основе информационной модели ОК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8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ы представления данных информационных моделей ОКС и их эле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8.1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оформления, публикации и выпуска технической документации на основе информационной модели ОКС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-вать формированию и проявлению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8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8.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8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8.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8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8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8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8.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8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8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  ЛР 24, ЛР 25, МРП 03, МРП 04, 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-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Лаборатор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ционных технологий в профессиональной деятельности», оснащенная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bookmarkStart w:id="7" w:name="_Hlk120008907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лаборатор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ие  лаборатор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color w:val="000000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color w:val="000000"/>
        </w:rPr>
        <w:t xml:space="preserve"> И ОЦЕНКА</w:t>
      </w:r>
      <w:r>
        <w:rPr>
          <w:rFonts w:cs="Times New Roman" w:ascii="Times New Roman" w:hAnsi="Times New Roman"/>
          <w:b/>
          <w:bCs/>
          <w:color w:val="000000"/>
        </w:rPr>
        <w:t xml:space="preserve"> РЕЗУЛЬТАТОВ ОСВОЕНИЯ ОБУЧАЮЩИМИСЯ </w:t>
      </w: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ИСЦИПЛИНЫ</w:t>
      </w:r>
      <w:r>
        <w:rPr>
          <w:rFonts w:cs="Times New Roman" w:ascii="Times New Roman" w:hAnsi="Times New Roman"/>
          <w:b/>
          <w:bCs/>
          <w:color w:val="000000"/>
        </w:rPr>
        <w:t xml:space="preserve"> В ЧАСТИ ДОСТИЖЕНИЯ ЛИЧНОСТНЫХ РЕЗУЛЬТАТОВ</w:t>
      </w:r>
    </w:p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8" w:name="_Hlk73028808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32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4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