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ОД.04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1 «Строительство и эксплуатация зданий и сооружений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08.02.01 «Строительство и эксплуатация зданий и сооружений»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 </w:t>
      </w:r>
      <w:r>
        <w:rPr>
          <w:rFonts w:cs="Times New Roman" w:ascii="Times New Roman" w:hAnsi="Times New Roman"/>
          <w:sz w:val="24"/>
          <w:szCs w:val="24"/>
        </w:rPr>
        <w:t>Пронина Н.П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08.02.01 «Строительство и эксплуатация зданий и сооружений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8.02.01 «Строительство и эксплуатация зданий и сооружений»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08.02.01 «Строительство и эксплуатация зданий и сооружений»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25845" cy="1857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1 «Строительство и эксплуатация зданий и сооружений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4.1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4.1. Организовывать работу по технической эксплуатации зданий и сооружений</w:t>
      </w:r>
    </w:p>
    <w:p>
      <w:pPr>
        <w:pStyle w:val="Style28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0"/>
        <w:gridCol w:w="1680"/>
        <w:gridCol w:w="2430"/>
        <w:gridCol w:w="3485"/>
      </w:tblGrid>
      <w:tr>
        <w:trPr>
          <w:trHeight w:val="391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152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719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24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  <w:lang w:val="ru-RU"/>
              </w:rPr>
              <w:t>ПРб 0</w:t>
            </w:r>
            <w:r>
              <w:rPr>
                <w:lang w:val="ru-RU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4.1. Организовывать работу по технической эксплуатации здани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4.1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взаимодействие между всеми субъектами капитального ремо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4.1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нормы технической эксплуатации жилищного фонда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ктическое занятие № 20. </w:t>
            </w:r>
            <w:r>
              <w:rPr>
                <w:sz w:val="22"/>
                <w:szCs w:val="22"/>
                <w:lang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4.1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4.1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1 «Строительство и эксплуатация зданий и сооружений»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КОНТРОЛЬ И ОЦЕНКА РЕЗУЛЬТАТОВ ОСВОЕНИЯ ОБУЧАЮЩИМИСЯ ОБЩЕОБРАЗОВАТЕЛЬНОЙ ДИСЦИПЛИНЫ В </w:t>
      </w:r>
      <w:r>
        <w:rPr/>
        <w:t>ЧАСТИ ДОСТИЖЕНИЯ Л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</w:t>
      </w:r>
      <w:r>
        <w:rPr/>
        <w:t xml:space="preserve">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2.01 «Строительство и эксплуатация зданий и сооружений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40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04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