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iCs/>
          <w:sz w:val="24"/>
          <w:szCs w:val="24"/>
        </w:rPr>
        <w:t>08.02.04 Водоснабжение и водоотведе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ФГОС СПО по специальности 08.02.04 Водоснабжение и водоотведение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76275" cy="3333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 17 » сентября 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</w:t>
      </w:r>
      <w:r>
        <w:rPr>
          <w:rFonts w:cs="Times New Roman" w:ascii="Times New Roman" w:hAnsi="Times New Roman"/>
          <w:b/>
        </w:rPr>
        <w:t>08.02.04 Водоснабжение и водоотвед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</w:t>
      </w:r>
      <w:r>
        <w:rPr>
          <w:rFonts w:cs="Times New Roman" w:ascii="Times New Roman" w:hAnsi="Times New Roman"/>
        </w:rPr>
        <w:t>08.02.04 Водоснабжение и водоотвед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1.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2.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3.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4.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5.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6.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на рецензирование рабочая программа общеобразовательной дисциплины «Физическая культура» 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203136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</w:rPr>
        <w:t>08.02.04 Водоснабжение и водоотведение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2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Normal1"/>
        <w:widowControl w:val="false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К 1.2. Проводить испытания систем отопления, водоснабжения, канализации и водостоков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1.2. Проводить испытания систем отопления, водоснабжения, канализации и водост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1.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требований охраны труда, пожарной и экологической безопасности при выполнении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безопасной эксплуатации монтажного оборудова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2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08.02.04 Водоснабжение и водоотведе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БЩЕОБРАЗОВАТЕЛЬНОЙ</w:t>
      </w:r>
      <w:r>
        <w:rPr>
          <w:rFonts w:eastAsia="Times New Roman" w:cs="Times New Roman" w:ascii="Times New Roman" w:hAnsi="Times New Roman"/>
          <w:b/>
          <w:bCs/>
        </w:rPr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Hlk73028808"/>
      <w:bookmarkEnd w:id="6"/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7" w:name="_Hlk120009025"/>
            <w:bookmarkEnd w:id="7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14T07:01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