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«Индивидуальный проект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08.02.04 Водоснабжение и водоотведе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ФГОС СПО по специальности 08.02.04 Водоснабжение и водоотведение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17 » сентября 2024г.</w:t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Рученькина Л.А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рлова Т.Н.,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подавател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ндивидуальный проект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анную преподавателями ПЦК ИТ ГБПОУ «ЮУрГТ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енькиной Л.А., Орловой Т.Н., Ахмадеевой Н.В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Индивидуальный проект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с учетом ФГОС СПО по специальности 08.02.04 Водоснабжение и водоотведение, участвующей в реали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120007401"/>
      <w:bookmarkEnd w:id="6"/>
      <w:r>
        <w:rPr>
          <w:rFonts w:cs="Times New Roman" w:ascii="Times New Roman" w:hAnsi="Times New Roman"/>
          <w:sz w:val="24"/>
          <w:szCs w:val="24"/>
        </w:rPr>
        <w:t xml:space="preserve"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Содержание рабочей программы «Индивидуальный проект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одержания общеобразовательной дисциплины «Индивидуальный проект» обеспечивает достиже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 проекта «Профессионалитет»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казанную программу предлагается использовать для обучающихся технологического профиля ЮУрГТК по специальности 08.02.04 Водоснабжение и водоотведение, участвующей в реализации Федерального проекта «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«Индивидуальный проект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Индивидуальный проект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-П в соответствии с ФГОС СПО по специальности 08.02.04 Водоснабжение и водоотведение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3, ОК 04, ПК 5.1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, необходимые 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ОК 03 Планировать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реализовывать собственное профессионально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личностное развитие, предпринимательскую деятельность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в профессиональной сфере, использовать знания по </w:t>
      </w:r>
      <w:r>
        <w:rPr>
          <w:rFonts w:cs="Times New Roman" w:ascii="Times New Roman" w:hAnsi="Times New Roman"/>
          <w:lang w:val="ru-RU"/>
        </w:rPr>
        <w:t xml:space="preserve">правовой и </w:t>
      </w:r>
      <w:r>
        <w:rPr>
          <w:rFonts w:cs="Times New Roman" w:ascii="Times New Roman" w:hAnsi="Times New Roman"/>
        </w:rPr>
        <w:t xml:space="preserve">финансовой грамотности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в различных жизненных ситуациях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lang w:val="ru-RU"/>
        </w:rPr>
        <w:t xml:space="preserve">ОК 04 </w:t>
      </w:r>
      <w:r>
        <w:rPr>
          <w:rFonts w:cs="Times New Roman" w:ascii="Times New Roman" w:hAnsi="Times New Roman"/>
        </w:rPr>
        <w:t>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</w:rPr>
        <w:t>ПК 5.1. Принимать участие в проектировании элементов систем водоснабжения и водоотведения с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использованием технологий информационного моделирования  BIM</w:t>
      </w:r>
      <w:r>
        <w:rPr>
          <w:rFonts w:eastAsia="Times New Roman" w:cs="Times New Roman" w:ascii="Times New Roman" w:hAnsi="Times New Roman"/>
          <w:lang w:val="ru-RU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960"/>
        <w:gridCol w:w="2658"/>
        <w:gridCol w:w="3258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527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2. Использовать современные средства поиска, анализа и интерпретации информации и информационные технологии для выполнения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ой деятельности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выками разрешения проблем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22 создавать тексты в различных форматах с учетом назначения информации и целевой аудитории выбирая оптимальную форму представления и визуализации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2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3 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правовой и финансовой грамотности </w:t>
              <w:br/>
              <w:t>в различных жизненных ситуациях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3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03.08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овать бизнес-идею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3.03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3.0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ядок выстраивания презентации. 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 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-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Зо 04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.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ПРб 04 уметь создавать веб-страницы; умение использовать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ПК 5.1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инимать участие в проектировании элементов систем водоснабжения и водоотвед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м технологий информационного моделирова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IM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  <w:tc>
          <w:tcPr>
            <w:tcW w:w="1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5.1.01 Работать с нормативными правовыми актами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5.1.02 Осуществлять поиск необходимого оборудования, элементов систем водоснабжения и водоотведения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5.1.01 Основ проектирования и конструир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5.1.02 Состава и порядка разра-ботки проектной документации</w:t>
            </w:r>
          </w:p>
        </w:tc>
        <w:tc>
          <w:tcPr>
            <w:tcW w:w="2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Р 34 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.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4 уметь создавать веб-страницы; умение использовать справочные системы.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247"/>
        <w:gridCol w:w="2915"/>
        <w:gridCol w:w="1254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65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1. Индивидуальный прое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/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хнология выполнения исследовательского проекта: постановка задачи, выбор методов исследования, составление проекта и плана работ, подготовка исходных данных, проведение исследования, формулировка выводов, подготовка отчета.   Информационно-коммуникационная сеть Интернет: определение и основные понятия. Сайт. Конструктор сайтов. Элементы веб-страницы. Портфолио карьерного продвижения. Понятие и структура: страницы Главная, резюме, обучение, достижения, карьера, галерея работ, рекомендации,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4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1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Зо 04.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val="en-US"/>
              </w:rPr>
              <w:t>24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. Знакомство с конструктором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2, ОК 03, ОК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, ЛР 34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  <w:br/>
              <w:t xml:space="preserve">МРП 2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 xml:space="preserve">ПРб 02,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2.03 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5 Уо 02.06 Уо 02.07 Уо 02.0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2 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2. Создание одн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3. Создание многостраничного сай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4. Работа в конструкторе сайтов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5. Работа со страницей Главна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6. Работа со страницей Резюм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7. Работа со страницей Обуче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К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5.1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02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03,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  <w:t xml:space="preserve"> 04,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</w:rPr>
              <w:t>ЛР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24, </w:t>
            </w:r>
            <w:r>
              <w:rPr>
                <w:rFonts w:cs="Times New Roman" w:ascii="Times New Roman" w:hAnsi="Times New Roman"/>
                <w:sz w:val="24"/>
              </w:rPr>
              <w:t>ЛР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34 ,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1,  МРП 07, </w:t>
              <w:br/>
              <w:t xml:space="preserve">МРП 17, МРП 22, </w:t>
              <w:br/>
              <w:t xml:space="preserve">ПРб 01, ПРб 02,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, ПРб 04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5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5.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5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5.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о 03.03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8. Работа со страницей Карьер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9. Работа со страницей Достижения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0. Работа со страницей Галерея работ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Р 24, ЛР 34 , МРП 07, МРП 17, МРП 22, ПРб 01, ПРб 02, ПРб 03, ПРб 04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Уо 02.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о 03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2.04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1. Работа со страницей Рекомендаци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2. Работа со страницей Контак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napToGrid w:val="false"/>
              <w:spacing w:lineRule="auto" w:line="254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дготовка и выполнение исследовательского проекта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лан выступления при защите индивидуального проекта. Особенности подготовки речи для защиты проекта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3.  Подготовка презентации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2, ОК 03, ОК 04,</w:t>
              <w:br/>
            </w:r>
            <w:r>
              <w:rPr>
                <w:rFonts w:cs="Times New Roman" w:ascii="Times New Roman" w:hAnsi="Times New Roman"/>
                <w:sz w:val="24"/>
              </w:rPr>
              <w:t xml:space="preserve">ЛР 24, ЛР 34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, МРП 17,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22, ПРб 02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о 03.0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о 04.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6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9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ое занятие 14. Подготовка проекта к защите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бинет «Информатики и информационных технологий», оснащенный в соответствии с п. 6.1 образовательной программы по специальности </w:t>
      </w:r>
      <w:r>
        <w:rPr>
          <w:rFonts w:cs="Times New Roman" w:ascii="Times New Roman" w:hAnsi="Times New Roman"/>
          <w:sz w:val="24"/>
          <w:szCs w:val="24"/>
        </w:rPr>
        <w:t>08.02.04 Водоснабжение и водоотведение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8" w:name="_Hlk120008907"/>
      <w:bookmarkEnd w:id="8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</w:t>
      </w:r>
      <w:r>
        <w:rPr/>
        <w:t>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https://dom.sustec.ru/course/view.php?id=1430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bookmarkStart w:id="9" w:name="_Hlk197506430"/>
      <w:bookmarkEnd w:id="9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13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4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5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6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Половкова, М. В. Индивидуальный проект. Шаг в профессию. Базовый уровень.: Учебник для СПО / Половкова М.В., Носов А.В., Половкова Т.В. - М.:Просвещение, 2024. - 189 с.: ISBN 978-5-09-113724-8. - Текст : электронный. - URL: https://znanium.ru/catalog/product/2157714 (дата обращения: 26.07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Электронный учебный курс. </w:t>
      </w:r>
      <w:r>
        <w:rPr>
          <w:rFonts w:cs="Times New Roman" w:ascii="Times New Roman" w:hAnsi="Times New Roman"/>
          <w:bCs/>
        </w:rPr>
        <w:t>Информатика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>(технологический профиль)</w:t>
      </w:r>
      <w:r>
        <w:rPr>
          <w:rFonts w:cs="Times New Roman" w:ascii="Times New Roman" w:hAnsi="Times New Roman"/>
          <w:bCs/>
          <w:lang w:val="ru-RU"/>
        </w:rPr>
        <w:t xml:space="preserve">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</w:t>
      </w:r>
      <w:hyperlink r:id="rId17">
        <w:r>
          <w:rPr>
            <w:rStyle w:val="InternetLink"/>
            <w:bCs/>
          </w:rPr>
          <w:t>https://dom.sustec.ru/course/view.php?id=14</w:t>
        </w:r>
        <w:r>
          <w:rPr>
            <w:rStyle w:val="InternetLink"/>
            <w:bCs/>
            <w:lang w:val="ru-RU"/>
          </w:rPr>
          <w:t>2</w:t>
        </w:r>
        <w:r>
          <w:rPr>
            <w:rStyle w:val="InternetLink"/>
            <w:bCs/>
          </w:rPr>
          <w:t>0</w:t>
        </w:r>
      </w:hyperlink>
      <w:r>
        <w:rPr>
          <w:rFonts w:cs="Times New Roman" w:ascii="Times New Roman" w:hAnsi="Times New Roman"/>
          <w:bCs/>
          <w:lang w:val="ru-RU"/>
        </w:rPr>
        <w:t xml:space="preserve"> (дата обращения: 24.06.2024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Методические рекомендации по выполнению практических работ по общеобразовательной дисциплине "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Индивидуальный проект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" для специальности </w:t>
      </w:r>
      <w:r>
        <w:rPr>
          <w:rFonts w:cs="Times New Roman" w:ascii="Times New Roman" w:hAnsi="Times New Roman"/>
        </w:rPr>
        <w:t>08.02.04 Водоснабжение и водоотведение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 ; сост. </w:t>
      </w:r>
      <w:r>
        <w:rPr>
          <w:rFonts w:cs="Times New Roman" w:ascii="Times New Roman" w:hAnsi="Times New Roman"/>
          <w:bCs/>
          <w:color w:val="000000"/>
          <w:lang w:val="ru-RU"/>
        </w:rPr>
        <w:t>Н.В. Ахмадеева.</w:t>
      </w:r>
      <w:r>
        <w:rPr>
          <w:rFonts w:cs="Times New Roman" w:ascii="Times New Roman" w:hAnsi="Times New Roman"/>
          <w:bCs/>
          <w:color w:val="000000"/>
        </w:rPr>
        <w:t xml:space="preserve">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bookmarkStart w:id="10" w:name="_Hlk197506430"/>
      <w:bookmarkStart w:id="11" w:name="_Hlk197506430"/>
      <w:bookmarkEnd w:id="11"/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665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2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от общего объема работы).</w:t>
            </w:r>
          </w:p>
          <w:p>
            <w:pPr>
              <w:pStyle w:val="Normal"/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зачета (защита индивидуального проект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студентам за культуру речи и ораторское мастерство  при публичной защите индивидуального проекта, за публикацию портфолио карьерного достижения в сети Интернет в соответствии с предложенной структурой, за наполнение результатами учебной и внеучебной  деятельности, за отражение требований Профессионального стандарта в портфолио; за учет требований Профессионального стандарта в построении будущей карьеры; за презентацию своих способностей и достижений с учетом интересов потенциальных работодателей, сформированных Soft и Hard skills; за удобство и наглядность навигации электронного портфолио; за интерактивность портфолио.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студентам  по тем же критериям, но выполненные в полном объеме с небольшими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по тем же критериям за защиту и проект, выполненный в не полном объеме  (не менее 50%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не опубликованное портфолио, за не участие в публичной защите индивидуального проекта, за не владение культурой речи и ораторским искусством (объем проекта менее 50% от общего объема работы)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осуществлять проектную и исследовательскую деятельность индивидуально и в группе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34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2" w:name="_Hlk73028808"/>
      <w:bookmarkStart w:id="13" w:name="_Hlk73028808"/>
      <w:bookmarkEnd w:id="13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4" w:name="_Hlk120009025"/>
            <w:bookmarkEnd w:id="14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lang w:val="en-US"/>
              </w:rPr>
              <w:t>cours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vie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php</w:t>
            </w:r>
            <w:r>
              <w:rPr>
                <w:rFonts w:cs="Times New Roman" w:ascii="Times New Roman" w:hAnsi="Times New Roman"/>
              </w:rPr>
              <w:t>?</w:t>
            </w:r>
            <w:r>
              <w:rPr>
                <w:rFonts w:cs="Times New Roman" w:ascii="Times New Roman" w:hAnsi="Times New Roman"/>
                <w:lang w:val="en-US"/>
              </w:rPr>
              <w:t>id</w:t>
            </w:r>
            <w:r>
              <w:rPr>
                <w:rFonts w:cs="Times New Roman" w:ascii="Times New Roman" w:hAnsi="Times New Roman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подготовке  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курс портфолио карьерного продвижения студентов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3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1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20z0">
    <w:name w:val="WW8NumSt20z0"/>
    <w:qFormat/>
    <w:rPr>
      <w:rFonts w:ascii="Wingdings" w:hAnsi="Wingdings" w:cs="Wingdings"/>
      <w:sz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s://dom.sustec.ru/course/view.php?id=1430" TargetMode="External"/><Relationship Id="rId13" Type="http://schemas.openxmlformats.org/officeDocument/2006/relationships/hyperlink" Target="https://vk.com/away.php?to=https%3A%2F%2Fznanium.ru%2Fcatalog%2Fdocument%3Fid%3D421437&amp;utf=1" TargetMode="External"/><Relationship Id="rId14" Type="http://schemas.openxmlformats.org/officeDocument/2006/relationships/hyperlink" Target="https://vk.com/away.php?to=https%3A%2F%2Fznanium.ru%2Fcatalog%2Fdocument%3Fid%3D421499&amp;utf=1" TargetMode="External"/><Relationship Id="rId15" Type="http://schemas.openxmlformats.org/officeDocument/2006/relationships/hyperlink" Target="https://vk.com/away.php?to=https%3A%2F%2Fk05ui.mob-edu.ru%2Fui%2F%23%2Fbookshelf%2Fbooks%2F75&amp;utf=1" TargetMode="External"/><Relationship Id="rId16" Type="http://schemas.openxmlformats.org/officeDocument/2006/relationships/hyperlink" Target="https://vk.com/away.php?to=https%3A%2F%2Fk05ui.mob-edu.ru%2Fui%2F%23%2Fbookshelf%2Fbooks%2F76&amp;utf=1" TargetMode="External"/><Relationship Id="rId17" Type="http://schemas.openxmlformats.org/officeDocument/2006/relationships/hyperlink" Target="https://dom.sustec.ru/course/view.php?id=1430" TargetMode="External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hyperlink" Target="https://dom.sustec.ru/" TargetMode="Externa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06:36:00Z</dcterms:created>
  <dc:creator>ЦРПО Мосполитех</dc:creator>
  <dc:description/>
  <cp:keywords/>
  <dc:language>en-US</dc:language>
  <cp:lastModifiedBy>Ахмадеева Наталья Владимировна</cp:lastModifiedBy>
  <cp:lastPrinted>2023-03-15T16:02:00Z</cp:lastPrinted>
  <dcterms:modified xsi:type="dcterms:W3CDTF">2025-05-07T05:3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