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05 «Информатика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8.02.04 Водоснабжение и водоотведе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ГОС СПО по специа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8.02.04 Водоснабжение и водоотведение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5615" cy="36195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" t="-100" r="-7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Н. Ор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7 » сентября 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Ахмадеева Н.В.,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рлова Т.Н.,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Информатика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ую преподавателями ПЦК ИТ ГБПОУ «ЮУрГТ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мадеевой Н.В. и Орловой Т.Н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Информатика»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08.02.04 Водоснабжение и водоотведение, участвующей в реа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Style41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ru-RU" w:eastAsia="ru-RU"/>
        </w:rPr>
        <w:t xml:space="preserve">Содержание рабочей программы «Информатика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одержания общеобразовательной дисциплины «Информатика» обеспечивает достижение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игровые технологии и технологии дистанционного обу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 08.02.04 Водоснабжение и водоотведение, участвующей в реализации Федерального проекта «Профессионалитет»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ООД.05 «Информатика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образовательная дисциплина «Информатика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-П в соответствии с ФГОС СПО по специальности 08.02.04 Водоснабжение и водоотведение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1, ОК 02,    ПК 5.1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 xml:space="preserve">ПК </w:t>
      </w:r>
      <w:r>
        <w:rPr>
          <w:rFonts w:cs="Times New Roman" w:ascii="Times New Roman" w:hAnsi="Times New Roman"/>
          <w:iCs/>
          <w:color w:val="000000"/>
          <w:lang w:val="ru-RU"/>
        </w:rPr>
        <w:t>5</w:t>
      </w:r>
      <w:r>
        <w:rPr>
          <w:rFonts w:cs="Times New Roman" w:ascii="Times New Roman" w:hAnsi="Times New Roman"/>
          <w:iCs/>
          <w:color w:val="000000"/>
        </w:rPr>
        <w:t>.</w:t>
      </w:r>
      <w:r>
        <w:rPr>
          <w:rFonts w:cs="Times New Roman" w:ascii="Times New Roman" w:hAnsi="Times New Roman"/>
          <w:iCs/>
          <w:color w:val="000000"/>
          <w:lang w:val="ru-RU"/>
        </w:rPr>
        <w:t>1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Принимать участие в проектировании элементов систем водоснабжения и водоотведения </w:t>
      </w:r>
      <w:r>
        <w:rPr>
          <w:rFonts w:cs="Times New Roman" w:ascii="Times New Roman" w:hAnsi="Times New Roman"/>
          <w:bCs/>
          <w:color w:val="000000"/>
        </w:rPr>
        <w:t>с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использованием технологий информационного моделирования  </w:t>
      </w:r>
      <w:r>
        <w:rPr>
          <w:rFonts w:cs="Times New Roman" w:ascii="Times New Roman" w:hAnsi="Times New Roman"/>
          <w:bCs/>
          <w:color w:val="000000"/>
          <w:lang w:val="en-US"/>
        </w:rPr>
        <w:t>BIM</w:t>
      </w:r>
      <w:r>
        <w:rPr>
          <w:rFonts w:cs="Times New Roman" w:ascii="Times New Roman" w:hAnsi="Times New Roman"/>
          <w:iCs/>
          <w:color w:val="000000"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5 составлять план действ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6 определять необходимые ресур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8 реализовывать составленный пл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Уо 01.09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5 структура плана для решения задач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о 01.06 порядок оценки результатов решения задач профессиональной деятельност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2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4 выявлять закономерности и противоречия в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ссматриваемых явлен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5 вносить коррективы в деятельность, оценивать соответствие результатов целям, оценивать риски последствий деятельности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 </w:t>
            </w:r>
          </w:p>
          <w:p>
            <w:pPr>
              <w:pStyle w:val="Normal"/>
              <w:tabs>
                <w:tab w:val="clear" w:pos="708"/>
                <w:tab w:val="left" w:pos="30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18 уметь интегрировать знания из разных предмет-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19 выдвигать новые идеи, предлагать оригинальные подходы и решения;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4 понимать угрозу информационной безопасности, использовать методы и средства противодействия этим угрозам, соблюдение мер безопасности, предотвращающих незаконное распространение персональных данных; соблюдение требований техники безопасности и гигиены при работе с компьютерами и другими компонентами цифрового окружения; понимание правовых основ использования компьютерных программ, баз данных и работы в сети Интернет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9 уметь реализовать этапы решения задач на компьютере; умение реализовывать на выбранном для изучения языке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граммирования высокого уровня (Паскаль, Python, Java, С++, С#) типовые алгоритмы обработки чисел, числовых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54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ледовательностей и массивов: представление числа в виде набора простых сомножителей; нахождение максимальной (минимальной) цифры натурального числа, записанного в системе счисления с основанием, не превышающим 10; вычисление обобщенных характеристик элементов массива или числовой последовательности (суммы, произведения среднего арифметического, минимального и максимального элементов, количества элементов, удовлетворяющих заданному условию); сортировку элементов массив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</w:tc>
      </w:tr>
      <w:tr>
        <w:trPr>
          <w:trHeight w:val="392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5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6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7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современное программное обеспечение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Уо 02.08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Зо 02.03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2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ind w:right="4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2 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3 оценивать достоверность, легитимность информации, ее соответствие правовым и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орально-этическим нормам;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РП 25 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1 владеть представлениями о роли информации и связанных с ней процессов в природе, технике и обществе; понятиями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информация», «информационный процесс», «система», «компоненты системы» «системный эффект», «информационная система», «система управления»; владеть методами поиска информации в сети Интернет; уметь критически оценивать информацию, полученную из сети Интернет; характеризовать большие данные, приводить примеры источников их получения и направления использования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2 понимать основные принципы устройства и функционирования современных стационарных и мобильных компьютеров; тенденций развития компьютерных технологий; владеть навыками работы с операционными системами и основными видами программного обеспечения для решения учебных задач по выбранной специализ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3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5 понимать основные принципы дискретизации различных видов информации; уметь определять информационный объем текстовых, графических и звуковых данных при заданных параметрах дискретизации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06 уметь строить неравномерные коды, допускающие однозначное декодирование сообщений (префиксные коды); использовать простейшие коды, которые позволяют обнаруживать и исправлять ошибки при передаче данных;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7 владеть теоретическим аппаратом, позволяющим осуществлять представление заданного натурального числа в различных системах счисления; выполнять преобразования логических выражений, используя законы алгебры логики; определять кратчайший путь во взвешенном графе и количество путей между вершинами ориентированного ациклического графа; </w:t>
            </w:r>
          </w:p>
          <w:p>
            <w:pPr>
              <w:pStyle w:val="Normal"/>
              <w:tabs>
                <w:tab w:val="clear" w:pos="708"/>
                <w:tab w:val="left" w:pos="23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08 уметь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С++, С#); анализировать алгоритмы с использованием таблиц трассировки; определять без использования компьютера результаты выполнения несложных программ, включающих циклы, ветвления и подпрограммы, при заданных исходных данных; модифицировать готовые программы для решения новых задач, использовать их в своих программах в качестве подпрограмм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цедур, функций); 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умение использовать табличные (реляционные) базы данных, в частности, составлять запросы в базах данных (в том числе вычисляемые запросы), выполнять сортировку и поиск записей в базе данных; наполнять разработанную базу данных; умение использовать электронные таблицы для анализа, представления и обработки данных (включая вычисление суммы, среднего арифметического, наибольшего и наименьшего значений, решение уравнений)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1 уметь классифицировать основные задачи анализа данных (прогнозирование, классификация, кластеризация, анализ отклонений); понимать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; 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2 иметь представления о базовых принципах организации и функционирования компьютерных сетей; 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определять среднюю скорость передачи данных, оценивать изменение времени передачи при изменении. информационного объема. данных и характеристик канала связ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4 уметь строить код, обеспечивающий наименьшую возможную среднюю длину сообщения при известной частоте символов; пояснять принципы работы простых алгоритмов сжатия данных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5 умение использовать при решении задач свойства позиционной записи чисел, алгоритмы построения записи числа в позиционной системе счисления с заданным основанием и построения числа по строке, содержащей запись этот числа в позиционной системе счисления с заданным основанием; умение выполнять арифметические операции в позиционных системах счисления; умение строить логическое выражение в дизъюнктивной и конъюнктивной нормальных формах по заданной таблице истинности; исследовать область истинности высказывания, содержащего переменные; решать несложные логические уравнения; умение решать алгоритмические задачи, связанные с анализом графов (задачи построения оптимального пути между вершинами графа, определения количества различных путей между вершинами ориентированного ациклического графа); умение использовать деревья при анализе и построении кодов и для представления арифметических выражений, при решении задач поиска и сортировки; умение строить дерево игры по заданному алгоритму; разрабатывать и обосновывать выигрышную стратегию игры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у 0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базовые алгоритмы обработки числовой и текстовой информации (запись чисел в позиционной системе счисления, делимость целых чисел; нахождение всех простых чисел в заданном диапазоне; обработка многоразрядных целых чисел; анализ символьных строк и других), алгоритмов поиска и сортировки; умение определять сложность изучаемых в курсе базовых алгоритмов (суммирование элементов массива, сортировка массива, переборные алгоритмы, двоичный поиск) и приводить примеры нескольких алгоритмов разной сложности для решения одной задач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у 07 владеть универсальным языком программирования высокого уровня (Паскаль, Python, Java, С++, С#), представлениями о базовых типах данных и структурах данных; умение использовать основные управляющие конструкции; умение осуществлять анализ предложенной программы: определять результаты работы программы при заданных исходных данных; определять, при каких исходных данных возможно получение указанных результатов; выявлять данные, которые могут привести к ошибке в работе программы; формулировать предложения по улучшению программного кода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8 уметь разрабатывать и реализовывать в виде программ базовые алгоритмы; использовать в программах данные различных типов с учетом ограничений на диапазон их возможных значений, применять при решении задач структуры данных (списки, словари, стеки, очереди, деревья); применять стандартные и собственные подпрограммы для обработки числовых данных и символьных строк; использовать при разработке программ библиотеки подпрограмм; знать функциональные возможности инструментальных средств среды разработки; умение использовать средства отладки программ в среде программирования; умение документировать программы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 xml:space="preserve">ПК 5.1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Принимать участие в проектировании элементов систем водоснабжения и водоотвед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спользованием технологий информационного моделирования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BIM</w:t>
            </w:r>
            <w:r>
              <w:rPr>
                <w:rFonts w:cs="Times New Roman" w:ascii="Times New Roman" w:hAnsi="Times New Roman"/>
                <w:iCs/>
                <w:color w:val="000000"/>
              </w:rPr>
              <w:t>.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5.1.01 Работать с нормативными правовыми актами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5.1.02 Осуществлять поиск необходимого оборудования, элементов систем водоснабжения и водоотведения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 5.1.03 Выполнять и оформлять расчеты проектируемых элементов систем водоснабжения и водоотведения 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пользованием технологий информационного моделирования  BIM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 5.1.01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 проектирования и конструирования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 5.1.02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а и порядка разработки проектной документации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  </w:t>
            </w:r>
          </w:p>
          <w:p>
            <w:pPr>
              <w:pStyle w:val="Normal"/>
              <w:tabs>
                <w:tab w:val="clear" w:pos="708"/>
                <w:tab w:val="left" w:pos="33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МРП 24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2 самостоя-тельно составлять план решения проблемы с учетом имеющихся ресур-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РР 05 делать осознанный выбор, аргументировать его, брать ответствен-ность за решение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-ный и культурный уровень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б 11  уметь использовать компьютерно-математические модели для анализа объектов и процессов: формулировать цель моделирования, выполнять анализ результатов, полученных в ходе моделирования; оценивать адекватность модели моделируемому объекту или процессу; представлять результаты моделирования в наглядном виде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б 12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у 09 уметь создавать веб-страницы; умение использовать электронные таблицы для анализа, представления и обработки данных (включая выбор оптимального решения, подбор линии тренда, решение задач прогнозирования); владеть основными сведениями о базах данных, их структуре, средствах создания и работы с ними; использовать табличные (реляционные) базы данных и справочные системы.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Промежуточная аттестация – экзамен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ч. экзамен +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ч. консультации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Введение. Информация и информационные процессы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. Роль информации в сфере профессиональной деятельности. Способы представления данных. Различия в представлении данных, предназначенных для хранения и обработки в автоматизированных компьютерных системах и предназначенных для восприятия человеком. Системы. Компоненты системы и их взаимодействие.  Информация и информационные процессы. Понятия «информация», «информационные процессы», «система», «информационная система». Свойства и классификация информ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2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2. Подходы к измерению информации. Единицы измерения информаци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Информационно-коммуникационные технологии и их использование для анализа да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6/1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1. Компьютер и цифровое представление информации. Устройство компьютера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паратное обеспечение компьютеров. Персональный компьютер.  Многопроцессорные системы. Суперкомпьютеры. Основные принципы устройства и функционирования современных стационарных и мобильных компьютеров. Тенденции развития компьютерных технологий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граммное обеспечение (ПО) компьютеров и компьютерных систем. Классификация программного обеспечения. Многообразие операционных систем, их функции. Операционные системы и программное обеспечение для решения задач по выбранной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. Техника безопасности и правила работы на компьютере. Гигиена, эргономика, ресурсосбережение, технологические требования при эксплуатации компьютерного рабочего места для профессиональной деяте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Работа в сети учебного заведения. Участие во внутриколледжной олимпиад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МРП 2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ПРб 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Подготовка текстов и демонстрационных материалов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текстовых документов. Вставка графических объектов, таблиц. Средства поиска и замены. Системы проверки орфографии и грамматики. Нумерация страниц. Разработка гипертекстового документа: определение структуры документа. Средства создания и редактирования математических текстов. Технические средства ввода текст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. Создание документа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5.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5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5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5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3. Работа с графическими объектам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Оформление профессиональной документации в текстовом процессор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Создание гипертекстового документа с помощью облачного сервис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Работа с аудиовизуальными данным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ические средства ввода графических изображений. Компьютерная графика, ее виды. Цветовые модели. Работа с векторными графическими объектами. Системы автоматизированного проектирования. Разработка простейших чертежей деталей и узлов  с использованием примитивов системы автоматизированного проектирования. Аддитивные технологии (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печать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Создание графических объектов по специаль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5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5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 5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Представление профессиональной информации в виде презентаци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4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Электронные (динамические) таблиц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хнология обработки числовой информации. Ввод и редактирование данных. Автозаполнение. Форматирование ячеек. Стандартные функции. Виды ссылок в формулах. Фильтрация и сортировка данных Решение профессионально ориентированных задач по специальности. Компьютерные средства представления и анализа данных. Визуализация данных. Анализ, представление и обработка данных (вычисление суммы, среднего арифметического, наибольшего и наименьшего значений, решение уравнений)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36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Работа в электронных таблиц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6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Решение профессионально ориентированных задач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5.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1, МРП 2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1, МРР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Р 05, МРР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5.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1445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0. Анализ и визуализация профессиональных данных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2.5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Базы данных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нятие и назначение базы данных. Классификация баз данных. Системы управления базами данных. Таблица. Запись и поле.  Ключевые поля таблицы. Типы данных. Запрос. Типы запросов. Запросы с параметрами. Сортировка и поиск записей в базе данных. Фильтрация. Формы. Отчеты. Многотабличные базы данных. Связи между таблицам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Создание многотабличной базы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2. Работа с базой данных по специальност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1, МРП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0, ПРу 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Раздел 3. Работа в информационном пространств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мпьютерные сет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организации и функционировании компьютерных сетей. Аппаратные компоненты компьютерных сетей. Сетевые протоколы. Принципы межсетевого взаимодействия. Сетевые операционные системы. Интернет. Адресация в сети Интернет. Система доменных имен. Технолог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Браузеры. Веб-сайт. Страница. Взаимодействие веб-страницы с сервером. Динамические страницы. Разработка веб-сайтов. Сетевое хранение данных. Облачные сервис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 МРП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3, 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еятельность в сети Интернет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ширенный поиск информации в сети Интернет. Использование языков построения запросов. Новые возможности и перспективы развития Интернета: мобильность, облачные технологии, виртуализация, социальные сервисы, доступность. Возможности и ограничения технологий искусственного интеллекта в различных областях. Информационные технологии. Использование информационных технологий в профессиональной сфер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3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иск информации в сети Интерне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5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5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5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оциальная информатика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циальные сети – организация коллективного взаимодействия и обмена данными. Проблема подлинности полученной информации. Государственные электронные сервисы и услуги. Открытые образовательные ресурсы. Мобильные приложения.  Информационная культура.  Информационные пространства коллективного взаимодействия. Сетевой этикет: правила поведения в киберпространстве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9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Информационная безопасность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защиты информации в компьютерных сетях и компьютерах. Компьютерные вирусы и вредоносные программы. Использование антивирусных средств. Правовые нормы использования компьютерных программ и работы в Интернете. Законодательство РФ в области программного обеспечения. Техногенные и экономические угрозы, связанные с использованием информационно-коммуникационных технологий. Правовое обеспечение информацион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24, МРП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ое занятие № 14. Работа с профессиональной информацией в  справочно-правовых система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ПК 5.1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23, МРП 24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4, ПРб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5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 5.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1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Раздел 4. Математические основы информат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8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Тексты и кодирование. Передача данных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и, сигналы и символы. Знаковые системы. Тексты и кодирование. Равномерные и неравномерные коды. Префиксные коды. Условие Фано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6, ПРу 03, 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.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ередача данных. Источник, приемник, канал связи, сигнал, кодирующее и декодирующее устройство. Искажение информации при передаче по каналам связи. Способы защиты информации, передаваемой по каналам связи. Средняя скорость передачи данных. Время передачи при изменении информационного объема данных и характеристик канала связи. Сжатие данных, принципы работы простых алгоритмов сжатия данных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 Дискретизац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мерения и дискретизация. Частота и разрядность измерений. Универсальность дискретного представления информации. Информационный объем текстовых, графических и звуковых данных при заданных параметрах дискретиз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истемы счисле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 Система счисления. Понятие, виды. Свойства позиционной записи числа: количество цифр в записи, признак делимости числа на основание системы счисления. Представление заданного натурального числа в различных системах счисления. Алгоритмы построения записи числа в позиционной системе счисления с заданным основанием и вычисления числа по строке, содержащ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пись этого числа в позиционной системе счисления с заданным основанием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, 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Арифметические операции в позиционных системах счислени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4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комбинаторики, теории множеств и математической логики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Операции «импликация», «эквивалентность». Логические функции. Законы алгебры логики. Эквивалентные преобразования логических выражений. Логические уравнения. Построение логического выражения по заданной таблице истинности. Область истинности высказываний, содержащих переменны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, 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2. Логические элементы компьютеров. Построение схем из базовых логических элементов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искретные игры двух игроков с полной информацией. Выигрышные стратег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4.5. Дискретные объекты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шение алгоритмических задач, связанных с анализом графов (примеры: построения оптимального пути между вершинами ориентированного ациклического графа; определения количества различных путей между вершинам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2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5. Алгоритмы и элементы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Алгоритмы и структуры данных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решения задач на компьюте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онятие алгоритма. Свойства и виды алгоритма. Способ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и алгоритма. Базовые алгоритмические конструкции. Данные и величины. Типы данных. Классификация данных по структуре. Табличные величины (массивы)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2. Языки программирования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накомство с языком программирования. Операторы языка программирования, основные конструкции языка программирования. Типы и структуры данных. Кодирование базовых алгоритмических конструкций на выбранном языке программирования. Интегрированная среда разработки программ на выбранном языке программирования. Интерфейс выбранной среды. Составление алгоритмов и программ в выбранной среде программирования. Приемы отладки программ. Проверка работоспособности программ с использованием трассировочных таблиц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8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оставление разветвляющихся алгоритмов и программ в выбранной среде программирования. Постановка задачи сортировки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оставление циклических алгоритмов и программ в среде программирования. Разработка и программная реализация алгоритмов решения типовых задач базового уровня из различных предметных областей. 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рограммирование одномерных массивов в среде программирования. Вычисление обобщенных характеристик элементов массива или числовой последовательности: суммы, произведения, среднего арифметического, минимального, максимального элементов, количества элементов, удовлетворяющих заданному условию, сортировка элементов массива, поиск данных. Работа со строковыми переменными в среде программиров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редложенной программы: определение результатов работы программы при заданных исходных данных; определение, при каких исходных данных возможно получение указанных результатов; выявление данных, которые могут привести к ошибке работы программы; формулировка предложений по улучшению программного код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с языком программир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3, МРП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07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2, 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7, 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19, МРП 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б 08, ПРб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у 07, ПРу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2.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6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линейны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разветвляющихся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циклических алгоритм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19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строковых переменн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Практическое занятие 20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граммирование одномерных массив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3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Элементы теории алгоритмов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Этапы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лизация понятия алгоритма. Анализ алгоритмов. 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К 01, ОК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2, МРП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5, МРП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08, ПРу 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5.4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 Математическое моделирование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атематическое моделирование. Компьютерно-математические модели для анализа объектов и процессов: цель моделирования, анализ результатов, полученных в ходе моделирования, оценка адекватности модели моделируемому объекту и процессу; представление  результатов моделирования в наглядном виде. Представление результатов моделирования в виде, удобном для восприятия человеком. Графическое представление данных (схемы, таблицы, графики)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К 01, ОК 02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ЛР 24, ЛР 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МРП 03, МРП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МРП 05, МРП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о 0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Зо 01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- экзамен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ч. 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ч. консультаци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1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тики и информационных технологий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 08.02.04 Водоснабжение и водоотведени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7" w:name="_Hlk120008907"/>
      <w:bookmarkEnd w:id="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8" w:name="_Hlk120008907"/>
      <w:bookmarkEnd w:id="8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снащение </w:t>
      </w:r>
      <w:r>
        <w:rPr/>
        <w:t xml:space="preserve">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13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 Л. Л. Информатика : 10-й класс : базовый уровень : учебник / Л. Л. Босова, А. Ю. Босова. - 6-е изд., стер. - Москва : Просвещение, 2023. - 288.с. : ил. - ISBN 978-5-09-103611-4. . - Текст : электронный. - URL: </w:t>
      </w:r>
      <w:hyperlink r:id="rId10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37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Босова, Л. Л. Информатика : 11-й класс : базовый уровень : учебник / Л. Л. Босова, А. Ю. Босова. - 4-е изд., стер. - Москва : Просвещение, 2022. - 256 с. : ил. - ISBN 978-5-09-087403-8 . - Текст : электронный. - URL: </w:t>
      </w:r>
      <w:hyperlink r:id="rId11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znanium.ru/catalog/document?id=421499</w:t>
        </w:r>
      </w:hyperlink>
      <w:r>
        <w:rPr>
          <w:rFonts w:cs="Times New Roman" w:ascii="Times New Roman" w:hAnsi="Times New Roman"/>
          <w:bCs/>
          <w:color w:val="000000"/>
        </w:rPr>
        <w:t> (дата обращения: 12.02.2024). – Режим доступа: по подписк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0 класс // Мобильное электронное образование: [сайт]. – 2024. - URL: </w:t>
      </w:r>
      <w:hyperlink r:id="rId12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5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 (дата обращения: 11.06.2024). - Режим доступа: для зарегистрир. Пользовател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Учебный онлайн курс. Информатика 11 класс // Мобильное электронное образование: [сайт]. – 2022. - URL: </w:t>
      </w:r>
      <w:hyperlink r:id="rId13" w:tgtFrame="_blank">
        <w:r>
          <w:rPr>
            <w:rStyle w:val="InternetLink"/>
            <w:rFonts w:cs="Times New Roman"/>
            <w:bCs/>
            <w:color w:val="000000"/>
          </w:rPr>
          <w:t>https://k05ui.mob-edu.ru/ui/#/bookshelf/books/76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  <w:shd w:fill="FFFFFF" w:val="clear"/>
        </w:rPr>
        <w:t> (дата обращения: 11.06.2024). - Режим доступа: для зарегистрир. пользователей</w:t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Электронный учебный курс. Информатика (технологический профиль) // Дистанционное обучение в ЮУрГТК: [сайт]. – 2024. - URL: </w:t>
      </w:r>
      <w:hyperlink r:id="rId14" w:tgtFrame="_blank">
        <w:r>
          <w:rPr>
            <w:rStyle w:val="InternetLink"/>
            <w:spacing w:val="-2"/>
            <w:shd w:fill="FFFFFF" w:val="clear"/>
          </w:rPr>
          <w:t>https://dom.sustec.ru/course/view.php?id=1420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 (дата обращения: 11.06.2024). – Режим доступа: для зарегистрир. </w:t>
      </w:r>
      <w:r>
        <w:rPr>
          <w:rFonts w:cs="Times New Roman" w:ascii="Times New Roman" w:hAnsi="Times New Roman"/>
          <w:color w:val="000000"/>
          <w:spacing w:val="-2"/>
          <w:shd w:fill="FFFFFF" w:val="clear"/>
          <w:lang w:val="ru-RU"/>
        </w:rPr>
        <w:t>п</w:t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 xml:space="preserve">Методические рекомендации по выполнению практических работ по общеобразовательной дисциплине "Информатика" для специальности </w:t>
      </w:r>
      <w:r>
        <w:rPr>
          <w:rFonts w:cs="Times New Roman" w:ascii="Times New Roman" w:hAnsi="Times New Roman"/>
        </w:rPr>
        <w:t>08.02.04 Водоснабжение и водоотведение</w:t>
      </w:r>
      <w:r>
        <w:rPr>
          <w:rFonts w:cs="Times New Roman" w:ascii="Times New Roman" w:hAnsi="Times New Roman"/>
          <w:bCs/>
          <w:color w:val="000000"/>
        </w:rPr>
        <w:t xml:space="preserve"> [Текст] / ГБПОУ "ЮУрГТК" ; сост. </w:t>
      </w:r>
      <w:r>
        <w:rPr>
          <w:rFonts w:cs="Times New Roman" w:ascii="Times New Roman" w:hAnsi="Times New Roman"/>
          <w:bCs/>
          <w:color w:val="000000"/>
          <w:lang w:val="ru-RU"/>
        </w:rPr>
        <w:t>Н</w:t>
      </w:r>
      <w:r>
        <w:rPr>
          <w:rFonts w:cs="Times New Roman" w:ascii="Times New Roman" w:hAnsi="Times New Roman"/>
          <w:bCs/>
          <w:color w:val="000000"/>
        </w:rPr>
        <w:t xml:space="preserve">. </w:t>
      </w:r>
      <w:r>
        <w:rPr>
          <w:rFonts w:cs="Times New Roman" w:ascii="Times New Roman" w:hAnsi="Times New Roman"/>
          <w:bCs/>
          <w:color w:val="000000"/>
          <w:lang w:val="ru-RU"/>
        </w:rPr>
        <w:t>В</w:t>
      </w:r>
      <w:r>
        <w:rPr>
          <w:rFonts w:cs="Times New Roman" w:ascii="Times New Roman" w:hAnsi="Times New Roman"/>
          <w:bCs/>
          <w:color w:val="000000"/>
        </w:rPr>
        <w:t xml:space="preserve">. </w:t>
      </w:r>
      <w:r>
        <w:rPr>
          <w:rFonts w:cs="Times New Roman" w:ascii="Times New Roman" w:hAnsi="Times New Roman"/>
          <w:bCs/>
          <w:color w:val="000000"/>
          <w:lang w:val="ru-RU"/>
        </w:rPr>
        <w:t>Ахмадеева.</w:t>
      </w:r>
      <w:r>
        <w:rPr>
          <w:rFonts w:cs="Times New Roman" w:ascii="Times New Roman" w:hAnsi="Times New Roman"/>
          <w:bCs/>
          <w:color w:val="000000"/>
        </w:rPr>
        <w:t xml:space="preserve"> - Челябинск, 20</w:t>
      </w:r>
      <w:r>
        <w:rPr>
          <w:rFonts w:cs="Times New Roman" w:ascii="Times New Roman" w:hAnsi="Times New Roman"/>
          <w:bCs/>
          <w:color w:val="000000"/>
          <w:lang w:val="ru-RU"/>
        </w:rPr>
        <w:t>24</w:t>
      </w:r>
      <w:r>
        <w:rPr>
          <w:rFonts w:cs="Times New Roman" w:ascii="Times New Roman" w:hAnsi="Times New Roman"/>
          <w:bCs/>
          <w:color w:val="000000"/>
        </w:rPr>
        <w:t xml:space="preserve">.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pacing w:val="-2"/>
          <w:shd w:fill="FFFFFF" w:val="clear"/>
        </w:rPr>
        <w:t>7. Издательство «БИНОМ. Лаборатория знаний»: сайт. – Москва, 2023 - URL: </w:t>
      </w:r>
      <w:hyperlink r:id="rId15" w:tgtFrame="_blank">
        <w:r>
          <w:rPr>
            <w:rStyle w:val="InternetLink"/>
            <w:spacing w:val="-2"/>
            <w:shd w:fill="FFFFFF" w:val="clear"/>
          </w:rPr>
          <w:t>https://lbz.ru/metodist/authors/informatika/2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color w:val="000000"/>
          <w:spacing w:val="-2"/>
        </w:rPr>
        <w:br/>
      </w:r>
      <w:r>
        <w:rPr>
          <w:rFonts w:cs="Times New Roman" w:ascii="Times New Roman" w:hAnsi="Times New Roman"/>
          <w:color w:val="000000"/>
          <w:spacing w:val="-2"/>
          <w:shd w:fill="FFFFFF" w:val="clear"/>
        </w:rPr>
        <w:t>8. УМК по информатике: сайт. – Москва, 2023 - URL: </w:t>
      </w:r>
      <w:hyperlink r:id="rId16" w:tgtFrame="_blank">
        <w:r>
          <w:rPr>
            <w:rStyle w:val="InternetLink"/>
            <w:spacing w:val="-2"/>
            <w:shd w:fill="FFFFFF" w:val="clear"/>
          </w:rPr>
          <w:t>https://bosova.ru/</w:t>
        </w:r>
      </w:hyperlink>
      <w:r>
        <w:rPr>
          <w:rFonts w:cs="Times New Roman" w:ascii="Times New Roman" w:hAnsi="Times New Roman"/>
          <w:color w:val="000000"/>
          <w:spacing w:val="-2"/>
          <w:shd w:fill="FFFFFF" w:val="clear"/>
        </w:rPr>
        <w:t> (дата обращения: 11.06.2024)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у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отлично» выставляется студентам за полный </w:t>
            </w:r>
            <w:r>
              <w:rPr>
                <w:color w:val="000000"/>
              </w:rPr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>, удовлетворяющий тем же требованиям, что и для оценки «отлично», но допускает 1-2 ошибки: 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>Оценка «удовлетворительно» выставляется студентам, если при о</w:t>
            </w:r>
            <w:r>
              <w:rPr>
                <w:color w:val="000000"/>
              </w:rPr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>
                <w:color w:val="000000"/>
              </w:rPr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  <w:color w:val="000000"/>
              </w:rPr>
              <w:t xml:space="preserve">Оценка «неудовлетворительно» выставляется студентам, если </w:t>
            </w:r>
            <w:r>
              <w:rPr>
                <w:color w:val="000000"/>
              </w:rPr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/>
            </w:pPr>
            <w:r>
              <w:rPr>
                <w:bCs/>
                <w:color w:val="000000"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Экзамен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ирование, устные опросы,   практические работы, экзамен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bCs/>
          <w:color w:val="000000"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/>
      </w:pPr>
      <w:bookmarkStart w:id="9" w:name="_Hlk73028808"/>
      <w:bookmarkEnd w:id="9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форматики и 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vk.com/away.php?to=https%3A%2F%2Fznanium.ru%2Fcatalog%2Fdocument%3Fid%3D421437&amp;utf=1" TargetMode="External"/><Relationship Id="rId11" Type="http://schemas.openxmlformats.org/officeDocument/2006/relationships/hyperlink" Target="https://vk.com/away.php?to=https%3A%2F%2Fznanium.ru%2Fcatalog%2Fdocument%3Fid%3D421499&amp;utf=1" TargetMode="External"/><Relationship Id="rId12" Type="http://schemas.openxmlformats.org/officeDocument/2006/relationships/hyperlink" Target="https://vk.com/away.php?to=https%3A%2F%2Fk05ui.mob-edu.ru%2Fui%2F%23%2Fbookshelf%2Fbooks%2F75&amp;utf=1" TargetMode="External"/><Relationship Id="rId13" Type="http://schemas.openxmlformats.org/officeDocument/2006/relationships/hyperlink" Target="https://vk.com/away.php?to=https%3A%2F%2Fk05ui.mob-edu.ru%2Fui%2F%23%2Fbookshelf%2Fbooks%2F76&amp;utf=1" TargetMode="External"/><Relationship Id="rId14" Type="http://schemas.openxmlformats.org/officeDocument/2006/relationships/hyperlink" Target="https://vk.com/away.php?to=https%3A%2F%2Fdom.sustec.ru%2Fcourse%2Fview.php%3Fid%3D1420&amp;utf=1" TargetMode="External"/><Relationship Id="rId15" Type="http://schemas.openxmlformats.org/officeDocument/2006/relationships/hyperlink" Target="https://vk.com/away.php?to=https%3A%2F%2Flbz.ru%2Fmetodist%2Fauthors%2Finformatika%2F2%2F&amp;utf=1" TargetMode="External"/><Relationship Id="rId16" Type="http://schemas.openxmlformats.org/officeDocument/2006/relationships/hyperlink" Target="https://vk.com/away.php?to=https%3A%2F%2Fbosova.ru%2F&amp;utf=1" TargetMode="External"/><Relationship Id="rId17" Type="http://schemas.openxmlformats.org/officeDocument/2006/relationships/image" Target="media/image3.jpeg"/><Relationship Id="rId18" Type="http://schemas.openxmlformats.org/officeDocument/2006/relationships/hyperlink" Target="https://dom.sustec.ru/" TargetMode="Externa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8:25:00Z</dcterms:created>
  <dc:creator>ЦРПО Мосполитех</dc:creator>
  <dc:description/>
  <cp:keywords/>
  <dc:language>en-US</dc:language>
  <cp:lastModifiedBy>Ахмадеева Наталья Владимировна</cp:lastModifiedBy>
  <cp:lastPrinted>2023-03-07T10:31:00Z</cp:lastPrinted>
  <dcterms:modified xsi:type="dcterms:W3CDTF">2025-02-14T06:5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