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8.02.04 Водоснабжение и водоотвед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.04 Водоснабжение и водоотведение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4 Водоснабжение и водоотведение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4 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1.1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iCs/>
        </w:rPr>
        <w:t>ПК 1.1. Выполнять сложные работы по монтажу и ремонта систем отопления, водоснабжения, канализации и водостоков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3"/>
              <w:suppressAutoHyphens w:val="tru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К</w:t>
            </w:r>
            <w:r>
              <w:rPr>
                <w:rFonts w:cs="Times New Roman" w:ascii="Times New Roman" w:hAnsi="Times New Roman"/>
                <w:iCs/>
                <w:color w:val="000000"/>
                <w:lang w:val="ru-RU"/>
              </w:rPr>
              <w:t xml:space="preserve"> 1.1 Выполнять сложные работы по монтажу и ремонта систем отопления, водоснабжения, канализации и водостоков.</w:t>
            </w:r>
            <w:r>
              <w:rPr>
                <w:rFonts w:cs="Times New Roman" w:ascii="Times New Roman" w:hAnsi="Times New Roman"/>
                <w:i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1.1.03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бирать, ремонтировать и собирать детали и узлы систем отопления, водоснабжения, канализации и водостоков;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1.1.03</w:t>
            </w:r>
          </w:p>
          <w:p>
            <w:pPr>
              <w:pStyle w:val="Normal1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ю и последовательность монтажных работ наружных сетей систем отопления, водоснабжения, водоотведения.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1.1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1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 w:val="false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eastAsia="Segoe U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8.02.04 Водоснабжение и водоотведе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8.02.04 Водоснабжение и водоотведение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4T07:03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