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</w:rPr>
        <w:t>08.02.04 Водоснабжение и водоотведение</w:t>
      </w:r>
    </w:p>
    <w:p>
      <w:pPr>
        <w:pStyle w:val="Normal"/>
        <w:spacing w:lineRule="auto" w:line="360" w:before="0" w:after="12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  <w:r>
              <w:rPr/>
              <w:t>08.02.04 Водоснабжение и водоотведение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« 17 » сентября 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ем ЮУрГТК Аюповой Р.Ф. для специальности </w:t>
      </w:r>
    </w:p>
    <w:p>
      <w:pPr>
        <w:pStyle w:val="Normal"/>
        <w:spacing w:before="0" w:after="120"/>
        <w:contextualSpacing/>
        <w:jc w:val="center"/>
        <w:rPr/>
      </w:pPr>
      <w:r>
        <w:rPr>
          <w:b/>
        </w:rPr>
        <w:t xml:space="preserve">08.02.04 Водоснабжение и водоотведение,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08.02.04 Водоснабжение и водоотведение</w:t>
      </w:r>
      <w:r>
        <w:rPr>
          <w:rFonts w:eastAsia="Batang;Batang"/>
          <w:lang w:eastAsia="ru-RU"/>
        </w:rPr>
        <w:t>, участвующей в реализации Федерального проекта «Профессионалитет».</w:t>
      </w: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Аюповой Р.Ф.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>ОП-П в соответствии с ФГОС СПО по специальности 08.02.04 Водоснабжение и водоотведение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1.2, ПК 3.1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 1.2. Проводить испытания систем отопления, водоснабжения, канализации и водостоков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;</w:t>
      </w:r>
    </w:p>
    <w:p>
      <w:pPr>
        <w:pStyle w:val="112"/>
        <w:widowControl w:val="false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 3.1. Использовать данные лабораторного химического и биологического анализа воды для мониторинг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ar-SA"/>
        </w:rPr>
        <w:t>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/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/>
              <w:t>ПК 1.2. Проводить испытания систем отопления, водоснабжения, канализации и водостоков;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У 1.2.03 </w:t>
            </w:r>
            <w:r>
              <w:rPr>
                <w:color w:val="181818"/>
              </w:rPr>
              <w:t>Соблюдение требований охраны труда, пожарной и экологической безопасности при выполнении работ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;</w:t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2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3.1. Использовать данные лабораторного химического и биологического анализа воды для мониторинг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bCs/>
                <w:iCs/>
              </w:rPr>
            </w:pPr>
            <w:r>
              <w:rPr>
                <w:lang w:eastAsia="ru-RU"/>
              </w:rPr>
              <w:t xml:space="preserve">У 3.1.02 </w:t>
            </w:r>
            <w:r>
              <w:rPr/>
              <w:t>Выполнять контроль за соблюдением экологических стандартов и нормативов по охране окружающей среды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3.5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2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2, 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3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1.2, 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1.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 3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6 Поиск информации. Этапы и способы сбора информации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74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3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 3.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>
          <w:bCs/>
          <w:iCs/>
        </w:rPr>
        <w:t xml:space="preserve">Б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/>
        <w:t>08.02.04 Водоснабжение и водоотведение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08.02.04 Водоснабжение и водоотведение 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 xml:space="preserve"> 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6. МЕРОПРИЯТИЯ, ЗАПЛАНИРОВАННЫЕ НА ПЕРИОД РЕАЛИЗАЦИИ ОБЩЕОБРАЗОВАТЕЛЬНОЙ ДИСЦИПЛИНЫ СОГЛАСНО КАЛЕНДАРНОМУ ПЛАНУ ВОСПИТАТЕЛЬНОЙ РАБОТЫ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Batang" w:hAnsi="Batang;Batang" w:eastAsia="Batang;Batang" w:cs="Batang;Batang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112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er" Target="footer8.xml"/><Relationship Id="rId17" Type="http://schemas.openxmlformats.org/officeDocument/2006/relationships/header" Target="header1.xml"/><Relationship Id="rId18" Type="http://schemas.openxmlformats.org/officeDocument/2006/relationships/footer" Target="footer9.xml"/><Relationship Id="rId19" Type="http://schemas.openxmlformats.org/officeDocument/2006/relationships/image" Target="media/image7.jpeg"/><Relationship Id="rId20" Type="http://schemas.openxmlformats.org/officeDocument/2006/relationships/header" Target="header2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Ахмадеева Наталья Владимировна</cp:lastModifiedBy>
  <cp:lastPrinted>2021-06-02T13:29:00Z</cp:lastPrinted>
  <dcterms:modified xsi:type="dcterms:W3CDTF">2025-02-14T07:03:00Z</dcterms:modified>
  <cp:revision>22</cp:revision>
  <dc:subject/>
  <dc:title>ПРОЕКТ</dc:title>
</cp:coreProperties>
</file>