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09 Монтаж, наладка и эксплуатация электрооборудования промышленных и гражданских здан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3.1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К 3.1. Выполнять монтаж питающих и распределительных пультов и щитов осветительных сетей и светильнико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3.1. Выполнять монтаж питающих и распределительных пультов и щитов осветительных сетей и светильнико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 3.1.06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 по монтажу электрооборудования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авил пользования средствами индивидуальной защиты, пожаротушения и первой помощи пострадавшим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3.1.1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ребований охраны труда, пожарной и экологической безопасности при выполнении работ по монтажу электрооборудования, санитарных норм и правил проведения работ при монтаже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9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8.02.09 Монтаж, наладка и эксплуатация электрооборудования промышленных и гражданских зданий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19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