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Индивидуальный проект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08.02.09 Монтаж, наладка и эксплуатация электрооборудования промышленных и гражданских зданий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в соответствии с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ФГОС СПО по специальности 08.02.09 Монтаж, наладка и эксплуатация электрооборудования промышленных и гражданских зданий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 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10 июня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619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00" r="-7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Н. Ор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г.</w:t>
            </w:r>
          </w:p>
        </w:tc>
      </w:tr>
    </w:tbl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ставител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Рученькина Л.А.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рлова Т.Н.,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Ахмадеева Н.В.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подавател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ндивидуальный проект» для технологического  профиля специальности, участвующей в реализации Федерального проекта «Профессионалитет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нную преподавателями ПЦК ИТ ГБПОУ «ЮУрГТ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енькиной Л.А., Орловой Т.Н., Ахмадеевой Н.В.</w:t>
      </w:r>
    </w:p>
    <w:p>
      <w:pPr>
        <w:pStyle w:val="Normal"/>
        <w:shd w:fill="FFFFFF" w:val="clear"/>
        <w:spacing w:lineRule="auto" w:line="240" w:before="0" w:after="0"/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20007401"/>
      <w:bookmarkEnd w:id="5"/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Индивидуальный проект»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с учетом ФГОС СПО по специальности 08.02.09 Монтаж, наладка и эксплуатация электрооборудования промышленных и гражданских зданий, участвующей в реали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зации Федерального проекта «Профессионалит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_Hlk120007401"/>
      <w:bookmarkEnd w:id="6"/>
      <w:r>
        <w:rPr>
          <w:rFonts w:cs="Times New Roman" w:ascii="Times New Roman" w:hAnsi="Times New Roman"/>
          <w:sz w:val="24"/>
          <w:szCs w:val="24"/>
        </w:rPr>
        <w:t xml:space="preserve">Программа содержит 1. Паспорт рабочей программы общеобразовательной дисциплины. 2. Структура и содержание рабочей программы общеобразовательной дисциплины. 3. Условия реализации рабочей программы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. </w:t>
      </w:r>
    </w:p>
    <w:p>
      <w:pPr>
        <w:pStyle w:val="Style41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Содержание рабочей программы «Индивидуальный проект» направлено на достижение следующих целей: 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содержания общеобразовательной дисциплины «Индивидуальный проект» обеспечивает достижен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>
          <w:rFonts w:cs="Times New Roman" w:ascii="Times New Roman" w:hAnsi="Times New Roman"/>
          <w:sz w:val="24"/>
          <w:szCs w:val="24"/>
        </w:rPr>
        <w:t xml:space="preserve"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технологического профиля, участвующей в реализации Федерального проекта «Профессионалитет». Полученные навыки работы с ИКТ-технологиями повышают профессиональ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ровень выпускников, увеличивают их шансы быть востребованными на рынке труда, будут использованы при дальнейшем обучении в высших учебных завед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азанную программу предлагается использовать для обучающихся технологического профиля ЮУрГТК по специальности </w:t>
      </w:r>
      <w:r>
        <w:rPr>
          <w:rFonts w:cs="Times New Roman" w:ascii="Times New Roman" w:hAnsi="Times New Roman"/>
          <w:sz w:val="24"/>
          <w:szCs w:val="24"/>
        </w:rPr>
        <w:t>08.02.09 Монтаж, наладка и эксплуатация электрооборудования промышленных и гражданских зданий</w:t>
      </w:r>
      <w:r>
        <w:rPr>
          <w:rFonts w:eastAsia="Calibri"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«Индивидуальный проект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Индивидуальный проект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-П в соответствии с ФГОС СПО по специальности 08.02.09 Монтаж, наладка и эксплуатация электрооборудования промышленных и гражданских зданий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3, ОК 04, ПК 2.3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ОК 03 Планировать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реализовывать собственное профессиональ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личностное развитие, предпринимательскую деятельн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профессиональной сфере, использовать знания по </w:t>
      </w:r>
      <w:r>
        <w:rPr>
          <w:rFonts w:cs="Times New Roman" w:ascii="Times New Roman" w:hAnsi="Times New Roman"/>
          <w:lang w:val="ru-RU"/>
        </w:rPr>
        <w:t xml:space="preserve">правовой и </w:t>
      </w:r>
      <w:r>
        <w:rPr>
          <w:rFonts w:cs="Times New Roman" w:ascii="Times New Roman" w:hAnsi="Times New Roman"/>
        </w:rPr>
        <w:t xml:space="preserve">финансовой грамотности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различных жизненных ситуациях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lang w:val="ru-RU"/>
        </w:rPr>
        <w:t xml:space="preserve">ОК 04 </w:t>
      </w:r>
      <w:r>
        <w:rPr>
          <w:rFonts w:cs="Times New Roman" w:ascii="Times New Roman" w:hAnsi="Times New Roman"/>
        </w:rPr>
        <w:t>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К 2.3. Контролировать правила внутреннего трудового распорядка, требований охраны труда, промышленной и пожарной безопасности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960"/>
        <w:gridCol w:w="2658"/>
        <w:gridCol w:w="3258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527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2. Использовать современные средства поиска, анализа и интерпретации информации и информационные технологии для выполнения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ональной деятельности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6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7 Владеть навыками учебно-исследовательской и проект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выками разрешения проблем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22 создавать тексты в различных форматах с учетом назначения информации и целевой аудитории выбирая оптимальную форму представления и визуализации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2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3 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о 03.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03.0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овать бизнес-идею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03.03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3.0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выстраивания презентации. 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 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-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Зо 04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 34 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3. Контролировать правила внутреннего трудового распорядка, требований охраны труда, промышленной и пожарной безопасности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3.04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 34 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РП 01 самостоятельно формулировать и актуализировать проблему, рассматривать ее всесторонне.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Объем общеобразовательной </w:t>
      </w:r>
      <w:r>
        <w:rPr/>
        <w:t>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247"/>
        <w:gridCol w:w="2915"/>
        <w:gridCol w:w="1254"/>
      </w:tblGrid>
      <w:tr>
        <w:trPr>
          <w:tblHeader w:val="true"/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65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Индивидуальный проек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/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ка и выполнение исследовательского проек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хнология выполнения исследовательского проекта: постановка задачи, выбор методов исследования, составление проекта и плана работ, подготовка исходных данных, проведение исследования, формулировка выводов, подготовка отчета.   Информационно-коммуникационная сеть Интернет: определение и основные понятия. Сайт. Конструктор сайтов. Элементы веб-страницы. Портфолио карьерного продвижения. Понятие и структура: страницы Главная, резюме, обучение, достижения, карьера, галерея работ, рекомендации, контак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4</w:t>
              <w:b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Р 24, ЛР 34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Зо 04.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2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. Знакомство с конструктором сайт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2, ОК 03, ОК 04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, ЛР 34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МРП 17, </w:t>
              <w:br/>
              <w:t xml:space="preserve">МРП 22,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б 0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 xml:space="preserve">ПРб 02,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3 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Уо 02.06 Уо 02.07 Уо 02.0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 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2. Создание одностраничного сай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3. Создание многостраничного сай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4. Работа в конструкторе сайт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5. Работа со страницей Главна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6. Работа со страницей Резюм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7. Работа со страницей Обуче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2.3, ОК 02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3, ОК 04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4, ЛР 34 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01,  МРП 07, </w:t>
              <w:br/>
              <w:t xml:space="preserve">МРП 17, МРП 22, </w:t>
              <w:br/>
              <w:t xml:space="preserve">ПРб 01, ПРб 02,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Уо 02.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о 03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о 03.03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8. Работа со страницей Карьер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9. Работа со страницей Достиж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0. Работа со страницей Галерея рабо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3, ОК 04,</w:t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Р 24, ЛР 34 , МРП 07, МРП 17, МРП 22, ПРб 01, ПРб 02, 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Уо 02.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о 03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1. Работа со страницей Рекомендац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2. Работа со страницей Контак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ка и выполнение исследовательского проек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лан выступления при защите индивидуального проекта. Особенности подготовки речи для защиты проек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3.  Подготовка презентации про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3, ОК 04,</w:t>
              <w:br/>
            </w:r>
            <w:r>
              <w:rPr>
                <w:rFonts w:cs="Times New Roman" w:ascii="Times New Roman" w:hAnsi="Times New Roman"/>
                <w:sz w:val="24"/>
              </w:rPr>
              <w:t xml:space="preserve">ЛР 24, ЛР 34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МРП 17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22, ПРб 0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о 03.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о 04.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6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4. Подготовка проекта к защит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 в форме защиты индивидуального про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бинет «Информационных технологий», оснащенный в соответствии с п. 6.1 образовательной программы по специальности </w:t>
      </w:r>
      <w:r>
        <w:rPr>
          <w:rFonts w:cs="Times New Roman" w:ascii="Times New Roman" w:hAnsi="Times New Roman"/>
          <w:sz w:val="24"/>
          <w:szCs w:val="24"/>
        </w:rPr>
        <w:t>08.02.09 Монтаж, наладка и эксплуатация электрооборудования промышленных и гражданских здани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7" w:name="_Hlk12000890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8" w:name="_Hlk120008907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Оснащение </w:t>
      </w:r>
      <w:r>
        <w:rPr/>
        <w:t xml:space="preserve">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7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Автоматизированное рабочее место студентов (персональные компьютеры,  лицензионное программное обеспечение</w:t>
            </w:r>
            <w:r>
              <w:rPr>
                <w:rFonts w:cs="Times New Roman" w:ascii="Times New Roman" w:hAnsi="Times New Roman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омпьютер (процессор не менее Core 2, оперативная память объемом не менее 3 Гб, монитор не менее 17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dom.sustec.ru/course/view.php?id=1430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>Босова Л. Л. Информатика : 10-й класс : базовый уровень : учебник / Л. Л. Босова, А. Ю. Босова. - 6-е изд., стер. - Москва : Просвещение, 2023. - 288.с. : ил. - ISBN 978-5-09-103611-4. . - Текст : электронный. - URL: </w:t>
      </w:r>
      <w:hyperlink r:id="rId13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37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>Босова, Л. Л. Информатика : 11-й класс : базовый уровень : учебник / Л. Л. Босова, А. Ю. Босова. - 4-е изд., стер. - Москва : Просвещение, 2022. - 256 с. : ил. - ISBN 978-5-09-087403-8 . - Текст : электронный. - URL: </w:t>
      </w:r>
      <w:hyperlink r:id="rId14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99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0 класс // Мобильное электронное образование: [сайт]. – 2024. - URL: </w:t>
      </w:r>
      <w:hyperlink r:id="rId15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(дата обращения: 11.06.2024). - Режим доступа: для зарегистр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1 класс // Мобильное электронное образование: [сайт]. – 2022. - URL: </w:t>
      </w:r>
      <w:hyperlink r:id="rId16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6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  <w:shd w:fill="FFFFFF" w:val="clear"/>
        </w:rPr>
        <w:t> (дата обращения: 11.06.2024). - Режим доступа: для зарегистрир. пользователей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оловкова, М. В. Индивидуальный проект. Шаг в профессию. Базовый уровень.: Учебник для СПО / Половкова М.В., Носов А.В., Половкова Т.В. - М.:Просвещение, 2024. - 189 с.: ISBN 978-5-09-113724-8. - Текст : электронный. - URL: https://znanium.ru/catalog/product/2157714 (дата обращения: 26.07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Электронный учебный курс. </w:t>
      </w:r>
      <w:r>
        <w:rPr>
          <w:rFonts w:cs="Times New Roman" w:ascii="Times New Roman" w:hAnsi="Times New Roman"/>
          <w:bCs/>
        </w:rPr>
        <w:t>Информатика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(технологический профиль)</w:t>
      </w:r>
      <w:r>
        <w:rPr>
          <w:rFonts w:cs="Times New Roman" w:ascii="Times New Roman" w:hAnsi="Times New Roman"/>
          <w:bCs/>
          <w:lang w:val="ru-RU"/>
        </w:rPr>
        <w:t xml:space="preserve"> // Дистанционное обучение в ЮУрГТК:</w:t>
      </w:r>
      <w:r>
        <w:rPr>
          <w:rFonts w:cs="Times New Roman" w:ascii="Times New Roman" w:hAnsi="Times New Roman"/>
          <w:bCs/>
        </w:rPr>
        <w:t xml:space="preserve"> [</w:t>
      </w:r>
      <w:r>
        <w:rPr>
          <w:rFonts w:cs="Times New Roman" w:ascii="Times New Roman" w:hAnsi="Times New Roman"/>
          <w:bCs/>
          <w:lang w:val="ru-RU"/>
        </w:rPr>
        <w:t>сайт</w:t>
      </w:r>
      <w:r>
        <w:rPr>
          <w:rFonts w:cs="Times New Roman" w:ascii="Times New Roman" w:hAnsi="Times New Roman"/>
          <w:bCs/>
        </w:rPr>
        <w:t xml:space="preserve">]. – </w:t>
      </w:r>
      <w:r>
        <w:rPr>
          <w:rFonts w:cs="Times New Roman" w:ascii="Times New Roman" w:hAnsi="Times New Roman"/>
          <w:bCs/>
          <w:lang w:val="ru-RU"/>
        </w:rPr>
        <w:t xml:space="preserve">2023. -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 xml:space="preserve">: </w:t>
      </w:r>
      <w:hyperlink r:id="rId17">
        <w:r>
          <w:rPr>
            <w:rStyle w:val="InternetLink"/>
            <w:bCs/>
          </w:rPr>
          <w:t>https://dom.sustec.ru/course/view.php?id=14</w:t>
        </w:r>
        <w:r>
          <w:rPr>
            <w:rStyle w:val="InternetLink"/>
            <w:bCs/>
            <w:lang w:val="ru-RU"/>
          </w:rPr>
          <w:t>2</w:t>
        </w:r>
        <w:r>
          <w:rPr>
            <w:rStyle w:val="InternetLink"/>
            <w:bCs/>
          </w:rPr>
          <w:t>0</w:t>
        </w:r>
      </w:hyperlink>
      <w:r>
        <w:rPr>
          <w:rFonts w:cs="Times New Roman" w:ascii="Times New Roman" w:hAnsi="Times New Roman"/>
          <w:bCs/>
          <w:lang w:val="ru-RU"/>
        </w:rPr>
        <w:t xml:space="preserve"> (дата обращения: 24.06.2024). – Режим доступа: для зарегистрир. п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Методические рекомендации по выполнению практических работ по общеобразовательной дисциплине "</w:t>
      </w:r>
      <w:r>
        <w:rPr>
          <w:rFonts w:cs="Times New Roman" w:ascii="Times New Roman" w:hAnsi="Times New Roman"/>
          <w:color w:val="000000"/>
          <w:spacing w:val="-2"/>
          <w:shd w:fill="FFFFFF" w:val="clear"/>
          <w:lang w:val="ru-RU"/>
        </w:rPr>
        <w:t>Индивидуальный проект</w:t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" для специальности </w:t>
      </w:r>
      <w:r>
        <w:rPr>
          <w:rFonts w:cs="Times New Roman" w:ascii="Times New Roman" w:hAnsi="Times New Roman"/>
        </w:rPr>
        <w:t>08.02.09 Монтаж, наладка и эксплуатация электрооборудования промышленных и гражданских зданий</w:t>
      </w:r>
      <w:r>
        <w:rPr>
          <w:rFonts w:cs="Times New Roman" w:ascii="Times New Roman" w:hAnsi="Times New Roman"/>
          <w:bCs/>
          <w:color w:val="000000"/>
        </w:rPr>
        <w:t xml:space="preserve"> [Текст] / ГБПОУ "ЮУрГТК" ; сост. </w:t>
      </w:r>
      <w:r>
        <w:rPr>
          <w:rFonts w:cs="Times New Roman" w:ascii="Times New Roman" w:hAnsi="Times New Roman"/>
          <w:bCs/>
          <w:color w:val="000000"/>
          <w:lang w:val="ru-RU"/>
        </w:rPr>
        <w:t>Л.А. Рученькиной</w:t>
      </w:r>
      <w:r>
        <w:rPr>
          <w:rFonts w:cs="Times New Roman" w:ascii="Times New Roman" w:hAnsi="Times New Roman"/>
          <w:bCs/>
          <w:color w:val="000000"/>
        </w:rPr>
        <w:t>. - Челябинск, 20</w:t>
      </w:r>
      <w:r>
        <w:rPr>
          <w:rFonts w:cs="Times New Roman" w:ascii="Times New Roman" w:hAnsi="Times New Roman"/>
          <w:bCs/>
          <w:color w:val="000000"/>
          <w:lang w:val="ru-RU"/>
        </w:rPr>
        <w:t>24</w:t>
      </w:r>
      <w:r>
        <w:rPr>
          <w:rFonts w:cs="Times New Roman" w:ascii="Times New Roman" w:hAnsi="Times New Roman"/>
          <w:bCs/>
          <w:color w:val="000000"/>
        </w:rPr>
        <w:t xml:space="preserve">.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</w:rPr>
        <w:t>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665"/>
      </w:tblGrid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2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от общего объема работы).</w:t>
            </w:r>
          </w:p>
          <w:p>
            <w:pPr>
              <w:pStyle w:val="Normal"/>
              <w:spacing w:lineRule="auto" w:line="240" w:before="0" w:after="0"/>
              <w:ind w:left="-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зачета (защита индивидуального проект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отлично» выставляется студентам за культуру речи и ораторское мастерство  при публичной защите индивидуального проекта, за публикацию портфолио карьерного достижения в сети Интернет в соответствии с предложенной структурой, за наполнение результатами учебной и внеучебной  деятельности, за отражение требований Профессионального стандарта в портфолио; за учет требований Профессионального стандарта в построении будущей карьеры; за презентацию своих способностей и достижений с учетом интересов потенциальных работодателей, сформированных Soft и Hard skills; за удобство и наглядность навигации электронного портфолио; за интерактивность портфолио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студентам  по тем же критериям, но выполненные в полном объеме с небольшими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по тем же критериям за защиту и проект, выполненный в не полном объеме  (не менее 50%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не опубликованное портфолио, за не участие в публичной защите индивидуального проекта, за не владение культурой речи и ораторским искусством (объем проекта менее 50% от общего объема работы)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3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9" w:name="_Hlk73028808"/>
      <w:bookmarkStart w:id="10" w:name="_Hlk73028808"/>
      <w:bookmarkEnd w:id="10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МЕРОПРИЯТИЯ, ЗАПЛАНИРОВАННЫЕ НА ПЕРИОД РЕАЛИЗАЦИИ 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1" w:name="_Hlk120009025"/>
            <w:bookmarkEnd w:id="11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-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uste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</w:hyperlink>
            <w:r>
              <w:rPr>
                <w:rFonts w:cs="Times New Roman" w:ascii="Times New Roman" w:hAnsi="Times New Roman"/>
                <w:lang w:val="en-US"/>
              </w:rPr>
              <w:t>course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vie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php</w:t>
            </w:r>
            <w:r>
              <w:rPr>
                <w:rFonts w:cs="Times New Roman" w:ascii="Times New Roman" w:hAnsi="Times New Roman"/>
              </w:rPr>
              <w:t>?</w:t>
            </w: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>=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ИТ, 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участников и проведение недели информатики и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ие во Всероссийской контрольной работе по информ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частие в подготовке    и проведение недели специальностей отд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портфолио карьерного продвижения студентов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20z0">
    <w:name w:val="WW8NumSt20z0"/>
    <w:qFormat/>
    <w:rPr>
      <w:rFonts w:ascii="Wingdings" w:hAnsi="Wingdings" w:cs="Wingdings"/>
      <w:sz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https://dom.sustec.ru/course/view.php?id=1430" TargetMode="External"/><Relationship Id="rId13" Type="http://schemas.openxmlformats.org/officeDocument/2006/relationships/hyperlink" Target="https://vk.com/away.php?to=https%3A%2F%2Fznanium.ru%2Fcatalog%2Fdocument%3Fid%3D421437&amp;utf=1" TargetMode="External"/><Relationship Id="rId14" Type="http://schemas.openxmlformats.org/officeDocument/2006/relationships/hyperlink" Target="https://vk.com/away.php?to=https%3A%2F%2Fznanium.ru%2Fcatalog%2Fdocument%3Fid%3D421499&amp;utf=1" TargetMode="External"/><Relationship Id="rId15" Type="http://schemas.openxmlformats.org/officeDocument/2006/relationships/hyperlink" Target="https://vk.com/away.php?to=https%3A%2F%2Fk05ui.mob-edu.ru%2Fui%2F%23%2Fbookshelf%2Fbooks%2F75&amp;utf=1" TargetMode="External"/><Relationship Id="rId16" Type="http://schemas.openxmlformats.org/officeDocument/2006/relationships/hyperlink" Target="https://vk.com/away.php?to=https%3A%2F%2Fk05ui.mob-edu.ru%2Fui%2F%23%2Fbookshelf%2Fbooks%2F76&amp;utf=1" TargetMode="External"/><Relationship Id="rId17" Type="http://schemas.openxmlformats.org/officeDocument/2006/relationships/hyperlink" Target="https://dom.sustec.ru/course/view.php?id=1430" TargetMode="External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hyperlink" Target="https://dom.sustec.ru/" TargetMode="External"/><Relationship Id="rId21" Type="http://schemas.openxmlformats.org/officeDocument/2006/relationships/footer" Target="footer7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06:36:00Z</dcterms:created>
  <dc:creator>ЦРПО Мосполитех</dc:creator>
  <dc:description/>
  <cp:keywords/>
  <dc:language>en-US</dc:language>
  <cp:lastModifiedBy>Ахмадеева Наталья Владимировна</cp:lastModifiedBy>
  <cp:lastPrinted>2023-03-15T16:02:00Z</cp:lastPrinted>
  <dcterms:modified xsi:type="dcterms:W3CDTF">2025-02-14T07:36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