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ОД.04 «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ь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ябинск,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/>
        <w:t>2024 г.</w:t>
      </w:r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2"/>
        <w:gridCol w:w="3094"/>
      </w:tblGrid>
      <w:tr>
        <w:trPr>
          <w:trHeight w:val="3543" w:hRule="atLeast"/>
        </w:trPr>
        <w:tc>
          <w:tcPr>
            <w:tcW w:w="3373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bookmarkStart w:id="0" w:name="_Hlk96002302"/>
            <w:bookmarkEnd w:id="0"/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/>
              </w:rPr>
              <w:t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, 12.08.2022 г.) и ФГОС СПО по специальности 08.02.09 Монтаж, наладка и эксплуатация электрооборудования промышленных и гражданских зданий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61620</wp:posOffset>
                  </wp:positionH>
                  <wp:positionV relativeFrom="paragraph">
                    <wp:posOffset>1203325</wp:posOffset>
                  </wp:positionV>
                  <wp:extent cx="1238250" cy="12623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отокол № 10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т «10» июня 2024 г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___А.А. Клушева</w:t>
            </w:r>
          </w:p>
        </w:tc>
        <w:tc>
          <w:tcPr>
            <w:tcW w:w="309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en-US"/>
              </w:rPr>
              <w:t>« 17 » сентяб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2024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 Клушева А.А. преподаватель Южно-Уральского государственного технического  колледж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изация: </w:t>
      </w:r>
      <w:r>
        <w:rPr>
          <w:rFonts w:cs="Times New Roman" w:ascii="Times New Roman" w:hAnsi="Times New Roman"/>
          <w:sz w:val="24"/>
          <w:szCs w:val="24"/>
        </w:rPr>
        <w:t>Пасечникова Т.П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тель Южно-Уральского государственного технического  колледж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ностранный язык (английский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пециальности технологического профиля 08.02.09 Монтаж, наладка и эксплуатация электрооборудования промышленных и гражданских зданий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жно-Уральский государственный технический колледж» Клушевой А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щеобразовательной дисциплине «Иностранный язык (английский)»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 ФГОС СПО по специальности 08.02.09 Монтаж, наладка и эксплуатация электрооборудования промышленных и гражданских зданий, участвующей в реализации Федерального проекта «Профессионалитет». Её содержание нацелено на дальнейшее развитие иноязычной коммуникативной компетенции у обучающихся, развитие их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78 часов образовательной нагрузки и освоение её содержания обеспечивает достижение обучающимися личностных, метапредметных и предметных результатов, в числе которых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достижение уровня владения иностранным языком, превышающего пороговый, достаточного для делового общения в рамках выбранного профиля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ом разработана последовательность изучения учебного материала, представлены  требования к результатам освоения общеобразовательной дисциплины. Контроль и оценка результатов освоения общеобразовательной дисциплины «Иностранный язык (английский)»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ожет быть рекомендована для изучения общеобразовательной дисциплины «Иностранный язык (английский)» на 1 курсе специальности 08.02.09 Монтаж, наладка и эксплуатация электрооборудования промышленных и гражданских зданий технологического профиля в ЮУрГТК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drawing>
          <wp:inline distT="0" distB="0" distL="0" distR="0">
            <wp:extent cx="6119495" cy="1857375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733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И СОДЕРЖАНИЕ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РАБОЧЕЙ ПРОГРАММ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04 Иностранный язы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образовательная дисциплина «Иностранный язык» является обязательной частью общеобразовательного блока </w:t>
      </w:r>
      <w:r>
        <w:rPr>
          <w:rFonts w:cs="Times New Roman" w:ascii="Times New Roman" w:hAnsi="Times New Roman"/>
          <w:sz w:val="24"/>
          <w:szCs w:val="24"/>
        </w:rPr>
        <w:t>ОП-П в соответствии с ФГОС СПО по специальности 08.02.09 Монтаж, наладка и эксплуатация электрооборудования промышленных и гражданских зданий, кондиционирования и вентиляц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7, ОК 09, ПК 3.3.</w:t>
      </w:r>
    </w:p>
    <w:p>
      <w:pPr>
        <w:pStyle w:val="Style2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2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4. Эффективно взаимодействовать и работать в коллективе и команде;</w:t>
      </w:r>
    </w:p>
    <w:p>
      <w:pPr>
        <w:pStyle w:val="Style2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25"/>
        <w:shd w:fill="FFFFFF" w:val="clear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3.3. Выполнять проверку и наладку электрооборудования на объектах электроснабжения в промышленном и гражданском строительстве, в том числе различными видами релейных защит.</w:t>
      </w:r>
    </w:p>
    <w:p>
      <w:pPr>
        <w:pStyle w:val="Style25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программы общеобразовательной дисциплины обучающимися осваиваю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я и знания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ичностные, метапредметные и 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8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2014"/>
        <w:gridCol w:w="2134"/>
        <w:gridCol w:w="1927"/>
        <w:gridCol w:w="3563"/>
      </w:tblGrid>
      <w:tr>
        <w:trPr>
          <w:trHeight w:val="391" w:hRule="atLeast"/>
        </w:trPr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и наименование формируемых компетенций 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(личностные, метапредметные)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ые (предметные)</w:t>
            </w:r>
          </w:p>
        </w:tc>
      </w:tr>
      <w:tr>
        <w:trPr>
          <w:trHeight w:val="396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Уо 02.02 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 приемы структурирования информации;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ЛР 26 готовность и способность к образованию и самообразованию на протяжении всей жизни</w:t>
            </w:r>
            <w:r>
              <w:rPr>
                <w:rStyle w:val="Style6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МРП 21 владеть навыками полу-чения инфор-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 расширять рамки учебного предмета на основе личных предпочтений;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52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rPr/>
            </w:pPr>
            <w:r>
              <w:rPr>
                <w:color w:val="000000"/>
                <w:lang w:val="ru-RU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9 выдвигать новые идеи, предлагать оригинальные подходы и решен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К 03 владеть различными способами общения и взаимодейств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 оценивать приобретенный опыт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</w:tc>
      </w:tr>
      <w:tr>
        <w:trPr>
          <w:trHeight w:val="152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 соблюдать нормы экологической безопас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 пути обеспечения ресурсосбережения;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8 планирование и осуществление действий в окружающей среде на основе знания целей устойчивого развития человечест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6515" cy="9525"/>
                  <wp:effectExtent l="0" t="0" r="0" b="0"/>
                  <wp:docPr id="4" name="Picture 242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7" t="-4348" r="-617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atLeast" w:line="270" w:before="0" w:after="255"/>
              <w:jc w:val="both"/>
              <w:rPr/>
            </w:pPr>
            <w:r>
              <w:rPr>
                <w:lang w:val="ru-RU"/>
              </w:rPr>
              <w:t>ПРб 0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Style w:val="Fontstyle01"/>
                <w:bCs/>
                <w:sz w:val="24"/>
                <w:szCs w:val="24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lang w:val="ru-RU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 развивать креативное мышление при решении жизненных проблем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9 овладение видами деятельности по получению нового знания, его интерпретации, преобразованию и применению в различных учебных ситуациях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6" name="Picture 10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б 01 овладение основными видами речевой деятельности 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rStyle w:val="Fontstyle01"/>
                <w:bCs/>
                <w:sz w:val="24"/>
                <w:szCs w:val="24"/>
                <w:lang w:val="ru-RU"/>
              </w:rPr>
              <w:t>ПРб 0</w:t>
            </w:r>
            <w:r>
              <w:rPr>
                <w:lang w:val="ru-RU"/>
              </w:rPr>
              <w:t>2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4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5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8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67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Выполнять проверку и наладку электрооборудования на объектах электроснабжения в промышленном и гражданском строительстве, в том числе различными видами релейных защи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3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технологическим оборудованием, используемым при наладке объектов электроснабжения в промышленном и гражданском строительстве, в том числе с различными видами релейных защит, проверка и настройка аппаратов релейной защиты, простых логических устрой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3.04 Правил пользования технологическим оборудованием, используемым при наладке объектов электроснабжения в промышленном и гражданском строительстве, в том числе с различными видами релейных защит, проверка и настройка аппаратов релейной защиты, простых логических устройст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выявление признаков изученных грамматических и лексических явлений по заданным основаниям;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общеобразовательной дисциплины и виды учебной</w:t>
      </w:r>
      <w:r>
        <w:rPr/>
        <w:t xml:space="preserve">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. Тематический план и содержание общеобразователь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899"/>
        <w:gridCol w:w="1677"/>
        <w:gridCol w:w="2793"/>
        <w:gridCol w:w="1119"/>
      </w:tblGrid>
      <w:tr>
        <w:trPr>
          <w:tblHeader w:val="true"/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Социальная, культурная и духовная сферы жизни обще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60/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and frie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d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ate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eep a conversation go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ive an opin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about film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Знакомство. Входной контроль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Повторение. Алфавит, Правила чтения. Множественное число имен существительных. Глагол to be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Друж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Фильмы и взаимоотнош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Управление номофобие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Подростки и их увлеч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Семейные взаимоотношения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relash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nditioanall 1, 2,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use reporting verb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verbs with the infinitive or gerund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bile phones and family lif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lationship in famil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enagers in troubl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заимоотношения в семье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ПРб 03, ПРб 04, ПРб 05, ПРб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24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Вхождение в контакт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Современные проблемы подростк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хорош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ed spee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Спорт и увлеч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, 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</w:t>
            </w:r>
            <w:r>
              <w:rPr>
                <w:rStyle w:val="Fontstyle01"/>
                <w:sz w:val="24"/>
                <w:szCs w:val="24"/>
              </w:rPr>
              <w:t>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П 21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Деньг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Плохие привыч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“softeners” in convers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iscuss teaching and learning languag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mixed pas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glish as a global langu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ort working stays abroa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ктическое занятие № 13. Глобальный английск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Английский язык – язык международного общ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Работа и путешеств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Путешествие в Великобританию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Окружающая среда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vironmental probl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llution, carbon footprints and carbon rationing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d format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future tenses and presen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 an opinion on a subject and give reason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Природа и загрязн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. Проблемы окружающей среды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Сохранение окружающей сре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Современные техноло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techn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cience in our daily l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chnology to help developing countri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simple and present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ke compli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e objects and processe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48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Практическое занятие № 20. </w:t>
            </w:r>
            <w:r>
              <w:rPr>
                <w:sz w:val="22"/>
                <w:szCs w:val="22"/>
                <w:lang w:eastAsia="ru-RU"/>
              </w:rPr>
              <w:t>Изобретатели и их изобрет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3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З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55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Для чего нужна наука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. Полезные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Calibri"/>
              </w:rPr>
              <w:t>Практическое занятие № 24. Выполнение лексико-грамматических упражнени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</w:rPr>
              <w:t>Практическое занятие № 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 xml:space="preserve">. </w:t>
            </w:r>
            <w:r>
              <w:rPr>
                <w:sz w:val="22"/>
                <w:szCs w:val="22"/>
                <w:lang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</w:rPr>
              <w:t>Практическо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занятие</w:t>
            </w:r>
            <w:r>
              <w:rPr>
                <w:rFonts w:eastAsia="Calibri"/>
                <w:lang w:val="en-US"/>
              </w:rPr>
              <w:t xml:space="preserve"> № 26. </w:t>
            </w:r>
            <w:r>
              <w:rPr>
                <w:sz w:val="22"/>
                <w:szCs w:val="22"/>
                <w:lang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</w:rPr>
              <w:t>Практическо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занятие</w:t>
            </w:r>
            <w:r>
              <w:rPr>
                <w:rFonts w:eastAsia="Calibri"/>
                <w:lang w:val="en-US"/>
              </w:rPr>
              <w:t xml:space="preserve"> № 27. </w:t>
            </w:r>
            <w:r>
              <w:rPr>
                <w:sz w:val="22"/>
                <w:szCs w:val="22"/>
                <w:lang w:eastAsia="ru-RU"/>
              </w:rPr>
              <w:t>Игровые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технологии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а молодеж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llocat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. Права подростк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, </w:t>
            </w:r>
            <w:r>
              <w:rPr>
                <w:rStyle w:val="Fontstyle01"/>
                <w:sz w:val="24"/>
                <w:szCs w:val="24"/>
              </w:rPr>
              <w:t xml:space="preserve">МР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3,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. О чем обеспокоены подростки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. Выскажи свое мнение!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ведение в техническую сферу общ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/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Поиск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ditional type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. Подходящая рабо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. Приглашение на интервью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. Интервью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9. Устройство на работу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uture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/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. Мир бизнес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,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П 21, 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Style w:val="Fontstyle01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17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. Новые продукты и рабочие мес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3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З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78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. Моя будущая карьер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7. Работа для русских подростко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. Сколково: Русская силиконовая доли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- зач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СЛОВИЯ РЕАЛИЗАЦИИ ПРОГРАММЫ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Иностранного языка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08.02.09 Монтаж, наладка и эксплуатация электрооборудования промышленных и гражданских зданий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" w:name="_Hlk120008907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2" w:name="_Hlk120008907"/>
      <w:bookmarkEnd w:id="2"/>
      <w:r>
        <w:rPr/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1511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1. Основные печатные изда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учебное пособие для образовательных организаций, реализующих образовательные программы среднего профессионального образования / Е.Ю. Смирнова, Ю.А. Смирнов. – Москва : Просвещение, 2024. – 256 с. : ил. – (Учебник СПО). - ISBN ISBN 978-5-09-108493-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тетрадь-тренажёр : учебное пособие для образовательных организаций, реализующих образовательные программы среднего профессионального образования / Е. Ю. Смирнова, Ю. А. Смирнов. — Москва : Просвещение, 2024. — 128 с. : ил.— (Учебник СПО). - ISBN ISBN 978-5-09-107635-6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6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Учебный онлайн курс. Английский язык 10 класс // Мобильное электронное образование: [сайт]. – 2022. - </w:t>
      </w:r>
      <w:r>
        <w:fldChar w:fldCharType="begin"/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instrText xml:space="preserve"> HYPERLINK "url:https://k05ui.mob-edu.ru/ui/" \l "/course/32"</w:instrTex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kern w:val="2"/>
          <w:sz w:val="24"/>
          <w:szCs w:val="24"/>
          <w:lang w:val="ru-RU"/>
        </w:rPr>
        <w:t>URL:https://k05ui.mob-edu.ru/ui/#/course/32</w: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end"/>
      </w: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 (дата обращения: 27.01.2023). - Режим доступа: для зарегистрир. Пользователей</w:t>
      </w:r>
    </w:p>
    <w:p>
      <w:pPr>
        <w:pStyle w:val="Style26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КОНТРОЛЬ И ОЦЕНКА РЕЗУЛЬТАТОВ ОСВОЕНИЯ </w:t>
        <w:br/>
        <w:t>ОБЩЕОБРАЗОВАТЕЛЬНОЙ</w:t>
      </w:r>
      <w:r>
        <w:rPr/>
        <w:t xml:space="preserve">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26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«отлично» выставляется студентам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Обучающийся логично строит монологическое высказывание и диалогическую речь в соответствии с коммуникативной задачей, сформулированной в задании. Лексические единицы и грамматические структуры используются уместно. Ошибки отсутствуют. Речь понятна и свободна: все звуки произносятся правильно, соблюдается правильная интона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Обучающийся логично строит монологическое высказывание и диалогическую речь в соответствии с коммуникативной задачей. Лексические единицы и грамматические структуры соответствуют поставленной коммуникативной задаче. Обучающийся допускает отдельные лексические и/или грамматические ошибки, которые не препятствуют пониманию его речи. Речь понятна, практически отсутствует зрительная опора на материал высказы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Обучающийся строит монологическое высказывание и диалогическую речь в соответствии с коммуникативной задачей. Высказывание не всегда логично, имеются повторы. Допускаются лексические и грамматические ошибки, которые затрудняют понимание. Речь в целом понятна, в основном соблюдает правильную интонацию, но часто использует зрительную опо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193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готовность и способность к образованию и самообразованию на протяжении всей жизни</w:t>
            </w:r>
            <w:r>
              <w:rPr>
                <w:rStyle w:val="Style6"/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существление действий в окружающей среде на основе знания целей устойчивого развития человечества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bookmarkStart w:id="3" w:name="_Hlk73028808"/>
      <w:bookmarkEnd w:id="3"/>
      <w:r>
        <w:rPr>
          <w:rFonts w:cs="Times New Roman" w:ascii="Times New Roman" w:hAnsi="Times New Roman"/>
          <w:b/>
          <w:sz w:val="24"/>
          <w:szCs w:val="24"/>
        </w:rPr>
        <w:t>6. МЕРОПРИЯТИЯ, ЗАПЛАНИРОВАННЫЕ НА ПЕРИОД РЕАЛИЗАЦИИ ОБЩЕОБРАЗОВАТЕЛЬНОЙ</w:t>
      </w:r>
      <w:r>
        <w:rPr/>
        <w:t xml:space="preserve"> ДИСЦИПЛИНЫ СОГЛАСНО КАЛЕНДАРНОМУ ПЛАНУ ВОСПИТАТЕЛЬНОЙ РА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293"/>
        <w:gridCol w:w="2091"/>
        <w:gridCol w:w="1629"/>
        <w:gridCol w:w="1796"/>
        <w:gridCol w:w="82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а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еят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Ответстве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1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тур – финальный, очный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 1 курса специа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09 Монтаж, наладка и эксплуатация электрооборудования промышленных и гражданских зда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уд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 xml:space="preserve">преподаватели иностранного языка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>
          <w:trHeight w:val="19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  <w:lang w:eastAsia="ko-KR"/>
              </w:rPr>
              <w:t>2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специальности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1F386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386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62626"/>
      <w:sz w:val="21"/>
      <w:szCs w:val="21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eastAsia="Times New Roman"/>
      <w:i/>
      <w:iCs/>
    </w:rPr>
  </w:style>
  <w:style w:type="character" w:styleId="5">
    <w:name w:val="Заголовок 5 Знак"/>
    <w:qFormat/>
    <w:rPr>
      <w:rFonts w:eastAsia="Times New Roman"/>
      <w:color w:val="2F5496"/>
    </w:rPr>
  </w:style>
  <w:style w:type="character" w:styleId="6">
    <w:name w:val="Заголовок 6 Знак"/>
    <w:qFormat/>
    <w:rPr>
      <w:rFonts w:eastAsia="Times New Roman"/>
      <w:color w:val="1F386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864"/>
    </w:rPr>
  </w:style>
  <w:style w:type="character" w:styleId="8">
    <w:name w:val="Заголовок 8 Знак"/>
    <w:qFormat/>
    <w:rPr>
      <w:rFonts w:eastAsia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1">
    <w:name w:val="Нижний колонтитул Знак"/>
    <w:qFormat/>
    <w:rPr/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eastAsia="Times New Roman"/>
      <w:color w:val="5A5A5A"/>
      <w:spacing w:val="15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4">
    <w:name w:val="Абзац списка Знак"/>
    <w:qFormat/>
    <w:rPr>
      <w:rFonts w:ascii="Calibri" w:hAnsi="Calibri" w:eastAsia="Times New Roman" w:cs="Times New Roman"/>
    </w:rPr>
  </w:style>
  <w:style w:type="character" w:styleId="21">
    <w:name w:val="Цитата 2 Знак"/>
    <w:qFormat/>
    <w:rPr>
      <w:rFonts w:eastAsia="Times New Roman"/>
      <w:i/>
      <w:iCs/>
      <w:color w:val="404040"/>
    </w:rPr>
  </w:style>
  <w:style w:type="character" w:styleId="Style15">
    <w:name w:val="Выделенная цитата Знак"/>
    <w:qFormat/>
    <w:rPr>
      <w:rFonts w:eastAsia="Times New Roman"/>
      <w:i/>
      <w:iCs/>
      <w:color w:val="4472C4"/>
    </w:rPr>
  </w:style>
  <w:style w:type="character" w:styleId="Style16">
    <w:name w:val="Слабое выделение"/>
    <w:qFormat/>
    <w:rPr>
      <w:i/>
      <w:iCs/>
      <w:color w:val="404040"/>
    </w:rPr>
  </w:style>
  <w:style w:type="character" w:styleId="Style17">
    <w:name w:val="Сильное выделение"/>
    <w:qFormat/>
    <w:rPr>
      <w:i/>
      <w:iCs/>
      <w:color w:val="4472C4"/>
    </w:rPr>
  </w:style>
  <w:style w:type="character" w:styleId="Style18">
    <w:name w:val="Слабая ссылка"/>
    <w:qFormat/>
    <w:rPr>
      <w:smallCaps/>
      <w:color w:val="404040"/>
    </w:rPr>
  </w:style>
  <w:style w:type="character" w:styleId="Style19">
    <w:name w:val="Сильная ссылка"/>
    <w:qFormat/>
    <w:rPr>
      <w:b/>
      <w:bCs/>
      <w:smallCaps/>
      <w:color w:val="4472C4"/>
      <w:spacing w:val="5"/>
    </w:rPr>
  </w:style>
  <w:style w:type="character" w:styleId="Style20">
    <w:name w:val="Название книги"/>
    <w:qFormat/>
    <w:rPr>
      <w:b/>
      <w:bCs/>
      <w:i/>
      <w:iCs/>
      <w:spacing w:val="5"/>
    </w:rPr>
  </w:style>
  <w:style w:type="character" w:styleId="Pagelink">
    <w:name w:val="page-link"/>
    <w:qFormat/>
    <w:rPr/>
  </w:style>
  <w:style w:type="character" w:styleId="Style21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yle22">
    <w:name w:val="_"/>
    <w:qFormat/>
    <w:rPr/>
  </w:style>
  <w:style w:type="character" w:styleId="Ws0">
    <w:name w:val="ws0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eastAsia="Times New Roman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Style29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eastAsia="Times New Roman"/>
      <w:i/>
      <w:iCs/>
      <w:color w:val="4472C4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eastAsia="Times New Roman" w:cs="Times New Roman"/>
    </w:rPr>
  </w:style>
  <w:style w:type="paragraph" w:styleId="Font7">
    <w:name w:val="font_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eastAsia="Batang;Batang" w:cs="Batang;Batang"/>
      <w:iCs/>
      <w:sz w:val="24"/>
      <w:szCs w:val="28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jpeg"/><Relationship Id="rId13" Type="http://schemas.openxmlformats.org/officeDocument/2006/relationships/footer" Target="footer5.xml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6:09:00Z</dcterms:created>
  <dc:creator>Макеева Галина</dc:creator>
  <dc:description/>
  <cp:keywords/>
  <dc:language>en-US</dc:language>
  <cp:lastModifiedBy>Ахмадеева Наталья Владимировна</cp:lastModifiedBy>
  <dcterms:modified xsi:type="dcterms:W3CDTF">2025-02-14T07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  <property fmtid="{D5CDD505-2E9C-101B-9397-08002B2CF9AE}" pid="3" name="ICV">
    <vt:lpwstr>9A0BB99720204F2FAD0918F2C831BB07_12</vt:lpwstr>
  </property>
  <property fmtid="{D5CDD505-2E9C-101B-9397-08002B2CF9AE}" pid="4" name="KSOProductBuildVer">
    <vt:lpwstr>1049-12.2.0.17119</vt:lpwstr>
  </property>
</Properties>
</file>