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2.09 Монтаж, наладка и эксплуатация электрооборудования промышленных и гражданских зд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2.3, ПК 3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</w:rPr>
        <w:t>ПК 2.3. Контролировать правила внутреннего трудового распорядка, требований охраны труда, промышленной и пожарной безопасности</w:t>
      </w:r>
      <w:r>
        <w:rPr>
          <w:rFonts w:cs="Times New Roman" w:ascii="Times New Roman" w:hAnsi="Times New Roman"/>
          <w:iCs/>
          <w:color w:val="000000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</w:rPr>
        <w:t>ПК 3.1. Выполнять монтаж питающих и распределительных пультов и щитов осветительных сетей и светильник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. Контролиров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2.3.0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2.3.06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 современных информационно-коммуникационных технологий, применяемых в сфере электроснабжения, с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овременных форм коммуникаций и методов работы с персоналом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3.1. Выполнять монтаж питающих и распределительных пультов и щитов осветительных сетей и светильников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5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менять прикладные компьютерные программы для просмотра нормативно-технической документации по монтажу электрооборудова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3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3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3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3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3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3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3, 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3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3, ПК 3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3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 Работа со строковыми переменными в среде программирова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Т. Н. Орлова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9" w:name="_Hlk7302880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7:3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