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09 Монтаж, наладка и эксплуатация электрооборудования промышленных и гражданских зд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ОО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8.02.09 Монтаж, наладка и эксплуатация электрооборудования промышленных и гражданских зданий, участвующей в реализации Федерального проекта «Профессионалитет».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1. Общая характеристика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2. Структура и содержание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3. Условия реализации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4. Контроль и оценка результатов освоения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5. Контроль и оценка результатов освоения обучающимися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6. Мероприятия, запланированные на период реализации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рабочей программы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И 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ОБУЧАЮЩИМИ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9 Монтаж, наладка и эксплуатация электрооборудования промышленных и гражданских зданий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2.3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К 2.3. Контролировать правила внутреннего трудового распорядка, требований охраны труда, промышленной и пожарной безопасности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. Контролиров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рмативных правовых актов и нормативно-технической документации, регламентирующий деятельность по эксплуатации линий электропередачи и осуществлению технологических присоединений электроустановок потребителей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СОДЕРЖ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Спортивный зал, открытый стадион широкого профиля с элементами полосы препятствий, оснащенные в соответствии с п. 6.1 образовательной программы по специальности 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ОБЩЕОБРАЗОВАТЕЛЬНОЙ </w:t>
      </w:r>
      <w:r>
        <w:rPr>
          <w:rFonts w:cs="Times New Roman" w:ascii="Times New Roman" w:hAnsi="Times New Roman"/>
          <w:b/>
        </w:rPr>
        <w:t>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14T07:35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