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08.02.09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 ФГОС СПО по специальности 08.02.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нтаж, наладка и эксплуатация электрооборудования промышленных и гражданских зданий.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8.02.09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8.02.09 </w:t>
      </w:r>
      <w:r>
        <w:rPr>
          <w:rFonts w:cs="Times New Roman" w:ascii="Times New Roman" w:hAnsi="Times New Roman"/>
          <w:bCs/>
          <w:sz w:val="24"/>
          <w:szCs w:val="24"/>
        </w:rPr>
        <w:t>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4275</wp:posOffset>
            </wp:positionH>
            <wp:positionV relativeFrom="paragraph">
              <wp:posOffset>-739140</wp:posOffset>
            </wp:positionV>
            <wp:extent cx="1694815" cy="16617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08.02.09 </w:t>
      </w:r>
      <w:r>
        <w:rPr>
          <w:rFonts w:cs="Times New Roman" w:ascii="Times New Roman" w:hAnsi="Times New Roman"/>
          <w:bCs/>
          <w:sz w:val="24"/>
          <w:szCs w:val="24"/>
        </w:rPr>
        <w:t>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3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bookmarkStart w:id="6" w:name="_Hlk198201280"/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bookmarkStart w:id="7" w:name="_Hlk198201280"/>
      <w:r>
        <w:rPr>
          <w:rFonts w:cs="Times New Roman" w:ascii="Times New Roman" w:hAnsi="Times New Roman"/>
          <w:iCs/>
        </w:rPr>
        <w:t>ПК 3.1. Выполнять монтаж питающих и распределительных пультов и щитов осветительных сетей и светильников</w:t>
      </w:r>
      <w:bookmarkEnd w:id="7"/>
      <w:r>
        <w:rPr>
          <w:rFonts w:cs="Times New Roman" w:ascii="Times New Roman" w:hAnsi="Times New Roman"/>
          <w:iCs/>
        </w:rPr>
        <w:t>.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42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.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.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. Выполнять монтаж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1.0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питающих и распределительных пультов и щитов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1.0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ных изображений на чертежах и схемах питающих и распределительных пультов и щитов осветительных сетей и светильнико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Геометрическое черч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. Выполнение схем оформления форматов по ГОСТ 2.301-68. ГОСТ 2.303-68 Линии чертеж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3.1.01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9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4. Выполнение шрифта  чертежного.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3.1.01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 по ГОСТ 2.307-2011. 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1 ,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 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3.1.01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3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3.1.01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3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женерной график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08.02.09 </w:t>
      </w:r>
      <w:r>
        <w:rPr>
          <w:rFonts w:cs="Times New Roman" w:ascii="Times New Roman" w:hAnsi="Times New Roman"/>
          <w:bCs/>
          <w:sz w:val="24"/>
          <w:szCs w:val="24"/>
        </w:rPr>
        <w:t>Монтаж, наладка и эксплуатация электрооборудования промышленных и гражданских зданий</w:t>
      </w:r>
      <w:bookmarkStart w:id="8" w:name="_Hlk12000890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8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24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технологического профиля 08.02.09 Монтаж, наладка и эксплуатация электрооборудования промышленных и гражданских зданий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51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5-15T06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