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5 «Черчение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, 29.06.17 г., 24.09.20 г., 11.12.20 г., 12.08.22 г.) и ФГОС СПО по специальности 08.02.13 Монтаж и эксплуатация внутренних сантехнических устройств, кондиционирования воздуха и вентиляции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13 Монтаж и эксплуатация внутренних сантехнических устройств, кондиционирования воздуха и вентиляции, 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ссчитана на 51 час и включает в себя три раздела: геометрическое черчение; основы проекционного черчения; основы технического чер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 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5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ая дисциплина «Черчение» является обязательной частью общеобразовательного блока ОП-П в соответствии с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color w:val="FF0000"/>
        </w:rPr>
        <w:t> </w:t>
      </w:r>
      <w:r>
        <w:rPr>
          <w:rFonts w:eastAsia="Times New Roman" w:cs="Times New Roman" w:ascii="Times New Roman" w:hAnsi="Times New Roman"/>
        </w:rPr>
        <w:t>ПК 3.1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Выполнять подготовительные и сопутствующие работы при техническом обслуживании и текущем ремонте инженерных систем отопления, водоснабжения, водоотведения и систем вентиляции, кондиционирования воздуха гражданских зданий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готовительные и сопутствующие работы при техническом обслуживании и текущем ремонте инженерных систем отопления, водоснабжения, водоотведения и систем вентиляции, кондиционирования воздуха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.3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рабочие чертежи, таблицы, принципиальные схемы систем отопления, водоснабжения, водоотведения, систем вентиляции и кондиционирования воздуха в том числе с помощью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. 3.1.03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, принцип работы и общие технические характеристики инженерных систем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"/>
        <w:gridCol w:w="6801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 Геометрическое черч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и выполнение основной надписи. ГОСТ 2.301-68 Форматы.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надписей шрифтами заданного номера. ГОСТ 2.304-81 Шрифт чертежны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5, ПРб 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4. Нанесение размеров по ГОСТ 2.307-2011. 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5, ПРб 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контура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Оформление чертежа контура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2, ПРб 3, ПРб 4, ПРб 5, ПРб 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7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2, ПРб 3, ПРб 4, ПРб 5, ПРб 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8. Выполнение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Оформление чертежа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.  Основы проекционного чер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цирование точки, отрезка прямой линии и плоской фигуры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Выполнение комплексных чертежей точек, отрез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Выполнение комплексных чертежей правильных многоугольни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 Аксонометрические проекции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правильных многоугольник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ПК 3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.3.1.01 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. Проецирование геометрических тел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 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5. Выполнение комплексных чертежей и аксонометрии призмы, пирамид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6. Выполнение комплексных чертежей и аксонометрии  цилиндра и кону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7. Выполнение проекций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8. Выполнение изометрии 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. Основы технического  чер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/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 Изображения - виды, разрезы, сечения.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СТ 2.305-2008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, изображение, обозначение. Различия между разрезами и сечения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2, ПРб 3, ПРб 4, ПРб 5, ПРб 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9. Вычерчивание по аксонометрическому изображению трех видов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П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.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, ПРб 2, ПРб 3, ПРб 4, ПРб 5, ПРб 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3.1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 З.3.1.03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0. Нанесение размеров на три  вида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1. Выполнение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2. Нанесение размеров на чертеже 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3. Выполнение разрезов слож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4. Выполнение сеч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5. Нанесение размеров на  се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Черчение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bookmarkStart w:id="5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не менее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здухоочиститель-ионизатор 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 учебной дисциплине "Черчение" для специальности технологического профиля 08.02.</w:t>
      </w:r>
      <w:r>
        <w:rPr>
          <w:rFonts w:cs="Times New Roman" w:ascii="Times New Roman" w:hAnsi="Times New Roman"/>
          <w:bCs/>
          <w:lang w:val="ru-RU"/>
        </w:rPr>
        <w:t>13</w:t>
      </w:r>
      <w:r>
        <w:rPr>
          <w:rFonts w:eastAsia="Times New Roman" w:cs="Times New Roman" w:ascii="Times New Roman" w:hAnsi="Times New Roman"/>
        </w:rPr>
        <w:t xml:space="preserve"> Монтаж и эксплуатация внутренних сантехнических устройств, кондиционирования </w:t>
      </w:r>
      <w:r>
        <w:rPr>
          <w:rFonts w:eastAsia="Times New Roman" w:cs="Times New Roman" w:ascii="Times New Roman" w:hAnsi="Times New Roman"/>
          <w:lang w:val="ru-RU"/>
        </w:rPr>
        <w:t xml:space="preserve">воздуха </w:t>
      </w:r>
      <w:r>
        <w:rPr>
          <w:rFonts w:eastAsia="Times New Roman" w:cs="Times New Roman" w:ascii="Times New Roman" w:hAnsi="Times New Roman"/>
        </w:rPr>
        <w:t>и вентиляции</w:t>
      </w:r>
      <w:r>
        <w:rPr>
          <w:rFonts w:cs="Times New Roman" w:ascii="Times New Roman" w:hAnsi="Times New Roman"/>
          <w:bCs/>
        </w:rPr>
        <w:t xml:space="preserve"> 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323" TargetMode="External"/><Relationship Id="rId13" Type="http://schemas.openxmlformats.org/officeDocument/2006/relationships/footer" Target="footer7.xml"/><Relationship Id="rId14" Type="http://schemas.openxmlformats.org/officeDocument/2006/relationships/image" Target="media/image4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0:00Z</dcterms:created>
  <dc:creator>ЦРПО Мосполитех</dc:creator>
  <dc:description/>
  <cp:keywords/>
  <dc:language>en-US</dc:language>
  <cp:lastModifiedBy>Ахмадеева Наталья Владимировна</cp:lastModifiedBy>
  <cp:lastPrinted>2023-01-23T10:27:00Z</cp:lastPrinted>
  <dcterms:modified xsi:type="dcterms:W3CDTF">2025-02-14T09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