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13 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на основе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1.3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К 1.3. Проводить и обрабатывать результаты испытаний систем отопления, водоснабжения, канализации и водостоков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. Проводить и обрабатывать результаты испытаний систем отопления, водоснабжения, канализации и водостоков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.1.3.04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требования охраны труда, пожарной и экологической безопасности при выполнении работ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.1.3.05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ребования охраны труда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8.02.13 Монтаж и эксплуатация внутренних сантехнических устройств, кондиционирования воздуха и вентиляции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4T09:28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