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снове треб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13 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дивидуальный проект» для технологического  профиля специальности, участвующей в реализации Федерального проекта «Профессионалитет», разработанную преподавателями ПЦК ИТ ГБПОУ «ЮУрГТК» 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6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ПК 6.2 Составлять спецификацию материалов и оборудования систем водоснабжения и водоотведения, отопления, вентиляции и кондиционирования воздуха с использованием технологий информационного моделирования  BIM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Style42"/>
        <w:suppressAutoHyphens w:val="true"/>
        <w:spacing w:before="0" w:after="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2 Составлять спецификацию материалов и оборудования систем водоснабжения и водоотведения, отопления, вентиляции и кондиционирования воздуха с использованием технологий информационного моделирования  BIM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6.2.02 выполнять  подбор оборудования с использованием профессиональных программ и различных источников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6.2.01 требований к качеству материалов, используемых при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6.2.02 назначения каждого вида оборудования, основных деталей и узлов системы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3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24, </w:t>
            </w: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6.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 и информационных технологий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Т.Н. Орлов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user</cp:lastModifiedBy>
  <cp:lastPrinted>2023-03-15T16:02:00Z</cp:lastPrinted>
  <dcterms:modified xsi:type="dcterms:W3CDTF">2025-05-14T16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