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8.02.13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с учетом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дисциплины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на основе ФГОС СПО по специальности 08.02.13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6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 xml:space="preserve">ПК 6.2 </w:t>
      </w:r>
      <w:r>
        <w:rPr>
          <w:rFonts w:cs="Times New Roman" w:ascii="Times New Roman" w:hAnsi="Times New Roman"/>
          <w:iCs/>
          <w:color w:val="000000"/>
        </w:rPr>
        <w:t>Составлять</w:t>
      </w:r>
      <w:r>
        <w:rPr>
          <w:rFonts w:cs="Times New Roman" w:ascii="Times New Roman" w:hAnsi="Times New Roman"/>
          <w:bCs/>
        </w:rPr>
        <w:t xml:space="preserve"> спецификацию материалов и оборудования систем водоснабжения и водоотведения, отопления, вентиляции и кондиционирования воздуха с использованием технологий информационного моделирования  BIM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Cs/>
          <w:iCs/>
          <w:color w:val="000000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820"/>
        <w:gridCol w:w="2239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2 Составлять спецификацию материалов и оборудования систем водоснабжения и водоотведения, отопления, вентиляции и кондиционирования воздуха с использованием технологий информационного моделирования  BIM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6.2.02 выполнять  подбор оборудования с использованием профессиональных программ и различных источников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6.2.01 требований к качеству материалов, используемых при монтаже и обслуживании систем и оборудования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.6.2.02 назначения каждого вида оборудования, основных деталей и узлов системы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6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6.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6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6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сети Интер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6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6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6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6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этого числа в позиционной системе счисления с заданным основанием. Арифметические операции в позиционных системах счисл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 и 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color w:val="000000"/>
        </w:rPr>
        <w:t>08.02.13 Монтаж и эксплуатация внутренних сантехнических устройств, кондиционирования воздуха и вентиляции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Т. Н. Орлова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– 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– 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/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9" w:name="_Hlk73028808"/>
      <w:bookmarkEnd w:id="9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9:2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