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14 Эксплуатация и обслуживание многоквартирного дом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2.14 Эксплуатация и обслуживание многоквартирного до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08.02.14 Эксплуатация и обслуживание многоквартирного до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общеобразовательной дисциплины «Физическая культура» является частью программы подготовки специалистов среднего звена и 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требований </w:t>
      </w:r>
      <w:r>
        <w:rPr>
          <w:rFonts w:eastAsia="Times New Roman" w:cs="Times New Roman" w:ascii="Times New Roman" w:hAnsi="Times New Roman"/>
          <w:sz w:val="24"/>
          <w:szCs w:val="24"/>
        </w:rPr>
        <w:t>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1. Общая характеристика рабочей программы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2. Структура и содержание рабочей программы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3. Условия реализации рабочей программы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4. Контроль и оценка результатов освоения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5. Контроль и оценка результатов освоения обучающимися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6. Мероприятия, запланированные на период реализации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на рецензирование рабочая программа общеобразовательной 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ОБРАЗОВА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И СОДЕРЖ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ОБРАЗОВА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ОБРАЗОВА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ОБРАЗОВА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ОБУЧАЮЩИМИ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ОБРАЗОВА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ОБРАЗОВА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требований </w:t>
      </w:r>
      <w:r>
        <w:rPr>
          <w:rFonts w:cs="Times New Roman" w:ascii="Times New Roman" w:hAnsi="Times New Roman"/>
          <w:sz w:val="24"/>
          <w:szCs w:val="24"/>
        </w:rPr>
        <w:t>ФГОС СПО по специальности 08.02.14 Эксплуатация и обслуживание многоквартирного дома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2.4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bookmarkStart w:id="5" w:name="_Hlk198197061"/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bookmarkStart w:id="6" w:name="_Hlk198197061"/>
      <w:r>
        <w:rPr>
          <w:rFonts w:cs="Times New Roman" w:ascii="Times New Roman" w:hAnsi="Times New Roman"/>
          <w:iCs/>
        </w:rPr>
        <w:t>ПК 2.4  Организовывать устранение аварийных ситуаций и проведение мероприятий по безопасности жизнедеятельности многоквартирных домов</w:t>
      </w:r>
      <w:bookmarkEnd w:id="6"/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о-вывать устранение аварийных ситуаций и проведение мероприятий по безопасности жизнедеятельности многоквар-тирных домов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4.03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и контролировать работы по безопасному проживанию общего имущества многоквартирного до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 2.4.02 методы организации среды по безопасному проживанию, общего имущества и придомовой территории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И СОДЕРЖАН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3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7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8" w:name="_Hlk198197280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9" w:name="_Hlk198197280"/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eastAsia="Times New Roman" w:cs="Times New Roman" w:ascii="Times New Roman" w:hAnsi="Times New Roman"/>
          <w:b/>
        </w:rPr>
        <w:t>ОБЩЕОБРАЗОВАТЕ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" w:name="_Hlk73028808"/>
      <w:bookmarkStart w:id="11" w:name="_Hlk73028808"/>
      <w:bookmarkEnd w:id="11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2" w:name="_Hlk120009025"/>
            <w:bookmarkEnd w:id="12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5-15T05:28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