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 </w:t>
      </w:r>
      <w:r>
        <w:rPr>
          <w:rFonts w:cs="Times New Roman" w:ascii="Times New Roman" w:hAnsi="Times New Roman"/>
          <w:b/>
          <w:sz w:val="24"/>
          <w:szCs w:val="24"/>
        </w:rPr>
        <w:t>08.02.14 Эксплуатация и обслуживание многоквартирного дом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, 29.06.17 г., 24.09.20 г., 11.12.20 г., 12.08.22 г.) и ФГОС СПО по специальности 08.02.14 Эксплуатация и обслуживание многоквартирного дома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8.02.14 Эксплуатация и обслуживание многоквартирного дома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8.02.14 Эксплуатация и обслуживание многоквартирного дома, 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5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ая дисциплина «Черчение» является обязательной частью общеобразовательного блока ОП-П в соответствии с ФГОС СПО по специальности 08.02.14 Эксплуатация и обслуживание многоквартирного дома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4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</w:rPr>
        <w:t>ПК 1.4. Организовывать работу первичных трудовых коллективов по обслуживанию общедомового имущества.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2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Организовывать работу первичных трудовых коллективов по обслуживанию общедомового имущества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3</w:t>
            </w:r>
          </w:p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техническую и отчетную документацию о работе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го участ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03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технической и отчетной документ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4. Выполнение шрифта чертежного по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3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женерной графики», оснащенны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14 Эксплуатация и обслуживание многоквартирного дома</w:t>
      </w:r>
      <w:bookmarkStart w:id="5" w:name="_Hlk1200089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 учебной дисциплине "Черчение" для специальности технологического профиля 08.02.</w:t>
      </w:r>
      <w:r>
        <w:rPr>
          <w:rFonts w:cs="Times New Roman" w:ascii="Times New Roman" w:hAnsi="Times New Roman"/>
          <w:bCs/>
          <w:lang w:val="ru-RU"/>
        </w:rPr>
        <w:t>1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Эксплуатация и обслуживание многоквартирного дома</w:t>
      </w:r>
      <w:r>
        <w:rPr>
          <w:rFonts w:cs="Times New Roman" w:ascii="Times New Roman" w:hAnsi="Times New Roman"/>
          <w:bCs/>
        </w:rPr>
        <w:t xml:space="preserve"> 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323" TargetMode="External"/><Relationship Id="rId13" Type="http://schemas.openxmlformats.org/officeDocument/2006/relationships/footer" Target="footer7.xml"/><Relationship Id="rId14" Type="http://schemas.openxmlformats.org/officeDocument/2006/relationships/image" Target="media/image4.jpe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0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14T0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