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08.02.14 Эксплуатация и обслуживание многоквартирного дом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ь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ябинск,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4 г.</w:t>
      </w:r>
    </w:p>
    <w:tbl>
      <w:tblPr>
        <w:tblW w:w="986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2"/>
        <w:gridCol w:w="3094"/>
      </w:tblGrid>
      <w:tr>
        <w:trPr>
          <w:trHeight w:val="3543" w:hRule="atLeast"/>
        </w:trPr>
        <w:tc>
          <w:tcPr>
            <w:tcW w:w="3373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bookmarkStart w:id="0" w:name="_Hlk96002302"/>
            <w:bookmarkEnd w:id="0"/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(с изменениями и дополнениями от 29.12.14 г., 31.12.15, 29.06.17 г., 24.09.20 г., 11.12.20 г., 12.08.2022 г.) и ФГОС СПО по специальности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  <w:lang w:val="ru-RU" w:eastAsia="en-US"/>
              </w:rPr>
              <w:t>08.02.14 Эксплуатация и обслуживание многоквартирного дома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61620</wp:posOffset>
                  </wp:positionH>
                  <wp:positionV relativeFrom="paragraph">
                    <wp:posOffset>1203325</wp:posOffset>
                  </wp:positionV>
                  <wp:extent cx="1238250" cy="12623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ДОБРЕНО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редметной (цикловой)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комиссией «Лингвистика»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отокол № 10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т «10» июня 2024 г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едседатель ПЦК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___А.А. Клушева</w:t>
            </w:r>
          </w:p>
        </w:tc>
        <w:tc>
          <w:tcPr>
            <w:tcW w:w="309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Заместитель директора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о УМР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Т.Ю. Крашакова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en-US"/>
              </w:rPr>
              <w:t>« 17 » сентябр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2024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 Клушева А.А. преподаватель Южно-Уральского государственного технического  колледж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изация:  </w:t>
      </w:r>
      <w:r>
        <w:rPr>
          <w:rFonts w:cs="Times New Roman" w:ascii="Times New Roman" w:hAnsi="Times New Roman"/>
          <w:sz w:val="24"/>
          <w:szCs w:val="24"/>
        </w:rPr>
        <w:t>Пронина Н.П. преподаватель Южно-Уральского государственного технического  колледж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Иностранный язык (английский)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специальности технологического профиля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08.02.14 Эксплуатация и обслуживание многоквартирного дом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жно-Уральский государственный технический колледж» Клушевой А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общеобразовательной дисциплине «Иностранный язык (английский)»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08.02.14 Эксплуатация и обслуживание многоквартирного дома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 Ее содержание нацелено на дальнейшее развитие иноязычной коммуникативной компетенции у обучающихся, развитие их способности и готовности к самостоятельному изучению иностранного языка, дальнейшему самообразованию с его помощью, использованию иностранного языка в других областя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78 часов образовательной нагрузки и освоение её содержания обеспечивает достижение обучающимися личностных, метапредметных и предметных результатов, в числе которых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достижение уровня владения иностранным языком, превышающего пороговый, достаточного для делового общения в рамках выбранного профиля;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ом разработана последовательность изучения учебного материала, представлены  требования к результатам освоения общеобразовательной дисциплины. Контроль и оценка результатов освоения общеобразовательной дисциплины «Иностранный язык (английский)»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ожет быть рекомендована для изучения общеобразовательной дисциплины «Иностранный язык (английский)» на 1 курсе специальности технологического профил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08.02.14 Эксплуатация и обслуживание многоквартирного дома</w:t>
      </w:r>
      <w:r>
        <w:rPr>
          <w:rFonts w:cs="Times New Roman" w:ascii="Times New Roman" w:hAnsi="Times New Roman"/>
          <w:sz w:val="24"/>
          <w:szCs w:val="24"/>
        </w:rPr>
        <w:t xml:space="preserve"> в ЮУрГТК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125845" cy="18573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733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 И СОДЕРЖАНИЕ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ЛОВИЯ РЕАЛИЗАЦИИ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РАБОЧЕ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образовательная дисциплина «Иностранный язык» является обязательной частью общеобразовательного блока </w:t>
      </w:r>
      <w:r>
        <w:rPr>
          <w:rFonts w:cs="Times New Roman" w:ascii="Times New Roman" w:hAnsi="Times New Roman"/>
          <w:sz w:val="24"/>
          <w:szCs w:val="24"/>
        </w:rPr>
        <w:t xml:space="preserve">ОП-П на основе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08.02.14 Эксплуатация и обслуживание многоквартирного дома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ствующей в реализации Федерального проекта «Профессионалитет»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4, ОК 07, ОК 09, ПК 2.1.</w:t>
      </w:r>
    </w:p>
    <w:p>
      <w:pPr>
        <w:pStyle w:val="Style28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2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4. Эффективно взаимодействовать и работать в коллективе и команде;</w:t>
      </w:r>
    </w:p>
    <w:p>
      <w:pPr>
        <w:pStyle w:val="Style28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2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К 2.1. Организовывать работы и услуги по содержанию инженерных систем и конструктивных элементов, входящих в состав общего имущества в многоквартирных домах.</w:t>
      </w:r>
    </w:p>
    <w:p>
      <w:pPr>
        <w:pStyle w:val="Style28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программы общеобразовательной дисциплины обучающимися осваивают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ения и знания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ичностные, метапредметные и 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8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950"/>
        <w:gridCol w:w="2151"/>
        <w:gridCol w:w="1943"/>
        <w:gridCol w:w="3594"/>
      </w:tblGrid>
      <w:tr>
        <w:trPr>
          <w:trHeight w:val="391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и наименование формируемых компетенций </w:t>
            </w:r>
          </w:p>
        </w:tc>
        <w:tc>
          <w:tcPr>
            <w:tcW w:w="7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и ум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(личностные, метапредметные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ые (предметные)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Уо 02.02 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Зо 02.02 приемы структурирования информации;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ЛР 26 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МРП 21 владеть навыками полу-чения инфор-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 расширять рамки учебного предмета на основе личных предпочтений;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52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9 выдвигать новые идеи, предлагать оригинальные подходы и решен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МРК 03 владеть различными способами общения и взаимодейств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 оценивать приобретенный опыт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6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7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</w:tc>
      </w:tr>
      <w:tr>
        <w:trPr>
          <w:trHeight w:val="152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 соблюдать нормы экологической безопас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 пути обеспечения ресурсосбережения;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8 планирование и осуществление действий в окружающей среде на основе знания целей устойчивого развития человечества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515" cy="9525"/>
                  <wp:effectExtent l="0" t="0" r="0" b="0"/>
                  <wp:docPr id="4" name="Picture 242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7" t="-4348" r="-617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lineRule="atLeast" w:line="270" w:before="0" w:after="255"/>
              <w:jc w:val="both"/>
              <w:rPr/>
            </w:pPr>
            <w:r>
              <w:rPr>
                <w:lang w:val="ru-RU"/>
              </w:rPr>
              <w:t>ПРб 0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Style w:val="Fontstyle01"/>
                <w:bCs/>
                <w:sz w:val="24"/>
                <w:szCs w:val="24"/>
              </w:rPr>
            </w:pPr>
            <w:r>
              <w:rPr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lang w:val="ru-RU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 развивать креативное мышление при решении жизненных проблем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9 овладение видами деятельности по получению нового знания, его интерпретации, преобразованию и применению в различных учебных ситуациях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6" name="Picture 10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 xml:space="preserve">ПРб 01 овладение основными видами речевой деятельности 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rStyle w:val="Fontstyle01"/>
                <w:bCs/>
                <w:sz w:val="24"/>
                <w:szCs w:val="24"/>
                <w:lang w:val="ru-RU"/>
              </w:rPr>
              <w:t>ПРб 0</w:t>
            </w:r>
            <w:r>
              <w:rPr>
                <w:lang w:val="ru-RU"/>
              </w:rPr>
              <w:t>2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4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5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6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7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8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>
          <w:trHeight w:val="67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Организовывать работы и услуги по содержанию инженерных систем и конструктивных элементов, входящих в состав общего имущества в многоквартирных домах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араметры и характеристики многоквартирного дом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1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е конструкции зда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4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выявление признаков изученных грамматических и лексических явлений по заданным основаниям;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2. Тематический план и содержание общеобразователь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6899"/>
        <w:gridCol w:w="1677"/>
        <w:gridCol w:w="2793"/>
        <w:gridCol w:w="1119"/>
      </w:tblGrid>
      <w:tr>
        <w:trPr>
          <w:tblHeader w:val="true"/>
          <w:trHeight w:val="2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Социальная, культурная и духовная сферы жизни обще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60/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и 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and frie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dal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tate verb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esen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eep a conversation go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ive an opin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about film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Знакомство. Входной контроль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Повторение. Алфавит, Правила чтения. Множественное число имен существительных. Глагол to be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Друж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 Фильмы и взаимоотнош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Управление номофобией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 Подростки и их увлеч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Семейные взаимоотношения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relash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nditioanall 1, 2,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use reporting ver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verbs with the infinitive or gerund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bile phones and family lif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lationship in famil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enagers in troubl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Взаимоотношения в семье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ПРб 03, ПРб 04, ПРб 05, ПРб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24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Вхождение в контакт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Современные проблемы подростк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хорош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ported speec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 Спорт и увлеч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, 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</w:t>
            </w:r>
            <w:r>
              <w:rPr>
                <w:rStyle w:val="Fontstyle01"/>
                <w:sz w:val="24"/>
                <w:szCs w:val="24"/>
              </w:rPr>
              <w:t>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П 21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Деньг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Плохие привыч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“softeners” in convers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iscuss teaching and learning languag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mixed pas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glish as a global langu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ort working stays abroa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ктическое занятие № 13. Глобальный английск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Английский язык – язык международного общ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Работа и путешеств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Путешествие в Великобританию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. Окружающая среда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vironmental proble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ollution, carbon footprints and carbon rationing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rd formatio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future tenses and presen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 an opinion on a subject and give reason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Природа и загрязн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. Проблемы окружающей среды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Сохранение окружающей сре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. Современные технолог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technolog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cience in our daily li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chnology to help developing countri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simple and present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ke compli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scribe objects and processe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</w:tr>
      <w:tr>
        <w:trPr>
          <w:trHeight w:val="484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Практическое занятие № 20. </w:t>
            </w:r>
            <w:r>
              <w:rPr>
                <w:sz w:val="22"/>
                <w:szCs w:val="22"/>
                <w:lang w:eastAsia="ru-RU"/>
              </w:rPr>
              <w:t>Изобретатели и их изобрет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2.1.02</w:t>
            </w:r>
            <w:r>
              <w:rPr>
                <w:rStyle w:val="Fontstyle0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 2.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55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Для чего нужна наука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. Полезные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Практическое занятие № 24. Выполнение лексико-грамматических упражнений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</w:rPr>
              <w:t>Практическое занятие № 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 xml:space="preserve">. </w:t>
            </w:r>
            <w:r>
              <w:rPr>
                <w:sz w:val="22"/>
                <w:szCs w:val="22"/>
                <w:lang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</w:rPr>
              <w:t>Практическо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занятие</w:t>
            </w:r>
            <w:r>
              <w:rPr>
                <w:rFonts w:eastAsia="Calibri"/>
                <w:lang w:val="en-US"/>
              </w:rPr>
              <w:t xml:space="preserve"> № 26. </w:t>
            </w:r>
            <w:r>
              <w:rPr>
                <w:sz w:val="22"/>
                <w:szCs w:val="22"/>
                <w:lang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0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</w:rPr>
              <w:t>Практическо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занятие</w:t>
            </w:r>
            <w:r>
              <w:rPr>
                <w:rFonts w:eastAsia="Calibri"/>
                <w:lang w:val="en-US"/>
              </w:rPr>
              <w:t xml:space="preserve"> № 27. </w:t>
            </w:r>
            <w:r>
              <w:rPr>
                <w:sz w:val="22"/>
                <w:szCs w:val="22"/>
                <w:lang w:eastAsia="ru-RU"/>
              </w:rPr>
              <w:t>Игровые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технологии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а молодеж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llocat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8. Права подростк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, </w:t>
            </w:r>
            <w:r>
              <w:rPr>
                <w:rStyle w:val="Fontstyle01"/>
                <w:sz w:val="24"/>
                <w:szCs w:val="24"/>
              </w:rPr>
              <w:t xml:space="preserve">МРК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3,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9. О чем обеспокоены подростки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0. Выскажи свое мнение!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Введение в техническую сферу общ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/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. Поиск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nditional type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. Подходящая работ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2. Приглашение на интервью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3. Интервью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9. Устройство на работу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uture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. Мир бизнес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,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П 21, 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Style w:val="Fontstyle01"/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</w:tr>
      <w:tr>
        <w:trPr>
          <w:trHeight w:val="17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5. Новые продукты и рабочие мест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2.1.02</w:t>
            </w:r>
            <w:r>
              <w:rPr>
                <w:rStyle w:val="Fontstyle0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 2.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78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6. Моя будущая карьер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37. Работа для русских подростков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8. Сколково: Русская силиконовая доли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- зач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УСЛОВИЯ РЕАЛИЗАЦИИ ПРОГРАММЫ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Иностранного языка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08.02.14 Эксплуатация и обслуживание многоквартирного дом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1" w:name="_Hlk120008907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" w:name="_Hlk120008907"/>
      <w:bookmarkEnd w:id="2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1511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1. Основные печатные издани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учебное пособие для образовательных организаций, реализующих образовательные программы среднего профессионального образования / Е.Ю. Смирнова, Ю.А. Смирнов. – Москва : Просвещение, 2024. – 256 с. : ил. – (Учебник СПО). - ISBN ISBN 978-5-09-108493-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тетрадь-тренажёр : учебное пособие для образовательных организаций, реализующих образовательные программы среднего профессионального образования / Е. Ю. Смирнова, Ю. А. Смирнов. — Москва : Просвещение, 2024. — 128 с. : ил.— (Учебник СПО). - ISBN ISBN 978-5-09-107635-6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</w:rPr>
        <w:t xml:space="preserve">Учебный онлайн курс. Английский язык 10 класс // Мобильное электронное образование: [сайт]. – 2022. - </w:t>
      </w:r>
      <w:r>
        <w:fldChar w:fldCharType="begin"/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</w:rPr>
        <w:instrText xml:space="preserve"> HYPERLINK "url:https://k05ui.mob-edu.ru/ui/" \l "/course/32"</w:instrTex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kern w:val="2"/>
          <w:sz w:val="24"/>
          <w:szCs w:val="24"/>
        </w:rPr>
        <w:t>URL:https://k05ui.mob-edu.ru/ui/#/course/32</w: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bCs/>
          <w:kern w:val="2"/>
          <w:sz w:val="24"/>
          <w:szCs w:val="24"/>
        </w:rPr>
        <w:t xml:space="preserve"> (дата обращения: 27.01.2023). - Режим доступа: для зарегистрир. Пользователей</w:t>
      </w:r>
    </w:p>
    <w:p>
      <w:pPr>
        <w:pStyle w:val="Style23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КОНТРОЛЬ И ОЦЕНКА РЕЗУЛЬТАТОВ ОСВОЕНИЯ </w:t>
        <w:br/>
        <w:t>ОБЩЕОБРАЗОВАТЕЛЬНОЙ</w:t>
      </w:r>
      <w:r>
        <w:rPr/>
        <w:t xml:space="preserve">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2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«отлично» выставляется студентам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Обучающийся логично строит монологическое высказывание и диалогическую речь в соответствии с коммуникативной задачей, сформулированной в задании. Лексические единицы и грамматические структуры используются уместно. Ошибки отсутствуют. Речь понятна и свободна: все звуки произносятся правильно, соблюдается правильная интонац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Обучающийся логично строит монологическое высказывание и диалогическую речь в соответствии с коммуникативной задачей. Лексические единицы и грамматические структуры соответствуют поставленной коммуникативной задаче. Обучающийся допускает отдельные лексические и/или грамматические ошибки, которые не препятствуют пониманию его речи. Речь понятна, практически отсутствует зрительная опора на материал высказы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Обучающийся строит монологическое высказывание и диалогическую речь в соответствии с коммуникативной задачей. Высказывание не всегда логично, имеются повторы. Допускаются лексические и грамматические ошибки, которые затрудняют понимание. Речь в целом понятна, в основном соблюдает правильную интонацию, но часто использует зрительную опор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193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существление действий в окружающей среде на основе знания целей устойчивого развития человечества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bookmarkStart w:id="3" w:name="_Hlk73028808"/>
      <w:bookmarkEnd w:id="3"/>
      <w:r>
        <w:rPr>
          <w:rFonts w:cs="Times New Roman" w:ascii="Times New Roman" w:hAnsi="Times New Roman"/>
          <w:b/>
          <w:sz w:val="24"/>
          <w:szCs w:val="24"/>
        </w:rPr>
        <w:t>6. МЕРОПРИЯТИЯ, ЗАПЛАНИРОВАННЫЕ НА ПЕРИОД РЕАЛИЗАЦИИ ОБЩЕОБРАЗОВАТЕЛЬНОЙ ДИСЦИПЛИНЫ СОГ</w:t>
      </w:r>
      <w:r>
        <w:rPr/>
        <w:t xml:space="preserve">ЛАСНО КАЛЕНДАРНОМУ ПЛАНУ ВОСПИТАТЕЛЬНОЙ РАБОТ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293"/>
        <w:gridCol w:w="2091"/>
        <w:gridCol w:w="1629"/>
        <w:gridCol w:w="1796"/>
        <w:gridCol w:w="82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а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еятель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Ответственны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1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дготовка участников ежегодной колледжной олимпиады по общеобразователь-ным учебным дисциплинам («Иностранный язык»)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тур – заочный, отборочный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 тур – финальный, очный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а 1 курса специа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8.02.14 Эксплуатация и обслуживание многоквартирного дом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уд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 xml:space="preserve">преподаватели иностранного языка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>
          <w:trHeight w:val="19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3"/>
                <w:szCs w:val="23"/>
                <w:lang w:eastAsia="ko-KR"/>
              </w:rPr>
              <w:t>2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специальности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иностранного языка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25pt;height: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color w:val="1F386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386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eastAsia="Times New Roman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eastAsia="Times New Roman"/>
      <w:i w:val="false"/>
      <w:color w:val="000000"/>
      <w:sz w:val="22"/>
    </w:rPr>
  </w:style>
  <w:style w:type="character" w:styleId="WW8Num8z0">
    <w:name w:val="WW8Num8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  <w:i w:val="false"/>
      <w:color w:val="000000"/>
      <w:sz w:val="22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eastAsia="Times New Roman"/>
      <w:color w:val="000000"/>
    </w:rPr>
  </w:style>
  <w:style w:type="character" w:styleId="WW8Num34z0">
    <w:name w:val="WW8Num34z0"/>
    <w:qFormat/>
    <w:rPr>
      <w:b w:val="false"/>
      <w:bCs/>
    </w:rPr>
  </w:style>
  <w:style w:type="character" w:styleId="WW8Num37z0">
    <w:name w:val="WW8Num37z0"/>
    <w:qFormat/>
    <w:rPr>
      <w:rFonts w:eastAsia="Times New Roman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eastAsia="Times New Roman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Абзац списка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/>
      <w:i/>
      <w:iCs/>
    </w:rPr>
  </w:style>
  <w:style w:type="character" w:styleId="5">
    <w:name w:val="Заголовок 5 Знак"/>
    <w:qFormat/>
    <w:rPr>
      <w:rFonts w:eastAsia="Times New Roman"/>
      <w:color w:val="2F5496"/>
    </w:rPr>
  </w:style>
  <w:style w:type="character" w:styleId="6">
    <w:name w:val="Заголовок 6 Знак"/>
    <w:qFormat/>
    <w:rPr>
      <w:rFonts w:eastAsia="Times New Roman"/>
      <w:color w:val="1F3864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3864"/>
    </w:rPr>
  </w:style>
  <w:style w:type="character" w:styleId="8">
    <w:name w:val="Заголовок 8 Знак"/>
    <w:qFormat/>
    <w:rPr>
      <w:rFonts w:eastAsia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1">
    <w:name w:val="Подзаголовок Знак"/>
    <w:qFormat/>
    <w:rPr>
      <w:rFonts w:eastAsia="Times New Roman"/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21">
    <w:name w:val="Цитата 2 Знак"/>
    <w:qFormat/>
    <w:rPr>
      <w:rFonts w:eastAsia="Times New Roman"/>
      <w:i/>
      <w:iCs/>
      <w:color w:val="404040"/>
    </w:rPr>
  </w:style>
  <w:style w:type="character" w:styleId="Style12">
    <w:name w:val="Выделенная цитата Знак"/>
    <w:qFormat/>
    <w:rPr>
      <w:rFonts w:eastAsia="Times New Roman"/>
      <w:i/>
      <w:iCs/>
      <w:color w:val="4472C4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i/>
      <w:iCs/>
      <w:color w:val="4472C4"/>
    </w:rPr>
  </w:style>
  <w:style w:type="character" w:styleId="Style15">
    <w:name w:val="Слабая ссылка"/>
    <w:qFormat/>
    <w:rPr>
      <w:smallCaps/>
      <w:color w:val="404040"/>
    </w:rPr>
  </w:style>
  <w:style w:type="character" w:styleId="Style16">
    <w:name w:val="Сильная ссылка"/>
    <w:qFormat/>
    <w:rPr>
      <w:b/>
      <w:bCs/>
      <w:smallCaps/>
      <w:color w:val="4472C4"/>
      <w:spacing w:val="5"/>
    </w:rPr>
  </w:style>
  <w:style w:type="character" w:styleId="Style17">
    <w:name w:val="Название книги"/>
    <w:qFormat/>
    <w:rPr>
      <w:b/>
      <w:bCs/>
      <w:i/>
      <w:iCs/>
      <w:spacing w:val="5"/>
    </w:rPr>
  </w:style>
  <w:style w:type="character" w:styleId="Pagelink">
    <w:name w:val="page-link"/>
    <w:basedOn w:val="Style5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_"/>
    <w:basedOn w:val="Style5"/>
    <w:qFormat/>
    <w:rPr/>
  </w:style>
  <w:style w:type="character" w:styleId="Ws0">
    <w:name w:val="ws0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eastAsia="Times New Roman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200"/>
    </w:pPr>
    <w:rPr>
      <w:rFonts w:eastAsia="Times New Roman"/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Style27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eastAsia="Times New Roman"/>
      <w:i/>
      <w:iCs/>
      <w:color w:val="4472C4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  <w:spacing w:lineRule="auto" w:line="276" w:before="0" w:after="200"/>
    </w:pPr>
    <w:rPr>
      <w:rFonts w:eastAsia="Times New Roma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eastAsia="Batang;Batang" w:cs="Batang;Batang"/>
      <w:iCs/>
      <w:sz w:val="24"/>
      <w:szCs w:val="28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jpeg"/><Relationship Id="rId13" Type="http://schemas.openxmlformats.org/officeDocument/2006/relationships/footer" Target="footer5.xml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5:42:00Z</dcterms:created>
  <dc:creator>Макеева Галина</dc:creator>
  <dc:description/>
  <cp:keywords/>
  <dc:language>en-US</dc:language>
  <cp:lastModifiedBy>Ахмадеева Наталья Владимировна</cp:lastModifiedBy>
  <dcterms:modified xsi:type="dcterms:W3CDTF">2025-02-14T09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