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14 Эксплуатация и обслуживание многоквартирного дом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ОС СПО по специальности 08.02.14 Эксплуатация и обслуживание многоквартирного дом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08.02.14 Эксплуатация и обслуживание многоквартирного дома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рабоч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8.02.14 Эксплуатация и обслуживание многоквартирного дома, участвующей в реализ</w:t>
      </w:r>
      <w:r>
        <w:rPr>
          <w:rFonts w:cs="Times New Roman" w:ascii="Times New Roman" w:hAnsi="Times New Roman"/>
          <w:color w:val="000000"/>
          <w:sz w:val="24"/>
          <w:szCs w:val="24"/>
        </w:rPr>
        <w:t>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08.02.14 Эксплуатация и обслуживание многоквартирного дома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2, ОК 03, ОК 04, </w:t>
      </w:r>
      <w:r>
        <w:rPr>
          <w:rFonts w:cs="Times New Roman" w:ascii="Times New Roman" w:hAnsi="Times New Roman"/>
          <w:color w:val="000000"/>
          <w:sz w:val="24"/>
          <w:szCs w:val="24"/>
        </w:rPr>
        <w:t>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1. Ввести и осуществлять прием-передачу, учет и хранение технической и иной документации, связанной с управлением многоквартирными домами, используя нормативные, правовые, методические и инструктивные докумен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-зования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вести и осуществлять прием-передачу, учет и хранение технической и иной документации, связанной с управлением многоквартирными домами, используя нормативные, правовые, методические и инструктивные документы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нормативными правовыми, методическими и инструктивными документами, регламентирующими деятельность по управлению многоквартирным домом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1</w:t>
              <w:br/>
              <w:t>нормативные правовые, методические и инструктивные документы, регламентирующие деятельность по управлению многоквартирными домам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2, ОК 03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аборатория «Информационных технологий в профессиональной деятельности», оснащенная в соответствии с п. 6.1 образовательной программы по специальности 08.02.14 Эксплуатация и обслуживание многоквартирного дом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лаборатории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Оснащение  лаборато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eastAsia="Times New Roman" w:cs="Times New Roman" w:ascii="Times New Roman" w:hAnsi="Times New Roman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 Рученькин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– июн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user</cp:lastModifiedBy>
  <cp:lastPrinted>2023-03-15T16:02:00Z</cp:lastPrinted>
  <dcterms:modified xsi:type="dcterms:W3CDTF">2025-05-14T18:2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