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4 «Черчение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9.02.06 Сетевое и системное администриров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 г. , 29.06.17 г., 24.09.20 г., 11.12.20 г., 12.08.22 г.)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ГОС СПО по специальности 09.02.06 Сетевое и системное администриров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№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т «</w:t>
            </w: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  <w:r>
              <w:rPr>
                <w:rFonts w:cs="Times New Roman" w:ascii="Times New Roman" w:hAnsi="Times New Roman"/>
                <w:lang w:eastAsia="ru-RU"/>
              </w:rPr>
              <w:t xml:space="preserve">» </w:t>
            </w:r>
            <w:r>
              <w:rPr>
                <w:rFonts w:cs="Times New Roman" w:ascii="Times New Roman" w:hAnsi="Times New Roman"/>
                <w:lang w:val="ru-RU" w:eastAsia="ru-RU"/>
              </w:rPr>
              <w:t>июн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202</w:t>
            </w: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3775" cy="4165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77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Ю. Шах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0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УМ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17 » сентября 2024г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ь: Шах Н.Ю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  колледж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</w:tr>
    </w:tbl>
    <w:p>
      <w:pPr>
        <w:pStyle w:val="Normal"/>
        <w:shd w:fill="FFFFFF" w:val="clear"/>
        <w:spacing w:lineRule="auto" w:line="240"/>
        <w:ind w:right="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Черчение» специальности 09.02.06 Сетевое и системное администрировани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 ГБПОУ «ЮУрГТК» Шах Н.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бщеобразовательной дисциплины «Черчение» является обязательной частью общеобразовательного блока основной образовательной программы,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ФГОС СПО по специальности 09.02.06 Сетевое и системное администрирование, участвующей в реали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держит 1. Общую характеристику рабочей программы общеобразовательной дисциплины. 2. Структуру и содержание общеобразовательной дисциплины. 3. Условия реализации 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своение содержания общеобразовательной дисциплины «Черчение» обеспечивает достижение студентами следующих результатов: личностных, метапредметных, предметных. </w:t>
      </w:r>
      <w:r>
        <w:rPr>
          <w:rFonts w:cs="Times New Roman" w:ascii="Times New Roman" w:hAnsi="Times New Roman"/>
          <w:sz w:val="24"/>
          <w:szCs w:val="24"/>
        </w:rPr>
        <w:t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;  технологии дистанционного обу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ая программа рассчитана на 51 час и включает в себя три темы: общие правила оформления чертежей; чертёжный шрифт и выполнение надписей на чертежах; нанесение размеров на чертежах; построение плоских контуров технических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дисциплины реализуется через выполнение графических  работ,  что дает возможность студентам получить необходимые навыки, для приобретения умений по  оформлению   технической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ЮУрГТК по </w:t>
      </w:r>
      <w:r>
        <w:rPr>
          <w:rFonts w:cs="Times New Roman" w:ascii="Times New Roman" w:hAnsi="Times New Roman"/>
          <w:sz w:val="24"/>
          <w:szCs w:val="24"/>
        </w:rPr>
        <w:t xml:space="preserve">специальности 09.02.06 Сетевое и системное администрирование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чной формы обучения. </w:t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4" w:right="5" w:firstLine="48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0450</wp:posOffset>
            </wp:positionH>
            <wp:positionV relativeFrom="paragraph">
              <wp:posOffset>-99060</wp:posOffset>
            </wp:positionV>
            <wp:extent cx="1694815" cy="166179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22258" r="595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84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99640</wp:posOffset>
            </wp:positionH>
            <wp:positionV relativeFrom="paragraph">
              <wp:posOffset>-657860</wp:posOffset>
            </wp:positionV>
            <wp:extent cx="2400300" cy="11049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хнический директор           </w:t>
        <w:tab/>
        <w:t xml:space="preserve">Р.Г. Девальд             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ВММ-2</w:t>
      </w:r>
    </w:p>
    <w:p>
      <w:pPr>
        <w:pStyle w:val="Normal"/>
        <w:shd w:fill="FFFFFF" w:val="clear"/>
        <w:spacing w:lineRule="auto" w:line="36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right="5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ООД.14 «Черчение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Черчение» является обязательной частью общеобразовательного блока ОП-П в соответствии с ФГОС СПО по специальности 09.02.06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тевое и системное администрирование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1, ОК 02,    ПК 1.4.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  <w:iCs/>
        </w:rPr>
        <w:t>для выполнения задач профессиональной деятельности;</w:t>
      </w:r>
    </w:p>
    <w:p>
      <w:pPr>
        <w:pStyle w:val="Style42"/>
        <w:numPr>
          <w:ilvl w:val="0"/>
          <w:numId w:val="10"/>
        </w:numPr>
        <w:suppressAutoHyphens w:val="tru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К 1.4.  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</w:t>
      </w:r>
      <w:r>
        <w:rPr>
          <w:rFonts w:cs="Times New Roman" w:ascii="Times New Roman" w:hAnsi="Times New Roman"/>
          <w:iCs/>
          <w:lang w:val="ru-RU"/>
        </w:rPr>
        <w:t xml:space="preserve">. </w:t>
      </w:r>
    </w:p>
    <w:p>
      <w:pPr>
        <w:pStyle w:val="Style42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2"/>
        <w:gridCol w:w="1679"/>
        <w:gridCol w:w="2380"/>
        <w:gridCol w:w="3817"/>
      </w:tblGrid>
      <w:tr>
        <w:trPr>
          <w:trHeight w:val="391" w:hRule="atLeast"/>
        </w:trPr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8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1. Выбирать способы реш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ональной деятельности применительно к различным контекстам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познавать задачу и/или проблему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2 анализировать задачу и/или проблему и выделять её составные ча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3 определять этапы решения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о 01.04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о 01.01 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туальный профессиональный </w:t>
              <w:br/>
              <w:t>и социальный контекст, в котором приходится работать и ж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о 01.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ые источники информации </w:t>
              <w:br/>
              <w:t xml:space="preserve">и ресурсы для решения задач и проблем </w:t>
              <w:br/>
              <w:t>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о 01.03 алгоритмы выполнения работ в профессиональной </w:t>
              <w:br/>
              <w:t>и смежных областях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1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tabs>
                <w:tab w:val="clear" w:pos="708"/>
                <w:tab w:val="left" w:pos="34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101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задачи для поиска информации;</w:t>
            </w:r>
          </w:p>
          <w:p>
            <w:pPr>
              <w:pStyle w:val="Normal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 процесс поиска; структурировать получаемую информацию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2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2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емы структурирования информации;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21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  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К 1.4.   Проводить приемо-сдаточные испытания компьютерных сетей и сетевого оборудования различного уровня и оценку качества сетевой топологии в рамках своей ответственности 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1.4.01 читать техническую и проектную документацию по организации сегментов сети;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 1.4.04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тапы проектирования сетевой инфраструктуры.</w:t>
            </w:r>
          </w:p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8890" cy="9525"/>
                  <wp:effectExtent l="0" t="0" r="0" b="0"/>
                  <wp:docPr id="4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7 владеть навыками учебно-исследовательской и проектной деятельности, навыками разрешения проблем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8 уметь интегрировать знания из разных предметных областей; 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01 самостоя-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2 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01"/>
                <w:rFonts w:cs="Times New Roman" w:ascii="Times New Roman" w:hAnsi="Times New Roman"/>
                <w:color w:val="000000"/>
                <w:sz w:val="24"/>
                <w:szCs w:val="24"/>
              </w:rPr>
              <w:t>МРК 01 осуществлять коммуникации во всех сферах жизни.</w:t>
            </w:r>
          </w:p>
        </w:tc>
        <w:tc>
          <w:tcPr>
            <w:tcW w:w="3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1 формирование представления об основных изучаемых понятиях: ГОСТ ЕСКД, оформление чертежей, нанесение размеров, изображение простых детале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2 овладение граф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б 03 формирование знаний о лекальных кривых и сопряжениях, об уклоне и конусност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б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умений работать с учебным графическим материалом, точно и грамотно выражать свои мысли с применением терминологии и символик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5 овладение символьным языком черчения, умения читать чертежи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б 06 развитие умений применять изученные понятия для решения задач практического характера и задач из смежных дисциплин с использованием при необходимости справочных материалов;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lineRule="auto" w:line="254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 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17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/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ведение. Общие правила оформления чертежей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; понятия о стандартах ЕСКД. ГОСТ 2.301-68 Форматы. ГОСТ 2.303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. Выполнение схем оформления форматов по ГОСТ 2.301-68.  ГОСТ 2.303-68 Линии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1.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. Выполнение композиции из линий чертеж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3. Выполнение основной надписи (штамп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ертёжный шрифт и выполнение надписей на чертежах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1656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ы шрифтов, их отличительные и общие свойства. Номер шрифта, параметр шрифта по ЕСКД. ГОСТ 2.304-81. Конструкция прописных, строчных букв и цифр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4. Выполнение шрифта чертежного по ГОСТ 2.304-81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8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1.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5. Выполнение надписей шрифтами заданного номер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6. Выполнение титульного лис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7. Заполнение основной надписи шрифтами ГОСТ 2.304-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несение размеров на чертежах.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ГОСТ 2.302 Масштабы. Применение и обозначение масштаба. ГОСТ 2.307-2011. Нанесение размеров. Размерные и выносные линии, порядок их проведения. Форма стрелок. Размерные числа и условные знаки.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8. Нанесение размеров по ГОСТ 2.307-2011. ГОСТ 2.302-68 Масштаб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1, ПРб 04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1.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9. Выполнение контура 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0. Выполнение контура несимметричной детали с нанесением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1. Нанесение размеров на наклонный контур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2. Поиск ошибок на чертежах при нанесении размер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4. Построение плоских контуров технических деталей.</w:t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приемы деления  отрезков, углов, окружностей. Построение правильных многоугольников. Геометрические построения. Последовательность вычерчивания контура технической детал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 том числе практических занятий и лабораторных рабо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3. Построение правильных многоугольников. Графические приемы деления  отрезков, углов, окружностей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4, ОК 01, ОК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ЛР 24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, ЛР 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08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21, МРР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Р 02, МРК 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1.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2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З 1.4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2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4. Выполнение простейших геометрических построений,  деление углов, отрезк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15. Выполнение сопряже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6. Выполнение контура детали с применением сопряж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7. Выполнение коробов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8. Выполнение деления окружности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19. Выполнение плоского контура с применением деления окружностей на равные част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0. Выполнение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1. Выполнение контура детали с применением уклон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2. Выполнение конусност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3. Выполнение контура детали с применением конусности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24. Выполнение лекальных кривых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25. Выполнение плоского контура детали с применением лекальной кривой.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нженерной графики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09.02.06 Сетевое и системное администрирование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bookmarkStart w:id="5" w:name="_Hlk120008907"/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End w:id="5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 не менее</w:t>
            </w:r>
            <w:r>
              <w:rPr>
                <w:rFonts w:cs="Times New Roman" w:ascii="Times New Roman" w:hAnsi="Times New Roman"/>
                <w:lang w:eastAsia="en-US"/>
              </w:rPr>
              <w:t xml:space="preserve"> 1200х6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студен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 белая 180х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Мощность и производительность достаточная для обслуживаемой площади не менее 50 м</w:t>
            </w:r>
            <w:r>
              <w:rPr>
                <w:rFonts w:cs="Times New Roman" w:ascii="Times New Roman" w:hAnsi="Times New Roman"/>
                <w:iCs w:val="false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vertAlign w:val="superscript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Компьютер (процессор не ниже Core 2, оперативная память объемом не менее 3 Гб, монитор: 24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 дистанционного обучения </w:t>
            </w:r>
          </w:p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eastAsia="en-US"/>
                </w:rPr>
                <w:t>https://dom.sustec.ru/course/view.php?id=323</w:t>
              </w:r>
            </w:hyperlink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lang w:val="ru-RU" w:eastAsia="ru-RU"/>
        </w:rPr>
        <w:t>Вышнепольский, И. С. Черчение : учебник / И.С. Вышнепольский, В.И. Вышнепольский. — 3-е изд., испр. — Москва : ИНФРА-М, 2021. — 400 с. — (Среднее профессиональное образование). - ISBN 978-5-16-005474-2. - Текст : электронный. - URL: https://znanium.com/catalog/product/1190674 (дата обращения: 03.09.2024). – Режим доступа: по подписке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Электронный учебный курс дисциплины Черчение // Дистанционное обучение в ЮУрГТК:</w:t>
      </w:r>
      <w:r>
        <w:rPr>
          <w:rFonts w:cs="Times New Roman" w:ascii="Times New Roman" w:hAnsi="Times New Roman"/>
          <w:bCs/>
        </w:rPr>
        <w:t xml:space="preserve"> [</w:t>
      </w:r>
      <w:r>
        <w:rPr>
          <w:rFonts w:cs="Times New Roman" w:ascii="Times New Roman" w:hAnsi="Times New Roman"/>
          <w:bCs/>
          <w:lang w:val="ru-RU"/>
        </w:rPr>
        <w:t>сайт</w:t>
      </w:r>
      <w:r>
        <w:rPr>
          <w:rFonts w:cs="Times New Roman" w:ascii="Times New Roman" w:hAnsi="Times New Roman"/>
          <w:bCs/>
        </w:rPr>
        <w:t xml:space="preserve">]. – </w:t>
      </w:r>
      <w:r>
        <w:rPr>
          <w:rFonts w:cs="Times New Roman" w:ascii="Times New Roman" w:hAnsi="Times New Roman"/>
          <w:bCs/>
          <w:lang w:val="ru-RU"/>
        </w:rPr>
        <w:t xml:space="preserve">2023. -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>: https://dom.sustec.ru/course/view.php?id=323</w:t>
      </w:r>
      <w:r>
        <w:rPr>
          <w:rFonts w:cs="Times New Roman" w:ascii="Times New Roman" w:hAnsi="Times New Roman"/>
          <w:bCs/>
          <w:lang w:val="ru-RU"/>
        </w:rPr>
        <w:t xml:space="preserve"> (дата обращения: 24.01.2023). – Режим доступа: для зарегистрир. пользователей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Cs/>
        </w:rPr>
        <w:t xml:space="preserve">Методические рекомендации по выполнению практических работ по </w:t>
      </w:r>
      <w:r>
        <w:rPr>
          <w:rFonts w:cs="Times New Roman" w:ascii="Times New Roman" w:hAnsi="Times New Roman"/>
          <w:bCs/>
          <w:lang w:val="ru-RU"/>
        </w:rPr>
        <w:t>общеобразовательнолй</w:t>
      </w:r>
      <w:r>
        <w:rPr>
          <w:rFonts w:cs="Times New Roman" w:ascii="Times New Roman" w:hAnsi="Times New Roman"/>
          <w:bCs/>
        </w:rPr>
        <w:t xml:space="preserve"> дисциплине "Черчение" для специальности </w:t>
      </w:r>
      <w:r>
        <w:rPr>
          <w:rFonts w:cs="Times New Roman" w:ascii="Times New Roman" w:hAnsi="Times New Roman"/>
        </w:rPr>
        <w:t xml:space="preserve">09.02.06 Сетевое и системное администрирование  </w:t>
      </w:r>
      <w:r>
        <w:rPr>
          <w:rFonts w:cs="Times New Roman" w:ascii="Times New Roman" w:hAnsi="Times New Roman"/>
          <w:bCs/>
        </w:rPr>
        <w:t xml:space="preserve"> / ГБПОУ "ЮУрГТК"; сост. Н.Ю.Шах. – Челябинск: РИО, 202</w:t>
      </w:r>
      <w:r>
        <w:rPr>
          <w:rFonts w:cs="Times New Roman" w:ascii="Times New Roman" w:hAnsi="Times New Roman"/>
          <w:bCs/>
          <w:lang w:val="ru-RU"/>
        </w:rPr>
        <w:t>3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</w:t>
      </w:r>
      <w:r>
        <w:rPr>
          <w:rFonts w:cs="Times New Roman" w:ascii="Times New Roman" w:hAnsi="Times New Roman"/>
          <w:bCs/>
          <w:lang w:val="ru-RU"/>
        </w:rPr>
        <w:t xml:space="preserve">СКД </w:t>
      </w:r>
      <w:r>
        <w:rPr>
          <w:rFonts w:cs="Times New Roman" w:ascii="Times New Roman" w:hAnsi="Times New Roman"/>
          <w:bCs/>
        </w:rPr>
        <w:t xml:space="preserve">ГОСТ 2.301-68. Форматы. – // Техэксперт : [сайт]. – URL: </w:t>
      </w:r>
      <w:r>
        <w:rPr>
          <w:rFonts w:cs="Times New Roman" w:ascii="Times New Roman" w:hAnsi="Times New Roman"/>
          <w:bCs/>
          <w:lang w:val="ru-RU"/>
        </w:rPr>
        <w:t xml:space="preserve">ссылка </w:t>
      </w:r>
      <w:r>
        <w:rPr>
          <w:rFonts w:cs="Times New Roman" w:ascii="Times New Roman" w:hAnsi="Times New Roman"/>
          <w:bCs/>
        </w:rPr>
        <w:t xml:space="preserve">https://docs.cntd.ru/document/120000658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2-68. Масштабы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6583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>ГОСТ 2.303-68. Линии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</w:rPr>
        <w:t xml:space="preserve">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</w:t>
      </w:r>
      <w:r>
        <w:rPr>
          <w:rFonts w:cs="Times New Roman" w:ascii="Times New Roman" w:hAnsi="Times New Roman"/>
          <w:bCs/>
        </w:rPr>
        <w:t xml:space="preserve"> https://docs.cntd.ru/document/1200003502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Style42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ЕСКД </w:t>
      </w:r>
      <w:r>
        <w:rPr>
          <w:rFonts w:cs="Times New Roman" w:ascii="Times New Roman" w:hAnsi="Times New Roman"/>
          <w:bCs/>
        </w:rPr>
        <w:t xml:space="preserve">ГОСТ 2.304-68. Шрифты чертежные.  – // Техэксперт : [сайт]. – URL: </w:t>
      </w:r>
      <w:r>
        <w:rPr>
          <w:rFonts w:cs="Times New Roman" w:ascii="Times New Roman" w:hAnsi="Times New Roman"/>
          <w:bCs/>
          <w:lang w:val="ru-RU"/>
        </w:rPr>
        <w:t>ссылка https://docs.cntd.ru/document/1200116703</w:t>
      </w:r>
      <w:r>
        <w:rPr>
          <w:rFonts w:cs="Times New Roman" w:ascii="Times New Roman" w:hAnsi="Times New Roman"/>
          <w:bCs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bCs/>
        </w:rPr>
        <w:t xml:space="preserve"> (дата обращения: </w:t>
      </w:r>
      <w:r>
        <w:rPr>
          <w:rFonts w:cs="Times New Roman" w:ascii="Times New Roman" w:hAnsi="Times New Roman"/>
          <w:bCs/>
          <w:lang w:val="ru-RU"/>
        </w:rPr>
        <w:t>02</w:t>
      </w:r>
      <w:r>
        <w:rPr>
          <w:rFonts w:cs="Times New Roman" w:ascii="Times New Roman" w:hAnsi="Times New Roman"/>
          <w:bCs/>
        </w:rPr>
        <w:t>.0</w:t>
      </w:r>
      <w:r>
        <w:rPr>
          <w:rFonts w:cs="Times New Roman" w:ascii="Times New Roman" w:hAnsi="Times New Roman"/>
          <w:bCs/>
          <w:lang w:val="ru-RU"/>
        </w:rPr>
        <w:t>2</w:t>
      </w:r>
      <w:r>
        <w:rPr>
          <w:rFonts w:cs="Times New Roman" w:ascii="Times New Roman" w:hAnsi="Times New Roman"/>
          <w:bCs/>
        </w:rPr>
        <w:t>.20</w:t>
      </w:r>
      <w:r>
        <w:rPr>
          <w:rFonts w:cs="Times New Roman" w:ascii="Times New Roman" w:hAnsi="Times New Roman"/>
          <w:bCs/>
          <w:lang w:val="ru-RU"/>
        </w:rPr>
        <w:t>23</w:t>
      </w:r>
      <w:r>
        <w:rPr>
          <w:rFonts w:cs="Times New Roman" w:ascii="Times New Roman" w:hAnsi="Times New Roman"/>
          <w:bCs/>
        </w:rPr>
        <w:t>)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Style42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1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 (теоретическая часть):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«5» - 91 – 100% правильных ответов,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4» - 71-90% правильных ответов, </w:t>
            </w:r>
          </w:p>
          <w:p>
            <w:pPr>
              <w:pStyle w:val="Style41"/>
              <w:tabs>
                <w:tab w:val="clear" w:pos="708"/>
                <w:tab w:val="left" w:pos="331" w:leader="none"/>
              </w:tabs>
              <w:suppressAutoHyphens w:val="true"/>
              <w:ind w:left="-12" w:hanging="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 xml:space="preserve">«3» - 51-70% правильных ответов, </w:t>
            </w:r>
          </w:p>
          <w:p>
            <w:pPr>
              <w:pStyle w:val="Style93"/>
              <w:numPr>
                <w:ilvl w:val="0"/>
                <w:numId w:val="0"/>
              </w:numPr>
              <w:tabs>
                <w:tab w:val="left" w:pos="34" w:leader="none"/>
                <w:tab w:val="left" w:pos="176" w:leader="none"/>
                <w:tab w:val="left" w:pos="331" w:leader="none"/>
              </w:tabs>
              <w:ind w:left="-12" w:hanging="0"/>
              <w:jc w:val="left"/>
              <w:rPr>
                <w:bCs/>
              </w:rPr>
            </w:pPr>
            <w:r>
              <w:rPr>
                <w:bCs/>
              </w:rPr>
              <w:t>«2» - 50% и менее правильных ответов.</w:t>
            </w:r>
          </w:p>
          <w:p>
            <w:pPr>
              <w:pStyle w:val="Style41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Зачет (практическая часть):</w:t>
            </w:r>
          </w:p>
          <w:p>
            <w:pPr>
              <w:pStyle w:val="Style42"/>
              <w:tabs>
                <w:tab w:val="clear" w:pos="708"/>
                <w:tab w:val="left" w:pos="0" w:leader="none"/>
                <w:tab w:val="left" w:pos="175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5»  - работа выполнена безошибочно, в полном объеме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работа выполнена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127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3» - работа выполнена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работа выполнена в не полном объеме  (менее 50% правильно выполненных заданий от общего объема работы)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Style42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lang w:eastAsia="ru-RU"/>
        </w:rPr>
        <w:t>5.КОНТРОЛЬ</w:t>
      </w:r>
      <w:r>
        <w:rPr>
          <w:rFonts w:cs="Times New Roman" w:ascii="Times New Roman" w:hAnsi="Times New Roman"/>
          <w:b/>
          <w:bCs/>
        </w:rPr>
        <w:t xml:space="preserve">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890" cy="952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_Hlk73028808"/>
      <w:bookmarkStart w:id="7" w:name="_Hlk73028808"/>
      <w:bookmarkEnd w:id="7"/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8" w:name="_Hlk120009025"/>
            <w:bookmarkEnd w:id="8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олимпиады по дисциплине «Черч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дседатель ПЦК «Инженерной графики»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инженерной граф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 «Инженерной графики»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й АСО, МСО, ПТ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-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4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2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3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hyperlink" Target="https://dom.sustec.ru/course/view.php?id=323" TargetMode="External"/><Relationship Id="rId12" Type="http://schemas.openxmlformats.org/officeDocument/2006/relationships/footer" Target="footer6.xml"/><Relationship Id="rId13" Type="http://schemas.openxmlformats.org/officeDocument/2006/relationships/image" Target="media/image4.jpeg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8:22:00Z</dcterms:created>
  <dc:creator>ЦРПО Мосполитех</dc:creator>
  <dc:description/>
  <cp:keywords/>
  <dc:language>en-US</dc:language>
  <cp:lastModifiedBy>user</cp:lastModifiedBy>
  <cp:lastPrinted>2023-01-17T13:13:00Z</cp:lastPrinted>
  <dcterms:modified xsi:type="dcterms:W3CDTF">2025-02-18T15:4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