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02.07 Информационные системы и программирование </w:t>
      </w:r>
      <w:r>
        <w:rPr>
          <w:rFonts w:cs="Times New Roman" w:ascii="Times New Roman" w:hAnsi="Times New Roman"/>
          <w:bCs/>
          <w:sz w:val="24"/>
          <w:szCs w:val="24"/>
        </w:rPr>
        <w:t>квалификац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ист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ь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елябинск,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 г.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2"/>
        <w:gridCol w:w="3094"/>
      </w:tblGrid>
      <w:tr>
        <w:trPr>
          <w:trHeight w:val="3543" w:hRule="atLeast"/>
        </w:trPr>
        <w:tc>
          <w:tcPr>
            <w:tcW w:w="3373" w:type="dxa"/>
            <w:tcBorders/>
          </w:tcPr>
          <w:p>
            <w:pPr>
              <w:pStyle w:val="Heading9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bookmarkStart w:id="0" w:name="_Hlk96002302"/>
            <w:bookmarkEnd w:id="0"/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880235</wp:posOffset>
                  </wp:positionH>
                  <wp:positionV relativeFrom="paragraph">
                    <wp:posOffset>1185545</wp:posOffset>
                  </wp:positionV>
                  <wp:extent cx="1238250" cy="12623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Рабочая программа составлена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на основе требований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, 12.08.2022 г.) и ФГОС СПО по специальности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it-IT"/>
              </w:rPr>
              <w:t>9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.02.07 Информационные системы и программирование, квалификация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Программист.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протокол № 10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от «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0» июня 2024 г.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en-US"/>
              </w:rPr>
              <w:t>« 17 » сентяб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2024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Клушева А.А., преподаватель Южно-Уральского государственного технического  колледж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изация: </w:t>
      </w:r>
      <w:r>
        <w:rPr>
          <w:rFonts w:cs="Times New Roman" w:ascii="Times New Roman" w:hAnsi="Times New Roman"/>
          <w:sz w:val="24"/>
          <w:szCs w:val="24"/>
        </w:rPr>
        <w:t>Сивкова А.Н., преподаватель Южно-Уральского государственного технического  колледж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ностранный язык (английский)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специальности технологического профиля </w:t>
      </w:r>
      <w:r>
        <w:rPr>
          <w:rFonts w:cs="Times New Roman" w:ascii="Times New Roman" w:hAnsi="Times New Roman"/>
          <w:b/>
          <w:bCs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02.07 Информационные системы и программирование, квалификация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ист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жно-Уральский государственный технический колледж» Клушевой А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общеобразовательной дисциплине «Иностранный язык (английский)»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 ФГОС СПО по специальности 09.02.07 Информационные системы и программирование, квалификация - Программист, участвующей в реализации Федерального проекта «Профессионалитет». Ее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78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ом разработана последовательность изучения учебного материала, представлены  требования к результатам освоения общеобразовательной дисциплины. Контроль и оценка результатов освоения общеобразовательной дисциплины «Иностранный язык (английский)»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может быть рекомендована для изучения общеобразовательной дисциплины «Иностранный язык (английский)» на 1 курсе специальности технологического профиля 09.02.07 Информационные системы и программирование, квалификация - Программист  в ЮУрГТК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drawing>
          <wp:inline distT="0" distB="0" distL="0" distR="0">
            <wp:extent cx="6119495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733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ОБЩАЯ ХАРАКТЕРИСТИКА 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образовательная дисциплина «Иностранный язык» является обязательной частью общеобразовательного блока </w:t>
      </w:r>
      <w:r>
        <w:rPr>
          <w:rFonts w:cs="Times New Roman" w:ascii="Times New Roman" w:hAnsi="Times New Roman"/>
          <w:sz w:val="24"/>
          <w:szCs w:val="24"/>
        </w:rPr>
        <w:t xml:space="preserve">ОП-П на основе ФГОС СПО по специально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09.02.07 Информационные системы и программирование, квалификация - Программист, участвующей в реализации Федерального проекта «Профессионалитет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7, ОК 09, ПК 1.3.</w:t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4. Эффективно взаимодействовать и работать в коллективе и команде;</w:t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К 1.3. Выполнять отладку программных модулей с использованием специализированных программных средст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личностные, метапредметные и 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801" w:type="dxa"/>
        <w:jc w:val="left"/>
        <w:tblInd w:w="-108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975"/>
        <w:gridCol w:w="2179"/>
        <w:gridCol w:w="1968"/>
        <w:gridCol w:w="3679"/>
      </w:tblGrid>
      <w:tr>
        <w:trPr>
          <w:trHeight w:val="391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 наименование формируемых компетенций 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(личностные, метапредметные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е (предметные)</w:t>
            </w:r>
          </w:p>
        </w:tc>
      </w:tr>
      <w:tr>
        <w:trPr>
          <w:trHeight w:val="39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Уо 02.02 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Зо 02.02 приемы структурирования информации;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ЛР 26 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МРП 21 владеть навыками полу-чения инфор-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Р 04 расширять рамки учебного предмета на основе личных предпочтений;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rPr/>
            </w:pPr>
            <w:r>
              <w:rPr>
                <w:color w:val="000000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970" cy="14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9 выдвигать новые идеи, предлагать оригинальные подходы и решен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К 03 владеть различными способами общения и взаимодейств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 оценивать приобретенный опыт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</w:tc>
      </w:tr>
      <w:tr>
        <w:trPr>
          <w:trHeight w:val="152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rPr/>
            </w:pPr>
            <w:r>
              <w:rPr>
                <w:color w:val="00000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 соблюдать нормы экологической безопасности;</w:t>
            </w:r>
          </w:p>
          <w:p>
            <w:pPr>
              <w:pStyle w:val="Normal"/>
              <w:spacing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 пути обеспечения ресурсосбережения;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8 планирование и осуществление действий в окружающей среде на основе знания целей устойчивого развития человечест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880" cy="13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7" t="-4348" r="-617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lineRule="atLeast" w:line="270" w:before="0" w:after="255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 развивать креативное мышление при решении жизненных проблем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70" cy="14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9 овладение видами деятельности по получению нового знания, его интерпретации, преобразованию и применению в различных учебных ситуациях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70" cy="146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1</w:t>
            </w:r>
            <w:r>
              <w:rPr/>
              <w:t xml:space="preserve"> овладение основными видами речевой деятельности 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rStyle w:val="Fontstyle01"/>
                <w:bCs/>
                <w:sz w:val="24"/>
                <w:szCs w:val="24"/>
              </w:rPr>
            </w:pPr>
            <w:r>
              <w:rPr/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Style w:val="Fontstyle01"/>
                <w:bCs/>
                <w:sz w:val="24"/>
                <w:szCs w:val="24"/>
              </w:rPr>
              <w:t xml:space="preserve">ПРб </w:t>
            </w:r>
            <w:r>
              <w:rPr>
                <w:rStyle w:val="Fontstyle01"/>
                <w:bCs/>
                <w:sz w:val="24"/>
                <w:szCs w:val="24"/>
                <w:lang w:val="ru-RU"/>
              </w:rPr>
              <w:t>0</w:t>
            </w:r>
            <w:r>
              <w:rPr/>
              <w:t>2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4</w:t>
            </w:r>
            <w:r>
              <w:rPr/>
              <w:t xml:space="preserve">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5</w:t>
            </w:r>
            <w:r>
              <w:rPr/>
              <w:t xml:space="preserve">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7</w:t>
            </w:r>
            <w:r>
              <w:rPr/>
              <w:t xml:space="preserve">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8</w:t>
            </w:r>
            <w:r>
              <w:rPr/>
              <w:t xml:space="preserve">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</w:t>
            </w:r>
            <w:r>
              <w:rPr/>
              <w:t xml:space="preserve">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67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К 1.3. Выполнять отладку программных модулей с использованием специализированных программных средств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bookmarkStart w:id="1" w:name="_Hlk127051355"/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У 1.3.01 </w:t>
            </w:r>
            <w:bookmarkEnd w:id="1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существлять разработку кода программного модуля на языках низкого и высокого уровней</w:t>
            </w:r>
            <w:bookmarkStart w:id="2" w:name="_Hlk127051379"/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З 1.3.01 </w:t>
            </w:r>
            <w:bookmarkEnd w:id="2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сновные принципы отладки и тестирования программных продук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pacing w:lineRule="auto" w:line="240" w:before="0" w:after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общеобразовательной дисциплины и виды учебной</w:t>
      </w:r>
      <w:r>
        <w:rPr/>
        <w:t xml:space="preserve">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1134" w:top="1403" w:footer="284" w:bottom="553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2. Тематический план и содержание общеобразовательной дисциплины</w:t>
      </w:r>
    </w:p>
    <w:tbl>
      <w:tblPr>
        <w:tblW w:w="149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7002"/>
        <w:gridCol w:w="1702"/>
        <w:gridCol w:w="2834"/>
        <w:gridCol w:w="1175"/>
      </w:tblGrid>
      <w:tr>
        <w:trPr>
          <w:tblHeader w:val="true"/>
          <w:trHeight w:val="2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Социальная, культурная и духовная сферы жизни об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60/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 and frie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te verb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tens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 a conversation go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 an opin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 about film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Знакомство. Входной контрол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64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Повторение. Алфавит, Правила чтения. Множественное число имен существительных. Глагол to be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Фильмы и взаимоотнош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Управление номофобие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Подростки и их увлеч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Семейные взаимоотношения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 relash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conditioanall 1, 2,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se reporting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verbs with the infinitive or ger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bile phones and family lif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ationship in famil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enagers in troubl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заимоотношения в семь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970" cy="14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ПРб 03, ПРб 04, ПРб 05, ПРб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24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Вхождение в контак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Современные проблемы подростк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хорош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nding mone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lth and addiction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orted spee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nding mon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lth and addictio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Спорт и увле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, 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</w:t>
            </w:r>
            <w:r>
              <w:rPr>
                <w:rStyle w:val="Fontstyle01"/>
                <w:sz w:val="24"/>
                <w:szCs w:val="24"/>
              </w:rPr>
              <w:t>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П 21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Деньг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Плохие привыч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“softeners” in conver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uss teaching and learning languag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mixed past tens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 as a global langu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rt working stays abroa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rFonts w:eastAsia="Calibri"/>
                <w:lang w:val="ru-RU"/>
              </w:rPr>
              <w:t>Практическое занятие № 13. Глобальный англий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8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Английский язык – язык международного общ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Работа и путешеств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Путешествие в Великобританию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Окружающая среда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probl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lution, carbon footprints and carbon ration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 form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uture tenses and present perfect progress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an opinion on a subject and give reaso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Природа и загрязн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Проблемы окружающей сред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Сохранение окружающей сре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Современные техно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 techn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ience in our daily l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chnology to help developing countri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 and present perfec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compli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e objects and processe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48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/>
              <w:t xml:space="preserve">Практическое занятие № </w:t>
            </w:r>
            <w:r>
              <w:rPr>
                <w:lang w:val="ru-RU"/>
              </w:rPr>
              <w:t>20</w:t>
            </w:r>
            <w:r>
              <w:rPr/>
              <w:t xml:space="preserve">. </w:t>
            </w:r>
            <w:r>
              <w:rPr>
                <w:sz w:val="22"/>
                <w:szCs w:val="22"/>
                <w:lang w:val="ru-RU"/>
              </w:rPr>
              <w:t>Изобретатели и их изобрет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3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З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55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Для чего нужна наука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Полезные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Практическое занятие № 24. Выполнение лексико-грамматических упражнен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eastAsia="Calibri"/>
                <w:lang w:val="ru-RU"/>
              </w:rPr>
              <w:t>Практическое занятие № 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ru-RU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>Технологический прогресс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eastAsia="Calibri"/>
                <w:lang w:val="ru-RU"/>
              </w:rPr>
              <w:t>Практическо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занятие</w:t>
            </w:r>
            <w:r>
              <w:rPr>
                <w:rFonts w:eastAsia="Calibri"/>
                <w:lang w:val="en-US"/>
              </w:rPr>
              <w:t xml:space="preserve"> № 26. </w:t>
            </w:r>
            <w:r>
              <w:rPr>
                <w:sz w:val="22"/>
                <w:szCs w:val="22"/>
                <w:lang w:val="ru-RU"/>
              </w:rPr>
              <w:t>Технологический прогресс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eastAsia="Calibri"/>
                <w:lang w:val="ru-RU"/>
              </w:rPr>
              <w:t>Практическо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занятие</w:t>
            </w:r>
            <w:r>
              <w:rPr>
                <w:rFonts w:eastAsia="Calibri"/>
                <w:lang w:val="en-US"/>
              </w:rPr>
              <w:t xml:space="preserve"> № 27. </w:t>
            </w:r>
            <w:r>
              <w:rPr>
                <w:sz w:val="22"/>
                <w:szCs w:val="22"/>
                <w:lang w:val="ru-RU"/>
              </w:rPr>
              <w:t>Игров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ехнологии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а молодеж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ing action, for things you care abou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progress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collocat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ing action, for things you care abou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Права подростк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, </w:t>
            </w:r>
            <w:r>
              <w:rPr>
                <w:rStyle w:val="Fontstyle01"/>
                <w:sz w:val="24"/>
                <w:szCs w:val="24"/>
              </w:rPr>
              <w:t xml:space="preserve">МР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3,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О чем обеспокоены подростки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Выскажи свое мнение!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ведение в техническую сферу общ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16/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Поис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 part in a job intervie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 type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perfect progress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 part in a job interview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Подходящая рабо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. Приглашение на интервью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. Интервью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9. Устройство на работу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 jobs and produc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 perfec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 jobs and product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Мир бизнес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,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П 21, 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3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З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17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. Новые продукты и рабочие мес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Моя будущая карьер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7. Работа для русских подростк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Сколково: Русская силиконовая дол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УСЛОВИЯ РЕАЛИЗАЦИИ ПРОГРАММЫ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Иностранного языка», оснащенный в соответствии с п. 6.1 образовательной программы по специальности 09.02.07 Информационные системы и программирование, квалификация - Программи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_Hlk120008907"/>
      <w:bookmarkEnd w:id="3"/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мещение кабинета должно соответствовать тре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" w:name="_Hlk120008907"/>
      <w:bookmarkEnd w:id="4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734"/>
        <w:gridCol w:w="4218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оборудова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</w:rPr>
              <w:t xml:space="preserve"> не менее 1200х500х700мм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Доска маркерна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еподавателя с тумбо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преподавател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сум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</w:rPr>
              <w:t>Технические средства</w:t>
            </w:r>
          </w:p>
        </w:tc>
      </w:tr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оборудова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Автоматизированное рабочее место  преподавателя  (компьютер, принтер, акустическое оборудование, лицензионное программное обеспечение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Принтер лазерный, черно-белая печать</w:t>
            </w:r>
          </w:p>
        </w:tc>
      </w:tr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оборудова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 по темам дисциплины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151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учебное пособие для образовательных организаций, реализующих образовательные программы среднего профессионального образования / Е.Ю. Смирнова, Ю.А. Смирнов. – Москва : Просвещение, 2024. – 256 с. : ил. – (Учебник СПО). - ISBN ISBN 978-5-09-108493-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тетрадь-тренажёр : учебное пособие для образовательных организаций, реализующих образовательные программы среднего профессионального образования / Е. Ю. Смирнова, Ю. А. Смирнов. — Москва : Просвещение, 2024. — 128 с. : ил.— (Учебник СПО). - ISBN ISBN 978-5-09-107635-6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Учебный онлайн курс. Английский язык 10 класс // Мобильное электронное образование: [сайт]. – 2022. - </w:t>
      </w:r>
      <w:r>
        <w:fldChar w:fldCharType="begin"/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instrText xml:space="preserve"> HYPERLINK "url:https://k05ui.mob-edu.ru/ui/" \l "/course/32"</w:instrTex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kern w:val="2"/>
          <w:sz w:val="24"/>
          <w:szCs w:val="24"/>
          <w:lang w:val="ru-RU"/>
        </w:rPr>
        <w:t>URL:https://k05ui.mob-edu.ru/ui/#/course/32</w: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end"/>
      </w: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 (дата обращения: 27.01.2023). - Режим доступа: для зарегистрир. Пользователей</w:t>
      </w:r>
    </w:p>
    <w:p>
      <w:pPr>
        <w:pStyle w:val="Style23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20" w:right="0" w:hanging="0"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23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2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Обучающийся логично строит монологическое высказывание и диалогическую речь в соответствии с коммуникативной задачей, сформулированной в задании. Лексические единицы и грамматические структуры используются уместно. Ошибки отсутствуют. Речь понятна и свободна: все звуки произносятся правильно, соблюдается правильная интон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Обучающийся логично строит монологическое высказывание и диалогическую речь в соответствии с коммуникативной задачей. Лексические единицы и грамматические структуры соответствуют поставленной коммуникативной задаче. Обучающийся допускает отдельные лексические и/или грамматические ошибки, которые не препятствуют пониманию его речи. Речь понятна, практически отсутствует зрительная опора на материал высказы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строит монологическое высказывание и диалогическую речь в соответствии с коммуникативной задачей. Высказывание не всегда логично, имеются повторы. Допускаются лексические и грамматические ошибки, которые затрудняют понимание. Речь в целом понятна, в основном соблюдает правильную интонацию, но часто использует зрительную оп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233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существление действий в окружающей среде на основе знания целей устойчивого развития человечества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3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3"/>
          <w:szCs w:val="23"/>
        </w:rPr>
      </w:pPr>
      <w:bookmarkStart w:id="5" w:name="_Hlk73028808"/>
      <w:bookmarkEnd w:id="5"/>
      <w:r>
        <w:rPr>
          <w:rFonts w:cs="Times New Roman" w:ascii="Times New Roman" w:hAnsi="Times New Roman"/>
          <w:b/>
          <w:kern w:val="2"/>
          <w:sz w:val="23"/>
          <w:szCs w:val="23"/>
        </w:rPr>
        <w:t xml:space="preserve">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352"/>
        <w:gridCol w:w="2146"/>
        <w:gridCol w:w="1671"/>
        <w:gridCol w:w="1843"/>
        <w:gridCol w:w="885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Д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деятель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Ответственны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 xml:space="preserve">Коды ЛР  </w:t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 семест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тур – финальный, очный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руппа 1 курса специа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9.02.07 Информационные системы и программирование, квалификация - Программис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уд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om.sustec.ru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преподаватели иностранного языка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2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3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>
          <w:trHeight w:val="19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а платформе организат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</w:rPr>
              <w:t>2 семест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и»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dom.sustec.ru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а платформе организат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 w:val="false"/>
        <w:rFonts w:eastAsia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1F386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386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eastAsia="Times New Roman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lang w:val="ru-RU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/>
      <w:i w:val="false"/>
      <w:color w:val="000000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bCs/>
      <w:kern w:val="2"/>
      <w:sz w:val="24"/>
      <w:szCs w:val="24"/>
      <w:lang w:val="ru-RU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i w:val="false"/>
      <w:color w:val="000000"/>
      <w:sz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sz w:val="28"/>
      <w:szCs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eastAsia="Times New Roman"/>
      <w:i w:val="false"/>
      <w:color w:val="000000"/>
      <w:sz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Times New Roman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Style6">
    <w:name w:val="Текст сноски Знак"/>
    <w:qFormat/>
    <w:rPr>
      <w:sz w:val="20"/>
      <w:szCs w:val="20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Нижний колонтитул Знак"/>
    <w:basedOn w:val="1"/>
    <w:qFormat/>
    <w:rPr/>
  </w:style>
  <w:style w:type="character" w:styleId="Style9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/>
      <w:i/>
      <w:iCs/>
    </w:rPr>
  </w:style>
  <w:style w:type="character" w:styleId="5">
    <w:name w:val="Заголовок 5 Знак"/>
    <w:qFormat/>
    <w:rPr>
      <w:rFonts w:eastAsia="Times New Roman"/>
      <w:color w:val="2F5496"/>
    </w:rPr>
  </w:style>
  <w:style w:type="character" w:styleId="6">
    <w:name w:val="Заголовок 6 Знак"/>
    <w:qFormat/>
    <w:rPr>
      <w:rFonts w:eastAsia="Times New Roman"/>
      <w:color w:val="1F386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864"/>
    </w:rPr>
  </w:style>
  <w:style w:type="character" w:styleId="8">
    <w:name w:val="Заголовок 8 Знак"/>
    <w:qFormat/>
    <w:rPr>
      <w:rFonts w:eastAsia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1">
    <w:name w:val="Подзаголовок Знак"/>
    <w:qFormat/>
    <w:rPr>
      <w:rFonts w:eastAsia="Times New Roman"/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21">
    <w:name w:val="Цитата 2 Знак"/>
    <w:qFormat/>
    <w:rPr>
      <w:rFonts w:eastAsia="Times New Roman"/>
      <w:i/>
      <w:iCs/>
      <w:color w:val="404040"/>
    </w:rPr>
  </w:style>
  <w:style w:type="character" w:styleId="Style12">
    <w:name w:val="Выделенная цитата Знак"/>
    <w:qFormat/>
    <w:rPr>
      <w:rFonts w:eastAsia="Times New Roman"/>
      <w:i/>
      <w:iCs/>
      <w:color w:val="4472C4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4472C4"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color w:val="4472C4"/>
      <w:spacing w:val="5"/>
    </w:rPr>
  </w:style>
  <w:style w:type="character" w:styleId="Style17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basedOn w:val="1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_"/>
    <w:basedOn w:val="1"/>
    <w:qFormat/>
    <w:rPr/>
  </w:style>
  <w:style w:type="character" w:styleId="Ws0">
    <w:name w:val="ws0"/>
    <w:basedOn w:val="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Calibri Light" w:hAnsi="Calibri Light" w:eastAsia="Times New Roman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eastAsia="Times New Roman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">
    <w:name w:val="Название объекта1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Style26">
    <w:name w:val="Выделенная цитата"/>
    <w:basedOn w:val="Normal"/>
    <w:next w:val="Normal"/>
    <w:qFormat/>
    <w:pPr>
      <w:spacing w:before="360" w:after="360"/>
      <w:ind w:left="864" w:right="864" w:hanging="0"/>
      <w:jc w:val="center"/>
    </w:pPr>
    <w:rPr>
      <w:rFonts w:eastAsia="Times New Roman"/>
      <w:i/>
      <w:iCs/>
      <w:color w:val="4472C4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eastAsia="Times New Roman" w:cs="Times New Roma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eastAsia="Batang;Batang" w:cs="Batang;Batang"/>
      <w:iCs/>
      <w:sz w:val="24"/>
      <w:szCs w:val="28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3.jpe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4:16:00Z</dcterms:created>
  <dc:creator>Макеева Галина</dc:creator>
  <dc:description/>
  <cp:keywords/>
  <dc:language>en-US</dc:language>
  <cp:lastModifiedBy>Ахмадеева Наталья Владимировна</cp:lastModifiedBy>
  <dcterms:modified xsi:type="dcterms:W3CDTF">2025-02-19T06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