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: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ис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09.02.07 Информационные системы и программирование (Программи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ерчение» специальности 09.02.07 Информационные системы и программирование, участвующей в реализации Федерального проекта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9.02.07 Информационные системы и програм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граммист)</w:t>
      </w:r>
      <w:r>
        <w:rPr>
          <w:rFonts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>специальности 09.02.07 Информационные системы и программирование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НЬ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09.02.07 Информационные системы и програм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граммист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>ПК 1.2. Разрабатывать программные модули в соответствии с техническим заданием</w:t>
      </w:r>
      <w:r>
        <w:rPr>
          <w:rFonts w:cs="Times New Roman" w:ascii="Times New Roman" w:hAnsi="Times New Roman"/>
          <w:iCs/>
          <w:lang w:val="ru-RU"/>
        </w:rPr>
        <w:t xml:space="preserve">. </w:t>
      </w:r>
    </w:p>
    <w:p>
      <w:pPr>
        <w:pStyle w:val="Style42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. Разрабатывать программные модули в соответствии с техническим заданием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2.02 Оформлять документацию на программные средства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 1.2.01 Основные принципы технологии структурного и объектно-ориентированного программирования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Черчение»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09.02.07 Информационные системы и програм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граммист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. </w:t>
      </w:r>
      <w:bookmarkStart w:id="5" w:name="_Hlk120008907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120" w:after="120"/>
        <w:ind w:left="709" w:hanging="0"/>
        <w:contextualSpacing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учебной дисциплине "Черчение" для специальности </w:t>
      </w:r>
      <w:r>
        <w:rPr>
          <w:rFonts w:cs="Times New Roman" w:ascii="Times New Roman" w:hAnsi="Times New Roman"/>
          <w:bCs/>
          <w:lang w:val="ru-RU"/>
        </w:rPr>
        <w:t>09.02.07 Информационные системы и программирование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/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</w:t>
      </w:r>
      <w:r>
        <w:rPr/>
        <w:t>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2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19T08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