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shd w:fill="FFFFFF" w:val="clear"/>
        <w:spacing w:before="0" w:after="120"/>
        <w:jc w:val="center"/>
        <w:rPr/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09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02.07 Информационные системы и программирование  </w:t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валификац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Программист</w:t>
      </w:r>
    </w:p>
    <w:p>
      <w:pPr>
        <w:pStyle w:val="Normal"/>
        <w:pBdr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иль обучения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76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ФГОС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2.07 Информационные системы и программирование (Программист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16 » мая  20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 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73100" cy="3327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Ю.Пот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4г. 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отапов О.Ю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бочую программу общеобразовательной дисциплины «Физическая культура» для специальности 09.02.07 Информационные системы и программирование (Программист) технологического профиля, разработанную преподавателем ГБПОУ «Южно-Уральский государственный </w:t>
      </w:r>
      <w:r>
        <w:rPr>
          <w:rFonts w:cs="Times New Roman" w:ascii="Times New Roman" w:hAnsi="Times New Roman"/>
          <w:b/>
          <w:sz w:val="24"/>
          <w:szCs w:val="24"/>
        </w:rPr>
        <w:t>технический колледж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аповым О. 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на рецензирование рабочая программа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является частью программы подготовки специалистов среднего звена и составлена в соответствии с ФГОС среднего общего образ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с учетом ФГОС СПО по специальности 09.02.07 Информационные системы и программирование (Программист), участвующей в реализации Федерального проекта «Профессионалитет». </w:t>
      </w:r>
    </w:p>
    <w:p>
      <w:pPr>
        <w:pStyle w:val="Style94"/>
        <w:numPr>
          <w:ilvl w:val="0"/>
          <w:numId w:val="0"/>
        </w:numPr>
        <w:ind w:left="0" w:firstLine="851"/>
        <w:rPr/>
      </w:pPr>
      <w:r>
        <w:rPr>
          <w:rFonts w:eastAsia="Times New Roman"/>
          <w:lang w:eastAsia="ru-RU"/>
        </w:rPr>
        <w:t xml:space="preserve">Рабочая программа содержит разделы: Общая характеристика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Структура и содержание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Условия реализации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обучающимис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 в части достижения личностных результатов;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>дисциплины согласно календарному плану воспитательной работы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рабочей программы общеобразовательной дисциплины «Физическая культура», в соответствии с требованиями ФГОС СОО, направлено на развит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рабочую программу включены следующие разделы: основы физической культуры, лёгкая атлетика, спортивные игры и атлетическая гимнастика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держания общеобразовательной дисциплины «Физическая культура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е и игровые технологии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ная 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комендована к использованию в образовательном процессе колледжа на 1 курсе специальностей технологического профи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19996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" t="5376" r="-601" b="-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09.02.07 Информационные системы и программирование (Программист)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4.1.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</w:rPr>
        <w:t>ОК 04.  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</w:t>
      </w:r>
      <w:r>
        <w:rPr>
          <w:rFonts w:cs="Times New Roman" w:ascii="Times New Roman" w:hAnsi="Times New Roman"/>
          <w:iCs/>
          <w:lang w:val="ru-RU"/>
        </w:rPr>
        <w:t>8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средства физиче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Cs/>
          <w:lang w:val="ru-RU" w:eastAsia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szCs w:val="22"/>
        </w:rPr>
        <w:t>ПК 4.1. Осуществлять инсталляцию, настройку и обслуживание программного обеспечения компьютерных систем</w:t>
      </w:r>
      <w:r>
        <w:rPr>
          <w:rFonts w:cs="Times New Roman" w:ascii="Times New Roman" w:hAnsi="Times New Roman"/>
          <w:iCs/>
          <w:lang w:val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1"/>
        <w:gridCol w:w="2090"/>
        <w:gridCol w:w="2227"/>
        <w:gridCol w:w="3762"/>
      </w:tblGrid>
      <w:tr>
        <w:trPr>
          <w:trHeight w:val="391" w:hRule="atLeas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 Эффективно взаимодействовать </w:t>
              <w:br/>
              <w:t>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1 сформированность гражданской позиции обучающегося как активного и ответственного члена российского обществ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3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8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61340</wp:posOffset>
                  </wp:positionH>
                  <wp:positionV relativeFrom="page">
                    <wp:posOffset>9545955</wp:posOffset>
                  </wp:positionV>
                  <wp:extent cx="8890" cy="6350"/>
                  <wp:effectExtent l="0" t="0" r="0" b="0"/>
                  <wp:wrapSquare wrapText="bothSides"/>
                  <wp:docPr id="4" name="Picture 6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368935</wp:posOffset>
                  </wp:positionH>
                  <wp:positionV relativeFrom="page">
                    <wp:posOffset>9698355</wp:posOffset>
                  </wp:positionV>
                  <wp:extent cx="3175" cy="3175"/>
                  <wp:effectExtent l="0" t="0" r="0" b="0"/>
                  <wp:wrapSquare wrapText="bothSides"/>
                  <wp:docPr id="5" name="Picture 6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713740</wp:posOffset>
                  </wp:positionH>
                  <wp:positionV relativeFrom="page">
                    <wp:posOffset>6875145</wp:posOffset>
                  </wp:positionV>
                  <wp:extent cx="6350" cy="8890"/>
                  <wp:effectExtent l="0" t="0" r="0" b="0"/>
                  <wp:wrapSquare wrapText="bothSides"/>
                  <wp:docPr id="6" name="Picture 6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695325</wp:posOffset>
                  </wp:positionH>
                  <wp:positionV relativeFrom="page">
                    <wp:posOffset>9872345</wp:posOffset>
                  </wp:positionV>
                  <wp:extent cx="6350" cy="3175"/>
                  <wp:effectExtent l="0" t="0" r="0" b="0"/>
                  <wp:wrapSquare wrapText="bothSides"/>
                  <wp:docPr id="7" name="Picture 6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655320</wp:posOffset>
                  </wp:positionH>
                  <wp:positionV relativeFrom="page">
                    <wp:posOffset>9893300</wp:posOffset>
                  </wp:positionV>
                  <wp:extent cx="8890" cy="6350"/>
                  <wp:effectExtent l="0" t="0" r="0" b="0"/>
                  <wp:wrapSquare wrapText="bothSides"/>
                  <wp:docPr id="8" name="Picture 6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21240</wp:posOffset>
                  </wp:positionV>
                  <wp:extent cx="6350" cy="3175"/>
                  <wp:effectExtent l="0" t="0" r="0" b="0"/>
                  <wp:wrapSquare wrapText="bothSides"/>
                  <wp:docPr id="9" name="Picture 6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36480</wp:posOffset>
                  </wp:positionV>
                  <wp:extent cx="6350" cy="3175"/>
                  <wp:effectExtent l="0" t="0" r="0" b="0"/>
                  <wp:wrapSquare wrapText="bothSides"/>
                  <wp:docPr id="10" name="Picture 6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637540</wp:posOffset>
                  </wp:positionH>
                  <wp:positionV relativeFrom="page">
                    <wp:posOffset>9957435</wp:posOffset>
                  </wp:positionV>
                  <wp:extent cx="6350" cy="3175"/>
                  <wp:effectExtent l="0" t="0" r="0" b="0"/>
                  <wp:wrapSquare wrapText="bothSides"/>
                  <wp:docPr id="11" name="Picture 6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82200</wp:posOffset>
                  </wp:positionV>
                  <wp:extent cx="6350" cy="3175"/>
                  <wp:effectExtent l="0" t="0" r="0" b="0"/>
                  <wp:wrapSquare wrapText="bothSides"/>
                  <wp:docPr id="12" name="Picture 6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320040</wp:posOffset>
                  </wp:positionH>
                  <wp:positionV relativeFrom="page">
                    <wp:posOffset>10003155</wp:posOffset>
                  </wp:positionV>
                  <wp:extent cx="3175" cy="3175"/>
                  <wp:effectExtent l="0" t="0" r="0" b="0"/>
                  <wp:wrapSquare wrapText="bothSides"/>
                  <wp:docPr id="13" name="Picture 6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89560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4" name="Picture 6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299085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5" name="Picture 6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05765</wp:posOffset>
                  </wp:positionH>
                  <wp:positionV relativeFrom="page">
                    <wp:posOffset>8625205</wp:posOffset>
                  </wp:positionV>
                  <wp:extent cx="6350" cy="3175"/>
                  <wp:effectExtent l="0" t="0" r="0" b="0"/>
                  <wp:wrapSquare wrapText="bothSides"/>
                  <wp:docPr id="16" name="Picture 6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77495</wp:posOffset>
                  </wp:positionH>
                  <wp:positionV relativeFrom="page">
                    <wp:posOffset>8686165</wp:posOffset>
                  </wp:positionV>
                  <wp:extent cx="3175" cy="6350"/>
                  <wp:effectExtent l="0" t="0" r="0" b="0"/>
                  <wp:wrapSquare wrapText="bothSides"/>
                  <wp:docPr id="17" name="Picture 6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ЛР 01 сформированность гражданской позиции обучающегося как активного и ответственного члена российского общества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0 сформированность здорового и безопасного образа жизни, ответственного отношения к своему здоровью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2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hanging="0"/>
              <w:jc w:val="both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4.1 Осуществлять инсталляцию, настройку и обслуживание программного обеспечения компьютерных систем.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.4.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водить инсталляцию программного обеспечения компьютер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.4.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виды работ на этапе сопровождения программного обеспеч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6 осуществлять целенаправленный поиск переноса средств и способов действия в профессиональную среду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809"/>
        <w:gridCol w:w="6"/>
        <w:gridCol w:w="1639"/>
        <w:gridCol w:w="17"/>
        <w:gridCol w:w="6"/>
        <w:gridCol w:w="2626"/>
        <w:gridCol w:w="6"/>
        <w:gridCol w:w="1111"/>
        <w:gridCol w:w="6"/>
      </w:tblGrid>
      <w:tr>
        <w:trPr>
          <w:tblHeader w:val="true"/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часть. Учебно-методические занят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/0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0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 Самоконтроль за функцио-нальным состоянием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-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намика работоспособности обучающихся в учебном году и факторы, её определяющие.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 Основы методики самостоятель-ных занятий физическими упражнения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Физическая культура в профессиональной деятельности специалист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актическая часть. Учебно-тренировочные занят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3/2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Легкая атлетика. Кроссовая подготовка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х100 м, 4х400 м; бег по прямой с различной скоростью, равномерный бег на дистанцию 2000 м (девушки) и 3000 м (юноши), прыжки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1. Совершенствование техники бега на короткие дистанции: 100м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. Совершенствование техники эстафетного бега: 4х1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. Развитие скорости, повтор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4. Совершенствование техники бега на средние дистанции, кросс: 300м (девушки), 5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5. Совершенствование техники прыжка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6. Совершенствование техники эстафетного бега: 4х4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7. Развитие скорости, перемен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8. Развитие выносливости кросс: 2000м (девушки), 30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9. Совершенствование приема и передач мяча двумя руками сниз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0. Совершенствование подач мяча: нижние, верхние и боковые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1. Совершенствование нападающего уда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2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1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4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3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5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тактики защиты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6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Баске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231F20"/>
                <w:w w:val="10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ловля и передача мяча, ведение, броски мяча в корзину (с места, в движении, прыжком), овладение мячом, 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7. Совершенствование ловли и передач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8. Совершенствование ведения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9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0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1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4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3. Выполнение упражнений по профилактике профессиональных заболеваний средствами физической культуры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4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Лыжная подготов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ход с одновременных лыжных ходов на попеременные. Преодоление подъемов и спусков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Прохождение дистанции до 3 км (девушки) и 5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5. Совершенствование перехода с хода на ход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6. Совершенствование техники подъемов и спусков. Гонка по дистан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 Фу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дар по летящему мячу средней частью подъема ноги, удары головой на месте и в прыжке, остановка мяча ногой, грудью, отбор мяча, тактика защиты, тактика нападения. Правила игры. Техника безопасности игры. Игра по упрощенным правилам на площадках разных размеров. 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7. Совершенствование ударов и остановок мяча, отбора мяч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9 Совершенствование тактики и техники защиты и нападения. Двусторонняя игр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0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лавание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200 м. Упражнения по совершенствованию техники движений рук, ног, туловища, плавание в полной координа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1. Стили плавания. Техники плавания. Изучение кроля на спине, груд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32. Изучения брас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7. Атлетическая гимнасти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1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4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7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ы быть предусмотрены следующие спортивные соору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ортивный зал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iCs/>
          <w:color w:val="000000"/>
          <w:szCs w:val="24"/>
          <w:lang w:eastAsia="en-US"/>
        </w:rPr>
        <w:t>открытый стадион широкого профиля с элементами полосы препятствий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оснащенные в соответствии с п. 6.1 образовательной программы по специальности 09.02.07 Информационные системы и программирование (Программист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проведения занятий плаванием заключается договор с плавательным бассейном «Юбилейны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890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ого зал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спортивным оборудованием и </w:t>
      </w:r>
      <w:r>
        <w:rPr>
          <w:rFonts w:cs="Times New Roman" w:ascii="Times New Roman" w:hAnsi="Times New Roman"/>
          <w:sz w:val="24"/>
          <w:szCs w:val="24"/>
        </w:rPr>
        <w:t xml:space="preserve">инвентарем необходимыми для выполнения требований к уровню подготовки обучающихся.  </w:t>
      </w:r>
      <w:bookmarkEnd w:id="5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ащение спортивного з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русь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напольные, параллельные, разде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тенки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color w:val="FF0000"/>
                <w:highlight w:val="yellow"/>
              </w:rPr>
            </w:pPr>
            <w:r>
              <w:rPr>
                <w:bCs/>
              </w:rPr>
              <w:t>гимнастически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щи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аскетбола с кольца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176"/>
                <w:tab w:val="left" w:pos="0" w:leader="none"/>
                <w:tab w:val="left" w:pos="34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е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волей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ворот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фут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н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лазания, гимнаст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тренаж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овые, комплексны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ы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камей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ан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ир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ровоч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штанг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какал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ая, гимнаст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екундом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й, электронн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инишные, перенос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измерительная, металл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палоч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стафетны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лыж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еговые с крепления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отин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ые, бегов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пал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еговых лыж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зь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ая для различной температур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аске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волей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у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насо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мячей, универса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вис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судей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обводки, спортив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шахмат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лектронное, спортив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е, спортивное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bookmarkStart w:id="6" w:name="_Hlk191032774"/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 электрон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ях, В. И. Физическая культура. 10-11 класс. Базовый уровень / В. И. Лях. - 11-е изд., стер. - Москва : Просвещение, 2023. - 271 с. - ISBN 978-5-09-103628-2. - Текст : электронный. - URL: https://znanium.com/catalog/product/2089967 (дата обращения: 26.07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cs="Times New Roman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 xml:space="preserve">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ru-RU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: https://olympic.ru/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lang w:val="ru-RU" w:eastAsia="ru-RU"/>
        </w:rPr>
        <w:t xml:space="preserve">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322 с. – (Профессиональное образование). – ISBN 978-5-534-13046-1. </w:t>
      </w:r>
      <w:bookmarkEnd w:id="6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устного опрос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 и зачет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, практические работы, зачет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гражданской позиции обучающегося как активного и ответственного члена российского об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0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 отношения к свое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физическом совершенствовании, занятиях спортивно-оздоровительной деятель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</w:tr>
      <w:tr>
        <w:trPr>
          <w:trHeight w:val="6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неприятие вредных привычек и иных форм причинения вреда физическому и психическо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2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_Hlk73028808"/>
      <w:bookmarkStart w:id="8" w:name="_Hlk73028808"/>
      <w:bookmarkEnd w:id="8"/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9" w:name="_Hlk120009025"/>
            <w:bookmarkEnd w:id="9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й работы в коллед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в спортивных мероприятиях районного, городского, областного, всероссийского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1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тябрь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к сдачи тестов ВФСК «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районной военно-спортивной игре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 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5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pacing w:lineRule="auto" w:line="393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yperlink" Target="http://www.minsport.gov.ru/" TargetMode="Externa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3-01-31T08:39:00Z</cp:lastPrinted>
  <dcterms:modified xsi:type="dcterms:W3CDTF">2025-02-21T07:22:00Z</dcterms:modified>
  <cp:revision>1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