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«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9.02.07  Информационные системы и программиро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валификац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Разработчик Веб и мультимедийных приложе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.07  Информационные системы и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Разработчик Веб и мультимедийных приложений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2.07  Информационные системы и программирова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Разработчик Веб и мультимедийных приложений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2.07  Информационные системы и программирова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Разработчик Веб и мультимедийных приложений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9.8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К 9.8. Осуществлять аудит безопасности веб-приложения в соответствии с регламентами по безопасности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8. Осуществлять аудит безопасности веб-приложения в соответствии с регламентами по безопасности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.8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веб-приложение с целью внедрения программного кода по обеспечению безопасности его работы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9.8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гроз информационной безопасности и меры по их предотвращению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9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9.8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9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9.8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9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9.8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9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9.8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9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9.8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2.07  Информационные системы и программирова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Разработчик Веб и мультимедийных приложений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9.02.07  Информационные системы и программирование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9T09:22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