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jc w:val="center"/>
        <w:rPr/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0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02.07 Информационные системы и программирование  </w:t>
      </w:r>
    </w:p>
    <w:p>
      <w:pPr>
        <w:pStyle w:val="Normal"/>
        <w:pBdr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Разработчик веб и мультимедийных прилож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7 Информационные системы и программирование (Разработчик веб и мультимедийных приложен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17 » сентября 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09.02.07 Информационные системы и программирование (Разработчик веб и мультимедийных приложений)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09.02.07 Информационные системы и программирование (Разработчик веб и мультимедийных приложений)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9.02.07 Информационные системы и программирование (Разработчик веб и мультимедийных приложений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9.5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Cs w:val="28"/>
        </w:rPr>
        <w:t xml:space="preserve">ПК </w:t>
      </w:r>
      <w:r>
        <w:rPr>
          <w:rFonts w:cs="Times New Roman" w:ascii="Times New Roman" w:hAnsi="Times New Roman"/>
          <w:szCs w:val="28"/>
          <w:lang w:val="ru-RU"/>
        </w:rPr>
        <w:t>9.5.</w:t>
      </w: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</w:rPr>
        <w:t>Производить тестирование разработанного веб приложения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9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ь тестирование разработанного веб приложения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 9.5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отладку и тестирование программного кода (в том числе с использованием инструментальных средст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9.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организации работы при проведении процедур тестирова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9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9.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9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9.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9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9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9.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9.02.07 Информационные системы и программирование (Разработчик веб и мультимедийных приложений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6" w:name="_Hlk191032774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  <w:bookmarkEnd w:id="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1T07:21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