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1.02.15 Инфокоммуникационные сети и системы связ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 ФГОС СПО по специальности 11.02.15 Инфокоммуникационные сети и системы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11.02.15 Инфокоммуникационные сети и системы связи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ссчитана на 51 час и включает в себя три раздела: геометрическое черчение; основы проекционного черчения; основы технического чер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11.02.15 Инфокоммуникационные сети и системы связи, 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на основе ФГОС СПО по специальности 11.02.15 Инфокоммуникационные сети и системы связ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  <w:r>
        <w:rPr>
          <w:rFonts w:cs="Times New Roman" w:ascii="Times New Roman" w:hAnsi="Times New Roman"/>
          <w:iCs/>
        </w:rPr>
        <w:t>ПК 1.2 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.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 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3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ую документацию, заполнять соответствующие формы (формуляры, паспорта, оперативные журналы и т.п.)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 технические требования к компонентам кабельной се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"/>
        <w:gridCol w:w="6801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 Геометрическое черч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0/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Выполнение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и выполнение основной надписи. ГОСТ 2.301-68 Форматы.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надписей шрифтами заданного номера. ГОСТ 2.304-81 Шрифт чертежны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4. Нанесение размеров по ГОСТ 2.307-2011. 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контура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6. Оформление чертежа контура детал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7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8. Выполнение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Оформление чертежа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.  Основы проекционного чер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цирование точки, отрезка прямой линии и плоской фигуры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Выполнение комплексных чертежей точек, отрезков частного и общего полож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Выполнение комплексных чертежей правильных многоугольников частного и общего полож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. Аксонометрические проекции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ыполнение изометрии правильных многоугольник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ыполнение изометрии  окруж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3. Проецирование геометрических тел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15. Выполнение комплексных чертежей и аксонометрии призмы, пирамид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16. Выполнение комплексных чертежей и аксонометрии  цилиндра и кону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7. Выполнение проекций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8. Выполнение изометрии 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. Основы технического  чер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/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 Изображения - виды, разрезы, сечения.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СТ 2.305-2008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, изображение, обозначение. Различия между разрезами и сечениям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9. Вычерчивание по аксонометрическому изображению трех видов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0. Нанесение размеров на три  вида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1. Выполнение разрезов прост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2. Нанесение размеров на чертеже  разрезов прост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3. Выполнение разрезов слож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4. Выполнение сеч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5. Нанесение размеров на  се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Черч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 11.02.15 Инфокоммуникационные сети и системы связи</w:t>
      </w:r>
      <w:bookmarkStart w:id="5" w:name="_Hlk1200089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не менее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здухоочиститель-ионизатор 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24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 учебной дисциплине "Черчение" для специальности технологического профиля 11.02.15 Инфокоммуникационные сети и системы связи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ТИ ДОСТИЖЕНИЯ</w:t>
      </w:r>
      <w:r>
        <w:rPr/>
        <w:t xml:space="preserve">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323" TargetMode="External"/><Relationship Id="rId13" Type="http://schemas.openxmlformats.org/officeDocument/2006/relationships/footer" Target="footer7.xml"/><Relationship Id="rId14" Type="http://schemas.openxmlformats.org/officeDocument/2006/relationships/image" Target="media/image4.jpe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1:00Z</dcterms:created>
  <dc:creator>ЦРПО Мосполитех</dc:creator>
  <dc:description/>
  <cp:keywords/>
  <dc:language>en-US</dc:language>
  <cp:lastModifiedBy>Ахмадеева Наталья Владимировна</cp:lastModifiedBy>
  <cp:lastPrinted>2023-01-23T10:27:00Z</cp:lastPrinted>
  <dcterms:modified xsi:type="dcterms:W3CDTF">2025-02-19T09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