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ПРОФЕССИОНАЛИТ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1.02.15 Инфокоммуникационные сети и системы связ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Информатика» для технологического профи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1.02.15 Инфокоммуникационные сети и системы связи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вующей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зучения общеобразовательной дисциплины создаются условия для формирования общих и профессиональных компетенций в соответствии с ФГОС СПО технологического профиля специальности 11.02.15 Инфокоммуникационные сети и системы связи.  Полученные навыки работы с ИКТ-технологиями повышают профессиональный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ую программу предлагается использовать для обучающихся технологического профиля ЮУрГТК специальности 11.02.15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на основе ФГОС СПО по специальности технологического профиля 11.02.15 Инфокоммуникационные сети и системы связи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4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NewRomanPSMT;Cambria" w:ascii="TimesNewRomanPSMT;Cambria" w:hAnsi="TimesNewRomanPSMT;Cambria"/>
          <w:sz w:val="24"/>
          <w:szCs w:val="24"/>
        </w:rPr>
        <w:t>ПК 4.3. Организовывать работу подчиненного персонал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рганизовывать работу подчиненного персонал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 4.3.02 оценивать результаты деятельности структурных подразделе-ний, отвечающих за предоставле-ние телемати-ческих услуг (доходы, прибыль, эффективность деятельности) для оптимизации дальнейш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 4.3.01 Федеральный закон «О защите прав потребителей» в области предостав-ления качественных услуг потребит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  4.3.02 Структуру кадров операторов связи и показателей их движения,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661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4.3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4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4.3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4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4.3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4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4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4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4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4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4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4.3.02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 Кодирование информ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 Передач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 Решение задач на информационный объем сооб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 Работа в позиционных системах счис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 Решение логических зада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ктическое занятие 20. Построение  логических схе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1. Решение задач на выигрышные стратег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2. Решение задач на граф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3. Составление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30. Анализ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31. Создание информационных моде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Компьютерного моделирования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0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iCs/>
          <w:color w:val="000000"/>
        </w:rPr>
        <w:t>11.02.15 Инфокоммуникационные сети и системы связи [Текст] / ГБПОУ "ЮУрГТК" ; сост. Т. Н. Орлова. - Челябинск, 2024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6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1949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-90% правильных 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-70% правильных 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м проекте «Урок циф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TimesNewRomanPSMT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dom.sustec.ru%2Fcourse%2Fview.php%3Fid%3D1420&amp;utf=1" TargetMode="External"/><Relationship Id="rId15" Type="http://schemas.openxmlformats.org/officeDocument/2006/relationships/hyperlink" Target="https://vk.com/away.php?to=https%3A%2F%2Flbz.ru%2Fmetodist%2Fauthors%2Finformatika%2F2%2F&amp;utf=1" TargetMode="External"/><Relationship Id="rId16" Type="http://schemas.openxmlformats.org/officeDocument/2006/relationships/hyperlink" Target="https://vk.com/away.php?to=https%3A%2F%2Fbosova.ru%2F&amp;utf=1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2:30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9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