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«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11.02.15 Инфокоммуникационные сети и системы связ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2.15 Инфокоммуникационные сети и системы связ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22 » ок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</w:t>
      </w:r>
      <w:r>
        <w:rPr>
          <w:rFonts w:cs="Times New Roman" w:ascii="Times New Roman" w:hAnsi="Times New Roman"/>
          <w:sz w:val="24"/>
          <w:szCs w:val="24"/>
        </w:rPr>
        <w:t>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1.02.15 Инфокоммуникационные сети и системы связ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1.02.15 Инфокоммуникационные сети и системы связи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1.8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К 1.8. Выполнять монтаж, первичную инсталляцию, настройку систем видеонаблюдения и безопасности в соответствии с действующими отраслевыми стандартами</w:t>
      </w:r>
      <w:r>
        <w:rPr>
          <w:rFonts w:cs="Times New Roman" w:ascii="Times New Roman" w:hAnsi="Times New Roman"/>
          <w:iCs/>
          <w:color w:val="000000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8. Выполнять монтаж, первичную инсталляцию, настройку систем видеонаблюдения и безопасности в соответствии с действующими отраслевыми стандартами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 1.8.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монтаж и демонтаж систем безопасности объекта: охранно-пожарной сигнализации, систем пожаротушения, контроля доступа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 1.8.03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ектирования и построения систем видеонаблюдения и безопасности.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8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/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8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8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8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 1.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8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1.02.15 Инфокоммуникационные сети и системы связ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11.02.15 Инфокоммуникационные сети и системы связи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19T09:33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