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iCs/>
          <w:sz w:val="24"/>
          <w:szCs w:val="24"/>
        </w:rPr>
        <w:t>11.02.15 Инфокоммуникационные сети и системы связ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76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ФГОС СПО по специальности 11.02.15 Инфокоммуникационные сети и системы связи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3100" cy="332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11.02.15 Инфокоммуникационные сети и системы связи 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в соответствии с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11.02.15 Инфокоммуникационные сети и системы связи, участвующей в реализации Федерального проекта «Профессионалитет»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, в соответствии с требованиями ФГОС СОО, 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на рецензирование рабочая программа общеобразовательной дисциплины «Физическая культура» 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2031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11.02.15 Инфокоммуникационные сети и системы связи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4.2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Cs w:val="28"/>
        </w:rPr>
        <w:t>ПК 4.2  Обеспечивать текущую деятельность структурных подразделений, отвечающих за предоставление телематических услуг, материально-техническими ресурсами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 Обеспечивать текущую деятельность структурных подразделений, отвечающих за предоставление телематических услуг, материально-техническими ресурсами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 4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организовывать рабочие мес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4.2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организации, организацию рабочих мест и условия труда структурных подразделений, отвечающих за предоставление телематических услуг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2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4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4.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2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4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4.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2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4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4.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3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11.02.15 Инфокоммуникационные сети и системы связ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bookmarkStart w:id="6" w:name="_Hlk191032774"/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  <w:bookmarkEnd w:id="6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73028808"/>
      <w:bookmarkStart w:id="8" w:name="_Hlk73028808"/>
      <w:bookmarkEnd w:id="8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9" w:name="_Hlk120009025"/>
            <w:bookmarkEnd w:id="9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21T07:22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