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2.13 Эксплуатация и обслуживание электрического и электромеханического оборудования (по отрасля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ОО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13.02.13 Эксплуатация и обслуживание электрического и электромеханического оборудования (по отраслям), участвующей в реализации Федерального проекта «Профессионалитет».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1. Общая характеристика рабочей программы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2. Структура и содержание рабочей программы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3. Условия реализации рабочей программы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4. Контроль и оценка результатов освоения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; 5. Контроль и оценка результатов освоения обучающимися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6. Мероприятия, запланированные на период реализации </w:t>
      </w:r>
      <w:r>
        <w:rPr>
          <w:bCs/>
        </w:rPr>
        <w:t>общеобразовательной</w:t>
      </w:r>
      <w:r>
        <w:rPr>
          <w:b/>
          <w:bCs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рабочей программы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И СОДЕРЖ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ОБУЧАЮЩИМИ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ОБРАЗОВАТЕ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3.02.13 Эксплуатация и обслуживание электрического и электромеханического оборудования (по отраслям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2.3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2.3 Контролировать соблюдение персоналом требований охраны труда, промышленной и пожарной безопасности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Контролировать соблюдение персоналом требований охраны труда, промышленной и пожарной безопасности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ие места, их техническое осн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нормы охраны труда, промышленной и пожарной безопасности, производственной санитарии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И СОДЕРЖ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3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2.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Спортивный зал, открытый стадион широкого профиля с элементами полосы препятствий, оснащенные в соответствии с п. 6.1 образовательной программы по специальности 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ОБЩЕОБРАЗОВАТЕЛЬНОЙ </w:t>
      </w:r>
      <w:r>
        <w:rPr>
          <w:rFonts w:cs="Times New Roman" w:ascii="Times New Roman" w:hAnsi="Times New Roman"/>
          <w:b/>
        </w:rPr>
        <w:t>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0T07:17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