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13.02.13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дивидуальный проект» для технологического  профиля специальност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участвующей в реализации Федерального проекта «Профессионалитет»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участвующей в реализации Федерального проекта «Профессионалит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2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2.2 Разрабатывать документацию по эксплуатации электрического и электромеханического оборудования.</w:t>
      </w:r>
    </w:p>
    <w:p>
      <w:pPr>
        <w:pStyle w:val="Style42"/>
        <w:suppressAutoHyphens w:val="true"/>
        <w:spacing w:before="0" w:after="0"/>
        <w:ind w:left="36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38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Разрабатывать документацию по эксплуатации электрического и электромеханического оборуд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 2.2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техническую документац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2, ОК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ционных технологий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зированной учебной мебелью и средствами обучения, необходимыми для выполнения требований к уровню подготовки обучающихся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om.sustec.ru/course/view.php?id=14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Т.Н. Орлов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1430" TargetMode="Externa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2-20T07:1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