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13.02.13 Эксплуатация и обслуживание электрического и электромеханического оборудования (по отраслям) 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П «Профессионал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13.02.13 Эксплуатация и обслуживание электрического и электромеханического оборудования (по отраслям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Черчение» специальности 13.02.13 Эксплуатация и обслуживание электрического и электромеханического оборудования (по отрасля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02.13 Эксплуатация и обслуживание электрического и электромеханического оборудования (по отраслям).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ржит 1. Общую характеристику рабочей программы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общеобразовательной 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02.13 Эксплуатация и обслуживание электрического и электромеханического оборудования (по отраслям)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5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02.13 Эксплуатация и обслуживание электрического и электромеханического оборудования (по отраслям), участвующей в реализации Федерального проекта «Профессионалитет».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2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>ПК 2.2</w:t>
      </w:r>
      <w:r>
        <w:rPr>
          <w:rFonts w:cs="Times New Roman" w:ascii="Times New Roman" w:hAnsi="Times New Roman"/>
        </w:rPr>
        <w:t xml:space="preserve"> Разрабатывать документацию по эксплуатации электрического и электромеханического оборудовани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2 Разрабатывать документацию по эксплуатации электрического и электромеханического оборудовани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2.01 выполнять чертежи и читать электрические схемы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 2.2.02  правила выполнения электрических и технологических схем, стандарты выполнения конструкторской документации 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женерной графики»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.  </w:t>
      </w:r>
      <w:bookmarkStart w:id="5" w:name="_Hlk120008907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120" w:after="120"/>
        <w:ind w:left="709" w:hanging="0"/>
        <w:contextualSpacing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</w:t>
      </w:r>
      <w:r>
        <w:rPr>
          <w:rFonts w:cs="Times New Roman" w:ascii="Times New Roman" w:hAnsi="Times New Roman"/>
          <w:color w:val="000000"/>
        </w:rPr>
        <w:t>13.02.1</w:t>
      </w:r>
      <w:r>
        <w:rPr>
          <w:rFonts w:cs="Times New Roman" w:ascii="Times New Roman" w:hAnsi="Times New Roman"/>
          <w:color w:val="000000"/>
          <w:lang w:val="ru-RU"/>
        </w:rPr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</w:t>
      </w:r>
      <w:r>
        <w:rPr>
          <w:rFonts w:cs="Times New Roman" w:ascii="Times New Roman" w:hAnsi="Times New Roman"/>
          <w:color w:val="000000"/>
        </w:rPr>
        <w:t xml:space="preserve">ксплуатация и обслуживание электрического и электромеханического оборудования (по отраслям) 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ТИ ДОСТИЖЕНИЯ ЛИЧНОСТН</w:t>
      </w:r>
      <w:r>
        <w:rPr/>
        <w:t>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54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20T07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