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«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2.13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22 » ок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</w:t>
      </w:r>
      <w:r>
        <w:rPr>
          <w:rFonts w:cs="Times New Roman" w:ascii="Times New Roman" w:hAnsi="Times New Roman"/>
          <w:sz w:val="24"/>
          <w:szCs w:val="24"/>
        </w:rPr>
        <w:t>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4.2.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4.2 Осуществлять прокладки электропроводок и выполнять электромонтажные работы</w:t>
      </w:r>
      <w:r>
        <w:rPr>
          <w:rFonts w:cs="Times New Roman" w:ascii="Times New Roman" w:hAnsi="Times New Roman"/>
          <w:iCs/>
          <w:color w:val="000000"/>
        </w:rPr>
        <w:t>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 Осуществлять прокладки электропроводок и выполнять электромонтажные работы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 4.2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техники безопасности при работе в электромонтажной мастерских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 4.2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первую медицинскую помощь пострадавшим при поражении электрическим током</w:t>
            </w:r>
          </w:p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 4.2.03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менять средства пожаротуш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4.2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4.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4.2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2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2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4.2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2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2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4.2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2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2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4.2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2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2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4.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13.02.13 Эксплуатация и обслуживание электрического и электромеханического оборудования (по отраслям)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20T07:18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