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для специальности </w:t>
      </w:r>
      <w:r>
        <w:rPr>
          <w:b/>
          <w:lang w:eastAsia="ru-RU"/>
        </w:rPr>
        <w:t>13.02.13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eastAsia="ru-RU"/>
              </w:rPr>
              <w:t xml:space="preserve">13.02.13 Эксплуатация и обслуживание электрического и электромеханического оборудования (по отраслям) 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 4 июня  20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6590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а рабочую программу общеобразовательной дисциплины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>,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</w:rPr>
        <w:t>составленную преподавателем ЮУрГТК Аюповой Р.Ф. для специаль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eastAsia="ru-RU"/>
        </w:rPr>
        <w:t>13.02.13 Эксплуатация и обслуживание электрического и электромеханического оборудования (по отраслям)</w:t>
      </w:r>
      <w:r>
        <w:rPr>
          <w:b/>
        </w:rPr>
        <w:t>,  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в соответствии с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lang w:eastAsia="ru-RU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Batang;바탕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в соответствии с ФГОС СПО по специальности </w:t>
      </w:r>
      <w:r>
        <w:rPr>
          <w:lang w:eastAsia="ru-RU"/>
        </w:rPr>
        <w:t>13.02.13 Эксплуатация и обслуживание электрического и электромеханического оборудования (по отраслям)</w:t>
      </w:r>
      <w:r>
        <w:rPr/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2.3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 xml:space="preserve">ОК 04. Эффективно взаимодействовать и работать в коллективе и команде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</w:rPr>
        <w:t>ПК 2.3 Контролировать соблюдение персоналом требований охраны труда, промышленной и пожарной безопас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ar-SA"/>
        </w:rPr>
      </w:pPr>
      <w:r>
        <w:rPr>
          <w:rFonts w:eastAsia="Times New Roman" w:cs="Times New Roman"/>
          <w:b/>
          <w:iCs/>
          <w:sz w:val="24"/>
          <w:szCs w:val="24"/>
          <w:lang w:val="ru-RU" w:eastAsia="ar-S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ПК 2.3 Контролировать соблюдение персоналом требований охраны труда, промышленной и пожарной безопас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 2.3.02 определять и проводить анализ опасных и вредных факторов на производстве</w:t>
            </w:r>
          </w:p>
          <w:p>
            <w:pPr>
              <w:pStyle w:val="Normal"/>
              <w:rPr/>
            </w:pPr>
            <w:r>
              <w:rPr/>
              <w:t>У 2.3.03 контролировать соблюдение персоналом правил и норм охраны труда, промышленной и пожарной безопасности, производственной и трудовой дисциплины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З 2.3.01 правила и нормы охраны труда, промышленной и пожарной безопасности, производственной санитарии.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;</w:t>
            </w:r>
          </w:p>
        </w:tc>
      </w:tr>
    </w:tbl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2.3.01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З 2.3.01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2.3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2.3.01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3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 2.3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 xml:space="preserve">Биологии, экологии и экологических основ природопользования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>
          <w:lang w:eastAsia="ru-RU"/>
        </w:rPr>
        <w:t>13.02.13 Эксплуатация и обслуживание электрического и электромеханического оборудования (по отраслям)</w:t>
      </w:r>
      <w:r>
        <w:rPr/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bookmarkStart w:id="7" w:name="_Hlk196382449"/>
      <w:bookmarkEnd w:id="7"/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выполнению практических работ по общеобразовательной дисциплине «Экология профдеятельности (в форме индивидуального проекта)» для специальности 13.02.13 Эксплуатация и обслуживание электрического и электромеханического оборудования (по отраслям)./ ГБПОУ "ЮУрГТК" ; сост. И.А. Шварева . - Челябинск, 2024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196382449"/>
      <w:bookmarkStart w:id="9" w:name="_Hlk196382449"/>
      <w:bookmarkEnd w:id="9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1.xml"/><Relationship Id="rId16" Type="http://schemas.openxmlformats.org/officeDocument/2006/relationships/footer" Target="footer7.xml"/><Relationship Id="rId17" Type="http://schemas.openxmlformats.org/officeDocument/2006/relationships/image" Target="media/image7.jpeg"/><Relationship Id="rId18" Type="http://schemas.openxmlformats.org/officeDocument/2006/relationships/header" Target="header2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4-24T05:21:00Z</dcterms:modified>
  <cp:revision>26</cp:revision>
  <dc:subject/>
  <dc:title>ПРОЕКТ</dc:title>
</cp:coreProperties>
</file>