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2.13 Эксплуатация и обслуживание электрического и электромеханического оборудования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участвующей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2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</w:rPr>
        <w:t>ПК 2.2 Разрабатывать документацию по эксплуатации электрического и электромеханического оборудования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Разрабатывать документацию по эксплуатации электрического и электромеханического оборудовани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2.01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и читать электрические сх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2.02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ехническую документацию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 Работа со строковыми переменными в среде программирова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</w:rPr>
        <w:t>13.02.13 Эксплуатация и обслуживание электрического и электромеханического оборудования (по отраслям).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Т. Н. Орлова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9" w:name="_Hlk7302880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0T07:1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