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15.02.16 Технология машинострое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15.02.16   Технология машиностро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419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.02.16 Технология машиностроения, </w:t>
      </w:r>
      <w:r>
        <w:rPr>
          <w:rFonts w:cs="Times New Roman" w:ascii="Times New Roman" w:hAnsi="Times New Roman"/>
          <w:sz w:val="24"/>
          <w:szCs w:val="24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2. Структуру и содержание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3. Условия реализации 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4. Контроль и оценка результатов освоени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5. Контроль и оценка результатов освоения обучающимис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в части достижения личностных результатов. 6. Мероприятия, запланированные на период реализации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.02.16 Технология машиностроения, </w:t>
      </w:r>
      <w:r>
        <w:rPr>
          <w:rFonts w:cs="Times New Roman" w:ascii="Times New Roman" w:hAnsi="Times New Roman"/>
          <w:sz w:val="24"/>
          <w:szCs w:val="24"/>
        </w:rPr>
        <w:t xml:space="preserve">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</w:rPr>
        <w:t>ПК 1.1  Использовать конструкторскую и технологическую документацию при разработке технологических процессов изготовления деталей машин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Style42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1.1. Использовать конструкторскую и технологическую документацию при разработке технологических процессов изготовления деталей машин 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ть технические чертежи, а также чертежи общего вида в соответствии с Единой системой конструкторской документации (ЕСКД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ЕСКД и ЕСТД к оформлению техническ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1.1.0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нженерной графики и черчения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bookmarkStart w:id="5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15.02.16  Технология машиностро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технологического профиля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</w:rPr>
        <w:t>15.02.16  Технология машиностроения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50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20T08:2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