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15.02.16 Технология машиностро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6 Технология машиностро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6 Технология машиностроения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6 Технология машиностроения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5.4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Batang;바탕"/>
          <w:color w:val="000000"/>
          <w:lang w:val="ru-RU" w:eastAsia="ru-RU"/>
        </w:rPr>
      </w:pPr>
      <w:r>
        <w:rPr>
          <w:rFonts w:cs="Batang;바탕" w:ascii="Times New Roman" w:hAnsi="Times New Roman"/>
          <w:color w:val="000000"/>
          <w:lang w:val="ru-RU" w:eastAsia="ru-RU"/>
        </w:rPr>
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по выполнению работ и соблюдению норм охраны труды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.4.09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мышлен-ной безопасности; правила и инструктажи для безопасного ведения работ при реализации конкретного технологического процесса.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4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4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4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4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4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4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6 Технология машиностроен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8" w:name="_Hlk199419489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15.02.16 Технология машиностроения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bookmarkStart w:id="9" w:name="_Hlk199419489"/>
      <w:bookmarkEnd w:id="9"/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" w:name="_Hlk73028808"/>
      <w:bookmarkStart w:id="11" w:name="_Hlk73028808"/>
      <w:bookmarkEnd w:id="1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2" w:name="_Hlk120009025"/>
            <w:bookmarkEnd w:id="12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5-29T09:00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