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5.02.1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я машиностроения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.16 Технология машиностроения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5.02.1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я машиностро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на основе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15.02.16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я машино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5.02.16 Технология машиностроения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5.4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 5.4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ционально организовывать рабочие места в соответствии с требованиями охраны труда и бережливого производства в соответствии с производственными задач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5.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омышленной безопасности; правила и инструктажи для безопасного ведения работ при реализации конкретного технологического процесса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5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5.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5.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5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5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5.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5.4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5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5.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15.02.16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я машиностроен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0T08:25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