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.02.16 Технология машинострое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.02.16 Технология машиностроения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Информатика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работанную преподавателями ПЦК ИТ ГБПОУ «ЮУрГТК» </w:t>
      </w:r>
      <w:r>
        <w:rPr>
          <w:rFonts w:cs="Times New Roman" w:ascii="Times New Roman" w:hAnsi="Times New Roman"/>
          <w:b/>
          <w:sz w:val="24"/>
          <w:szCs w:val="24"/>
        </w:rPr>
        <w:t>Ахмадеевой Н.В., Орловой Т.Н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15.02.16 Технология машиностроения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15.02.16 Технология машиностроения, участвующей в реализации Федерального проекта «Профессионалитет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-П на основе ФГОС СПО по специальности 15.02.16 Технология машиностроения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3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ПК </w:t>
      </w:r>
      <w:r>
        <w:rPr>
          <w:rFonts w:cs="Times New Roman" w:ascii="Times New Roman" w:hAnsi="Times New Roman"/>
          <w:iCs/>
          <w:color w:val="000000"/>
          <w:lang w:val="ru-RU"/>
        </w:rPr>
        <w:t>3</w:t>
      </w:r>
      <w:r>
        <w:rPr>
          <w:rFonts w:cs="Times New Roman" w:ascii="Times New Roman" w:hAnsi="Times New Roman"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lang w:val="ru-RU"/>
        </w:rPr>
        <w:t>1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</w:rPr>
        <w:t>Разрабатывать технологический процесс сборки изделий с применением конструкторской и технологической документа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ий процесс сборки изделий с применением конструкторской и технологической документаци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 3.1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ие схемы сборки узлов или изделий; читать чертежи сборочных узлов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 3.1.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акеты прикладных программ для разработки конструкторской документации и проектирования технологических процессов механосборочного производства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3.1.01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зработки технологических процессов для сборки изделий и конструкторской документации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3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 Работа со строковыми переменными в среде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тик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6 Технология машиностроени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</w:rPr>
              <w:t>https://dom.sustec.ru/course/view.php?id=145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3" w:tgtFrame="_blank">
        <w:r>
          <w:rPr>
            <w:rStyle w:val="InternetLink"/>
            <w:rFonts w:cs="Times New Roman" w:ascii="Times New Roman" w:hAnsi="Times New Roman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  <w:color w:val="000000"/>
        </w:rPr>
        <w:t>15.02.16 Технология машиностроения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И.К. Трегуб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4" w:tgtFrame="_blank">
        <w:r>
          <w:rPr>
            <w:rStyle w:val="InternetLink"/>
            <w:rFonts w:cs="Times New Roman" w:ascii="Times New Roman" w:hAnsi="Times New Roman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5" w:tgtFrame="_blank">
        <w:r>
          <w:rPr>
            <w:rStyle w:val="InternetLink"/>
            <w:rFonts w:cs="Times New Roman" w:ascii="Times New Roman" w:hAnsi="Times New Roman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cs="Times New Roman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vk.com/away.php?to=https%3A%2F%2Fznanium.ru%2Fcatalog%2Fdocument%3Fid%3D421437&amp;utf=1" TargetMode="External"/><Relationship Id="rId10" Type="http://schemas.openxmlformats.org/officeDocument/2006/relationships/hyperlink" Target="https://vk.com/away.php?to=https%3A%2F%2Fznanium.ru%2Fcatalog%2Fdocument%3Fid%3D421499&amp;utf=1" TargetMode="External"/><Relationship Id="rId11" Type="http://schemas.openxmlformats.org/officeDocument/2006/relationships/hyperlink" Target="https://vk.com/away.php?to=https%3A%2F%2Fk05ui.mob-edu.ru%2Fui%2F%23%2Fbookshelf%2Fbooks%2F75&amp;utf=1" TargetMode="External"/><Relationship Id="rId12" Type="http://schemas.openxmlformats.org/officeDocument/2006/relationships/hyperlink" Target="https://vk.com/away.php?to=https%3A%2F%2Fk05ui.mob-edu.ru%2Fui%2F%23%2Fbookshelf%2Fbooks%2F76&amp;utf=1" TargetMode="External"/><Relationship Id="rId13" Type="http://schemas.openxmlformats.org/officeDocument/2006/relationships/hyperlink" Target="https://vk.com/away.php?to=https%3A%2F%2Fdom.sustec.ru%2Fcourse%2Fview.php%3Fid%3D1420&amp;utf=1" TargetMode="External"/><Relationship Id="rId14" Type="http://schemas.openxmlformats.org/officeDocument/2006/relationships/hyperlink" Target="https://vk.com/away.php?to=https%3A%2F%2Flbz.ru%2Fmetodist%2Fauthors%2Finformatika%2F2%2F&amp;utf=1" TargetMode="External"/><Relationship Id="rId15" Type="http://schemas.openxmlformats.org/officeDocument/2006/relationships/hyperlink" Target="https://vk.com/away.php?to=https%3A%2F%2Fbosova.ru%2F&amp;utf=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s://dom.sustec.ru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6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20T08:2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