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5.02.17 Монтаж, техническое обслуживание, эксплуатация и ремонт промышленного оборудования (по отрасля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15.02.17 Монтаж, техническое обслуживание, эксплуатация и ремонт промышленного оборудования (по отраслям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1.1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1.1. Осуществлять организационно-производственные работы для подготовки сборки и монтажа промышленного (технологического) оборуд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바탕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바탕"/>
                <w:sz w:val="24"/>
                <w:szCs w:val="22"/>
                <w:lang w:val="ru-RU" w:eastAsia="ru-RU"/>
              </w:rPr>
            </w:pPr>
            <w:r>
              <w:rPr>
                <w:rFonts w:eastAsia="Batang;바탕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организационно-производственные работы для подготовки сборки и монтажа промышленного (технологического) оборудования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1.1.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блюдать требования охраны труда, пожарной и экологической безопасности при выполнении работ</w:t>
            </w:r>
            <w:r>
              <w:rPr>
                <w:rFonts w:cs="Times New Roman" w:ascii="Times New Roman" w:hAnsi="Times New Roman"/>
                <w:sz w:val="24"/>
              </w:rPr>
              <w:t xml:space="preserve"> З 1.1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кции по охране труда, пожарной и экологической безопаснос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1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1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15.02.17 Монтаж, техническое обслуживание, эксплуатация и ремонт промышленн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0T08:31:00Z</dcterms:modified>
  <cp:revision>1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