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4 «Черчение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iCs/>
          <w:sz w:val="24"/>
          <w:szCs w:val="24"/>
        </w:rPr>
        <w:t>15.02.17 Монтаж, техническое обслуживание, эксплуатация и ремонт промышленного оборудования (по отраслям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 г. , 29.06.17 г., 24.09.20 г., 11.12.20 г., 12.08.22 г.)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ГОС СПО по специальности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2.17   Монтаж, техническое обслуживание, эксплуатация и ремонт промышленного оборудования (по отрасля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окол №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 «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  <w:r>
              <w:rPr>
                <w:rFonts w:cs="Times New Roman" w:ascii="Times New Roman" w:hAnsi="Times New Roman"/>
                <w:lang w:val="ru-RU" w:eastAsia="ru-RU"/>
              </w:rPr>
              <w:t>июн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202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0600" cy="419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87" r="-3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Ю. Шах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0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 г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Шах Н.Ю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  <w:r>
        <w:br w:type="page"/>
      </w:r>
    </w:p>
    <w:p>
      <w:pPr>
        <w:pStyle w:val="Normal"/>
        <w:shd w:fill="FFFFFF" w:val="clear"/>
        <w:spacing w:lineRule="auto" w:line="24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Черчение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УрГТК» Шах Н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щеобразовательной дисциплины «Черчение» является обязательной частью общеобразовательного блока основной образовательной программы,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</w:t>
      </w:r>
      <w:r>
        <w:rPr>
          <w:rFonts w:cs="Times New Roman" w:ascii="Times New Roman" w:hAnsi="Times New Roman"/>
          <w:iCs/>
          <w:sz w:val="24"/>
          <w:szCs w:val="24"/>
        </w:rPr>
        <w:t>15.02.17   Монтаж, техническое обслуживание, эксплуатация и ремонт промышленного оборудования (по отраслям)</w:t>
      </w:r>
      <w:r>
        <w:rPr>
          <w:rFonts w:cs="Times New Roman" w:ascii="Times New Roman" w:hAnsi="Times New Roman"/>
          <w:sz w:val="24"/>
          <w:szCs w:val="24"/>
        </w:rPr>
        <w:t xml:space="preserve">, участвующей в реали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держит 1. Общую характеристику рабочей программы 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ы. 2. Структуру и содержание 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ы. 3. Условия реализации  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ы. 4. Контроль и оценка результатов освоения 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ы. 5. Контроль и оценка результатов освоения обучающимися 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ы в части достижения личностных результатов. 6. Мероприятия, запланированные на период реализации 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ы согласно календарному плану воспита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своение содержания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исциплины «Черчение» обеспечивает достижение студентами следующих результатов: личностных, метапредметных, предметных. </w:t>
      </w:r>
      <w:r>
        <w:rPr>
          <w:rFonts w:cs="Times New Roman" w:ascii="Times New Roman" w:hAnsi="Times New Roman"/>
          <w:sz w:val="24"/>
          <w:szCs w:val="24"/>
        </w:rPr>
        <w:t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 технологии дистанционного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рассчитана на 51 час и включает в себя три темы: общие правила оформления чертежей; чертёжный шрифт и выполнение надписей на чертежах; нанесение размеров на чертежах; построение плоских контуров технических дета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дисциплины реализуется через выполнение графических  работ,  что дает возможность студентам получить необходимые навыки, для приобретения умений по  оформлению   техниче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</w:t>
      </w:r>
      <w:r>
        <w:rPr>
          <w:rFonts w:cs="Times New Roman" w:ascii="Times New Roman" w:hAnsi="Times New Roman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iCs/>
          <w:sz w:val="24"/>
          <w:szCs w:val="24"/>
        </w:rPr>
        <w:t>15.02.17   Монтаж, техническое обслуживание, эксплуатация и ремонт промышленного оборудования (по отраслям)</w:t>
      </w:r>
      <w:r>
        <w:rPr>
          <w:rFonts w:cs="Times New Roman" w:ascii="Times New Roman" w:hAnsi="Times New Roman"/>
          <w:sz w:val="24"/>
          <w:szCs w:val="24"/>
        </w:rPr>
        <w:t xml:space="preserve">, участвующей в реализации Федерального проекта «Профессионалитет»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чной формы обучения. </w:t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0450</wp:posOffset>
            </wp:positionH>
            <wp:positionV relativeFrom="paragraph">
              <wp:posOffset>-99060</wp:posOffset>
            </wp:positionV>
            <wp:extent cx="1694815" cy="166179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8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99640</wp:posOffset>
            </wp:positionH>
            <wp:positionV relativeFrom="paragraph">
              <wp:posOffset>-657860</wp:posOffset>
            </wp:positionV>
            <wp:extent cx="2400300" cy="11049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хнический директор           </w:t>
        <w:tab/>
        <w:t xml:space="preserve">Р.Г. Девальд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ВММ-2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ОД.14 «Черчение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Черчение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iCs/>
          <w:sz w:val="24"/>
          <w:szCs w:val="24"/>
        </w:rPr>
        <w:t>15.02.17   Монтаж, техническое обслуживание, эксплуатация и ремонт промышленного оборудования (по отраслям)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   ПК 2.2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ПК 2.2. Разрабатывать технологическую документацию для проведения работ по техническому обслуживанию промышленного (технологического) оборудования.</w:t>
      </w:r>
    </w:p>
    <w:p>
      <w:pPr>
        <w:pStyle w:val="Style42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о 01.03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 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К 2.2. Разрабатывать технологическую документацию для проведения работ по техническому обслуживанию промышленного (технологического)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2.2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Читать чертежи, технологические и ремонтные схемы технического обслуживания и ремонта автоматизированных технологических линий по производств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2.2.10 Кинематические схемы механизмов со спецификацией основных узлов, основные технические характеристики оборудования, предельные нормы износа основных деталей и узлов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МРК 01 осуществлять коммуникации во всех сферах жизн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</w:rPr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/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ведение. Общие правила оформления чертежей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ГОСТ 2.301-68 Форматы. ГОСТ 2.303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Выполнение схем оформления форматов по ГОСТ 2.301-68.  ГОСТ 2.303-68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2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2.2.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2.2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. Выполнение композиции из линий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3. Выполнение основной надписи (штамп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ертёжный шрифт и выполнение надписей на чертежах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1656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ы шрифтов, их отличительные и общие свойства. Номер шрифта, параметр шрифта по ЕСКД. ГОСТ 2.304-81. Конструкция прописных, строчных букв и циф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4. Выполнение шрифта чертежного по ГОСТ 2.304-81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2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2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2.2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Выполнение надписей шрифтами заданного номер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Выполнение титульного лис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Заполнение основной надписи шрифтами ГОСТ 2.304-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несение размеров на чертежах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ОСТ 2.302 Масштабы. Применение и обозначение масштаба. ГОСТ 2.307-2011. Нанесение размеров. Размерные и выносные линии, порядок их проведения. Форма стрелок. Размерные числа и условные знак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Нанесение размеров по ГОСТ 2.307-2011. ГОСТ 2.302-68 Масштаб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2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2.2.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2.2.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о 02.02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Выполнение контура 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0. Выполнение контура не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Нанесение размеров на наклонный контур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2. Поиск ошибок на чертежах при нанесении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4. Построение плоских контуров технических деталей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фические приемы деления  отрезков, углов, окружностей. Построение правильных многоугольников. Геометрические построения. Последовательность вычерчивания контура технической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3. Построение правильных многоугольников. Графические приемы деления  отрезков, углов, окружносте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2.2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2.2.0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 2.2.10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4. Выполнение простейших геометрических построений,  деление углов, отрезк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5. Выполнение сопряжени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6. Выполнение контура детали с применением сопря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7. Выполнение коробов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8. Выполнение деления окружности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9. Выполнение плоского контура с применением деления окружностей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0. Выполнение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1. Выполнение контура детали с применением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2. Выполнение конусности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3. Выполнение контура детали с применением конусност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4. Выполнение лекальн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5. Выполнение плоского контура детали с применением лекальной кривой.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И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нженерной графики»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bookmarkStart w:id="5" w:name="_Hlk120008907"/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15.02.17 Монтаж, техническое обслуживание, эксплуатация и ремонт промышленного оборудования (по отраслям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End w:id="5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 не мене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1200х6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студен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 белая 180х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50 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vertAlign w:val="superscript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ниже Core 2, оперативная память объемом не менее 3 Гб, монитор: 24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</w:p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s://dom.sustec.ru/course/view.php?id=323</w:t>
              </w:r>
            </w:hyperlink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val="ru-RU" w:eastAsia="ru-RU"/>
        </w:rPr>
        <w:t>Вышнепольский, И. С. Черчение : учебник / И.С. Вышнепольский, В.И. Вышнепольский. — 3-е изд., испр. — Москва : ИНФРА-М, 2021. — 400 с. — (Среднее профессиональное образование). - ISBN 978-5-16-005474-2. - Текст : электронный. - URL: https://znanium.com/catalog/product/1190674 (дата обращения: 03.09.2024). – Режим доступа: по подписке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Электронный учебный курс дисциплины Черчение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>: https://dom.sustec.ru/course/view.php?id=323</w:t>
      </w:r>
      <w:r>
        <w:rPr>
          <w:rFonts w:cs="Times New Roman" w:ascii="Times New Roman" w:hAnsi="Times New Roman"/>
          <w:bCs/>
          <w:lang w:val="ru-RU"/>
        </w:rPr>
        <w:t xml:space="preserve"> (дата обращения: 24.01.2023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Методические рекомендации по выполнению практических работ по </w:t>
      </w:r>
      <w:r>
        <w:rPr>
          <w:rFonts w:cs="Times New Roman" w:ascii="Times New Roman" w:hAnsi="Times New Roman"/>
          <w:bCs/>
          <w:lang w:val="ru-RU"/>
        </w:rPr>
        <w:t>общеобразовательной</w:t>
      </w:r>
      <w:r>
        <w:rPr>
          <w:rFonts w:cs="Times New Roman" w:ascii="Times New Roman" w:hAnsi="Times New Roman"/>
          <w:bCs/>
        </w:rPr>
        <w:t xml:space="preserve"> дисциплине "Черчение" для специальности технологического профиля </w:t>
      </w:r>
      <w:r>
        <w:rPr>
          <w:rFonts w:eastAsia="Times New Roman" w:cs="Times New Roman" w:ascii="Times New Roman" w:hAnsi="Times New Roman"/>
          <w:bCs/>
          <w:iCs/>
          <w:color w:val="000000"/>
        </w:rPr>
        <w:t>15.02.1</w:t>
      </w:r>
      <w:r>
        <w:rPr>
          <w:rFonts w:eastAsia="Times New Roman" w:cs="Times New Roman" w:ascii="Times New Roman" w:hAnsi="Times New Roman"/>
          <w:bCs/>
          <w:iCs/>
          <w:color w:val="000000"/>
          <w:lang w:val="ru-RU"/>
        </w:rPr>
        <w:t>7</w:t>
      </w:r>
      <w:r>
        <w:rPr>
          <w:rFonts w:eastAsia="Times New Roman" w:cs="Times New Roman" w:ascii="Times New Roman" w:hAnsi="Times New Roman"/>
          <w:bCs/>
          <w:iCs/>
          <w:color w:val="000000"/>
        </w:rPr>
        <w:t xml:space="preserve"> Монтаж, техническое обслуживание</w:t>
      </w:r>
      <w:r>
        <w:rPr>
          <w:rFonts w:eastAsia="Times New Roman" w:cs="Times New Roman" w:ascii="Times New Roman" w:hAnsi="Times New Roman"/>
          <w:bCs/>
          <w:iCs/>
          <w:color w:val="000000"/>
          <w:lang w:val="ru-RU"/>
        </w:rPr>
        <w:t>, эксплуатация</w:t>
      </w:r>
      <w:r>
        <w:rPr>
          <w:rFonts w:eastAsia="Times New Roman" w:cs="Times New Roman" w:ascii="Times New Roman" w:hAnsi="Times New Roman"/>
          <w:bCs/>
          <w:iCs/>
          <w:color w:val="000000"/>
        </w:rPr>
        <w:t xml:space="preserve"> и ремонт промышленного оборудования (по отраслям)</w:t>
      </w:r>
      <w:r>
        <w:rPr>
          <w:rFonts w:eastAsia="Times New Roman"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/ ГБПОУ "ЮУрГТК"; сост. Н.Ю.Шах. – Челябинск: РИО, 202</w:t>
      </w:r>
      <w:r>
        <w:rPr>
          <w:rFonts w:cs="Times New Roman" w:ascii="Times New Roman" w:hAnsi="Times New Roman"/>
          <w:bCs/>
          <w:lang w:val="ru-RU"/>
        </w:rPr>
        <w:t>4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</w:t>
      </w:r>
      <w:r>
        <w:rPr>
          <w:rFonts w:cs="Times New Roman" w:ascii="Times New Roman" w:hAnsi="Times New Roman"/>
          <w:bCs/>
          <w:lang w:val="ru-RU"/>
        </w:rPr>
        <w:t xml:space="preserve">СКД </w:t>
      </w:r>
      <w:r>
        <w:rPr>
          <w:rFonts w:cs="Times New Roman" w:ascii="Times New Roman" w:hAnsi="Times New Roman"/>
          <w:bCs/>
        </w:rPr>
        <w:t xml:space="preserve">ГОСТ 2.301-68. Форматы. – // Техэксперт : [сайт]. – URL: </w:t>
      </w:r>
      <w:r>
        <w:rPr>
          <w:rFonts w:cs="Times New Roman" w:ascii="Times New Roman" w:hAnsi="Times New Roman"/>
          <w:bCs/>
          <w:lang w:val="ru-RU"/>
        </w:rPr>
        <w:t xml:space="preserve">ссылка </w:t>
      </w:r>
      <w:r>
        <w:rPr>
          <w:rFonts w:cs="Times New Roman" w:ascii="Times New Roman" w:hAnsi="Times New Roman"/>
          <w:bCs/>
        </w:rPr>
        <w:t xml:space="preserve">https://docs.cntd.ru/document/120000658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2-68. Масштабы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6583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3-68. Линии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350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 xml:space="preserve">ГОСТ 2.304-68. Шрифты чертежные.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 https://docs.cntd.ru/document/1200116703</w:t>
      </w:r>
      <w:r>
        <w:rPr>
          <w:rFonts w:cs="Times New Roman" w:ascii="Times New Roman" w:hAnsi="Times New Roman"/>
          <w:bCs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</w:rPr>
            </w:pPr>
            <w:r>
              <w:rPr>
                <w:bCs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/>
            </w:pPr>
            <w:r>
              <w:rPr>
                <w:rFonts w:cs="Times New Roman" w:ascii="Times New Roman" w:hAnsi="Times New Roman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5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73028808"/>
      <w:bookmarkStart w:id="7" w:name="_Hlk73028808"/>
      <w:bookmarkEnd w:id="7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8" w:name="_Hlk120009025"/>
            <w:bookmarkEnd w:id="8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олимпиады по дисциплине «Черч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седатель ПЦК «Инженерной графики»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женерной 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«Инженерной графики»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й АСО, МСО, ПТ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1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yperlink" Target="https://dom.sustec.ru/course/view.php?id=323" TargetMode="External"/><Relationship Id="rId12" Type="http://schemas.openxmlformats.org/officeDocument/2006/relationships/footer" Target="footer6.xml"/><Relationship Id="rId13" Type="http://schemas.openxmlformats.org/officeDocument/2006/relationships/image" Target="media/image4.jpeg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5:56:00Z</dcterms:created>
  <dc:creator>ЦРПО Мосполитех</dc:creator>
  <dc:description/>
  <cp:keywords/>
  <dc:language>en-US</dc:language>
  <cp:lastModifiedBy>Ахмадеева Наталья Владимировна</cp:lastModifiedBy>
  <cp:lastPrinted>2023-01-17T13:13:00Z</cp:lastPrinted>
  <dcterms:modified xsi:type="dcterms:W3CDTF">2025-02-20T08:3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