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2.18 Техническая эксплуатация и обслуживание роботизированного производства (по отраслям)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4 » декабр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января 2025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5.02.18 Техническая эксплуатация и обслуживание роботизированного производства (по отраслям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4.4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4.4 Разрабатывать сопутствующую техническую и методическую документацию, связанную с использованием робототехнологического комплекса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4 Разрабатывать сопутствующую техническую и методическую документацию, связанную с использованием робототехнологического комплекса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4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; обзор системы; управляющая часть; силовая часть; схема безопасности; подключение сварочного оборудования к роботу; запуск, наладка и обслуживание электрики; установка программного обеспечения; монтажная схема; диагностика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14T04:04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