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18 Техническая эксплуатация и обслуживание роботизированного производства (по отраслям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5 декабр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января 2025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ями ПЦК ИТ ГБПОУ «ЮУрГТК» 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3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bookmarkStart w:id="7" w:name="_Hlk200105029"/>
      <w:r>
        <w:rPr>
          <w:rFonts w:cs="Times New Roman" w:ascii="Times New Roman" w:hAnsi="Times New Roman"/>
        </w:rPr>
        <w:t>ПК.3.1 Разрабатывать предложения по автоматизации и механизации на основании анализа средств технологического обеспечения</w:t>
      </w:r>
      <w:bookmarkEnd w:id="7"/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1 Разрабатывать предложения по автоматизации и механизации на основании анализа средств технологического обеспечения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узеры для работы с информационно-телекоммуникационной сетью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1.12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иска информации в информационно-телекоммуникационной сети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1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 и информационных технологий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8 Техническая эксплуатация и обслуживание роботизированного производства (по отраслям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9" w:name="_Hlk120008907"/>
      <w:bookmarkEnd w:id="9"/>
      <w:r>
        <w:rPr>
          <w:rFonts w:eastAsia="Times New Roman" w:cs="Times New Roman" w:ascii="Times New Roman" w:hAnsi="Times New Roman"/>
          <w:sz w:val="24"/>
          <w:szCs w:val="24"/>
        </w:rPr>
        <w:t>Оснащение  каби</w:t>
      </w:r>
      <w:r>
        <w:rPr/>
        <w:t>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dom.sustec.ru/course/view.php?id=14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15.02.18 Техническая эксплуатация и обслуживание роботизированного производства (по отраслям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r>
        <w:br w:type="page"/>
      </w:r>
    </w:p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" w:name="_Hlk73028808"/>
      <w:bookmarkStart w:id="11" w:name="_Hlk73028808"/>
      <w:bookmarkEnd w:id="1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2" w:name="_Hlk120009025"/>
            <w:bookmarkEnd w:id="12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13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6-06T07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