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22.02.08 Металлургическое производство (по видам производства)</w:t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ГОС СПО по специальности 22.02.08 Металлургическое производство (по видам производств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ерчение» специальности 22.02.08 Металлургическое производство (по видам производства), участвующей в реализации Федерального проекта «Профессионалитет», 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22.02.08 Металлургическое производство (по видам производства),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частвующей в реализации Федерального проекта «Профессионалит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1. Общую характеристику рабочей программы общеобразовательной дисциплины. 2. Структуру и содержание общеобразовательной дисциплины. 3. Условия реализации 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общеобразовательной 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22.02.08 Металлургическое производство (по видам производства)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0450</wp:posOffset>
            </wp:positionH>
            <wp:positionV relativeFrom="paragraph">
              <wp:posOffset>-9906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1.3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К 1.3. Контролировать ведение и хранение работниками учетной и технической документации.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Style42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3. Контролировать ведение и хранение работниками учетной и технической документаци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 1.3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технологической, конструкторской, организационно-распорядительной документацией, справочниками и другими информационными источниками;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 1.3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учетной и технической документ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, ведению, хранению документ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по ГОСТ 2.301-68. 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Выполнение шрифта чертежного по ГОСТ 2.304-8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по ГОСТ 2.307-2011.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Инженерной графики»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5" w:name="_Hlk120008907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120" w:after="120"/>
        <w:ind w:left="709" w:hanging="0"/>
        <w:contextualSpacing/>
        <w:rPr/>
      </w:pPr>
      <w:r>
        <w:rPr>
          <w:rFonts w:cs="Times New Roman" w:ascii="Times New Roman" w:hAnsi="Times New Roman"/>
          <w:bCs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bCs/>
          <w:lang w:val="ru-RU"/>
        </w:rPr>
        <w:t>общеобразовательной</w:t>
      </w:r>
      <w:r>
        <w:rPr>
          <w:rFonts w:cs="Times New Roman" w:ascii="Times New Roman" w:hAnsi="Times New Roman"/>
          <w:bCs/>
        </w:rPr>
        <w:t xml:space="preserve"> дисциплине "Черчение" для специальности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22.02.08 Металлургическое производство (по видам производства)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73028808"/>
      <w:bookmarkStart w:id="8" w:name="_Hlk73028808"/>
      <w:bookmarkEnd w:id="8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9" w:name="_Hlk120009025"/>
            <w:bookmarkEnd w:id="9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dom.sustec.ru/course/view.php?id=323" TargetMode="External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2:00Z</dcterms:created>
  <dc:creator>ЦРПО Мосполитех</dc:creator>
  <dc:description/>
  <cp:keywords/>
  <dc:language>en-US</dc:language>
  <cp:lastModifiedBy>Ахмадеева Наталья Владимировна</cp:lastModifiedBy>
  <cp:lastPrinted>2023-01-17T13:13:00Z</cp:lastPrinted>
  <dcterms:modified xsi:type="dcterms:W3CDTF">2025-02-20T09:3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