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8 Металлургическое производство (по видам производства)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: литейное производство черных и цветных мет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22.02.08 Металлургическое производство (по видам производ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9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ru-RU" w:bidi="en-US"/>
              </w:rPr>
              <w:t>13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» ма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(английский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специальности технологического профиля 22.02.08 Металлургическое производство (по видам производства), 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22.02.08 Металлургическое производство (по видам производства)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22.02.08 Металлургическое производство (по видам производства) 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2.3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ПК 2.3. Вести технологический процесс обработки металлов давлением  в соответствии с требованиями нормативной, технологической документ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2.3. Вести технологический процесс обработки металлов давлением  в соответствии с требованиями нормативной, технологической документации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3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  технологической, конструкторской, организационно-распорядительной документацией, справочниками и другими информационными источ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 2.3.0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технологического производства продукции различного сортам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6828"/>
        <w:gridCol w:w="1655"/>
        <w:gridCol w:w="2760"/>
        <w:gridCol w:w="1105"/>
      </w:tblGrid>
      <w:tr>
        <w:trPr>
          <w:tblHeader w:val="true"/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2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08 Металлургическое производство (по видам производств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28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20T09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