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2.08 Металлургическое производство (по видам производств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аботанную преподавателем ПЦК ИТ ГБПОУ «ЮУрГТК</w:t>
      </w:r>
      <w:bookmarkStart w:id="5" w:name="_Hlk12000740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Ахмадеевой Н.В., Орловой Т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color w:val="000000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К 1.2. Обеспечивать выполнение производственных заданий и требований нормативной документации к качеству работ и продук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беспечивать выполнение производственных заданий и требований нормативной документации к качеству работ и продукции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 1.2.02 планировать и определять оптимальные решения в условиях нестандартной ситуации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тивно-технические и методические документы, регламентирующие вопросы качества продук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 и 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ие  ка</w:t>
      </w:r>
      <w:r>
        <w:rPr/>
        <w:t>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4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5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6" w:tgtFrame="_blank">
        <w:r>
          <w:rPr>
            <w:rStyle w:val="InternetLink"/>
            <w:rFonts w:cs="Times New Roman" w:ascii="Times New Roman" w:hAnsi="Times New Roman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8" w:name="_Hlk73028808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</w:t>
      </w:r>
      <w:r>
        <w:rPr/>
        <w:t xml:space="preserve">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dom.sustec.ru%2Fcourse%2Fview.php%3Fid%3D1420&amp;utf=1" TargetMode="External"/><Relationship Id="rId15" Type="http://schemas.openxmlformats.org/officeDocument/2006/relationships/hyperlink" Target="https://vk.com/away.php?to=https%3A%2F%2Flbz.ru%2Fmetodist%2Fauthors%2Finformatika%2F2%2F&amp;utf=1" TargetMode="External"/><Relationship Id="rId16" Type="http://schemas.openxmlformats.org/officeDocument/2006/relationships/hyperlink" Target="https://vk.com/away.php?to=https%3A%2F%2Fbosova.ru%2F&amp;utf=1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6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0T09:2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