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.02.08 Металлургическое производство (по видам производства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.08 Металлургическое производство (по видам производст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ую преподавателями ПЦК ИТ ГБПОУ «ЮУрГТК» 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>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2. Обеспечивать выполнение производственных заданий и требований нормативной документации к качеству работ и продук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беспечивать выполнение производственных заданий и требований нормативной документации к качеству работ и продукции.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 1.2.02 планировать и определять оптимальные решения в условиях нестандартной ситуации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тивно-технические и методические документы, регламентирующие вопросы качества продукци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2.02 Уо 02.07 Уо 02.08 Уо 03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02.04 Зо 03.03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 и информационных технологий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8 Металлургическое производство (по видам производства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5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val="en-US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  <w:color w:val="000000"/>
        </w:rPr>
        <w:t>22.02.08 Металлургическое производство (по видам производства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r>
        <w:br w:type="page"/>
      </w:r>
    </w:p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vk.com/away.php?to=https%3A%2F%2Fznanium.ru%2Fcatalog%2Fdocument%3Fid%3D421437&amp;utf=1" TargetMode="External"/><Relationship Id="rId13" Type="http://schemas.openxmlformats.org/officeDocument/2006/relationships/hyperlink" Target="https://vk.com/away.php?to=https%3A%2F%2Fznanium.ru%2Fcatalog%2Fdocument%3Fid%3D421499&amp;utf=1" TargetMode="External"/><Relationship Id="rId14" Type="http://schemas.openxmlformats.org/officeDocument/2006/relationships/hyperlink" Target="https://vk.com/away.php?to=https%3A%2F%2Fk05ui.mob-edu.ru%2Fui%2F%23%2Fbookshelf%2Fbooks%2F75&amp;utf=1" TargetMode="External"/><Relationship Id="rId15" Type="http://schemas.openxmlformats.org/officeDocument/2006/relationships/hyperlink" Target="https://vk.com/away.php?to=https%3A%2F%2Fk05ui.mob-edu.ru%2Fui%2F%23%2Fbookshelf%2Fbooks%2F76&amp;utf=1" TargetMode="External"/><Relationship Id="rId16" Type="http://schemas.openxmlformats.org/officeDocument/2006/relationships/hyperlink" Target="https://dom.sustec.ru/course/view.php?id=1430" TargetMode="External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yperlink" Target="https://dom.sustec.ru/" TargetMode="Externa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13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20T09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