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.08 Металлургическое производство (по видам производства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22 » ок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22.02.08 Металлургическое производство (по видам производства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1.5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>ПК 1.5. Обеспечивать и контролировать соблюдение работниками требований охраны труда, пожарной, промышленной и экологической безопасности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5. Обеспечивать и контролировать соблюдение работниками требований охраны труда, пожарной, промышленной и экологической безопасности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1.5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и оценивать состояние техники безопасности, промышленной санитарии и противопожарной защиты на производствен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1.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безопасные приемы труда на территории организации и в производственных помещениях применять средства индивидуальной и коллективной защи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ы инструктажей по безопасности труда и противопожарным мероприятиям;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/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1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22.02.08 Металлургическое производство (по видам производства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22.02.08 Металлургическое производство (по видам производства)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20T09:30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