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3.02.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 и ремонт двигателей, систем и агрегатов автомобиле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23.02.07   Техническое обслуживание и ремонт двигателей, систем и агрегатов автомоби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Д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Д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Д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Д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Д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Д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рчение» специальности 23.02.0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обслуживание и ремонт двигателей, систем и агрегатов автомоби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23.02.07   Техническое обслуживание и ремонт двигателей, систем и агрегатов автомоби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ржит 1. Общую характеристику рабочей программы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ы. 2. Структуру и содержание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ы. 3. Условия реализации 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ы. 4. Контроль и оценка результатов освоения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ы. 5. Контроль и оценка результатов освоения обучающимися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ы в части достижения личностных результатов. 6. Мероприятия, запланированные на период реализации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23.02.07 Техническое обслуживание и ремонт двигателей, систем и агрегатов автомобиле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5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23.02.07   Техническое обслуживание и ремонт двигателей, систем и агрегатов автомобиле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lang w:val="ru-RU"/>
        </w:rPr>
        <w:t xml:space="preserve">ПК 1.1. </w:t>
      </w:r>
      <w:r>
        <w:rPr>
          <w:rFonts w:cs="Times New Roman" w:ascii="Times New Roman" w:hAnsi="Times New Roman"/>
          <w:iCs/>
        </w:rPr>
        <w:t>Осуществлять диагностику систем,</w:t>
      </w:r>
      <w:r>
        <w:rPr>
          <w:rFonts w:cs="Times New Roman" w:ascii="Times New Roman" w:hAnsi="Times New Roman"/>
          <w:iCs/>
          <w:spacing w:val="33"/>
        </w:rPr>
        <w:t xml:space="preserve"> </w:t>
      </w:r>
      <w:r>
        <w:rPr>
          <w:rFonts w:cs="Times New Roman" w:ascii="Times New Roman" w:hAnsi="Times New Roman"/>
          <w:iCs/>
        </w:rPr>
        <w:t>узлов</w:t>
      </w:r>
      <w:r>
        <w:rPr>
          <w:rFonts w:cs="Times New Roman" w:ascii="Times New Roman" w:hAnsi="Times New Roman"/>
          <w:iCs/>
          <w:spacing w:val="92"/>
        </w:rPr>
        <w:t xml:space="preserve"> </w:t>
      </w:r>
      <w:r>
        <w:rPr>
          <w:rFonts w:cs="Times New Roman" w:ascii="Times New Roman" w:hAnsi="Times New Roman"/>
          <w:iCs/>
        </w:rPr>
        <w:t>и механизмов автомобильных двигателей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 Осуществлять диагностику систем,</w:t>
            </w:r>
            <w:r>
              <w:rPr>
                <w:rFonts w:cs="Times New Roman" w:ascii="Times New Roman" w:hAnsi="Times New Roman"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лов</w:t>
            </w:r>
            <w:r>
              <w:rPr>
                <w:rFonts w:cs="Times New Roman" w:ascii="Times New Roman" w:hAnsi="Times New Roman"/>
                <w:iCs/>
                <w:spacing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механизмов автомобильных двигателе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1.05 Использовать технологическую документацию на диагностику двигателей, соблюдать регламенты диагностических работ, рекомендованные автопроизводителям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1.1.02 Технические документы на приёмку автомобиля в технический сервис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23.02.07   Техническое обслуживание и ремонт двигателей, систем и агрегатов автомобилей.  </w:t>
      </w:r>
      <w:bookmarkStart w:id="5" w:name="_Hlk120008907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120" w:after="120"/>
        <w:ind w:left="709" w:hanging="0"/>
        <w:contextualSpacing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</w:t>
      </w:r>
      <w:r>
        <w:rPr>
          <w:rFonts w:cs="Times New Roman" w:ascii="Times New Roman" w:hAnsi="Times New Roman"/>
          <w:bCs/>
          <w:lang w:val="ru-RU"/>
        </w:rPr>
        <w:t xml:space="preserve">23.02.07   Техническое обслуживание и ремонт двигателей, систем и агрегатов автомобилей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2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21T07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