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23.02.07 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2.07  Техническое обслуживание и ремонт двигателей, систем и агрегатов автомобиле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3.02.07 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3.02.07 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5.3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П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5.3. Осуществля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изацию 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ерсона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подразделения </w:t>
      </w:r>
      <w:r>
        <w:rPr>
          <w:rFonts w:cs="Times New Roman" w:ascii="Times New Roman" w:hAnsi="Times New Roman"/>
          <w:spacing w:val="-1"/>
        </w:rPr>
        <w:t>по техническому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  <w:spacing w:val="-57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</w:rPr>
        <w:t>обслуживанию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и ремонт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автотранспортн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редст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 Осуществля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техническому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монт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транспорт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5.3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ивать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м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отуше-ния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5.3.14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пожарной безопасност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3.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3.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3.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3.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3.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3.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3.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5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3.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3.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3.02.07 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23.02.07  Техническое обслуживание и ремонт двигателей, систем и агрегатов автомобилей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4T05:02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