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3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23.02.07 Техническое обслуживание и ремонт двигателей, систем и агрегатов автомобилей</w:t>
      </w:r>
    </w:p>
    <w:p>
      <w:pPr>
        <w:pStyle w:val="Normal"/>
        <w:shd w:fill="FFFFFF" w:val="clear"/>
        <w:spacing w:before="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филь обучения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хнологическ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2976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требованиями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 изменениями и дополнениями от 29.12.14 г., 31.12.15 г. , 29.06.17 г., 24.09.20 г., 11.12.20 г., 12.08.22 г.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ФГОС СПО по специа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.02.07 Техническое обслуживание и ремонт двигателей, систем и агрегатов автомобил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 16 » мая  2024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  П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73100" cy="3327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Ю.Потап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 17 » сентября 2024г. 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ставител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Потапов О.Ю.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п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рабочую программу общеобразовательной дисциплины «Физическая культура» 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23.02.07 Техническое обслуживание и ремонт двигателей, систем и агрегатов автомобиле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ехнологического профиля, разработанную преподавателем ГБПОУ «Южно-Уральский государственный </w:t>
      </w:r>
      <w:r>
        <w:rPr>
          <w:rFonts w:cs="Times New Roman" w:ascii="Times New Roman" w:hAnsi="Times New Roman"/>
          <w:b/>
          <w:sz w:val="24"/>
          <w:szCs w:val="24"/>
        </w:rPr>
        <w:t>технический колледж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таповым О. 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енная на рецензирование рабочая программа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«Физическая культура» является частью программы подготовки специалистов среднего звена и составлена в соответствии с ФГОС среднего общего образован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с учетом ФГОС СПО по специальности </w:t>
      </w:r>
      <w:r>
        <w:rPr>
          <w:rFonts w:cs="Times New Roman" w:ascii="Times New Roman" w:hAnsi="Times New Roman"/>
          <w:sz w:val="24"/>
          <w:szCs w:val="24"/>
        </w:rPr>
        <w:t>23.02.07 Техническое обслуживание и ремонт двигателей, систем и агрегатов автомоби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Style94"/>
        <w:numPr>
          <w:ilvl w:val="0"/>
          <w:numId w:val="0"/>
        </w:numPr>
        <w:ind w:left="0" w:firstLine="851"/>
        <w:rPr/>
      </w:pPr>
      <w:r>
        <w:rPr>
          <w:rFonts w:eastAsia="Times New Roman"/>
          <w:lang w:eastAsia="ru-RU"/>
        </w:rPr>
        <w:t xml:space="preserve">Рабочая программа содержит разделы: Общая характеристика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Структура и содержание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Условия реализации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Контроль и оценка результатов освоения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Контроль и оценка результатов освоения обучающимися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 в части достижения личностных результатов; Мероприятия, запланированные на период реализации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>дисциплины согласно календарному плану воспитательной работы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рабочей программы общеобразовательной дисциплины «Физическая культура»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правлено на развитие физкультурно-оздоровительной деятельности для укрепления здоровья, достижения жизненных и профессиональных целей; применение рациональных приемов двигательных функций в профессиональной деятельности, использование средств профилактики перенапряжения. Для этого в рабочую программу включены следующие разделы: основы физической культуры, лёгкая атлетика, спортивные игры и атлетическая гимнастика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оение содержания общеобразовательной дисциплины «Физическая культура» обеспечивает достижение студентами личностных, метапредметных и предметных результатов обучения. На учебных занятиях формируются универсальные учебные действия: регулятивные, познавательные, коммуникативные. Выполнение требований ФГОС СОО обеспечивается оптимальным отбором технологий и методов обучения, таких как традиционные технологии, технологии сотрудничества; личностно-ориентированного обучения; технологии развивающего обучен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здоровьесберегающие и игровые технологии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ленная рабочая программ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комендована к использованию в образовательном процессе колледжа на 1 курсе специальностей технологического профиля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118860" cy="19996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3" t="5376" r="-601" b="-1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Физическая культура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 в соответствии с ФГОС СПО по специальности 23.02.07 Техническое обслуживание и ремонт двигателей, систем и агрегатов автомобил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4, ОК 08, ПК 1.1.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</w:rPr>
        <w:t>ОК 04.  Эффективно взаимодействовать и работать в коллективе и кома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</w:t>
      </w:r>
      <w:r>
        <w:rPr>
          <w:rFonts w:cs="Times New Roman" w:ascii="Times New Roman" w:hAnsi="Times New Roman"/>
          <w:iCs/>
          <w:lang w:val="ru-RU"/>
        </w:rPr>
        <w:t>8</w:t>
      </w:r>
      <w:r>
        <w:rPr>
          <w:rFonts w:cs="Times New Roman" w:ascii="Times New Roman" w:hAnsi="Times New Roman"/>
          <w:iCs/>
        </w:rPr>
        <w:t>.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</w:rPr>
        <w:t>Использовать средства физиче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  <w:r>
        <w:rPr>
          <w:rFonts w:cs="Times New Roman" w:ascii="Times New Roman" w:hAnsi="Times New Roman"/>
          <w:bCs/>
          <w:lang w:val="ru-RU" w:eastAsia="ru-RU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К 1.1 Осуществлять диагностику систем,</w:t>
      </w:r>
      <w:r>
        <w:rPr>
          <w:rFonts w:cs="Times New Roman" w:ascii="Times New Roman" w:hAnsi="Times New Roman"/>
          <w:iCs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узлов</w:t>
      </w:r>
      <w:r>
        <w:rPr>
          <w:rFonts w:cs="Times New Roman" w:ascii="Times New Roman" w:hAnsi="Times New Roman"/>
          <w:iCs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 механизмов автомобильных двигателей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3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1"/>
        <w:gridCol w:w="2090"/>
        <w:gridCol w:w="2227"/>
        <w:gridCol w:w="3762"/>
      </w:tblGrid>
      <w:tr>
        <w:trPr>
          <w:trHeight w:val="391" w:hRule="atLeast"/>
        </w:trPr>
        <w:tc>
          <w:tcPr>
            <w:tcW w:w="1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и наименование формируемых компетенций</w:t>
            </w:r>
          </w:p>
        </w:tc>
        <w:tc>
          <w:tcPr>
            <w:tcW w:w="8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освоения дисциплины</w:t>
            </w:r>
          </w:p>
        </w:tc>
      </w:tr>
      <w:tr>
        <w:trPr>
          <w:trHeight w:val="396" w:hRule="atLeast"/>
        </w:trPr>
        <w:tc>
          <w:tcPr>
            <w:tcW w:w="1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 Эффективно взаимодействовать </w:t>
              <w:br/>
              <w:t>и работать в коллективе и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рганизовывать работу коллектива </w:t>
              <w:br/>
              <w:t>и коман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1 сформированность гражданской позиции обучающегося как активного и ответственного члена российского общества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3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12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</w:t>
            </w:r>
            <w:r>
              <w:rPr>
                <w:rFonts w:eastAsia="Batang;Batang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01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</w:tc>
      </w:tr>
      <w:tr>
        <w:trPr>
          <w:trHeight w:val="824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К 0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средства физической культуры для сохранения </w:t>
              <w:br/>
              <w:t xml:space="preserve">и укрепления здоровья </w:t>
              <w:br/>
              <w:t xml:space="preserve">в процессе профессиональной деятельности </w:t>
              <w:br/>
              <w:t>и поддержания необходимого уровня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ль физической культуры </w:t>
              <w:br/>
              <w:t xml:space="preserve">в общекультурном, профессиональном </w:t>
              <w:br/>
              <w:t>и социальном развити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едства профилактики перенапряжения.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561340</wp:posOffset>
                  </wp:positionH>
                  <wp:positionV relativeFrom="page">
                    <wp:posOffset>9545955</wp:posOffset>
                  </wp:positionV>
                  <wp:extent cx="8890" cy="6350"/>
                  <wp:effectExtent l="0" t="0" r="0" b="0"/>
                  <wp:wrapSquare wrapText="bothSides"/>
                  <wp:docPr id="4" name="Picture 6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48" t="-4348" r="-4348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page">
                    <wp:posOffset>368935</wp:posOffset>
                  </wp:positionH>
                  <wp:positionV relativeFrom="page">
                    <wp:posOffset>9698355</wp:posOffset>
                  </wp:positionV>
                  <wp:extent cx="3175" cy="3175"/>
                  <wp:effectExtent l="0" t="0" r="0" b="0"/>
                  <wp:wrapSquare wrapText="bothSides"/>
                  <wp:docPr id="5" name="Picture 6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page">
                    <wp:posOffset>713740</wp:posOffset>
                  </wp:positionH>
                  <wp:positionV relativeFrom="page">
                    <wp:posOffset>6875145</wp:posOffset>
                  </wp:positionV>
                  <wp:extent cx="6350" cy="8890"/>
                  <wp:effectExtent l="0" t="0" r="0" b="0"/>
                  <wp:wrapSquare wrapText="bothSides"/>
                  <wp:docPr id="6" name="Picture 6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87" t="-1266" r="-1887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page">
                    <wp:posOffset>695325</wp:posOffset>
                  </wp:positionH>
                  <wp:positionV relativeFrom="page">
                    <wp:posOffset>9872345</wp:posOffset>
                  </wp:positionV>
                  <wp:extent cx="6350" cy="3175"/>
                  <wp:effectExtent l="0" t="0" r="0" b="0"/>
                  <wp:wrapSquare wrapText="bothSides"/>
                  <wp:docPr id="7" name="Picture 6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page">
                    <wp:posOffset>655320</wp:posOffset>
                  </wp:positionH>
                  <wp:positionV relativeFrom="page">
                    <wp:posOffset>9893300</wp:posOffset>
                  </wp:positionV>
                  <wp:extent cx="8890" cy="6350"/>
                  <wp:effectExtent l="0" t="0" r="0" b="0"/>
                  <wp:wrapSquare wrapText="bothSides"/>
                  <wp:docPr id="8" name="Picture 6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21240</wp:posOffset>
                  </wp:positionV>
                  <wp:extent cx="6350" cy="3175"/>
                  <wp:effectExtent l="0" t="0" r="0" b="0"/>
                  <wp:wrapSquare wrapText="bothSides"/>
                  <wp:docPr id="9" name="Picture 6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36480</wp:posOffset>
                  </wp:positionV>
                  <wp:extent cx="6350" cy="3175"/>
                  <wp:effectExtent l="0" t="0" r="0" b="0"/>
                  <wp:wrapSquare wrapText="bothSides"/>
                  <wp:docPr id="10" name="Picture 6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6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page">
                    <wp:posOffset>637540</wp:posOffset>
                  </wp:positionH>
                  <wp:positionV relativeFrom="page">
                    <wp:posOffset>9957435</wp:posOffset>
                  </wp:positionV>
                  <wp:extent cx="6350" cy="3175"/>
                  <wp:effectExtent l="0" t="0" r="0" b="0"/>
                  <wp:wrapSquare wrapText="bothSides"/>
                  <wp:docPr id="11" name="Picture 6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6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page">
                    <wp:posOffset>728980</wp:posOffset>
                  </wp:positionH>
                  <wp:positionV relativeFrom="page">
                    <wp:posOffset>9982200</wp:posOffset>
                  </wp:positionV>
                  <wp:extent cx="6350" cy="3175"/>
                  <wp:effectExtent l="0" t="0" r="0" b="0"/>
                  <wp:wrapSquare wrapText="bothSides"/>
                  <wp:docPr id="12" name="Picture 6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6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page">
                    <wp:posOffset>320040</wp:posOffset>
                  </wp:positionH>
                  <wp:positionV relativeFrom="page">
                    <wp:posOffset>10003155</wp:posOffset>
                  </wp:positionV>
                  <wp:extent cx="3175" cy="3175"/>
                  <wp:effectExtent l="0" t="0" r="0" b="0"/>
                  <wp:wrapSquare wrapText="bothSides"/>
                  <wp:docPr id="13" name="Picture 6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page">
                    <wp:posOffset>289560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4" name="Picture 6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6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page">
                    <wp:posOffset>299085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5" name="Picture 6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page">
                    <wp:posOffset>405765</wp:posOffset>
                  </wp:positionH>
                  <wp:positionV relativeFrom="page">
                    <wp:posOffset>8625205</wp:posOffset>
                  </wp:positionV>
                  <wp:extent cx="6350" cy="3175"/>
                  <wp:effectExtent l="0" t="0" r="0" b="0"/>
                  <wp:wrapSquare wrapText="bothSides"/>
                  <wp:docPr id="16" name="Picture 6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page">
                    <wp:posOffset>277495</wp:posOffset>
                  </wp:positionH>
                  <wp:positionV relativeFrom="page">
                    <wp:posOffset>8686165</wp:posOffset>
                  </wp:positionV>
                  <wp:extent cx="3175" cy="6350"/>
                  <wp:effectExtent l="0" t="0" r="0" b="0"/>
                  <wp:wrapSquare wrapText="bothSides"/>
                  <wp:docPr id="17" name="Picture 6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ЛР 01 сформированность гражданской позиции обучающегося как активного и ответственного члена российского общества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0 сформированность здорового и безопасного образа жизни, ответственного отношения к своему здоровью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Р 21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2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1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 </w:t>
            </w:r>
            <w:r>
              <w:rPr>
                <w:rFonts w:eastAsia="Batang;Batang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>
                <w:rFonts w:eastAsia="Batang;Batang"/>
                <w:sz w:val="24"/>
                <w:szCs w:val="22"/>
                <w:lang w:val="ru-RU" w:eastAsia="ru-RU"/>
              </w:rPr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hanging="0"/>
              <w:jc w:val="both"/>
              <w:rPr>
                <w:rFonts w:eastAsia="Batang;Batang"/>
                <w:sz w:val="24"/>
                <w:szCs w:val="22"/>
                <w:lang w:val="ru-RU" w:eastAsia="ru-RU"/>
              </w:rPr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. Осуществлять диагностику систем,</w:t>
            </w:r>
            <w:r>
              <w:rPr>
                <w:rFonts w:cs="Times New Roman" w:ascii="Times New Roman" w:hAnsi="Times New Roman"/>
                <w:iCs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злов</w:t>
            </w:r>
            <w:r>
              <w:rPr>
                <w:rFonts w:cs="Times New Roman" w:ascii="Times New Roman" w:hAnsi="Times New Roman"/>
                <w:iCs/>
                <w:spacing w:val="9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 механизмов автомобильных двигателей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1.1.04</w:t>
            </w:r>
          </w:p>
          <w:p>
            <w:pPr>
              <w:pStyle w:val="Normal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безопасные условия труда в профессиональной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1.07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техники безопасности и охраны труда 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6 осуществлять целенаправленный поиск переноса средств и способов действия в профессиональную среду; 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.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(из практических занятий)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6809"/>
        <w:gridCol w:w="6"/>
        <w:gridCol w:w="1639"/>
        <w:gridCol w:w="17"/>
        <w:gridCol w:w="6"/>
        <w:gridCol w:w="2626"/>
        <w:gridCol w:w="6"/>
        <w:gridCol w:w="1111"/>
        <w:gridCol w:w="6"/>
      </w:tblGrid>
      <w:tr>
        <w:trPr>
          <w:tblHeader w:val="true"/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. Теоретическая часть. Учебно-методические занятия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/0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1. Физическая культура в подготовке студентов СПО. Основы ЗОЖ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0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ое состояние физической культуры и спорта. 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 Особенности организации физического воспитания в учреждениях СПО (валеологическая и профессиональная направленност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ребования к технике безопасности на занятиях физическими упражнениями разной направленности (в условиях спортивного зала и спортивных площадо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ёжи. Личное отношение к здоровью как условие формирования здорового образа жизни. Двигательная активность.</w:t>
            </w:r>
          </w:p>
          <w:p>
            <w:pPr>
              <w:pStyle w:val="Normal"/>
              <w:tabs>
                <w:tab w:val="clear" w:pos="708"/>
                <w:tab w:val="left" w:pos="90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филактика профессиональных заболеваний средствами и методами физического воспитания. Информация о Всероссийском физкультурно-спортивном комплексе «Готов к труду и обороне» (ГТО). Оценка уровня здоровья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 Самоконтроль за функцио-нальным состоянием здоров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агностика и самодиагностика состояния организма обучающегося при регулярных занятиях физическими упражнениями и спортом. Врачебный контроль, его содержание.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моконтроль, его основные методы, показатели и критерии оценки, использование методов стандартов, антропометрических индексов, номограмм,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 Контроль (тестирование) уровня совершенствования профессионально важных психофизиологических качеств. Использование упражнений – тестов для оценки физического развития. Простейшие методики самооценки работоспособности, усталости, утомления и применение средств физической культуры для их направленной коррекции. Использование методов самоконтроля, стандартов, индексов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Самооценка и анализ выполнения обязательных тестов состояния здоровья и общефизической подготовки. Методика самоконтроля за уровнем развития профессионально значимых качеств и свойств личности. Ведение личного дневника самоконтроля (индивидуальной карты здоровья). Определение уровня здоровья (по Э.Н. Вайнеру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.3. Психофизиоло-гические основы учебного и производственного труда. Средства физической культуры в регулировании работоспособ-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сихофизическая характеристика будущей производственной деятельности и учебного труда обучающихся учреждений СП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намика работоспособности обучающихся в учебном году и факторы, её определяющие.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тоды повышения эффективности производственного и учебного труда. Значение мышечной релакс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утотренинг и его использование для повышения работоспособности. Использование средств физической культуры в регулировании работоспособности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Массаж и самомассаж при физическом и умственном утомлен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4. Основы методики самостоятель-ных занятий физическими упражнениями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тивация и целенаправленность самостоятельных занятий, их формы и содержание. Организация занятий физическими упражнениями различной направленности. Особенности самостоятельных занятий для юношей и девушек. Основные принципы построения самостоятельных занятий и их гигиена. Коррекция фигуры.        Основные признаки утомления. Факторы регуляции нагрузки. Тесты для определения оптимальной индивидуальной нагрузки. Сенситивность в развитии профилирующих двигательных качеств. Проведение производственной гимнастики с учётом заданных условий и характера труда. Составление и проведение комплексов утренней, вводной и производственной гимнастики с учётом будущей профессиональной деятельности обучающихся. Методика составления и проведения самостоятельных занятий физическими упражнениями гигиенической и профессиональной направленности. Методика активного отдыха в ходе профессиональной деятельности по избранному направлению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5. Физическая культура в профессиональной деятельности специалиста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ьзование оздоровительных и профилированных методов физического воспитания при занятиях различными видами двигательной активности. Средства и методы физического воспитания для профилактики профессиональных заболеваний. Физические упражнения для профилактики и коррекции нарушения опорно-двигательного аппарата. Профилактика профессиональных заболеваний средствами и методами физического воспитания. Физические упражнения для коррекции зрения. Индивидуальная оздоровительная программа двигательной активности с учетом профессиональной направленност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Раздел 2. Практическая часть. Учебно-тренировочные занят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73/2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 Легкая атлетика. Кроссовая подготовка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оссовая подготовка: высокий и низкий старт, стартовый разгон, финиширование; бег 100 м, эстафетный бег 4х100 м, 4х400 м; бег по прямой с различной скоростью, равномерный бег на дистанцию 2000 м (девушки) и 3000 м (юноши), прыжки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1. Совершенствование техники бега на короткие дистанции: 100м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. Совершенствование техники эстафетного бега: 4х1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. Развитие скорости, повтор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4. Совершенствование техники бега на средние дистанции, кросс: 300м (девушки), 5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5. Совершенствование техники прыжка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6. Совершенствование техники эстафетного бега: 4х4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7. Развитие скорости, перемен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8. Развитие выносливости кросс: 2000м (девушки), 30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 Волей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Правила игры. Техника безопасности игры. Игра по упрощенным правилам волей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9. Совершенствование приема и передач мяча двумя руками сниз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0. Совершенствование подач мяча: нижние, верхние и боковые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1. Совершенствование нападающего уда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2. Выполнение упражнений по профилактике профессиональных заболеваний средствами физической культуры. Совершенствование блокирова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1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3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5. Изучение упражнений, направленных на профессиональную подготовку с учетом специфики получаемой специальности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вершенствование тактики защиты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6. Выполнение упражнений по профилактике профессиональных заболеваний средствами физической культуры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3. Баске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231F20"/>
                <w:w w:val="10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хника перемещений, ловля и передача мяча, ведение, броски мяча в корзину (с места, в движении, прыжком), овладение мячом, простые тактические комбинации (в парах, тройках). Правила игры. Техника безопасности игры. Игра по упрощенным правилам баскет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7. Совершенствование ловли и передач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1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8. Совершенствование ведения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9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0. Выполнение упражнений по профилактике профессиональных заболеваний средствами физической культуры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1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1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овладения мячо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2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3. Выполнение упражнений по профилактике профессиональных заболеваний средствами физической культуры. Совершенствование блокирования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4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4. Лыжная подготов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ереход с одновременных лыжных ходов на попеременные. Преодоление подъемов и спусков. Переход с хода на ход в зависимости от условий дистанции и состояния лыжни. Элементы тактики лыжных гонок: распределение сил, лидирование, обгон, финиширование. Прохождение дистанции до 3 км (девушки) и 5 км (юноши). Основные элементы тактики в лыжных гонках. Правила соревнований. Техника безопасности при занятиях лыжным спортом. Первая помощь при травмах и обморожениях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5. Совершенствование перехода с хода на ход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5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6. Совершенствование техники подъемов и спусков. Гонка по дистан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5.  Фу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дар по летящему мячу средней частью подъема ноги, удары головой на месте и в прыжке, остановка мяча ногой, грудью, отбор мяча, тактика защиты, тактика нападения. Правила игры. Техника безопасности игры. Игра по упрощенным правилам на площадках разных размеров. 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7. Совершенствование ударов и остановок мяча, отбора мяч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8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9 Совершенствование тактики и техники защиты и нападения. Двусторонняя игр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0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6. Плавание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пециальные плавательные упражнения для изучения (закрепления) кроля на груди, спине, брасса. Старты. Повороты, ныряние ногами и головой. Плавание до 200 м. Упражнения по совершенствованию техники движений рук, ног, туловища, плавание в полной координа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1. Стили плавания. Техники плавания. Изучение кроля на спине, груд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32. Изучения брас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7. Атлетическая гимнасти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уговой метод тренировки для развития силы основных мышечных групп с эспандерами, амортизаторами из резины, гантелями, гирей, штангой. Техника безопасности занятий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3. Выполнение упражнений по профилактике профессиональных заболеваний средствами физической культуры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1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5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6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7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ы быть предусмотрены следующие спортивные сооруж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портивный зал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Cs/>
          <w:iCs/>
          <w:color w:val="000000"/>
          <w:szCs w:val="24"/>
          <w:lang w:eastAsia="en-US"/>
        </w:rPr>
        <w:t>открытый стадион широкого профиля с элементами полосы препятствий,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оснащенные в соответствии с п. 5.3 образовательной программы по специальности </w:t>
      </w:r>
      <w:r>
        <w:rPr>
          <w:rFonts w:cs="Times New Roman" w:ascii="Times New Roman" w:hAnsi="Times New Roman"/>
          <w:sz w:val="24"/>
          <w:szCs w:val="24"/>
        </w:rPr>
        <w:t>23.02.07 Техническое обслуживание и ремонт двигателей, систем и агрегатов автомобилей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ля проведения занятий плаванием заключается договор с плавательным бассейном «Юбилейный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20008907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е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ртивного зал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спортивным оборудованием и </w:t>
      </w:r>
      <w:r>
        <w:rPr>
          <w:rFonts w:cs="Times New Roman" w:ascii="Times New Roman" w:hAnsi="Times New Roman"/>
          <w:sz w:val="24"/>
          <w:szCs w:val="24"/>
        </w:rPr>
        <w:t xml:space="preserve">инвентарем необходимыми для выполнения требований к уровню подготовки обучающихся.  </w:t>
      </w:r>
      <w:bookmarkEnd w:id="5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ащение спортивного зал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русья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напольные, параллельные, разде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тенки 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color w:val="FF0000"/>
                <w:highlight w:val="yellow"/>
              </w:rPr>
            </w:pPr>
            <w:r>
              <w:rPr>
                <w:bCs/>
              </w:rPr>
              <w:t>гимнастически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щи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аскетбола с кольца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176"/>
                <w:tab w:val="left" w:pos="0" w:leader="none"/>
                <w:tab w:val="left" w:pos="34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е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волей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ворот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фут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нат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лазания, гимнастически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тренаж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ловые, комплексные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ый инвентар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скамейк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антел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ир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енировоч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штанг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какал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ая, гимнаст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екундом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й, электронны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инишные, перенос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рулетк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измерительная, металл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палоч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стафетны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лыж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еговые с крепления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отин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ые, бегов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пал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еговых лыж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зь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ая для различной температур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аске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волей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у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насо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мячей, универса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вис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судей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обводки, спортив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ча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шахмат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лектронное, спортивно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чное, спортивное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 и электрон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изда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ях, В. И. Физическая культура. 10-11 класс. Базовый уровень / В. И. Лях. - 11-е изд., стер. - Москва : Просвещение, 2023. - 271 с. - ISBN 978-5-09-103628-2. - Текст : электронный. - URL: https://znanium.com/catalog/product/2089967 (дата обращения: 26.07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ишаева, А. А. Физическая культура: учебник / А. А. Бишаева, В. В. Малков. - 3-е изд., перераб. и доп. - Москва: КНОРУС, 2022. - 380 с. рис. табл. - (Среднее профессиональное образование). - ISBN 978-5-406-08822-7.3.2.2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инистерство спорта Российской Федерации: официальный сайт. – Москва, 2008-2023.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R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2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minsport.gov.ru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 xml:space="preserve">Олимпийский комитет России: официальный сайт. –  Москва, 2002-2023. 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en-US" w:eastAsia="ru-RU"/>
        </w:rPr>
        <w:t>URL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: https://olympic.ru/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Кузнецов В.С. Физическая культура: учебник / В.С. Кузнецов, Г.А. Колодницкий. – Москва: КноРус, 2021. – 256 с. – (Среднее профессиональное образование). — URL: https://book.ru/book/940094 . — Режим доступа: по подписке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lang w:val="ru-RU" w:eastAsia="ru-RU"/>
        </w:rPr>
        <w:t xml:space="preserve">Спортивные игры: правила, тактика, техника: учебное пособие для среднего профессионального образования / Е. В. Конеева [и др.]; под общей редакцией Е. В. Конеевой.– 2-е изд., перераб. и доп. – Москва: Издательство Юрайт, 2022. 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322 с. – (Профессиональное образование). – ISBN 978-5-534-13046-1.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</w:rPr>
        <w:t>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устного опрос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 и зачет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ставится, если упражнение выполнено точно, свободно и уверенно, обучающийся полностью овладел техникой изученных двигательных действий;</w:t>
            </w:r>
          </w:p>
          <w:p>
            <w:pPr>
              <w:pStyle w:val="Bodytext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упражнение выполнено преимущественно точного и уверенно, но допущены 1-2 незначительные ошибки в основе и деталях техни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3» - упражнение выполнено в основном точно, но недостаточно свободно и уверенно, с 3-</w:t>
              <w:softHyphen/>
              <w:t xml:space="preserve">4 незначительными ошибками или с 1 -2 значительными ошибками в основе техники;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ка « 2» - упражнение выполнено неточно, допущена грубая ошибка или 3 и более значительных ошибок в основе техники двигательных действии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просы, практические работы, зачет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гражданской позиции обучающегося как активного и ответственного члена российского обще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1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ятие традиционных национальных, общечеловеческих гуманистических и демократических ценност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0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ность оценивать ситуацию и принимать осознанные решения, ориентируясь на морально-нравственные нормы и цен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1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здорового и безопасного образа жизни, ответственного отношения к свое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ребность в физическом совершенствовании, занятиях спортивно-оздоровительной деятельност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1</w:t>
            </w:r>
          </w:p>
        </w:tc>
      </w:tr>
      <w:tr>
        <w:trPr>
          <w:trHeight w:val="6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ктивное неприятие вредных привычек и иных форм причинения вреда физическому и психическо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2</w:t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" w:name="_Hlk73028808"/>
      <w:bookmarkStart w:id="7" w:name="_Hlk73028808"/>
      <w:bookmarkEnd w:id="7"/>
    </w:p>
    <w:p>
      <w:pPr>
        <w:pStyle w:val="Normal"/>
        <w:numPr>
          <w:ilvl w:val="0"/>
          <w:numId w:val="8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8" w:name="_Hlk120009025"/>
            <w:bookmarkEnd w:id="8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здоровьесбере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ов коллед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икультур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ой и спор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й работы в колледж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студентов в спортивных мероприятиях районного, городского, областного, всероссийского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11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ктябрь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стников к сдачи тестов ВФСК «ГТ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тудентов в районной военно-спортивной игре «Зарн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, 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оенно-спортивных празд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2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41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5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pacing w:lineRule="auto" w:line="393" w:before="0" w:after="0"/>
      <w:ind w:firstLine="40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firstLine="33"/>
      <w:jc w:val="both"/>
    </w:pPr>
    <w:rPr>
      <w:rFonts w:cs="Times New Roman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3.jpeg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yperlink" Target="http://www.minsport.gov.ru/" TargetMode="Externa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3-01-31T08:39:00Z</cp:lastPrinted>
  <dcterms:modified xsi:type="dcterms:W3CDTF">2025-02-21T09:28:00Z</dcterms:modified>
  <cp:revision>2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