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05 «Информатика»</w:t>
      </w:r>
    </w:p>
    <w:p>
      <w:pPr>
        <w:pStyle w:val="Heading3"/>
        <w:shd w:fill="FFFFFF" w:val="clear"/>
        <w:spacing w:before="0" w:after="60"/>
        <w:jc w:val="center"/>
        <w:rPr>
          <w:rFonts w:ascii="Times New Roman" w:hAnsi="Times New Roman" w:cs="Times New Roman"/>
          <w:bCs w:val="false"/>
          <w:iCs/>
          <w:sz w:val="24"/>
          <w:szCs w:val="24"/>
          <w:lang w:val="ru-RU" w:eastAsia="ru-RU"/>
        </w:rPr>
      </w:pPr>
      <w:bookmarkStart w:id="4" w:name="_Hlk107851694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для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3.02.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 и ремонт двигателей, систем и агрегатов автомобиле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3.02.07 Техническое обслуживание и ремонт двигателей, систем и агрегатов автомобилей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Сидоров С.А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форматика» для технологического профиля специальности, участвующей в реализации ФП, разработанную преподавателями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хмадеевой Н.В.,  Орловой Т.Н., </w:t>
      </w:r>
      <w:r>
        <w:rPr>
          <w:rFonts w:cs="Times New Roman" w:ascii="Times New Roman" w:hAnsi="Times New Roman"/>
          <w:sz w:val="24"/>
          <w:szCs w:val="24"/>
        </w:rPr>
        <w:t>Сидоровым С.А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23.02.07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23.02.07 Техническое обслуживание и ремонт двигателей, систем и агрегатов автомоби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ПК 1.2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, необходимые для выполнения задач профессиональ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существлять техническое обслуживание автомобильных двигателей согласно технологической документ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2"/>
        <w:gridCol w:w="1532"/>
        <w:gridCol w:w="3062"/>
        <w:gridCol w:w="3382"/>
        <w:gridCol w:w="6"/>
      </w:tblGrid>
      <w:tr>
        <w:trPr>
          <w:trHeight w:val="391" w:hRule="atLeast"/>
        </w:trPr>
        <w:tc>
          <w:tcPr>
            <w:tcW w:w="1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и умения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(личностные, метапредметные)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о 01.01 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 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11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у 03 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у 06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 07 владеть универсальным языком программирования высокого уровня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1100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2. Осуществлять техническое обслуживание автомобильных двигателей согласно технологической документации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информационно-коммуникационные технологии при составлении отчетной документации по проведению технического обслуживания автомобилей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2.14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граммы технической документации по техническому обслуживанию автомобилей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</w:rPr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</w:rPr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804"/>
        <w:gridCol w:w="249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0/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 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Подходы к измерению информации. Единицы измерения информации. Основные этапы развития информационного общества. Роль информации в сфере профессиональн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Измерение количества информ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7/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А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актическое занятие 3. Создание документа в текстовом процессоре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ое занятие 4.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Создание списков, формул, таблиц в текстовом процессо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актическое занятие 5. Работа с графическими объектами в текстовом процессоре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актическое занятие 6. Оформление профессиональной документации в текстовом процессоре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7. Создание гипертекстового документа с помощью облачного сервис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с использованием примитивов системы автоматизированного проектирования. Аддитивные технологии (3D-печать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8. Работа с графическими объект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ое занятие 9. Создание графических объектов по специа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ое занятие 10. Представление профессиональной информации в виде презентац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1. Работа в электронных таблица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ое занятие 12. Работа с мастером функций в электронных таблица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5, 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ое занятие 13. Решение профессионально ориентированных задач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актическое занятие 14. Анализ и визуализация профессиональных данных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5. Создание многотабличной базы данны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16. Работа с базой данных по специальности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7. Поиск информации в сети Интерне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ое занятие 18. Работа с профессиональной информацией в справочно-правовых система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.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1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9. Кодирование информ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6, ПРу 03, ПРу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0. Работа в системах счис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, ПРу 05, ПРу 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1. Решение задач на логик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, ПРу 0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2. Построение выигрышных стратег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3. Решение задач на граф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/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бота со строковыми переменными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4. Знакомство с языком программир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5. Программирование линейных алгоритм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6. Программирование разветвляющихся алгоритм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7. Программирование циклических алгоритм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8. Программирование строковых переменны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9. Программирование одномерных массив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30.  Анализ алгорит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31. Создание и анализ информационных мод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экзам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ч. консульт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3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Информатика и 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нформационные технологии в профессиональной деятельност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пециальности </w:t>
      </w:r>
      <w:bookmarkStart w:id="7" w:name="_Hlk120008907"/>
      <w:r>
        <w:rPr>
          <w:rFonts w:cs="Times New Roman" w:ascii="Times New Roman" w:hAnsi="Times New Roman"/>
          <w:sz w:val="24"/>
          <w:szCs w:val="24"/>
          <w:lang w:val="en-US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кабинета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преподавателя (</w:t>
            </w:r>
            <w:r>
              <w:rPr>
                <w:rFonts w:cs="Times New Roman" w:ascii="Times New Roman" w:hAnsi="Times New Roman"/>
                <w:lang w:eastAsia="en-US"/>
              </w:rPr>
              <w:t>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3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color w:val="000000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 Рученькин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6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</w:rPr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за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/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eastAsia="Times New Roman" w:cs="Times New Roman" w:ascii="Times New Roman" w:hAnsi="Times New Roman"/>
          <w:b/>
          <w:bCs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_Hlk73028808"/>
      <w:bookmarkStart w:id="9" w:name="_Hlk73028808"/>
      <w:bookmarkEnd w:id="9"/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 СОГЛАСНО КАЛЕНДАРНОМУ ПЛАНУ ВОСП</w:t>
      </w:r>
      <w:r>
        <w:rPr/>
        <w:t xml:space="preserve">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в подготовке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vk.com/away.php?to=https%3A%2F%2Fk05ui.mob-edu.ru%2Fui%2F%23%2Fbookshelf%2Fbooks%2F75&amp;utf=1" TargetMode="External"/><Relationship Id="rId13" Type="http://schemas.openxmlformats.org/officeDocument/2006/relationships/hyperlink" Target="https://vk.com/away.php?to=https%3A%2F%2Fk05ui.mob-edu.ru%2Fui%2F%23%2Fbookshelf%2Fbooks%2F76&amp;utf=1" TargetMode="External"/><Relationship Id="rId14" Type="http://schemas.openxmlformats.org/officeDocument/2006/relationships/hyperlink" Target="https://vk.com/away.php?to=https%3A%2F%2Fdom.sustec.ru%2Fcourse%2Fview.php%3Fid%3D1420&amp;utf=1" TargetMode="External"/><Relationship Id="rId15" Type="http://schemas.openxmlformats.org/officeDocument/2006/relationships/hyperlink" Target="https://vk.com/away.php?to=https%3A%2F%2Flbz.ru%2Fmetodist%2Fauthors%2Finformatika%2F2%2F&amp;utf=1" TargetMode="External"/><Relationship Id="rId16" Type="http://schemas.openxmlformats.org/officeDocument/2006/relationships/hyperlink" Target="https://vk.com/away.php?to=https%3A%2F%2Fbosova.ru%2F&amp;utf=1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s://dom.sustec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20:00Z</dcterms:created>
  <dc:creator>Сидоров Сергей Александрович</dc:creator>
  <dc:description/>
  <cp:keywords/>
  <dc:language>en-US</dc:language>
  <cp:lastModifiedBy>Ахмадеева Наталья Владимировна</cp:lastModifiedBy>
  <cp:lastPrinted>2024-01-18T08:01:00Z</cp:lastPrinted>
  <dcterms:modified xsi:type="dcterms:W3CDTF">2025-02-21T09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